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numPr>
          <w:ilvl w:val="0"/>
          <w:numId w:val="0"/>
        </w:numPr>
        <w:ind w:left="576" w:hanging="576"/>
        <w:rPr>
          <w:szCs w:val="16"/>
        </w:rPr>
      </w:pPr>
      <w:r>
        <w:rPr>
          <w:szCs w:val="16"/>
        </w:rPr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Passatempo: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91585</wp:posOffset>
                </wp:positionH>
                <wp:positionV relativeFrom="paragraph">
                  <wp:posOffset>634365</wp:posOffset>
                </wp:positionV>
                <wp:extent cx="1467485" cy="36258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467360" cy="362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sp.: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 l,f,k,i,g,e,b,h,a,j,c,d.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298.55pt;margin-top:49.95pt;width:115.5pt;height:28.5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sp.:</w:t>
                      </w: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 l,f,k,i,g,e,b,h,a,j,c,d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t>Coloque em ordem cronológica os seguintes juízes de Israel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28775</wp:posOffset>
                </wp:positionH>
                <wp:positionV relativeFrom="paragraph">
                  <wp:posOffset>103505</wp:posOffset>
                </wp:positionV>
                <wp:extent cx="2276475" cy="14001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6475" cy="1400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g) Gidão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h) Jefté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i) Débora e Baraque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j) Elom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k) Sangar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l) Otniel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25pt;height:110.25pt;mso-wrap-distance-left:9.05pt;mso-wrap-distance-right:9.05pt;mso-wrap-distance-top:0pt;mso-wrap-distance-bottom:0pt;margin-top:8.15pt;mso-position-vertical-relative:text;margin-left:12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g) Gidão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h) Jefté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i) Débora e Baraque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j) Elom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k) Sangar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l) Otniel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a) Ebsã </w:t>
      </w:r>
    </w:p>
    <w:p>
      <w:pPr>
        <w:pStyle w:val="Normal"/>
        <w:rPr/>
      </w:pPr>
      <w:r>
        <w:rPr/>
        <w:t xml:space="preserve">b) Jair </w:t>
      </w:r>
    </w:p>
    <w:p>
      <w:pPr>
        <w:pStyle w:val="Normal"/>
        <w:rPr/>
      </w:pPr>
      <w:r>
        <w:rPr/>
        <w:t xml:space="preserve">c) Abdom </w:t>
      </w:r>
    </w:p>
    <w:p>
      <w:pPr>
        <w:pStyle w:val="Normal"/>
        <w:rPr/>
      </w:pPr>
      <w:r>
        <w:rPr/>
        <w:t xml:space="preserve">d) Sansão </w:t>
      </w:r>
    </w:p>
    <w:p>
      <w:pPr>
        <w:pStyle w:val="Normal"/>
        <w:rPr/>
      </w:pPr>
      <w:r>
        <w:rPr/>
        <w:t xml:space="preserve">e) Tola </w:t>
      </w:r>
    </w:p>
    <w:p>
      <w:pPr>
        <w:pStyle w:val="Normal"/>
        <w:rPr/>
      </w:pPr>
      <w:r>
        <w:rPr/>
        <w:t xml:space="preserve">f) Eúde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Agenda do Mês</w:t>
      </w:r>
    </w:p>
    <w:tbl>
      <w:tblPr>
        <w:tblW w:w="76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8"/>
        <w:gridCol w:w="3809"/>
      </w:tblGrid>
      <w:tr>
        <w:trPr/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greja Batista Filadélfia em Guarulhos (Vl. Galvão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greja Batista Independente do Pq.das Nações</w:t>
            </w:r>
          </w:p>
        </w:tc>
      </w:tr>
      <w:tr>
        <w:trPr/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16" w:hanging="141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16" w:hanging="14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niversariantes do mês</w:t>
      </w:r>
    </w:p>
    <w:tbl>
      <w:tblPr>
        <w:tblW w:w="76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8"/>
        <w:gridCol w:w="3809"/>
      </w:tblGrid>
      <w:tr>
        <w:trPr/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greja Batista Filadélfia em Guarulhos (Vl. Galvão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greja Batista Independente do Pq.das Nações</w:t>
            </w:r>
          </w:p>
        </w:tc>
      </w:tr>
      <w:tr>
        <w:trPr/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16" w:hanging="141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16" w:hanging="14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ivulgue as Boas Novas do Evangelho. Publique este jornal em sua igreja! Acesse </w:t>
      </w:r>
      <w:r>
        <w:rPr>
          <w:rFonts w:cs="Arial" w:ascii="Arial" w:hAnsi="Arial"/>
          <w:b/>
          <w:sz w:val="22"/>
          <w:szCs w:val="22"/>
        </w:rPr>
        <w:t>asemanaemcristo.blogspot.com.br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2"/>
        <w:rPr/>
      </w:pPr>
      <w:r>
        <w:rPr/>
        <w:t>Nosso Endereço e Horários</w:t>
      </w:r>
    </w:p>
    <w:tbl>
      <w:tblPr>
        <w:tblW w:w="7729" w:type="dxa"/>
        <w:jc w:val="left"/>
        <w:tblInd w:w="-2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4669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greja Batista Filadélfia em Guarulhos (Vl. Galvão)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. Antônio Custódio de Castro, 264 -Vl. Rosália - Guarulhos-SP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ite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InternetLink"/>
                <w:rFonts w:cs="Arial" w:ascii="Arial" w:hAnsi="Arial"/>
                <w:color w:val="000000"/>
                <w:sz w:val="20"/>
                <w:szCs w:val="20"/>
              </w:rPr>
              <w:t>www.ibfg.com.br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</w:rPr>
              <w:t>Pastor Carlos Roberto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Escola Bíblica:  </w:t>
            </w:r>
            <w:r>
              <w:rPr>
                <w:rFonts w:cs="Arial" w:ascii="Arial" w:hAnsi="Arial"/>
                <w:sz w:val="20"/>
                <w:szCs w:val="20"/>
              </w:rPr>
              <w:t>Domingos às 9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ultos DEC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do mês ao 3º. sábado às 19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ulto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mingos às 18h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greja Batista Independente do Pq.das Naçõe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. Cumbe, 205- Pq.das Nações- Guarulhos-SP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</w:rPr>
              <w:t>Pastor Antônio e Pastora Ivon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ulto de Oraçã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rças às 8h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artas às 15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élulas de Jovens e Crianças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mingos às 10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arde das Criança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do mês no último sábado às 15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ulto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xtas às 20h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mingos às 18h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199390</wp:posOffset>
                </wp:positionV>
                <wp:extent cx="4754880" cy="1330325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54880" cy="1330200"/>
                          <a:chOff x="0" y="0"/>
                          <a:chExt cx="4754880" cy="1330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18080" y="865440"/>
                            <a:ext cx="381600" cy="464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0"/>
                            <a:ext cx="4754880" cy="1226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43920" y="0"/>
                              <a:ext cx="4663440" cy="1226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808080"/>
                                    <w:lang w:val="pt-BR" w:bidi="ar-SA"/>
                                  </w:rPr>
                                  <w:t>Domingo</w:t>
                                  <w:t>Segunda</w:t>
                                  <w:t>Terça</w:t>
                                  <w:t>Quarta</w:t>
                                  <w:t>Quinta</w:t>
                                  <w:t>Sexta</w:t>
                                  <w:t>Sábado</w:t>
                                </w:r>
                                <w:r>
                                  <w:rPr>
                                    <w:kern w:val="2"/>
                                    <w:b/>
                                    <w:szCs w:val="24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pt-BR" w:bidi="ar-SA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808080"/>
                                    <w:lang w:val="pt-BR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8"/>
                                    <w:rFonts w:ascii="Times New Roman" w:hAnsi="Times New Roman" w:eastAsia="Times New Roman" w:cs="Times New Roman"/>
                                    <w:color w:val="auto"/>
                                    <w:lang w:val="pt-BR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pt-BR" w:bidi="ar-SA"/>
                                  </w:rPr>
                                  <w:t>O jornal que estende a comunhão com Deus do culto de domingo para a seman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pt-BR" w:bidi="ar-SA"/>
                                  </w:rPr>
                                  <w:t>www.asemanaemcristo.blogspot.co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7680" y="188640"/>
                              <a:ext cx="4222080" cy="6084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64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Franklin Gothic Medium" w:hAnsi="Franklin Gothic Medium" w:eastAsia="Franklin Gothic Medium" w:cs="Franklin Gothic Medium"/>
                                    <w:lang w:val="en-US" w:bidi="hi-IN"/>
                                  </w:rPr>
                                  <w:t>A Semana em CRISTO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Deflate">
                              <a:avLst>
                                <a:gd name="adj" fmla="val 375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9360"/>
                              <a:ext cx="4754880" cy="11314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099680" y="875520"/>
                            <a:ext cx="521280" cy="454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15.7pt;width:374.4pt;height:104.7pt" coordorigin="0,-314" coordsize="7488,209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86;top:1049;width:600;height:730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group id="shape_0" style="position:absolute;left:0;top:-314;width:7488;height:1932">
                  <v:shape id="shape_0" stroked="f" o:allowincell="f" style="position:absolute;left:69;top:-314;width:7343;height:19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808080"/>
                              <w:lang w:val="pt-BR" w:bidi="ar-SA"/>
                            </w:rPr>
                            <w:t>Domingo</w:t>
                            <w:t>Segunda</w:t>
                            <w:t>Terça</w:t>
                            <w:t>Quarta</w:t>
                            <w:t>Quinta</w:t>
                            <w:t>Sexta</w:t>
                            <w:t>Sábado</w:t>
                          </w:r>
                          <w:r>
                            <w:rPr>
                              <w:kern w:val="2"/>
                              <w:b/>
                              <w:szCs w:val="24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pt-BR" w:bidi="ar-SA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808080"/>
                              <w:lang w:val="pt-BR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8"/>
                              <w:rFonts w:ascii="Times New Roman" w:hAnsi="Times New Roman" w:eastAsia="Times New Roman" w:cs="Times New Roman"/>
                              <w:color w:val="auto"/>
                              <w:lang w:val="pt-BR" w:bidi="ar-SA"/>
                            </w:rPr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pt-BR" w:bidi="ar-SA"/>
                            </w:rPr>
                            <w:t>O jornal que estende a comunhão com Deus do culto de domingo para a seman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pt-BR" w:bidi="ar-SA"/>
                            </w:rPr>
                            <w:t>www.asemanaemcristo.blogspot.co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type id="_x0000_t161" coordsize="21600,21600" o:spt="161" adj="4050" path="m,c@6@4@7@4,21600,em,21600c@6@5@7@5,21600,21600e">
                    <v:stroke joinstyle="miter"/>
                    <v:formulas>
                      <v:f eqn="val #0"/>
                      <v:f eqn="prod @0 4 3"/>
                      <v:f eqn="sum height 0 @1"/>
                      <v:f eqn="sum 0 @0 0"/>
                      <v:f eqn="sum 0 @1 0"/>
                      <v:f eqn="sum 0 @2 0"/>
                      <v:f eqn="sum 0 7200 0"/>
                      <v:f eqn="sum width 0 7200"/>
                    </v:formulas>
                    <v:handles>
                      <v:h position="10800,@3"/>
                    </v:handles>
                  </v:shapetype>
                  <v:shape id="shape_0" fillcolor="black" stroked="t" o:allowincell="f" style="position:absolute;left:390;top:-17;width:6648;height:957;mso-wrap-style:none;v-text-anchor:middle" type="_x0000_t161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64"/>
                              <w:b w:val="false"/>
                              <w:i w:val="false"/>
                              <w:kern w:val="2"/>
                              <w:spacing w:val="1"/>
                              <w:rFonts w:ascii="Franklin Gothic Medium" w:hAnsi="Franklin Gothic Medium" w:eastAsia="Franklin Gothic Medium" w:cs="Franklin Gothic Medium"/>
                              <w:lang w:val="en-US" w:bidi="hi-IN"/>
                            </w:rPr>
                            <w:t>A Semana em CRISTO</w:t>
                          </w:r>
                        </w:p>
                      </w:txbxContent>
                    </v:textbox>
                    <v:path textpathok="t"/>
                    <v:textpath on="t" fitshape="t" string="A Semana em CRISTO" style="font-family:&quot;Franklin Gothic Medium&quot;;font-size:32pt"/>
                    <v:fill o:detectmouseclick="t" type="solid" color2="white"/>
                    <v:stroke color="black" weight="9360" joinstyle="miter" endcap="flat"/>
                    <w10:wrap type="none"/>
                  </v:shape>
                  <v:rect id="shape_0" stroked="t" o:allowincell="f" style="position:absolute;left:0;top:-299;width:7487;height:1781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</v:group>
                <v:shape id="shape_0" stroked="f" o:allowincell="f" style="position:absolute;left:6456;top:1065;width:820;height:71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Mamãe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A paz do Senhor a vocês, que são as meninas dos olhos de Deus! Já reparou como é fácil não darmos valor para o que temos e não sermos gentis com as pessoas que nos são mais próximas (às vezes, somos até grosseiros)? Também é comum nos ocuparmos com as tarefas cotidianas e acabarmos tendo pouco ou nenhum contato com amigos e familiares. 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Pensando nisto, vamos aproveitar esta data para mudarmos nossas atitudes. Neste dia das mães, esteja presente na vida de sua mãe, fale que você a ama, demonstre este amor, deixe ela mais ciente da sua gratidão e admiração. Sei que alguns casos são complicados, mas libere perdão e demonstre o amor de Deus por ela, mesmo que ela não mereça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Amar não é um sentimento, é uma decisão expressa em ação. Este é o amor Ágape, o amor de Deus. Não é mero respeito ao próximo, mas uma decisão consciente de agir em amor e demonstrando este amor, mesmo por quem não mereça. Afinal, Deus nos amou, estando nós em pecado, e foi por nós, pecadores, que Jesus morreu, demonstrando todo amor de Deus em sua obra redentora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rdoe se for necessário. Peça perdão. Diga a sua mãe que você a am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ersículo do dia:</w:t>
      </w:r>
      <w:r>
        <w:rPr>
          <w:rFonts w:cs="Arial" w:ascii="Arial" w:hAnsi="Arial"/>
          <w:sz w:val="22"/>
          <w:szCs w:val="22"/>
        </w:rPr>
        <w:t xml:space="preserve"> Antes sedes bondosos uns para com os outros, compassivos, perdoando-vos uns aos outros, como também Deus vos perdoou em Cristo. </w:t>
      </w:r>
      <w:r>
        <w:rPr>
          <w:rFonts w:cs="Arial" w:ascii="Arial" w:hAnsi="Arial"/>
          <w:b/>
          <w:sz w:val="22"/>
          <w:szCs w:val="22"/>
        </w:rPr>
        <w:t xml:space="preserve">(Efésios 4:32) </w:t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2"/>
          <w:szCs w:val="22"/>
        </w:rPr>
        <w:t>(extraído de projetodec.blogspot.com.br)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Alvo de Oração: </w:t>
      </w:r>
      <w:r>
        <w:rPr>
          <w:rFonts w:cs="Arial" w:ascii="Arial" w:hAnsi="Arial"/>
          <w:sz w:val="22"/>
          <w:szCs w:val="22"/>
        </w:rPr>
        <w:t xml:space="preserve">Vamos orar por nossa família, pedindo que Deus abençoe os nossos familiares, alcançando com salvação aqueles que não são evangélicos e que amamos muito para que passem a eternidade sem Deus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Leia a Bíblia:</w:t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>Cada palavra de Deus é comprovadamente pura; ele é um escudo para quem nele se refugia.</w:t>
      </w:r>
      <w:r>
        <w:rPr/>
        <w:t xml:space="preserve"> </w:t>
      </w:r>
      <w:r>
        <w:rPr>
          <w:rFonts w:cs="Arial" w:ascii="Arial" w:hAnsi="Arial"/>
          <w:b/>
          <w:sz w:val="22"/>
          <w:szCs w:val="22"/>
        </w:rPr>
        <w:t>(Provérbios 30:5)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ãe que ora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Então chegou ela, e adorou-o, dizendo: Senhor, socorre-me!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Ele, porém, respondendo, disse: Não é bom pegar no pão dos filhos e deitá-lo aos cachorrinhos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E ela disse: Sim, Senhor, mas também os cachorrinhos comem das migalhas que caem da mesa dos seus senhores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Então respondeu Jesus, e disse-lhe: Oh, mulher, grande é a tua fé! Seja isso feito para contigo como tu desejas. E desde aquela hora a sua filha ficou sã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Mateus 15:25-28)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Olha como é importante ter uma mãe que intercede por seus filhos. Esta mulher foi falar com Jesus, que a inicialmente disse que não poderia fazer nada por ela, pois tinha vindo para os judeus, o povo escolhido de Deus. Diante de uma negativa, de uma porta fechada, de um impedimento quantos não se acovardam, ou se conformam, passando a aceitar como normal a doença, o vício, o desemprego, as más companhias, as mal criações, afinal, "é só uma fase", "isto passa", "antes de casar sara", "um dia vai dar valor", "se Deus quiser" e outras frases típicas de mães. Mas Deus não queria que aquela mãe desistisse e com sabedoria e fé ela respondeu a Jesus e alcançou a benção para sua filh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e seus filhos não são salvos, minha irmã, persevere em oração e nunca desista, pois desistir demonstra falta de fé, pois se você crer que Jesus tem a solução para os seus problemas, você não vai abandoná-lo por nada, não desistirá por nada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 sua mão não é salva, caro(a) leitor(a), ore pela salvação dela e demonstre através de sua vida o amor de Cristo para sua mãe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Frase: </w:t>
      </w:r>
      <w:r>
        <w:rPr>
          <w:rFonts w:cs="Arial" w:ascii="Arial" w:hAnsi="Arial"/>
          <w:i/>
          <w:sz w:val="22"/>
          <w:szCs w:val="22"/>
        </w:rPr>
        <w:t>"A verdadeira água benta não é aquela que o papa esparge, mas a que é destilada dos olhos arrependidos."</w:t>
      </w:r>
      <w:r>
        <w:rPr>
          <w:rFonts w:cs="Arial" w:ascii="Arial" w:hAnsi="Arial"/>
          <w:b/>
          <w:sz w:val="22"/>
          <w:szCs w:val="22"/>
        </w:rPr>
        <w:t xml:space="preserve"> (Thomas Watson)</w:t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2"/>
          <w:szCs w:val="22"/>
        </w:rPr>
        <w:t>(extraído de avitorianacruz.blogspot.com.br)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Escola Bíblica: Mãe que or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oje temos mais uma oportunidade de aprofundar nossos estudos em um tema a luz da Palavra de Deus. Dedique-se com sinceridade neste estudo, que será uma benção para sua vida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Oração:</w:t>
      </w:r>
      <w:r>
        <w:rPr>
          <w:rFonts w:cs="Arial" w:ascii="Arial" w:hAnsi="Arial"/>
          <w:sz w:val="22"/>
          <w:szCs w:val="22"/>
        </w:rPr>
        <w:t xml:space="preserve"> Pai Celestial, criador dos Céus e da terra, quero conhecer mais te Ti. Ajude-me neste momento de estudo e guia-me ao responder as questões e fazer as atividades. Em nome de Jesus, eu oro. Amém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- Para Jovens e Adultos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) Escreva o que você aprendeu com os versículos abaixo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Provérbios 17:6       b) Provérbios 22:15                 c) Efésios 6:4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) Salmos 127:3          e) Deuteronômio 11:18-19       f) Provérbios 31:24-28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- Para Crianças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i, amiguinho(a)! Como é bom ter uma mãe evangélica que ore por nós e nos ensine os caminhos do Senhor. Se sua mãe é evangélica, louve a Deus por isto. Mas se sua mãe não é evangélica, ore a Deus pedindo que ela possa entender a verdade e se converter, aceitando Jesus como seu Salvador e Senhor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rase:</w:t>
      </w:r>
      <w:r>
        <w:rPr>
          <w:rFonts w:cs="Arial" w:ascii="Arial" w:hAnsi="Arial"/>
          <w:i/>
          <w:sz w:val="22"/>
          <w:szCs w:val="22"/>
        </w:rPr>
        <w:t xml:space="preserve"> "A evangelização não é uma atividade para as horas vagas." </w:t>
      </w:r>
      <w:r>
        <w:rPr>
          <w:rFonts w:cs="Arial" w:ascii="Arial" w:hAnsi="Arial"/>
          <w:b/>
          <w:sz w:val="22"/>
          <w:szCs w:val="22"/>
        </w:rPr>
        <w:t xml:space="preserve">(Thomas Cosmades)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Acompanhe o blog do Projeto DEC</w:t>
      </w:r>
      <w:r>
        <w:rPr>
          <w:rFonts w:cs="Arial" w:ascii="Arial" w:hAnsi="Arial"/>
          <w:b/>
          <w:sz w:val="22"/>
          <w:szCs w:val="22"/>
        </w:rPr>
        <w:t xml:space="preserve"> (projetodec.blogspot.com.br) </w:t>
      </w:r>
      <w:r>
        <w:rPr>
          <w:rFonts w:cs="Arial" w:ascii="Arial" w:hAnsi="Arial"/>
          <w:sz w:val="22"/>
          <w:szCs w:val="22"/>
        </w:rPr>
        <w:t>e o blog "A vitória na cruz"</w:t>
      </w:r>
      <w:r>
        <w:rPr>
          <w:rFonts w:cs="Arial" w:ascii="Arial" w:hAnsi="Arial"/>
          <w:b/>
          <w:sz w:val="22"/>
          <w:szCs w:val="22"/>
        </w:rPr>
        <w:t xml:space="preserve"> (avitorianacruz.blogspot.com.br).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uriosidade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16"/>
          <w:szCs w:val="16"/>
        </w:rPr>
      </w:pPr>
      <w:r>
        <w:rPr>
          <w:rFonts w:cs="Arial" w:ascii="Arial" w:hAnsi="Arial"/>
          <w:b/>
          <w:bCs/>
          <w:i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Thomas Watson</w:t>
      </w:r>
      <w:r>
        <w:rPr>
          <w:rFonts w:cs="Arial" w:ascii="Arial" w:hAnsi="Arial"/>
          <w:b/>
          <w:bCs/>
          <w:sz w:val="22"/>
          <w:szCs w:val="22"/>
        </w:rPr>
        <w:t xml:space="preserve"> (</w:t>
      </w:r>
      <w:r>
        <w:rPr>
          <w:rFonts w:cs="Arial" w:ascii="Arial" w:hAnsi="Arial"/>
          <w:bCs/>
          <w:sz w:val="22"/>
          <w:szCs w:val="22"/>
        </w:rPr>
        <w:t>1620—1686) - foi pregador puritano e autor inglês. Muitos de seus livros são publicados até hoje.</w:t>
      </w:r>
    </w:p>
    <w:p>
      <w:pPr>
        <w:pStyle w:val="Normal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i/>
          <w:sz w:val="22"/>
          <w:szCs w:val="22"/>
        </w:rPr>
        <w:t>Thomas Cosmades</w:t>
      </w:r>
      <w:r>
        <w:rPr>
          <w:rFonts w:cs="Arial" w:ascii="Arial" w:hAnsi="Arial"/>
          <w:bCs/>
          <w:sz w:val="22"/>
          <w:szCs w:val="22"/>
        </w:rPr>
        <w:t xml:space="preserve"> (1924-2010) foi um pregador evangélico, nascido na Turquia, de origem grega, que foi tradutor nas buscas pela Arca de Noé no monte Ararat, em 1949; foi missionário no Líbano e mais tarde trabalhando com a "Missão Aliança Evangélica"; e fez uma tradução do Novo Testamento em turco</w:t>
      </w:r>
    </w:p>
    <w:p>
      <w:pPr>
        <w:pStyle w:val="Normal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  <w:t xml:space="preserve">No Novo Testamento: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A Epístola aos Hebreus, foi uma carta redigidas aos hebreus, usada como um argumento final em defesa do Cristianismo. Não se sabe quem foi seu autor, embora desconfia-se que possivelmente tenha sido o apóstolo Paulo.</w:t>
      </w:r>
    </w:p>
    <w:p>
      <w:pPr>
        <w:pStyle w:val="Normal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Epístolas Gerais: ou Universais, não são dirigidas a um destinatário determinado, mas aos crentes em geral. São: Tiago, I Pedro, II Pedro, I João, II João, III João e Judas.</w:t>
      </w:r>
    </w:p>
    <w:p>
      <w:pPr>
        <w:pStyle w:val="Normal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Livro profético: Apocalipse, livro que trás a profecia do fim dos tempos, escrito pelo apóstolo João, o mesmo que escreveu o Evangelho segundo João e as três cartas I, II e III João.</w:t>
      </w:r>
    </w:p>
    <w:sectPr>
      <w:type w:val="nextPage"/>
      <w:pgSz w:orient="landscape" w:w="16838" w:h="11906"/>
      <w:pgMar w:left="720" w:right="458" w:gutter="0" w:header="0" w:top="720" w:footer="0" w:bottom="720"/>
      <w:pgNumType w:fmt="decimal"/>
      <w:cols w:num="2" w:space="70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Franklin Gothic Medium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2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Fontepargpadro2">
    <w:name w:val="Fonte parág. padrão2"/>
    <w:qFormat/>
    <w:rPr/>
  </w:style>
  <w:style w:type="character" w:styleId="WWAbsatzStandardschriftart">
    <w:name w:val="WW-Absatz-Standardschriftart"/>
    <w:qFormat/>
    <w:rPr/>
  </w:style>
  <w:style w:type="character" w:styleId="Fontepargpadro1">
    <w:name w:val="Fonte parág. padrão1"/>
    <w:qFormat/>
    <w:rPr/>
  </w:style>
  <w:style w:type="character" w:styleId="Emphasis">
    <w:name w:val="Emphasis"/>
    <w:qFormat/>
    <w:rPr>
      <w:i/>
    </w:rPr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character" w:styleId="Smbolosdenumerao">
    <w:name w:val="Símbolos de numeraç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WenQuanYi Micro Hei" w:cs="Lohit Hindi;MS Mincho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ohit Hindi;MS Mincho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WenQuanYi Micro Hei" w:cs="Lohit Hindi;MS Mincho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Corpodetexto21">
    <w:name w:val="Corpo de texto 21"/>
    <w:basedOn w:val="Normal"/>
    <w:qFormat/>
    <w:pPr/>
    <w:rPr>
      <w:rFonts w:ascii="Arial" w:hAnsi="Arial" w:cs="Arial"/>
      <w:sz w:val="20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19:46:00Z</dcterms:created>
  <dc:creator>suporte.ti</dc:creator>
  <dc:description/>
  <cp:keywords/>
  <dc:language>en-US</dc:language>
  <cp:lastModifiedBy>victor</cp:lastModifiedBy>
  <cp:lastPrinted>2007-09-03T17:09:00Z</cp:lastPrinted>
  <dcterms:modified xsi:type="dcterms:W3CDTF">2013-02-27T01:29:00Z</dcterms:modified>
  <cp:revision>5</cp:revision>
  <dc:subject/>
  <dc:title>A importância de congregar</dc:title>
</cp:coreProperties>
</file>