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392"/>
        <w:gridCol w:w="6797"/>
        <w:gridCol w:w="3824"/>
        <w:gridCol w:w="1620"/>
      </w:tblGrid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skripsi kompetensi inti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skripsi guru mapel / keahlian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skripsi indik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nis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resiasi karya seni rupa dua dimens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uat karya dua dimensi berdasarkan prinsip-prinsip penyusunan unsur-unsur seni ru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valuasi  jenis, simbol dan nilai estetis dalam karya seni rupa du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pameran karya seni rupa du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kritik seni rupa du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laah unsur-unsur rupa tig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resiasi karya seni rupa tig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eksplorasi unsur-unsur rupa tig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uat karya tiga dimensi berdasarkan prinsip-prinsip penyusunan unsur-unsur seni ru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valuasi  jenis, simbol dan nilai estetis dalam karya seni rupa tig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pameran karya seni rupa tig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kritik seni rupa tig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resiasi karya sket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uat sketsa sesuai konteks budaya Nusant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valuasi  jenis, simbol dan nilai estetis dalam karya sket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pameran karya sket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kritik karya sket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resiasi gambar alam be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uat gambar alam benda sesuai konteks budaya Nusant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valuasi gambar alam be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valuasi  jenis, simbol dan nilai estetis dalam karya gambar alam be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pameran karya gambar alam be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resiasi karya seni rupa tiga dimensi dengan konteks seni budaya Nusant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imitasi karya seni rupa tiga dimensi budaya Nusant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valuasi karya tiga dimensi hasil imitasi budaya Nusant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valuasi  jenis, simbol dan nilai estetis karya tiga dimensi imitasi budaya Nusant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pameran karya tiga dimensi imitasi budaya Nusant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kritik karya tiga dimensi imitasi budaya Nusant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resiasi gambar ekspresi dengan konteks budaya Nusant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uat gambar ekspresi dengan konteks budaya Nusant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valuasi gambar ekspre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valuasi  jenis, simbol dan nilai estetis dalam karya gambar ekspre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pameran karya gambar ekspre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kritik karya gambar ekspre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resiasi modifikasi karya tiga dimensi budaya Nusant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odifikasi karya tiga dimensi budaya Nusant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valuasi  jenis, simbol dan nilai estetis dalam karya tiga dimensi budaya Nusant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pameran karya tiga dimensi hasil modifikasi budaya Nusant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kritik karya tiga dimensi hasil modifikasi budaya Nusant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resiasi hasil inovasi karya seni rupa du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inovasi karya seni rupa du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valuasi  jenis, simbol dan nilai estetis hasil inovasi karya seni rupa du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pameran hasil inovasi karya seni rupa du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kritik hasil inovasi karya seni rupa du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resiasi hasil inovasi karya seni rupa tig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inovasi karya seni rupa tig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valuasi  jenis, simbol dan nilai estetis hasil inovasi karya seni rupa tig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pameran hasil inovasi karya seni rupa tig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kritik hasil inovasi karya seni rupa tig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resiasi karya media komunikasi visual du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ciptakan karya media komunikasi visual du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valuasi  jenis, simbol dan nilai estetis karya media komunikasi visual du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pameran karya media komunikasi visual du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kritik karya media komunikasi visual du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resiasi karya media komunikasi visual tig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ciptakan karya media komunikasi visual tig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valuasi jenis, simbol dan nilai estetis karya media komunikasi visual tig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pameran karya media komunikasi visual tig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(mencakup materi yang bersifat konsepsi, apresiasi, dan kreasi/rekreasi) yang mendukung pelaksanaan pembelajaran seni buda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kritik karya media komunikasi visual tiga dime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nalisis materi, struktur, konsep, dan pola pikir ilmu-ilmu yang relevan dengan pembelajaran seni buad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laah wawasan seni budaya Nusantara masa Pur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nalisis materi, struktur, konsep, dan pola pikir ilmu-ilmu yang relevan dengan pembelajaran seni buad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laah wawasan seni budaya Nusantara masa Hindu-Bud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nalisis materi, struktur, konsep, dan pola pikir ilmu-ilmu yang relevan dengan pembelajaran seni buad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laah wawasan seni budaya Nusantara masa Isl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nalisis materi, struktur, konsep, dan pola pikir ilmu-ilmu yang relevan dengan pembelajaran seni buad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laah wawasan seni budaya Nusantara masa Kolon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nalisis materi, struktur, konsep, dan pola pikir ilmu-ilmu yang relevan dengan pembelajaran seni buad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laah wawasan seni budaya Nusantara masa Kemerdeka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nalisis materi, struktur, konsep, dan pola pikir ilmu-ilmu yang relevan dengan pembelajaran seni buad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laah wawasan seni budaya Tim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nalisis materi, struktur, konsep, dan pola pikir ilmu-ilmu yang relevan dengan pembelajaran seni buad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laah wawasan seni budaya Ba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nalisis materi, struktur, konsep, dan pola pikir ilmu-ilmu yang relevan dengan pembelajaran seni buad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laah apresiasi se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nalisis materi, struktur, konsep, dan pola pikir ilmu-ilmu yang relevan dengan pembelajaran seni buad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apresiasi se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nalisis materi, struktur, konsep, dan pola pikir ilmu-ilmu yang relevan dengan pembelajaran seni buad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laah kritik se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nalisis materi, struktur, konsep, dan pola pikir ilmu-ilmu yang relevan dengan pembelajaran seni buad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kritik se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nalisis materi, struktur, konsep, dan pola pikir ilmu-ilmu yang relevan dengan pembelajaran seni buad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nalisis penulisan tentang se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nalisis materi, struktur, konsep, dan pola pikir ilmu-ilmu yang relevan dengan pembelajaran seni buad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penulisan tentang se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nalisis materi, struktur, konsep, dan pola pikir ilmu-ilmu yang relevan dengan pembelajaran seni buad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laah penelitian dengan pendekatan kualitat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nalisis materi, struktur, konsep, dan pola pikir ilmu-ilmu yang relevan dengan pembelajaran seni buad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laah penelitian dengan pendekatan kuantitat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nalisis materi, struktur, konsep, dan pola pikir ilmu-ilmu yang relevan dengan pembelajaran seni buad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laah penelitian pengemban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seni budaya (seni rupa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nalisis materi, struktur, konsep, dan pola pikir ilmu-ilmu yang relevan dengan pembelajaran seni buadya (seni rupa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usun laporan penelit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karakteristik peserta didik dari aspek fisik, moral, spiritual, sosial, kultural, emosional, dan intelektual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arakteristik peserta didik yang berkaitan dengan aspek fisik, intelektual, sosial, emosional, moral, spiritual, dan latar belakang sosial ¬budaya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identifikasi karakteristik peserta didik yang berkaitan dengan aspek fisik, intelektual, dan sosial-emos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karakteristik peserta didik dari aspek fisik, moral, spiritual, sosial, kultural, emosional, dan intelektual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identifikasi kesulitan belajar peserta didik dalam mata pelajaran yang diampu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jelaskan teori tentang kesulitan belajar peserta didik dalam menguasai pengetahuan dan keterampi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karakteristik peserta didik dari aspek fisik, moral, spiritual, sosial, kultural, emosional, dan intelektual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identifikasi kesulitan belajar peserta didik dalam mata pelajaran yang diampu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identifikasi faktor-faktor kesulitan belaj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teori belajar dan prinsip-prinsip pembelajaran yang mendidik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rapkan berbagai pendekatan, strategi, metode, dan teknik pembelajaran yang mendidik secara kreatif dalam mata pelajaran yang diampu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identifikasi berbagai strategi pembelajaran dan ciri-ciriny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mbangkan kurikulum yang terkait dengan mata pelajaran yang diampu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pengalaman belajar yang sesuai untuk mencapai tujuan pembelajaran yang diampu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identifikasi ciri-ciri model pembelaja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mbangkan kurikulum yang terkait dengan mata pelajaran yang diampu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pengalaman belajar yang sesuai untuk mencapai tujuan pembelajaran yang diampu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rapkan pengalaman belajar untuk mencapai tujuan pembelaja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mbangkan kurikulum yang terkait dengan mata pelajaran yang diampu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ilih materi pembelajaran yang diampu yang terkait dengan pengalaman belajar dan tujuan pembelajaran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prinsip-prinsip memilih materi pembelaja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mbangkan kurikulum yang terkait dengan mata pelajaran yang diampu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ilih materi pembelajaran yang diampu yang terkait dengan pengalaman belajar dan tujuan pembelajaran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raikan langkah-langkah memilih materi pembelja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garakan  pembelajaran yang mendidik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usun rancangan pembelajaran yang lengkap, baik untuk kegiatan di dalam kelas, laboratorium, maupun lapangan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regulasi tentang rancangan pembelaja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garakan  pembelajaran yang mendidik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pembelajaran yang mendidik di kelas, di laboratorium, dan di lapangan dengan memperhatikan standar keamanan yang dipersyaratkan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jelaskan kriteria minimal guru professional dalam melaksanakan pembelajaran di kelas, di laboratorium, dan di lapan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garakan  pembelajaran yang mendidik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pembelajaran yang mendidik di kelas, di laboratorium, dan di lapangan dengan memperhatikan standar keamanan yang dipersyaratkan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simulasikan berbagai peran guru dalam pembelajaran di kelas, di laboratorium, dan di lapangan sesuai standar keamanan yang dipersyaratk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garakan  pembelajaran yang mendidik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pembelajaran yang mendidik di kelas, di laboratorium, dan di lapangan dengan memperhatikan standar keamanan yang dipersyaratkan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ncang pembelajaran sesuai keterampilan abad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garakan  pembelajaran yang mendidik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gunakan media pembelajaran dan sumber belajar yang relevan dengan karakteristik peserta didik dan mata pelajaran yang diampu untuk mencapai tujuan pembelajaran secara utuh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jelaskan pentingnya mengembangkan media pembelajaran yang relevan dengan karakteristik peserta didik dan mata pelajaran yang diamp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garakan  pembelajaran yang mendidik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gunakan media pembelajaran dan sumber belajar yang relevan dengan karakteristik peserta didik dan mata pelajaran yang diampu untuk mencapai tujuan pembelajaran secara utuh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jelaskan karakteristik dan prinsip-prinsip pemilihan media pembelajaran sesuai karakteristik peserta didik dan mata pelajaran yang diamp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garakan  pembelajaran yang mendidik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gunakan media pembelajaran dan sumber belajar yang relevan dengan karakteristik peserta didik dan mata pelajaran yang diampu untuk mencapai tujuan pembelajaran secara utuh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ncang penggunaan media pembelajaran dan pemanfaatan sumber belajar yang sesuai dengan karakteristik peserta didik dan mata pelajaran yang diamp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nfaatkan teknologi informasi dan komunikasi untuk kepentingan pembelajaran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nfaatkan teknologi informasi dan komunikasi dalam pembelajaran yang diampu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ncang pengembangan digital literacy skills dalam pembelajaran, secara bertah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nfaatkan teknologi informasi dan komunikasi untuk kepentingan pembelajaran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nfaatkan teknologi informasi dan komunikasi dalam pembelajaran yang diampu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rapkan digital literacy skills dalam pembelajaran secara bertahap sesuai hasil rancan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fasilitasi pengembangan potensi peserta didik untuk mengaktualisasikan berbagai potensi yang dimiliki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diakan berbagai kegiatan pembelajaran untuk mendorong peserta didik mencapai prestasi secara optimal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jelaskan pentingnya keterampilan belajar kritis dan inovasi untuk mendukung peserta didik mencapai prestasi optim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omunikasi secara efektif, empatik, dan santun dengan peserta didik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omunikasi secara efektif, empatik, dan santun dengan peserta didik dengan bahasa yang khas dalam interaksi kegiatan/permainan yang mendidik yang terbangun secara siklikal dari (a) penyiapan kondisi psikologis peserta didik untuk ambil bagian dalam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rapkan prinsip-prinsip dan strategi komunikasi efektif antara guru dan peserta didik yang sesuai dengan nilai-nilai budaya kesantunan bangsa Indonesia pada proses pembelaja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omunikasi secara efektif, empatik, dan santun dengan peserta didik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omunikasi secara efektif, empatik, dan santun dengan peserta didik dengan bahasa yang khas dalam interaksi kegiatan/permainan yang mendidik yang terbangun secara siklikal dari (a) penyiapan kondisi psikologis peserta didik untuk ambil bagian dalam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transfer pengetahuan dan keterampilan kepada peserta didik dengan prinsip dan strategi komunikasi yang tepat dan sesuai dengan materi pembelaja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omunikasi secara efektif, empatik, dan santun dengan peserta didik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omunikasi secara efektif, empatik, dan santun dengan peserta didik dengan bahasa yang khas dalam interaksi kegiatan/permainan yang mendidik yang terbangun secara siklikal dari (a) penyiapan kondisi psikologis peserta didik untuk ambil bagian dalam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kegiatan refleksi untuk menilai penerapan prinsip dan strategi komunikasi yang membantu peserta didik untuk mencapai tujuan pembelaja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garakan  penilaian dan evaluasi proses dan hasil belajar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aspek-aspek proses dan hasil belajar yang penting untuk dinilai dan dievaluasi sesuai dengan karakteristik mata pelajaran yang diampu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jabarkan secara jelas dan rinci aspek-aspek yang perlu diperhatikan dalam sistem penilaian proses dan hasil belaj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garakan  penilaian dan evaluasi proses dan hasil belajar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mbangkan instrumen penilaian dan evaluasi proses dan hasil belajar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teknik dan bentuk instrumen penilaian hasil belajar yang tepat dan sesuai untuk materi pelajaran yang diampu, baik untuk ranah sikap, pengetahuan maupun keterampi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garakan  penilaian dan evaluasi proses dan hasil belajar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evaluasi proses dan hasil belajar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olah/menganalisis penilaian proses dan hasil belajar sesuai dengan standar, kriteria dan sistem yang ditetapk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nfaatkan hasil penilaian dan evaluasi untuk kepentingan pembelajaran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gunakan informasi hasil penilaian dan evaluasi untuk menentukan ketuntasan belajar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gunakan hasil analisis penilaian untuk menentukan ketuntasan belaj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nfaatkan hasil penilaian dan evaluasi untuk kepentingan pembelajaran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gunakan informasi hasil penilaian dan evaluasi untuk merancang program remedial dan pengayaan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ncang program remedial bagi peserta didik yang belum mencapai ketuntasan belajar minimal dalam kompetensi tert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nfaatkan hasil penilaian dan evaluasi untuk kepentingan pembelajaran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gunakan informasi hasil penilaian dan evaluasi untuk merancang program remedial dan pengayaan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ncang program pengayaan bagi peserta didik yang telah mencapai ketuntasan belaj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tindakan reflektif untuk peningkatan kualitas pembelajaran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refleksi terhadap pembelajaran yang telah dilaksanakan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nfaatkan  masukan dari peserta didik dan merefleksikannya untuk meningkatkan pembelajaran selanjutny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tindakan reflektif untuk peningkatan kualitas pembelajaran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penelitian tindakan kelas untuk meningkatkan kualitas pembelajaran dalam mata pelajaran yang diampu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encanakan penelitian tindakan kel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tindakan reflektif untuk peningkatan kualitas pembelajaran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penelitian tindakan kelas untuk meningkatkan kualitas pembelajaran dalam mata pelajaran yang diampu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refleksi terhadap proses dan hasil pelaksanaan tindakan dan hasilnya untuk memperbaiki rencana tindakan pada siklus berikutnya untuk meningkatkan hasil yang lebih ba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01:00Z</dcterms:created>
  <dc:creator>Bapak_5</dc:creator>
  <dc:description/>
  <cp:keywords/>
  <dc:language>en-US</dc:language>
  <cp:lastModifiedBy>Bapak_5</cp:lastModifiedBy>
  <dcterms:modified xsi:type="dcterms:W3CDTF">2017-08-15T03:03:00Z</dcterms:modified>
  <cp:revision>1</cp:revision>
  <dc:subject/>
  <dc:title/>
</cp:coreProperties>
</file>