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color w:val="000000"/>
        </w:rPr>
      </w:pPr>
      <w:r>
        <mc:AlternateContent>
          <mc:Choice Requires="wps">
            <w:drawing>
              <wp:anchor behindDoc="0" distT="0" distB="0" distL="114935" distR="114935" simplePos="0" locked="0" layoutInCell="0" allowOverlap="1" relativeHeight="4">
                <wp:simplePos x="0" y="0"/>
                <wp:positionH relativeFrom="page">
                  <wp:posOffset>-952500</wp:posOffset>
                </wp:positionH>
                <wp:positionV relativeFrom="page">
                  <wp:posOffset>-952500</wp:posOffset>
                </wp:positionV>
                <wp:extent cx="13970" cy="13970"/>
                <wp:effectExtent l="0" t="0" r="0" b="0"/>
                <wp:wrapNone/>
                <wp:docPr id="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3970" cy="13970"/>
                <wp:effectExtent l="0" t="0" r="0" b="0"/>
                <wp:wrapNone/>
                <wp:docPr id="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952500</wp:posOffset>
                </wp:positionH>
                <wp:positionV relativeFrom="page">
                  <wp:posOffset>-952500</wp:posOffset>
                </wp:positionV>
                <wp:extent cx="13970" cy="13970"/>
                <wp:effectExtent l="0" t="0" r="0" b="0"/>
                <wp:wrapNone/>
                <wp:docPr id="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13970" cy="13970"/>
                <wp:effectExtent l="0" t="0" r="0" b="0"/>
                <wp:wrapNone/>
                <wp:docPr id="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952500</wp:posOffset>
                </wp:positionH>
                <wp:positionV relativeFrom="page">
                  <wp:posOffset>-952500</wp:posOffset>
                </wp:positionV>
                <wp:extent cx="13970" cy="13970"/>
                <wp:effectExtent l="0" t="0" r="0" b="0"/>
                <wp:wrapNone/>
                <wp:docPr id="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20807680</wp:posOffset>
                </wp:positionH>
                <wp:positionV relativeFrom="page">
                  <wp:posOffset>-20807680</wp:posOffset>
                </wp:positionV>
                <wp:extent cx="13970" cy="13970"/>
                <wp:effectExtent l="0" t="0" r="0" b="0"/>
                <wp:wrapNone/>
                <wp:docPr id="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38.4pt;margin-top:-1638.4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0</wp:posOffset>
                </wp:positionH>
                <wp:positionV relativeFrom="page">
                  <wp:posOffset>0</wp:posOffset>
                </wp:positionV>
                <wp:extent cx="13970" cy="13970"/>
                <wp:effectExtent l="0" t="0" r="0" b="0"/>
                <wp:wrapNone/>
                <wp:docPr id="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952500</wp:posOffset>
                </wp:positionH>
                <wp:positionV relativeFrom="page">
                  <wp:posOffset>-952500</wp:posOffset>
                </wp:positionV>
                <wp:extent cx="13970" cy="13970"/>
                <wp:effectExtent l="0" t="0" r="0" b="0"/>
                <wp:wrapNone/>
                <wp:docPr id="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0</wp:posOffset>
                </wp:positionH>
                <wp:positionV relativeFrom="page">
                  <wp:posOffset>0</wp:posOffset>
                </wp:positionV>
                <wp:extent cx="13970" cy="13970"/>
                <wp:effectExtent l="0" t="0" r="0" b="0"/>
                <wp:wrapNone/>
                <wp:docPr id="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952500</wp:posOffset>
                </wp:positionH>
                <wp:positionV relativeFrom="page">
                  <wp:posOffset>-952500</wp:posOffset>
                </wp:positionV>
                <wp:extent cx="13970" cy="13970"/>
                <wp:effectExtent l="0" t="0" r="0" b="0"/>
                <wp:wrapNone/>
                <wp:docPr id="1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0</wp:posOffset>
                </wp:positionH>
                <wp:positionV relativeFrom="page">
                  <wp:posOffset>0</wp:posOffset>
                </wp:positionV>
                <wp:extent cx="13970" cy="13970"/>
                <wp:effectExtent l="0" t="0" r="0" b="0"/>
                <wp:wrapNone/>
                <wp:docPr id="1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952500</wp:posOffset>
                </wp:positionH>
                <wp:positionV relativeFrom="page">
                  <wp:posOffset>-952500</wp:posOffset>
                </wp:positionV>
                <wp:extent cx="13970" cy="13970"/>
                <wp:effectExtent l="0" t="0" r="0" b="0"/>
                <wp:wrapNone/>
                <wp:docPr id="1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0</wp:posOffset>
                </wp:positionV>
                <wp:extent cx="13970" cy="13970"/>
                <wp:effectExtent l="0" t="0" r="0" b="0"/>
                <wp:wrapNone/>
                <wp:docPr id="1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952500</wp:posOffset>
                </wp:positionH>
                <wp:positionV relativeFrom="page">
                  <wp:posOffset>-952500</wp:posOffset>
                </wp:positionV>
                <wp:extent cx="13970" cy="13970"/>
                <wp:effectExtent l="0" t="0" r="0" b="0"/>
                <wp:wrapNone/>
                <wp:docPr id="1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0</wp:posOffset>
                </wp:positionH>
                <wp:positionV relativeFrom="page">
                  <wp:posOffset>0</wp:posOffset>
                </wp:positionV>
                <wp:extent cx="13970" cy="13970"/>
                <wp:effectExtent l="0" t="0" r="0" b="0"/>
                <wp:wrapNone/>
                <wp:docPr id="1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952500</wp:posOffset>
                </wp:positionH>
                <wp:positionV relativeFrom="page">
                  <wp:posOffset>-952500</wp:posOffset>
                </wp:positionV>
                <wp:extent cx="13970" cy="13970"/>
                <wp:effectExtent l="0" t="0" r="0" b="0"/>
                <wp:wrapNone/>
                <wp:docPr id="1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0</wp:posOffset>
                </wp:positionH>
                <wp:positionV relativeFrom="page">
                  <wp:posOffset>0</wp:posOffset>
                </wp:positionV>
                <wp:extent cx="13970" cy="13970"/>
                <wp:effectExtent l="0" t="0" r="0" b="0"/>
                <wp:wrapNone/>
                <wp:docPr id="1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952500</wp:posOffset>
                </wp:positionH>
                <wp:positionV relativeFrom="page">
                  <wp:posOffset>-952500</wp:posOffset>
                </wp:positionV>
                <wp:extent cx="13970" cy="13970"/>
                <wp:effectExtent l="0" t="0" r="0" b="0"/>
                <wp:wrapNone/>
                <wp:docPr id="1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0</wp:posOffset>
                </wp:positionH>
                <wp:positionV relativeFrom="page">
                  <wp:posOffset>0</wp:posOffset>
                </wp:positionV>
                <wp:extent cx="13970" cy="13970"/>
                <wp:effectExtent l="0" t="0" r="0" b="0"/>
                <wp:wrapNone/>
                <wp:docPr id="1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952500</wp:posOffset>
                </wp:positionH>
                <wp:positionV relativeFrom="page">
                  <wp:posOffset>-952500</wp:posOffset>
                </wp:positionV>
                <wp:extent cx="13970" cy="13970"/>
                <wp:effectExtent l="0" t="0" r="0" b="0"/>
                <wp:wrapNone/>
                <wp:docPr id="2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0</wp:posOffset>
                </wp:positionH>
                <wp:positionV relativeFrom="page">
                  <wp:posOffset>0</wp:posOffset>
                </wp:positionV>
                <wp:extent cx="13970" cy="13970"/>
                <wp:effectExtent l="0" t="0" r="0" b="0"/>
                <wp:wrapNone/>
                <wp:docPr id="2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952500</wp:posOffset>
                </wp:positionH>
                <wp:positionV relativeFrom="page">
                  <wp:posOffset>-952500</wp:posOffset>
                </wp:positionV>
                <wp:extent cx="13970" cy="13970"/>
                <wp:effectExtent l="0" t="0" r="0" b="0"/>
                <wp:wrapNone/>
                <wp:docPr id="2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0</wp:posOffset>
                </wp:positionH>
                <wp:positionV relativeFrom="page">
                  <wp:posOffset>0</wp:posOffset>
                </wp:positionV>
                <wp:extent cx="13970" cy="13970"/>
                <wp:effectExtent l="0" t="0" r="0" b="0"/>
                <wp:wrapNone/>
                <wp:docPr id="2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952500</wp:posOffset>
                </wp:positionH>
                <wp:positionV relativeFrom="page">
                  <wp:posOffset>-952500</wp:posOffset>
                </wp:positionV>
                <wp:extent cx="13970" cy="13970"/>
                <wp:effectExtent l="0" t="0" r="0" b="0"/>
                <wp:wrapNone/>
                <wp:docPr id="2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0</wp:posOffset>
                </wp:positionH>
                <wp:positionV relativeFrom="page">
                  <wp:posOffset>0</wp:posOffset>
                </wp:positionV>
                <wp:extent cx="13970" cy="13970"/>
                <wp:effectExtent l="0" t="0" r="0" b="0"/>
                <wp:wrapNone/>
                <wp:docPr id="2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952500</wp:posOffset>
                </wp:positionH>
                <wp:positionV relativeFrom="page">
                  <wp:posOffset>-952500</wp:posOffset>
                </wp:positionV>
                <wp:extent cx="13970" cy="13970"/>
                <wp:effectExtent l="0" t="0" r="0" b="0"/>
                <wp:wrapNone/>
                <wp:docPr id="2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0</wp:posOffset>
                </wp:positionH>
                <wp:positionV relativeFrom="page">
                  <wp:posOffset>0</wp:posOffset>
                </wp:positionV>
                <wp:extent cx="13970" cy="13970"/>
                <wp:effectExtent l="0" t="0" r="0" b="0"/>
                <wp:wrapNone/>
                <wp:docPr id="2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952500</wp:posOffset>
                </wp:positionH>
                <wp:positionV relativeFrom="page">
                  <wp:posOffset>-952500</wp:posOffset>
                </wp:positionV>
                <wp:extent cx="13970" cy="13970"/>
                <wp:effectExtent l="0" t="0" r="0" b="0"/>
                <wp:wrapNone/>
                <wp:docPr id="2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ge">
                  <wp:posOffset>0</wp:posOffset>
                </wp:positionV>
                <wp:extent cx="13970" cy="13970"/>
                <wp:effectExtent l="0" t="0" r="0" b="0"/>
                <wp:wrapNone/>
                <wp:docPr id="2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952500</wp:posOffset>
                </wp:positionH>
                <wp:positionV relativeFrom="page">
                  <wp:posOffset>-952500</wp:posOffset>
                </wp:positionV>
                <wp:extent cx="13970" cy="13970"/>
                <wp:effectExtent l="0" t="0" r="0" b="0"/>
                <wp:wrapNone/>
                <wp:docPr id="3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0</wp:posOffset>
                </wp:positionH>
                <wp:positionV relativeFrom="page">
                  <wp:posOffset>0</wp:posOffset>
                </wp:positionV>
                <wp:extent cx="13970" cy="13970"/>
                <wp:effectExtent l="0" t="0" r="0" b="0"/>
                <wp:wrapNone/>
                <wp:docPr id="3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952500</wp:posOffset>
                </wp:positionH>
                <wp:positionV relativeFrom="page">
                  <wp:posOffset>-952500</wp:posOffset>
                </wp:positionV>
                <wp:extent cx="13970" cy="13970"/>
                <wp:effectExtent l="0" t="0" r="0" b="0"/>
                <wp:wrapNone/>
                <wp:docPr id="3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0</wp:posOffset>
                </wp:positionH>
                <wp:positionV relativeFrom="page">
                  <wp:posOffset>0</wp:posOffset>
                </wp:positionV>
                <wp:extent cx="13970" cy="13970"/>
                <wp:effectExtent l="0" t="0" r="0" b="0"/>
                <wp:wrapNone/>
                <wp:docPr id="3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952500</wp:posOffset>
                </wp:positionH>
                <wp:positionV relativeFrom="page">
                  <wp:posOffset>-952500</wp:posOffset>
                </wp:positionV>
                <wp:extent cx="13970" cy="13970"/>
                <wp:effectExtent l="0" t="0" r="0" b="0"/>
                <wp:wrapNone/>
                <wp:docPr id="34"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0</wp:posOffset>
                </wp:positionH>
                <wp:positionV relativeFrom="page">
                  <wp:posOffset>0</wp:posOffset>
                </wp:positionV>
                <wp:extent cx="13970" cy="13970"/>
                <wp:effectExtent l="0" t="0" r="0" b="0"/>
                <wp:wrapNone/>
                <wp:docPr id="35"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952500</wp:posOffset>
                </wp:positionH>
                <wp:positionV relativeFrom="page">
                  <wp:posOffset>-952500</wp:posOffset>
                </wp:positionV>
                <wp:extent cx="13970" cy="13970"/>
                <wp:effectExtent l="0" t="0" r="0" b="0"/>
                <wp:wrapNone/>
                <wp:docPr id="36"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0</wp:posOffset>
                </wp:positionH>
                <wp:positionV relativeFrom="page">
                  <wp:posOffset>0</wp:posOffset>
                </wp:positionV>
                <wp:extent cx="13970" cy="13970"/>
                <wp:effectExtent l="0" t="0" r="0" b="0"/>
                <wp:wrapNone/>
                <wp:docPr id="37"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952500</wp:posOffset>
                </wp:positionH>
                <wp:positionV relativeFrom="page">
                  <wp:posOffset>-952500</wp:posOffset>
                </wp:positionV>
                <wp:extent cx="13970" cy="13970"/>
                <wp:effectExtent l="0" t="0" r="0" b="0"/>
                <wp:wrapNone/>
                <wp:docPr id="38"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0</wp:posOffset>
                </wp:positionH>
                <wp:positionV relativeFrom="page">
                  <wp:posOffset>0</wp:posOffset>
                </wp:positionV>
                <wp:extent cx="13970" cy="13970"/>
                <wp:effectExtent l="0" t="0" r="0" b="0"/>
                <wp:wrapNone/>
                <wp:docPr id="39"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952500</wp:posOffset>
                </wp:positionH>
                <wp:positionV relativeFrom="page">
                  <wp:posOffset>-952500</wp:posOffset>
                </wp:positionV>
                <wp:extent cx="13970" cy="13970"/>
                <wp:effectExtent l="0" t="0" r="0" b="0"/>
                <wp:wrapNone/>
                <wp:docPr id="40"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0</wp:posOffset>
                </wp:positionH>
                <wp:positionV relativeFrom="page">
                  <wp:posOffset>0</wp:posOffset>
                </wp:positionV>
                <wp:extent cx="13970" cy="13970"/>
                <wp:effectExtent l="0" t="0" r="0" b="0"/>
                <wp:wrapNone/>
                <wp:docPr id="41"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952500</wp:posOffset>
                </wp:positionH>
                <wp:positionV relativeFrom="page">
                  <wp:posOffset>-952500</wp:posOffset>
                </wp:positionV>
                <wp:extent cx="13970" cy="13970"/>
                <wp:effectExtent l="0" t="0" r="0" b="0"/>
                <wp:wrapNone/>
                <wp:docPr id="42"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75pt;width:1.05pt;height: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0</wp:posOffset>
                </wp:positionH>
                <wp:positionV relativeFrom="page">
                  <wp:posOffset>0</wp:posOffset>
                </wp:positionV>
                <wp:extent cx="13970" cy="13970"/>
                <wp:effectExtent l="0" t="0" r="0" b="0"/>
                <wp:wrapNone/>
                <wp:docPr id="43" name=""/>
                <a:graphic xmlns:a="http://schemas.openxmlformats.org/drawingml/2006/main">
                  <a:graphicData uri="http://schemas.microsoft.com/office/word/2010/wordprocessingShape">
                    <wps:wsp>
                      <wps:cNvSpPr/>
                      <wps:spPr>
                        <a:xfrm>
                          <a:off x="0" y="0"/>
                          <a:ext cx="14040" cy="1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1.05pt;height:1.05pt;mso-wrap-style:none;v-text-anchor:middle;mso-position-horizontal-relative:page;mso-position-vertical-relative:page">
                <v:fill o:detectmouseclick="t" on="false"/>
                <v:stroke color="#3465a4" joinstyle="round" endcap="flat"/>
                <w10:wrap type="none"/>
              </v:rect>
            </w:pict>
          </mc:Fallback>
        </mc:AlternateContent>
      </w:r>
      <w:r>
        <w:rPr>
          <w:b/>
        </w:rPr>
        <w:t>TÓBIÁS ANYAGOK – Visszatérés Sorozat</w:t>
      </w:r>
      <w:r>
        <mc:AlternateContent>
          <mc:Choice Requires="wps">
            <w:drawing>
              <wp:anchor behindDoc="0" distT="0" distB="0" distL="0" distR="0" simplePos="0" locked="0" layoutInCell="0" allowOverlap="1" relativeHeight="15">
                <wp:simplePos x="0" y="0"/>
                <wp:positionH relativeFrom="page">
                  <wp:posOffset>0</wp:posOffset>
                </wp:positionH>
                <wp:positionV relativeFrom="page">
                  <wp:posOffset>0</wp:posOffset>
                </wp:positionV>
                <wp:extent cx="284480" cy="171450"/>
                <wp:effectExtent l="0" t="0" r="0" b="0"/>
                <wp:wrapNone/>
                <wp:docPr id="44" name="Frame1"/>
                <a:graphic xmlns:a="http://schemas.openxmlformats.org/drawingml/2006/main">
                  <a:graphicData uri="http://schemas.microsoft.com/office/word/2010/wordprocessingShape">
                    <wps:wsp>
                      <wps:cNvSpPr txBox="1"/>
                      <wps:spPr>
                        <a:xfrm>
                          <a:off x="0" y="0"/>
                          <a:ext cx="284480" cy="171450"/>
                        </a:xfrm>
                        <a:prstGeom prst="rect"/>
                        <a:solidFill>
                          <a:srgbClr val="FFFFFF"/>
                        </a:solidFill>
                      </wps:spPr>
                      <wps:txbx>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2.4pt;height:13.5pt;mso-wrap-distance-left:0pt;mso-wrap-distance-right:0pt;mso-wrap-distance-top:0pt;mso-wrap-distance-bottom:0pt;margin-top:0pt;mso-position-vertical-relative:page;margin-left:0pt;mso-position-horizontal-relative:page">
                <v:textbox inset="0.000694444444444445in,0.000694444444444445in,0.000694444444444445in,0.000694444444444445in">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page">
                  <wp:posOffset>0</wp:posOffset>
                </wp:positionH>
                <wp:positionV relativeFrom="page">
                  <wp:posOffset>0</wp:posOffset>
                </wp:positionV>
                <wp:extent cx="284480" cy="171450"/>
                <wp:effectExtent l="0" t="0" r="0" b="0"/>
                <wp:wrapNone/>
                <wp:docPr id="45" name="Frame2"/>
                <a:graphic xmlns:a="http://schemas.openxmlformats.org/drawingml/2006/main">
                  <a:graphicData uri="http://schemas.microsoft.com/office/word/2010/wordprocessingShape">
                    <wps:wsp>
                      <wps:cNvSpPr txBox="1"/>
                      <wps:spPr>
                        <a:xfrm>
                          <a:off x="0" y="0"/>
                          <a:ext cx="284480" cy="171450"/>
                        </a:xfrm>
                        <a:prstGeom prst="rect"/>
                        <a:solidFill>
                          <a:srgbClr val="FFFFFF"/>
                        </a:solidFill>
                      </wps:spPr>
                      <wps:txbx>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2.4pt;height:13.5pt;mso-wrap-distance-left:0pt;mso-wrap-distance-right:0pt;mso-wrap-distance-top:0pt;mso-wrap-distance-bottom:0pt;margin-top:0pt;mso-position-vertical-relative:page;margin-left:0pt;mso-position-horizontal-relative:page">
                <v:textbox inset="0.000694444444444445in,0.000694444444444445in,0.000694444444444445in,0.000694444444444445in">
                  <w:txbxContent>
                    <w:p>
                      <w:pPr>
                        <w:pStyle w:val="TextBody"/>
                        <w:spacing w:before="0" w:after="0"/>
                        <w:rPr/>
                      </w:pP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p>
      <w:pPr>
        <w:pStyle w:val="TextBody"/>
        <w:jc w:val="center"/>
        <w:rPr/>
      </w:pPr>
      <w:r>
        <w:rPr>
          <w:rStyle w:val="StrongEmphasis"/>
          <w:color w:val="000000"/>
        </w:rPr>
        <w:t xml:space="preserve">2007. augusztus - 2009. június </w:t>
      </w:r>
    </w:p>
    <w:p>
      <w:pPr>
        <w:pStyle w:val="Normal"/>
        <w:tabs>
          <w:tab w:val="clear" w:pos="708"/>
          <w:tab w:val="right" w:pos="9639" w:leader="dot"/>
        </w:tabs>
        <w:jc w:val="both"/>
        <w:rPr>
          <w:rStyle w:val="StrongEmphasis"/>
          <w:b w:val="false"/>
          <w:b w:val="false"/>
          <w:bCs w:val="false"/>
          <w:color w:val="000000"/>
        </w:rPr>
      </w:pPr>
      <w:r>
        <w:rPr/>
      </w:r>
    </w:p>
    <w:p>
      <w:pPr>
        <w:pStyle w:val="Normal"/>
        <w:tabs>
          <w:tab w:val="clear" w:pos="708"/>
          <w:tab w:val="right" w:pos="9639" w:leader="dot"/>
        </w:tabs>
        <w:jc w:val="both"/>
        <w:rPr>
          <w:color w:val="000000"/>
        </w:rPr>
      </w:pPr>
      <w:r>
        <w:rPr>
          <w:rStyle w:val="StrongEmphasis"/>
          <w:rFonts w:eastAsia="Calibri"/>
          <w:b w:val="false"/>
          <w:bCs w:val="false"/>
          <w:color w:val="000000"/>
        </w:rPr>
        <w:t>Első Shoud -  ,,</w:t>
      </w:r>
      <w:r>
        <w:rPr/>
        <w:t xml:space="preserve"> </w:t>
      </w:r>
      <w:r>
        <w:rPr>
          <w:rStyle w:val="StrongEmphasis"/>
          <w:rFonts w:eastAsia="Calibri"/>
          <w:b w:val="false"/>
          <w:bCs w:val="false"/>
          <w:color w:val="000000"/>
        </w:rPr>
        <w:t>Ez Most történik”</w:t>
        <w:tab/>
        <w:t>2-19</w:t>
      </w:r>
    </w:p>
    <w:p>
      <w:pPr>
        <w:pStyle w:val="Normal"/>
        <w:tabs>
          <w:tab w:val="clear" w:pos="708"/>
          <w:tab w:val="right" w:pos="9639" w:leader="dot"/>
        </w:tabs>
        <w:jc w:val="both"/>
        <w:rPr/>
      </w:pPr>
      <w:r>
        <w:rPr>
          <w:color w:val="000000"/>
        </w:rPr>
        <w:t xml:space="preserve">Első </w:t>
      </w:r>
      <w:r>
        <w:rPr>
          <w:rStyle w:val="StrongEmphasis"/>
          <w:rFonts w:eastAsia="Calibri"/>
          <w:b w:val="false"/>
          <w:bCs w:val="false"/>
          <w:color w:val="000000"/>
        </w:rPr>
        <w:t xml:space="preserve">Shoud </w:t>
      </w:r>
      <w:r>
        <w:rPr>
          <w:color w:val="000000"/>
        </w:rPr>
        <w:t>kérdései és válaszai</w:t>
        <w:tab/>
        <w:t>20-35</w:t>
      </w:r>
    </w:p>
    <w:p>
      <w:pPr>
        <w:pStyle w:val="Normal"/>
        <w:tabs>
          <w:tab w:val="clear" w:pos="708"/>
          <w:tab w:val="right" w:pos="9639" w:leader="dot"/>
        </w:tabs>
        <w:jc w:val="both"/>
        <w:rPr/>
      </w:pPr>
      <w:r>
        <w:rPr/>
        <w:t xml:space="preserve">Második </w:t>
      </w:r>
      <w:r>
        <w:rPr>
          <w:rStyle w:val="StrongEmphasis"/>
          <w:rFonts w:eastAsia="Calibri"/>
          <w:b w:val="false"/>
          <w:bCs w:val="false"/>
          <w:color w:val="000000"/>
        </w:rPr>
        <w:t xml:space="preserve">Shoud </w:t>
      </w:r>
      <w:r>
        <w:rPr/>
        <w:t>- " Az Ébredés Háza "</w:t>
        <w:tab/>
        <w:t>36-50</w:t>
      </w:r>
    </w:p>
    <w:p>
      <w:pPr>
        <w:pStyle w:val="Normal"/>
        <w:tabs>
          <w:tab w:val="clear" w:pos="708"/>
          <w:tab w:val="right" w:pos="9639" w:leader="dot"/>
        </w:tabs>
        <w:jc w:val="both"/>
        <w:rPr/>
      </w:pPr>
      <w:r>
        <w:rPr/>
        <w:t xml:space="preserve">Második </w:t>
      </w:r>
      <w:r>
        <w:rPr>
          <w:rStyle w:val="StrongEmphasis"/>
          <w:rFonts w:eastAsia="Calibri"/>
          <w:b w:val="false"/>
          <w:bCs w:val="false"/>
          <w:color w:val="000000"/>
        </w:rPr>
        <w:t xml:space="preserve">Shoud </w:t>
      </w:r>
      <w:r>
        <w:rPr/>
        <w:t>kérdései és válaszai</w:t>
        <w:tab/>
        <w:t>51-63</w:t>
      </w:r>
    </w:p>
    <w:p>
      <w:pPr>
        <w:pStyle w:val="Normal"/>
        <w:tabs>
          <w:tab w:val="clear" w:pos="708"/>
          <w:tab w:val="right" w:pos="9639" w:leader="dot"/>
        </w:tabs>
        <w:jc w:val="both"/>
        <w:rPr/>
      </w:pPr>
      <w:r>
        <w:rPr/>
        <w:t xml:space="preserve">Harmadik </w:t>
      </w:r>
      <w:r>
        <w:rPr>
          <w:rStyle w:val="StrongEmphasis"/>
          <w:rFonts w:eastAsia="Calibri"/>
          <w:b w:val="false"/>
          <w:bCs w:val="false"/>
          <w:color w:val="000000"/>
        </w:rPr>
        <w:t xml:space="preserve">Shoud </w:t>
      </w:r>
      <w:r>
        <w:rPr/>
        <w:t>- " Adamus St. Germain - Búcsú a hatalomtól "</w:t>
        <w:tab/>
        <w:t>64-78</w:t>
      </w:r>
    </w:p>
    <w:p>
      <w:pPr>
        <w:pStyle w:val="Normal"/>
        <w:tabs>
          <w:tab w:val="clear" w:pos="708"/>
          <w:tab w:val="right" w:pos="9639" w:leader="dot"/>
        </w:tabs>
        <w:jc w:val="both"/>
        <w:rPr/>
      </w:pPr>
      <w:r>
        <w:rPr/>
        <w:t xml:space="preserve">Harmadik </w:t>
      </w:r>
      <w:r>
        <w:rPr>
          <w:rStyle w:val="StrongEmphasis"/>
          <w:rFonts w:eastAsia="Calibri"/>
          <w:b w:val="false"/>
          <w:bCs w:val="false"/>
          <w:color w:val="000000"/>
        </w:rPr>
        <w:t xml:space="preserve">Shoud </w:t>
      </w:r>
      <w:r>
        <w:rPr/>
        <w:t>kérdései és válaszai</w:t>
        <w:tab/>
        <w:t>79-94</w:t>
      </w:r>
    </w:p>
    <w:p>
      <w:pPr>
        <w:pStyle w:val="Normal"/>
        <w:tabs>
          <w:tab w:val="clear" w:pos="708"/>
          <w:tab w:val="right" w:pos="9639" w:leader="dot"/>
        </w:tabs>
        <w:jc w:val="both"/>
        <w:rPr/>
      </w:pPr>
      <w:r>
        <w:rPr/>
        <w:t xml:space="preserve">Negyedik </w:t>
      </w:r>
      <w:r>
        <w:rPr>
          <w:rStyle w:val="StrongEmphasis"/>
          <w:rFonts w:eastAsia="Calibri"/>
          <w:b w:val="false"/>
          <w:bCs w:val="false"/>
          <w:color w:val="000000"/>
        </w:rPr>
        <w:t xml:space="preserve">Shoud </w:t>
      </w:r>
      <w:r>
        <w:rPr/>
        <w:t>-" Aktuális tippek”</w:t>
        <w:tab/>
        <w:t>95-111</w:t>
      </w:r>
    </w:p>
    <w:p>
      <w:pPr>
        <w:pStyle w:val="Normal"/>
        <w:tabs>
          <w:tab w:val="clear" w:pos="708"/>
          <w:tab w:val="right" w:pos="9639" w:leader="dot"/>
        </w:tabs>
        <w:jc w:val="both"/>
        <w:rPr/>
      </w:pPr>
      <w:r>
        <w:rPr/>
        <w:t xml:space="preserve">Negyedik </w:t>
      </w:r>
      <w:r>
        <w:rPr>
          <w:rStyle w:val="StrongEmphasis"/>
          <w:rFonts w:eastAsia="Calibri"/>
          <w:b w:val="false"/>
          <w:bCs w:val="false"/>
          <w:color w:val="000000"/>
        </w:rPr>
        <w:t xml:space="preserve">Shoud </w:t>
      </w:r>
      <w:r>
        <w:rPr/>
        <w:t>kérdései és válaszai</w:t>
        <w:tab/>
        <w:t>112-121</w:t>
      </w:r>
    </w:p>
    <w:p>
      <w:pPr>
        <w:pStyle w:val="Normal"/>
        <w:tabs>
          <w:tab w:val="clear" w:pos="708"/>
          <w:tab w:val="right" w:pos="9639" w:leader="dot"/>
        </w:tabs>
        <w:jc w:val="both"/>
        <w:rPr/>
      </w:pPr>
      <w:r>
        <w:rPr/>
        <w:t xml:space="preserve">Ötödik </w:t>
      </w:r>
      <w:r>
        <w:rPr>
          <w:rStyle w:val="StrongEmphasis"/>
          <w:rFonts w:eastAsia="Calibri"/>
          <w:b w:val="false"/>
          <w:bCs w:val="false"/>
          <w:color w:val="000000"/>
        </w:rPr>
        <w:t xml:space="preserve">Shoud </w:t>
      </w:r>
      <w:r>
        <w:rPr/>
        <w:t>- " Drága Tóbiás, mi folyik itt?"</w:t>
        <w:tab/>
        <w:t>122-139</w:t>
      </w:r>
    </w:p>
    <w:p>
      <w:pPr>
        <w:pStyle w:val="Normal"/>
        <w:tabs>
          <w:tab w:val="clear" w:pos="708"/>
          <w:tab w:val="right" w:pos="9639" w:leader="dot"/>
        </w:tabs>
        <w:jc w:val="both"/>
        <w:rPr/>
      </w:pPr>
      <w:r>
        <w:rPr/>
        <w:t xml:space="preserve">Ötödik </w:t>
      </w:r>
      <w:r>
        <w:rPr>
          <w:rStyle w:val="StrongEmphasis"/>
          <w:rFonts w:eastAsia="Calibri"/>
          <w:b w:val="false"/>
          <w:bCs w:val="false"/>
          <w:color w:val="000000"/>
        </w:rPr>
        <w:t xml:space="preserve">Shoud </w:t>
      </w:r>
      <w:r>
        <w:rPr/>
        <w:t>- "Kérdések és Válaszok"</w:t>
        <w:tab/>
        <w:t>140-150</w:t>
      </w:r>
    </w:p>
    <w:p>
      <w:pPr>
        <w:pStyle w:val="Normal"/>
        <w:tabs>
          <w:tab w:val="clear" w:pos="708"/>
          <w:tab w:val="right" w:pos="9639" w:leader="dot"/>
        </w:tabs>
        <w:jc w:val="both"/>
        <w:rPr/>
      </w:pPr>
      <w:r>
        <w:rPr/>
        <w:t xml:space="preserve">Hatodik </w:t>
      </w:r>
      <w:r>
        <w:rPr>
          <w:rStyle w:val="StrongEmphasis"/>
          <w:rFonts w:eastAsia="Calibri"/>
          <w:b w:val="false"/>
          <w:bCs w:val="false"/>
          <w:color w:val="000000"/>
        </w:rPr>
        <w:t xml:space="preserve">Shoud </w:t>
      </w:r>
      <w:r>
        <w:rPr/>
        <w:t>- " Világméretű időjárás ''</w:t>
        <w:tab/>
        <w:t>151-163</w:t>
      </w:r>
    </w:p>
    <w:p>
      <w:pPr>
        <w:pStyle w:val="Normal"/>
        <w:tabs>
          <w:tab w:val="clear" w:pos="708"/>
          <w:tab w:val="right" w:pos="9639" w:leader="dot"/>
        </w:tabs>
        <w:jc w:val="both"/>
        <w:rPr/>
      </w:pPr>
      <w:r>
        <w:rPr/>
        <w:t xml:space="preserve">Hatodik </w:t>
      </w:r>
      <w:r>
        <w:rPr>
          <w:rStyle w:val="StrongEmphasis"/>
          <w:rFonts w:eastAsia="Calibri"/>
          <w:b w:val="false"/>
          <w:bCs w:val="false"/>
          <w:color w:val="000000"/>
        </w:rPr>
        <w:t xml:space="preserve">Shoud </w:t>
      </w:r>
      <w:r>
        <w:rPr/>
        <w:t>kérdései és válaszai</w:t>
        <w:tab/>
        <w:t>164-176</w:t>
      </w:r>
    </w:p>
    <w:p>
      <w:pPr>
        <w:pStyle w:val="Normal"/>
        <w:tabs>
          <w:tab w:val="clear" w:pos="708"/>
          <w:tab w:val="right" w:pos="9639" w:leader="dot"/>
        </w:tabs>
        <w:jc w:val="both"/>
        <w:rPr/>
      </w:pPr>
      <w:r>
        <w:rPr/>
        <w:t xml:space="preserve">Hetedik </w:t>
      </w:r>
      <w:r>
        <w:rPr>
          <w:rStyle w:val="StrongEmphasis"/>
          <w:rFonts w:eastAsia="Calibri"/>
          <w:b w:val="false"/>
          <w:bCs w:val="false"/>
          <w:color w:val="000000"/>
        </w:rPr>
        <w:t xml:space="preserve">Shoud </w:t>
      </w:r>
      <w:r>
        <w:rPr/>
        <w:t>- " Edd meg az egész elefántot – Kuthumi Lal Singh "</w:t>
        <w:tab/>
        <w:t>177-194</w:t>
      </w:r>
    </w:p>
    <w:p>
      <w:pPr>
        <w:pStyle w:val="Normal"/>
        <w:tabs>
          <w:tab w:val="clear" w:pos="708"/>
          <w:tab w:val="right" w:pos="9639" w:leader="dot"/>
        </w:tabs>
        <w:jc w:val="both"/>
        <w:rPr/>
      </w:pPr>
      <w:r>
        <w:rPr/>
        <w:t xml:space="preserve">Hetedik </w:t>
      </w:r>
      <w:r>
        <w:rPr>
          <w:rStyle w:val="StrongEmphasis"/>
          <w:rFonts w:eastAsia="Calibri"/>
          <w:b w:val="false"/>
          <w:bCs w:val="false"/>
          <w:color w:val="000000"/>
        </w:rPr>
        <w:t xml:space="preserve">Shoud </w:t>
      </w:r>
      <w:r>
        <w:rPr/>
        <w:t>kérdései és válaszai</w:t>
        <w:tab/>
        <w:t>195-204</w:t>
      </w:r>
    </w:p>
    <w:p>
      <w:pPr>
        <w:pStyle w:val="Normal"/>
        <w:tabs>
          <w:tab w:val="clear" w:pos="708"/>
          <w:tab w:val="right" w:pos="9639" w:leader="dot"/>
        </w:tabs>
        <w:jc w:val="both"/>
        <w:rPr/>
      </w:pPr>
      <w:r>
        <w:rPr/>
        <w:t xml:space="preserve">Nyolcadik </w:t>
      </w:r>
      <w:r>
        <w:rPr>
          <w:rStyle w:val="StrongEmphasis"/>
          <w:rFonts w:eastAsia="Calibri"/>
          <w:b w:val="false"/>
          <w:bCs w:val="false"/>
          <w:color w:val="000000"/>
        </w:rPr>
        <w:t xml:space="preserve">Shoud </w:t>
      </w:r>
      <w:r>
        <w:rPr/>
        <w:t>- " Nem számít "</w:t>
        <w:tab/>
        <w:t>205-221</w:t>
      </w:r>
    </w:p>
    <w:p>
      <w:pPr>
        <w:pStyle w:val="Normal"/>
        <w:tabs>
          <w:tab w:val="clear" w:pos="708"/>
          <w:tab w:val="right" w:pos="9639" w:leader="dot"/>
        </w:tabs>
        <w:jc w:val="both"/>
        <w:rPr/>
      </w:pPr>
      <w:r>
        <w:rPr/>
        <w:t xml:space="preserve">Nyolcadik </w:t>
      </w:r>
      <w:r>
        <w:rPr>
          <w:rStyle w:val="StrongEmphasis"/>
          <w:rFonts w:eastAsia="Calibri"/>
          <w:b w:val="false"/>
          <w:bCs w:val="false"/>
          <w:color w:val="000000"/>
        </w:rPr>
        <w:t xml:space="preserve">Shoud </w:t>
      </w:r>
      <w:r>
        <w:rPr/>
        <w:t>kérdései és válaszai</w:t>
        <w:tab/>
        <w:t>222-239</w:t>
      </w:r>
    </w:p>
    <w:p>
      <w:pPr>
        <w:pStyle w:val="Normal"/>
        <w:tabs>
          <w:tab w:val="clear" w:pos="708"/>
          <w:tab w:val="right" w:pos="9639" w:leader="dot"/>
        </w:tabs>
        <w:jc w:val="both"/>
        <w:rPr/>
      </w:pPr>
      <w:r>
        <w:rPr/>
        <w:t xml:space="preserve">Kilencedik </w:t>
      </w:r>
      <w:r>
        <w:rPr>
          <w:rStyle w:val="StrongEmphasis"/>
          <w:rFonts w:eastAsia="Calibri"/>
          <w:b w:val="false"/>
          <w:bCs w:val="false"/>
          <w:color w:val="000000"/>
        </w:rPr>
        <w:t xml:space="preserve">Shoud </w:t>
      </w:r>
      <w:r>
        <w:rPr/>
        <w:t>- " Új Föld frissítés… plusz sok más "</w:t>
        <w:tab/>
        <w:t>240-259</w:t>
      </w:r>
    </w:p>
    <w:p>
      <w:pPr>
        <w:pStyle w:val="Normal"/>
        <w:tabs>
          <w:tab w:val="clear" w:pos="708"/>
          <w:tab w:val="right" w:pos="9639" w:leader="dot"/>
        </w:tabs>
        <w:jc w:val="both"/>
        <w:rPr/>
      </w:pPr>
      <w:r>
        <w:rPr/>
        <w:t xml:space="preserve">Kilencedik </w:t>
      </w:r>
      <w:r>
        <w:rPr>
          <w:rStyle w:val="StrongEmphasis"/>
          <w:rFonts w:eastAsia="Calibri"/>
          <w:b w:val="false"/>
          <w:bCs w:val="false"/>
          <w:color w:val="000000"/>
        </w:rPr>
        <w:t xml:space="preserve">Shoud </w:t>
      </w:r>
      <w:r>
        <w:rPr/>
        <w:t>kérdései és válaszai</w:t>
        <w:tab/>
        <w:t>260-272</w:t>
      </w:r>
    </w:p>
    <w:p>
      <w:pPr>
        <w:pStyle w:val="Normal"/>
        <w:tabs>
          <w:tab w:val="clear" w:pos="708"/>
          <w:tab w:val="right" w:pos="9639" w:leader="dot"/>
        </w:tabs>
        <w:jc w:val="both"/>
        <w:rPr/>
      </w:pPr>
      <w:r>
        <w:rPr/>
        <w:t xml:space="preserve">Tizedik </w:t>
      </w:r>
      <w:r>
        <w:rPr>
          <w:rStyle w:val="StrongEmphasis"/>
          <w:rFonts w:eastAsia="Calibri"/>
          <w:b w:val="false"/>
          <w:bCs w:val="false"/>
          <w:color w:val="000000"/>
        </w:rPr>
        <w:t xml:space="preserve">Shoud </w:t>
      </w:r>
      <w:r>
        <w:rPr/>
        <w:t>- " A felhasználó elfogadja a teljes felelősséget '</w:t>
        <w:tab/>
        <w:t>273-290</w:t>
      </w:r>
    </w:p>
    <w:p>
      <w:pPr>
        <w:pStyle w:val="Normal"/>
        <w:tabs>
          <w:tab w:val="clear" w:pos="708"/>
          <w:tab w:val="right" w:pos="9639" w:leader="dot"/>
        </w:tabs>
        <w:jc w:val="both"/>
        <w:rPr/>
      </w:pPr>
      <w:r>
        <w:rPr/>
        <w:t xml:space="preserve">Tizedik </w:t>
      </w:r>
      <w:r>
        <w:rPr>
          <w:rStyle w:val="StrongEmphasis"/>
          <w:rFonts w:eastAsia="Calibri"/>
          <w:b w:val="false"/>
          <w:bCs w:val="false"/>
          <w:color w:val="000000"/>
        </w:rPr>
        <w:t xml:space="preserve">Shoud </w:t>
      </w:r>
      <w:r>
        <w:rPr/>
        <w:t>kérdései és válaszai</w:t>
        <w:tab/>
        <w:t>291-304</w:t>
      </w:r>
    </w:p>
    <w:p>
      <w:pPr>
        <w:pStyle w:val="Normal"/>
        <w:tabs>
          <w:tab w:val="clear" w:pos="708"/>
          <w:tab w:val="right" w:pos="9639" w:leader="dot"/>
        </w:tabs>
        <w:jc w:val="both"/>
        <w:rPr/>
      </w:pPr>
      <w:r>
        <w:rPr/>
        <w:t xml:space="preserve">Tizenegyedik </w:t>
      </w:r>
      <w:r>
        <w:rPr>
          <w:rStyle w:val="StrongEmphasis"/>
          <w:rFonts w:eastAsia="Calibri"/>
          <w:b w:val="false"/>
          <w:bCs w:val="false"/>
          <w:color w:val="000000"/>
        </w:rPr>
        <w:t xml:space="preserve">Shoud </w:t>
      </w:r>
      <w:r>
        <w:rPr/>
        <w:t>- " Évzáró: Tóbiás utolsó Shoudja "</w:t>
        <w:tab/>
        <w:t>305-325</w:t>
      </w:r>
    </w:p>
    <w:p>
      <w:pPr>
        <w:pStyle w:val="Normal"/>
        <w:tabs>
          <w:tab w:val="clear" w:pos="708"/>
          <w:tab w:val="right" w:pos="9639" w:leader="dot"/>
        </w:tabs>
        <w:jc w:val="both"/>
        <w:rPr/>
      </w:pPr>
      <w:r>
        <w:rPr/>
        <w:t xml:space="preserve">Tizenegyedik </w:t>
      </w:r>
      <w:r>
        <w:rPr>
          <w:rStyle w:val="StrongEmphasis"/>
          <w:rFonts w:eastAsia="Calibri"/>
          <w:b w:val="false"/>
          <w:bCs w:val="false"/>
          <w:color w:val="000000"/>
        </w:rPr>
        <w:t xml:space="preserve">Shoud </w:t>
      </w:r>
      <w:r>
        <w:rPr/>
        <w:t>kérdései és válaszai</w:t>
        <w:tab/>
        <w:t>326-3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0"/>
        <w:rPr>
          <w:b/>
          <w:b/>
          <w:bCs/>
          <w:kern w:val="2"/>
          <w:lang w:eastAsia="hu-HU"/>
        </w:rPr>
      </w:pPr>
      <w:r>
        <w:rPr>
          <w:b/>
          <w:bCs/>
          <w:kern w:val="2"/>
          <w:lang w:eastAsia="hu-HU"/>
        </w:rPr>
        <w:t>TÓBIÁS ANYAGOK</w:t>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lang w:eastAsia="hu-HU"/>
        </w:rPr>
        <w:t>1. SHOUD : Ez Most történik - Tóbiás közreműködésével, Geoffrey Hoppe csatornázásában</w:t>
      </w:r>
    </w:p>
    <w:p>
      <w:pPr>
        <w:pStyle w:val="Normal"/>
        <w:numPr>
          <w:ilvl w:val="0"/>
          <w:numId w:val="0"/>
        </w:numPr>
        <w:spacing w:before="280" w:after="280"/>
        <w:jc w:val="center"/>
        <w:outlineLvl w:val="0"/>
        <w:rPr>
          <w:lang w:eastAsia="hu-HU"/>
        </w:rPr>
      </w:pPr>
      <w:r>
        <w:rPr>
          <w:b/>
          <w:bCs/>
          <w:color w:val="000080"/>
          <w:lang w:eastAsia="hu-HU"/>
        </w:rPr>
        <w:t>Elhangzott a Bíbor Körben,</w:t>
      </w:r>
    </w:p>
    <w:p>
      <w:pPr>
        <w:pStyle w:val="Normal"/>
        <w:tabs>
          <w:tab w:val="clear" w:pos="708"/>
          <w:tab w:val="left" w:pos="2520" w:leader="none"/>
        </w:tabs>
        <w:spacing w:before="280" w:after="280"/>
        <w:jc w:val="center"/>
        <w:rPr>
          <w:lang w:eastAsia="hu-HU"/>
        </w:rPr>
      </w:pPr>
      <w:r>
        <w:rPr>
          <w:b/>
          <w:bCs/>
          <w:color w:val="000080"/>
          <w:lang w:eastAsia="hu-HU"/>
        </w:rPr>
        <w:t>2008. augusztus 2-án</w:t>
      </w:r>
    </w:p>
    <w:p>
      <w:pPr>
        <w:pStyle w:val="Normal"/>
        <w:tabs>
          <w:tab w:val="clear" w:pos="708"/>
          <w:tab w:val="left" w:pos="2520" w:leader="none"/>
        </w:tabs>
        <w:spacing w:before="280" w:after="280"/>
        <w:jc w:val="center"/>
        <w:rPr>
          <w:lang w:eastAsia="hu-HU"/>
        </w:rPr>
      </w:pPr>
      <w:hyperlink r:id="rId2">
        <w:r>
          <w:rPr>
            <w:rStyle w:val="InternetLink"/>
            <w:color w:val="0000FF"/>
            <w:u w:val="single"/>
            <w:lang w:eastAsia="hu-HU"/>
          </w:rPr>
          <w:t>www.crimsoncircle.com</w:t>
        </w:r>
      </w:hyperlink>
    </w:p>
    <w:p>
      <w:pPr>
        <w:pStyle w:val="Normal"/>
        <w:spacing w:before="280" w:after="280"/>
        <w:rPr/>
      </w:pPr>
      <w:r>
        <w:rPr>
          <w:lang w:eastAsia="hu-HU"/>
        </w:rPr>
        <w:t xml:space="preserve">És ez így van – és így volt – hogy kilenc fantasztikus éven át olvasztottuk össze az energiáinkat, raktuk össze ezt a csodálatos dolgot, amit Shoudnak nevezünk – amikor is a ti tudatotok összeolvadt a miénkkel, akik jelenleg nem tartózkodunk a Földön, nem rendelkezünk fizikai testtel. Az én, Tóbiás tudatommal, Saint-Germainével, Kuthumi Lal Singh-ével, Quan Yin csodás energiájával, Ohamah-val, és a lista egyre csak folytatódik. Együtt dolgozunk kivétel nélkül mindannyiótokkal, akik az Új Energia tanítói és ösztönzői vagytok, azon, hogy Szabványokká váljatok, azokká, akik tovább viszitek a fáklyát, nem csak magatokért, nem csak a családotokért, sőt, nem is pusztán csak az emberiségért, hanem a spirituális családotokért is, és mindazokért, akik az angyali birodalmakban tartózkodnak. </w:t>
      </w:r>
    </w:p>
    <w:p>
      <w:pPr>
        <w:pStyle w:val="Normal"/>
        <w:spacing w:before="280" w:after="280"/>
        <w:jc w:val="both"/>
        <w:rPr>
          <w:lang w:eastAsia="hu-HU"/>
        </w:rPr>
      </w:pPr>
      <w:r>
        <w:rPr>
          <w:lang w:eastAsia="hu-HU"/>
        </w:rPr>
        <w:t xml:space="preserve">Ez az első Shoudunk ebben az új, és számomra egyben utolsó veletek együtt töltött sorozatban. Erre vennem kell egy mély lélegzetet. Rengeteg mindenről esett szó ebben az elmúlt kilenc évben, és elképesztő mennyiségű információ gyűlt össze az internetes oldalatok Shoud könyvtárában, de nem csak ott. Tudjátok, manapság ez az egyik legnépszerűbb olvasmány az Új Földön, a régi Föld újjá fejlődésének a könyvtárában. Igen, nagyon sokan vannak olyanok az angyali birodalmakban, akik soha nem jártak a Földön, és akik ezeket az anyagokat tanulmányozzák, amiket mi hoztunk össze két hónappal, két évvel ezelőtt, miközben szemrevételeztük az emberek utazását, a fantasztikus, elképesztő teremtéseket.     </w:t>
      </w:r>
    </w:p>
    <w:p>
      <w:pPr>
        <w:pStyle w:val="Normal"/>
        <w:spacing w:before="280" w:after="280"/>
        <w:rPr>
          <w:lang w:eastAsia="hu-HU"/>
        </w:rPr>
      </w:pPr>
      <w:r>
        <w:rPr>
          <w:lang w:eastAsia="hu-HU"/>
        </w:rPr>
        <w:t>Akkor most vegyünk egy mély lélegzetet, miközben elindítjuk a Tizedik Sorozatunk Energiáját. Tizedik Sorozat. Lehet, hogy ezt követően is folytatódni fognak a Sorozatok. Talán megváltoznak majd, és más formát vesznek fel. Ahogy a technológiátok és a tudatotok együtt fejlődik, ki tudja megmondani mi fog történni egy év múlva? Ahogy átalakultok, és visszatértek ahhoz, akik valójában vagytok, ki mondhatná meg, hogy fog ez kinézni egy év múlva? De azt mindenesetre tudom, hogy ebben az előttünk álló egy évben az enyémek vagytok! (A közönség nevet, Tóbiás kuncog)</w:t>
      </w:r>
    </w:p>
    <w:p>
      <w:pPr>
        <w:pStyle w:val="Normal"/>
        <w:spacing w:before="280" w:after="280"/>
        <w:rPr/>
      </w:pPr>
      <w:r>
        <w:rPr>
          <w:lang w:eastAsia="hu-HU"/>
        </w:rPr>
        <w:t>Sok mindent át kell vennünk, de látni fogjátok, hogy ez kissé más fordulatot vesz majd ebben a Sorozatban. Hm. Erre most vennem kell egy mély lélegzetet!</w:t>
      </w:r>
    </w:p>
    <w:p>
      <w:pPr>
        <w:pStyle w:val="Normal"/>
        <w:spacing w:before="280" w:after="280"/>
        <w:rPr/>
      </w:pPr>
      <w:r>
        <w:rPr>
          <w:lang w:eastAsia="hu-HU"/>
        </w:rPr>
        <w:t xml:space="preserve">Egy ideje nem találkoztunk ilyen Shoud összejövetel formájában. Azt hallom, hogy mindannyian kivettetek egy hónapot, de aligha, aligha. Egy másfajta munkát végeztek, mi pedig intenzívebben dolgoztunk veletek. Nagy örömmel tölt el, hogy vannak olyan Shaumbrák, akik végre túllépnek a kétségeiken, a félénkségükön, az aggodalmaikon, és egyre többet beszéltek velünk. Előfordul, hogy kicsit durván, mert megengeditek, hogy a fejetek az utatokba álljon. Néha az a problémátok támad, hogy megkülönböztessétek a saját a hangotokat a miénktől, és én azt a tanácsot szoktam adni erre, hogy emlékezzetek, hogy nincs különbség, ez ugyanaz. Hagyjátok ezt abba, hogy megpróbáljátok ezt a kettőt határozottan elválasztani egymástól. Amikor lehetővé teszed, hogy a szellem és az emberséged hangja bejöjjön, és ezzel együtt minket is beengedsz, akkor ezt a hangot fogod hallani, és talán nem egy olyan nyelven, amit az elméd is képes megérteni. Talán érzések lesznek, látomások, tudás lesz, és most elkezdtetek ezekre megnyílni. </w:t>
      </w:r>
    </w:p>
    <w:p>
      <w:pPr>
        <w:pStyle w:val="Normal"/>
        <w:spacing w:before="280" w:after="280"/>
        <w:rPr>
          <w:lang w:eastAsia="hu-HU"/>
        </w:rPr>
      </w:pPr>
      <w:r>
        <w:rPr>
          <w:b/>
          <w:bCs/>
          <w:i/>
          <w:iCs/>
          <w:lang w:eastAsia="hu-HU"/>
        </w:rPr>
        <w:t>El voltunk foglalva</w:t>
      </w:r>
    </w:p>
    <w:p>
      <w:pPr>
        <w:pStyle w:val="Normal"/>
        <w:spacing w:before="280" w:after="280"/>
        <w:rPr/>
      </w:pPr>
      <w:r>
        <w:rPr>
          <w:b/>
          <w:bCs/>
          <w:i/>
          <w:iCs/>
          <w:lang w:eastAsia="hu-HU"/>
        </w:rPr>
        <w:t> </w:t>
      </w:r>
      <w:r>
        <w:rPr>
          <w:lang w:eastAsia="hu-HU"/>
        </w:rPr>
        <w:t xml:space="preserve">Ebben az elmúlt két hónapban intenzív munkán mentünk keresztül. Tudjátok ezt, amikor reggelente felébredtek. Tudjátok, hogy valami mást csináltatok. Nem ültetek tétlenül. Érdekes megjegyezni, hogy tudományos, illetve gyakorlati szinten még mindig nem övezi megértés azt, hogy amikor éjjelente aludni tértek, akkor az nem arról szól, hogy bekerültök egy kómához hasonlatos állapotba. Nem pusztán agyhalálba zuhantok. Hagyjátok, hogy az agy ellazuljon egy időre, ti pedig elképesztő kalandokra indultok, akár emlékeztek ezekre, akár nem.  </w:t>
      </w:r>
    </w:p>
    <w:p>
      <w:pPr>
        <w:pStyle w:val="Normal"/>
        <w:spacing w:before="280" w:after="280"/>
        <w:rPr/>
      </w:pPr>
      <w:r>
        <w:rPr>
          <w:lang w:eastAsia="hu-HU"/>
        </w:rPr>
        <w:t xml:space="preserve">Ennek az egész folyamat kulcsának egy része most az, hogy elkezdtek erre emlékezni – amikor visszaérkeztek éjszakai utazásaitokról, amikor visszatértek onnan, ahol tanítottatok, vagy ahol az Új Föld energiájának a megalkotásában segédkeztetek – most elkezdtek emlékezni arra, hogy mit is tettetek. Ez pedig meg fogja nyitni azokat az átjárókat és folyosókat, ami által emlékezni fogtok sok mindenre annak kapcsán, hogy kik is vagytok valójában.      </w:t>
      </w:r>
    </w:p>
    <w:p>
      <w:pPr>
        <w:pStyle w:val="Normal"/>
        <w:spacing w:before="280" w:after="280"/>
        <w:rPr/>
      </w:pPr>
      <w:r>
        <w:rPr>
          <w:lang w:eastAsia="hu-HU"/>
        </w:rPr>
        <w:t xml:space="preserve">Emlékezni annyi, mint engedélyt adni erre magadnak, mielőtt éjszaka aludni térsz, mint engedélyt adni erre magadnak, miután reggel felébredtél. Olyan ez, mintha kint lettél volna egy űrkompon, ami sok különféle dimenzióba látogat el, és amikor reggel visszatérsz a fizikai valóságodba, mielőtt még az agyad munkába állna, mielőtt még elkezdenéd az aznapi teendőid terjedelmes listáját kigondolni, azokat a dolgokat, amiket már tegnap meg kellett volna tenned, ezért aztán áthozod azokat a mai napra, állj meg! Érezd egész testedet, minden egyes porcikádat, és engedd meg magadnak, hogy visszaemlékezz mindarra, amit éjjel tettél. </w:t>
      </w:r>
    </w:p>
    <w:p>
      <w:pPr>
        <w:pStyle w:val="Normal"/>
        <w:spacing w:before="280" w:after="280"/>
        <w:rPr>
          <w:lang w:eastAsia="hu-HU"/>
        </w:rPr>
      </w:pPr>
      <w:r>
        <w:rPr>
          <w:lang w:eastAsia="hu-HU"/>
        </w:rPr>
        <w:t>Sokan az Új Földre jártok. Néhányan intenzíven dolgoztok az aspektusaitokon, megpróbálva létrehozni azt a biztonságos teret az itteni, emberi valóságotokban, hogy üdvözölhessétek őket. Vannak közöttetek olyanok, akik mostanában óriási munkát végeztek álom állapotaitokban Gaia elengedésében. Ahogy erről már korábban is szót ejtettünk, a Föld eme entitása lassan távozóban van. Ó nem azért, mert megelégelte, nem azért, mert kiborult volna, hanem, mert elérkezett az ideje. Elérkezett annak az ideje, hogy az emberek felvállalják a felelősséget a Földért, saját magukért, a szellemükért, és sokan intenzíven dolgoztok Gaia teljes átmenetén.   </w:t>
      </w:r>
    </w:p>
    <w:p>
      <w:pPr>
        <w:pStyle w:val="Normal"/>
        <w:spacing w:before="280" w:after="280"/>
        <w:rPr/>
      </w:pPr>
      <w:r>
        <w:rPr>
          <w:lang w:eastAsia="hu-HU"/>
        </w:rPr>
        <w:t>Vannak közöttetek olyanok, ahogy ezt ti is tudjátok, akik a tudatosság ösztönzésében segédkeztek éjjelente a potenciálok nem fizikai szintjein. Tudjátok, vannak olyan tudósok, orvos kutatók és zenészek, és az emberek minden kategóriájában fellelhetők olyanok, akik jelenleg az új módokon, az Új Energián, az emberiség új arculatán dolgoznak. Azoknak a technológiáknak a kifejlesztésével próbálkoznak, amik 5-25 éven belül alkalmazásra fognak kerülni. Olyan új áttörések ezek, mint amilyen például a rák gyógyítása, ami tényleg nagyon közel van már. Ez nem egy tabletta lesz, ami átmenetileg leállítja a betegséget, hanem valami olyan, ami a gyógyítás potenciáljával fog bírni.</w:t>
      </w:r>
    </w:p>
    <w:p>
      <w:pPr>
        <w:pStyle w:val="Normal"/>
        <w:spacing w:before="280" w:after="280"/>
        <w:rPr/>
      </w:pPr>
      <w:r>
        <w:rPr>
          <w:lang w:eastAsia="hu-HU"/>
        </w:rPr>
        <w:t>Üzemanyag energia, olyan sok minden – sok aktivitás – zajlik a világban. Igen, ezek némelyikét azok inspirálják – hogy is mondjam csak, akik a pénzt hajszolják. Látják, hogy az üzemanyag árak, az olaj árak emelkednek, ezért azt találták ki, hogy ők is részt vehetnek ebben a játékban, amennyiben kifejlesztik az alternatív energia forrásokat. De vannak olyanok, akik mélyen és tudatosan elkötelezték magukat az energia megtisztítása mellett, a viszonylag ingyenes energia mellett, és egy olyan energia mellett, ami a Föld egészét át fogja emelni annak következő korszakába.</w:t>
      </w:r>
    </w:p>
    <w:p>
      <w:pPr>
        <w:pStyle w:val="Normal"/>
        <w:spacing w:before="280" w:after="280"/>
        <w:rPr/>
      </w:pPr>
      <w:r>
        <w:rPr>
          <w:lang w:eastAsia="hu-HU"/>
        </w:rPr>
        <w:t xml:space="preserve">Ti a tudatosság ösztönzőiként vagytok ott kint. Ez nem azt jelenti, hogy nektek kell kifejleszteni a formulákat. Az teljesen gyakorlati, módszertani dolog. Nektek az ösztönzéssel kell bírnotok. Nektek a látomásokkal kell bírnotok. </w:t>
      </w:r>
    </w:p>
    <w:p>
      <w:pPr>
        <w:pStyle w:val="Normal"/>
        <w:spacing w:before="280" w:after="280"/>
        <w:rPr/>
      </w:pPr>
      <w:r>
        <w:rPr>
          <w:lang w:eastAsia="hu-HU"/>
        </w:rPr>
        <w:t xml:space="preserve">Éjjelente sokan jártok el a világ különböző helyeire, hogy elvigyétek az új tudatosságot és az új ösztönzést mindazokhoz, akik a mikroszkópjaik fölé görnyedve dolgoznak a laboratóriumokban azoknak a dolgoknak a tesztelésén és kutatásán, amik kívül esnek kutatásaik normál birodalmain. Ezeknek a tudósoknak és kutatóknak némelyike igencsak frusztrált, mert a dobozon belül próbálnak a találmányaikon és a teremtéseiken dolgozni. A ti éjszakánként végzett munkátok az, hogy a szó szoros értelmében arra ösztönözzétek őket, hogy lépjenek ki a normából, az eddigi gondolkodásukból az új válaszok megtalálása érdekében. </w:t>
      </w:r>
    </w:p>
    <w:p>
      <w:pPr>
        <w:pStyle w:val="Normal"/>
        <w:spacing w:before="280" w:after="280"/>
        <w:rPr/>
      </w:pPr>
      <w:r>
        <w:rPr>
          <w:lang w:eastAsia="hu-HU"/>
        </w:rPr>
        <w:t> </w:t>
      </w:r>
      <w:r>
        <w:rPr>
          <w:lang w:eastAsia="hu-HU"/>
        </w:rPr>
        <w:t xml:space="preserve">És ismételten arra emlékeztetnélek titeket, hogy nektek nem kell ismernetek a választ. A Föld üzemanyag és energia szituációjára a válasz – a tömegtudatban van. Az emberiség tömegtudatának a potenciáljában van, és ha jelen van az ösztönzés, és a szív vágya, továbbá a tudat szint is megfelelő, akkor az megtalálja a maga útját valamelyik feltalálóhoz vagy tudóshoz. Ők azok, akik ezt lehozzák a praktikus, gyakorlati módszertani szintekre, hogy az felhasználásra kerülhessen a Földön. De ehhez szükségesek azok, akik ösztönzik a tudatosságot, akik rendelkeznek azzal a szikrával, ami lángra lobbantja az emberek tudatát. És pontosan ez az, amit oly sokan tesztek jelenleg. </w:t>
      </w:r>
    </w:p>
    <w:p>
      <w:pPr>
        <w:pStyle w:val="Normal"/>
        <w:spacing w:before="280" w:after="280"/>
        <w:rPr>
          <w:lang w:eastAsia="hu-HU"/>
        </w:rPr>
      </w:pPr>
      <w:r>
        <w:rPr>
          <w:lang w:eastAsia="hu-HU"/>
        </w:rPr>
        <w:t xml:space="preserve">Akkor most vegyünk erre egy mély lélegzetet! </w:t>
      </w:r>
    </w:p>
    <w:p>
      <w:pPr>
        <w:pStyle w:val="Normal"/>
        <w:spacing w:before="280" w:after="280"/>
        <w:rPr/>
      </w:pPr>
      <w:r>
        <w:rPr>
          <w:lang w:eastAsia="hu-HU"/>
        </w:rPr>
        <w:t xml:space="preserve">Az elmúlt két hónap során nagyon intenzíven dolgoztunk veletek, sokkal személyesebben, mint korábban, és ez a munka már nem rólatok szólt. Hiszen kilenc évet töltöttünk azzal, hogy keresztülmenjetek a folyamataitokon, a problémáitokon, az önmagatokra való ráébredéseteken. Segítettünk nektek abban, hogy emlékezzetek, hogy ti nem csupán egy másik ember vagytok egy másik létidőben a reinkarnációk hosszadalmas ciklusában. Nem véletlenül vagytok itt. Nem azért vagytok itt, hogy is mondjam, hogy megpróbáljatok megjavítani valamit, ami széttörött. Azért vagytok itt, mert ezt választottátok. </w:t>
      </w:r>
    </w:p>
    <w:p>
      <w:pPr>
        <w:pStyle w:val="Normal"/>
        <w:spacing w:before="280" w:after="280"/>
        <w:rPr/>
      </w:pPr>
      <w:r>
        <w:rPr>
          <w:lang w:eastAsia="hu-HU"/>
        </w:rPr>
        <w:t>Nagyon sok időt töltöttünk azzal, hogy segítsünk veletek megértetni a bennetek rejlő problémákat, ami az emberiség egészében ott gyökerezik. Segítettünk nektek megérteni önmagatok szeretetét, önmagatok elfogadását, azt, hogy hogyan érezzétek az energiát, segítettünk titeket annak megértésében, hogyan szálljatok ki a szexuális energia vírus drámájából és egész ciklusából. Segítettük számotokra annak megértését, hogyan lépjetek túl az elme idején, és lépjetek be az isteni intelligencia időszakába. Amint ti magatok keresztülmentek ezeken a folyamatokon, és megértitek annak az energetikáját, és némileg a fizikáját, hogy ez hogyan van hatással rátok minden elképzelhető módon, az majd megadja számotokra az eszközöket, a tudást és a bölcsességet ahhoz, hogy azt a munkát végezzétek, aminek az elvégzésére idejöttetek.</w:t>
      </w:r>
    </w:p>
    <w:p>
      <w:pPr>
        <w:pStyle w:val="Normal"/>
        <w:spacing w:before="280" w:after="280"/>
        <w:rPr>
          <w:lang w:eastAsia="hu-HU"/>
        </w:rPr>
      </w:pPr>
      <w:r>
        <w:rPr>
          <w:lang w:eastAsia="hu-HU"/>
        </w:rPr>
        <w:t>Ez nem arról szól, hogy várjatok ezzel 2012-ig vagy 2033-ig. Azért vagytok most itt, mert ez itt és most történik. Ez pontosan most zajlik. Tudtatok erről mielőtt a Földre jöttetek volna legalábbis ismertétek annak a potenciáljait, hogy mi fog történni ebben a létidőben. Tudtatok arról, hogy elérkezik majd egy pont valamikor a millennium környékén, amikor is megmérésre kerül majd a Föld és az emberiség tudata, ami eldönti, hogy a Föld tovább folytatódik vagy sem. Ezért övezte oly hatalmas érdeklődés és dráma a az idők végezete forgatókönyveket, mivel ennek meg volt a potenciálja. De ti túljutottatok ezen.</w:t>
      </w:r>
    </w:p>
    <w:p>
      <w:pPr>
        <w:pStyle w:val="Normal"/>
        <w:spacing w:before="280" w:after="280"/>
        <w:rPr/>
      </w:pPr>
      <w:r>
        <w:rPr>
          <w:lang w:eastAsia="hu-HU"/>
        </w:rPr>
        <w:t xml:space="preserve">Sokan mentetek át problémákon a 2000-et követő évben. Most akkor mihez is kezdjetek? A Föld haladt tovább, az emberek is a megszokott kerékvágásban tették a dolgukat. Egy részetek azt mondta:- Talán már nincs is szükség arra, hogy itt legyek. Talán túlhaladtunk azon a jelzőn, túlléptünk a szükségleten. A mentő és sürgősségi csapatra nem volt szükség, nem került behívásra. Sokan hirtelenjében eltűnődtetek. Most akkor mit is kellene tennem? Egyáltalán itt kellene lennem? Talán vissza kellene mennem? Hány alkalommal is beszéltem veletek, mikor is azt mondtátok:- De Tóbiás, vajon nem segítenék-e többet, ha ott lennék veled, Adamusszal és Kuthumival a másik oldalon? Látom, hogy vannak olyan Shaumbrák, akik eltávoznak és visszatérnek. Nekik könnyű ott veled a házikódban. Hát volt egy-pár beszélgetésünk, és tudjátok, ahogy azt már említettem nektek, mindig szívesen fogadunk itt benneteket, egészen addig, amíg nem akartok hozzám költözni. (némi nevetés) Mindig meleg szívvel és tárt karokkal fogadunk itt benneteket, de én elbeszélgettem veletek, és megkértelek titeket arra, hogy egy pillanatra álljatok meg. </w:t>
      </w:r>
    </w:p>
    <w:p>
      <w:pPr>
        <w:pStyle w:val="Normal"/>
        <w:spacing w:before="280" w:after="280"/>
        <w:rPr/>
      </w:pPr>
      <w:r>
        <w:rPr>
          <w:lang w:eastAsia="hu-HU"/>
        </w:rPr>
        <w:t>Különösen három évvel ezelőtt sok Shaumbránál elérkezett egy pont. Azt mondtam: - El fog jönni egy pont, ahol az emberiség tudata olyannyira felgyorsul, hogy többé már nem a régi lineáris utat fogja követni, hanem végrehajt egy kvantumugrást. Sokan erre azt feleltétek: -„Ja, ja, ezt már sokszor hallottuk.” (Tóbiás kuncog) Sokan nem értettétek, hogy mit jelent a kvantumugrás. Azt mondtam nektek:-„Nézd bele a látomásodba” Hiszen mindannyian látnokok vagytok. Azt is mondhatnám, hogy mindannyiótokban ott van egy kristálygömb. Belenézhettek abba a kristálygömbbe, és láthatjátok a potenciálokat. Ezért zavarodtatok néhányan össze, mert azt hittétek, hogy csak egy dolgot fogtok ott látni. De nem. A potenciálokat fogjátok látni.</w:t>
      </w:r>
    </w:p>
    <w:p>
      <w:pPr>
        <w:pStyle w:val="Normal"/>
        <w:spacing w:before="280" w:after="280"/>
        <w:rPr/>
      </w:pPr>
      <w:r>
        <w:rPr>
          <w:lang w:eastAsia="hu-HU"/>
        </w:rPr>
        <w:t>És én arra kértelek titeket, hogy nézzetek bele ebbe a belső kristályba, ami látja a jövő potenciáljait, majd megkérdeztem: -Mit látsz? Erre azt feleltétek: - Változásokat, óriási változásokat látok a Földön, izgalmas változásokat. Elengedéseket látok. Azt látom, hogy az emberek végre elkezdik elfogadni magukat. Azt látom, hogy az országok elkezdik elfogadni a többi országokat. Azt látom, hogy az emberek elkezdik elfogadni ezt a bolygót, amin élnek. Nagyszerű, hatalmas változásokat látok.legtöbben ezt feleltétek a kérdésemre. Ugyanakkor azt is mondtátok, hogy képesek vagytok keresztül látni ezeken a változásokon, amiben bizonyos mennyiségű káosz, újraszerveződés és újrastrukturálás zajlik.</w:t>
      </w:r>
    </w:p>
    <w:p>
      <w:pPr>
        <w:pStyle w:val="Normal"/>
        <w:spacing w:before="280" w:after="280"/>
        <w:rPr/>
      </w:pPr>
      <w:r>
        <w:rPr>
          <w:lang w:eastAsia="hu-HU"/>
        </w:rPr>
        <w:t xml:space="preserve">A saját kristálygömbötökbe nézve láthattátok, hogy voltak emberek, akiket félelem, nagy félelem gyötört. Voltak olyanok, akik kiáltoztak, akik spirituálisan elveszettek voltak. Voltak olyanok, akiknek egy másik ember együttérzésére volt szükségük, nem egy angyalra, nem valami diszkarnált létezőre, hanem egy másik emberre. Ezen a hatalmas látomáson keresztül azt is láttátok, hogy lesznek olyanok, akik elveszettek és össze vannak zavarodva, és tudni akarják, hogy mi fog történni legközelebb. Láttátok, hogy voltak csoportok, akik a szélsőségekig is elmentek a változás ezen időszakában, és olyanok is, akik előnyt akartak kovácsolni vagy legalábbis megpróbáltak előnyre szert tenni a változásokból. Ők voltak azok, akiket a hatalomra sóvárgó személyes kapzsiságuk és személyes szükségleteik vezettek, és akik megpróbáltak előnyre szert tenni a változások idején. </w:t>
      </w:r>
    </w:p>
    <w:p>
      <w:pPr>
        <w:pStyle w:val="Normal"/>
        <w:spacing w:before="280" w:after="280"/>
        <w:rPr/>
      </w:pPr>
      <w:r>
        <w:rPr>
          <w:lang w:eastAsia="hu-HU"/>
        </w:rPr>
        <w:t xml:space="preserve">Miután elbeszélgettünk álom állapotodban, azt mondtam neked: - és itt most mindannyiótokhoz szólok, jut eszembe, hogy te már keresztülmentél mindezen, talán ettől egy kissé eltérő verzióban, de ugyanezen a dolgon. És azt is mondtam: Most, hogy belenéztél a saját kristálygömbödbe, láttad a Föld jövőbeli potenciáljait. Láttad a valaha létező legnagyobb változásokat, a Föld leghatalmasabb változásait. Most akkor mi legyen? Mit akarsz tenni? És ekkor mondtad azt: - Itt akarok maradni. A szemtanúja akarok lenni a változásoknak. A változások része akarok lenni, és itt akarok lenni, hogy ösztönözzek, tanítsak és tapasztaljak.”                            </w:t>
      </w:r>
    </w:p>
    <w:p>
      <w:pPr>
        <w:pStyle w:val="Normal"/>
        <w:spacing w:before="280" w:after="280"/>
        <w:rPr>
          <w:lang w:eastAsia="hu-HU"/>
        </w:rPr>
      </w:pPr>
      <w:r>
        <w:rPr>
          <w:lang w:eastAsia="hu-HU"/>
        </w:rPr>
        <w:t xml:space="preserve"> </w:t>
      </w:r>
      <w:r>
        <w:rPr>
          <w:b/>
          <w:bCs/>
          <w:i/>
          <w:iCs/>
          <w:lang w:eastAsia="hu-HU"/>
        </w:rPr>
        <w:t>Ez most történik</w:t>
      </w:r>
    </w:p>
    <w:p>
      <w:pPr>
        <w:pStyle w:val="Normal"/>
        <w:spacing w:before="280" w:after="280"/>
        <w:rPr>
          <w:lang w:eastAsia="hu-HU"/>
        </w:rPr>
      </w:pPr>
      <w:r>
        <w:rPr>
          <w:lang w:eastAsia="hu-HU"/>
        </w:rPr>
        <w:t xml:space="preserve">Tehát ez éppen most történik. Nem pedig három vagy öt év múlva. Ez pontosan most történik a saját szemeitek láttára. A világ változóban van. </w:t>
      </w:r>
    </w:p>
    <w:p>
      <w:pPr>
        <w:pStyle w:val="Normal"/>
        <w:spacing w:before="280" w:after="280"/>
        <w:rPr>
          <w:lang w:eastAsia="hu-HU"/>
        </w:rPr>
      </w:pPr>
      <w:r>
        <w:rPr>
          <w:lang w:eastAsia="hu-HU"/>
        </w:rPr>
        <w:t xml:space="preserve">Az új energia bejövőben van. A régi energia átalakulóban vagy távozóban van. Az emberek átmennek a maguk krízisein, ugyanakkor az elengedéseiken is. Mindaz, amin az elmúlt 10, 20 vagy 30 évben keresztülmentetek, saját magatok előkészületéről szólt. Mindaz, amin átmentetek, a saját életetekben lezajló krízisek, továbbá életetek új felismerései most pontosan ugyanezeken a dolgokon megy át a világ többi része. Amikor haragosnak vagy depressziósnak, amikor szabadnak és nyitottnak érezted magad, azok az idők, amikor azon tűnődtél, hogy vajon lehetséges-e, képes vagy-e kitartani életed legegetrengetőbb változásai közepette, hát most pontosan ugyanezen megy keresztül a világ többi része. És bizony ezen a Földön senki sincs nálatok jobb pozícióban. </w:t>
      </w:r>
    </w:p>
    <w:p>
      <w:pPr>
        <w:pStyle w:val="Normal"/>
        <w:spacing w:before="280" w:after="280"/>
        <w:rPr>
          <w:lang w:eastAsia="hu-HU"/>
        </w:rPr>
      </w:pPr>
      <w:r>
        <w:rPr>
          <w:lang w:eastAsia="hu-HU"/>
        </w:rPr>
        <w:t xml:space="preserve">Tudjátok milyen félni. Tudjátok milyen oly sok mindent elveszíteni az életetekben. Tudjátok milyen az, amikor a testetek nagyon megbetegszik, és az orvos nem érti mi bajotok van, majd később rájöttök, hogy ez a saját tisztulási folyamatotok részét képezte. Tudjátok milyen is az, amikor megpróbáltok túllépni az elméteken, amikor megpróbáltok, amikor mindenfélékkel küzdötök az elmétekben, majd egy nap kitörtök ebből a küzdelemből. Senki nincs, aki nálatok jobban fel lenne készülve. </w:t>
      </w:r>
    </w:p>
    <w:p>
      <w:pPr>
        <w:pStyle w:val="Normal"/>
        <w:spacing w:before="280" w:after="280"/>
        <w:rPr/>
      </w:pPr>
      <w:r>
        <w:rPr>
          <w:lang w:eastAsia="hu-HU"/>
        </w:rPr>
        <w:t xml:space="preserve">Vegyünk egy mély lélegzetet! Ez pontosan most történik. </w:t>
      </w:r>
    </w:p>
    <w:p>
      <w:pPr>
        <w:pStyle w:val="Normal"/>
        <w:spacing w:before="280" w:after="280"/>
        <w:rPr/>
      </w:pPr>
      <w:r>
        <w:rPr>
          <w:lang w:eastAsia="hu-HU"/>
        </w:rPr>
        <w:t>Itt vannak a beszélgetéseink. Természetesen itt vannak ezek a havi összejövetelek a Földeteken, de nagyon sok összejövetelt rendezünk a másik oldalon is a Shaumbra Szerviz Központban, a házikóban, vagy olyan is előfordul, hogy csak rögtönzünk egyet egy kis átmeneti, általunk létrehozott dimenzióban.</w:t>
      </w:r>
    </w:p>
    <w:p>
      <w:pPr>
        <w:pStyle w:val="Normal"/>
        <w:spacing w:before="280" w:after="280"/>
        <w:rPr/>
      </w:pPr>
      <w:r>
        <w:rPr>
          <w:lang w:eastAsia="hu-HU"/>
        </w:rPr>
        <w:t xml:space="preserve">Néhányatokhoz régi félelmek térnek vissza. Atlantiszi félelmek, a világ vége félelme, attól félve, hogy jönni fog ez a sötét felhő, attól félve, hogy sötét, gonosz vagy negatív, baljós energiák érkeznek, attól félve, hogy manapság már senkiben sem tudtok megbízni. Nézitek  a politikát, a háború új potenciálját, a gazdaságot, a környezetet és a lista nem ér véget  és néhányan azon tűnődtök, hogyan is vagytok képesek még egy napot végigcsinálni. Már arra is képtelenek vagytok, hogy megnézzétek a híreket, mert mindenhol csak rossz hírektől számolnak be. De álljatok meg egy pillanatra! Ez éppen most történik. </w:t>
      </w:r>
    </w:p>
    <w:p>
      <w:pPr>
        <w:pStyle w:val="Normal"/>
        <w:spacing w:before="280" w:after="280"/>
        <w:rPr>
          <w:lang w:eastAsia="hu-HU"/>
        </w:rPr>
      </w:pPr>
      <w:r>
        <w:rPr>
          <w:lang w:eastAsia="hu-HU"/>
        </w:rPr>
        <w:t xml:space="preserve">A régi rendszerek kihívásokat élnek meg. A régi utak távozóban vannak. Nézzetek csak szét a világban, legyen szó akár egy cégről, egy kormányról vagy egy egyéni vezetőről, vagy bármi másról, ahol azt látjátok, hogy valaki makacsul ragaszkodik a Régi Energiához és a hatalomhoz és a hatalomhoz, ami nagyon-nagyon fontos nézzétek csak meg azokat, akik megpróbálnak visszafelé haladni az időben - hát nem fognak sikerrel járni. Ó, kiabálni, ordítozni fognak. Rúgkapálnak majd. Fenyegetni fognak. Nagyon, de nagyon sokat fognak fenyegetőzni, ijesztgetni. De nem fognak fennmaradni a régi útjaik, ahogy a Föld többi része belép az Új Energiába és ez van. </w:t>
      </w:r>
    </w:p>
    <w:p>
      <w:pPr>
        <w:pStyle w:val="Normal"/>
        <w:spacing w:before="280" w:after="280"/>
        <w:rPr/>
      </w:pPr>
      <w:r>
        <w:rPr>
          <w:lang w:eastAsia="hu-HU"/>
        </w:rPr>
        <w:t xml:space="preserve">Azok, akik megpróbálnak hasznot kovácsolni a jelenlegi helyzetből, azok, akik nos vegyük példaként az olaj spekulátorokat, az ingatlan és jelzálog spekulátorokat, a hitel spekulátorokat mindezeket a típusú csótányokat, akik a változásokból akarják magukat felhizlalni, akik ebből akarnak táplálkozni. Hát ez nem fog nekik sikerülni, mert az Új Energia és az új tudatosság ezt nem teszi lehetővé. </w:t>
      </w:r>
    </w:p>
    <w:p>
      <w:pPr>
        <w:pStyle w:val="Normal"/>
        <w:spacing w:before="280" w:after="280"/>
        <w:rPr/>
      </w:pPr>
      <w:r>
        <w:rPr>
          <w:lang w:eastAsia="hu-HU"/>
        </w:rPr>
        <w:t xml:space="preserve">Az Új Energia nem használ hatalmat, ezért a hatalom nem léphet be a tudatosság eme formájába. Ha ez egy spirituális vezető éppen, aki megpróbálja magához ragadni a hatalmat, akkor az vissza fog ütni. Ha a vallási vezetők próbálják használni a hatalmukat, akkor az vissza fog csapni. És így tovább végig az egész vonalon ez lesz. Az Új Energia ebben az Új Korszakban nem a hatalomról szól. A tudatosságról, az elfogadásról és a szabadságról szól. Ahol hatalom van, ott nincs szabadság jegyezném meg. Nem létezhet egyszerre mind a kettő. A vezetők már rájöttek erre. Az országok már felfedezték ezt. A világ többi része valahogy még mindig megfeledkezik erről, pedig az ember nem rendelkezhet azzal a hatalommal.         </w:t>
      </w:r>
    </w:p>
    <w:p>
      <w:pPr>
        <w:pStyle w:val="Normal"/>
        <w:spacing w:before="280" w:after="280"/>
        <w:rPr/>
      </w:pPr>
      <w:r>
        <w:rPr>
          <w:lang w:eastAsia="hu-HU"/>
        </w:rPr>
        <w:t xml:space="preserve">Folytassuk tehát mai megbeszélésünket, mivel hajlamos vagyok kicsit hosszúra nyújtani. Valószínű egyre rosszabb leszek ebben a tekintetben az idén, mivel (nevetés) oly kevés idő, oly kevés Shoud van hátra. Tulajdonképpen Cauldre volt az, aki most visszatérített engem, és azt mondta:- Tóbiás, nekünk ma speciális témákról kell beszélnünk.         </w:t>
      </w:r>
    </w:p>
    <w:p>
      <w:pPr>
        <w:pStyle w:val="Normal"/>
        <w:spacing w:before="280" w:after="280"/>
        <w:rPr/>
      </w:pPr>
      <w:r>
        <w:rPr>
          <w:lang w:eastAsia="hu-HU"/>
        </w:rPr>
        <w:t>Akkor beszüljünk először arról azt próbálom eldönteni, hogy előbb megosszam-e veletek Új Sorozatunk címét, vagy pedig mai vendégünket hozzam-e be inkább. (Nevetés) Hm. Hm.</w:t>
      </w:r>
    </w:p>
    <w:p>
      <w:pPr>
        <w:pStyle w:val="Normal"/>
        <w:spacing w:before="280" w:after="280"/>
        <w:rPr/>
      </w:pPr>
      <w:r>
        <w:rPr>
          <w:lang w:eastAsia="hu-HU"/>
        </w:rPr>
        <w:t xml:space="preserve">Egy pillanatra most mégis visszatérnék az előbbiekhez Cauldre. Hangsúlyozni akarom ezt. Amikor hatalomban vagy, vagy amikor megpróbálod birtokolni a hatalmat a hatalom erőt jelent. A hatalom a dualitás energiájának a felerősödését jelenti, ami általában valaki más költségére, kárára történik. Általában. De amennyiben a hatalmat próbálod birtokolni, nem rendelkezhetsz valódi szabadsággal. Rendelkezhetsz ugyan a szabadság átmeneti illúziójával, mert azt gondolod: -„Ha enyém lesz a világ összes hatalma, akkor bármit megtehetek, amit csak akarok. Enyém lesz a pénz összes hatalma, a kontroll összes hatalma, ezért aztán szabad leszek.” Pedig ez valójában egy börtön. Ez a szabadság antitézise, és az Új Energia valóban a szabadságról szól. A Tudat szabadságáról. A tudat nagyon be lett zárva, le lett zárva, és most a szabadságát keresi. A megoldását keresi. </w:t>
      </w:r>
    </w:p>
    <w:p>
      <w:pPr>
        <w:pStyle w:val="Normal"/>
        <w:spacing w:before="280" w:after="280"/>
        <w:rPr>
          <w:lang w:eastAsia="hu-HU"/>
        </w:rPr>
      </w:pPr>
      <w:r>
        <w:rPr>
          <w:lang w:eastAsia="hu-HU"/>
        </w:rPr>
        <w:t>És ennek a helye nem a hatalomban van. Azt nem fogja elfogadni. Ezt újra és újra látni fogjátok a világban, különösen az elkövetkezendő pár évben azoknál, aki megpróbálják magukhoz ragadni a hatalmat vagy megpróbálnak visszatérni a múlthoz. A múltban nincs szabadság. Egyáltalán nincs. Egyszerűen még a ti emberi agyatok álláspontjából is képtelen vagyok felfogni, hogy miért is gondoljátok azt, hogy a múltban van a szabadság. A múlt az elmúlt, annak vége. Megpróbálni oda visszatérni, na az nem működik. Tehát.</w:t>
      </w:r>
    </w:p>
    <w:p>
      <w:pPr>
        <w:pStyle w:val="Normal"/>
        <w:spacing w:before="280" w:after="280"/>
        <w:rPr>
          <w:lang w:eastAsia="hu-HU"/>
        </w:rPr>
      </w:pPr>
      <w:r>
        <w:rPr>
          <w:b/>
          <w:bCs/>
          <w:i/>
          <w:iCs/>
          <w:lang w:eastAsia="hu-HU"/>
        </w:rPr>
        <w:t>Mai vendégeink</w:t>
      </w:r>
    </w:p>
    <w:p>
      <w:pPr>
        <w:pStyle w:val="Normal"/>
        <w:spacing w:before="280" w:after="280"/>
        <w:rPr/>
      </w:pPr>
      <w:r>
        <w:rPr>
          <w:lang w:eastAsia="hu-HU"/>
        </w:rPr>
        <w:t>Akkor most hívjuk be a vendégeinket. Kezdjük ezzel ezt a napot! Milyen nagyszerű hely ez a kezdetnek! Vegyetek egy mély levegőt, és ennek nyilvánvalónak kellene lennie a számotokra. Adok egy kis nyomravezető jelet drága McMaster-ünk nagyra fogja ezt értékelni 8-8-08. Mai vendégeink az Olimpikonok energiái. Az Olimpikonok energiája. Ez jelentőségteljes, nem csak azért, mert ez az esemény ebben a hónapban kerül megrendezésre, nem csak azért, mert ez a nyolcadik év nyolcadik hónapjának a nyolcadik napján veszi kezdetét, nem pusztán emiatt. Hanem azért, mert soha korábban nem létezett ilyen mérvű technológia, soha korábban ennyi ember nem csatlakozott egy ilyen eseményre a televízión, az újságokon, az interneten és a beszélgetéseiteken keresztül. Az összes energia erre a helyre, Pekingre és az Olimpiára fog fókuszálni.</w:t>
      </w:r>
    </w:p>
    <w:p>
      <w:pPr>
        <w:pStyle w:val="Normal"/>
        <w:spacing w:before="280" w:after="280"/>
        <w:rPr>
          <w:lang w:eastAsia="hu-HU"/>
        </w:rPr>
      </w:pPr>
      <w:r>
        <w:rPr>
          <w:lang w:eastAsia="hu-HU"/>
        </w:rPr>
        <w:t xml:space="preserve">A világ minden részéről érkeznek oda versenyzők, és ez alkalommal egy másfajta egyensúlynak lesztek szemtanúi azokban, akik megnyerik az arany, az ezüst és a bronzérmet. Nagyon érdekes példáját fogjátok annak látni, hogy a Föld energiája hogyan is változik jelenleg. Újraelosztáson megy át. Többé már nem a hatalmi központokban őrzik azt, hanem újraelosztásra kerül, és ez egy nagyon egyszerű, egyben csodálatos példája lesz annak, hogy mi is zajlik jelenleg a Földön egy újraelosztás, egy új szabadság, és a hatalom elengedése.    </w:t>
      </w:r>
    </w:p>
    <w:p>
      <w:pPr>
        <w:pStyle w:val="Normal"/>
        <w:spacing w:before="280" w:after="280"/>
        <w:rPr/>
      </w:pPr>
      <w:r>
        <w:rPr>
          <w:lang w:eastAsia="hu-HU"/>
        </w:rPr>
        <w:t xml:space="preserve">Tehát az összes energia, az egész világról, a világ legszegényebb országaiból és embereitől kezdve, egészen a legtehetősebb és leghatalmasabbakig mind oda fókuszálódik. Mi ezt alaposan felmértük. Ó, ez egyáltalán nem véletlenül van így, mi ezt alaposan felmértük, figyeltük, hogy az összes energia hogyan kezd el arra a területre fókuszálni, ami a Föld legnépesebben lakott területe, ami a legjobban le lett zárva, és ami talán a legkevésbé hajlandó elfogadni a külső módokat hogyan is kezd el ez most megnyílni. A Sárkány ébredezik. </w:t>
      </w:r>
    </w:p>
    <w:p>
      <w:pPr>
        <w:pStyle w:val="Normal"/>
        <w:spacing w:before="280" w:after="280"/>
        <w:rPr>
          <w:lang w:eastAsia="hu-HU"/>
        </w:rPr>
      </w:pPr>
      <w:r>
        <w:rPr>
          <w:lang w:eastAsia="hu-HU"/>
        </w:rPr>
        <w:t xml:space="preserve">De ahogy a Sárkány felébred, nem tüzet okád majd a szájából. Ez egy egészen új tudatosság, egy egészen új megértés lesz. Ó, hát ez bele fog telni egy pár évbe természetesen. Tudom, néhányan azt kiáltjátok most nekem, hogy: „Tibet legyen szabad!” – de én azt szeretném, ha ezzel kapcsolatban is beállnátok a kerítést mögé. Mi az, ami ott valójában történik? Mi zajlik valójában? Valójában ki és mihez is akar ragaszkodni? Nagyon, nagyon fontos ezt meglátni. </w:t>
      </w:r>
    </w:p>
    <w:p>
      <w:pPr>
        <w:pStyle w:val="Normal"/>
        <w:spacing w:before="280" w:after="280"/>
        <w:rPr/>
      </w:pPr>
      <w:r>
        <w:rPr>
          <w:lang w:eastAsia="hu-HU"/>
        </w:rPr>
        <w:t xml:space="preserve">Tehát az összes energia 8-8-08 elkezd Kínára és az Olimpikonokra fókuszálni. Ó, ők nem harcosok. Ők atléták. Nem kell többé bombákat dobálnotok. A Föld kezdi megérteni, hogy egy nagyon kicsi hely. Ti mind ugyanazon az egy bolygón osztoztok. Ugyanazokkal az aggodalmakkal bírtok. Ez a hatalmas fókusz a Sárkány Földjére meg fogja rengetni a dolgokat, meg fog változtatni dolgokat, és én ezen a „megrengetésen” két dolgot értek. Meg fogja rengetni úgy, ahogy ezt ti mondjátok, és „meg fogja rengetni” úgy, ahogy én mondom. Egy nagyon jelentőségteljes változást fog létrehozni a tudatban globális szinten ebben a hónapban. Ez Kína földjén veszi majd kezdetét, és szét fog terjedni az egész világon. </w:t>
      </w:r>
    </w:p>
    <w:p>
      <w:pPr>
        <w:pStyle w:val="Normal"/>
        <w:spacing w:before="280" w:after="280"/>
        <w:rPr/>
      </w:pPr>
      <w:r>
        <w:rPr>
          <w:lang w:eastAsia="hu-HU"/>
        </w:rPr>
        <w:t xml:space="preserve">Látjátok, még nincs egy éve sem, hogy keresztülmentünk együtt azon az eseményen, amit Kvantumugrásnak neveztünk. Bizonyos értelemben ez egy pár igen csendes napnak bizonyult a világ számára. Néhányan a hátatok mögé leselkedve arra vártatok, hogy leszálljanak a földönkívüliek, vagy hogy összeomoljon a világ. Az egy nagyon csendes nap volt és mi akkoriban mondtuk nektek, hogy: ”Ez is ugyanolyan nap lesz, mint a többi, de mégis egy kezdet lesz.” Most látjátok, ahogy ezt testet ölt. </w:t>
      </w:r>
    </w:p>
    <w:p>
      <w:pPr>
        <w:pStyle w:val="Normal"/>
        <w:spacing w:before="280" w:after="280"/>
        <w:rPr>
          <w:lang w:eastAsia="hu-HU"/>
        </w:rPr>
      </w:pPr>
      <w:r>
        <w:rPr>
          <w:lang w:eastAsia="hu-HU"/>
        </w:rPr>
        <w:t> </w:t>
      </w:r>
      <w:r>
        <w:rPr>
          <w:b/>
          <w:bCs/>
          <w:i/>
          <w:iCs/>
          <w:lang w:eastAsia="hu-HU"/>
        </w:rPr>
        <w:t>Jelenlegi változások</w:t>
      </w:r>
    </w:p>
    <w:p>
      <w:pPr>
        <w:pStyle w:val="Normal"/>
        <w:spacing w:before="280" w:after="280"/>
        <w:rPr/>
      </w:pPr>
      <w:r>
        <w:rPr>
          <w:lang w:eastAsia="hu-HU"/>
        </w:rPr>
        <w:t xml:space="preserve">Ebben az augusztusi hónapban hatalmas tudati váltás megy majd végbe, és én ezt nem akarom leszűkíteni egy napra. Ez bekövetkezhet az Olimpia alatt, de nagyobb a valószínűsége annak, hogy röviddel az Olimpia után jön el. Globális energia kerül fókuszálásra egy olyan országra és egy olyan kultúrára, ami legrégebbi energiákkal bír, és ami a leginkább vonakodott a továbblépéstől, és most ez meg fog változni. Azt kívánom ezzel mondani, hogy a Földön meg fogtok tapasztalni néhány minden bizonnyal igencsak jelentőségteljes szintű földrengést. És itt nem csak a kisebb morajlásokról beszélek, hanem ennek a nagyságrendjének megfelelő tudati váltásról is, ami sok mindenre hatással lesz, beleértve az elektromágnesességet is. Azok közületek, akiknek túl sok időtök van arra, hogy nyomon kövessétek az Északi Pólus mozgását (kuncog), talán látni akartok majd némi változást, némi kiszámíthatatlan változást ebben a hónapban. Ez megváltoztatja a gravitációs nem erőt, hanem létezik egy gravitációs tényező és ennek a nagyságrendnek a tudati váltása ezt is meg fogja változtatni. </w:t>
      </w:r>
    </w:p>
    <w:p>
      <w:pPr>
        <w:pStyle w:val="Normal"/>
        <w:spacing w:before="280" w:after="280"/>
        <w:rPr/>
      </w:pPr>
      <w:r>
        <w:rPr>
          <w:lang w:eastAsia="hu-HU"/>
        </w:rPr>
        <w:t>Ez meg fogja változtatni azoknak a potenciáloknak a felsorakozását vagy – hogy is mondjam csak – igen, a felsorakozását, amelyek közel vannak a Földi valósághoz, de nincsenek benne teljesen. Ahhoz hasonlatos ez, mintha lenne egy léggömb, amiben ott vannak ezek a potenciálok, de jelenleg mégis kívül tartózkodik az emberek elérési hatótávolságán, és ebben a hónapban fel fog robbanni ezeknek a felsorakozásoknak némelyike, hogy az a potenciál leáramolhasson a Földre.</w:t>
      </w:r>
    </w:p>
    <w:p>
      <w:pPr>
        <w:pStyle w:val="Normal"/>
        <w:spacing w:before="280" w:after="280"/>
        <w:rPr/>
      </w:pPr>
      <w:r>
        <w:rPr>
          <w:lang w:eastAsia="hu-HU"/>
        </w:rPr>
        <w:t xml:space="preserve">Most nagyon, de nagyon szépen kérlek titeket arra, hogy legyetek szívesek és ne próbáljatok portálokat nyitogatni – különösen ebben a hónapban ne! Ha óriási sürgetést éreztek erre, akkor tegyétek azt meg egy másik hónapban! Ebben a hónapban ne kuszáljátok azt össze! A portálok természetesen megnyílnak az emberi tudatosságra adott válaszként, és ez… Cauldre most leállít itt minket, de mi akkor is el fogjuk ezt mondani!(nevetés) Egoista dolog azt gondolni, hogy fogjátok magatokat és megnyittok egy portált. Miért is akarnátok „hatalommal” bírni valami felett, illetve miért is „könyörögnétek valami miatt, ami természetes módon meg fog nyílni az emberi tudatosságra reagálva? Miért is akarnátok kinyitni egy ajtót, mielőtt az még készen állna a megnyílásra? Miért is próbálnátok bármit is kierőszakolni? Azok maguktól megnyílnak az emberi tudatosságra adott válaszként.       </w:t>
      </w:r>
    </w:p>
    <w:p>
      <w:pPr>
        <w:pStyle w:val="Normal"/>
        <w:spacing w:before="280" w:after="280"/>
        <w:rPr/>
      </w:pPr>
      <w:r>
        <w:rPr>
          <w:lang w:eastAsia="hu-HU"/>
        </w:rPr>
        <w:t xml:space="preserve">Ebben a hónapban rengeteg váltás lesz az interdimenzionális folyosókban, amelyek összekötik a Földet a többi birodalmakkal, és fordítva. A világ különféle részein érdekes aktivitásoknak lehettek majd szemtanúi az éjszakai égbolton, mivel ezek a portálok vagy Földi vortexek bezáródnak és kinyílnak, majd megint bezárulnak és kinyílnak, ami látszólag egy szabálytalan, kiszámíthatatlan minta szerint történik. De ez egy elképesztő hónap lesz, amiben itt élhettek emberként a Földön – különösen ti, akik tudatában vagytok annak, hogy mi is zajlik valójában. </w:t>
      </w:r>
    </w:p>
    <w:p>
      <w:pPr>
        <w:pStyle w:val="Normal"/>
        <w:spacing w:before="280" w:after="280"/>
        <w:rPr>
          <w:lang w:eastAsia="hu-HU"/>
        </w:rPr>
      </w:pPr>
      <w:r>
        <w:rPr>
          <w:lang w:eastAsia="hu-HU"/>
        </w:rPr>
        <w:t xml:space="preserve">Ez változásokat, hatalmas változásokat fog hozni Kína számára. Kína másnapos lesz a parti után, mivel olyan gyorsan kinyílt, és a globális energia akkora infúzióját kapta meg, hiszen emberek az egész világról odairányították a figyelmüket úgy, mint eddig még soha. És nem csak ezért, hanem azért is, mert minden alkalommal, amikor valaki bekapcsolja a televíziót és nézi a közvetítést, vagy ha rákapcsolódik az internetre, és figyeli, ahogy az emberek versenyeznek egymással, látja Kína képeit is, ami többé nincs az ajtó mögé zárva, többé nincs lezárva, többé nincs elszigetelve. Ez hatalmas váltást fog okozni a tudatosságban.     </w:t>
      </w:r>
    </w:p>
    <w:p>
      <w:pPr>
        <w:pStyle w:val="Normal"/>
        <w:spacing w:before="280" w:after="280"/>
        <w:rPr/>
      </w:pPr>
      <w:r>
        <w:rPr>
          <w:lang w:eastAsia="hu-HU"/>
        </w:rPr>
        <w:t xml:space="preserve">Mindezek után, ahogy már említettem, Kína lerészegedik. Az emberek eltávoznak majd, a figyelem megszűnik. Vesznek majd egy mély lélegzetet és azt mondják: - És most mi lesz? Most mi lesz? Visszatérhetünk a régi utakhoz? Lekorlátozhatjuk-e az embereket az Internet vonatkozásában? Folytathatjuk-e továbbra is ezt a kommunális életen alapuló régi típusú atlantiszi filozófiát, ami valójában nem működőképes, de mi ezt nem akarjuk elfogadni? Megnyithatjuk-e magunkat a szabadságra? Nem értsetek félre, én nem demokráciát mondtam. Hanem a valódi szabadságot mondtam, ami a szellem vállalkozása, a szellem szabadsága.  </w:t>
      </w:r>
    </w:p>
    <w:p>
      <w:pPr>
        <w:pStyle w:val="Normal"/>
        <w:spacing w:before="280" w:after="280"/>
        <w:rPr/>
      </w:pPr>
      <w:r>
        <w:rPr>
          <w:lang w:eastAsia="hu-HU"/>
        </w:rPr>
        <w:t xml:space="preserve">Az egyik dolog, ami fel fog bukkanni Kínában ezt követően, ami már felbukkanóban van, de más szinteken, ezért is kértelek titeket arra, hogy ne kuszáljátok össze a portálokat, mivel a spiritualitás van feltörekvőben Kínában, különösen az elmúlt kilenc évben. Még nem érkezett be. Még kint lézeng, a szárnyakon, és arra vár, hogy bejöhessen. Kína, a természetéből adódóan nagyon spirituális, ugyanakkor nem vallási kultúra. Gyökerei nagyon messzire nyúlnak vissza – a spirituális családokra, Atlantiszra és Lemúriára. De ki lett tisztítva. Nos, ezt értenetek kellene. Ezen ti magatok is átmentetek. Ti is keresztülmentetek a „nem hiszek semmiben” korszakon. Ti is keresztülmentetek az elutasításotokon, az ellenállásotokon. Ti is átmentetek azon, hogy a puszta valóságra fókuszáltatok. Amit nem láttok, az nem is létezik. Ez lehetővé tesz egy átalakulást a többi birodalmakban, és pontosan ez történik Kínával. </w:t>
      </w:r>
    </w:p>
    <w:p>
      <w:pPr>
        <w:pStyle w:val="Normal"/>
        <w:spacing w:before="280" w:after="280"/>
        <w:rPr/>
      </w:pPr>
      <w:r>
        <w:rPr>
          <w:lang w:eastAsia="hu-HU"/>
        </w:rPr>
        <w:t xml:space="preserve">Ahogy ezek a folyosók újra megnyílnak, és ahogy az új potenciálok </w:t>
      </w:r>
      <w:r>
        <w:rPr>
          <w:i/>
          <w:iCs/>
          <w:lang w:eastAsia="hu-HU"/>
        </w:rPr>
        <w:t>beáradnak</w:t>
      </w:r>
      <w:r>
        <w:rPr>
          <w:lang w:eastAsia="hu-HU"/>
        </w:rPr>
        <w:t xml:space="preserve"> ezt a szót most aláhúznám, mert ez érdekes lesz ebben a hónapban tehát ahogy ezek újra beáradnak, ez egy intenzív, új érdeklődést hoz majd a spiritualitásban, és ez egy konfliktust fog okozni a régi és az új között. A régi menekülni fog félelmében a spiritualitástól. Van egy ősrégi, igen ősi, hosszú kínai történet a spiritualitásról. Ez az, ami létrehozta elsősorban a Sárkányt. A Sárkány eredetileg az isteni energia őrzője vagy védelmezője volt. De amikor ezzel az energiával sokan, rengetegen visszaéltek és rosszra használták azt fel abban a kultúrában, a Sárkány egy tűzokádó démonná vált. Ez egy lezárást, egy akadályt okozott ennek a területnek a valódi spirituális természetében. De most a Sárkány változóban van. Szájából többé nem tüzes leheletet fog eregetni, hanem a szíve együttérzővé fog válni. </w:t>
      </w:r>
    </w:p>
    <w:p>
      <w:pPr>
        <w:pStyle w:val="Normal"/>
        <w:spacing w:before="280" w:after="280"/>
        <w:rPr>
          <w:lang w:eastAsia="hu-HU"/>
        </w:rPr>
      </w:pPr>
      <w:r>
        <w:rPr>
          <w:lang w:eastAsia="hu-HU"/>
        </w:rPr>
        <w:t xml:space="preserve">Ez egy gyönyörűséges változás, egy elképesztő változás, ami nem feltétlenül lesz könnyű. </w:t>
      </w:r>
    </w:p>
    <w:p>
      <w:pPr>
        <w:pStyle w:val="Normal"/>
        <w:spacing w:before="280" w:after="280"/>
        <w:rPr>
          <w:lang w:eastAsia="hu-HU"/>
        </w:rPr>
      </w:pPr>
      <w:r>
        <w:rPr>
          <w:lang w:eastAsia="hu-HU"/>
        </w:rPr>
        <w:t xml:space="preserve">Lesznek olyanok, akik ennek ellen fognak állni, és harcolni fognak. És ahogy ezt már Saint-Germain is elmondta, meg van a potenciálja egy belső polgárháborúnak. Szerintem a polgárháborúk mindig belső ügyek!(kuncog) Meg van ennek a potenciálja, és ahogy azt Saint-Germain szintén elmondta, az elkövetkező 3-5 évben. Más országok ne avatkozzanak ebbe bele! Hadd kezeljék ezt ők maguk! Ne avatkozzatok ebbe bele! Azok az opportunisták, akik előnyre akarnak szert tenni a gyengeségből, a küzdelemből és a viszályból, figyelmeztetlek titeket ne menjetek ebbe bele! Ne gondoljátok azt, hogy ez könnyen pénzt hozhat a konyhátokra, mert akkor nagyon belekeveredtek egy igen csodálatos, ugyanakkor nagyon nehéz energiába.                    </w:t>
      </w:r>
    </w:p>
    <w:p>
      <w:pPr>
        <w:pStyle w:val="Normal"/>
        <w:spacing w:before="280" w:after="280"/>
        <w:rPr>
          <w:lang w:eastAsia="hu-HU"/>
        </w:rPr>
      </w:pPr>
      <w:r>
        <w:rPr>
          <w:lang w:eastAsia="hu-HU"/>
        </w:rPr>
        <w:t xml:space="preserve">Tehát Shaumbra, ez itt és most történik közvetlenül a saját szemetek előtt a bolygó egészén, és ez most, ebben a hónapban történik azáltal, hogy minden figyelem Kínára irányul.  </w:t>
      </w:r>
    </w:p>
    <w:p>
      <w:pPr>
        <w:pStyle w:val="Normal"/>
        <w:spacing w:before="280" w:after="280"/>
        <w:rPr>
          <w:lang w:eastAsia="hu-HU"/>
        </w:rPr>
      </w:pPr>
      <w:r>
        <w:rPr>
          <w:lang w:eastAsia="hu-HU"/>
        </w:rPr>
        <w:t> </w:t>
      </w:r>
      <w:r>
        <w:rPr>
          <w:b/>
          <w:bCs/>
          <w:i/>
          <w:iCs/>
          <w:lang w:eastAsia="hu-HU"/>
        </w:rPr>
        <w:t>A nagy kép</w:t>
      </w:r>
    </w:p>
    <w:p>
      <w:pPr>
        <w:pStyle w:val="Normal"/>
        <w:spacing w:before="280" w:after="280"/>
        <w:rPr/>
      </w:pPr>
      <w:r>
        <w:rPr>
          <w:lang w:eastAsia="hu-HU"/>
        </w:rPr>
        <w:t>Ahogy látjátok ezeknek az eseményeknek a bekövetkeztét, azt szeretném, ha mindannyian szokásotokká tennétek most, hogy hátrább léptek, és megkérdezitek: Mi a nagyobb kép? Mi a nagyobb kép a gazdasági helyzet kapcsán? Könnyű belezuhanni a drámába. Néha teljesen elképedek azon, hogy annak ellenére, hogy mennyit beszéltünk ezekről a dolgokról, mégis beleragadtok a drámákba. Egy részétek még mindig imádja azt. Egy részetek visszatér a dráma ciklusba, és egy pillanatra, mikor eltölt titeket a dráma, nagyon igaznak és nagyon élettelinek érzitek magatokat. Aztán meg összezuhantok. Akkor bezuhantok a gödörbe. Olyankor minket hívtok – Hello, Tóbiás, Saint-Germain!” Ó, persze a legtöbben ilyenkor, amikor a gödörben vagytok, nem Saint-Germaint hívjátok, (nevetés) hanem inkább minket, a többieket.</w:t>
      </w:r>
    </w:p>
    <w:p>
      <w:pPr>
        <w:pStyle w:val="Normal"/>
        <w:spacing w:before="280" w:after="280"/>
        <w:rPr/>
      </w:pPr>
      <w:r>
        <w:rPr>
          <w:lang w:eastAsia="hu-HU"/>
        </w:rPr>
        <w:t> </w:t>
      </w:r>
      <w:r>
        <w:rPr>
          <w:lang w:eastAsia="hu-HU"/>
        </w:rPr>
        <w:t>Bizony. Saint-Germaint akkor szoktátok hívni, amikor jól vagytok, amikor minden rendben van az életetekben:-„Saint-Germain, a barátom vagy, gyere csak,  keménykedhetünk.” De amikor a gödör alján vagytok, olyankor kit szoktatok hívni? (valaki azt mondja: a Szellemirtókat, Tóbiás kuncog) Tóbiást. Quan Yint. Néhányan meg még mindig Jézust hívjátok. Nem mintha ez rossz lenne, de szegény Jézus! Nem gondoljátok, hogy van már elég teher a vállán? Úgy értem, szegény pára! Úgy értem, mindössze 33 évet töltött itt, és ti még mindig őt hívjátok! Ó, lépjetek túl ezen! Öreg haver! Mesélek majd nektek egy pár történetet Jézusról Kauai-ban, ha majd ott leszünk a személyes tapasztalataimat Jézussal. Be kell majd, hogy zárjátok az ajtót, tudjátok, nehogy valami külsős bejöjjön.</w:t>
      </w:r>
    </w:p>
    <w:p>
      <w:pPr>
        <w:pStyle w:val="Normal"/>
        <w:spacing w:before="280" w:after="280"/>
        <w:rPr/>
      </w:pPr>
      <w:r>
        <w:rPr>
          <w:lang w:eastAsia="hu-HU"/>
        </w:rPr>
        <w:t> </w:t>
      </w:r>
      <w:r>
        <w:rPr>
          <w:lang w:eastAsia="hu-HU"/>
        </w:rPr>
        <w:t xml:space="preserve">Tehát hatalmas változásokat fogtok látni ebben a hónapban. A fókusz egyáltalán nem véletlen, hogy az Olimpia most ott kerül megrendezésre, és hogy több ember van a világon, mint korábban bármikor a fókusz tudatos lesz ezalatt a rövid időszak alatt, és ez okozza majd a változásokat. </w:t>
      </w:r>
    </w:p>
    <w:p>
      <w:pPr>
        <w:pStyle w:val="Normal"/>
        <w:spacing w:before="280" w:after="280"/>
        <w:rPr/>
      </w:pPr>
      <w:r>
        <w:rPr>
          <w:b/>
          <w:bCs/>
          <w:i/>
          <w:iCs/>
          <w:lang w:eastAsia="hu-HU"/>
        </w:rPr>
        <w:t>Vezető váltások</w:t>
      </w:r>
      <w:r>
        <w:rPr>
          <w:lang w:eastAsia="hu-HU"/>
        </w:rPr>
        <w:t xml:space="preserve">         </w:t>
      </w:r>
    </w:p>
    <w:p>
      <w:pPr>
        <w:pStyle w:val="Normal"/>
        <w:spacing w:before="280" w:after="280"/>
        <w:rPr/>
      </w:pPr>
      <w:r>
        <w:rPr>
          <w:lang w:eastAsia="hu-HU"/>
        </w:rPr>
        <w:t xml:space="preserve">A változások folytatódni fognak a pénzügyi piacotokon. Ne essetek pánikba! A világ nem hullik szét, nem ér véget! Ne dugjátok a pénzeteket a matrac alá hacsak persze nem szerettek rajta aludni de nem jó energia a pénzen aludni. A világ jelenleg a legelképesztőbb átalakulásokon megy keresztül, aminek ti pont a kellős közepén vagytok. Ó, és ti, - nos ez tényleg globális, de ti, akik az Egyesült Államokban éltek, a valaha létezett legfantasztikusabb választási folyamatot láthatjátok. Megosztok most ebből egy kicsit veletek, de előbb duplán le kell ezt ellenőriznem, hogyha.  </w:t>
      </w:r>
    </w:p>
    <w:p>
      <w:pPr>
        <w:pStyle w:val="Normal"/>
        <w:spacing w:before="280" w:after="280"/>
        <w:jc w:val="both"/>
        <w:rPr/>
      </w:pPr>
      <w:r>
        <w:rPr>
          <w:lang w:eastAsia="hu-HU"/>
        </w:rPr>
        <w:t xml:space="preserve">Namost, érdekesek a jelöltjeitek. (nevetés, Tóbiás kuncog) Érdekes dolgok zajlanak. Nagy a félelem, bár ennek egy része nagyon is a felszín alatt bujkál. Ó, vannak itt mély félelmek az Anti-Krisztus kapcsán, vannak itt mély félelmek globális összeesküvések kapcsán, és mindezen dolgok kapcsán. </w:t>
      </w:r>
    </w:p>
    <w:p>
      <w:pPr>
        <w:pStyle w:val="Normal"/>
        <w:spacing w:before="280" w:after="280"/>
        <w:jc w:val="both"/>
        <w:rPr/>
      </w:pPr>
      <w:r>
        <w:rPr>
          <w:lang w:eastAsia="hu-HU"/>
        </w:rPr>
        <w:t>Tudjátok ki Cauldre most kétszeresen is ellenőrzi az információját, de tudjátok ki volt Barack Obama egyik előző inkarnációja? Ezt kérdezem tőletek, és adok némi nyomravezető jelet. Az Egyesült Államok tizenhatodik elnöke Illinois-ból származott, kongresszusi képviselő volt, és az egyik legnagyobb ügyért harcolt, nem csak Amerikában, de az egész Földön. Helyezzétek csak Ábrahám Lincoln képét Barack Obamáé mellé! Látjátok már? Fessetek egy apró kis szakállat Barackra, változtassátok meg Lincoln arcszínét, és már meg is van! Ez az! Ábrahám Lincoln tér vissza Barack Obamaként, hogy segítsen, ne csak ennek az országnak, hanem a világnak is egy új szintre jutni!</w:t>
      </w:r>
    </w:p>
    <w:p>
      <w:pPr>
        <w:pStyle w:val="Normal"/>
        <w:spacing w:before="280" w:after="280"/>
        <w:jc w:val="both"/>
        <w:rPr/>
      </w:pPr>
      <w:r>
        <w:rPr>
          <w:lang w:eastAsia="hu-HU"/>
        </w:rPr>
        <w:t>El tudjátok képzelni mindazt a sok szenvedést és kihívást, amiben Ábrahám Lincolnnak volt része a maga idejében? Voltak, akik harcoltak ellene, voltak, akik fenyegették őt! Ó, igen, a forgatókönyvek most is nagyon hasonlóak - van potenciál politikai gyilkosságra - de ennek nem kell így történnie, igaz? Nem kell. Ennek nem kell drámával vagy krízissel végződnie. Látjátok ez az, ahol bejön a dráma és a félelem. Ennek nem kell így történnie. Ez az entitás visszatér  ó, és ez nem pusztán Barackról vagy Ábrahámról szól, hanem a tudatosságról  ez az entitás visszatér, de látnokok veszik őt körül, olyanok, akik tudatosság munkások, és akik visszahozzák az energiát a Földnek jelenleg, de ez alkalommal nem lesz polgárháború az Egyesült Államokban. Ez a globális beigazítások, az új látomás időszaka, és lesznek, akik haragra gerjednek.</w:t>
      </w:r>
    </w:p>
    <w:p>
      <w:pPr>
        <w:pStyle w:val="Normal"/>
        <w:spacing w:before="280" w:after="280"/>
        <w:jc w:val="both"/>
        <w:rPr/>
      </w:pPr>
      <w:r>
        <w:rPr>
          <w:lang w:eastAsia="hu-HU"/>
        </w:rPr>
        <w:t xml:space="preserve">Lesznek olyanok, akik Barackot fogják hibáztatni. Azzal fogják vádolni, hogy összeesküdött más országokkal, hogy kiárusítja Amerikát, hogy nem hazafiás, hogy ő az Anti-Krisztus, és, hogy muzulmán, meg minden mással is. De ő azért tér vissza, hogy elhozza az egységet, hogy elhozza az egyensúlyt. Ó, és ő, jut eszembe, nagyon, nagyon spirituális. Ábrahám/Barack besétálhatna most ide, ebbe a terembe most ebbe a terembe és itt ülhetne, és értene mindent, és kellemesen érintené minden, amiről mi most itt beszélünk, hiszen a Shaumbra kvalitása nála is ott van. </w:t>
      </w:r>
    </w:p>
    <w:p>
      <w:pPr>
        <w:pStyle w:val="Normal"/>
        <w:spacing w:before="280" w:after="280"/>
        <w:jc w:val="both"/>
        <w:rPr/>
      </w:pPr>
      <w:r>
        <w:rPr>
          <w:lang w:eastAsia="hu-HU"/>
        </w:rPr>
        <w:t>Nem akarok én egy jelöltet sem támogatni. Én(nevetés, Tóbiás kuncog, Linda azt mondja: Ó igen!) Én nem egyáltalán van másik jelölt? Kicsoda? (még több nevetés) De ez sem véletlen ám, hogy az egyik jelölt rendelkezik a tudatosság támogatásával és hálózatával ó, néhányan arról beszélnek, hogy nincs elegendő jártassága, tapasztalata, de ő egy hálózatot hoz a tudatosság munkások hálózatát. És a másik jelölt pedig, hát ez időnként nagyon nyilvánvaló! Régi Energia, szó szerint és átvitt értelemben is, kedves fickó, de nézzétek csak a dinamikát!</w:t>
      </w:r>
    </w:p>
    <w:p>
      <w:pPr>
        <w:pStyle w:val="Normal"/>
        <w:spacing w:before="280" w:after="280"/>
        <w:jc w:val="both"/>
        <w:rPr/>
      </w:pPr>
      <w:r>
        <w:rPr>
          <w:lang w:eastAsia="hu-HU"/>
        </w:rPr>
        <w:t xml:space="preserve">Nem gondoljátok, hogy ez előre el lett tervezve, hogy az egyik jelölt körül van véve energiával és szeretettel Új Energiával és új szeretettel míg a másik jelölt a nem túl dinamikus vagy izgatott szerepet játssza, talán azért, hogy lehetővé tegye, hogy a fókusz a másik félre helyeződjön? Nem gondoljátok, hogy mindezt a ti látomásotok segített létrehozni? (valaki a közönségből így szól: - Hűha) Hűha, ez helyes. Hűha ez fantasztikus. Ez nem 2012-ben történik, ne várjatok addig, mert akkor lemaradtok a partiról! Ez most történik. Ne féljetek! Ne kerüljetek bele ebbe az egyensúlytalanságba! Ez egy elképesztő dolog, és igen, lesznek változások és váltások, és mindezek a dolgok! Ne ragadjatok bele a drámába! Emlékezzetek rá, hogy miért vagytok itt!               </w:t>
      </w:r>
    </w:p>
    <w:p>
      <w:pPr>
        <w:pStyle w:val="Normal"/>
        <w:numPr>
          <w:ilvl w:val="0"/>
          <w:numId w:val="0"/>
        </w:numPr>
        <w:spacing w:before="280" w:after="280"/>
        <w:outlineLvl w:val="2"/>
        <w:rPr>
          <w:b/>
          <w:b/>
          <w:bCs/>
          <w:lang w:eastAsia="hu-HU"/>
        </w:rPr>
      </w:pPr>
      <w:r>
        <w:rPr>
          <w:b/>
          <w:bCs/>
          <w:lang w:eastAsia="hu-HU"/>
        </w:rPr>
        <w:t>Visszatérés</w:t>
      </w:r>
    </w:p>
    <w:p>
      <w:pPr>
        <w:pStyle w:val="Normal"/>
        <w:spacing w:before="280" w:after="280"/>
        <w:rPr>
          <w:lang w:eastAsia="hu-HU"/>
        </w:rPr>
      </w:pPr>
      <w:r>
        <w:rPr>
          <w:lang w:eastAsia="hu-HU"/>
        </w:rPr>
        <w:t>Új sorozatunk… új sorozatunk. Egy kicsit elragadtak itt az érzelmek. És ma már korábban elmondtam Cauldre-nek, hogy ebben az évben nem fogom magam visszafogni. (Tóbiás kuncog) Vannak dolgok, amiket meg szeretnék osztani veletek, és amiket el akarnok mondani nektek, és mivel mind ilyen messzire eljutottunk, hamarosan csatlakozni fogok hozzátok. Egyszerűen át fogunk ezen menni. Azok közületek, akik eljutottak egészen eddig, szóval ti vagytok azok, akik hogy is mondjam, akik már mindent kibírtok, akik bármit el tudtok viselni. (nevetés) Ezért ezt fogjuk tenni.</w:t>
      </w:r>
    </w:p>
    <w:p>
      <w:pPr>
        <w:pStyle w:val="Normal"/>
        <w:spacing w:before="280" w:after="280"/>
        <w:rPr>
          <w:lang w:eastAsia="hu-HU"/>
        </w:rPr>
      </w:pPr>
      <w:r>
        <w:rPr>
          <w:lang w:eastAsia="hu-HU"/>
        </w:rPr>
        <w:t xml:space="preserve">Ennek a sorozatnak ez a saját teremtésem a Visszatérés Sorozat címet adtam. A Visszatérés. Én térek vissza. Az utóbbi pár hónapban szabadidőm nagy részét Sam energiájával töltöttem, újra éreztem milyen is embernek lenni, milyen is életre kelni egy fizikai testben. Visszatérek a Földre. Ez egy választás. Ez egy vágy. Nem azért teszem, hogy megmentsem a világot. Azért teszem, mert megtehetem. Nem azért teszem, mert valami grandiózus és fenséges szerepet akarok eljátszani. Azért teszem, mert imádom ezt. Újra sétálni akarok a Földön. Veletek akarok lenni. Tudni akarom, milyen is visszatérni a fizikai formába. </w:t>
      </w:r>
    </w:p>
    <w:p>
      <w:pPr>
        <w:pStyle w:val="Normal"/>
        <w:spacing w:before="280" w:after="280"/>
        <w:rPr/>
      </w:pPr>
      <w:r>
        <w:rPr>
          <w:lang w:eastAsia="hu-HU"/>
        </w:rPr>
        <w:t xml:space="preserve">De nem csak ez fog visszatérni. </w:t>
      </w:r>
      <w:r>
        <w:rPr>
          <w:i/>
          <w:iCs/>
          <w:lang w:eastAsia="hu-HU"/>
        </w:rPr>
        <w:t xml:space="preserve">Ti </w:t>
      </w:r>
      <w:r>
        <w:rPr>
          <w:lang w:eastAsia="hu-HU"/>
        </w:rPr>
        <w:t xml:space="preserve">is visszatértek. Visszatértek ahhoz, akik valójában vagytok. Istenségetek előjön álmából. Előjön a többi birodalomban lévő biztonságos helyéről. Visszatér hozzátok ebben az életben. </w:t>
      </w:r>
    </w:p>
    <w:p>
      <w:pPr>
        <w:pStyle w:val="Normal"/>
        <w:spacing w:before="280" w:after="280"/>
        <w:jc w:val="both"/>
        <w:rPr/>
      </w:pPr>
      <w:r>
        <w:rPr>
          <w:lang w:eastAsia="hu-HU"/>
        </w:rPr>
        <w:t> </w:t>
      </w:r>
      <w:r>
        <w:rPr>
          <w:lang w:eastAsia="hu-HU"/>
        </w:rPr>
        <w:t xml:space="preserve">Ez nem az, amit gondoltok. Ez nem valami hatalmas és fenséges angyal. Ez nem egy fénycsóva. Ez nagyon egyszerű, tiszta és finom. Nem úgy lesz, hogy bejön, és egyszeriben könnyűvé varázsolja az életedet. Nem ad neked egymillió dollárt. Nem leszel csinosabb. Nem tünteti el a ráncokat az arcodról. Sajnálom. (valaki azt mondja: Hát, ez nagyszerű!) Tudom. (nevetés) Lehet, hogy segít a térdeden, de egy orvos valószínűleg jobb munkát végezne. Az istenség visszajön, hogy csatlakozzon hozzád, hogy visszatérjen hozzád, csak, hogy szeressen téged. Kérhetnél ennél többet? Csak, hogy szeressen téged. </w:t>
      </w:r>
    </w:p>
    <w:p>
      <w:pPr>
        <w:pStyle w:val="Normal"/>
        <w:spacing w:before="280" w:after="280"/>
        <w:jc w:val="both"/>
        <w:rPr/>
      </w:pPr>
      <w:r>
        <w:rPr>
          <w:lang w:eastAsia="hu-HU"/>
        </w:rPr>
        <w:t xml:space="preserve">Istenséged visszatér ezekben a legbecsesebb és legnagyobb változást hozó időkben, hogy megossza veled a Földi lét megtapasztalását. Mivel tudjátok, kedveseim, lehet, hogy ez lesz az utolsó létidőtök a Földön. Lehet, hogy egyet vagy kettőt még megpróbálnátok becsúsztatni, de lehet, hogy ez az utolsó, és az istenséged meg akarja ezt tapasztalni. Nem másodkézből, nem az inkarnációidon keresztül, nem az aspektusaidon keresztül. Vissza akar térni, hogy veled legyen, hogy megossza veled ezt a létidőt. Többé már nem kell elszigeteltnek lennie. Nincs szüksége védelemre. Visszatérőben van visszatér az egészhez. </w:t>
      </w:r>
    </w:p>
    <w:p>
      <w:pPr>
        <w:pStyle w:val="Normal"/>
        <w:spacing w:before="280" w:after="280"/>
        <w:jc w:val="both"/>
        <w:rPr/>
      </w:pPr>
      <w:r>
        <w:rPr>
          <w:lang w:eastAsia="hu-HU"/>
        </w:rPr>
        <w:t xml:space="preserve">Azért adtam ennek a sorozatnak a Visszatérés Sorozat nevet, mert a részek és a darabkák, a saját lelked teremtései is visszatérőben vannak. Én az aspektusaitoknak nevezem őket  egy elmúlt élet itt, egy elmúlt élet ott, egy sérült, szomorú, összetört rész aspektus, amiket mi szürke aspektusoknak nevezünk  most visszatérőben vannak. Ezért van az, hogy oly sokatoknak nagyon élénk tapasztalatai vannak, amikor úgy érzitek, hogy határozottan nem vagytok egyedül, ami azért van, mert ezek az aspektusok visszatérőben vannak. A sötét aspektusaitok azok, akik a leginkább vissza akarnak térni, de nem érezték biztonságban vagy szeretve magukat eddig, de most visszatérőben vannak. Minden visszatér. </w:t>
      </w:r>
    </w:p>
    <w:p>
      <w:pPr>
        <w:pStyle w:val="Normal"/>
        <w:spacing w:before="280" w:after="280"/>
        <w:jc w:val="both"/>
        <w:rPr/>
      </w:pPr>
      <w:r>
        <w:rPr>
          <w:lang w:eastAsia="hu-HU"/>
        </w:rPr>
        <w:t xml:space="preserve">Minden visszatér, és amikor ez megtörténik, akkor nem a régi utakhoz tér vissza. Ahogy ezek az energiák visszajönnek és visszatérnek hozzád, minden fejlődik. Spirálisan belép a valódi Új Energiába, és többé már nem részekből és darabkákból áll, többé már nem csupán a részek összessége, hanem az összesnél hatalmasabb. Többé nem lehet majd meghatározni a dualitás szerinti fogalmakkal, mint amilyenek a maszkulin/feminin aspektusok, vagy a fény és sötétség aspektusok, mert ez túllép azon a szükségleten, hogy el legyen különítve. Az Vagy, Aki Vagy. </w:t>
      </w:r>
    </w:p>
    <w:p>
      <w:pPr>
        <w:pStyle w:val="Normal"/>
        <w:spacing w:before="280" w:after="280"/>
        <w:jc w:val="both"/>
        <w:rPr/>
      </w:pPr>
      <w:r>
        <w:rPr>
          <w:lang w:eastAsia="hu-HU"/>
        </w:rPr>
        <w:t xml:space="preserve">Minden visszatér hozzád. Milyen elképesztő és csodálatos  azt hiszem ti erre a felelősség szót használnátok. De ez nem az. Ez egy tapasztalás. Ez egy lehetőség arra, hogy az az egy legyél, akihez minden visszatér  az aspektusaid, az istenséged, a teljességed. Rá fogsz jönni, hogy ebben az évben az emlékezeted is visszatér. Nem szükségszerűen a tények és a számok, az emberek nevei és ezek a típusú dolgok, mert az lényegében tovatűnik. Hanem elkezdesz emlékezni arra, hogy miért is jöttél ide, és hogy ki is vagy valójában. </w:t>
      </w:r>
    </w:p>
    <w:p>
      <w:pPr>
        <w:pStyle w:val="Normal"/>
        <w:spacing w:before="280" w:after="280"/>
        <w:jc w:val="both"/>
        <w:rPr/>
      </w:pPr>
      <w:r>
        <w:rPr>
          <w:lang w:eastAsia="hu-HU"/>
        </w:rPr>
        <w:t xml:space="preserve">Létezik egy bizonyos – hogy is fogalmazzam ezt meg – szóval létezik egy bizonyos gondolati iskola a mi oldalunkon, és a ti oldalatokon is, hogy ne emlékezzetek egy bizonyos pontig. Ne emlékezzetek arra, hogy kik vagytok, ne emlékezzetek a múltatokra. Tudjátok, ha az összes elmúlt életetekre egyszerre emlékeznétek, akkor leugranátok egy toronyház tetejéről. Ez nagyon, de nagyon nehéz lenne, mert elárasztana titeket az a sok-sok tapasztalás, amit nehéz lenne kezelnetek. De most, ebben az Új Energiában ezek visszatérhetnek, és nem kell, hogy magukkal hozzák a sérült, sebzett, megtört vagy sötét energiáikat. Egy új módon térhetnek vissza. </w:t>
      </w:r>
    </w:p>
    <w:p>
      <w:pPr>
        <w:pStyle w:val="Normal"/>
        <w:spacing w:before="280" w:after="280"/>
        <w:jc w:val="both"/>
        <w:rPr/>
      </w:pPr>
      <w:r>
        <w:rPr>
          <w:lang w:eastAsia="hu-HU"/>
        </w:rPr>
        <w:t xml:space="preserve">Azért adtam ennek a Visszatérés Sorozat elnevezést, mert a Földön az energiák szintén visszatérőben vannak. Az isteni energia visszatér magába a Földbe, ahogy Gaia eltávozik. A Föld Istenisége és mindannyiótoknak az Istenisége a Földdel való szerepetekben szintén visszatér. </w:t>
      </w:r>
    </w:p>
    <w:p>
      <w:pPr>
        <w:pStyle w:val="Normal"/>
        <w:spacing w:before="280" w:after="280"/>
        <w:jc w:val="both"/>
        <w:rPr/>
      </w:pPr>
      <w:r>
        <w:rPr>
          <w:lang w:eastAsia="hu-HU"/>
        </w:rPr>
        <w:t xml:space="preserve">A tudat  általánosságban szólva az emberiség isteni tudata visszatérőben van. </w:t>
      </w:r>
    </w:p>
    <w:p>
      <w:pPr>
        <w:pStyle w:val="Normal"/>
        <w:spacing w:before="280" w:after="280"/>
        <w:jc w:val="both"/>
        <w:rPr/>
      </w:pPr>
      <w:r>
        <w:rPr>
          <w:lang w:eastAsia="hu-HU"/>
        </w:rPr>
        <w:t xml:space="preserve">Az arra való emlékezés - a Föld gyökér tudatában - hogy a Föld miért is került megteremtésre elsősorban ez is visszatérőben van. </w:t>
      </w:r>
    </w:p>
    <w:p>
      <w:pPr>
        <w:pStyle w:val="Normal"/>
        <w:spacing w:before="280" w:after="280"/>
        <w:jc w:val="both"/>
        <w:rPr>
          <w:lang w:eastAsia="hu-HU"/>
        </w:rPr>
      </w:pPr>
      <w:r>
        <w:rPr>
          <w:lang w:eastAsia="hu-HU"/>
        </w:rPr>
        <w:t xml:space="preserve">Az angyali családok felébredőben vannak, ők is visszatérnek ahhoz az energia mozgáshoz, ami már hosszú eonok óta nem létezett. </w:t>
      </w:r>
    </w:p>
    <w:p>
      <w:pPr>
        <w:pStyle w:val="Normal"/>
        <w:spacing w:before="280" w:after="280"/>
        <w:jc w:val="both"/>
        <w:rPr>
          <w:lang w:eastAsia="hu-HU"/>
        </w:rPr>
      </w:pPr>
      <w:r>
        <w:rPr>
          <w:lang w:eastAsia="hu-HU"/>
        </w:rPr>
        <w:t xml:space="preserve">Most minden visszatérőben van. </w:t>
      </w:r>
    </w:p>
    <w:p>
      <w:pPr>
        <w:pStyle w:val="Normal"/>
        <w:spacing w:before="280" w:after="280"/>
        <w:jc w:val="both"/>
        <w:rPr>
          <w:lang w:eastAsia="hu-HU"/>
        </w:rPr>
      </w:pPr>
      <w:r>
        <w:rPr>
          <w:lang w:eastAsia="hu-HU"/>
        </w:rPr>
        <w:t>Ez most másmilyen lesz, mint korábban, mert amikor a dolgok visszatérnek az Otthonhoz, vagy a Mostba, amikor visszatérnek, és meleg fogadtatásban részesülnek, és biztonságban vannak, akkor nem a sebeiket és a sebesüléseiket hozzák vissza magukkal, hanem a bölcsességet és az elfogadást. Tehát ezért kereszteltem el ezt a sorozatot a Visszatérésnek.</w:t>
      </w:r>
    </w:p>
    <w:p>
      <w:pPr>
        <w:pStyle w:val="Normal"/>
        <w:spacing w:before="280" w:after="280"/>
        <w:jc w:val="both"/>
        <w:rPr>
          <w:lang w:eastAsia="hu-HU"/>
        </w:rPr>
      </w:pPr>
      <w:r>
        <w:rPr>
          <w:lang w:eastAsia="hu-HU"/>
        </w:rPr>
        <w:t> </w:t>
      </w:r>
      <w:r>
        <w:rPr>
          <w:b/>
          <w:bCs/>
          <w:i/>
          <w:iCs/>
          <w:lang w:eastAsia="hu-HU"/>
        </w:rPr>
        <w:t>Az ellenőrző lista</w:t>
      </w:r>
    </w:p>
    <w:p>
      <w:pPr>
        <w:pStyle w:val="Normal"/>
        <w:spacing w:before="280" w:after="280"/>
        <w:jc w:val="both"/>
        <w:rPr/>
      </w:pPr>
      <w:r>
        <w:rPr>
          <w:b/>
          <w:bCs/>
          <w:i/>
          <w:iCs/>
          <w:lang w:eastAsia="hu-HU"/>
        </w:rPr>
        <w:t> </w:t>
      </w:r>
      <w:r>
        <w:rPr>
          <w:lang w:eastAsia="hu-HU"/>
        </w:rPr>
        <w:t xml:space="preserve">Lenne itt egy pár gyors pont és itt most nevetnem kell, mert emlékszem, hogy amikor először gyűltünk így össze, milyen nehéz is volt akkoriban mozgatni az energiát. Olyan nagy volt az ellenállás, és ez annyira nehéz volt, most pedig olyan nagyon gyorsan tudjuk áramoltatni ezt az energiát. Valóban az energia mestereivé váltok. </w:t>
      </w:r>
    </w:p>
    <w:p>
      <w:pPr>
        <w:pStyle w:val="Normal"/>
        <w:spacing w:before="280" w:after="280"/>
        <w:jc w:val="both"/>
        <w:rPr/>
      </w:pPr>
      <w:r>
        <w:rPr>
          <w:lang w:eastAsia="hu-HU"/>
        </w:rPr>
        <w:t>Át akarok venni egy gyors ellenőrző listát mindegyikőtökkel  ez a ti listátok. Ez most történik a Földön végbemenő leghatalmasabb változások. Ez nem az idők vége, hanem az idők kezdete. A változások nehezek, tehát most kivétel nélkül mindegyikőtökkel át akarok venni egy ellenőrző listát. Megkértelek titeket, figyelembe vettétek ezt mostanában? Akkor most fussunk át rajta!</w:t>
      </w:r>
    </w:p>
    <w:p>
      <w:pPr>
        <w:pStyle w:val="Normal"/>
        <w:spacing w:before="280" w:after="280"/>
        <w:jc w:val="both"/>
        <w:rPr>
          <w:lang w:eastAsia="hu-HU"/>
        </w:rPr>
      </w:pPr>
      <w:r>
        <w:rPr>
          <w:lang w:eastAsia="hu-HU"/>
        </w:rPr>
        <w:t>Elsőként jöjjön a fizikum rendszeresen táplálod a testedet? A tested a legalacsonyabb hullámhosszokat fogadja be, a legalacsonyabb szintű tudati energiákat, amiket érez. Érzed ezt a csontjaidban, a bőrödön. Érzed ezt az emésztő rendszeredben. A legtöbbeteknek fizikai dolgai jelentek meg az utóbbi pár hónapban, és azon tűnődtök, hogy mi ez az egész. Mivel a fizikum magába szívja a körülöttetek lévő világ változásainak az energiáit, ez nem rólatok szól. Ez nem a tiéd. De a test magára veszi azt, és eltárolja egészen addig, amíg te, a saját templomod mestere azt nem mondod: - Többé már nincs erre szükségem!</w:t>
      </w:r>
    </w:p>
    <w:p>
      <w:pPr>
        <w:pStyle w:val="Normal"/>
        <w:spacing w:before="280" w:after="280"/>
        <w:jc w:val="both"/>
        <w:rPr/>
      </w:pPr>
      <w:r>
        <w:rPr>
          <w:lang w:eastAsia="hu-HU"/>
        </w:rPr>
        <w:t xml:space="preserve">Elengedheted azt a légzésen keresztül. Elengedheted a könnyed, nem megterhelő gyakorlatokon keresztül. És ezt most aláhúzom, mert a múltban néhányan megkínoztátok magatokat ezek alatt a fizikai gyakorlatok alatt, és a testetek bizony nem ezt kéri tőletek. Könnyed gyakorlatokat kér. Jó, egészséges energia mozgatást és áramlást, ami lélegzésre késztet titeket. A folyadék ivása különösen fontos most a testetek számára. Segít kiöblíteni azoknak az energiáknak a nagy részét. Bizonyos értelemben olyanok vagytok, mint egy mágnes. Magatokhoz vonzzátok ezeket az energiákat, amik aztán leülepednek a testedben. De erre semmi szükség. </w:t>
      </w:r>
    </w:p>
    <w:p>
      <w:pPr>
        <w:pStyle w:val="Normal"/>
        <w:spacing w:before="280" w:after="280"/>
        <w:jc w:val="both"/>
        <w:rPr>
          <w:lang w:eastAsia="hu-HU"/>
        </w:rPr>
      </w:pPr>
      <w:r>
        <w:rPr>
          <w:lang w:eastAsia="hu-HU"/>
        </w:rPr>
        <w:t xml:space="preserve">Tehát légzés, és a test táplálása. Mit értek ezalatt? Egy jó masszázst. Az jó. Ez nem csak a masszírozásról szól, hanem arról, hogy tegyél valamit magadért. </w:t>
      </w:r>
    </w:p>
    <w:p>
      <w:pPr>
        <w:pStyle w:val="Normal"/>
        <w:spacing w:before="280" w:after="280"/>
        <w:jc w:val="both"/>
        <w:rPr>
          <w:lang w:eastAsia="hu-HU"/>
        </w:rPr>
      </w:pPr>
      <w:r>
        <w:rPr>
          <w:lang w:eastAsia="hu-HU"/>
        </w:rPr>
        <w:t xml:space="preserve">Azt egyél, amit valóban kedvelsz. Az egyik legnagyobb oka annak, hogy a testednek fájdalmai vannak az, hogy belemész ezekbe az értelmetlen és fura diétákba, amiket valójában nem is kedvelsz. A tested nem kedveli ezeket. Miért csinálod? Azt add a testednek, amit az kedvel. Ne aggódj többé azon, hogy túlságosan elkényezteted magad, vagy azokon a fura dolgokon, amiken a múltban aggódtál. A tested tudja, hogyan tisztítsa ki magát, ha hagyod. Tehát tápláld a testedet. Etesd meg azzal, ami kedvedre való, és ami a testednek is a kedvére való. </w:t>
      </w:r>
    </w:p>
    <w:p>
      <w:pPr>
        <w:pStyle w:val="Normal"/>
        <w:spacing w:before="280" w:after="280"/>
        <w:jc w:val="both"/>
        <w:rPr/>
      </w:pPr>
      <w:r>
        <w:rPr>
          <w:lang w:eastAsia="hu-HU"/>
        </w:rPr>
        <w:t xml:space="preserve">Legyél a testeddel a vízben, legyen az egy fürdés, vagy akár az óceánban, vagy egy tóban – vízben – esetleg adj hozzá sót is, ha eleve nincs már benne. A természetes só segíti a méregtelenítést. Ezek nem a te mérgeid, tehát ne birtokold azokat! Ne őrizgesd azokat! Ne tápláld őket! Mindezt csupán a körülötted lévő világból veszed fel, és ez csak erősödni fog a Föld változásai következtében. Tehát legyél biztos benne a listán szereplő dolgok között, hogy táplálod-e a fizikai testedet? Hagyd ezt abba, hogy nem kedveled a testedet. Hagyd ezt abba, hogy azt kívánod, bárcsak máshogy nézne ki. Tápláld! Fogadd el pontosan olyannak, amilyen! </w:t>
      </w:r>
    </w:p>
    <w:p>
      <w:pPr>
        <w:pStyle w:val="Normal"/>
        <w:spacing w:before="280" w:after="280"/>
        <w:jc w:val="both"/>
        <w:rPr/>
      </w:pPr>
      <w:r>
        <w:rPr>
          <w:lang w:eastAsia="hu-HU"/>
        </w:rPr>
        <w:t xml:space="preserve">Tudom, hogy egy páran azt fogjátok enni, amire már régóta vágytok. Ma éjjel el fogtok szaladni: „Tóbiás engedélyt adott! Abszolút! A tested tudja, hogyan kezelje a chipset. (nevetés, Tóbiás kuncog) Á, egyikőtöket elkaptalak! A tested tudja, hogyan kezelje a forró tejkaramellás fagylaltot! Tényleg tudja, és megmondja majd neked, hogy mikor kapott eleget belőle. </w:t>
      </w:r>
    </w:p>
    <w:p>
      <w:pPr>
        <w:pStyle w:val="Normal"/>
        <w:spacing w:before="280" w:after="280"/>
        <w:jc w:val="both"/>
        <w:rPr/>
      </w:pPr>
      <w:r>
        <w:rPr>
          <w:lang w:eastAsia="hu-HU"/>
        </w:rPr>
        <w:t xml:space="preserve">Beveszitek az összes orvosi cuccot, pedig tudjátok, azt kell, hogy mondjam, hogy most elfogulatlan és nyílt leszek. Várom a számot Saint-Germaintől, ő imádja a számokat, - szóval azt mondanám, hogy mindannak, amit mondanak nektek a testről, a koleszterintől kezdve a fogkőn át, a szívről és a zsírról, és mindezekről a többi dolgokról, szóval mindennek a 83 %-a csak azt a célt szolgálja, hogy eladjanak neked egy terméket. Vagy talán van olyan dolog, amihez nem társítanak egy terméket? Még abban az esetben is, amikor a termék csupán egy szervezethez tartozik, vagy egy életstílust akarnak megvetetni veled. Ez a te tested. Tudja, hogyan kezelje azt a homoktortát, amin éppen gondolkodsz. (nevetés) Tudja, hogyan kell bármit is kezelni.  </w:t>
      </w:r>
    </w:p>
    <w:p>
      <w:pPr>
        <w:pStyle w:val="Normal"/>
        <w:spacing w:before="280" w:after="280"/>
        <w:jc w:val="both"/>
        <w:rPr/>
      </w:pPr>
      <w:r>
        <w:rPr>
          <w:lang w:eastAsia="hu-HU"/>
        </w:rPr>
        <w:t xml:space="preserve">Tápláld a tested! Mert szükséged lesz rá, nagyon is szükséged lesz rá. Akkor most átugrok a lista következő témájára, mert ez nagyon szorosan kapcsolódik a bőség. Szükséged lesz a bőségre ebben az elkövetkezendő pár évben. Szükséged lesz rá. Akarni fogod majd. Néha bizony kemény lesz odakint. Ez egy világra szóló változás lesz. A bőség olyan lesz számodra, mint egy pehelypárna. Miért is aludnál a fejed alatt egy sziklával, amikor egy pehelypárnára is hajthatod azt? </w:t>
      </w:r>
    </w:p>
    <w:p>
      <w:pPr>
        <w:pStyle w:val="Normal"/>
        <w:spacing w:before="280" w:after="280"/>
        <w:jc w:val="both"/>
        <w:rPr/>
      </w:pPr>
      <w:r>
        <w:rPr>
          <w:lang w:eastAsia="hu-HU"/>
        </w:rPr>
        <w:t xml:space="preserve">Amennyiben még mindig problémáid vannak az elmúlt életbeli eskütételeiddel, fogadalmaiddal, ha még most neheztelsz arra, akinek van pénze, azért mert neked nincs, akkor </w:t>
      </w:r>
      <w:r>
        <w:rPr>
          <w:i/>
          <w:iCs/>
          <w:lang w:eastAsia="hu-HU"/>
        </w:rPr>
        <w:t>lépj túl ezen</w:t>
      </w:r>
      <w:r>
        <w:rPr>
          <w:lang w:eastAsia="hu-HU"/>
        </w:rPr>
        <w:t xml:space="preserve"> úgy, hogy most azonnal kezdd el! Már eleget beszéltünk erről! Már végeztünk ezzel nyilvánvaló, hogy Saint-Germain bejött. (nevet a közönség és Tóbiás is) Azt mondja, hogy meglehetősen finom vagyok veletek ezzel kapcsolatban! </w:t>
      </w:r>
    </w:p>
    <w:p>
      <w:pPr>
        <w:pStyle w:val="Normal"/>
        <w:spacing w:before="280" w:after="280"/>
        <w:jc w:val="both"/>
        <w:rPr/>
      </w:pPr>
      <w:r>
        <w:rPr>
          <w:lang w:eastAsia="hu-HU"/>
        </w:rPr>
        <w:t>Shaumbra, fogadjátok el a bőséget az életetekben mindenféle módon pénz, barátok, források, eszközök, pszichikus képességek, egészség, szeretet terén mindenhogyan. Szükségetek lesz rá. Néha bizony nehéz lesz odakint. Lesznek olyan emberek, akik megőrülnek, akik vad és őrjöngő dolgokat fognak tenni. A félelem energiája ott fog ólálkodni, akárcsak a kígyó a talaj mentén, és megpróbál majd magához csalni és elcsábítani titeket. Ne vegyétek ezt be! Az nem a tiétek!</w:t>
      </w:r>
    </w:p>
    <w:p>
      <w:pPr>
        <w:pStyle w:val="Normal"/>
        <w:spacing w:before="280" w:after="280"/>
        <w:jc w:val="both"/>
        <w:rPr/>
      </w:pPr>
      <w:r>
        <w:rPr>
          <w:lang w:eastAsia="hu-HU"/>
        </w:rPr>
        <w:t>A bőség segíteni fog egyensúlyba hozni a dolgokat, és ennyi. Ez nem arról szól, hogy meggazdagodj. Ha bármit is felírnék az ellenőrző listátokra, akkor az az egyensúly lenne! Sokan nem vagytok egyensúlyban a bőség terén. És azt mondjátok: - De én nem tudom, hogyan teremtsek bőséget! Nos, akkor nem is fogod tudni! Mi lenne, ha azt mondanád: -Elfogadom a bőséget. Pont. Majd engedd el! Ne gondolj rá többé! De vedd komolyan, amikor ezt kijelented! Többé ne aggódj a szó szerinti dolgok miatt! A bőség a legfurcsább, legkülönösebb és a legjobb utakon jön el hozzád. Ha megpróbálod azt kieszelni, megtervezni, és ezeken pörögsz, akkor le fogsz róla maradni. A bőség az életed részévé válhat. Csak fogadd el! Pont. És ne helyezz egyetlen ’de’, ’és’ ’ha’ szócskát se mellé, vagy azt se, hogy ’nem tudom, hogyan tegyem’, és semmi ehhez hasonlót se helyezz rá! Szükséged lesz rá!</w:t>
      </w:r>
    </w:p>
    <w:p>
      <w:pPr>
        <w:pStyle w:val="Normal"/>
        <w:spacing w:before="280" w:after="280"/>
        <w:jc w:val="both"/>
        <w:rPr/>
      </w:pPr>
      <w:r>
        <w:rPr>
          <w:lang w:eastAsia="hu-HU"/>
        </w:rPr>
        <w:t xml:space="preserve">Térjünk rá a lista következő pontjára mentális egyensúly. Ez nagy dolog, mentális egyensúly. Miközben a változás alacsonyabb vibrációs energiái a testedre gyakorolnak hatást, a változásnak és a tudatnak vannak olyan igen magasan hangolt energiái, amik az elmédre gyakorolnak hatást. Elméd rendelkezik ezeknek a Régi energiás módokon való érdekes elfogadásával, és ez kihívások elé állít téged. Jelenleg is magadra veszed a Kínában, Indiában lévő energiákat, a világban lévő olyan energiákat, amelyek tele vannak éhezéssel és szegénységgel. Magadra veszed őket, csakúgy, mint ahogy egy rádió is felveszi a környező rádióhullámokat. </w:t>
      </w:r>
    </w:p>
    <w:p>
      <w:pPr>
        <w:pStyle w:val="Normal"/>
        <w:spacing w:before="280" w:after="280"/>
        <w:jc w:val="both"/>
        <w:rPr>
          <w:lang w:eastAsia="hu-HU"/>
        </w:rPr>
      </w:pPr>
      <w:r>
        <w:rPr>
          <w:lang w:eastAsia="hu-HU"/>
        </w:rPr>
        <w:t>De te egy mókás dolgot teszel. A sajátodként fogadod el mindezt. A saját márka nevedet és a saját lenyomatodat helyezed rá, és ezzel játszol az elmédben. Ez valami olyan, amire az elme hosszú idővel ezelőtt lett tervezve, programozva, de most már engedd ezt el! Engedd el!</w:t>
      </w:r>
    </w:p>
    <w:p>
      <w:pPr>
        <w:pStyle w:val="Normal"/>
        <w:spacing w:before="280" w:after="280"/>
        <w:jc w:val="both"/>
        <w:rPr/>
      </w:pPr>
      <w:r>
        <w:rPr>
          <w:lang w:eastAsia="hu-HU"/>
        </w:rPr>
        <w:t xml:space="preserve">A külső energiák bombázásának folyamatos, állandó áradatában állsz, és az elme hajlamos lesz ebből valamennyit magára venni,  a tested mást vesz magára, engedd el ezeket! Hagyd, hogy keresztül áramoljanak rajtad! Ez már szinte egy önző, énközpontú játék, amit az emberek játszanak, és amit a Shaumbra játszik, és úgy tesz, mintha az az energia a sajátja lenne, úgy tesz, mintha azzal kezdenie kellene valamit. Magatokra veszitek azt, aztán meg megőrjítitek vele magatokat az elmétekben. Engedjétek ezt el! Ó, néha bűntudatot éreztek az elengedés kapcsán! Azt gondoljátok nagyobb felelősséggel kellene bírnotok és meg kellene hogy vívjatok ezekkel az energiákkal. Hát nem! Mindössze azt érzitek, ami a körülöttetek lévő világban zajlik. </w:t>
      </w:r>
    </w:p>
    <w:p>
      <w:pPr>
        <w:pStyle w:val="Normal"/>
        <w:spacing w:before="280" w:after="280"/>
        <w:jc w:val="both"/>
        <w:rPr>
          <w:lang w:eastAsia="hu-HU"/>
        </w:rPr>
      </w:pPr>
      <w:r>
        <w:rPr>
          <w:lang w:eastAsia="hu-HU"/>
        </w:rPr>
        <w:t>Azért vagytok itt, hogy egy nagyon különleges munkát végezzetek – és ez a ti választásotok szerint –már zajlik is. Ha beleragadtok a mentális dilemmába és egyensúlytalanságba, az nagyon, de nagyon meg fogja ezt nehezíteni. Tehát mit tesztek akkor? Vesztek egy mély lélegeztet! Csak azok a dolgok tartoznak hozzátok, amit választotok! Amennyiben érzitek ezt az állandó párbeszédet, ezt az állandó csevegést, ezt az állandó egyensúlytalanságot, kérdezzétek meg magatoktól: -„Miért ragaszkodok ehhez?”</w:t>
      </w:r>
    </w:p>
    <w:p>
      <w:pPr>
        <w:pStyle w:val="Normal"/>
        <w:spacing w:before="280" w:after="280"/>
        <w:jc w:val="both"/>
        <w:rPr>
          <w:lang w:eastAsia="hu-HU"/>
        </w:rPr>
      </w:pPr>
      <w:r>
        <w:rPr>
          <w:lang w:eastAsia="hu-HU"/>
        </w:rPr>
        <w:t>Néhányan depresszióval küzdötök. Az nem a tiéd. Van egy részed, ami imád ezzel játszadozni. Ez egy játékot nyújt neked. Menj, és vegyél magadnak valamit helyette – tudod, vannak ezek a dolgok, amiket összenyomsz a kezeddel, ezek az idegesség elleni energia labdák. Vedd meg magadnak David McMaster új játékát, amit ki fog fejleszteni – hogy azzal foglald el magad. Néha csak azért hozzátok ezt be az életetekbe, hogy valamivel elfoglaljátok magatokat. Egyfajta érzelmi és mentális keresztrejtvény játékot játszotok, de ezek nagyon bonyolultak. Ezek nem a tieid.</w:t>
      </w:r>
    </w:p>
    <w:p>
      <w:pPr>
        <w:pStyle w:val="Normal"/>
        <w:spacing w:before="280" w:after="280"/>
        <w:jc w:val="both"/>
        <w:rPr/>
      </w:pPr>
      <w:r>
        <w:rPr>
          <w:lang w:eastAsia="hu-HU"/>
        </w:rPr>
        <w:t>Az elméd imádja a mentális dolgok végzését. A mentális dolog lehet például valaminek a megépítése, a számítógépen végzett munka, egy könyv olvasása – ezek a típusú dolgok. Engedd ezt meg neki időnként, de többé már ne arra használd az elmédet, hogy eltompítsa az érzések, az érzelmek és a változások energiáit. Tisztítsd meg ettől az elmédet!</w:t>
      </w:r>
    </w:p>
    <w:p>
      <w:pPr>
        <w:pStyle w:val="Normal"/>
        <w:spacing w:before="280" w:after="280"/>
        <w:jc w:val="both"/>
        <w:rPr/>
      </w:pPr>
      <w:r>
        <w:rPr>
          <w:lang w:eastAsia="hu-HU"/>
        </w:rPr>
        <w:t xml:space="preserve">Akkor folytassuk a listánkat tovább! Lesz itt egy tényező, egy idő hajlítási tényező, amin keresztül fogtok menni. Ne hagyjátok, hogy ez kiborítson benneteket! Nem akarok most ennek a hosszú fizikájába belemenni, és ti sem akarjátok, hogy ezt megtegyem, ugyanakkor mindezidáig lineárisként tekintettetek az időre. Pedig az nem az. Pusztán a linearitás illúziójával bír. De ez az illúzió most ugyancsak változóban van, amit éreztek is időnként, és ezt nem ledöngölésnek szánom, hogy a dolgok őrültnek tűnnek az idő perspektívájából. Arra használjátok az időt, hogy leföldeljétek magatokat ebben a valóságban, de mivel ez most változóban van, nagyon földeletlennek fogjátok magatokat érezni. Horgonypontként használjátok az időt, ezért most arra kérlek titeket, hogy erről az ellenőrző listátokról engedjétek el ezt a horgonyt! Nem kell, hogy a horgonyotok az idő legyen, és ha továbbra is megpróbáltok ehhez ragaszkodni, akkor az nagyon, de nagyon nehéz lesz! Akkor állandóan kellemetlenül fogjátok érezni magatokat ez nem döngölés! (nevetés) </w:t>
      </w:r>
    </w:p>
    <w:p>
      <w:pPr>
        <w:pStyle w:val="Normal"/>
        <w:spacing w:before="280" w:after="280"/>
        <w:jc w:val="both"/>
        <w:rPr>
          <w:lang w:eastAsia="hu-HU"/>
        </w:rPr>
      </w:pPr>
      <w:r>
        <w:rPr>
          <w:lang w:eastAsia="hu-HU"/>
        </w:rPr>
        <w:t xml:space="preserve">A horgony, és talán ez nem is jó szó erre, hanem az alap, az a Most pillanata. A Most pillanata független minden időtől, minden órától, és mindezektől a dolgoktól. Lecserélhetitek az időt a Mostra. Ez sokkal, elmondhatatlanul nagyobb egyensúlyt hoz majd nektek.  </w:t>
      </w:r>
    </w:p>
    <w:p>
      <w:pPr>
        <w:pStyle w:val="Normal"/>
        <w:spacing w:before="280" w:after="280"/>
        <w:jc w:val="both"/>
        <w:rPr/>
      </w:pPr>
      <w:r>
        <w:rPr>
          <w:lang w:eastAsia="hu-HU"/>
        </w:rPr>
        <w:t xml:space="preserve">A következő dolog a listán a kreativitás. A kreativitás nagyon jelentős, és sokan megalázkodtok, amikor ezt mondom, mert úgy gondoljátok, hogy ti nem vagytok kreatívak. Engedjétek ezt el! Egy teremtő számára fontos, hogy kreatív legyen! Ez egy természetes állapot. Nagyon fontos számotokra most, hogy tegyetek valami kreatívat, legyen az bármi. Ez nem azt jelenti, hogy best-seller könyvet kell írnotok, vagy hogy el kell, hogy készítsetek egy YouTube videót, és semmi ilyesmit nem jelent. Mi az, ami számodra kreatív? </w:t>
      </w:r>
    </w:p>
    <w:p>
      <w:pPr>
        <w:pStyle w:val="Normal"/>
        <w:spacing w:before="280" w:after="280"/>
        <w:jc w:val="both"/>
        <w:rPr/>
      </w:pPr>
      <w:r>
        <w:rPr>
          <w:lang w:eastAsia="hu-HU"/>
        </w:rPr>
        <w:t xml:space="preserve">Amikor megengeded magadnak, hogy kreatív legyél, az egy másfajta energiát indít be a bensődben. Ez egyensúlyban tartja az elmét, hiszen amikor nem vagy aktívan kreatív, az elméd olyankor hajlamos kibilleni az egyensúlyból. Tegyél kreatív dolgokat  építs valamit, írjál valamit, fess valamit, énekelj tégy bármit de ez most elképesztően fontos, hogy rendszeresen tegyél kreatív dolgokat. Magadért tedd, és ne másokért, csak magadért! Teremts valamit, ami mozog és kiterjed ez most egy nagyon fontos energia. </w:t>
      </w:r>
    </w:p>
    <w:p>
      <w:pPr>
        <w:pStyle w:val="Normal"/>
        <w:spacing w:before="280" w:after="280"/>
        <w:jc w:val="both"/>
        <w:rPr/>
      </w:pPr>
      <w:r>
        <w:rPr>
          <w:lang w:eastAsia="hu-HU"/>
        </w:rPr>
        <w:t xml:space="preserve">Most egy kreatív kihívást állítok a zenei hajlammal rendelkező Shaumbrák elé! Szeretném látni szeretném Most itt Cauldre-vel beszélek, és természetesen ő nem bírja, amikor így beszélek hozzá, de szeretném látni, hogy a Shaumbrák, egyedül vagy többen megírják a Visszatérés Dalát. A Visszatérés Dalát. Azt a gyönyörűséges dalt, ami az önmagadhoz való visszatérésről, az otthonhoz való visszatérésről énekel. Ez egy Shaumbra dal lesz. Szeretném, ha a Shaumbrák a világ minden részéből elhoznák a Visszatérés dalukat, és előadnák azt legutolsó napomon július 19-én. Igen, szeretném, ha a Shaumbra közösen kiválasztaná azt az egyet. Szeretném, ha az előadásra kerülne. Nos, akkor tehát legyetek kreatívak! Tegyetek valamit! </w:t>
      </w:r>
    </w:p>
    <w:p>
      <w:pPr>
        <w:pStyle w:val="Normal"/>
        <w:spacing w:before="280" w:after="280"/>
        <w:jc w:val="both"/>
        <w:rPr/>
      </w:pPr>
      <w:r>
        <w:rPr>
          <w:lang w:eastAsia="hu-HU"/>
        </w:rPr>
        <w:t xml:space="preserve">Az ellenőrző lista következő tétele hát egy ez egy kissé ellentmondásos! Vannak közöttetek olyanok, akik nagyon lefoglaljátok, és elterelitek magatokat azzal, hogy túl keményen dolgoztok. Csak dolgoztok és dolgoztok, meg dolgoztok és dolgoztok, ami nem más, mint egy kifogás arra, hogy elfussatok magatok elől, az elől, akik vagytok! Meg van a munka, és meg van az élet ideje! Meg van annak az ideje, amikor mindezeket a mindennapos rutin, emberi teendőiteket végzitek, ugyanakkor meg van az ideje a puszta életnek is! Namost, a valódi mester ezt a kettőt összekombinálja. Ez többé nem működik így! Többé már nincs elterelés, csupán állandó győzedelmes felfedezés van, bármit is tegyél! </w:t>
      </w:r>
    </w:p>
    <w:p>
      <w:pPr>
        <w:pStyle w:val="Normal"/>
        <w:spacing w:before="280" w:after="280"/>
        <w:jc w:val="both"/>
        <w:rPr/>
      </w:pPr>
      <w:r>
        <w:rPr>
          <w:lang w:eastAsia="hu-HU"/>
        </w:rPr>
        <w:t xml:space="preserve">Látom, hogy nagyon sokan a munkátokba temetkeztek. Ezzel mindössze elterelitek magatokat. Ezzel csak elfuttok. És hogy is mondjam csak a mellkasotokat döngetitek. Mindenkinek azt mondjátok, hogy ti milyen sokat és keményen dolgoztok! Na se engem, se Saint-Germaint nem tudjátok ezzel bolondítani! Mi tudjuk mit tesztek. És még becsületesnek és igaznak hiszitek ettől magatokat. Akkor most szánjatok időt magatokra! Szánjatok időt az időt félretéve a játékra! Csináljatok valami olyat, amit már régóta nem tettetek, és amire már régóta vágytok. Egyszerűen csak tegyétek meg, és fejezzétek azt be, hogy a munkát hozzátok fel kifogásként az élet elkerülésére! </w:t>
      </w:r>
    </w:p>
    <w:p>
      <w:pPr>
        <w:pStyle w:val="Normal"/>
        <w:spacing w:before="280" w:after="280"/>
        <w:jc w:val="both"/>
        <w:rPr/>
      </w:pPr>
      <w:r>
        <w:rPr>
          <w:lang w:eastAsia="hu-HU"/>
        </w:rPr>
        <w:t xml:space="preserve">Aztán ott a másik részetek, ami pont ennek az ellenkezője, vagyis, hogy lusták vagytok! (nevetés) Ezért is mondtam, hogy ez ellentmondásos. Ott ücsörögtök a karosszéketekben. Azok számára mondom, akik nem Észak-Amerikában élnek, hogy ez az a ronda, kényelmes állítható támlájú karosszék. Abban ücsörögtök, miközben frusztráljátok magatokat. Annyira lusták vagytok. </w:t>
      </w:r>
      <w:r>
        <w:rPr>
          <w:i/>
          <w:iCs/>
          <w:lang w:eastAsia="hu-HU"/>
        </w:rPr>
        <w:t xml:space="preserve">Elgondoljátok, </w:t>
      </w:r>
      <w:r>
        <w:rPr>
          <w:lang w:eastAsia="hu-HU"/>
        </w:rPr>
        <w:t xml:space="preserve">hogy megtesztek bizonyos dolgokat, de mégsem keltek fel abból a kényelmes székből. Amikor ezt teszitek, akkor az elmétekben vagytok, olyankor nagyon filozofikusak vagytok, és hajlamosak vagytok másokat kritizálni, mivel azzal, hogy rájuk zúdítjátok a kritikát, az ő teljesítményükre, az ő képességeikre, ez megerősíti azt, hogy ti továbbra is ott ücsöröghessetek abban a hatalmas, zsíros széketekben, és továbbra se tegyetek semmit. Ezért aztán rájuk lövöldözitek az érzelmi golyóitokat, de amit valójában tesztek, az nem más, minthogy féltek azt magatok megtenni. Szálljatok már ki abból a karosszékből, és tegyetek valamit! Szálljatok ki abból a szélből, máskülönben majd mi besegítünk annak a széknek az összetörésében! Kilazítjuk a csavarjait és teszünk még egy pár más dolgot is vele. </w:t>
      </w:r>
    </w:p>
    <w:p>
      <w:pPr>
        <w:pStyle w:val="Normal"/>
        <w:spacing w:before="280" w:after="280"/>
        <w:jc w:val="both"/>
        <w:rPr>
          <w:lang w:eastAsia="hu-HU"/>
        </w:rPr>
      </w:pPr>
      <w:r>
        <w:rPr>
          <w:lang w:eastAsia="hu-HU"/>
        </w:rPr>
        <w:t>Eljött az idő! Nem öt év múlva fog elérkezni. Ez pontosan most történik, és ti ezt nem lesztek képesek értékelni, ha továbbra is abban a hatalmas, ronda karosszékben ücsörögtök. Tegyetek valamit! Fejezzétek be a dolgok miatti panaszkodást! Fejezzétek be mások kritizálását! Szállj ki onnan, és tegyél valamit! Az majd beindítja az energiát! Az majd kiszed téged az elmédből! És akkor végre újra élni fogsz majd.</w:t>
      </w:r>
    </w:p>
    <w:p>
      <w:pPr>
        <w:pStyle w:val="Normal"/>
        <w:spacing w:before="280" w:after="280"/>
        <w:jc w:val="both"/>
        <w:rPr>
          <w:lang w:eastAsia="hu-HU"/>
        </w:rPr>
      </w:pPr>
      <w:r>
        <w:rPr>
          <w:lang w:eastAsia="hu-HU"/>
        </w:rPr>
        <w:t>A következő dolog az ellenőrző listán: - a nagy kép. Mindig, mindig most  mindig állj hátrébb! Lássátok a nagyobb képet! Mi az, ami történik? Gyakran könnyű beragadni az aprólékos részletekbe és a félelmekbe! Mi az, ami jelenleg zajlik a világban? Mi az, ami az energiával történik?</w:t>
      </w:r>
    </w:p>
    <w:p>
      <w:pPr>
        <w:pStyle w:val="Normal"/>
        <w:spacing w:before="280" w:after="280"/>
        <w:jc w:val="both"/>
        <w:rPr>
          <w:lang w:eastAsia="hu-HU"/>
        </w:rPr>
      </w:pPr>
      <w:r>
        <w:rPr>
          <w:lang w:eastAsia="hu-HU"/>
        </w:rPr>
        <w:t xml:space="preserve">Ez olyan könnyű. Bementek a fejetekbe, és jól megbonyolítjátok a dolgokat, de mi az, ami valójában történik? Ez szó szerinti. Kiléptek a régi energiából, a kőolajból, és beléptek az Újba. Mi történik a politikában? A nagy kép az, hogy a világ változóban van. Többé nincs elszigetelődés. Többé nem arról van szó, hogy egy pár ország uralja a hatalmat. Ez a hatalom elengedéséről szól. Ez a Mennyországnak a Földön való megteremtéséről szól, bár az odajutás néha pokoli lehet! (Tóbiás kuncog) </w:t>
      </w:r>
    </w:p>
    <w:p>
      <w:pPr>
        <w:pStyle w:val="Normal"/>
        <w:spacing w:before="280" w:after="280"/>
        <w:jc w:val="both"/>
        <w:rPr/>
      </w:pPr>
      <w:r>
        <w:rPr>
          <w:lang w:eastAsia="hu-HU"/>
        </w:rPr>
        <w:t>Mindig a nagy képet lássátok, különösen akkor, amikor érzed a dráma csapását, amikor az közeledik, és magával ragad, amikor azon tűnődsz, hogy mi történik a világgal ’Szét fog esni?’ az a nagy kép időszaka. Arra bátorítom a Shaumbrákat, hogy a technológiátokon keresztül osszátok meg egymással a nagy képet! Menjetek fel az internetes fórumaitokra, és használjátok mindazokat az eszközöket, amik a rendelkezésedre állnak. Oszd meg a nagy képre vonatkozó látomásodat arra vonatkozóan, hogy mi miért történik! Mindig maradjatok meg az egyszerűségnél! Soha ne vádaskodjatok!</w:t>
      </w:r>
    </w:p>
    <w:p>
      <w:pPr>
        <w:pStyle w:val="Normal"/>
        <w:spacing w:before="280" w:after="280"/>
        <w:jc w:val="both"/>
        <w:rPr>
          <w:lang w:eastAsia="hu-HU"/>
        </w:rPr>
      </w:pPr>
      <w:r>
        <w:rPr>
          <w:lang w:eastAsia="hu-HU"/>
        </w:rPr>
        <w:t>Egy elképesztő időszakban éltek most a Földön! Ez egy fantasztikus időszak, amiben választásotok által vagytok jelen! Az emberek többsége nem feltétlenül tudatos választás által van itt, hanem újra itt találták magukat! Hirtelenjében újra fizikai testben találták magukat. A ti esetetekben nem erről van szó! Ti magatok választottátok azt, hogy most itt legyetek. Felemeltétek a kezeteket, előre léptetek, és azt mondtátok: - ’Itt akarok lenni a Földön a változás ezen időszakában! Ösztönözni akarom a tudatosságot!’</w:t>
      </w:r>
    </w:p>
    <w:p>
      <w:pPr>
        <w:pStyle w:val="Normal"/>
        <w:spacing w:before="280" w:after="280"/>
        <w:jc w:val="both"/>
        <w:rPr/>
      </w:pPr>
      <w:r>
        <w:rPr>
          <w:lang w:eastAsia="hu-HU"/>
        </w:rPr>
        <w:t xml:space="preserve">A következő, és egyelőre a legutolsó dolog a listán te tanító vagy? Ez nem azt jelenti, hogy ki kell állnod egy osztály elé. Ez nem azt jelenti, hogy könyvet kell írnod. És egyáltalán nem hittérítést jelent. De te Szabvány és példa vagy a többi ember számára? </w:t>
      </w:r>
    </w:p>
    <w:p>
      <w:pPr>
        <w:pStyle w:val="Normal"/>
        <w:spacing w:before="280" w:after="280"/>
        <w:jc w:val="both"/>
        <w:rPr/>
      </w:pPr>
      <w:r>
        <w:rPr>
          <w:lang w:eastAsia="hu-HU"/>
        </w:rPr>
        <w:t>Azt mondtátok, hogy ez az az egy dolog, amit mindenekfelett meg akartok tenni: hogy visszatérjetek a Földre a változás ezen időszakában, és példává, Szabvánnyá váljatok! Ezt megtehetitek minden egyes nap minden egyes pillanatában, azáltal, hogy a testetekben vagytok, azáltal, hogy igazságotok szerint éltek, azáltal, hogy szeretitek magatokat. Ilyen egy tanító!</w:t>
      </w:r>
    </w:p>
    <w:p>
      <w:pPr>
        <w:pStyle w:val="Normal"/>
        <w:spacing w:before="280" w:after="280"/>
        <w:jc w:val="both"/>
        <w:rPr>
          <w:lang w:eastAsia="hu-HU"/>
        </w:rPr>
      </w:pPr>
      <w:r>
        <w:rPr>
          <w:lang w:eastAsia="hu-HU"/>
        </w:rPr>
        <w:t>Akár arra kérnek, hogy állj ki egy színpadra, és ott beszélj, akár létrehozol egy blogot az interneten, akár arról van szó, hogy pusztán csak magaddal hordozod a Szabvány energiát, amikor elmész vásárolni, amikor a családoddal vagy – hiszen ezért jöttél ide. Nem pedig azért, hogy beleragadj a drámába, hogy elvesztegess egy életet, és hogy beragadj a fejedbe!</w:t>
      </w:r>
    </w:p>
    <w:p>
      <w:pPr>
        <w:pStyle w:val="Normal"/>
        <w:spacing w:before="280" w:after="280"/>
        <w:jc w:val="both"/>
        <w:rPr/>
      </w:pPr>
      <w:r>
        <w:rPr>
          <w:lang w:eastAsia="hu-HU"/>
        </w:rPr>
        <w:t xml:space="preserve">Tanítóként, ösztönzőként jöttetek ide, és </w:t>
      </w:r>
      <w:r>
        <w:rPr>
          <w:i/>
          <w:iCs/>
          <w:lang w:eastAsia="hu-HU"/>
        </w:rPr>
        <w:t xml:space="preserve">ennek most elérkezett az ideje! </w:t>
      </w:r>
      <w:r>
        <w:rPr>
          <w:lang w:eastAsia="hu-HU"/>
        </w:rPr>
        <w:t xml:space="preserve">Nem öt, négy vagy három év múlva fog elkövetkezni. Ez már most történik. És ennek tényleg látni fogjátok a példáit ebben a hónapban! </w:t>
      </w:r>
    </w:p>
    <w:p>
      <w:pPr>
        <w:pStyle w:val="Normal"/>
        <w:spacing w:before="280" w:after="280"/>
        <w:jc w:val="both"/>
        <w:rPr>
          <w:lang w:eastAsia="hu-HU"/>
        </w:rPr>
      </w:pPr>
      <w:r>
        <w:rPr>
          <w:lang w:eastAsia="hu-HU"/>
        </w:rPr>
        <w:t xml:space="preserve">És ez így van!                              </w:t>
      </w:r>
    </w:p>
    <w:p>
      <w:pPr>
        <w:pStyle w:val="Normal"/>
        <w:spacing w:before="280" w:after="280"/>
        <w:jc w:val="both"/>
        <w:rPr>
          <w:i/>
          <w:i/>
          <w:iCs/>
          <w:lang w:eastAsia="hu-HU"/>
        </w:rPr>
      </w:pPr>
      <w:r>
        <w:rPr>
          <w:i/>
          <w:iCs/>
          <w:lang w:eastAsia="hu-HU"/>
        </w:rPr>
        <w:t>(Fordította: Telegdi Ildikó)</w:t>
      </w:r>
    </w:p>
    <w:p>
      <w:pPr>
        <w:pStyle w:val="Normal"/>
        <w:numPr>
          <w:ilvl w:val="0"/>
          <w:numId w:val="0"/>
        </w:numPr>
        <w:spacing w:before="280" w:after="280"/>
        <w:jc w:val="both"/>
        <w:outlineLvl w:val="3"/>
        <w:rPr>
          <w:b/>
          <w:b/>
          <w:bCs/>
          <w:lang w:eastAsia="hu-HU"/>
        </w:rPr>
      </w:pPr>
      <w:r>
        <w:rPr>
          <w:b/>
          <w:bCs/>
          <w:i/>
          <w:iCs/>
          <w:lang w:eastAsia="hu-HU"/>
        </w:rPr>
        <w:t xml:space="preserve">Megjegyzés: Aki úgy érzi, hogy szívesen támogatná anyagilag is a Shoudok fordításainak munkáját, az alábbi bankszámlaszámon megteheti: </w:t>
      </w:r>
    </w:p>
    <w:p>
      <w:pPr>
        <w:pStyle w:val="Normal"/>
        <w:numPr>
          <w:ilvl w:val="0"/>
          <w:numId w:val="0"/>
        </w:numPr>
        <w:spacing w:before="280" w:after="280"/>
        <w:jc w:val="both"/>
        <w:outlineLvl w:val="3"/>
        <w:rPr/>
      </w:pPr>
      <w:r>
        <w:rPr>
          <w:b/>
          <w:bCs/>
          <w:i/>
          <w:iCs/>
          <w:lang w:eastAsia="hu-HU"/>
        </w:rPr>
        <w:t>Telegdi Ildikó OTP BANK Rt. 11773339-00984762</w:t>
      </w:r>
      <w:r>
        <w:rPr>
          <w:b/>
          <w:bCs/>
          <w:lang w:eastAsia="hu-HU"/>
        </w:rPr>
        <w:t xml:space="preserve"> </w:t>
      </w:r>
    </w:p>
    <w:p>
      <w:pPr>
        <w:pStyle w:val="Normal"/>
        <w:spacing w:before="280" w:after="280"/>
        <w:jc w:val="both"/>
        <w:rPr>
          <w:lang w:eastAsia="hu-HU"/>
        </w:rPr>
      </w:pPr>
      <w:r>
        <w:rPr>
          <w:b/>
          <w:bCs/>
          <w:i/>
          <w:iCs/>
          <w:lang w:eastAsia="hu-HU"/>
        </w:rPr>
        <w:t>Minden eddigi és ezt követő felajánlást előre is szívből köszönök: Telegdi Ildikó</w:t>
      </w:r>
    </w:p>
    <w:p>
      <w:pPr>
        <w:pStyle w:val="Normal"/>
        <w:spacing w:before="280" w:after="280"/>
        <w:ind w:firstLine="708"/>
        <w:jc w:val="both"/>
        <w:rPr>
          <w:lang w:eastAsia="hu-HU"/>
        </w:rPr>
      </w:pPr>
      <w:r>
        <w:rPr>
          <w:i/>
          <w:iCs/>
          <w:lang w:eastAsia="hu-HU"/>
        </w:rPr>
        <w:t> </w:t>
      </w:r>
    </w:p>
    <w:p>
      <w:pPr>
        <w:pStyle w:val="Normal"/>
        <w:numPr>
          <w:ilvl w:val="0"/>
          <w:numId w:val="0"/>
        </w:numPr>
        <w:spacing w:before="280" w:after="280"/>
        <w:jc w:val="center"/>
        <w:outlineLvl w:val="0"/>
        <w:rPr>
          <w:b/>
          <w:b/>
          <w:bCs/>
          <w:kern w:val="2"/>
          <w:lang w:eastAsia="hu-HU"/>
        </w:rPr>
      </w:pPr>
      <w:r>
        <w:rPr>
          <w:b/>
          <w:bCs/>
          <w:kern w:val="2"/>
          <w:lang w:eastAsia="hu-HU"/>
        </w:rPr>
        <w:t>TÓBIÁS ANYAGOK</w:t>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lang w:eastAsia="hu-HU"/>
        </w:rPr>
        <w:t>1. SHOUD: „Ez Most történik” – Tóbiás közreműködésével, Geoffrey Hoppe csatornázásában</w:t>
      </w:r>
    </w:p>
    <w:p>
      <w:pPr>
        <w:pStyle w:val="Normal"/>
        <w:numPr>
          <w:ilvl w:val="0"/>
          <w:numId w:val="0"/>
        </w:numPr>
        <w:spacing w:before="280" w:after="280"/>
        <w:jc w:val="center"/>
        <w:outlineLvl w:val="1"/>
        <w:rPr>
          <w:b/>
          <w:b/>
          <w:bCs/>
          <w:lang w:eastAsia="hu-HU"/>
        </w:rPr>
      </w:pPr>
      <w:r>
        <w:rPr>
          <w:b/>
          <w:bCs/>
          <w:lang w:eastAsia="hu-HU"/>
        </w:rPr>
        <w:t>Kérdések és válaszok</w:t>
      </w:r>
    </w:p>
    <w:p>
      <w:pPr>
        <w:pStyle w:val="Normal"/>
        <w:spacing w:before="280" w:after="280"/>
        <w:jc w:val="center"/>
        <w:rPr>
          <w:lang w:eastAsia="hu-HU"/>
        </w:rPr>
      </w:pPr>
      <w:r>
        <w:rPr>
          <w:b/>
          <w:bCs/>
          <w:color w:val="000080"/>
          <w:lang w:eastAsia="hu-HU"/>
        </w:rPr>
        <w:t>Elhangzott a Bíbor Körben,</w:t>
      </w:r>
    </w:p>
    <w:p>
      <w:pPr>
        <w:pStyle w:val="Normal"/>
        <w:spacing w:before="280" w:after="280"/>
        <w:jc w:val="center"/>
        <w:rPr>
          <w:lang w:eastAsia="hu-HU"/>
        </w:rPr>
      </w:pPr>
      <w:r>
        <w:rPr>
          <w:b/>
          <w:bCs/>
          <w:color w:val="000080"/>
          <w:lang w:eastAsia="hu-HU"/>
        </w:rPr>
        <w:t>2008. augusztus 2-án</w:t>
      </w:r>
    </w:p>
    <w:p>
      <w:pPr>
        <w:pStyle w:val="Normal"/>
        <w:spacing w:before="280" w:after="280"/>
        <w:jc w:val="center"/>
        <w:rPr>
          <w:lang w:eastAsia="hu-HU"/>
        </w:rPr>
      </w:pPr>
      <w:hyperlink r:id="rId3">
        <w:r>
          <w:rPr>
            <w:rStyle w:val="InternetLink"/>
            <w:color w:val="0000FF"/>
            <w:u w:val="single"/>
            <w:lang w:eastAsia="hu-HU"/>
          </w:rPr>
          <w:t>www.crimsoncircle.com</w:t>
        </w:r>
      </w:hyperlink>
    </w:p>
    <w:p>
      <w:pPr>
        <w:pStyle w:val="Normal"/>
        <w:spacing w:before="280" w:after="280"/>
        <w:rPr/>
      </w:pPr>
      <w:r>
        <w:rPr>
          <w:lang w:eastAsia="hu-HU"/>
        </w:rPr>
        <w:t>És ez így van, hogy a Visszatérés Sorozatban elérkeztünk a kérdések és válaszok idejéhez. Lenne egy gyors megjegyzésem, mielőtt elkezdenénk – valamit még hozzátennék a mai ellenőrző listához. Sokan tűnődtetek azon, hogy vajon miért is érzitek magatokat annyira ingerlékenynek. (nevetés) Néhányan ezt másképpen hívjátok, de mi megmaradnánk ennél a semleges kifejezésnél. Nyilvánvaló, hogy a fizikai Földön, valamint a Föld tudatosságában zajló változásokat érzitek.</w:t>
      </w:r>
    </w:p>
    <w:p>
      <w:pPr>
        <w:pStyle w:val="Normal"/>
        <w:spacing w:before="280" w:after="280"/>
        <w:rPr/>
      </w:pPr>
      <w:r>
        <w:rPr>
          <w:lang w:eastAsia="hu-HU"/>
        </w:rPr>
        <w:t xml:space="preserve">A változások nehezek lehetnek, különösen akkor, ha jelen van az ellenállás, ami általában jelen szokott lenni. Tehát ezt érzitek magatokban. Vannak olyan napok, amikor azon töprengtek, hogy vajon mitől is vagytok ennyire ingerlékenyek? Hogy miért vagytok annyira makacsok, és miért olyan nehéz magatokkal együtt lennetek? Csak magatokkal, (nevetés) és itt még csak említést sem teszünk a többi emberről. Hát ez nem az a rész, amikor bele akarnátok menni ezekbe a pszichológiai játszmákba, mikor apró kis közhelyekkel ámítanátok magatokat, vagy bármi ehhez hasonlót tennétek, hanem ez az a pont, amikor vegyetek egy mély lélegzetet, álljatok be a kerítés mögé, és ismerjétek fel, hogy ez nem hozzátok tartozik. Ugyan nagyon mélyen érzitek ezt magatokban, de ez attól még nem a tiétek. </w:t>
      </w:r>
    </w:p>
    <w:p>
      <w:pPr>
        <w:pStyle w:val="Normal"/>
        <w:spacing w:before="280" w:after="280"/>
        <w:rPr/>
      </w:pPr>
      <w:r>
        <w:rPr>
          <w:lang w:eastAsia="hu-HU"/>
        </w:rPr>
        <w:t xml:space="preserve">Vegyetek egy mély lélegzetet! Emlékeztessétek magatokat arra, hogy az emberek egy hatalmas változáson mennek éppen keresztül – az országok, a Föld, sőt még az állati birodalom is. Vannak olyan fajok, akik teljes mértékben távozóban vannak a Földről. Eddig egyfajta energia őrző szerepet töltöttek itt be. Most eltávoznak a Földről, hogy helyet teremtsenek teljesen új fajok számára, ami egyaránt vonatkozik az állati és a növényi formákra. Ez nem feltétlenül veszélyeztetett fajokat jelent, vagy azt, hogy az emberek valamit rosszul tettek volna. Hanem egyszerűen azt, hogy vannak olyan fajok, akik a távozás mellett döntöttek. Vissza akarnak térni oda, ahonnan jöttek, és ami a legfontosabb, helyet kívánnak adni az újnak. </w:t>
      </w:r>
    </w:p>
    <w:p>
      <w:pPr>
        <w:pStyle w:val="Normal"/>
        <w:spacing w:before="280" w:after="280"/>
        <w:rPr/>
      </w:pPr>
      <w:r>
        <w:rPr>
          <w:lang w:eastAsia="hu-HU"/>
        </w:rPr>
        <w:t>És ezzel, kedves ingerlékeny Shaumbrák, jöhetnek a kérdések!</w:t>
      </w:r>
    </w:p>
    <w:p>
      <w:pPr>
        <w:pStyle w:val="Normal"/>
        <w:spacing w:before="280" w:after="280"/>
        <w:rPr>
          <w:lang w:eastAsia="hu-HU"/>
        </w:rPr>
      </w:pPr>
      <w:r>
        <w:rPr>
          <w:lang w:eastAsia="hu-HU"/>
        </w:rPr>
        <w:t>LINDA: Hát, elég vicces, hogy ezt most neked kellett felhoznod.</w:t>
      </w:r>
    </w:p>
    <w:p>
      <w:pPr>
        <w:pStyle w:val="Normal"/>
        <w:spacing w:before="280" w:after="280"/>
        <w:rPr>
          <w:lang w:eastAsia="hu-HU"/>
        </w:rPr>
      </w:pPr>
      <w:r>
        <w:rPr>
          <w:lang w:eastAsia="hu-HU"/>
        </w:rPr>
        <w:t>TÓBIÁS: Egyáltalán nem vicces! (nevetés)</w:t>
      </w:r>
    </w:p>
    <w:p>
      <w:pPr>
        <w:pStyle w:val="Normal"/>
        <w:spacing w:before="280" w:after="280"/>
        <w:rPr>
          <w:lang w:eastAsia="hu-HU"/>
        </w:rPr>
      </w:pPr>
      <w:r>
        <w:rPr>
          <w:lang w:eastAsia="hu-HU"/>
        </w:rPr>
        <w:t>LINDA: Tudom. Mindenesetre, miközben idejöttem a helyemre, egy kedves Shaumbra barátom – nem is tudom, hogy megnevezze-e őt vagy sem – Louise! (nevetés) Tehát Louise arra emlékeztetett engem, hogy a múltban lélekkel nem rendelkező létezőként hivatkoztál Abraham Lincolnra. Hello, akkor most mi a helyzet ezzel?</w:t>
      </w:r>
    </w:p>
    <w:p>
      <w:pPr>
        <w:pStyle w:val="Normal"/>
        <w:spacing w:before="280" w:after="280"/>
        <w:rPr>
          <w:lang w:eastAsia="hu-HU"/>
        </w:rPr>
      </w:pPr>
      <w:r>
        <w:rPr>
          <w:lang w:eastAsia="hu-HU"/>
        </w:rPr>
        <w:t>TÓBIÁS: Ez abszolút igaz. Létezik egy energia, aki létrehozta ezt a létezőt, akit Abraham Lincolnnak neveztek, és ugyanezek a mögötte álló entitások azok, akik ezt a Barack Obama nevű létezőt is létrehozták. Tehát, ez egy…</w:t>
      </w:r>
    </w:p>
    <w:p>
      <w:pPr>
        <w:pStyle w:val="Normal"/>
        <w:spacing w:before="280" w:after="280"/>
        <w:rPr>
          <w:lang w:eastAsia="hu-HU"/>
        </w:rPr>
      </w:pPr>
      <w:r>
        <w:rPr>
          <w:lang w:eastAsia="hu-HU"/>
        </w:rPr>
        <w:t>LINDA: Hmm…</w:t>
      </w:r>
    </w:p>
    <w:p>
      <w:pPr>
        <w:pStyle w:val="Normal"/>
        <w:spacing w:before="280" w:after="280"/>
        <w:rPr>
          <w:lang w:eastAsia="hu-HU"/>
        </w:rPr>
      </w:pPr>
      <w:r>
        <w:rPr>
          <w:lang w:eastAsia="hu-HU"/>
        </w:rPr>
        <w:t>TÓBIÁS: Ó, hát erről hosszadalmas beszélgetéseket tudnánk folytatni.</w:t>
      </w:r>
    </w:p>
    <w:p>
      <w:pPr>
        <w:pStyle w:val="Normal"/>
        <w:spacing w:before="280" w:after="280"/>
        <w:rPr>
          <w:lang w:eastAsia="hu-HU"/>
        </w:rPr>
      </w:pPr>
      <w:r>
        <w:rPr>
          <w:lang w:eastAsia="hu-HU"/>
        </w:rPr>
        <w:t>LINDA: Hmm…</w:t>
      </w:r>
    </w:p>
    <w:p>
      <w:pPr>
        <w:pStyle w:val="Normal"/>
        <w:spacing w:before="280" w:after="280"/>
        <w:rPr/>
      </w:pPr>
      <w:r>
        <w:rPr>
          <w:lang w:eastAsia="hu-HU"/>
        </w:rPr>
        <w:t xml:space="preserve">TÓBIÁS: Ő egy lélekkel nem rendelkező létező. Sok energia áll mögötte. Korábban már említést tettünk Assisi Szent Ferencről, Jeshuáról, és másokról is, akik kollektív tudatként tértek vissza a Földre, egy nagyon is helyénvaló és fontos időszakban. Tehát ezt most ismételten megtapasztaljátok az életetek során. És találjátok csak ki, ki áll e mögött az energia mögött? </w:t>
      </w:r>
    </w:p>
    <w:p>
      <w:pPr>
        <w:pStyle w:val="Normal"/>
        <w:spacing w:before="280" w:after="280"/>
        <w:rPr/>
      </w:pPr>
      <w:r>
        <w:rPr>
          <w:lang w:eastAsia="hu-HU"/>
        </w:rPr>
        <w:t>LINDA: St-Germain. (Tóbiás kuncog) Szeretnél még valamit ehhez hozzáfűzni? Tehát ez akkor most azt jelenti, hogy Barack Obama egy lélekkel nem rendelkező létező? Nem akarsz állást foglalni emellett, nem akarod, hogy ez feljegyzésre kerüljön…</w:t>
      </w:r>
    </w:p>
    <w:p>
      <w:pPr>
        <w:pStyle w:val="Normal"/>
        <w:spacing w:before="280" w:after="280"/>
        <w:rPr/>
      </w:pPr>
      <w:r>
        <w:rPr>
          <w:lang w:eastAsia="hu-HU"/>
        </w:rPr>
        <w:t xml:space="preserve">TÓBIÁS: Nem akarjuk, hogy ez így kerüljön ki. Ez Abraham Lincoln tudata, amit sok más tudat támogat. Meg fogod érteni, amit a Shoud alatt mondtunk, hogy ez nem pusztán Barack, hanem azok az energiák, akik támogatják, illetőleg létrehozzák ezt az entitást, akinek pedig nagyon erős referencia pontja nyúlik vissza Abraham Lincolnhoz. </w:t>
      </w:r>
    </w:p>
    <w:p>
      <w:pPr>
        <w:pStyle w:val="Normal"/>
        <w:spacing w:before="280" w:after="280"/>
        <w:rPr>
          <w:lang w:eastAsia="hu-HU"/>
        </w:rPr>
      </w:pPr>
      <w:r>
        <w:rPr>
          <w:lang w:eastAsia="hu-HU"/>
        </w:rPr>
        <w:t>LINDA: Köszönöm.</w:t>
      </w:r>
    </w:p>
    <w:p>
      <w:pPr>
        <w:pStyle w:val="Normal"/>
        <w:spacing w:before="280" w:after="280"/>
        <w:rPr/>
      </w:pPr>
      <w:r>
        <w:rPr>
          <w:lang w:eastAsia="hu-HU"/>
        </w:rPr>
        <w:t>TÓBIÁS: Azt is mondhatnám, hogy láss a nyilvánvaló mögé, és nézd meg, hogy valójában mi is történik. Ez az átfogó kép, hogy ez egy tudat, aki létrehozza ezt az entitást. Tehát ez nagyon is hasonlít egy kollektív tudatra.</w:t>
      </w:r>
    </w:p>
    <w:p>
      <w:pPr>
        <w:pStyle w:val="Normal"/>
        <w:spacing w:before="280" w:after="280"/>
        <w:rPr>
          <w:lang w:eastAsia="hu-HU"/>
        </w:rPr>
      </w:pPr>
      <w:r>
        <w:rPr>
          <w:lang w:eastAsia="hu-HU"/>
        </w:rPr>
        <w:t>LINDA: Nagyon szép, köszönöm.</w:t>
      </w:r>
    </w:p>
    <w:p>
      <w:pPr>
        <w:pStyle w:val="Normal"/>
        <w:spacing w:before="280" w:after="280"/>
        <w:rPr/>
      </w:pPr>
      <w:r>
        <w:rPr>
          <w:lang w:eastAsia="hu-HU"/>
        </w:rPr>
        <w:t xml:space="preserve">TÓBIÁS: Nevetnem kell most. Ezek az emberek itt mind felsorakoznak – pedig már úgyis tudjátok milyen választ fogok nektek adni, tehát nem is értem mire vártok – de… (nagy nevetés Tóbiás és a közönség részéről). Fenomenális időkben éltek, és ha megnézitek, hogy ez a Barack Obama nevű entitás hogyan is került megalkotásra – nem akarok belemenni abba a sok speciális energiába, akik mögötte állnak – talán majd a következő Shoudunkban megteszem – de emiatt a csoportos elfogadás miatt, emiatt a csoport energia miatt – léteznek olyan más csoportok is, akiknek ez nem nyeri el a tetszésüket. És ez nagyon érdekessé válhat, nem csak az emberi birodalomban, de a többiben is. </w:t>
      </w:r>
    </w:p>
    <w:p>
      <w:pPr>
        <w:pStyle w:val="Normal"/>
        <w:spacing w:before="280" w:after="280"/>
        <w:rPr>
          <w:lang w:eastAsia="hu-HU"/>
        </w:rPr>
      </w:pPr>
      <w:r>
        <w:rPr>
          <w:lang w:eastAsia="hu-HU"/>
        </w:rPr>
        <w:t>LINDA: Hű! Köszönöm.</w:t>
      </w:r>
    </w:p>
    <w:p>
      <w:pPr>
        <w:pStyle w:val="Normal"/>
        <w:spacing w:before="280" w:after="280"/>
        <w:rPr/>
      </w:pPr>
      <w:r>
        <w:rPr>
          <w:lang w:eastAsia="hu-HU"/>
        </w:rPr>
        <w:t xml:space="preserve">TÓBIÁS: Lényegében le kellett ellenőriznem a többiekkel, akikkel együtt dolgozom, hogy egyáltalán helyénvaló-e megnevezni ezt az Abraham Lincolnhoz fűződő szoros köteléket, mert ez bizony kihoz a sodrából néhány energiát a másik oldalon. </w:t>
      </w:r>
    </w:p>
    <w:p>
      <w:pPr>
        <w:pStyle w:val="Normal"/>
        <w:spacing w:before="280" w:after="280"/>
        <w:rPr>
          <w:lang w:eastAsia="hu-HU"/>
        </w:rPr>
      </w:pPr>
      <w:r>
        <w:rPr>
          <w:lang w:eastAsia="hu-HU"/>
        </w:rPr>
        <w:t>LINDA: Köszönöm.</w:t>
      </w:r>
    </w:p>
    <w:p>
      <w:pPr>
        <w:pStyle w:val="Normal"/>
        <w:spacing w:before="280" w:after="280"/>
        <w:rPr>
          <w:lang w:eastAsia="hu-HU"/>
        </w:rPr>
      </w:pPr>
      <w:r>
        <w:rPr>
          <w:lang w:eastAsia="hu-HU"/>
        </w:rPr>
        <w:t>TÓBIÁS: Rendben van. Kérem a kérdést!</w:t>
      </w:r>
    </w:p>
    <w:p>
      <w:pPr>
        <w:pStyle w:val="Normal"/>
        <w:spacing w:before="280" w:after="280"/>
        <w:rPr/>
      </w:pPr>
      <w:r>
        <w:rPr>
          <w:lang w:eastAsia="hu-HU"/>
        </w:rPr>
        <w:t xml:space="preserve">KÉRDÉS 1. SHAUMBRA: (egy nő áll a mikrofonnál) OK. Először is Namaste Tóbiás! Úgy jöttem ide, hogy azt gondoltam, hogy ez az első alkalmam, de miközben itt ültem, és téged hallgattalak, rájöttem, hogy ravasz kópé vagy te, hisz az elmúlt tíz évben végig a nyomomban voltál. </w:t>
      </w:r>
    </w:p>
    <w:p>
      <w:pPr>
        <w:pStyle w:val="Normal"/>
        <w:spacing w:before="280" w:after="280"/>
        <w:rPr>
          <w:lang w:eastAsia="hu-HU"/>
        </w:rPr>
      </w:pPr>
      <w:r>
        <w:rPr>
          <w:lang w:eastAsia="hu-HU"/>
        </w:rPr>
        <w:t>TÓBIÁS: Valaki követett valakit, én nem tudom ki kicsodát.</w:t>
      </w:r>
    </w:p>
    <w:p>
      <w:pPr>
        <w:pStyle w:val="Normal"/>
        <w:spacing w:before="280" w:after="280"/>
        <w:rPr>
          <w:lang w:eastAsia="hu-HU"/>
        </w:rPr>
      </w:pPr>
      <w:r>
        <w:rPr>
          <w:lang w:eastAsia="hu-HU"/>
        </w:rPr>
        <w:t>SHAUMBRA 1: Igen, és a ma elhangzott leghatalmasabb szavakat magammal fogom</w:t>
      </w:r>
    </w:p>
    <w:p>
      <w:pPr>
        <w:pStyle w:val="Normal"/>
        <w:spacing w:before="280" w:after="280"/>
        <w:rPr>
          <w:lang w:eastAsia="hu-HU"/>
        </w:rPr>
      </w:pPr>
      <w:r>
        <w:rPr>
          <w:lang w:eastAsia="hu-HU"/>
        </w:rPr>
        <w:t>vinni, ami pedig nem más, mint: „Nincs mitől félni, ez az ösztönzés időszaka”</w:t>
      </w:r>
    </w:p>
    <w:p>
      <w:pPr>
        <w:pStyle w:val="Normal"/>
        <w:spacing w:before="280" w:after="280"/>
        <w:rPr>
          <w:lang w:eastAsia="hu-HU"/>
        </w:rPr>
      </w:pPr>
      <w:r>
        <w:rPr>
          <w:lang w:eastAsia="hu-HU"/>
        </w:rPr>
        <w:t>TÓBIÁS: Ez abszolút így van.</w:t>
      </w:r>
    </w:p>
    <w:p>
      <w:pPr>
        <w:pStyle w:val="Normal"/>
        <w:spacing w:before="280" w:after="280"/>
        <w:rPr>
          <w:lang w:eastAsia="hu-HU"/>
        </w:rPr>
      </w:pPr>
      <w:r>
        <w:rPr>
          <w:lang w:eastAsia="hu-HU"/>
        </w:rPr>
        <w:t>SHAUMBRA 1. És van két – majdnem az aspektus szót használtam erre, de rájöttem, hogy jobban teszem, ha elkerülöm ezt a kifejezést, mivel nem vagytok teljesen biztos benne, hogy világosan értem ennek a jelentését – de van az életemnek két olyan területe, ahol az inspirációt keresem, hogy aztán képes lehessek másokat is inspirálni. Az első dolog az alvás állapota, amiről már te is beszéltél. Egész életemben utazgattam álom állapotaimban, és amit észrevettem az az, hogy amikor visszatérek, nehézségeim támadnak az újra belépéssel, amiről te is említést tettél, és amikor felébredek, nem érzem magam kipihentnek. Azon tűnődöm, vajon meg tudnád-e ezt világítani számomra.</w:t>
      </w:r>
    </w:p>
    <w:p>
      <w:pPr>
        <w:pStyle w:val="Normal"/>
        <w:spacing w:before="280" w:after="280"/>
        <w:rPr/>
      </w:pPr>
      <w:r>
        <w:rPr>
          <w:lang w:eastAsia="hu-HU"/>
        </w:rPr>
        <w:t xml:space="preserve">TÓBIÁS: Valóban. Ez – itt most egyszerűsíteni fogunk - ez választás kérdése, egy tudatos választás kérdése, azaz, engedélyt adhatsz a fizikai testednek és az elmédnek arra vonatkozóan, hogy valóban pihenjen és újítsa meg magát, miközben te megadhatod magadnak ezt az aspektusodat – mert lényegében ez az – ezt az aspektusodat, aki kimegy és tanít éjjelente – hogy az tegye a dolgát. Nem kell ebben annyira egysíkúnak lenned, mindkettőt megteheted egyszerre, egyidőben. Talán meglepő: neked igen is van választásod, de ezt a választásodat ki kell fejezned önmagad számára. </w:t>
      </w:r>
    </w:p>
    <w:p>
      <w:pPr>
        <w:pStyle w:val="Normal"/>
        <w:spacing w:before="280" w:after="280"/>
        <w:rPr>
          <w:lang w:eastAsia="hu-HU"/>
        </w:rPr>
      </w:pPr>
      <w:r>
        <w:rPr>
          <w:lang w:eastAsia="hu-HU"/>
        </w:rPr>
        <w:t>SHAUMBRA 1: Ez olyan érzést ad, mint a dualitás.</w:t>
      </w:r>
    </w:p>
    <w:p>
      <w:pPr>
        <w:pStyle w:val="Normal"/>
        <w:spacing w:before="280" w:after="280"/>
        <w:rPr/>
      </w:pPr>
      <w:r>
        <w:rPr>
          <w:lang w:eastAsia="hu-HU"/>
        </w:rPr>
        <w:t xml:space="preserve">TÓBIÁS: Ez nem dualitás, hanem az, hogy képes vagy egyszerre több feladatot ellátni, azaz multidimenzionális lenni, és amire rá fogsz jönni az az, hogy ahogy meghozod ezt a választást, hogy megengedsz egy teljes éjszakán át tartó alvást a fizikai tested és az elméd számára, miközben te más kalandokat élsz meg éjjelente, akkor a tested is jobban tud majd aludni. Ami jelenleg zajlik az nem más, minthogy a fizikai test-elme és a szellem között még mindig túl erős a kötelék vagy a kapcsolódás, ahol a szellem még mindig nagyon szoros láncra van kötve éjszakánként, ami egyaránt kimeríti a fizikai testet és a szellemet is. Tehát valójában nem teljesíted be mindazt, amire képes vagy. </w:t>
      </w:r>
    </w:p>
    <w:p>
      <w:pPr>
        <w:pStyle w:val="Normal"/>
        <w:spacing w:before="280" w:after="280"/>
        <w:rPr/>
      </w:pPr>
      <w:r>
        <w:rPr>
          <w:lang w:eastAsia="hu-HU"/>
        </w:rPr>
        <w:t xml:space="preserve">SHAUMBRA 1: Köszönöm. A másik dolog pedig az lenne – hogy én abban hiszek, hogy azért vagyok itt a bolygón, hogy a gyermekek szolgálatára legyek – tanár vagyok, gyermekeket tanítok, és tanítókat képzek. Rokkant gyermekeket tanítok, habár én nem mindig ebben a fényben látom őket, de alkalomadtán mégis előfordul, hogy jön egy-egy ilyen gyerek, akihez nem tudom, hogyan közelítsek, azt hiszem. És a többi tanító leírta ezeket a gyerekeket, én pedig elhatároztam, hogy kitalálok erre valamit, vagyis, hogy arra ösztönzöm őket, hogy ne adják fel. Sok ilyen gyermek nagyon fiatalon feladja, mivel a többiek is lemondtak róluk. </w:t>
      </w:r>
    </w:p>
    <w:p>
      <w:pPr>
        <w:pStyle w:val="Normal"/>
        <w:spacing w:before="280" w:after="280"/>
        <w:rPr>
          <w:lang w:eastAsia="hu-HU"/>
        </w:rPr>
      </w:pPr>
      <w:r>
        <w:rPr>
          <w:lang w:eastAsia="hu-HU"/>
        </w:rPr>
        <w:t xml:space="preserve">TÓBIÁS: Igen, valóban a legelső dolog - a legelső dolog a tanító vagy a segítő számára – az olyanokkal való bánásmód során, akik valamiféle kihívással bírnak – legyen ez fizikai, mentális vagy bármilyen természetű – hogy teljes együttérzéssel legyenek feléjük. Amennyiben egy meghatározott fizikai rokkantsággal bíró gyermekkel bánsz, a legrosszabb dolog, amit adhatsz nekik, az a sajnálat. Légy együttérző és elfogadó annak kapcsán, hogy ők egyfajta fizikai vagy mentális egyensúlytalanságot választottak maguknak, és tudd, hogy ennek megvan a maga meghatározott oka, és tiszteld és becsüld meg ezt bennük. Becsüld ezt meg a te „Namaste-dből”, a te belső Istenedből az ő belső Istenükben, ahelyett, hogy ezt ember és ember közötti alapon tennéd. Nem mindig értesz egyet a választásaikkal, hisz megértheted, hogy létezik egy magasabb tudati választás, aminek a következtében nem kötelező semmiféle egyensúlytalansághoz sem visszatérni. Ettől függetlenül becsüld meg őket mindazért, amin keresztül mennek. </w:t>
      </w:r>
    </w:p>
    <w:p>
      <w:pPr>
        <w:pStyle w:val="Normal"/>
        <w:spacing w:before="280" w:after="280"/>
        <w:rPr>
          <w:lang w:eastAsia="hu-HU"/>
        </w:rPr>
      </w:pPr>
      <w:r>
        <w:rPr>
          <w:lang w:eastAsia="hu-HU"/>
        </w:rPr>
        <w:t>Ezt meg fogják rajtad érezni, pont úgy, ahogy a kutya is megérzi a szeretetet és a félelmet is. Amennyiben együttérző vagy, akkor legelőször is meg lesznek lepve, amiért megbecsülöd őket. Sőt, hangosan is kimondhatod nekik, hogy: -„Valóban tisztellek és becsüllek azért, ahogy ide visszatértél, azért, amit választottál. Akkor most merre kívánsz tartani innen?” Ez hatalmas változást idéz majd elő bennük. Tehát az összes tanítónak, gyógyítónak, segítőnek azt mondom: - az együttérzés álljon az első helyen!</w:t>
      </w:r>
    </w:p>
    <w:p>
      <w:pPr>
        <w:pStyle w:val="Normal"/>
        <w:spacing w:before="280" w:after="280"/>
        <w:rPr>
          <w:lang w:eastAsia="hu-HU"/>
        </w:rPr>
      </w:pPr>
      <w:r>
        <w:rPr>
          <w:lang w:eastAsia="hu-HU"/>
        </w:rPr>
        <w:t>SHAUMBRA 1: Köszönöm,</w:t>
      </w:r>
    </w:p>
    <w:p>
      <w:pPr>
        <w:pStyle w:val="Normal"/>
        <w:spacing w:before="280" w:after="280"/>
        <w:rPr>
          <w:lang w:eastAsia="hu-HU"/>
        </w:rPr>
      </w:pPr>
      <w:r>
        <w:rPr>
          <w:lang w:eastAsia="hu-HU"/>
        </w:rPr>
        <w:t xml:space="preserve">TÓBIÁS: Én köszönöm, és ez kiváló munka. Nagyon jó csapat van körülötted. Ők nem szellemi vezetők, hanem a másik oldalról való létezők, akik specialisták ebben a fajta munkában, és azért vannak itt, hogy segítsenek neked fenntartani az egyensúlyodat, mivel, ahogy ezzel te is tisztában vagy, nagyon könnyű becsusszanni azoknak az energiájába, akikkel együtt dolgozol. </w:t>
      </w:r>
    </w:p>
    <w:p>
      <w:pPr>
        <w:pStyle w:val="Normal"/>
        <w:spacing w:before="280" w:after="280"/>
        <w:rPr/>
      </w:pPr>
      <w:r>
        <w:rPr>
          <w:lang w:eastAsia="hu-HU"/>
        </w:rPr>
        <w:t xml:space="preserve">KÉRDÉS SHAUMBRA 2: (Linda olvassa fel az internetről) A pajzsmirigyem több mint 20 éve nincs egyensúlyban. Egy nagyon fájdalmas, traumatikus eseményt követően állt le a működése. Nemrégiben belefogtam az akupunktúrába és a kínai gyógyászatba. Táplálja ez a testemet? Segít felébreszteni a pajzsmirigyemet? És ami a legfontosabb, tudnál valamit mondani arról az aspektusról, aki megsebesült abban a pillanatban? </w:t>
      </w:r>
    </w:p>
    <w:p>
      <w:pPr>
        <w:pStyle w:val="Normal"/>
        <w:spacing w:before="280" w:after="280"/>
        <w:rPr>
          <w:lang w:eastAsia="hu-HU"/>
        </w:rPr>
      </w:pPr>
      <w:r>
        <w:rPr>
          <w:lang w:eastAsia="hu-HU"/>
        </w:rPr>
        <w:t xml:space="preserve">TÓBIÁS: Igen. A sebesült aspektus fizikai betegségben mutatkozik meg. Személyesen azt javasolnánk neked, hogy hagyd abba az akupunktúrát és a kínai medicinát, mivel azt mindössze kifogásként használod. Ahelyett hogy ezt valódi táplálásra használnád, mindössze – ahogy ezt mi fogalmazzuk – csak kényezteted, és cinkosként továbbra is segíted azt. Azt mondod: -„Szegény, megsebzett aspektus!” Kérd fel ezt az aspektust, hogy térjen vissza hozzád, és hagyja maga mögött az összetörtségét vagy a sebét, és egészként térjen vissza hozzád. Azt akarja, hogy hozz egy választást! Tehát a kérdésem hozzád így szól: - Készen állsz-e arra, hogy túllépj ezen a traumán? Vagy továbbra is babusgatni szeretnéd őt is és magadat is? Köszönöm. </w:t>
      </w:r>
    </w:p>
    <w:p>
      <w:pPr>
        <w:pStyle w:val="Normal"/>
        <w:spacing w:before="280" w:after="280"/>
        <w:rPr>
          <w:lang w:eastAsia="hu-HU"/>
        </w:rPr>
      </w:pPr>
      <w:r>
        <w:rPr>
          <w:lang w:eastAsia="hu-HU"/>
        </w:rPr>
        <w:t xml:space="preserve">LINDA: És mi a helyzet a kérdés utolsó részével? </w:t>
      </w:r>
    </w:p>
    <w:p>
      <w:pPr>
        <w:pStyle w:val="Normal"/>
        <w:spacing w:before="280" w:after="280"/>
        <w:rPr>
          <w:lang w:eastAsia="hu-HU"/>
        </w:rPr>
      </w:pPr>
      <w:r>
        <w:rPr>
          <w:lang w:eastAsia="hu-HU"/>
        </w:rPr>
        <w:t>TÓBIÁS: Úgy gondolom az egészet megválaszoltam.</w:t>
      </w:r>
    </w:p>
    <w:p>
      <w:pPr>
        <w:pStyle w:val="Normal"/>
        <w:spacing w:before="280" w:after="280"/>
        <w:rPr/>
      </w:pPr>
      <w:r>
        <w:rPr>
          <w:lang w:eastAsia="hu-HU"/>
        </w:rPr>
        <w:t>LINDA: Nem, nem válaszoltad meg. Így szólt: -„És ami a legfontosabb, tudnál-e valamit mondani arról az aspektusról, aki megsebesült abban a pillanatban?”</w:t>
      </w:r>
    </w:p>
    <w:p>
      <w:pPr>
        <w:pStyle w:val="Normal"/>
        <w:spacing w:before="280" w:after="280"/>
        <w:rPr/>
      </w:pPr>
      <w:r>
        <w:rPr>
          <w:lang w:eastAsia="hu-HU"/>
        </w:rPr>
        <w:t xml:space="preserve">TÓBIÁS: Abszolút. Maradj a biztonságos teredben! Üdvözöld azt újra otthon! Ha belemennék ennek a részleteibe, továbbá abba, hogy miért is sebzett az az aspektus, és te miért is okoztad ezt, akkor ezzel csak felnagyítanánk azt. Egy aspektus akkor tér haza, amikor az biztonságos, és amennyiben te belefolysz ebbe az egész drámába és minden másba, akkor az nem fog hazatérni. Tehát tartózkodj biztonságos térben! És üdvözöld otthon az összes részedet! </w:t>
      </w:r>
    </w:p>
    <w:p>
      <w:pPr>
        <w:pStyle w:val="Normal"/>
        <w:numPr>
          <w:ilvl w:val="0"/>
          <w:numId w:val="2"/>
        </w:numPr>
        <w:spacing w:before="0" w:after="280"/>
        <w:rPr>
          <w:lang w:eastAsia="hu-HU"/>
        </w:rPr>
      </w:pPr>
      <w:r>
        <w:rPr>
          <w:lang w:eastAsia="hu-HU"/>
        </w:rPr>
        <w:t xml:space="preserve">Azt gondolom, hogy megválaszoltam. (kuncog) </w:t>
      </w:r>
    </w:p>
    <w:p>
      <w:pPr>
        <w:pStyle w:val="Normal"/>
        <w:spacing w:before="280" w:after="280"/>
        <w:rPr>
          <w:lang w:eastAsia="hu-HU"/>
        </w:rPr>
      </w:pPr>
      <w:r>
        <w:rPr>
          <w:lang w:eastAsia="hu-HU"/>
        </w:rPr>
        <w:t>LINDA: Na, ez most jobb volt. (a közönség és Tóbiás nevet) Ez fontos, és jó hogy megtetted. Köszönöm.</w:t>
      </w:r>
    </w:p>
    <w:p>
      <w:pPr>
        <w:pStyle w:val="Normal"/>
        <w:spacing w:before="280" w:after="280"/>
        <w:rPr>
          <w:lang w:eastAsia="hu-HU"/>
        </w:rPr>
      </w:pPr>
      <w:r>
        <w:rPr>
          <w:lang w:eastAsia="hu-HU"/>
        </w:rPr>
        <w:t>TÓBIÁS: Saint-Germain ott olvas a hátad mögött!</w:t>
      </w:r>
    </w:p>
    <w:p>
      <w:pPr>
        <w:pStyle w:val="Normal"/>
        <w:spacing w:before="280" w:after="280"/>
        <w:rPr>
          <w:lang w:eastAsia="hu-HU"/>
        </w:rPr>
      </w:pPr>
      <w:r>
        <w:rPr>
          <w:lang w:eastAsia="hu-HU"/>
        </w:rPr>
        <w:t>LINDA: (nevetve) Valószínű! (Linda fintorog) Nem, én szeretem őt! Ezt te is tudod. Folytassuk!</w:t>
      </w:r>
    </w:p>
    <w:p>
      <w:pPr>
        <w:pStyle w:val="Normal"/>
        <w:spacing w:before="280" w:after="280"/>
        <w:rPr/>
      </w:pPr>
      <w:r>
        <w:rPr>
          <w:lang w:eastAsia="hu-HU"/>
        </w:rPr>
        <w:t>KÉRDÉS SHAUMBRA 3: (egy férfi áll a mikrofonnál) Szia, Marcus vagyok, és megtiszteltetés számomra, hogy itt lehetek. Itt állok mindannnyiótok előtt, hogy még autentikusabb legyek. És úgy találom, hogy határokat állítok az életemben, hogy még autentikusabb legyek, közben pedig nagyon is azon kapom magam, hogy egy téves reményt éltetek. Azon kapom magam, hogy harcolok az elfogadáson, küzdök az állandóság ellen, és nem vagyok békében. Mindössze bátorítást és bölcsességet keresek. Meg fogom veled osztani, hogy amint autentikussá válok, tudod, kirúgnak a munkahelyemről. Nem lehetek mindenkivel együttérző! Fogom magam, és választok, tudod. Meg akarok nősülni, szóval ez olyan, mintha a határvonalon járnék vagy nárcisztikus lennék. Apránként tanulok. (nevetés)</w:t>
      </w:r>
    </w:p>
    <w:p>
      <w:pPr>
        <w:pStyle w:val="Normal"/>
        <w:spacing w:before="280" w:after="280"/>
        <w:rPr>
          <w:lang w:eastAsia="hu-HU"/>
        </w:rPr>
      </w:pPr>
      <w:r>
        <w:rPr>
          <w:lang w:eastAsia="hu-HU"/>
        </w:rPr>
        <w:t>LINDA: Mi a kérdésed?</w:t>
      </w:r>
    </w:p>
    <w:p>
      <w:pPr>
        <w:pStyle w:val="Normal"/>
        <w:spacing w:before="280" w:after="280"/>
        <w:rPr>
          <w:lang w:eastAsia="hu-HU"/>
        </w:rPr>
      </w:pPr>
      <w:r>
        <w:rPr>
          <w:lang w:eastAsia="hu-HU"/>
        </w:rPr>
        <w:t xml:space="preserve">SHAUMRA 3: Az autentikusság. </w:t>
      </w:r>
    </w:p>
    <w:p>
      <w:pPr>
        <w:pStyle w:val="Normal"/>
        <w:spacing w:before="280" w:after="280"/>
        <w:rPr/>
      </w:pPr>
      <w:r>
        <w:rPr>
          <w:lang w:eastAsia="hu-HU"/>
        </w:rPr>
        <w:t xml:space="preserve">TÓBIÁS: Az autentikusság. A hitelesség egy csodás dolog, de ugyanakkor önmagában egy csapda is lehet, hiszen bizonyos értelemben az igazságot próbálod itt felkutatni, ami viszont folyton változik, szüntelenül fejlődik. Mentális fókuszt helyezel a hitelességedre. Egy projectté változtattad azt, ahelyett, hogy a saját szabadságoddá tetted volna. Megpróbálod megtalálni az autentikusságot, de mindössze azt találod, hogy semmi sem autentikus. Túl keményen dolgozol ezen. Már kifejezted azt a vágyadat, hogy autentikus kívánsz lenni, most akkor már csak autentikusan kell élned, és kérlek, gyere ki innen ( óbiás a fejére mutat) – szállj ki az elmédből! </w:t>
      </w:r>
    </w:p>
    <w:p>
      <w:pPr>
        <w:pStyle w:val="Normal"/>
        <w:spacing w:before="280" w:after="280"/>
        <w:rPr>
          <w:lang w:eastAsia="hu-HU"/>
        </w:rPr>
      </w:pPr>
      <w:r>
        <w:rPr>
          <w:lang w:eastAsia="hu-HU"/>
        </w:rPr>
        <w:t>SHAUMBRA 3: Nos, én csak érzem az érzéseimet, ami egy szüntelen project. Eltöprengek a csenden és a csendességen, és annak varázsán, hogy „ne beszélj a megfelelő pillanatig”, amiben egy diszfunkcionális passzivitást látok. És csak csodálom azokat, akik jelen vannak, akik világosan, egyértelműen, határozottan, pontosan fogalmazva beszélnek…</w:t>
      </w:r>
    </w:p>
    <w:p>
      <w:pPr>
        <w:pStyle w:val="Normal"/>
        <w:spacing w:before="280" w:after="280"/>
        <w:rPr>
          <w:lang w:eastAsia="hu-HU"/>
        </w:rPr>
      </w:pPr>
      <w:r>
        <w:rPr>
          <w:lang w:eastAsia="hu-HU"/>
        </w:rPr>
        <w:t xml:space="preserve">TÓBIÁS: Nagyon is jól csinálod, köszönjük. </w:t>
      </w:r>
    </w:p>
    <w:p>
      <w:pPr>
        <w:pStyle w:val="Normal"/>
        <w:spacing w:before="280" w:after="280"/>
        <w:rPr>
          <w:lang w:eastAsia="hu-HU"/>
        </w:rPr>
      </w:pPr>
      <w:r>
        <w:rPr>
          <w:lang w:eastAsia="hu-HU"/>
        </w:rPr>
        <w:t xml:space="preserve">LINDA: Mi a kérdésed? (Tóbiás kuncog) </w:t>
      </w:r>
    </w:p>
    <w:p>
      <w:pPr>
        <w:pStyle w:val="Normal"/>
        <w:spacing w:before="280" w:after="280"/>
        <w:rPr>
          <w:lang w:eastAsia="hu-HU"/>
        </w:rPr>
      </w:pPr>
      <w:r>
        <w:rPr>
          <w:lang w:eastAsia="hu-HU"/>
        </w:rPr>
        <w:t xml:space="preserve">TÓBIÁS: Majd én megválaszolom neked. </w:t>
      </w:r>
    </w:p>
    <w:p>
      <w:pPr>
        <w:pStyle w:val="Normal"/>
        <w:spacing w:before="280" w:after="280"/>
        <w:rPr>
          <w:lang w:eastAsia="hu-HU"/>
        </w:rPr>
      </w:pPr>
      <w:r>
        <w:rPr>
          <w:lang w:eastAsia="hu-HU"/>
        </w:rPr>
        <w:t>SHAUMBRA 3: Köszönöm.</w:t>
      </w:r>
    </w:p>
    <w:p>
      <w:pPr>
        <w:pStyle w:val="Normal"/>
        <w:spacing w:before="280" w:after="280"/>
        <w:rPr>
          <w:lang w:eastAsia="hu-HU"/>
        </w:rPr>
      </w:pPr>
      <w:r>
        <w:rPr>
          <w:lang w:eastAsia="hu-HU"/>
        </w:rPr>
        <w:t>TÓBIÁS: Ez az egész autentikusság témaköre egy csodálatos, gyönyörűséges dolog, amit megadtál saját magadnak. Most már akkor ne gondolkozz ezen többet, hagyd abba az ezzel folytatott munkát, és egyszerűen csak élj! Ez ilyen egyszerű!</w:t>
      </w:r>
    </w:p>
    <w:p>
      <w:pPr>
        <w:pStyle w:val="Normal"/>
        <w:spacing w:before="280" w:after="280"/>
        <w:rPr/>
      </w:pPr>
      <w:r>
        <w:rPr>
          <w:lang w:eastAsia="hu-HU"/>
        </w:rPr>
        <w:t xml:space="preserve">Tudom, hogy te erről még többet szeretnél beszélni, mert ez egy gyönyörűséges projekt, amit te adtál magadnak. De az autentikusság nem egy projekt, vagy kutatási téma. Az pusztán csak van. Annyira belebonyolódtál a különféle módszerekbe és az elmébe, hogy közben elfelejtesz élni. Tehát továbbra is csak lélegezz! Amikor éppen lélegzel, akkor nem tudsz ezekbe a csapdákba beleragadni, érted? Egy csapdává változtattad a hitelességet, hasonlóan ahhoz, ahogy sok ember a spiritualitást is egy csapdává változtatta. Elhatározzák, hogy kifürkészik Istent, és csak kutatnak, és kutatnak, és megállás nélkül egyfolytában csak kutatnak és kutatnak. És ez egy játszmává válik. A bölcsek megértik, hogy Isten mindig ott van, és minden, minden egyes cselekedet, minden egyes gondolat, minden egyes érzés – már ott van. </w:t>
      </w:r>
    </w:p>
    <w:p>
      <w:pPr>
        <w:pStyle w:val="Normal"/>
        <w:spacing w:before="280" w:after="280"/>
        <w:rPr>
          <w:lang w:eastAsia="hu-HU"/>
        </w:rPr>
      </w:pPr>
      <w:r>
        <w:rPr>
          <w:lang w:eastAsia="hu-HU"/>
        </w:rPr>
        <w:t xml:space="preserve">SHAUMBRA 3: Ok. </w:t>
      </w:r>
    </w:p>
    <w:p>
      <w:pPr>
        <w:pStyle w:val="Normal"/>
        <w:spacing w:before="280" w:after="280"/>
        <w:rPr>
          <w:lang w:eastAsia="hu-HU"/>
        </w:rPr>
      </w:pPr>
      <w:r>
        <w:rPr>
          <w:lang w:eastAsia="hu-HU"/>
        </w:rPr>
        <w:t xml:space="preserve">TÓBIÁS: Capeesh? (Érted? – kérdezi Tóbiás) </w:t>
      </w:r>
    </w:p>
    <w:p>
      <w:pPr>
        <w:pStyle w:val="Normal"/>
        <w:spacing w:before="280" w:after="280"/>
        <w:rPr>
          <w:lang w:eastAsia="hu-HU"/>
        </w:rPr>
      </w:pPr>
      <w:r>
        <w:rPr>
          <w:lang w:eastAsia="hu-HU"/>
        </w:rPr>
        <w:t xml:space="preserve">SHAUMBRA 3: Igen, köszönöm. És megosztanál valamennyiünkkel bármit is, amire nagyon vak vagyok, és ami segíthetne mindannyiunknak a saját vakságunk tekintetében! </w:t>
      </w:r>
    </w:p>
    <w:p>
      <w:pPr>
        <w:pStyle w:val="Normal"/>
        <w:spacing w:before="280" w:after="280"/>
        <w:rPr>
          <w:lang w:eastAsia="hu-HU"/>
        </w:rPr>
      </w:pPr>
      <w:r>
        <w:rPr>
          <w:lang w:eastAsia="hu-HU"/>
        </w:rPr>
        <w:t>LINDA: A látást!</w:t>
      </w:r>
    </w:p>
    <w:p>
      <w:pPr>
        <w:pStyle w:val="Normal"/>
        <w:spacing w:before="280" w:after="280"/>
        <w:rPr/>
      </w:pPr>
      <w:r>
        <w:rPr>
          <w:lang w:eastAsia="hu-HU"/>
        </w:rPr>
        <w:t>TÓBIÁS: Az analízis a legnagyobb dolog, ami vakká teheti a személyt, és ami csapdába csalja őt! Tehát arra kérlek, hogy amikor ma elmész innen, akkor mindezt hagyd itt magad mögött! Valaki majd feltakarít utánad, te csak hagyd azt magad mögött! Hagyd magad mögött az autentikusság projektedet, és egyszerűen csak légy autentikus, mikor kisétálsz az ajtón!</w:t>
      </w:r>
    </w:p>
    <w:p>
      <w:pPr>
        <w:pStyle w:val="Normal"/>
        <w:spacing w:before="280" w:after="280"/>
        <w:rPr>
          <w:lang w:eastAsia="hu-HU"/>
        </w:rPr>
      </w:pPr>
      <w:r>
        <w:rPr>
          <w:lang w:eastAsia="hu-HU"/>
        </w:rPr>
        <w:t xml:space="preserve">SHAUMBRA 3: Értem. </w:t>
      </w:r>
    </w:p>
    <w:p>
      <w:pPr>
        <w:pStyle w:val="Normal"/>
        <w:spacing w:before="280" w:after="280"/>
        <w:rPr>
          <w:lang w:eastAsia="hu-HU"/>
        </w:rPr>
      </w:pPr>
      <w:r>
        <w:rPr>
          <w:lang w:eastAsia="hu-HU"/>
        </w:rPr>
        <w:t>TÓBIÁS: Nem, nem érted, de…(a közönség nevet, Tóbiás kuncog) Gyere vissza egy vagy két hónap múlva!</w:t>
      </w:r>
    </w:p>
    <w:p>
      <w:pPr>
        <w:pStyle w:val="Normal"/>
        <w:spacing w:before="280" w:after="280"/>
        <w:rPr>
          <w:lang w:eastAsia="hu-HU"/>
        </w:rPr>
      </w:pPr>
      <w:r>
        <w:rPr>
          <w:lang w:eastAsia="hu-HU"/>
        </w:rPr>
        <w:t>SHAUMBRA 3: Visszajövök!</w:t>
      </w:r>
    </w:p>
    <w:p>
      <w:pPr>
        <w:pStyle w:val="Normal"/>
        <w:spacing w:before="280" w:after="280"/>
        <w:rPr>
          <w:lang w:eastAsia="hu-HU"/>
        </w:rPr>
      </w:pPr>
      <w:r>
        <w:rPr>
          <w:lang w:eastAsia="hu-HU"/>
        </w:rPr>
        <w:t xml:space="preserve">TÓBIÁS: Igen, visszajössz. </w:t>
      </w:r>
    </w:p>
    <w:p>
      <w:pPr>
        <w:pStyle w:val="Normal"/>
        <w:spacing w:before="280" w:after="280"/>
        <w:rPr>
          <w:lang w:eastAsia="hu-HU"/>
        </w:rPr>
      </w:pPr>
      <w:r>
        <w:rPr>
          <w:lang w:eastAsia="hu-HU"/>
        </w:rPr>
        <w:t>KÉRDÉS SHAUMBRA 4: (Linda olvassa fel az internetről) Úgy tűnik beragadtam egy szörnyű jelzáloghitelbe. A törlesztés összege változott, és nevetséges magaslatokba hágott. Van-e valami enyhülés kilátásban számomra, és minden olyan család számára, aki ugyanebben a szituációban van? Az Új Energiás tudatosság milyen hatással lesz az egész ingatlan piacra? Nem akarok itt most a személyes részletekbe belebocsátkozni, de szeretném tudni, hogy van-e fény ennek az alagútnak a végén? Köszönöm.</w:t>
      </w:r>
    </w:p>
    <w:p>
      <w:pPr>
        <w:pStyle w:val="Normal"/>
        <w:spacing w:before="280" w:after="280"/>
        <w:rPr/>
      </w:pPr>
      <w:r>
        <w:rPr>
          <w:lang w:eastAsia="hu-HU"/>
        </w:rPr>
        <w:t xml:space="preserve">TÓBIÁS: Egy igen terjedelmes és hosszadalmas ülést folytathatnánk erről, és én megpróbálok most itt erre nagyon tömören válaszolni. Ennek az energia áramlásához van köze, különösen anyagi, financiális szinten, és néhány szelep megnyitásáról, ami lehetővé tesz egy hatalmas mennyiségű energia kiáramlást. De bizonyos értelemben ez valamiképpen mesterséges. Hiányzik belőle bizonyos személyes felelősség vállalás. Tehát ez most már egy járvánnyá vált, ami tényleg odavág a családoknak, mert ez nagyon közeli és személyes. Ismételten, ha ránézel a nagy képre az események kapcsán, akkor itt hatalmas pénz energia áramlásról van szó, hatalmas kiengedésről, ami ugyanakkor belecsap az élet és az otthon energetikai területébe. Tehát ez az egész bele van szőve ebbe az egész programba. </w:t>
      </w:r>
    </w:p>
    <w:p>
      <w:pPr>
        <w:pStyle w:val="Normal"/>
        <w:spacing w:before="280" w:after="280"/>
        <w:rPr/>
      </w:pPr>
      <w:r>
        <w:rPr>
          <w:lang w:eastAsia="hu-HU"/>
        </w:rPr>
        <w:t xml:space="preserve">Te belementél ebbe a kiképzésbe, ebbe az egész programba a tömegtudattal egyetemben, és úgy érezted, hogy fontos számodra érezni ennek az egész jelzálog járványnak az energiáját, ami éppen zajlik, ami abban is segít, hogy világszerte átalakításra kerüljön az egész pénzügyi rendszer. Tehát emlékeztesd magad arra, hogy ez nem rólad szól, még csak nem is pusztán csak arról, ami jelenleg Észak-Amerikában zajlik, hanem arról, hogy ez az egész világon mindent átalakít. Egy bizonyos szinten úgy döntöttél, hogy ezt személyesen magadra veszed abból a célból, hogy empátiára és megértésre tegyél szert ennek kapcsán. Most már itt az ideje, hogy ezt elengedd! Emlékezz, ez nem rólad szól! Ez nem azon képességed hiányát jelenti, hogy képtelen vagy kezelni a pénzügyeket, vagy az ehhez hasonló dolgokat. Azt tetted, amit fontosnak éreztél. Mélyen belemerültél ebbe az energiába! Most akkor ugyanilyen könnyedén ki is ugorhatsz belőle! Már megtanultad mindazt, amit szükséges volt megtanulnod. </w:t>
      </w:r>
    </w:p>
    <w:p>
      <w:pPr>
        <w:pStyle w:val="Normal"/>
        <w:spacing w:before="280" w:after="280"/>
        <w:rPr/>
      </w:pPr>
      <w:r>
        <w:rPr>
          <w:lang w:eastAsia="hu-HU"/>
        </w:rPr>
        <w:t xml:space="preserve">Erre most azt kérdezed: - „De most akkor mihez kezdjek?” – Állj hátrébb! Állj hátrébb! Figyeld, mi történik! Várd – a te személyes esetedben – várd a váratlant, a meghökkentőt! Adj magadnak köszönetet azért, hogy a részét képezed ennek a folyamatnak, mert ez a szó szoros értelmében változóban van, és az elkövetkezendő pár év során meg fogja változtatni a világ globális helyzetét. Reformokért kiállt, nem csak a jelzálog hitelek kapcsán, és nem csak az Egyesült Államokban, hanem világszerte. A bank rendszerek világszerte igen durvák, és nagyon régi energiásak, és mindössze egy páran uralják azt, nem pedig a sokaság. Ezt nem lehet tovább eltűrni! Ennek változnia kell! Nem mondunk itt semmi specifikusat, csak azt, hogy vannak olyanok, akik ellen fognak állni a változásoknak, és azt fogják mondani, hogy ez egy összeesküvés a globális értékelés kapcsán. De nem jött-e el a valódi értékek ideje a globális pénzügyek terén, hogy az többé már ne csak a kevesek kezében összpontosuljon? Köszönöm. Amit mondok, az nem rólad szól. </w:t>
      </w:r>
    </w:p>
    <w:p>
      <w:pPr>
        <w:pStyle w:val="Normal"/>
        <w:spacing w:before="280" w:after="280"/>
        <w:rPr/>
      </w:pPr>
      <w:r>
        <w:rPr>
          <w:lang w:eastAsia="hu-HU"/>
        </w:rPr>
        <w:t xml:space="preserve">LINDA: Egy gyors megjegyzést kívánok itt tenni. Én folyton viccelek Saint-Germainnel, de ő tudja, hogy szeretem őt, és csak viccelődöm, hiszen ő is pont ilyen keményen viccelődik velem. Ugye tudja ezt?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LINDA: Ok, csak szeretném a többi embert is biztosítani erről.</w:t>
      </w:r>
    </w:p>
    <w:p>
      <w:pPr>
        <w:pStyle w:val="Normal"/>
        <w:spacing w:before="280" w:after="280"/>
        <w:rPr/>
      </w:pPr>
      <w:r>
        <w:rPr>
          <w:lang w:eastAsia="hu-HU"/>
        </w:rPr>
        <w:t xml:space="preserve">TÓBIÁS: Valóban. </w:t>
      </w:r>
    </w:p>
    <w:p>
      <w:pPr>
        <w:pStyle w:val="Normal"/>
        <w:spacing w:before="280" w:after="280"/>
        <w:rPr>
          <w:lang w:eastAsia="hu-HU"/>
        </w:rPr>
      </w:pPr>
      <w:r>
        <w:rPr>
          <w:lang w:eastAsia="hu-HU"/>
        </w:rPr>
        <w:t>LINDA: Köszönöm.</w:t>
      </w:r>
    </w:p>
    <w:p>
      <w:pPr>
        <w:pStyle w:val="Normal"/>
        <w:spacing w:before="280" w:after="280"/>
        <w:rPr>
          <w:lang w:eastAsia="hu-HU"/>
        </w:rPr>
      </w:pPr>
      <w:r>
        <w:rPr>
          <w:lang w:eastAsia="hu-HU"/>
        </w:rPr>
        <w:t xml:space="preserve">TÓBIÁS: Tulajdonképpen fél tőled, pont az előbb mondta. (nagy nevetés) Tudja, hogy te ki vagy. </w:t>
      </w:r>
    </w:p>
    <w:p>
      <w:pPr>
        <w:pStyle w:val="Normal"/>
        <w:spacing w:before="280" w:after="280"/>
        <w:rPr/>
      </w:pPr>
      <w:r>
        <w:rPr>
          <w:lang w:eastAsia="hu-HU"/>
        </w:rPr>
        <w:t xml:space="preserve">KÉRDÉS SHAUMBRA 5: (Egy férfi áll a mikrofonnál) Tóbiás, itt voltam három hónappal ezelőtt. Megosztottam veled, hogy egy spirituális csoporthoz tartoztam 18 éven keresztül, és úgy döntöttem, hogy otthagyom őket. Jelenleg perben állok a vezetővel, mivel jogot formálok arra az otthonra, amit közösen vásároltunk. Azt válaszoltad akkor, hogy ez volt az én lélek leckém erre az életre. A vezető, John, és a csoport alaposan belém mélyesztették a csápjaikat, és én nagy kényelmet és szeretetet találtam abban, ahogy engem mások kontrolláltak. Arra lettem beprogramozva, hogy elfogadjam a kontrollt. A kulcs pedig a kontroll elengedése. Üzenetedet követően jöttem rá, hogy hány szükségen alapuló, férfiakkal való kapcsolattal bírok. Ez egy magas tudatosság, és én abbahagytam azt, hogy megpróbáljam elnyerni apám szeretetét. Soha nem fogom ezt a szeretetet magamon kívülről megkapni. A szeretetet csupán a magasabb Énemtől és Istentől tapasztalhatom meg, majd ezt követően ezt a szeretetet tovább adhatom azoknak, akik nem élnek vele vissza. Abbahagyom azt, hogy másoktól várom a szeretetet, ehelyett inkább én adom a feltételnélküli szeretetet, és számomra ez a gyógyulás. </w:t>
      </w:r>
    </w:p>
    <w:p>
      <w:pPr>
        <w:pStyle w:val="Normal"/>
        <w:spacing w:before="280" w:after="280"/>
        <w:rPr>
          <w:lang w:eastAsia="hu-HU"/>
        </w:rPr>
      </w:pPr>
      <w:r>
        <w:rPr>
          <w:lang w:eastAsia="hu-HU"/>
        </w:rPr>
        <w:t xml:space="preserve">Nemrégiben jogi panaszt emeltem a bíróságon. Több, mint 20.000 dollárt fizettem egy letéti alapnak, és szert tettem egy jó ügyvédre. Nemcsak a kilakoltatást és a pénz visszatérítését fogom követelni, hanem a vádlott megtévesztése, rosszindulata, szándékos és önkényes magaviselete miatt is panaszt teszek. A perben benne lesz a felesége, és a többi tag is. Nagyon jól érzem magam a történtek következtében. Köszönöm a csodálatos visszacsatolást, amit nekem adtál. Van valami más üzeneted is a számomra? </w:t>
      </w:r>
    </w:p>
    <w:p>
      <w:pPr>
        <w:pStyle w:val="Normal"/>
        <w:spacing w:before="280" w:after="280"/>
        <w:rPr>
          <w:lang w:eastAsia="hu-HU"/>
        </w:rPr>
      </w:pPr>
      <w:r>
        <w:rPr>
          <w:lang w:eastAsia="hu-HU"/>
        </w:rPr>
        <w:t xml:space="preserve">TÓBIÁS: Igen, feltétlenül, és köszönöm, hogy visszajöttél. Belepillantok egy kissé ebbe az egész jogi szituációba, és ez… nem fókuszáltál rá túlságosan, de arra kérlek, hogy ne ragadj ebbe bele. Hadd folyjon ez az egész a saját medrében, és akkor sokkal jobban ki fog forrni, mint várnád. </w:t>
      </w:r>
    </w:p>
    <w:p>
      <w:pPr>
        <w:pStyle w:val="Normal"/>
        <w:spacing w:before="280" w:after="280"/>
        <w:rPr/>
      </w:pPr>
      <w:r>
        <w:rPr>
          <w:lang w:eastAsia="hu-HU"/>
        </w:rPr>
        <w:t xml:space="preserve">De térjünk vissza a valódi problémára, ami a rászoruló szeretet, és a hozzád visszatérő szeretetre aggatott elvárásod témáját érinti, amiatt, hogy elvárásokat támasztasz a saját magaddal kapcsolatos szereteted kapcsán. Mindössze magadon kívül manifesztálod azt. Lehetővé tetted ezt a hatalmas mérvű energia változást, és tudom, hogy ez néha bizony nehéz volt, néha fizikai értelemben is nagyon nehéz volt neked. Akkor tegyünk itt most valamit a Shaumbrával! A szeretet elfogadása éppen olyan fontos, mint a szeretet adása, és mi azt halljuk a szívedből, hogy te ki akarod magadból sugározni ezt a szeretetet, de arra vajon képes vagy-e, hogy elvárások nélkül elfogadd a szeretetet? Képes vagy-e arra, hogy mindössze nyitottam és szabadon elfogadd azt, anélkül, hogy megpróbálnád azt magadon kívül tartani, manipulálni? </w:t>
      </w:r>
    </w:p>
    <w:p>
      <w:pPr>
        <w:pStyle w:val="Normal"/>
        <w:spacing w:before="280" w:after="280"/>
        <w:rPr/>
      </w:pPr>
      <w:r>
        <w:rPr>
          <w:lang w:eastAsia="hu-HU"/>
        </w:rPr>
        <w:t xml:space="preserve">Tehát most arra kérlek, hogy állj itt egy pillanatig, és az összes itt lévő és minket hallgató Shaumbra most csak szeressen téged, csak feltétel nélkül szeressen téged, és te fogadd ezt be magadba! Csak lélegezd azt be, miközben a Shaumbra abszolút szeret téged. Még csak nem is kell ismerniük ahhoz, hogy szeressenek téged. A szeretet nem más, mint feltétel nélküli elfogadás. Hát nem ez az, amire valóban vágysz saját magadon belül? </w:t>
      </w:r>
    </w:p>
    <w:p>
      <w:pPr>
        <w:pStyle w:val="Normal"/>
        <w:spacing w:before="280" w:after="280"/>
        <w:rPr>
          <w:lang w:eastAsia="hu-HU"/>
        </w:rPr>
      </w:pPr>
      <w:r>
        <w:rPr>
          <w:lang w:eastAsia="hu-HU"/>
        </w:rPr>
        <w:t xml:space="preserve">SHAUMBRA 5: Igen. </w:t>
      </w:r>
    </w:p>
    <w:p>
      <w:pPr>
        <w:pStyle w:val="Normal"/>
        <w:spacing w:before="280" w:after="280"/>
        <w:rPr>
          <w:lang w:eastAsia="hu-HU"/>
        </w:rPr>
      </w:pPr>
      <w:r>
        <w:rPr>
          <w:lang w:eastAsia="hu-HU"/>
        </w:rPr>
        <w:t xml:space="preserve">TÓBIÁS: És ez így van. </w:t>
      </w:r>
    </w:p>
    <w:p>
      <w:pPr>
        <w:pStyle w:val="Normal"/>
        <w:spacing w:before="280" w:after="280"/>
        <w:rPr>
          <w:lang w:eastAsia="hu-HU"/>
        </w:rPr>
      </w:pPr>
      <w:r>
        <w:rPr>
          <w:lang w:eastAsia="hu-HU"/>
        </w:rPr>
        <w:t>SHAUMBRA 5: Köszönöm. (a közönség tapsol)</w:t>
      </w:r>
    </w:p>
    <w:p>
      <w:pPr>
        <w:pStyle w:val="Normal"/>
        <w:spacing w:before="280" w:after="280"/>
        <w:rPr>
          <w:lang w:eastAsia="hu-HU"/>
        </w:rPr>
      </w:pPr>
      <w:r>
        <w:rPr>
          <w:lang w:eastAsia="hu-HU"/>
        </w:rPr>
        <w:t xml:space="preserve">KÉRDÉS SHAUMBRA 6: (Linda olvassa az internetről) Valamelyik nap igencsak meglepődtem, amikor egy hatalmas ütést éreztem a koponyám hátsó részén, a fejtetőhöz közel. Remélem ez csak egyike azoknak a fizikai változásoknak, amik a Shaumbrákkal történnek az agyban lezajló változások következtében. Csodálatos lenne, ha ejtenél erről egy pár szót, elmondanád az ezzel kapcsolatos álláspontodat, nem is feltétlenül azért, mert annyira aggódom, hanem inkább azért, mert bátorítást adna számomra. Az emlékezet vesztésem igen nagymértékű, és ez valódi bizonyítékkal szolgálna arra vonatkozóan, hogy pozitív változások történnek, és, hogy ez az egész megéri. Remélem ez egy lényeges, fontos kérdés a többi Shaumbra számára is. Hálás vagyok mindenért. </w:t>
      </w:r>
    </w:p>
    <w:p>
      <w:pPr>
        <w:pStyle w:val="Normal"/>
        <w:spacing w:before="280" w:after="280"/>
        <w:rPr/>
      </w:pPr>
      <w:r>
        <w:rPr>
          <w:lang w:eastAsia="hu-HU"/>
        </w:rPr>
        <w:t xml:space="preserve">TÓBIÁS: Valóban, és itt most egy kicsit vitatkozni fogok Cauldre-vel, és talán Lindával is, - az orvosi tanácsok kapcsán. Tehát bevezetés gyanánt elmondom, amit Cauldre szeretne, ha elmondanék: - Nem vagyok orvos, és nincs engedélyem az orvoslás gyakorlására, stb.stb.stb. (nevetés, ahogy Tóbiás elmormolja a szavakat) </w:t>
      </w:r>
    </w:p>
    <w:p>
      <w:pPr>
        <w:pStyle w:val="Normal"/>
        <w:spacing w:before="280" w:after="280"/>
        <w:rPr/>
      </w:pPr>
      <w:r>
        <w:rPr>
          <w:lang w:eastAsia="hu-HU"/>
        </w:rPr>
        <w:t xml:space="preserve">Ok, akkor ezt el is mondtam. Lényegében itt arról van szó, hogy van egy energia, ami elengedést akar. Az energiának a testben, az elmében és a szellemben egyaránt áramolnia kell. Pont úgy, ahogy a víz keresztülfolyik egy csövön, a folyó is átfolyik a medrén, és az energiának is áramolnia kell. És miközben sokan keresztülmentek a régi beragadt energiák elengedésén, különösen akkor, amikor néhányan visszamentek, és elkezdtek foglalkozni az aspektusaitokkal, ez az energia újra megnyílik. Elkezd mozogni. De néha előfordul, hogy van egy másik réteg, ami nem engedi azt tovább, és megpróbálja azt lenyomni, és különösen itt, az energiák nagyon mentálisak lettek. </w:t>
      </w:r>
    </w:p>
    <w:p>
      <w:pPr>
        <w:pStyle w:val="Normal"/>
        <w:spacing w:before="280" w:after="280"/>
        <w:rPr/>
      </w:pPr>
      <w:r>
        <w:rPr>
          <w:lang w:eastAsia="hu-HU"/>
        </w:rPr>
        <w:t xml:space="preserve">Tehát szó szerint az történt, hogy egynémely energia elengedésre került, de most meg csapdába estek a fejed nagyon meghatározott részében. Ez némi hosszú távú problémát fog okozni egészen addig, amíg el nem engeded azokat valami más módon. Ezt megteheted – ahogy ezt már mindannyian tudjátok – a légzés segítségével. Azáltal is megtehetitek, hogy fizikailag aktívabbá teszitek a testeteket, mert a test bámulatos. Tudja hogyan dolgozza fel, engedje el a mérgeket és a beragadt energiákat. Tudja mit tegyen. De neked erre engedélyt kell adnod erre, és ez néha tudatos fizikai részvételt is kíván a részedről. Még a séta, és a Tai Chi vagy az ehhez hasonló dolgok is újra mozgásba lendítik belül az energiákat. </w:t>
      </w:r>
    </w:p>
    <w:p>
      <w:pPr>
        <w:pStyle w:val="Normal"/>
        <w:spacing w:before="280" w:after="280"/>
        <w:rPr>
          <w:lang w:eastAsia="hu-HU"/>
        </w:rPr>
      </w:pPr>
      <w:r>
        <w:rPr>
          <w:lang w:eastAsia="hu-HU"/>
        </w:rPr>
        <w:t xml:space="preserve">Tehát dolgozz ezeken a dolgokon, és azon, hogy elengedd ezt a… tudod, ezeknek a régi beragadt energiáknak egy része eltávozhat a pórusaidon keresztül is. Elengedésre kerülhetnek az emésztő rendszeren és a húgyvezetéken keresztül is. Egy része egyszerűen csak elpárolog rajtad keresztül. Tehát amennyiben ez a feji probléma innentől kezdve még úgy 14,15 napon át folytatódik, akkor itt valami tényleg nagyon be van ragadva, és akkor valószínűleg el akarsz majd menni egy orvoshoz, hogy megbizonyosodj arról (Linda megkönnyebbülten sóhajt egyet, Tóbiás pedig kuncog), hogy ez nem okoz neked hosszú távú károsodást. Mi addig is a légzést, a fizikai mozgást javasolnánk neked, illetőleg azt, hogy dolgozz együtt egy jó segítővel, aki tudja, hogyan lehet elengedni a beragadt energiákat. </w:t>
      </w:r>
    </w:p>
    <w:p>
      <w:pPr>
        <w:pStyle w:val="Normal"/>
        <w:spacing w:before="280" w:after="280"/>
        <w:rPr>
          <w:lang w:eastAsia="hu-HU"/>
        </w:rPr>
      </w:pPr>
      <w:r>
        <w:rPr>
          <w:lang w:eastAsia="hu-HU"/>
        </w:rPr>
        <w:t xml:space="preserve">LINDA: Ok, lejárt az időnk, de hátra van még legalább 3 vagy 4 kérdés. </w:t>
      </w:r>
    </w:p>
    <w:p>
      <w:pPr>
        <w:pStyle w:val="Normal"/>
        <w:spacing w:before="280" w:after="280"/>
        <w:rPr>
          <w:lang w:eastAsia="hu-HU"/>
        </w:rPr>
      </w:pPr>
      <w:r>
        <w:rPr>
          <w:lang w:eastAsia="hu-HU"/>
        </w:rPr>
        <w:t xml:space="preserve">TÓBIÁS: Igen. </w:t>
      </w:r>
    </w:p>
    <w:p>
      <w:pPr>
        <w:pStyle w:val="Normal"/>
        <w:spacing w:before="280" w:after="280"/>
        <w:rPr/>
      </w:pPr>
      <w:r>
        <w:rPr>
          <w:lang w:eastAsia="hu-HU"/>
        </w:rPr>
        <w:t>LINDA: Ha folytatjuk, fogsz majd…</w:t>
      </w:r>
    </w:p>
    <w:p>
      <w:pPr>
        <w:pStyle w:val="Normal"/>
        <w:spacing w:before="280" w:after="280"/>
        <w:rPr>
          <w:lang w:eastAsia="hu-HU"/>
        </w:rPr>
      </w:pPr>
      <w:r>
        <w:rPr>
          <w:lang w:eastAsia="hu-HU"/>
        </w:rPr>
        <w:t xml:space="preserve">TÓBIÁS: Nem említettük már, hogy az idő többé már semmit sem jelent? </w:t>
      </w:r>
    </w:p>
    <w:p>
      <w:pPr>
        <w:pStyle w:val="Normal"/>
        <w:spacing w:before="280" w:after="280"/>
        <w:rPr>
          <w:lang w:eastAsia="hu-HU"/>
        </w:rPr>
      </w:pPr>
      <w:r>
        <w:rPr>
          <w:lang w:eastAsia="hu-HU"/>
        </w:rPr>
        <w:t xml:space="preserve">LINDA: Ó, Cauldrének erről egészen más a véleménye. Lehetséges, hogy… csak hogy realizáljuk, van még négy kérdés, és már lejárt az időnk. </w:t>
      </w:r>
    </w:p>
    <w:p>
      <w:pPr>
        <w:pStyle w:val="Normal"/>
        <w:spacing w:before="280" w:after="280"/>
        <w:rPr/>
      </w:pPr>
      <w:r>
        <w:rPr>
          <w:lang w:eastAsia="hu-HU"/>
        </w:rPr>
        <w:t xml:space="preserve">TÓBIÁS: Rendben van, még négy kérdés. </w:t>
      </w:r>
    </w:p>
    <w:p>
      <w:pPr>
        <w:pStyle w:val="Normal"/>
        <w:spacing w:before="280" w:after="280"/>
        <w:rPr>
          <w:lang w:eastAsia="hu-HU"/>
        </w:rPr>
      </w:pPr>
      <w:r>
        <w:rPr>
          <w:lang w:eastAsia="hu-HU"/>
        </w:rPr>
        <w:t>LINDA: Jó, akkor legyél megfontolt velük. Köszönöm. Igen nagyra értékelem.</w:t>
      </w:r>
    </w:p>
    <w:p>
      <w:pPr>
        <w:pStyle w:val="Normal"/>
        <w:spacing w:before="280" w:after="280"/>
        <w:rPr/>
      </w:pPr>
      <w:r>
        <w:rPr>
          <w:lang w:eastAsia="hu-HU"/>
        </w:rPr>
        <w:t>KÉRDÉS SHAUMBRA 6: (egy nő áll a mikrofonnál) Üdvözöllek Tóbiás, és nagyon köszönöm a mai csatornázás során átadott információkat. Egy gyors kérdésem lenne, mégpedig az, hogy a múlt hónapban egy új üzletbe kezdtem – egy Új Energiás üzletbe, hiszen határozottan ez az én szenvedélyem – és szeretném tudni, hogy lenne-e ezzel kapcsolatban egy pár bölcs szavad hozzám?</w:t>
      </w:r>
    </w:p>
    <w:p>
      <w:pPr>
        <w:pStyle w:val="Normal"/>
        <w:spacing w:before="280" w:after="280"/>
        <w:rPr/>
      </w:pPr>
      <w:r>
        <w:rPr>
          <w:lang w:eastAsia="hu-HU"/>
        </w:rPr>
        <w:t>TÓBIÁS: Igen, máris belenézünk a te üzletedbe. (szünet) Amit mondhatunk az az, hogy valahogy elkezded frusztrálni magad, ahogy a növekedés beindul, és ezt mi határozottan látjuk. El fogsz jutni egy pontra a frusztrációval a Régi Energiás utak kapcsán, amivel foglalkoznod kell a mindennapok során – és ez azt okozhatja, hogy a saját üzleted növekedése leállhat ezen a ponton. Emlékezned kell arra, hogy még a Régi Energia is szolgálni akar, és miközben egy sorompó lehet… Van itt egy pár dolog, amit látunk – valaki más dolgával törődsz, aki egyfajta ellátó, szolgáltató, és ebből még jogi ügy is lehet – és értsd meg, hogy még azok az energiák is, amik konfliktusként jelennek meg – téged akarnak szolgálni. Tehát létrehoztad ezt a magad számára, hogy lásd, tudod-e kezelni a Régi Energiás konfliktusokat egy nagyon is Új Energiás módon. Ez nem egy óriási dolog, csak egy pár dolog, amit látunk. Köszönöm.</w:t>
      </w:r>
    </w:p>
    <w:p>
      <w:pPr>
        <w:pStyle w:val="Normal"/>
        <w:spacing w:before="280" w:after="280"/>
        <w:rPr>
          <w:lang w:eastAsia="hu-HU"/>
        </w:rPr>
      </w:pPr>
      <w:r>
        <w:rPr>
          <w:lang w:eastAsia="hu-HU"/>
        </w:rPr>
        <w:t>SHAUMBRA 7: OK, köszönöm.</w:t>
      </w:r>
    </w:p>
    <w:p>
      <w:pPr>
        <w:pStyle w:val="Normal"/>
        <w:spacing w:before="280" w:after="280"/>
        <w:rPr>
          <w:lang w:eastAsia="hu-HU"/>
        </w:rPr>
      </w:pPr>
      <w:r>
        <w:rPr>
          <w:lang w:eastAsia="hu-HU"/>
        </w:rPr>
        <w:t>KÉRDÉS SHAUMBRA 8: (egy férfi áll a mikrofonnál) Hello. Mostanában nagyon gyakran felébredek úgy hajnali 3-kor, körülbelül egy hónapja megy ez így…</w:t>
      </w:r>
    </w:p>
    <w:p>
      <w:pPr>
        <w:pStyle w:val="Normal"/>
        <w:spacing w:before="280" w:after="280"/>
        <w:rPr>
          <w:lang w:eastAsia="hu-HU"/>
        </w:rPr>
      </w:pPr>
      <w:r>
        <w:rPr>
          <w:lang w:eastAsia="hu-HU"/>
        </w:rPr>
        <w:t xml:space="preserve">LINDA: Üdvözöllek a klubunkban! (nagy nevetés) </w:t>
      </w:r>
    </w:p>
    <w:p>
      <w:pPr>
        <w:pStyle w:val="Normal"/>
        <w:spacing w:before="280" w:after="280"/>
        <w:rPr>
          <w:lang w:eastAsia="hu-HU"/>
        </w:rPr>
      </w:pPr>
      <w:r>
        <w:rPr>
          <w:lang w:eastAsia="hu-HU"/>
        </w:rPr>
        <w:t>SHAUMBRA 8: …és amikor felébredek, átjár a jövőtől való félelem érzése. Azon tűnődöm, hogy meg tudnád-e nekem mondani, hogy mi ez az egész?</w:t>
      </w:r>
    </w:p>
    <w:p>
      <w:pPr>
        <w:pStyle w:val="Normal"/>
        <w:spacing w:before="280" w:after="280"/>
        <w:rPr/>
      </w:pPr>
      <w:r>
        <w:rPr>
          <w:lang w:eastAsia="hu-HU"/>
        </w:rPr>
        <w:t xml:space="preserve">TÓBIÁS: Igen. Ahogy azt drága Linda is mondta, légy üdvözölve a világodban! Mindannyian! Abszolút. Hogy mi történik – ez történetesen egy nagyon jó kérdés – bemész az álom állapotba, ahol sok különféle dolgot végzel, ahogy ezt már említettük is – tanítói munkát végzel az Új Földön. De miközben mindezt teszed, ezenkívül…az Új Földön érzed, hogy mi történik a Régi Földön, és közben beleérzel ezekbe a félelmekbe, hiszen olyan sok változás zajlik ott. És ez kiold benned egy csomó dolgot, egy Atlantiszhoz hasonló típusú forgatókönyvet, továbbá némi régi vallásos programozást a világ végével kapcsolatosan. Ezenkívül odakint is rengeteg olyan ember van, akik most rettenetesen félnek. Akiknek a lábuk alól ki lett rántva talaj – ahogy ezt ti mondanátok. Ki lett rántva alóluk a stabilitás és az egyensúly érzése, és te ezt érzed. </w:t>
      </w:r>
    </w:p>
    <w:p>
      <w:pPr>
        <w:pStyle w:val="Normal"/>
        <w:spacing w:before="280" w:after="280"/>
        <w:rPr/>
      </w:pPr>
      <w:r>
        <w:rPr>
          <w:lang w:eastAsia="hu-HU"/>
        </w:rPr>
        <w:t>Fontos, hogy emlékeztesd magad arra, hogy a Földön jelenleg zajló változások nagyon is helyénvalóak. És ami például negatívnak tűnhet – ahogy ez korábban megbeszélésre került a férfi WC-ben… (Linda kacarászik, a többiek nevetnek) Ez nem negatív, ezt a témát már megbeszéltük – a kínai szennyeződést, és azt a tényt, hogy sok atléta még csak nem is fog versenyezni. Lásd a nagy képet! Ez majd az egész világ figyelmét felkelti a Föld és Gaia problémájára. Ez azt fogja okozni, hogy változások lesznek Kínában, ugyanakkor a tudatban is. Tehát te mindezeket a dolgokat magadra veszed.</w:t>
      </w:r>
    </w:p>
    <w:p>
      <w:pPr>
        <w:pStyle w:val="Normal"/>
        <w:spacing w:before="280" w:after="280"/>
        <w:rPr/>
      </w:pPr>
      <w:r>
        <w:rPr>
          <w:lang w:eastAsia="hu-HU"/>
        </w:rPr>
        <w:t>A legfontosabb az, hogy ez nem rólad szól. Ezek valójában nem a te félelmeid, hacsak be nem veszed azokat. Továbbá azt is magadra veszed, hogy vannak olyan csoportok a Földön és a másik oldalon egyaránt, akik szó szerint félelmi forgatókönyvekkel bombázzák jelenleg a tudatosságot, hiszen a félelemkeltéssel meg tudják őrizni a hatalmukat. Ezek a csoportok szintén szándékosan, nagyon kemény félelemmel bombázzák jelenleg a tudatosságot, aminek a legtöbbje vallásos alapú félelmeken nyugszik, és a visszafelé vezető útról szól. Úgy érzik, hogy a visszafelé haladó út lesz az ő megmentőjük, és ez fenn fogja majd tartani a hatalmukat.</w:t>
      </w:r>
    </w:p>
    <w:p>
      <w:pPr>
        <w:pStyle w:val="Normal"/>
        <w:spacing w:before="280" w:after="280"/>
        <w:rPr>
          <w:lang w:eastAsia="hu-HU"/>
        </w:rPr>
      </w:pPr>
      <w:r>
        <w:rPr>
          <w:lang w:eastAsia="hu-HU"/>
        </w:rPr>
        <w:t xml:space="preserve">Szóval igen, amikor ezzel ébredsz, engedd meg magadnak ezeket az érzéseket. Érezd az összes félelmet, ne fuss el előle, hanem emlékezz, hogy ez nem a tiéd. Nagyon sok különböző szintet és réteget érzel. Azután pedig vegyél egy pár jó mély lélegzetet, aludj vissza, és folytasd tovább a kalandjaidat. </w:t>
      </w:r>
    </w:p>
    <w:p>
      <w:pPr>
        <w:pStyle w:val="Normal"/>
        <w:spacing w:before="280" w:after="280"/>
        <w:rPr/>
      </w:pPr>
      <w:r>
        <w:rPr>
          <w:lang w:eastAsia="hu-HU"/>
        </w:rPr>
        <w:t xml:space="preserve">SHAUMBRA 8: Kérdésem második része az, hogy szeretném megtalálni a valódi szenvedélyemet. Jelenleg IT konzultációs munkát végzek. Látom, hogy az állás piac változóban van. Egy kissé tartok a jövőtől. Azt gondolom, hogy ezt más csoportoktól szedtem fel, nem annyira a sajátom ez. De valóban próbálok rálelni a szenvedélyemre, és szeretném megtudni, hogy mi is az, vagy mi lehet az, ezért hát felteszem a kérdést a Magasabb Énemnek, és várom a válaszát. </w:t>
      </w:r>
    </w:p>
    <w:p>
      <w:pPr>
        <w:pStyle w:val="Normal"/>
        <w:spacing w:before="280" w:after="280"/>
        <w:rPr/>
      </w:pPr>
      <w:r>
        <w:rPr>
          <w:lang w:eastAsia="hu-HU"/>
        </w:rPr>
        <w:t>TÓBIÁS: Valóban. Két dolgot tehetnénk itt – vagy két nap alatt megválaszoljuk a kérdésedet (nevetés), vagy pedig én, Tóbiás megajándékozlak téged az új Szenvedély tanfolyamom egy példányával, amiről tudom, hogy nagyon hamar kiadásra kerül.</w:t>
      </w:r>
    </w:p>
    <w:p>
      <w:pPr>
        <w:pStyle w:val="Normal"/>
        <w:spacing w:before="280" w:after="280"/>
        <w:rPr>
          <w:lang w:eastAsia="hu-HU"/>
        </w:rPr>
      </w:pPr>
      <w:r>
        <w:rPr>
          <w:lang w:eastAsia="hu-HU"/>
        </w:rPr>
        <w:t xml:space="preserve">SHAUMBRA 8: Hát azt mindenképpen meg fogom vásárolni. Tehát ez nem probléma. </w:t>
      </w:r>
    </w:p>
    <w:p>
      <w:pPr>
        <w:pStyle w:val="Normal"/>
        <w:spacing w:before="280" w:after="280"/>
        <w:rPr>
          <w:lang w:eastAsia="hu-HU"/>
        </w:rPr>
      </w:pPr>
      <w:r>
        <w:rPr>
          <w:lang w:eastAsia="hu-HU"/>
        </w:rPr>
        <w:t>TÓBIÁS: Ó, én ezt neked ajándékozom. A tiéd. (A közönség tapsol)</w:t>
      </w:r>
    </w:p>
    <w:p>
      <w:pPr>
        <w:pStyle w:val="Normal"/>
        <w:spacing w:before="280" w:after="280"/>
        <w:rPr>
          <w:lang w:eastAsia="hu-HU"/>
        </w:rPr>
      </w:pPr>
      <w:r>
        <w:rPr>
          <w:lang w:eastAsia="hu-HU"/>
        </w:rPr>
        <w:t>SHAUMBRA 8: Lehetséges lenne az is, hogy egy kissé egyértelműbb választ kapjak a kérdésemre? (nevetés)</w:t>
      </w:r>
    </w:p>
    <w:p>
      <w:pPr>
        <w:pStyle w:val="Normal"/>
        <w:spacing w:before="280" w:after="280"/>
        <w:rPr>
          <w:lang w:eastAsia="hu-HU"/>
        </w:rPr>
      </w:pPr>
      <w:r>
        <w:rPr>
          <w:lang w:eastAsia="hu-HU"/>
        </w:rPr>
        <w:t xml:space="preserve">TÓBIÁS: Nem akarom ezt tenni, inkább azt szeretném, ha meghallgatnád ezt az ajándékot, majd azt követően visszajönnél ide, és majd meglátjuk, hogy ez a kérdés a továbbiakban egyáltalán bír-e még jelentőséggel? </w:t>
      </w:r>
    </w:p>
    <w:p>
      <w:pPr>
        <w:pStyle w:val="Normal"/>
        <w:spacing w:before="280" w:after="280"/>
        <w:rPr>
          <w:lang w:eastAsia="hu-HU"/>
        </w:rPr>
      </w:pPr>
      <w:r>
        <w:rPr>
          <w:lang w:eastAsia="hu-HU"/>
        </w:rPr>
        <w:t>SHAUMBRA 8: Elég nagy utat tettem meg Atlantából Denverbe, hogy itt legyek, szóval…</w:t>
      </w:r>
    </w:p>
    <w:p>
      <w:pPr>
        <w:pStyle w:val="Normal"/>
        <w:spacing w:before="280" w:after="280"/>
        <w:rPr>
          <w:lang w:eastAsia="hu-HU"/>
        </w:rPr>
      </w:pPr>
      <w:r>
        <w:rPr>
          <w:lang w:eastAsia="hu-HU"/>
        </w:rPr>
        <w:t xml:space="preserve">TÓBIÁS: Valóban. Hamarosan bevezetjük az élő, betelefonálós kérdés feltevést, és akkor majd nem kell ezt tenned! </w:t>
      </w:r>
    </w:p>
    <w:p>
      <w:pPr>
        <w:pStyle w:val="Normal"/>
        <w:spacing w:before="280" w:after="280"/>
        <w:rPr/>
      </w:pPr>
      <w:r>
        <w:rPr>
          <w:lang w:eastAsia="hu-HU"/>
        </w:rPr>
        <w:t xml:space="preserve">LINDA: Ó, Istenem! </w:t>
      </w:r>
    </w:p>
    <w:p>
      <w:pPr>
        <w:pStyle w:val="Normal"/>
        <w:spacing w:before="280" w:after="280"/>
        <w:rPr>
          <w:lang w:eastAsia="hu-HU"/>
        </w:rPr>
      </w:pPr>
      <w:r>
        <w:rPr>
          <w:lang w:eastAsia="hu-HU"/>
        </w:rPr>
        <w:t>TÓBIÁS: (nevetve) Vagy pedig juttasd el a kérdésedet drága Lindához.</w:t>
      </w:r>
    </w:p>
    <w:p>
      <w:pPr>
        <w:pStyle w:val="Normal"/>
        <w:spacing w:before="280" w:after="280"/>
        <w:rPr>
          <w:lang w:eastAsia="hu-HU"/>
        </w:rPr>
      </w:pPr>
      <w:r>
        <w:rPr>
          <w:lang w:eastAsia="hu-HU"/>
        </w:rPr>
        <w:t>SHAUMBRA 8: Köszönöm.</w:t>
      </w:r>
    </w:p>
    <w:p>
      <w:pPr>
        <w:pStyle w:val="Normal"/>
        <w:spacing w:before="280" w:after="280"/>
        <w:rPr>
          <w:lang w:eastAsia="hu-HU"/>
        </w:rPr>
      </w:pPr>
      <w:r>
        <w:rPr>
          <w:lang w:eastAsia="hu-HU"/>
        </w:rPr>
        <w:t xml:space="preserve">LINDA: Erről, ha végeztünk, még beszélünk. Még hogy betelefonálós kérdések…(nevetés) </w:t>
      </w:r>
    </w:p>
    <w:p>
      <w:pPr>
        <w:pStyle w:val="Normal"/>
        <w:spacing w:before="280" w:after="280"/>
        <w:rPr>
          <w:lang w:eastAsia="hu-HU"/>
        </w:rPr>
      </w:pPr>
      <w:r>
        <w:rPr>
          <w:lang w:eastAsia="hu-HU"/>
        </w:rPr>
        <w:t xml:space="preserve">KÉRDÉS SHAUMBRA 9: (egy nő áll a mikrofonnál) Szia. Már érintetted azt, amiről azt gondolom, hogy választ ad a kérdésemre egy bizonyos fokig, miközben megválaszoltad a többiek kérdéseit. Ebben az elmúlt évben úgy érzem, hogy kitisztítottam és elengedtem nagyon sok dolgot, amik eddig visszafogtak engem, és most már készen állok arra, hogy lelkesedéssel és önmagam értékelésével tovább lépjek. És mindeközben pedig olybá tűnik, hogy a férjem lefelé zúg a lejtőn, és ez olyan érzést ad, mintha egy zsáknyi téglát cipelnék magammal. Továbbá a munkám is, ami egy régi energiás rendszerben működik, egyre megerőltetőbbé válik számomra. Minden bizonnyal ezeket a növekedésem következő lépéseként fogom használni, ugyanakkor ezt egy tiszteletteljes módon kívánom megtenni. </w:t>
      </w:r>
    </w:p>
    <w:p>
      <w:pPr>
        <w:pStyle w:val="Normal"/>
        <w:spacing w:before="280" w:after="280"/>
        <w:rPr>
          <w:lang w:eastAsia="hu-HU"/>
        </w:rPr>
      </w:pPr>
      <w:r>
        <w:rPr>
          <w:lang w:eastAsia="hu-HU"/>
        </w:rPr>
        <w:t>LINDA: Cindy, mi a kérdésed?</w:t>
      </w:r>
    </w:p>
    <w:p>
      <w:pPr>
        <w:pStyle w:val="Normal"/>
        <w:spacing w:before="280" w:after="280"/>
        <w:rPr/>
      </w:pPr>
      <w:r>
        <w:rPr>
          <w:lang w:eastAsia="hu-HU"/>
        </w:rPr>
        <w:t xml:space="preserve">SHAUMBRA 9: A kérdésem mindössze információ arról, hogy mi lenne ennek a legjobb módja? </w:t>
      </w:r>
    </w:p>
    <w:p>
      <w:pPr>
        <w:pStyle w:val="Normal"/>
        <w:spacing w:before="280" w:after="280"/>
        <w:rPr>
          <w:lang w:eastAsia="hu-HU"/>
        </w:rPr>
      </w:pPr>
      <w:r>
        <w:rPr>
          <w:lang w:eastAsia="hu-HU"/>
        </w:rPr>
        <w:t xml:space="preserve">TÓBIÁS: Valóban. A kérdés kitűnő, mert sok mindenkire vonatkozik. Tehát sok, rengeteg mindent elengedtél, amit annak érdekében tettél, hogy magadba fogadd a Valódi Énedet. Rendkívül nehéz ám az Istenségednek, hogy visszatérjen hozzád, amennyiben mindannyian el vagytok dugaszolva régi dolgokkal. Tehát ha megtetted az elengedést, egy pár dolog történni fog itt. Keresztül fogsz menni egy csendesebb időszakon. Ez nagyon is helyénvaló. Életednek ebben a csendes szakaszában a dolgok le fognak nyugodni, talán egy kicsit még unatkozni is fogsz, miközben ez az újbóli kiegyensúlyozás sok szinten lezajlik. És ahelyett, hogy az elengedéssel egy őrült káoszt követően azonnal visszatérne hozzád a többi részed, lesz egy csendes időszakod, amit csak magaddal fogsz tölteni. </w:t>
      </w:r>
    </w:p>
    <w:p>
      <w:pPr>
        <w:pStyle w:val="Normal"/>
        <w:spacing w:before="280" w:after="280"/>
        <w:rPr>
          <w:lang w:eastAsia="hu-HU"/>
        </w:rPr>
      </w:pPr>
      <w:r>
        <w:rPr>
          <w:lang w:eastAsia="hu-HU"/>
        </w:rPr>
        <w:t xml:space="preserve">Ezalatt a csendes időszak alatt, amikor csak magaddal leszel, fel fogsz fedezni olyan dolgokat, amikre képtelen lennél, ha hirtelenjében egyszerre csak beléd áramolna a többi energia. Ezalatt a csendes időszak alatt…ez egy fontos időszak lesz számodra. </w:t>
      </w:r>
    </w:p>
    <w:p>
      <w:pPr>
        <w:pStyle w:val="Normal"/>
        <w:spacing w:before="280" w:after="280"/>
        <w:rPr/>
      </w:pPr>
      <w:r>
        <w:rPr>
          <w:lang w:eastAsia="hu-HU"/>
        </w:rPr>
        <w:t>És itt egy fura dolog történik. Ahogy elkezded az elengedést, az energia meződ, a tudat szinted megváltozik, és a körülötted lévő emberek, különösen a családtagok és a munkatársaid, ezt érzékelik. Intellektuális szinten ennek nincsenek tudatában, de érzékelik ezt, és érzik, hogy valami változóban van. Amennyiben viszonylag nincsenek megvilágosodva, akkor egy részük pánikba esik. Felállítanak egy forgatókönyvet, majd téglává válnak a zsákodban. Nem akarják, hogy elmenj. Nem akarják, hogy megváltozz. Nem azért, mert manipulálni próbálnának, hanem mert kényelmes volt nekik az a hely és az a szerep, amit te játszottál eddig az ő életükben, és ők ezt továbbra is folytatni akarják, még akkor is, ha ez nem a te legjobb érdekeidet szolgálja. Tehát egy tudattalan szinten elkezdenek összezuhanni. Elkezdenek majd káoszt okozni. A dolgok elkezdenek megváltozni az életedben.</w:t>
      </w:r>
    </w:p>
    <w:p>
      <w:pPr>
        <w:pStyle w:val="Normal"/>
        <w:spacing w:before="280" w:after="280"/>
        <w:rPr/>
      </w:pPr>
      <w:r>
        <w:rPr>
          <w:lang w:eastAsia="hu-HU"/>
        </w:rPr>
        <w:t xml:space="preserve">Ez annak az ideje, hogy vegyél egy jó, mély lélegzetet, és emlékezz arra, hogy a dolgok meg fognak változni. A kapcsolatok megváltozhatnak. A munkák meg fognak változni, ezt garantálhatom neked. Még a saját tested is változásokon fog átesni, ami néha kissé kellemetlen, és időnként kényelmetlen lehet, de ez mind részét képezi a folyamatnak. </w:t>
      </w:r>
    </w:p>
    <w:p>
      <w:pPr>
        <w:pStyle w:val="Normal"/>
        <w:spacing w:before="280" w:after="280"/>
        <w:rPr>
          <w:lang w:eastAsia="hu-HU"/>
        </w:rPr>
      </w:pPr>
      <w:r>
        <w:rPr>
          <w:lang w:eastAsia="hu-HU"/>
        </w:rPr>
        <w:t xml:space="preserve">A hozzád intézett kérdésem a következő: Megbízol-e annyira magadban – abban, ami a szívedben van, a választásodban – hogy megengedd, hogy bármi megtörténhessen? Bármi? </w:t>
      </w:r>
    </w:p>
    <w:p>
      <w:pPr>
        <w:pStyle w:val="Normal"/>
        <w:spacing w:before="280" w:after="280"/>
        <w:rPr>
          <w:lang w:eastAsia="hu-HU"/>
        </w:rPr>
      </w:pPr>
      <w:r>
        <w:rPr>
          <w:lang w:eastAsia="hu-HU"/>
        </w:rPr>
        <w:t xml:space="preserve">SHAUMBRA 9: Ez feszít engem, de igen, most már igen. Megbízom. </w:t>
      </w:r>
    </w:p>
    <w:p>
      <w:pPr>
        <w:pStyle w:val="Normal"/>
        <w:spacing w:before="280" w:after="280"/>
        <w:rPr>
          <w:lang w:eastAsia="hu-HU"/>
        </w:rPr>
      </w:pPr>
      <w:r>
        <w:rPr>
          <w:lang w:eastAsia="hu-HU"/>
        </w:rPr>
        <w:t xml:space="preserve">TÓBIÁS: Közeledsz hozzá. </w:t>
      </w:r>
    </w:p>
    <w:p>
      <w:pPr>
        <w:pStyle w:val="Normal"/>
        <w:spacing w:before="280" w:after="280"/>
        <w:rPr>
          <w:lang w:eastAsia="hu-HU"/>
        </w:rPr>
      </w:pPr>
      <w:r>
        <w:rPr>
          <w:lang w:eastAsia="hu-HU"/>
        </w:rPr>
        <w:t>SHAUMBRA 9: Nehéz tudnom, hogy képes vagyok fenntartanom ezt a csendes teret, amiről beszélsz, amikor én…</w:t>
      </w:r>
    </w:p>
    <w:p>
      <w:pPr>
        <w:pStyle w:val="Normal"/>
        <w:spacing w:before="280" w:after="280"/>
        <w:rPr/>
      </w:pPr>
      <w:r>
        <w:rPr>
          <w:lang w:eastAsia="hu-HU"/>
        </w:rPr>
        <w:t xml:space="preserve">TÓBIÁS: Ez a csendes tér teljesen természetesen be fog következni, de meg tudsz-e abban bízni, ami történni fog, és ami majd meg fogja teremteni ezt a csendes teret? </w:t>
      </w:r>
    </w:p>
    <w:p>
      <w:pPr>
        <w:pStyle w:val="Normal"/>
        <w:spacing w:before="280" w:after="280"/>
        <w:rPr>
          <w:lang w:eastAsia="hu-HU"/>
        </w:rPr>
      </w:pPr>
      <w:r>
        <w:rPr>
          <w:lang w:eastAsia="hu-HU"/>
        </w:rPr>
        <w:t xml:space="preserve">SHAUMBRA 9: Igen. Igen. Igen. </w:t>
      </w:r>
    </w:p>
    <w:p>
      <w:pPr>
        <w:pStyle w:val="Normal"/>
        <w:spacing w:before="280" w:after="280"/>
        <w:rPr>
          <w:lang w:eastAsia="hu-HU"/>
        </w:rPr>
      </w:pPr>
      <w:r>
        <w:rPr>
          <w:lang w:eastAsia="hu-HU"/>
        </w:rPr>
        <w:t xml:space="preserve">TÓBIÁS: Nos, erről még lesz egy pár beszélgetésünk. (nevetés) Nem egyedül téged szemeltelek ki, hiszen ez az összes Shaumbrára vonatkozik. Az összes Shaumbrára. A változás és az átalakulás – az, amit mindannyian választottatok a legcsendesebb és legmélyebb részeitekben – ezek nem csupán belső változások, hanem külsők is. És néha ez azt az érzést keltheti, mintha a dolgok szétesnének, pedig a dolgok valójában pusztán újrateremtik magukat egy csodálatos új módon. </w:t>
      </w:r>
    </w:p>
    <w:p>
      <w:pPr>
        <w:pStyle w:val="Normal"/>
        <w:spacing w:before="280" w:after="280"/>
        <w:rPr/>
      </w:pPr>
      <w:r>
        <w:rPr>
          <w:lang w:eastAsia="hu-HU"/>
        </w:rPr>
        <w:t>Tehát azt szeretném kérni tőletek, hogy nézzétek meg hogyan álltok az önmagatokba vetett bizalmi szintetekkel – nem a belém, Saint-Germainbe, vagy a többiekbe vetett bizalmatokkal –hanem a sajátotokkal. A testetekbe vetett bizalmatokkal – aki tudja, hogyan gyógyítsa meg, és hogyan újítsa meg magát. Az elmétekbe vetett bizalmatokkal – hogy az tudja, hogyan térjen mindig vissza az egyensúlyba. A szellemetekbe vetett bizalommal – aki ti vagytok, és aki arra vágyik, hogy visszatérjen hozzátok. Az abba vetett bizalmatokkal, hogy kívülről senki nem avatkozhat bele semmibe, mert ez mind bennetek történik. Tehát ez rengeteg dolog ám – képesek vagytok megbízni magatokban, és végigmenni a folyamaton?</w:t>
      </w:r>
    </w:p>
    <w:p>
      <w:pPr>
        <w:pStyle w:val="Normal"/>
        <w:spacing w:before="280" w:after="280"/>
        <w:rPr>
          <w:lang w:eastAsia="hu-HU"/>
        </w:rPr>
      </w:pPr>
      <w:r>
        <w:rPr>
          <w:lang w:eastAsia="hu-HU"/>
        </w:rPr>
        <w:t xml:space="preserve">SHAUMBRA 9: Nagyon szépen köszönöm. </w:t>
      </w:r>
    </w:p>
    <w:p>
      <w:pPr>
        <w:pStyle w:val="Normal"/>
        <w:spacing w:before="280" w:after="280"/>
        <w:rPr>
          <w:lang w:eastAsia="hu-HU"/>
        </w:rPr>
      </w:pPr>
      <w:r>
        <w:rPr>
          <w:lang w:eastAsia="hu-HU"/>
        </w:rPr>
        <w:t>TÓBIÁS: Köszönöm.</w:t>
      </w:r>
    </w:p>
    <w:p>
      <w:pPr>
        <w:pStyle w:val="Normal"/>
        <w:spacing w:before="280" w:after="280"/>
        <w:rPr/>
      </w:pPr>
      <w:r>
        <w:rPr>
          <w:lang w:eastAsia="hu-HU"/>
        </w:rPr>
        <w:t xml:space="preserve">LINDA: OK, elmúlt fél öt, de szeretném, ha még 3 további kérdésre válaszolnál, tömörített verzióban, mint ami a Reader Digest stílusa. Rendben van? Megpróbáljuk? </w:t>
      </w:r>
    </w:p>
    <w:p>
      <w:pPr>
        <w:pStyle w:val="Normal"/>
        <w:spacing w:before="280" w:after="280"/>
        <w:rPr>
          <w:lang w:eastAsia="hu-HU"/>
        </w:rPr>
      </w:pPr>
      <w:r>
        <w:rPr>
          <w:lang w:eastAsia="hu-HU"/>
        </w:rPr>
        <w:t xml:space="preserve">TÓBIÁS: Rendben. </w:t>
      </w:r>
    </w:p>
    <w:p>
      <w:pPr>
        <w:pStyle w:val="Normal"/>
        <w:spacing w:before="280" w:after="280"/>
        <w:rPr>
          <w:lang w:eastAsia="hu-HU"/>
        </w:rPr>
      </w:pPr>
      <w:r>
        <w:rPr>
          <w:lang w:eastAsia="hu-HU"/>
        </w:rPr>
        <w:t>LINDA: Elég késő van már, de Geoff is jól lesz, igaz? OK.</w:t>
      </w:r>
    </w:p>
    <w:p>
      <w:pPr>
        <w:pStyle w:val="Normal"/>
        <w:spacing w:before="280" w:after="280"/>
        <w:rPr/>
      </w:pPr>
      <w:r>
        <w:rPr>
          <w:lang w:eastAsia="hu-HU"/>
        </w:rPr>
        <w:t>KÉRDÉS SHAUMBRA 10: (egy nő áll a mikrofonnál): Köszönöm Tóbiás. Arról a gabona körről szeretnélek kérdezni, ami most júniusban jelent meg első alkalommal Koreában. Tudom, hogy a gabona körök szerte az egész világon megjelennek, nem csak Angliában, és szeretném tudni, hogy mi a jelentősége annak a gabonakörnek, ami most a világnak azon a részén jelent meg?</w:t>
      </w:r>
    </w:p>
    <w:p>
      <w:pPr>
        <w:pStyle w:val="Normal"/>
        <w:spacing w:before="280" w:after="280"/>
        <w:rPr>
          <w:lang w:eastAsia="hu-HU"/>
        </w:rPr>
      </w:pPr>
      <w:r>
        <w:rPr>
          <w:lang w:eastAsia="hu-HU"/>
        </w:rPr>
        <w:t xml:space="preserve">TÓBIÁS: Igen, érdekes, és nagyon tömören fogok válaszolni. A gabonakörök energiák – ezt itt most nagyon egyszerűen fogalmazom meg – az Ark Rendjétől. Alapvetően ez egyfajta tükröződése az emberi tudatosságnak, ugyanakkor egy energetikai szimbólum is az Ark Rendjétől, ami az Arkangyalok gyülekezete, akik az összes spirituális családot képviselik. </w:t>
      </w:r>
    </w:p>
    <w:p>
      <w:pPr>
        <w:pStyle w:val="Normal"/>
        <w:spacing w:before="280" w:after="280"/>
        <w:rPr/>
      </w:pPr>
      <w:r>
        <w:rPr>
          <w:lang w:eastAsia="hu-HU"/>
        </w:rPr>
        <w:t xml:space="preserve">Önmagukban nem erőteljesek, mégis amikor ez bekövetkezik, az egy rendkívüli esemény. Ez egy emberiségnek szóló üzenet. Attól függetlenül, hogy az emberek tudják-e hogyan kell őket a szó szoros értelmében dekódolni vagy nem, attól még az üzenet energiája benne van. Ez annak a szimbóluma – próbálok nagyon tömör lenni itt – hogy egy jelentős tudati változás zajlott le, és a világnak nemcsak azon a részén. Az Angliában megjelenő gabonakörök nagy többségének az Artúri energiák átalakulásához van közük, ami nagyon, de nagyon is valós, és az a gabonakör, amit most láttatok Dél-Koreában – és még sok másik szerte az egész világon, amik még nem kerültek felfedezésre – ezek mind annak a szimbólumai, hogy visszatérés történik egy szakrális és isteni spirituális energiához azon a területen. </w:t>
      </w:r>
    </w:p>
    <w:p>
      <w:pPr>
        <w:pStyle w:val="Normal"/>
        <w:spacing w:before="280" w:after="280"/>
        <w:rPr/>
      </w:pPr>
      <w:r>
        <w:rPr>
          <w:lang w:eastAsia="hu-HU"/>
        </w:rPr>
        <w:t xml:space="preserve">Ez azzal a potenciállal is bír, hogy újra egység legyen Észak és Dél-Korea között. Hiszen ez az egyetlen olyan hely a világon, ahol még mindig áll ez a fal. Ugyanakkor arról is értesültünk, hogy éppen most építenek egy falat Mexico és az Egyesült Államok közé. (nevetés) És én Tóbiás. Saint-Germainnel együtt mondjuk, hogy az a fal le fog omlani! (még több nevetés, és a közönség tapsol) </w:t>
      </w:r>
    </w:p>
    <w:p>
      <w:pPr>
        <w:pStyle w:val="Normal"/>
        <w:spacing w:before="280" w:after="280"/>
        <w:rPr>
          <w:lang w:eastAsia="hu-HU"/>
        </w:rPr>
      </w:pPr>
      <w:r>
        <w:rPr>
          <w:lang w:eastAsia="hu-HU"/>
        </w:rPr>
        <w:t>KÉRDÉS SHAUMBRA 11: (egy nő áll a mikrofonnál) Köszönöm, hogy válaszolsz a kérdésemre. A férjemmel együtt családot vállaltunk, és jövőre megszületik a gyermekünk. Kérdésem az, hogyan tudunk a legjobban előkészülni erre az életünkben, és én hogyan tudom erre a legjobban felkészíteni a testemet?</w:t>
      </w:r>
    </w:p>
    <w:p>
      <w:pPr>
        <w:pStyle w:val="Normal"/>
        <w:spacing w:before="280" w:after="280"/>
        <w:rPr/>
      </w:pPr>
      <w:r>
        <w:rPr>
          <w:lang w:eastAsia="hu-HU"/>
        </w:rPr>
        <w:t>TÓBIÁS: Megajándékozlak téged Saint-Germain DreamWalker Születés tanfolyamával. (taps) A végén beszélj majd Lindával, és azonnal elküldik neked, de…(Tóbiás kuncog)</w:t>
      </w:r>
    </w:p>
    <w:p>
      <w:pPr>
        <w:pStyle w:val="Normal"/>
        <w:spacing w:before="280" w:after="280"/>
        <w:rPr>
          <w:lang w:eastAsia="hu-HU"/>
        </w:rPr>
      </w:pPr>
      <w:r>
        <w:rPr>
          <w:lang w:eastAsia="hu-HU"/>
        </w:rPr>
        <w:t>LINDA: Szép. (kacarászik, Tóbiás pedig kuncog)</w:t>
      </w:r>
    </w:p>
    <w:p>
      <w:pPr>
        <w:pStyle w:val="Normal"/>
        <w:spacing w:before="280" w:after="280"/>
        <w:rPr>
          <w:lang w:eastAsia="hu-HU"/>
        </w:rPr>
      </w:pPr>
      <w:r>
        <w:rPr>
          <w:lang w:eastAsia="hu-HU"/>
        </w:rPr>
        <w:t>TÓBIÁS: (nevetve) Mostantól több száz ember lesz a vonalban! Saint-Germain ebben a tanfolyamában részletesen kifejti a tudatos választás általi szülés témáját – amiben egyaránt benne foglaltatik a te tudatos választásod, továbbá a másik oldalon tartózkodó entitás tudatos választása is. Vannak… mennyire akarod, hogy ebbe belemenjek?</w:t>
      </w:r>
    </w:p>
    <w:p>
      <w:pPr>
        <w:pStyle w:val="Normal"/>
        <w:spacing w:before="280" w:after="280"/>
        <w:rPr>
          <w:lang w:eastAsia="hu-HU"/>
        </w:rPr>
      </w:pPr>
      <w:r>
        <w:rPr>
          <w:lang w:eastAsia="hu-HU"/>
        </w:rPr>
        <w:t xml:space="preserve">LINDA: Most ajándékoztad meg a tanfolyammal. Rendben lesz. (kacarászva) </w:t>
      </w:r>
    </w:p>
    <w:p>
      <w:pPr>
        <w:pStyle w:val="Normal"/>
        <w:spacing w:before="280" w:after="280"/>
        <w:rPr/>
      </w:pPr>
      <w:r>
        <w:rPr>
          <w:lang w:eastAsia="hu-HU"/>
        </w:rPr>
        <w:t xml:space="preserve">TÓBIÁS: Négy olyan entitás van jelenleg, akik égnek a vágytól, hogy rajtad keresztül szülessenek meg – de neked persze nem kell mindet behoznod, jut eszembe. (nevetés) Ebből kettő egy korábbi család által kapcsolódik, ezt nevezitek ti ősi karmának, kettő pedig kristály, akik még korábban soha nem jártak a Földön. Tehát ez itt a tudatos választásról szól. Lehet, hogy szívesen együtt dolgoznál az egyik olyan Adulával, aki elvégezte ezt a tanfolyamot, és már dolgozott másokkal ezen. Sok dolog van ezzel a tudatos választással kapcsolatosan, a kapcsolatra vonatkozóan. Tudod a folyamat jóval azelőtt veszi kezdetét, mielőtt a magzat fogantatása megtörténik, és van ez a tiszta kapcsolat, ami sokkal tovább folytatódik…ez egy nagyon szent kapcsolat, ami a gyermek megszületését követően is folytatódik. Mi ezt csodálatosnak látjuk, és igen meg szeretnénk ajándékozni téged ezzel a DreamWalker Születéssel. </w:t>
      </w:r>
    </w:p>
    <w:p>
      <w:pPr>
        <w:pStyle w:val="Normal"/>
        <w:spacing w:before="280" w:after="280"/>
        <w:rPr>
          <w:lang w:eastAsia="hu-HU"/>
        </w:rPr>
      </w:pPr>
      <w:r>
        <w:rPr>
          <w:lang w:eastAsia="hu-HU"/>
        </w:rPr>
        <w:t>SHAUMBRA 11: Köszönöm.</w:t>
      </w:r>
    </w:p>
    <w:p>
      <w:pPr>
        <w:pStyle w:val="Normal"/>
        <w:spacing w:before="280" w:after="280"/>
        <w:rPr>
          <w:lang w:eastAsia="hu-HU"/>
        </w:rPr>
      </w:pPr>
      <w:r>
        <w:rPr>
          <w:lang w:eastAsia="hu-HU"/>
        </w:rPr>
        <w:t>TÓBIÁS: És most, ahogy itt szétnézek azt látom, hogy egyre többen gyűlnek össze köréd, miközben itt beszéltünk, akik szívesen jönnének hozzád!</w:t>
      </w:r>
    </w:p>
    <w:p>
      <w:pPr>
        <w:pStyle w:val="Normal"/>
        <w:spacing w:before="280" w:after="280"/>
        <w:rPr>
          <w:lang w:eastAsia="hu-HU"/>
        </w:rPr>
      </w:pPr>
      <w:r>
        <w:rPr>
          <w:lang w:eastAsia="hu-HU"/>
        </w:rPr>
        <w:t>LINDA: Hú! A szó elhangzott! (nevetés)</w:t>
      </w:r>
    </w:p>
    <w:p>
      <w:pPr>
        <w:pStyle w:val="Normal"/>
        <w:spacing w:before="280" w:after="280"/>
        <w:rPr>
          <w:lang w:eastAsia="hu-HU"/>
        </w:rPr>
      </w:pPr>
      <w:r>
        <w:rPr>
          <w:lang w:eastAsia="hu-HU"/>
        </w:rPr>
        <w:t>TÓBIÁS: Elfoglalt leszel!</w:t>
      </w:r>
    </w:p>
    <w:p>
      <w:pPr>
        <w:pStyle w:val="Normal"/>
        <w:spacing w:before="280" w:after="280"/>
        <w:rPr>
          <w:lang w:eastAsia="hu-HU"/>
        </w:rPr>
      </w:pPr>
      <w:r>
        <w:rPr>
          <w:lang w:eastAsia="hu-HU"/>
        </w:rPr>
        <w:t>LINDA: A szó elhangzott! (még több nevetés)</w:t>
      </w:r>
    </w:p>
    <w:p>
      <w:pPr>
        <w:pStyle w:val="Normal"/>
        <w:spacing w:before="280" w:after="280"/>
        <w:rPr>
          <w:lang w:eastAsia="hu-HU"/>
        </w:rPr>
      </w:pPr>
      <w:r>
        <w:rPr>
          <w:lang w:eastAsia="hu-HU"/>
        </w:rPr>
        <w:t>TÓBIÁS: A szó elhangzott, „Anya célpont” (nagy nevetés)</w:t>
      </w:r>
    </w:p>
    <w:p>
      <w:pPr>
        <w:pStyle w:val="Normal"/>
        <w:spacing w:before="280" w:after="280"/>
        <w:rPr>
          <w:lang w:eastAsia="hu-HU"/>
        </w:rPr>
      </w:pPr>
      <w:r>
        <w:rPr>
          <w:lang w:eastAsia="hu-HU"/>
        </w:rPr>
        <w:t>LINDA: Utolsó kérdés.</w:t>
      </w:r>
    </w:p>
    <w:p>
      <w:pPr>
        <w:pStyle w:val="Normal"/>
        <w:spacing w:before="280" w:after="280"/>
        <w:rPr>
          <w:lang w:eastAsia="hu-HU"/>
        </w:rPr>
      </w:pPr>
      <w:r>
        <w:rPr>
          <w:lang w:eastAsia="hu-HU"/>
        </w:rPr>
        <w:t>TÓBIÁS: Valóban.</w:t>
      </w:r>
    </w:p>
    <w:p>
      <w:pPr>
        <w:pStyle w:val="Normal"/>
        <w:spacing w:before="280" w:after="280"/>
        <w:rPr/>
      </w:pPr>
      <w:r>
        <w:rPr>
          <w:lang w:eastAsia="hu-HU"/>
        </w:rPr>
        <w:t xml:space="preserve">KÉRDÉS SHAUMBRA 12: (egy nő áll a mikrofonnál) Tulajdonképpen 2 Reader Digest verzióm van. Az első: Úgy érzékelem, hogy a testemben sok a toxikus fém, amit ki kell onnan tisztítani. Elegendő varázslatot végzünk pusztán a légzés és a víz segítségével, vagy pedig szükséges tisztításokat végezni, és segítséget kérni a gyakorlottaktól? </w:t>
      </w:r>
    </w:p>
    <w:p>
      <w:pPr>
        <w:pStyle w:val="Normal"/>
        <w:spacing w:before="280" w:after="280"/>
        <w:rPr>
          <w:lang w:eastAsia="hu-HU"/>
        </w:rPr>
      </w:pPr>
      <w:r>
        <w:rPr>
          <w:lang w:eastAsia="hu-HU"/>
        </w:rPr>
        <w:t>TÓBIÁS: A válasz lehet mindkettő. Kezdd, kezdd – mindig azzal a folyamattal kezdd, hogy a tested tudja, hogyan tisztítsa meg magát mindezektől a dolgoktól. Ezt követően a tested a tudatodra adhatja, akár úgy, hogy elmondja neked, akár pedig úgy, hogy az megmutatkozik majd különféle látható jelekben, amennyiben szükség van külső segítségre. De mindig azzal kezdd, hogy először felvállalod magadért a felelősséget. Kitűnő kérdés.</w:t>
      </w:r>
    </w:p>
    <w:p>
      <w:pPr>
        <w:pStyle w:val="Normal"/>
        <w:spacing w:before="280" w:after="280"/>
        <w:rPr>
          <w:lang w:eastAsia="hu-HU"/>
        </w:rPr>
      </w:pPr>
      <w:r>
        <w:rPr>
          <w:lang w:eastAsia="hu-HU"/>
        </w:rPr>
        <w:t xml:space="preserve">Sokatokban vannak nem csak nehéz fémek, hanem vegyi és egyéb méreganyagok, és a testetek tudja, hogy tartsa ezeket viszonylag egyensúlyban, de most már a testetek szeretne ezek nagy részétől megszabadulni. És ne essetek emiatt pánikba, hiszen a testetek valóban tudja, hogyan változtasson ezeken, de mindig azzal kezdjétek, hogy felvállaljátok annak a felelősségét, hogy a testetek tudja, hogyan tisztítsa ki ezeket. Amennyiben egy tartós fizikai problémátok kezd megmutatkozni, akkor ez azt jelenti, hogy néha nem árt keresni némi külső segítséget. De értsétek meg, hogy a testetek meg akarja magát tisztítani ezektől a dolgoktól. </w:t>
      </w:r>
    </w:p>
    <w:p>
      <w:pPr>
        <w:pStyle w:val="Normal"/>
        <w:spacing w:before="280" w:after="280"/>
        <w:rPr/>
      </w:pPr>
      <w:r>
        <w:rPr>
          <w:lang w:eastAsia="hu-HU"/>
        </w:rPr>
        <w:t xml:space="preserve">SHAUMBRA 12: Köszönöm. A második kérdésem az, hogy szeretnék az étellel, az egészséggel és a súlyproblémákkal dolgozni az emberekkel. És rengeteg embert ismerek, akik gyógyszereket szednek a túlsúlyra, és a kérdésem az lenne, hogy ezen a ponton vajon meg tudnak-e bízni a testükben, vagy pedig nincsenek egyensúlyban? </w:t>
      </w:r>
    </w:p>
    <w:p>
      <w:pPr>
        <w:pStyle w:val="Normal"/>
        <w:spacing w:before="280" w:after="280"/>
        <w:rPr/>
      </w:pPr>
      <w:r>
        <w:rPr>
          <w:lang w:eastAsia="hu-HU"/>
        </w:rPr>
        <w:t>TÓBIÁS: Ó nem, ők nem bíznak meg a testükben. Ez a probléma. Nem bíznak meg magukban, nem bíznak meg a testükben, nem bíznak meg benned, nem bíznak meg senkiben, vagyis nagyon sérült aspektusaik vannak. Tehát… gondoltál-e már arra, hogy karriert változtass? (nagy nevetés) Valóban, én nagyon szeretném, ha te és sok másik Shaumbra is belemennétek a – itt most nagyon meg kell válogatnom a szavaimat – de…</w:t>
      </w:r>
    </w:p>
    <w:p>
      <w:pPr>
        <w:pStyle w:val="Normal"/>
        <w:spacing w:before="280" w:after="280"/>
        <w:rPr>
          <w:lang w:eastAsia="hu-HU"/>
        </w:rPr>
      </w:pPr>
      <w:r>
        <w:rPr>
          <w:lang w:eastAsia="hu-HU"/>
        </w:rPr>
        <w:t>LINDA: Légy elővigyázatos!</w:t>
      </w:r>
    </w:p>
    <w:p>
      <w:pPr>
        <w:pStyle w:val="Normal"/>
        <w:spacing w:before="280" w:after="280"/>
        <w:rPr/>
      </w:pPr>
      <w:r>
        <w:rPr>
          <w:lang w:eastAsia="hu-HU"/>
        </w:rPr>
        <w:t>TÓBIÁS: …. Az Új Energiás pszichológiába. Elkezdtek bánni az aspektusokkal, és elkezditek megérteni a sebeket, és azt, hogy mi okozza a bizalmatlanság szintjét. Ez egy pszichológiai probléma. Ez nem egy táplálkozási probléma. Adhatsz nekik vegyi anyagokat, gyógyszereket, keresztül mehetsz velük mindezen, de attól még nem beszéltetek a valódi problémáról, ami azt jelenti, hogy még ha el is kezdték stabilizálni a testsúlyukat vagy a testüket, a valódi mag probléma akkor máshol fog náluk felbukkanni. Egy mentális állapotban, vagy egy nagyon mély fizikai állapotban, potenciálisan akár rákban is. Tehát rögtön a maghoz kell nyúlni. Miért is bizalmatlanok ennyire? Mi történt menet közben? Tehát, itt most… úgy hangzok, akár egy rossz televíziós szóvivő, mint egy teleshop adás, pedig…</w:t>
      </w:r>
    </w:p>
    <w:p>
      <w:pPr>
        <w:pStyle w:val="Normal"/>
        <w:spacing w:before="280" w:after="280"/>
        <w:rPr>
          <w:lang w:eastAsia="hu-HU"/>
        </w:rPr>
      </w:pPr>
      <w:r>
        <w:rPr>
          <w:lang w:eastAsia="hu-HU"/>
        </w:rPr>
        <w:t>LINDA: Még hogy teleshop. Hát ez érdekes!</w:t>
      </w:r>
    </w:p>
    <w:p>
      <w:pPr>
        <w:pStyle w:val="Normal"/>
        <w:spacing w:before="280" w:after="280"/>
        <w:rPr/>
      </w:pPr>
      <w:r>
        <w:rPr>
          <w:lang w:eastAsia="hu-HU"/>
        </w:rPr>
        <w:t>TÓBIÁS: Az is, és ha lenne Aspektológia tanfolyam anyag, akkor most megajándékoználak eggyel, de nincs ilyen. Tehát…(Tóbiás kuncog). Mert az Aspektológia valóban rátekint a sebzett aspektusokra, akik elsősorban okozzák ezeket az egyensúlytalanságokat. Tehát először is állítsd le a klienseidnél a gyógyszerfogyasztást, ez legyen az első és a legfontosabb. Ez csak azt fogja okozni, hogy a probléma valahol máshol üsse fel a fejét egy sokkal változékonyabb formában.</w:t>
      </w:r>
    </w:p>
    <w:p>
      <w:pPr>
        <w:pStyle w:val="Normal"/>
        <w:spacing w:before="280" w:after="280"/>
        <w:rPr>
          <w:lang w:eastAsia="hu-HU"/>
        </w:rPr>
      </w:pPr>
      <w:r>
        <w:rPr>
          <w:lang w:eastAsia="hu-HU"/>
        </w:rPr>
        <w:t xml:space="preserve">SHAUMBRA 12: Végzek belső tapasztalásokat, amik rátekintenek ezekre a dolgokra. Ez helyénvaló? </w:t>
      </w:r>
    </w:p>
    <w:p>
      <w:pPr>
        <w:pStyle w:val="Normal"/>
        <w:spacing w:before="280" w:after="280"/>
        <w:rPr/>
      </w:pPr>
      <w:r>
        <w:rPr>
          <w:lang w:eastAsia="hu-HU"/>
        </w:rPr>
        <w:t xml:space="preserve">TÓBIÁS: Igen, de te valójában… összevegyítesz itt egy csomó dolgot jelenleg, egy rakás különféle összetevőt, ami nem fogja… ami lényegében csak még nagyobb bizalmatlanságot szül bennük. Tehát amennyiben egy dologra fókuszálsz, amiről egyértelmű tudással bírsz, akkor az hatékony eszközt adhat számukra. És nem kell velük orvosi vagy spirituális témákat érintened. Olyan fogalmakat használhatsz velük, amit megértenek. </w:t>
      </w:r>
    </w:p>
    <w:p>
      <w:pPr>
        <w:pStyle w:val="Normal"/>
        <w:spacing w:before="280" w:after="280"/>
        <w:rPr>
          <w:lang w:eastAsia="hu-HU"/>
        </w:rPr>
      </w:pPr>
      <w:r>
        <w:rPr>
          <w:lang w:eastAsia="hu-HU"/>
        </w:rPr>
        <w:t>SHAUMBRA 12: Köszönöm.</w:t>
      </w:r>
    </w:p>
    <w:p>
      <w:pPr>
        <w:pStyle w:val="Normal"/>
        <w:spacing w:before="280" w:after="280"/>
        <w:rPr>
          <w:lang w:eastAsia="hu-HU"/>
        </w:rPr>
      </w:pPr>
      <w:r>
        <w:rPr>
          <w:lang w:eastAsia="hu-HU"/>
        </w:rPr>
        <w:t>TÓBIÁS: Köszönöm.</w:t>
      </w:r>
    </w:p>
    <w:p>
      <w:pPr>
        <w:pStyle w:val="Normal"/>
        <w:spacing w:before="280" w:after="280"/>
        <w:rPr>
          <w:lang w:eastAsia="hu-HU"/>
        </w:rPr>
      </w:pPr>
      <w:r>
        <w:rPr>
          <w:lang w:eastAsia="hu-HU"/>
        </w:rPr>
        <w:t>És ezzel Shaumbra, milyen csodálatosan kezdtük el ezt az Új Sorozatot! Minden visszatérőben van, beleértve engem is! (nevetés)</w:t>
      </w:r>
    </w:p>
    <w:p>
      <w:pPr>
        <w:pStyle w:val="Normal"/>
        <w:spacing w:before="280" w:after="280"/>
        <w:rPr>
          <w:lang w:eastAsia="hu-HU"/>
        </w:rPr>
      </w:pPr>
      <w:r>
        <w:rPr>
          <w:lang w:eastAsia="hu-HU"/>
        </w:rPr>
        <w:t xml:space="preserve">És ez így van! </w:t>
      </w:r>
    </w:p>
    <w:p>
      <w:pPr>
        <w:pStyle w:val="Normal"/>
        <w:spacing w:before="280" w:after="280"/>
        <w:rPr>
          <w:i/>
          <w:i/>
          <w:iCs/>
          <w:lang w:eastAsia="hu-HU"/>
        </w:rPr>
      </w:pPr>
      <w:r>
        <w:rPr>
          <w:i/>
          <w:iCs/>
          <w:lang w:eastAsia="hu-HU"/>
        </w:rPr>
        <w:t>(Fordította: Telegdi Ildikó)</w:t>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numPr>
          <w:ilvl w:val="0"/>
          <w:numId w:val="0"/>
        </w:numPr>
        <w:spacing w:before="280" w:after="280"/>
        <w:jc w:val="center"/>
        <w:outlineLvl w:val="2"/>
        <w:rPr>
          <w:b/>
          <w:b/>
          <w:bCs/>
          <w:lang w:eastAsia="hu-HU"/>
        </w:rPr>
      </w:pPr>
      <w:r>
        <w:rPr>
          <w:b/>
          <w:bCs/>
          <w:lang w:eastAsia="hu-HU"/>
        </w:rPr>
        <w:t>TÓBIÁS ANYAGOK</w:t>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pPr>
      <w:r>
        <w:rPr>
          <w:b/>
          <w:bCs/>
          <w:lang w:eastAsia="hu-HU"/>
        </w:rPr>
        <w:t>2. SHOUD : Az Ébredés Háza - Tóbiás közreműködésével, Geoffrey Hoppe csatornázásában</w:t>
      </w:r>
    </w:p>
    <w:p>
      <w:pPr>
        <w:pStyle w:val="Normal"/>
        <w:numPr>
          <w:ilvl w:val="0"/>
          <w:numId w:val="0"/>
        </w:numPr>
        <w:spacing w:before="280" w:after="280"/>
        <w:jc w:val="center"/>
        <w:outlineLvl w:val="0"/>
        <w:rPr>
          <w:lang w:eastAsia="hu-HU"/>
        </w:rPr>
      </w:pPr>
      <w:r>
        <w:rPr>
          <w:b/>
          <w:bCs/>
          <w:color w:val="000080"/>
          <w:lang w:eastAsia="hu-HU"/>
        </w:rPr>
        <w:t>Elhangzott a Bíbor Körben,</w:t>
      </w:r>
    </w:p>
    <w:p>
      <w:pPr>
        <w:pStyle w:val="Normal"/>
        <w:tabs>
          <w:tab w:val="clear" w:pos="708"/>
          <w:tab w:val="left" w:pos="2520" w:leader="none"/>
        </w:tabs>
        <w:spacing w:before="280" w:after="280"/>
        <w:jc w:val="center"/>
        <w:rPr>
          <w:lang w:eastAsia="hu-HU"/>
        </w:rPr>
      </w:pPr>
      <w:r>
        <w:rPr>
          <w:b/>
          <w:bCs/>
          <w:color w:val="000080"/>
          <w:lang w:eastAsia="hu-HU"/>
        </w:rPr>
        <w:t>2008. szeptember 6-án</w:t>
      </w:r>
    </w:p>
    <w:p>
      <w:pPr>
        <w:pStyle w:val="Normal"/>
        <w:tabs>
          <w:tab w:val="clear" w:pos="708"/>
          <w:tab w:val="left" w:pos="2520" w:leader="none"/>
        </w:tabs>
        <w:spacing w:before="280" w:after="280"/>
        <w:jc w:val="center"/>
        <w:rPr>
          <w:lang w:eastAsia="hu-HU"/>
        </w:rPr>
      </w:pPr>
      <w:hyperlink r:id="rId4">
        <w:r>
          <w:rPr>
            <w:rStyle w:val="InternetLink"/>
            <w:color w:val="0000FF"/>
            <w:u w:val="single"/>
            <w:lang w:eastAsia="hu-HU"/>
          </w:rPr>
          <w:t>www.crimsoncircle.com</w:t>
        </w:r>
      </w:hyperlink>
    </w:p>
    <w:p>
      <w:pPr>
        <w:pStyle w:val="Normal"/>
        <w:spacing w:before="280" w:after="280"/>
        <w:rPr>
          <w:lang w:eastAsia="hu-HU"/>
        </w:rPr>
      </w:pPr>
      <w:r>
        <w:rPr>
          <w:lang w:eastAsia="hu-HU"/>
        </w:rPr>
        <w:t>És ez így van, drága Shaumbra! Üdvözöllek titeket ezen a csodálatos összejövetelen, és micsoda nap ez, amikor is jómagam Tóbiás, Kuthumi, Adamus Saint-Germain és mindenki más is figyelte ezt a tőletek eredő teremtés, újdonság és kifejeződés energiát.</w:t>
      </w:r>
    </w:p>
    <w:p>
      <w:pPr>
        <w:pStyle w:val="Normal"/>
        <w:spacing w:before="280" w:after="280"/>
        <w:rPr>
          <w:lang w:eastAsia="hu-HU"/>
        </w:rPr>
      </w:pPr>
      <w:r>
        <w:rPr>
          <w:b/>
          <w:bCs/>
          <w:i/>
          <w:iCs/>
          <w:lang w:eastAsia="hu-HU"/>
        </w:rPr>
        <w:t>A tudat szökőkútja</w:t>
      </w:r>
    </w:p>
    <w:p>
      <w:pPr>
        <w:pStyle w:val="Normal"/>
        <w:spacing w:before="280" w:after="280"/>
        <w:rPr>
          <w:lang w:eastAsia="hu-HU"/>
        </w:rPr>
      </w:pPr>
      <w:r>
        <w:rPr>
          <w:lang w:eastAsia="hu-HU"/>
        </w:rPr>
        <w:t xml:space="preserve">Már észrevettük, hogy bizony időbe telik, mire a szökőkút megtelik, és ti ezt megtöltöttétek Shaumbra. Telítettétek azt. Belekerült ugyan némi időbe, amíg megtöltöttétek  azzal a dologgal, amit Új Energiának, új tudatosságnak neveztek, hisz sok-sok éven át dolgoztatok rajta. Ez a külső birodalmakból, a saját bölcsességetek nektárjából, a múltból és a jövőből ered, és ez mind a ti személyes szökőkutatokat tölti meg. </w:t>
      </w:r>
    </w:p>
    <w:p>
      <w:pPr>
        <w:pStyle w:val="Normal"/>
        <w:spacing w:before="280" w:after="280"/>
        <w:rPr/>
      </w:pPr>
      <w:r>
        <w:rPr>
          <w:lang w:eastAsia="hu-HU"/>
        </w:rPr>
        <w:t xml:space="preserve">Nem kevés ideig tartott ez a folyamat, ami türelmet és megértést igényelt a részetekről, de mi látjuk, ahogy ez most színültig megtelik. És tudjátok pontosan úgy, ahogy a szökőkutaknál ez lenni szokott, most akkor elindít egy nagyon természetes áramlási folyamatot, ahol is állandóan felviszi, majd egy gyönyörűséges módon lehozza a saját energiáit, és teszi ezt egy szüntelen áramlás folyamatában. </w:t>
      </w:r>
    </w:p>
    <w:p>
      <w:pPr>
        <w:pStyle w:val="Normal"/>
        <w:spacing w:before="280" w:after="280"/>
        <w:rPr/>
      </w:pPr>
      <w:r>
        <w:rPr>
          <w:lang w:eastAsia="hu-HU"/>
        </w:rPr>
        <w:t xml:space="preserve">Ez egyfajta energia ciklus, egy szökőkút ciklus, ami jelenleg a Shaumbráknál zajlik, miközben személyes esszenciátok megtöltődik a szellemetekkel, az istenségetekkel és a kreativitásotokkal. Tehát itt van ez az energia ciklus, ami kiárad a külső birodalmakba, majd egy teljes kört megtéve alászökik, pontosan úgy, ahogy egy szökőkút esetében is a vízzuhatag alázuhan, visszatérve ebbe a valóságba, majd ezt követően felszökik a többi dimenzióba, és ismételten visszatér ide egy végtelen hurkot alkotva, a tudat, a kiterjedés, az Új Energia, a kreativitás, a korlátok és sorompók elengedése, a valódi életben való létezés végtelen hurkát megalkotva ezáltal.      </w:t>
      </w:r>
    </w:p>
    <w:p>
      <w:pPr>
        <w:pStyle w:val="Normal"/>
        <w:spacing w:before="280" w:after="280"/>
        <w:jc w:val="both"/>
        <w:rPr>
          <w:lang w:eastAsia="hu-HU"/>
        </w:rPr>
      </w:pPr>
      <w:r>
        <w:rPr>
          <w:lang w:eastAsia="hu-HU"/>
        </w:rPr>
        <w:t xml:space="preserve">És milyen gyönyörűséges napja is ez annak, hogy egy emberi testben éltek itt a Földön, amiben most én is osztozhatok veletek, hiszen egy részem nekem is itt tartózkodik. Egy részem biológiában tartózkodik, akárcsak nektek, egy másik részem pedig a többi dimenzióban van. Ne úgy gondoljatok ezekre a többi dimenziókra, mint amik több millió fényévnyi távolságra vannak tőletek. A többi dimenzió mindössze egyetlen lélegzetvételnyire van tőletek. Annyira közel vannak hozzátok, hogy talán pont azért nem látjátok őket. Olyan közel vannak hozzátok, hogy miközben valahová máshova tekintgettek, azt gondolván, hogy azok a külső birodalmak ezek olyan közel vannak hozzátok, hogy képtelenek vagytok még csak meglátni is azokat. Egy részem ezekben a külső birodalmakban tartózkodik, ugyanakkor mégis nagyon közel lehetek most hozzátok. </w:t>
      </w:r>
    </w:p>
    <w:p>
      <w:pPr>
        <w:pStyle w:val="Normal"/>
        <w:spacing w:before="280" w:after="280"/>
        <w:jc w:val="both"/>
        <w:rPr/>
      </w:pPr>
      <w:r>
        <w:rPr>
          <w:lang w:eastAsia="hu-HU"/>
        </w:rPr>
        <w:t xml:space="preserve">Emlékszem, amikor kezdetét vette ez a mi közös utazásunk, a fátyol felénk eső oldalán már hetekkel előtte előkészületeket kellett tennünk arra, hogy az energiáinkat lehozzuk erre a szintre, aminek több oka is volt. Akkoriban az akadályok nagyon vastagok, elképesztően sűrűk voltak. Tovább volt egy, hogy is mondjam csak aggodalom is a részünkről azzal kapcsolatosan, hogy ha bekerülünk ebbe a nagy sűrűséggel bíró emberi energiába, akkor esetleg nem leszünk képesek onnan kijutni. Ezért aztán fel kellett állítanunk egyfajta életvonalat a többi angyali lénnyel, hogy rendkívül elővigyázatosan és óvatosan csökkentsük le az energiánkat ezekbe a Shoudokba, ezekbe a veletek tartott összejövetelekbe. Akkoriban sokkal sűrűbb volt az energiátok. Akkortájt egyáltalán nem voltatok olyan biztosak abban, hogy itt akartok-e maradni a bolygón, mint mostanság. </w:t>
      </w:r>
    </w:p>
    <w:p>
      <w:pPr>
        <w:pStyle w:val="Normal"/>
        <w:spacing w:before="280" w:after="280"/>
        <w:jc w:val="both"/>
        <w:rPr/>
      </w:pPr>
      <w:r>
        <w:rPr>
          <w:lang w:eastAsia="hu-HU"/>
        </w:rPr>
        <w:t xml:space="preserve">Tudom, hogy egy páran ezt most kétségbe vonjátok. Néhányan azt gondolhatjátok, hogy a fonal most sokkalta vékonyabb, mint eddig bármikor is. Pedig ez nem így van, Ha most ránézünk az energiátokra, egy elképesztő vágyat látunk arra vonatkozóan, hogy itt legyetek, de úgy, hogy mindeközben rendelkezzetek céllal, tisztasággal, szenvedéllyel és könnyedséggel.          </w:t>
      </w:r>
    </w:p>
    <w:p>
      <w:pPr>
        <w:pStyle w:val="Normal"/>
        <w:spacing w:before="280" w:after="280"/>
        <w:jc w:val="both"/>
        <w:rPr/>
      </w:pPr>
      <w:r>
        <w:rPr>
          <w:lang w:eastAsia="hu-HU"/>
        </w:rPr>
        <w:t xml:space="preserve">Sokan érzékelitek ezt az igencsak vékonyka szálat, ami most összeköthet titeket a Földdel, ami azért van, mert ugyanakkor megnyílóban vagytok ezekre a többi dimenziókra is, amelyek pusztán egy leheletnyire vannak tőletek, megnyílóban vagytok ezekre az új potenciálokra, sőt egy új énetekre is. Néha érzitek ezt a nagyon vékonyka kapcsolatot, de pontosan itt is kell tartanotok most. Ez egy vékony kapcsolat. </w:t>
      </w:r>
    </w:p>
    <w:p>
      <w:pPr>
        <w:pStyle w:val="Normal"/>
        <w:spacing w:before="280" w:after="280"/>
        <w:jc w:val="both"/>
        <w:rPr/>
      </w:pPr>
      <w:r>
        <w:rPr>
          <w:lang w:eastAsia="hu-HU"/>
        </w:rPr>
        <w:t xml:space="preserve">Többé már nincs szükségetek azokra a vastag és nehéz korlátokra saját magatok és a többi birodalom között. Többé már nem kell lezárnotok magatokat annak érdekében, hogy itt maradjatok a Földön. Többé már nem kell játszanotok ezt a felejtés játékát abból a célból, hogy a fizikai testben tartsátok magatokat.  Tehát igen, a szál vékony. Vannak olyan napok, amikor azt gondoljátok, hogy elég lenne pusztán egy lélegzetet venni, és már hopp! – át is kerülnétek a túloldalra. És ebben az az érdekes, hogy ez nem jelenti azt, hogy meg fogtok halni. Hanem azt jelenti, hogy a tudatotok nagyon könnyen kiterjedhet a többi birodalomba. </w:t>
      </w:r>
    </w:p>
    <w:p>
      <w:pPr>
        <w:pStyle w:val="Normal"/>
        <w:spacing w:before="280" w:after="280"/>
        <w:jc w:val="both"/>
        <w:rPr/>
      </w:pPr>
      <w:r>
        <w:rPr>
          <w:lang w:eastAsia="hu-HU"/>
        </w:rPr>
        <w:t xml:space="preserve">Olyan sokat viccelődöm néhányatokkal. Tudjátok, sokat szoktunk beszélgetni. Ó, nekem alkalmam adódik eljönni ide és egy nagyon nagy csoport Shaumbrával beszélni, mint most is. De ettől függetlenül ugyanúgy eljöhetek és beszélgethetek veletek nagyon személyesen, nagyon privát módon egyenként is. És nem, nem szoktam titkokat elárulni, ahogy erre már ti is rájöttetek bár ismerek egy párat, jut eszembe. (némi nevetés) Ó, igen, igen.             </w:t>
      </w:r>
    </w:p>
    <w:p>
      <w:pPr>
        <w:pStyle w:val="Normal"/>
        <w:spacing w:before="280" w:after="280"/>
        <w:jc w:val="both"/>
        <w:rPr/>
      </w:pPr>
      <w:r>
        <w:rPr>
          <w:lang w:eastAsia="hu-HU"/>
        </w:rPr>
        <w:t xml:space="preserve">Eljövünk, beszélgetünk, amitől ti kissé dezorientáltnak érzitek magatokat, jobban, mint eddig bármikor. Könnyű a fejetek, ismeritek? Úgy érzitek, hogy szinte el fogtok tűnni a Föld színéről? Ez csak egyike azoknak a mellékhatásoknak, amikor ez a szökőkút tudat megnyílik mostanság. Ez kiárad a többi birodalomba, majd visszaáramlik, alázuhan ebbe a valóságba, majd ismét felszökik. És tudjátok minden egyes alkalommal egy kicsit messzebbre jut, kicsit jobban kiterjed, majd visszatér ebbe a birodalomba. És amennyi mindenre szert tesztek ezekből a többi birodalmakból egy újfajta bölcsességre, egy új típusú tudat bázisra, - tehát amennyi mindenre szert tesztek ezekből a birodalmakból, ugyanannyit </w:t>
      </w:r>
      <w:r>
        <w:rPr>
          <w:i/>
          <w:iCs/>
          <w:lang w:eastAsia="hu-HU"/>
        </w:rPr>
        <w:t>adtok is</w:t>
      </w:r>
      <w:r>
        <w:rPr>
          <w:lang w:eastAsia="hu-HU"/>
        </w:rPr>
        <w:t xml:space="preserve"> önmagatok többi dimenzióinak. Most megosztjátok emberi tapasztalásotok teljes érzését, majd elengeditek azt, hagyjátok, hogy fel-és kiáradjon, majd visszatérjen ide. </w:t>
      </w:r>
    </w:p>
    <w:p>
      <w:pPr>
        <w:pStyle w:val="Normal"/>
        <w:spacing w:before="280" w:after="280"/>
        <w:jc w:val="both"/>
        <w:rPr/>
      </w:pPr>
      <w:r>
        <w:rPr>
          <w:lang w:eastAsia="hu-HU"/>
        </w:rPr>
        <w:t xml:space="preserve">Már jó régen volt az, amikor sokan szégyelltétek a gondolataitokat és az érzéseiteket. Gyengének éreztétek magatokat. Értéktelennek éreztétek magatokat. Nem engedtétek, hogy ezek az emberi tapasztalásaitok felszökhessenek, és elérjék önmagatok többi részeit. Itt rejtegettétek azokat, visszatartottátok őket. Elhitettétek magatokkal, hogy gurukra van szükségetek. Hogy hatalmas angyali, mindentudó, és az örök bölcsesség birtokában lévő lényekre van szükségetek. Annyira elrejtőztetek. És ugye tudjátok drága barátaim, hogy ilyenkor mi szokott történni? Az összes energia továbbra is kiterjedni, mozogni és ünnepelni szeretne. Tehát amikor visszatartjátok azt, az lekorlátozza az energiát, ami később felbukkan a testetekben, a mentális egyensúlyotokban, és a bőség manifesztáló képességetekben. </w:t>
      </w:r>
    </w:p>
    <w:p>
      <w:pPr>
        <w:pStyle w:val="Normal"/>
        <w:spacing w:before="280" w:after="280"/>
        <w:jc w:val="both"/>
        <w:rPr>
          <w:lang w:eastAsia="hu-HU"/>
        </w:rPr>
      </w:pPr>
      <w:r>
        <w:rPr>
          <w:lang w:eastAsia="hu-HU"/>
        </w:rPr>
        <w:t>De ahogy most rátok nézek, azt látom, hogy megtöltöttétek az edényeteket új tudatossággal. És ez nagyon érdekes, mert ezt nem úgy tettétek, ahogy azt most gondoljátok. Meg fogjuk ezt beszélni, még mielőtt eltávoznék, de nem a mentális gyakorlataitokkal tettétek meg mindezt. Néhányan mentális gyakorlatokat végeztek, és divatos frázisokat adtok magatoknak, megerősítéseket és vizualizációkat végeztek, aprócska mentális fogalmaitokhoz ragaszkodtok. Néhányan elterelésként végzitek ezeket. Sokan pedig azért, mert fogalmatok sincs arról, hogy mihez is ragaszkodjatok innentől kezdve.</w:t>
      </w:r>
    </w:p>
    <w:p>
      <w:pPr>
        <w:pStyle w:val="Normal"/>
        <w:spacing w:before="280" w:after="280"/>
        <w:jc w:val="both"/>
        <w:rPr/>
      </w:pPr>
      <w:r>
        <w:rPr>
          <w:lang w:eastAsia="hu-HU"/>
        </w:rPr>
        <w:t xml:space="preserve">Pedig tudjátok, a tudatotokban lezajló változásoknak vajmi kevés közük van a mentális tevékenységekhez, nem az általatok elolvasott könyvek miatt következett be, nem is azért, mert arra kényszerítettétek magatokat, hogy keményebben dolgozzatok, hogy keményebben próbálkozzatok, hogy jobb emberek legyetek, hogy kedvesebbek legyetek – egyáltalán nem ezek miatt a dolgok miatt történt ez meg. Ezek ugyan érdekes, ámde igen csak régi technikák. </w:t>
      </w:r>
    </w:p>
    <w:p>
      <w:pPr>
        <w:pStyle w:val="Normal"/>
        <w:spacing w:before="280" w:after="280"/>
        <w:jc w:val="both"/>
        <w:rPr/>
      </w:pPr>
      <w:r>
        <w:rPr>
          <w:lang w:eastAsia="hu-HU"/>
        </w:rPr>
        <w:t xml:space="preserve">Fogalmazzunk úgy, hogy mindezt egy csodálatos vágy által tettétek meg. A vágy – jó értelemben véve a szívből, a lélekből ered, a valódi érzéseidből. De az össze elmés küzdelmetek és mentális analízisetek, valamint az összes ehhez hasonló dolog ellenére nem ezek voltak azok, amik eljuttattak benneteket idáig. Hanem a szívetek vágya volt az, a bennetek lévő vágyakozás. </w:t>
      </w:r>
    </w:p>
    <w:p>
      <w:pPr>
        <w:pStyle w:val="Normal"/>
        <w:spacing w:before="280" w:after="280"/>
        <w:jc w:val="both"/>
        <w:rPr/>
      </w:pPr>
      <w:r>
        <w:rPr>
          <w:lang w:eastAsia="hu-HU"/>
        </w:rPr>
        <w:t xml:space="preserve">Halljátok ugyan, mégis oly gyakran figyelmen kívül hagyjátok. Halljátok ezt a mély vágyakozást, és sokszor analitikus gondolatokká fordítjátok azt le, mivel próbáljátok megérteni, mit is akar ez jelenteni. Van bennetek egy mély érzés egy mély és gyönyörűséges vágyakozás, az új remény érzése, annak az érzése, hogy ki akarjátok tárni a szárnyaitokat, és végre repülni akartok! Hát ez az, ami elhozott titeket erre a pontra. Ti meg azt gondoltátok, hogy az elme lépcsőfokai voltak azok. Hát egyáltalán nem így volt. </w:t>
      </w:r>
    </w:p>
    <w:p>
      <w:pPr>
        <w:pStyle w:val="Normal"/>
        <w:spacing w:before="280" w:after="280"/>
        <w:jc w:val="both"/>
        <w:rPr/>
      </w:pPr>
      <w:r>
        <w:rPr>
          <w:b/>
          <w:bCs/>
          <w:i/>
          <w:iCs/>
          <w:lang w:eastAsia="hu-HU"/>
        </w:rPr>
        <w:t>Tanítás</w:t>
      </w:r>
      <w:r>
        <w:rPr>
          <w:lang w:eastAsia="hu-HU"/>
        </w:rPr>
        <w:t xml:space="preserve">    </w:t>
      </w:r>
    </w:p>
    <w:p>
      <w:pPr>
        <w:pStyle w:val="Normal"/>
        <w:spacing w:before="280" w:after="280"/>
        <w:jc w:val="both"/>
        <w:rPr>
          <w:lang w:eastAsia="hu-HU"/>
        </w:rPr>
      </w:pPr>
      <w:r>
        <w:rPr>
          <w:lang w:eastAsia="hu-HU"/>
        </w:rPr>
        <w:t xml:space="preserve">Amikor tanítotok, akár egy csoport előtt, akár egy videót készítetek, akár dalokat írtok, akár csak hallgatóság vagytok, és vezettetést nyújtotok a családtagjaitok vagy a barátaitok számára ez mind tanítás. Nem számít mit tesztek, az egyik lényeges dolog, amivel találkozni fogtok, amikor mások belemennek a saját analíziseikbe, és saját maguk által előírt szabályaikba, látni fogjátok, hogyan próbálnak megszerkeszteni egy fogpiszkálókra és ragasztóra épített emberi életet. És majd képesek lesztek hátradőlni és mosolyogni, tudván, hogy ti is ezt tettétek valamikor, ti is térden csúszva küzdöttetek. Képesek lesztek hátradőlni, és mindenekelőtt tudatában lenni annak, hogy minden rendben lesz velük. Minden rendben lesz velük. Tulajdonképpen ez az egyik érdekessége annak a könyvnek, amit az egyikőtök meg fog írni. Ők mindössze azt akarják tudni, hogy minden rendben lesz. Hogy rendben van. </w:t>
      </w:r>
    </w:p>
    <w:p>
      <w:pPr>
        <w:pStyle w:val="Normal"/>
        <w:spacing w:before="280" w:after="280"/>
        <w:jc w:val="both"/>
        <w:rPr/>
      </w:pPr>
      <w:r>
        <w:rPr>
          <w:lang w:eastAsia="hu-HU"/>
        </w:rPr>
        <w:t xml:space="preserve">Van egy óriási félelem, miszerint valami jönni fog menet közben, és megsemmisíti majd őket, vagy hogy rossz irányt vesznek, rossz döntéseket hoznak és a végén a pokolban kötnek ki vagy a végén ettől félnek a legjobban egyszerűen megsemmisülnek, és megszűnnek tovább létezni. De ami ti is és én is tudunk az az, hogy ez soha nem fog bekövetkezni. Az lehet, hogy keresztülmennek némi nehézségen, kihíváson és küzdelmen. Jaj, az a küzdelem hogy ti azt milyen jól ismeritek pont mielőtt elhagynátok egy szeparációs pontot ami egy hatalmas tudati váltást jelent olyankor még mindig ott van az a küzdelem a tudatban, mert nem biztosak abban, hogy készen állnak arra az indulásra. Olyan ez, mintha kilőnének az űrbe. Valóban készen állnak a talajról való elrugaszkodásra? Tényleg készen állnak arra, hogy beindítsák a motort és ugorjanak? És ez ijesztő lehet. De ti ezen már túl vagytok. Tudjátok, hogy minden rendben lesz persze nem úgy, ahogy azt az elme szeretné elképzelni. Az igencsak ritka. Nem a régi elvárások szerinti elgondolások alapján fog működni. Tudjátok az elvárások az elméből erednek, a múlt eseményeire alapozva.  </w:t>
      </w:r>
    </w:p>
    <w:p>
      <w:pPr>
        <w:pStyle w:val="Normal"/>
        <w:spacing w:before="280" w:after="280"/>
        <w:jc w:val="both"/>
        <w:rPr/>
      </w:pPr>
      <w:r>
        <w:rPr>
          <w:lang w:eastAsia="hu-HU"/>
        </w:rPr>
        <w:t xml:space="preserve">Oly gyakran, mikor az emberek terveznek és célokat gyártanak, - amit ma még a későbbiekben fel fogunk robbantani elvárásaik vannak. Az elvárások az elméből erednek, a múltból, és nagyon, de nagyon korlátozottak. Ez az, ami oly sok aggodalmat okozott számotokra a múltban. Az arról alkotott elvárásaitok, miszerint a dolgoknak hogyan kellene történniük, vagy hogy a spiritualitásnak milyennek kellene lennie. És azt kell, hogy mondjam – hogy a spiritualitásnak semmi köze sincs a régi emberi elvárásaitokhoz, ugye? Azt gondoltátok, hogy majd kinőnek a szárnyaitok? Hogy glória vesz majd körül titeket? Hogy lézerlátásotok lesz, amivel képesek lesztek keresztül látni az emberek öltözetén? (nevetés) Mondtam, hogy ismerem a titkaitokat! (még több nevetés)   </w:t>
      </w:r>
    </w:p>
    <w:p>
      <w:pPr>
        <w:pStyle w:val="Normal"/>
        <w:spacing w:before="280" w:after="280"/>
        <w:jc w:val="both"/>
        <w:rPr/>
      </w:pPr>
      <w:r>
        <w:rPr>
          <w:lang w:eastAsia="hu-HU"/>
        </w:rPr>
        <w:t xml:space="preserve">A valódi spirituális tudatosság olyan nagyon egyszerű, egyáltalán nem bonyolult. A valódi spirituális tudatosság nem az ember gazdagításáról, nagyobbá tételéről szól. Hanem az isteni és az emberi integrálásáról, amikor mindez együtt van az emberi testben itt a Földi tapasztalásban. </w:t>
      </w:r>
    </w:p>
    <w:p>
      <w:pPr>
        <w:pStyle w:val="Normal"/>
        <w:spacing w:before="280" w:after="280"/>
        <w:jc w:val="both"/>
        <w:rPr/>
      </w:pPr>
      <w:r>
        <w:rPr>
          <w:lang w:eastAsia="hu-HU"/>
        </w:rPr>
        <w:t xml:space="preserve">Ezt már sok-sok évvel ezelőtt is elmondtuk, de most megismételjük. Az összes angyal el fog jönni az eredeti Földre vagy a többi földre, amik most vannak éppen megszületőben, és bizony sok ilyen van. Ezek ennek a Földnek a másolatai. Más dimenziókban kerülnek megszületésre. De magukra veszik ennek a Földnek az összes jellemzőjét, tulajdonságát. Ez volt, most is ez, és mindig is ez lesz az eredeti. Az összes angyal útba fogja ejteni a Földet, hogy megünnepelje a saját EGY-ét, a saját integrációját, a saját új tudatosságát. </w:t>
      </w:r>
    </w:p>
    <w:p>
      <w:pPr>
        <w:pStyle w:val="Normal"/>
        <w:spacing w:before="280" w:after="280"/>
        <w:jc w:val="both"/>
        <w:rPr>
          <w:lang w:eastAsia="hu-HU"/>
        </w:rPr>
      </w:pPr>
      <w:r>
        <w:rPr>
          <w:lang w:eastAsia="hu-HU"/>
        </w:rPr>
        <w:t xml:space="preserve">Mert ez nem ott kint a többi birodalomban történik ám meg. Ez nem akkor következik be, amikor elhagyod a fizikai testedet, és visszatérsz a másik oldalra. Hanem itt, ezen a helyen történik meg, amit Földnek hívnak. Az összes angyal el fog ide jönni. </w:t>
      </w:r>
    </w:p>
    <w:p>
      <w:pPr>
        <w:pStyle w:val="Normal"/>
        <w:spacing w:before="280" w:after="280"/>
        <w:jc w:val="both"/>
        <w:rPr/>
      </w:pPr>
      <w:r>
        <w:rPr>
          <w:lang w:eastAsia="hu-HU"/>
        </w:rPr>
        <w:t>Már korábban is elmondtuk, hogy először az emberek jönnek, majd őket azok az angyalok követik, akik még soha nem jártak a Földön, és ezután jön a Szellem, Isten, Otthon nevezzétek úgy, ahogy kedvetek tartja. Az integráció, a benned lévő Isten tudatosságának a szeparációs pontja, igen, pontosan itt ezen a Földön történik meg.  </w:t>
      </w:r>
    </w:p>
    <w:p>
      <w:pPr>
        <w:pStyle w:val="Normal"/>
        <w:numPr>
          <w:ilvl w:val="0"/>
          <w:numId w:val="0"/>
        </w:numPr>
        <w:spacing w:before="280" w:after="280"/>
        <w:outlineLvl w:val="3"/>
        <w:rPr>
          <w:b/>
          <w:b/>
          <w:bCs/>
          <w:lang w:eastAsia="hu-HU"/>
        </w:rPr>
      </w:pPr>
      <w:r>
        <w:rPr>
          <w:b/>
          <w:bCs/>
          <w:lang w:eastAsia="hu-HU"/>
        </w:rPr>
        <w:t>A mai nap</w:t>
      </w:r>
      <w:r>
        <w:rPr>
          <w:b/>
          <w:bCs/>
          <w:i/>
          <w:iCs/>
          <w:lang w:eastAsia="hu-HU"/>
        </w:rPr>
        <w:t> </w:t>
      </w:r>
    </w:p>
    <w:p>
      <w:pPr>
        <w:pStyle w:val="Normal"/>
        <w:spacing w:before="280" w:after="280"/>
        <w:rPr/>
      </w:pPr>
      <w:r>
        <w:rPr>
          <w:lang w:eastAsia="hu-HU"/>
        </w:rPr>
        <w:t>Tehát milyen csodaszép is ez a nap az életre! Nem akarom, hogy a problémáitokra fókuszáljatok! Ez valóban egy gyönyörűséges nap arra, hogy életben vagy, hogy érezni tudod a napsugarat, vagy hogy képes vagy látni a csillagokat, ahogy ezt most sokan teszitek. Egy csodás nap – ha gondosan odafigyeltek, különösen itt, ezen a hegyi színhelyen, de lényegében bárhol máshol is – milyen csodás nap ez Gaia, a Föld táncának a figyelésére és érzésére. Gaia az a Szellem, aki táplálta és gondot viselt az emberi testre egészen az itteni időtök kezdetétől fogva. És most táncot jár, miközben távozik.</w:t>
      </w:r>
    </w:p>
    <w:p>
      <w:pPr>
        <w:pStyle w:val="Normal"/>
        <w:spacing w:before="280" w:after="280"/>
        <w:rPr/>
      </w:pPr>
      <w:r>
        <w:rPr>
          <w:lang w:eastAsia="hu-HU"/>
        </w:rPr>
        <w:t xml:space="preserve">Ó, nem szomorúan vagy haraggal távozik. Nem azért távozik, mert azt gondoljátok, hogy az emberi cselekedetek elpusztítják a bolygót. Hanem azért, mert tudja, hogy elérkezett az ideje annak, hogy az emberek felvállalják a felelősséget a saját házukért. A ház itt a Föld, és ahogy Gaia és a kísérete távozik, ami belekerül némi időbe, nem pusztán egy pár évbe, hanem talán több százba is, hiszen már igen csak régóta itt tartózkodik, nem várhatjátok el tőle, hogy egy szempillantás alatt elmenjen innen tehát távozása közben táncol, parádézik, ünnepel, miközben átadja a stafétabotot az embereknek. Most egy pillanatra csak figyeljétek! </w:t>
      </w:r>
    </w:p>
    <w:p>
      <w:pPr>
        <w:pStyle w:val="Normal"/>
        <w:spacing w:before="280" w:after="280"/>
        <w:rPr>
          <w:lang w:eastAsia="hu-HU"/>
        </w:rPr>
      </w:pPr>
      <w:r>
        <w:rPr>
          <w:lang w:eastAsia="hu-HU"/>
        </w:rPr>
        <w:t>(szünet)</w:t>
      </w:r>
    </w:p>
    <w:p>
      <w:pPr>
        <w:pStyle w:val="Normal"/>
        <w:spacing w:before="280" w:after="280"/>
        <w:rPr/>
      </w:pPr>
      <w:r>
        <w:rPr>
          <w:lang w:eastAsia="hu-HU"/>
        </w:rPr>
        <w:t xml:space="preserve">Ez egy örvendezés. Csodálatos nap ez arra, hogy emberként itt légy a Földön! Egy olyan nap, amikor olyan sok minden változik a tudatosságban. Néha még a mi nézőpontunkból is sok időt vett igénybe erre a pontra eljutni. Hány életet éltetek le, mire eljuttatok idáig? De most a változás – a valódi tudati változás – zajlódik. Keresztülmentetek más változásokon az elmúlt életeitek során, de az semmi sem volt ehhez képest. </w:t>
      </w:r>
    </w:p>
    <w:p>
      <w:pPr>
        <w:pStyle w:val="Normal"/>
        <w:spacing w:before="280" w:after="280"/>
        <w:rPr/>
      </w:pPr>
      <w:r>
        <w:rPr>
          <w:lang w:eastAsia="hu-HU"/>
        </w:rPr>
        <w:t xml:space="preserve">Ó, az biztos, hogy a változás néhány régi rendszer számára tótágast okoz majd, és némi félelmet is amiatt, hogy mi lesz ezután? De ahogy azt ti is és én is tudjuk, ez ki fog alakulni, meg fog oldódni. Ki fog alakulni, működni fog, mert vannak olyanok, akik látomással bírnak, és ezek ti vagytok. Kivétel nélkül mindannyótoknak van látomása. A látomás nem egyenlő a céllal. A látomást nem erőszakolják rá másokra. A látomás egy álom. Egy álom, ami valósággá válhat. </w:t>
      </w:r>
    </w:p>
    <w:p>
      <w:pPr>
        <w:pStyle w:val="Normal"/>
        <w:spacing w:before="280" w:after="280"/>
        <w:rPr>
          <w:lang w:eastAsia="hu-HU"/>
        </w:rPr>
      </w:pPr>
      <w:r>
        <w:rPr>
          <w:lang w:eastAsia="hu-HU"/>
        </w:rPr>
        <w:t xml:space="preserve">Jelenleg ez történik az egész Földön. És nem csak a földi emberekkel történik, hanem hatással van az összes többi birodalomban lévő angyalokra is. Hatással van arra a dologra is, amit ti Istennek neveztek. Isten Élete leghatalmasabb változásán megy keresztül miattatok. </w:t>
      </w:r>
    </w:p>
    <w:p>
      <w:pPr>
        <w:pStyle w:val="Normal"/>
        <w:spacing w:before="280" w:after="280"/>
        <w:rPr>
          <w:lang w:eastAsia="hu-HU"/>
        </w:rPr>
      </w:pPr>
      <w:r>
        <w:rPr>
          <w:lang w:eastAsia="hu-HU"/>
        </w:rPr>
        <w:t xml:space="preserve">Vegyünk egy mély levegőt és ünnepeljük meg ezt a napot, hogy mindannyian itt vagyunk a Földön, és ezzel egyidőben a többi birodalomban is ott vagyunk, és ünnepeljük meg azokat a változásokat, amiken éppen keresztülmentek.  </w:t>
      </w:r>
    </w:p>
    <w:p>
      <w:pPr>
        <w:pStyle w:val="Normal"/>
        <w:spacing w:before="280" w:after="280"/>
        <w:rPr/>
      </w:pPr>
      <w:r>
        <w:rPr>
          <w:lang w:eastAsia="hu-HU"/>
        </w:rPr>
        <w:t xml:space="preserve">Tudjátok néhány olyan dolgon, amin ebben a Földi életetekben keresztülmentetek, hála istennek, nekem Sam-ként soha nem kell átmennem. Segítettek lefektetni az utat. Azokon a sötét bizonytalanságokon, azon a mélységes egyedüllét érzésen a többi lénynek – az angyaloknak, és nekem Sam-ként  - nem kell keresztülmennünk ezeken a nehézségeken.  </w:t>
      </w:r>
    </w:p>
    <w:p>
      <w:pPr>
        <w:pStyle w:val="Normal"/>
        <w:spacing w:before="280" w:after="280"/>
        <w:rPr>
          <w:lang w:eastAsia="hu-HU"/>
        </w:rPr>
      </w:pPr>
      <w:r>
        <w:rPr>
          <w:b/>
          <w:bCs/>
          <w:i/>
          <w:iCs/>
          <w:lang w:eastAsia="hu-HU"/>
        </w:rPr>
        <w:t>Az eltávozott Shaumbrák</w:t>
      </w:r>
    </w:p>
    <w:p>
      <w:pPr>
        <w:pStyle w:val="Normal"/>
        <w:spacing w:before="280" w:after="280"/>
        <w:rPr>
          <w:lang w:eastAsia="hu-HU"/>
        </w:rPr>
      </w:pPr>
      <w:r>
        <w:rPr>
          <w:lang w:eastAsia="hu-HU"/>
        </w:rPr>
        <w:t>Szeretnék megválaszolni egy kérdést, mielőtt folytatnánk ezt a Shoudot. Ezt a kérdést egy nagyon intelligens, briliáns Shaumbra vetette fel. Miért távozik pont most olyan sok Shaumbra a Földről? Miért halnak meg? Ezek spirituális létezők, akiknek van választásuk. Miért pont most halnak meg? Nem választottak elég erősen? Vagy egy részük nem hallotta a választásukat? Vagy csak a bolondját járatják magukkal, és mégiscsak a sorsról és a végzetről szól itt minden? Ó drága Shaumbra, ti egy félig üres poharat láttok!</w:t>
      </w:r>
    </w:p>
    <w:p>
      <w:pPr>
        <w:pStyle w:val="Normal"/>
        <w:spacing w:before="280" w:after="280"/>
        <w:rPr>
          <w:lang w:eastAsia="hu-HU"/>
        </w:rPr>
      </w:pPr>
      <w:r>
        <w:rPr>
          <w:lang w:eastAsia="hu-HU"/>
        </w:rPr>
        <w:t>Ami egészen bámulatos az az, hogy tulajdonképpen milyen sokan vagytok még itt (nevetés), mert mi sokkal kevesebbre számítottunk. Mi arra számítottunk, hogy sokan eltávoztok innen már tíz vagy akár öt évvel ezelőtt. Teljesen el vagyunk képedve azon, hogy nem távozott több Shaumbra! Tudjátok felállítottunk itt nektek egy óriási fogadó központot, mivel arra számítottunk, hogy rengeteg Shaumbra fog ide átérkezni, és lényegében az egész tátong az ürességtől. Az étel pocsékba megy, (nevetés) a segítség meg unatkozik. Ez egy olyan hatalmas központ, mint amiről Linda és Cauldre beszélt korábban, és nem halt meg senki. Arra számítottunk, hogy sokan átjöttök, hiszen olyan szerződésetek volt, ami szerint egy bizonyos pontig mentek el. Ennyi. Voltak mérföldkövek az út során. Némelyik hét évvel ezelőttre nyúlik vissza. Emlékeztek, amikor egy késő éjjel megérintett valami a vállatokon? Azt mondtuk: - Készen állunk rád. Mi nem a halál angyalai vagyunk, csak azért jöttünk, hogy elkísérjünk téged. Erre ezt válaszoltátok: - Nem. Maradok. Nem számít, milyen kemény lesz.</w:t>
      </w:r>
    </w:p>
    <w:p>
      <w:pPr>
        <w:pStyle w:val="Normal"/>
        <w:spacing w:before="280" w:after="280"/>
        <w:rPr/>
      </w:pPr>
      <w:r>
        <w:rPr>
          <w:lang w:eastAsia="hu-HU"/>
        </w:rPr>
        <w:t xml:space="preserve">Évekkel ezelőtt, amikor azon töprengtetek, hogy vajon mit is kellene kezdenetek az életetekkel, miután elveszítettétek a házatokat, az autótokat, a munkátokat, a társatokat és az elméteket - mindezeket egyszerre (nevetés)  egyáltalán miért is maradnátok tovább a Földön? De amikor eljöttünk értetek, azt feleltétek: Nem, még nem. Már ilyen messzire eljutottam. Ez pont olyan, mint amikor elmész a moziba, és tíz perccel a film vége előtt kisétálsz. Maradni akarok, mert kíváncsi vagyok a végére. </w:t>
      </w:r>
    </w:p>
    <w:p>
      <w:pPr>
        <w:pStyle w:val="Normal"/>
        <w:spacing w:before="280" w:after="280"/>
        <w:rPr/>
      </w:pPr>
      <w:r>
        <w:rPr>
          <w:lang w:eastAsia="hu-HU"/>
        </w:rPr>
        <w:t xml:space="preserve">Sokkal, de sokkal több Shaumbra maradt, mint azt gondolni merészeltük volna. Ez bámulatos! Ez teljességgel elképesztő! Néhányan valóban átjöttek, de csak nagyon kevesen  nagyon kevesen. Azok, akik átjöttek, elértek egy olyan pontra az életükben, ahol – ahogy ezt egy orvos barátunk mondaná – „Jobb lecserélni azt a régi ütött-kopott autót egy Új Energiás motorral bíró vadonatúj csillogóan fényes, kecses alvázú modellre, egy szexi sport autóra, mint megpróbálni foltozgatni azt a régit. És ez bizony néha előfordul. Ez van. Ó, van, hogy olyan sok rossz bánásmódot visel el a testetek. A karma napjaira alapozzátok a testetek építését. Így egy kis Karma Ghia-t vezettek! (nagy nevetés Tóbiás a közönség részéről Tóbiás szójátékán - a Karmann Ghia típusú Volkswagen modellre vonatkozóan) És még azt mondják, hogy az angyaloknak nincs humorérzékük!            </w:t>
      </w:r>
    </w:p>
    <w:p>
      <w:pPr>
        <w:pStyle w:val="Normal"/>
        <w:spacing w:before="280" w:after="280"/>
        <w:rPr/>
      </w:pPr>
      <w:r>
        <w:rPr>
          <w:lang w:eastAsia="hu-HU"/>
        </w:rPr>
        <w:t xml:space="preserve">A régi megállapodásokra, a régi energiákra és a régi, megvetemedett, családi/ősi karmára alapozva építettétek a testeteket, ugyanannál a biológiai alaknál maradva. Tudjátok van itt valami hirtelen eltértem a tárgytól, és Cauldre nem akarja, hogy ebbe belemenjek most pedig ez valami nagyon érdekes. Van ez a dolog, amit ti vérfertőzésnek hívtok az emberi természetben. Nem lenne szabad gyermeket szülnötök a testvéreitektől vagy az első unokatestvéretektől, mert az bizonyos biológiai egyensúlytalansághoz vezet, ami valóban így van. </w:t>
      </w:r>
    </w:p>
    <w:p>
      <w:pPr>
        <w:pStyle w:val="Normal"/>
        <w:spacing w:before="280" w:after="280"/>
        <w:rPr/>
      </w:pPr>
      <w:r>
        <w:rPr>
          <w:lang w:eastAsia="hu-HU"/>
        </w:rPr>
        <w:t xml:space="preserve">De ugyanúgy, amennyiben ugyanabban az ősi/családi karma mintában maradsz, azaz újra és újra ugyanabba a családba térsz vissza, ugyanahhoz a csoporthoz születsz vissza, amire hajlamosak voltatok, akkor az némi, hogy is fogalmazzak, hát nem igazán eredményez egy csodálatos emberi testet. Létezik egyfajta ősi/családi vérfertőzés. Gyönyörű testet akartok? Legközelebb, ha vissza akarsz térni, válassz magadnak egy másik családot! (nevetés) Ezt most nagyon komolyan mondom. Visszavezethetjük ezt a kemikáliákhoz, a DNS szintről kiindulva, de ti beleragadtok ezekbe a testekbe és néha odáig juttok az utatokon, hogy könnyebb azt lecserélni.   </w:t>
      </w:r>
    </w:p>
    <w:p>
      <w:pPr>
        <w:pStyle w:val="Normal"/>
        <w:spacing w:before="280" w:after="280"/>
        <w:rPr/>
      </w:pPr>
      <w:r>
        <w:rPr>
          <w:lang w:eastAsia="hu-HU"/>
        </w:rPr>
        <w:t>Tudjátok a halál az tulajdonképpen nagyon könnyű. Néhányan féltek tőle, méghozzá nem is kicsit. Menekültök előle. Pedig ez a lehető legkönnyebb dolog, amit valaha is tettetek. Már több ezer alkalommal megtettétek - jó páran. Átértek, itt most a Shaumbráról beszélek, nem általában az emberekről, mert jó néhány ember számára ez ugyancsak traumatikus tud lenni  de ti ezt már olyan sokszor megtettétek, hogy képesek vagytok ezt elegánsan tenni. Tulajdonképpen profi meghalókká váltatok. (nevetés) Nagyon jól csináljátok. Tehát…(Tóbiás kuncog)</w:t>
      </w:r>
    </w:p>
    <w:p>
      <w:pPr>
        <w:pStyle w:val="Normal"/>
        <w:spacing w:before="280" w:after="280"/>
        <w:rPr/>
      </w:pPr>
      <w:r>
        <w:rPr>
          <w:lang w:eastAsia="hu-HU"/>
        </w:rPr>
        <w:t xml:space="preserve">Tehát drága Shaumbra, lényegében nagyon kevesen vannak olyanok, akik átjönnek, és vannak közöttük olyanok, akik olyan nagyon szeretnek titeket, hogy lényegében ezért jönnek át. Visszatérnek a mi oldalunkra, hogy veletek dolgozhassanak. Úgy érzik a fátyol felénk eső oldaláról könnyebben tudnak vezettetést nyújtani számotokra. Ezt szolgálatból teszik. Ne sajnáljátok őket, ne legyenek rossz érzéseitek miattuk. Visszatérnek, majd folytatják a veletek való munkát. Nem szaladnak el a Virágok Hídjához. Visszatérnek, hogy veletek dolgozzanak.    </w:t>
      </w:r>
    </w:p>
    <w:p>
      <w:pPr>
        <w:pStyle w:val="Normal"/>
        <w:spacing w:before="280" w:after="280"/>
        <w:rPr/>
      </w:pPr>
      <w:r>
        <w:rPr>
          <w:lang w:eastAsia="hu-HU"/>
        </w:rPr>
        <w:t xml:space="preserve">Emberi oldaluk egy része azt mondja: -„Nem, nem akarok meghalni!” Tudjátok nagyon kevés olyan ember van, aki meghozza ezt a tudatos választást. Az emberi részük azt mondja: - Nem akarom, de ahogy ezt már ezt megelőzően is elmondtuk, létezik valami, ami sokkal mélyebb, és sokkal inkább átfogóbb az elme gondolatinál és a mentális teremtéseknél. Ez pedig a szívetek vágya. </w:t>
      </w:r>
    </w:p>
    <w:p>
      <w:pPr>
        <w:pStyle w:val="Normal"/>
        <w:spacing w:before="280" w:after="280"/>
        <w:rPr/>
      </w:pPr>
      <w:r>
        <w:rPr>
          <w:lang w:eastAsia="hu-HU"/>
        </w:rPr>
        <w:t xml:space="preserve">Akkor most azon tűnődsz, hogy ki vezet? Hogy ki uralkodik? Folyamatos küzdelemben élsz a lelkeddel, a valódi esszenciáddal azzal kapcsolatosan, hogy számodra mi lenne jó? Ülj le, és figyelj oda magadra! Ahelyett, hogy ott lenne ez a sorompó közted és a te valódi, teljes éned között, ülj le és figyelj! Mi van abban a vágyban? És abban a becses pillanatban, amikor az elme nem próbálja megszerkeszteni a dolgokat, és nem próbál elvárásokat és célokat létrehozni, abban a pillanatban az ember és a lélek eggyé válik. </w:t>
      </w:r>
    </w:p>
    <w:p>
      <w:pPr>
        <w:pStyle w:val="Normal"/>
        <w:spacing w:before="280" w:after="280"/>
        <w:rPr>
          <w:lang w:eastAsia="hu-HU"/>
        </w:rPr>
      </w:pPr>
      <w:r>
        <w:rPr>
          <w:lang w:eastAsia="hu-HU"/>
        </w:rPr>
        <w:t xml:space="preserve">Akkor a választások nem félelemből kerülnek meghozatalra, hanem nagyszerű és színtiszta teremtésből. A választások nem csak a kicsi ember miatt kerülnek meghozatalra, hanem a lét egészéből. Amikor a választások ezen a szinten kerülnek meghozatalra, és az elvárások elengedésre kerülnek, amikor a kreatív energia számára lehetővé válik, hogy a szökőkúthoz hasonlatosan körkörösen és kiterjedve áramoljon, hát ez az, amikor látni fogjátok önmagatok valódi és egész választásainak testet öltését. Nem csak a kicsi emberét, nem csak a korlátolt elméét. A választás jóval nagyszerűbb, mint amit az elméd valaha is képes lenne megismerni. </w:t>
      </w:r>
    </w:p>
    <w:p>
      <w:pPr>
        <w:pStyle w:val="Normal"/>
        <w:spacing w:before="280" w:after="280"/>
        <w:rPr>
          <w:lang w:eastAsia="hu-HU"/>
        </w:rPr>
      </w:pPr>
      <w:r>
        <w:rPr>
          <w:lang w:eastAsia="hu-HU"/>
        </w:rPr>
        <w:t>A jó dolog az, hogy mindannyian erre tartotok. Mindannyian azon a ponton vagytok jelenleg, amikor is túlléptek az apró kis választásokon, és valódi spirituális választásokat hoztok.  Micsoda nagyszerű nap ez arra, hogy emberként itt légy ezen a Földön! Milyen nagyszerű nap ez itt most az élet ünneplésére!</w:t>
      </w:r>
    </w:p>
    <w:p>
      <w:pPr>
        <w:pStyle w:val="Normal"/>
        <w:spacing w:before="280" w:after="280"/>
        <w:rPr>
          <w:lang w:eastAsia="hu-HU"/>
        </w:rPr>
      </w:pPr>
      <w:r>
        <w:rPr>
          <w:lang w:eastAsia="hu-HU"/>
        </w:rPr>
        <w:t>Vegyünk közösen egy mély lélegzetet! Ez a Shoud viszonylag rövid lesz! Elképesztő!</w:t>
      </w:r>
    </w:p>
    <w:p>
      <w:pPr>
        <w:pStyle w:val="Normal"/>
        <w:spacing w:before="280" w:after="280"/>
        <w:rPr>
          <w:lang w:eastAsia="hu-HU"/>
        </w:rPr>
      </w:pPr>
      <w:r>
        <w:rPr>
          <w:b/>
          <w:bCs/>
          <w:i/>
          <w:iCs/>
          <w:lang w:eastAsia="hu-HU"/>
        </w:rPr>
        <w:t>Tanítás a földi életről</w:t>
      </w:r>
    </w:p>
    <w:p>
      <w:pPr>
        <w:pStyle w:val="Normal"/>
        <w:spacing w:before="280" w:after="280"/>
        <w:rPr/>
      </w:pPr>
      <w:r>
        <w:rPr>
          <w:lang w:eastAsia="hu-HU"/>
        </w:rPr>
        <w:t>Mostani hamburgi összejövetelünkön Kuthumival és Saint-Germainnel beszéltünk erről a bámulatos helyről, ami most van teremtés alatt. Ez csodálatos. Namost természetesen tudjátok, hogy létezik az Új Föld. Az Új Föld az emberi tudat könyvtára, ami az összes információ, érzés, érzékelés és tapasztalás tárháza. AZ Új Föld az a hely, ahova sokan jártok tanítani olyan angyali lényeket, akik soha korábban még nem jártak a Földön, és akik most kezdenek ideérkezni.</w:t>
      </w:r>
    </w:p>
    <w:p>
      <w:pPr>
        <w:pStyle w:val="Normal"/>
        <w:spacing w:before="280" w:after="280"/>
        <w:rPr/>
      </w:pPr>
      <w:r>
        <w:rPr>
          <w:lang w:eastAsia="hu-HU"/>
        </w:rPr>
        <w:t xml:space="preserve">Tehát odajártok, és én hallom a történeteiteket, az előadásaitokat, ha úgy tetszik. Nagyon sokan tanítjátok ezeket az újoncokat, a Kristályokat éjjelente, azokat az angyalokat, akik most először érkeznek ide a Földre. Imádom a történeteiteket hallgatni, amikor arról meséltek nekik, hogy milyen is embernek lenni. És ha ezt valaki tudja, hát azok ti vagytok. Ha van valaki, akinek a Föld kezdete óta voltak itt életei, azok ti vagytok. Ha van valaki, aki arra érdemes, hogy az újakat tanítsa, azok ti vagytok. </w:t>
      </w:r>
    </w:p>
    <w:p>
      <w:pPr>
        <w:pStyle w:val="Normal"/>
        <w:spacing w:before="280" w:after="280"/>
        <w:rPr/>
      </w:pPr>
      <w:r>
        <w:rPr>
          <w:lang w:eastAsia="hu-HU"/>
        </w:rPr>
        <w:t>Nagyon sok tanítás zajlik minden éjjel. Megpróbáljátok megértetni velük milyen is az, amikor a fénytestből, aminek nincs súlya, nincs sűrűsége, ami nagyon is szabad, tehát milyen is eljönni az emberi testbe. És tudjátok annak ellenére, amit néha nekem összekáromkodtok meg jajgattok a földi létezésről, fantasztikus titeket látni, ahogy ott álltok a csoportok előtt, az angyalok légiói előtt, akik most érkeznek a Földre, és azt mondjátok nekik: - Nincs annál csodálatosabb, mint amikor a lelketek elutazik a Földre. Nincs gyönyörűségesebb tapasztalás a sűrűségnél, annak átélésénél, mint amikor figyeled, ahogy a teremtéseid virágba borulnak ezen a helyen, amit Földnek hívnak.</w:t>
      </w:r>
    </w:p>
    <w:p>
      <w:pPr>
        <w:pStyle w:val="Normal"/>
        <w:spacing w:before="280" w:after="280"/>
        <w:rPr/>
      </w:pPr>
      <w:r>
        <w:rPr>
          <w:lang w:eastAsia="hu-HU"/>
        </w:rPr>
        <w:t xml:space="preserve">Vicces titeket hallgatni, amikor ott álltok ezek előtt a csoportok előtt, és egy fenséges étel élvezetéről beszéltek nekik. Megpróbáljátok ezt elmagyarázni egy olyan angyalnak, aki még soha nem járt korábban a Földön. Persze ezt nem szavakkal mondjátok el, nem az elmétekkel, hanem az érzéseiteken keresztül. Elmagyarázzátok nekik, milyen szeretkezni egy másik emberrel. És hát persze az angyali lények, tudjátok, mi összeolvasztjuk a fénytestünket, meg ilyenek, de ez egyáltalán meg sem közelíti a földi tapasztalást.      </w:t>
      </w:r>
    </w:p>
    <w:p>
      <w:pPr>
        <w:pStyle w:val="Normal"/>
        <w:spacing w:before="280" w:after="280"/>
        <w:rPr/>
      </w:pPr>
      <w:r>
        <w:rPr>
          <w:lang w:eastAsia="hu-HU"/>
        </w:rPr>
        <w:t>Figyelünk benneteket, miközben arról beszéltek az újoncoknak, hogy milyen érzést kelt, amikor a napfény rásüt az arcotokra. Ők ezt el sem tudják képzelni. Beszéltek nekik a természetben tett sétáról, amikor a biológián belül a biológiában tartózkodtok. Nincs ehhez hasonló. Néha mosolyognom kell, amikor visszaváltotok arra az én csak egy magányos ember vagyok módozatra. Amikor éjjelente hallak titeket tanítani ezekben az osztályokban, hát az bámulatos! Ekkor kijön a szenvedélyetek! Ez az, amikor a valódi élet szeretetek előjön!</w:t>
      </w:r>
    </w:p>
    <w:p>
      <w:pPr>
        <w:pStyle w:val="Normal"/>
        <w:spacing w:before="280" w:after="280"/>
        <w:rPr/>
      </w:pPr>
      <w:r>
        <w:rPr>
          <w:lang w:eastAsia="hu-HU"/>
        </w:rPr>
        <w:t>Tehát itt van ez az Új Föld, és ahogy ezt Saint-Germain nemrégiben elmondta egy csoportnak, jelenleg sok más föld megalkotása is folyamatban van. Ez az eredeti Föld kísérlet, ahogy ezt ti neveznétek olyan elképesztő energetikai helynek bizonyult a lélek fejlődése szempontjából, hogy ezen felbuzdulva további más földek teremtései is zajlódnak jelenleg. Ti ezt furcsának gondolhatnátok a Föld jelenlegi problémáinak a tükrében, de vajon tényleg? Valóban fura lenne? Vagy lehetséges, hogy mindössze egy változáson megy keresztül a világ? Elegendő tudat növekedés következett be ahhoz, hogy pontosan ugyanezekkel a fizikai jellemzőkkel bíró más világok is megteremtésre kerülhessenek, talán más dimenziókban, de mégis ugyanezen minőségi előírások alapján. Ezen érdemes jó alaposan elgondolkodni.</w:t>
      </w:r>
    </w:p>
    <w:p>
      <w:pPr>
        <w:pStyle w:val="Normal"/>
        <w:spacing w:before="280" w:after="280"/>
        <w:rPr/>
      </w:pPr>
      <w:r>
        <w:rPr>
          <w:lang w:eastAsia="hu-HU"/>
        </w:rPr>
        <w:t>Néhányan mostanában kaptatok egyfajta hívást. Pont, amikor azt gondoltátok, hogy felemelkedtek és soha többé nem tértek vissza, tehát pont most kaptok egy hívást ezekről az új földekről, ezekből az új világokból. Nekik is szükségük van a tanítókra. Nekik is szükségük van azokra, akik a lélek magját behozzák, akik az életerő energia magját behozzák. Tehát tudomásom van arról, hogy mostanában néhányan emiatt küzdötök, hiszen eljutott hozzátok ez a hívás. Hogyan lehetséges, hogy nektek, mint az emberi valóság és a tudat úttörőinek nincs egy apró kis részetek, aki el akarna menni ezeknek az új helyeknek az egyikére?</w:t>
      </w:r>
    </w:p>
    <w:p>
      <w:pPr>
        <w:pStyle w:val="Normal"/>
        <w:spacing w:before="280" w:after="280"/>
        <w:rPr>
          <w:lang w:eastAsia="hu-HU"/>
        </w:rPr>
      </w:pPr>
      <w:r>
        <w:rPr>
          <w:lang w:eastAsia="hu-HU"/>
        </w:rPr>
        <w:t xml:space="preserve">Nos, most ebbe nem kívánok itt belemenni. De megteszem, mielőtt még eltávozom. Beszélni fogok nektek valamiről, amit én tettem, ami a maga módján egészen egyedülálló  az a képesség, hogy felemelkedj, és ugyanakkor továbbra is egyre csak folytasd önmagad teremtését. Ez sokkal bonyolultabb annál, mint amilyennek látszik, de beszélni fogunk róla. De egyelőre térjünk vissza a Shoudunkhoz. </w:t>
      </w:r>
    </w:p>
    <w:p>
      <w:pPr>
        <w:pStyle w:val="Normal"/>
        <w:spacing w:before="280" w:after="280"/>
        <w:rPr>
          <w:lang w:eastAsia="hu-HU"/>
        </w:rPr>
      </w:pPr>
      <w:r>
        <w:rPr>
          <w:b/>
          <w:bCs/>
          <w:i/>
          <w:iCs/>
          <w:lang w:eastAsia="hu-HU"/>
        </w:rPr>
        <w:t>Az Ébredés Háza</w:t>
      </w:r>
    </w:p>
    <w:p>
      <w:pPr>
        <w:pStyle w:val="Normal"/>
        <w:spacing w:before="280" w:after="280"/>
        <w:rPr/>
      </w:pPr>
      <w:r>
        <w:rPr>
          <w:lang w:eastAsia="hu-HU"/>
        </w:rPr>
        <w:t xml:space="preserve">Hamburgi összejövetelünk alkalmával beszéltünk egy új helyről, ami most van építés alatt egy olyan dimenzióban, ami csak egy leheletnyire van innen. Tulajdonképpen ez a dimenzió annyira közel van a Földhöz, hogy ha csak egy kicsit is még közelebb lenne, akkor már materializálódna, azaz fizikai lenne, akárcsak ez, amivel most rendelkeztek. </w:t>
      </w:r>
    </w:p>
    <w:p>
      <w:pPr>
        <w:pStyle w:val="Normal"/>
        <w:spacing w:before="280" w:after="280"/>
        <w:rPr/>
      </w:pPr>
      <w:r>
        <w:rPr>
          <w:lang w:eastAsia="hu-HU"/>
        </w:rPr>
        <w:t xml:space="preserve">Olyan sok ember ébredezik jelenleg, akiknek szükségük van egy helyre, egy biztonságos helyre, egy központra – ahogy ezt ti neveznétek. Amikor egy bizonyos cél érdekében létrejön egy energia konfiguráció – akkor azt mi Háznak szoktuk nevezni. Ti azt a valamit nevezitek háznak, amiben laktok, mi pedig, az angyali birodalmakban bármilyen energia és tudat egybevágóságot Háznak szoktunk nevezni. Ott van például a Sananda Háza. Vagy Mihály Háza. Ezek egyfajta spirituális központok vagy találkozó helyek. Rengeteg van belőlük szerte a dimenziókban, és most ti is egy ilyen Házat teremtetek éppen az Ébredés Házát, ami nagyon közel van ugyan a Földhöz, de mégsem annyira, hogy fizikailag manifesztálódna.                   </w:t>
      </w:r>
    </w:p>
    <w:p>
      <w:pPr>
        <w:pStyle w:val="Normal"/>
        <w:spacing w:before="280" w:after="280"/>
        <w:rPr/>
      </w:pPr>
      <w:r>
        <w:rPr>
          <w:lang w:eastAsia="hu-HU"/>
        </w:rPr>
        <w:t xml:space="preserve">Ezt építitek éppen, de nem magatoknak. Ezen már valóban túlhaladtatok. Valóban. Az ébredők számára építitek. És szerte az egész világon több millióan vannak olyanok, akik most mennek keresztül a saját felébredésükön. </w:t>
      </w:r>
    </w:p>
    <w:p>
      <w:pPr>
        <w:pStyle w:val="Normal"/>
        <w:spacing w:before="280" w:after="280"/>
        <w:rPr/>
      </w:pPr>
      <w:r>
        <w:rPr>
          <w:lang w:eastAsia="hu-HU"/>
        </w:rPr>
        <w:t xml:space="preserve">Korábban beszéltünk már erről. Szükségük van egy olyan helyre, ami nagyon közeli kapcsolatban áll a földi energiákkal. Miért? Mert amikor alvás alatt, az álom periódusaik során kimennek a többi birodalmakba, akkor bizony nagyon nehéz visszahozniuk a Földre abból az energiából vagy tudatból egyáltalán bármit is. Éjjelente kiutaznak a többi birodalmakba, majd amikor visszatérnek ide, elfelejtik azt. Tudjátok milyen ez. Ti sokkal jobbak lettetek mostanra ennek az eszenciának a visszahozatalában. Tudom, hogy panaszkodtok amiatt, hogy az álom állapotaitok megszakításra kerülnek, de ennek az egyik oka az, hogy így hozzátok vissza magatokkal ennek az esszenciának a csomagjait a dolgok nagyobb képéből. </w:t>
      </w:r>
    </w:p>
    <w:p>
      <w:pPr>
        <w:pStyle w:val="Normal"/>
        <w:spacing w:before="280" w:after="280"/>
        <w:rPr/>
      </w:pPr>
      <w:r>
        <w:rPr>
          <w:lang w:eastAsia="hu-HU"/>
        </w:rPr>
        <w:t xml:space="preserve">Tehát ti Shaumbraként az elmúlt évek során, másokkal együtt dolgoztatok azon, fizikai és nem fizikai lényekkel egyaránt, hogy létrehozzátok ezt az Ébredés Házát. Ez egy olyan hely, ahova hamarosan a világ minden részéről eljuthatnak az emberek. És ez olyan közel található a Föld energetikai felépítéséhez, hogy amikor teljesen tudatos állapotban emberként a Földön vannak, képesek visszahozni ezt az információt, ezt a fajta gyógyulást, integrációt. </w:t>
      </w:r>
    </w:p>
    <w:p>
      <w:pPr>
        <w:pStyle w:val="Normal"/>
        <w:spacing w:before="280" w:after="280"/>
        <w:rPr/>
      </w:pPr>
      <w:r>
        <w:rPr>
          <w:lang w:eastAsia="hu-HU"/>
        </w:rPr>
        <w:t xml:space="preserve">Már jó ideje közösen dolgozunk ezen veletek együtt, és ma szeretnénk elvinni oda titeket csoportosan. Kuthumi máris hozza a buszát. (nevetés) Hamburgban az Arkturus-ra vitte el a résztvevőket jut eszembe. Negyven fényévnyire van, de az ő busza elképesztően sebes, ezért ez egyáltalán nem lesz egy hosszadalmas út. Ezt most viccesen és metaforaként mondjuk, és arra kérünk titeket, hogy terjesszétek ki velünk a tudatotokat, hiszen a mai napon el szeretnénk vinni benneteket az Ébredés Házának a nagyszerű előzetes megnyitójára. Energiátok benne van, és nagyon is a részét képezi. </w:t>
      </w:r>
    </w:p>
    <w:p>
      <w:pPr>
        <w:pStyle w:val="Normal"/>
        <w:spacing w:before="280" w:after="280"/>
        <w:rPr/>
      </w:pPr>
      <w:r>
        <w:rPr>
          <w:lang w:eastAsia="hu-HU"/>
        </w:rPr>
        <w:t xml:space="preserve">Mielőtt elindulnánk, szeretnék még említést tenni egy pár dologról! Ez egy olyan hely, amit a képzelőerő és a tudat épített fel. Ez egy olyan hely, amit a vágy és a szeretet épített fel. Ez egy olyan hely, ahol mindannyian azt mondtátok: - ’Azt szeretném, hogy a saját földi életem tapasztalásai mások javára tudjon szolgálni!’ Ennek a helynek a felépítéséhez, a tervezetéshez és energetikai működéséhez mindannyian hozzájárultatok az energiátokkal. Ezért a részei vagytok.                  </w:t>
      </w:r>
    </w:p>
    <w:p>
      <w:pPr>
        <w:pStyle w:val="Normal"/>
        <w:spacing w:before="280" w:after="280"/>
        <w:rPr/>
      </w:pPr>
      <w:r>
        <w:rPr>
          <w:lang w:eastAsia="hu-HU"/>
        </w:rPr>
        <w:t xml:space="preserve">Azt mondtátok, azt szeretnétek, ha a többi ember felébredése simább, zökkenőmentesebb legyen, és hogy az Én Vagyok ön-felfedezésük ne járjon olyan sok zsákutcával, sötét mellékutcával, démonnal és szörnyeteggel. Ezért aztán segítettek ezt a helyet megalkotni. Azt mondtátok, hogy nem akarjátok, hogy azok, akik a felébredés folyamatában vannak, keresztülmenjenek azokon a fizikai és kifejezetten mentális traumákon, mint némelyikőtök, ezért aztán segítettétek ennek a helynek a létrehozását. </w:t>
      </w:r>
    </w:p>
    <w:p>
      <w:pPr>
        <w:pStyle w:val="Normal"/>
        <w:spacing w:before="280" w:after="280"/>
        <w:rPr/>
      </w:pPr>
      <w:r>
        <w:rPr>
          <w:lang w:eastAsia="hu-HU"/>
        </w:rPr>
        <w:t xml:space="preserve">Hivatalosan pontosan a Kvantumugrás után egy évvel fog megnyílni, azaz szeptember 19-én. Jelenleg a végső namost Shaumbra ez nagyon is valós, és nektek időnként nagy nehézségetekbe ütközik a valódit megkülönböztetni a képzelettől. Pedig ez a két dolog ugyanaz. Mindössze más minőségekkel bírnak itt a fizikai Föld kontra nem fizikai értelmében. De attól még nagyon is valós. </w:t>
      </w:r>
    </w:p>
    <w:p>
      <w:pPr>
        <w:pStyle w:val="Normal"/>
        <w:spacing w:before="280" w:after="280"/>
        <w:rPr/>
      </w:pPr>
      <w:r>
        <w:rPr>
          <w:lang w:eastAsia="hu-HU"/>
        </w:rPr>
        <w:t xml:space="preserve">Ahogy már említettem, hivatalosan szeptember 19-én fog megnyílni, ami egy napra esik azzal, amikor az új weboldalatok is megnyílik. Azt kell, hogy mondjuk drága Michelle MacHale barátunknak, aki ezen a projekten dolgozol, ezen az új weboldalon, hogy te azt hiszed, hogy ez pusztán információkból, programokból, szoftverekből és mindezekből a dolgokból áll össze? Azt hiszed, hogy csak abból áll, amit a képernyőn látsz? Hát egyáltalán nem. Próbáltál mára elkészülni vele, hogy ma online bemutatásra kerülhessen. De a dátum nem működött. Mert ennek szeptember 19-re kell elkészülnie. </w:t>
      </w:r>
    </w:p>
    <w:p>
      <w:pPr>
        <w:pStyle w:val="Normal"/>
        <w:spacing w:before="280" w:after="280"/>
        <w:rPr>
          <w:lang w:eastAsia="hu-HU"/>
        </w:rPr>
      </w:pPr>
      <w:r>
        <w:rPr>
          <w:lang w:eastAsia="hu-HU"/>
        </w:rPr>
        <w:t xml:space="preserve">Tudjátok ez nem csak egy weboldal, hanem a Felébredés Házába vezető portál. A Shaumbra energia nagyon uralkodó ott, és amikor bármelyikőtök ellátogat erre az új Shaumbra weboldalra, ó, hát akkor mindenféle dolgokat fogtok látni a képernyőn. Látni fogtok különféle területeket, de valójában ez az Ébredés Házába vezető portál. </w:t>
      </w:r>
    </w:p>
    <w:p>
      <w:pPr>
        <w:pStyle w:val="Normal"/>
        <w:spacing w:before="280" w:after="280"/>
        <w:rPr>
          <w:lang w:eastAsia="hu-HU"/>
        </w:rPr>
      </w:pPr>
      <w:r>
        <w:rPr>
          <w:lang w:eastAsia="hu-HU"/>
        </w:rPr>
        <w:t>Akkor most vegyünk egy mély lélegzetet! Szálljunk fel Kuthumi buszára…</w:t>
      </w:r>
    </w:p>
    <w:p>
      <w:pPr>
        <w:pStyle w:val="Normal"/>
        <w:spacing w:before="280" w:after="280"/>
        <w:rPr>
          <w:lang w:eastAsia="hu-HU"/>
        </w:rPr>
      </w:pPr>
      <w:r>
        <w:rPr>
          <w:lang w:eastAsia="hu-HU"/>
        </w:rPr>
        <w:t>(szünet)</w:t>
      </w:r>
    </w:p>
    <w:p>
      <w:pPr>
        <w:pStyle w:val="Normal"/>
        <w:spacing w:before="280" w:after="280"/>
        <w:rPr/>
      </w:pPr>
      <w:r>
        <w:rPr>
          <w:lang w:eastAsia="hu-HU"/>
        </w:rPr>
        <w:t>és most engedjük meg maguknak, hogy kiterjesszük erre a helyre az energiánkat.</w:t>
      </w:r>
    </w:p>
    <w:p>
      <w:pPr>
        <w:pStyle w:val="Normal"/>
        <w:spacing w:before="280" w:after="280"/>
        <w:rPr/>
      </w:pPr>
      <w:r>
        <w:rPr>
          <w:lang w:eastAsia="hu-HU"/>
        </w:rPr>
        <w:t xml:space="preserve">Néhányan, most, hogy elindulunk, azt kérdezitek: - „De mi a helyzet a Shaumbra Szerviz Központtal?” Hát az meg van, és az a tiétek. Az a tiétek. Ez az Ébredés Háza pedig az összes olyan emberé, aki azt választja, hogy végigmegy ezen a folyamaton, aki végigcsinálja most ezt a tudati integrációt. </w:t>
      </w:r>
    </w:p>
    <w:p>
      <w:pPr>
        <w:pStyle w:val="Normal"/>
        <w:spacing w:before="280" w:after="280"/>
        <w:rPr>
          <w:lang w:eastAsia="hu-HU"/>
        </w:rPr>
      </w:pPr>
      <w:r>
        <w:rPr>
          <w:lang w:eastAsia="hu-HU"/>
        </w:rPr>
        <w:t>Miközben megállunk… használjátok a képzeleteteket! Hadd szárnyaljon! Ne érezzétek ostobán magatokat azért, mert a képzeleteteket használjátok! Ez az egyik legfontosabb eszközötök!</w:t>
      </w:r>
    </w:p>
    <w:p>
      <w:pPr>
        <w:pStyle w:val="Normal"/>
        <w:spacing w:before="280" w:after="280"/>
        <w:rPr/>
      </w:pPr>
      <w:r>
        <w:rPr>
          <w:lang w:eastAsia="hu-HU"/>
        </w:rPr>
        <w:t>Ahogy megérkezünk az Ébredés és Tudatosság Házához, azzal küszködtök, hogy ez hogyan is fest. Pedig az új tudatosságnak az az egyik jellemvonása, ahogy ezt ti is tudjátok, hogy állandóan változik. Néhányatok számára úgy fest, akár a Smaragd Város. Van, aki egy csodaszép házként látja maga előtt egy tavon, ami így is van. Van, aki egyáltalán nem lát maga előtt semmilyen képet, és ez is rendben van.</w:t>
      </w:r>
    </w:p>
    <w:p>
      <w:pPr>
        <w:pStyle w:val="Normal"/>
        <w:spacing w:before="280" w:after="280"/>
        <w:rPr/>
      </w:pPr>
      <w:r>
        <w:rPr>
          <w:lang w:eastAsia="hu-HU"/>
        </w:rPr>
        <w:t>Ha semmilyen képet nem látsz az Ébredés Házának külső arculatáról, akkor menj egy másik szintre. Menj az érzések tolmácsolásának egy másik szintjére! Nem kell ezt látnod! Engedd meg, hogy egyszerűen csak érezd! Ne próbáld meghatározni, hogy mekkorára nőttek a fák vagy hogy milyen magasak a falai. Egyszerűen csak hagyd, hogy érezd azt! Talán ez egy még potensebb eszköz, mintha képes lennél azt vizualizálni!</w:t>
      </w:r>
    </w:p>
    <w:p>
      <w:pPr>
        <w:pStyle w:val="Normal"/>
        <w:spacing w:before="280" w:after="280"/>
        <w:rPr>
          <w:lang w:eastAsia="hu-HU"/>
        </w:rPr>
      </w:pPr>
      <w:r>
        <w:rPr>
          <w:lang w:eastAsia="hu-HU"/>
        </w:rPr>
        <w:t xml:space="preserve">Most, mielőtt belépnénk, arra kérlek titeket, hogy vegyétek le a cipőtöket! Legyetek szívesek levenni a cipőtöket! (a közönség leveszi a cipőjét) </w:t>
      </w:r>
    </w:p>
    <w:p>
      <w:pPr>
        <w:pStyle w:val="Normal"/>
        <w:spacing w:before="280" w:after="280"/>
        <w:rPr/>
      </w:pPr>
      <w:r>
        <w:rPr>
          <w:lang w:eastAsia="hu-HU"/>
        </w:rPr>
        <w:t>Hogy miért is kértem ezt tőletek? (Linda azt mondja: Hogy meglásd, megtesszük-e!-Tóbiás mosolyog) És ti is, akik most az interneten keresztül csatlakoztok hozzánk online, vagy akik most hallgatjátok ezt csak akkor engednek be titeket, ha ti is leveszitek a cipőtöket. Ez szimbolikus. Azért szimbolikus, mert a cipőtöket a lábatokon viselitek, és ez az, ami végigvitt titeket az úton. És ez energiát, valamint piszkot tartalmaz a múltatokból. És amikor belépünk az Ébredés Házába, akkor ti is arra fogjátok majd kérni a tanítványaitokat, mert őket is elhozzátok majd ide, tehát őket is arra kéritek majd, hogy vegyék le a cipőjüket, a múlt elengedésének szimbolikus gesztusaként, az általuk eddig járt útjuk elengedésének szimbolikus gesztusaként. Na nem mintha amiatt aggódnánk, hogy ezzel az Ébredés Háza bepiszkolódna! Ez az újrakezdésről szól!</w:t>
      </w:r>
    </w:p>
    <w:p>
      <w:pPr>
        <w:pStyle w:val="Normal"/>
        <w:spacing w:before="280" w:after="280"/>
        <w:rPr/>
      </w:pPr>
      <w:r>
        <w:rPr>
          <w:lang w:eastAsia="hu-HU"/>
        </w:rPr>
        <w:t xml:space="preserve">És ahogy beléptek az Ébredés Házába, arra kérünk titeket, hogy vegyetek egy mély lélegzetet! Vegyetek egy mély levegőt, nem csak azért, hogy beinvitáljátok ennek a dimenzionális háznak az esszenciáját, amit ti segítettetek felépíteni, hanem azért is, hogy beindítsátok az energia áramlást! És a tanítványaitokat is ugyanerre fogjátok majd kérni, hogy ők is vegyenek egy mély lélegzetet, hiszen sokan sokkos állapotban lesznek majd, aggódni fognak és egy potenciális élettelenséggel fognak bírni, amikor majd ide belépnek. Ez egy olyan hely, amit te, mint tanító, mint vezettetést nyújtó és mint gyógyító bármikor használhatsz, hiszen te segítetted a megépítését. </w:t>
      </w:r>
    </w:p>
    <w:p>
      <w:pPr>
        <w:pStyle w:val="Normal"/>
        <w:spacing w:before="280" w:after="280"/>
        <w:rPr>
          <w:lang w:eastAsia="hu-HU"/>
        </w:rPr>
      </w:pPr>
      <w:r>
        <w:rPr>
          <w:lang w:eastAsia="hu-HU"/>
        </w:rPr>
        <w:t>Tehát amikor majd arra kéritek őket, hogy vegyenek egy mély levegőt, az segíteni fogja az energia újbóli áramlásának a beindulását! Segíteni fog majd az aggodalom és időnként a pánik enyhítésében, ami majd visszaviszi őket a Most pillanatába.</w:t>
      </w:r>
    </w:p>
    <w:p>
      <w:pPr>
        <w:pStyle w:val="Normal"/>
        <w:spacing w:before="280" w:after="280"/>
        <w:rPr>
          <w:lang w:eastAsia="hu-HU"/>
        </w:rPr>
      </w:pPr>
      <w:r>
        <w:rPr>
          <w:lang w:eastAsia="hu-HU"/>
        </w:rPr>
        <w:t xml:space="preserve">Miután belépünk az Ébredés Házába, a következő dolog az, hogy igyatok vizet! Rengeteg víz van itt. Itt még csak pohárra sincs szükséged. Csak igyál a vízből, mivel a víz, ahogy erről már korábban is szó esett, maga a csoda. Ti a vízről mindössze azt gondoljátok, hogy ez egy tiszta szubsztancia, legalábbis nagyrészt tiszta, amit pohárba öntötök, majd megisztok  pedig a víz ennél jóval több ám! Új Energiát tartalmaz. Esszencia energiát tartalmaz. És amikor megiszod, ezzel tudomásul veszed, hogy ilyenkor feltöltöd magad, ahogy erről az elején már szó volt, hogy ilyenkor megtöltöd a saját szökőkutadat. Megtöltöd azt életerő energiával. Tehát ez egy szimbolikus gesztus. Akkor most képzeld el magad, ahogy iszol a vízből. </w:t>
      </w:r>
    </w:p>
    <w:p>
      <w:pPr>
        <w:pStyle w:val="Normal"/>
        <w:spacing w:before="280" w:after="280"/>
        <w:rPr>
          <w:lang w:eastAsia="hu-HU"/>
        </w:rPr>
      </w:pPr>
      <w:r>
        <w:rPr>
          <w:lang w:eastAsia="hu-HU"/>
        </w:rPr>
        <w:t xml:space="preserve">Hát akkor most nézzünk csak szét egy kicsit itt az Ébredés Házában, hiszen nagyon sok ember fog majd ide eljönni. Sokan fogtok itt tanítani. Sokan elhozzátok majd ide a klienseiteket egyéni alapon. Úgy került megtervezésre és megépítésre, hogy az összes megfelelő energia benne van a világításban, mivel a világításban és a színekben nagyon fontos jellemzők találhatóak. </w:t>
      </w:r>
    </w:p>
    <w:p>
      <w:pPr>
        <w:pStyle w:val="Normal"/>
        <w:spacing w:before="280" w:after="280"/>
        <w:rPr/>
      </w:pPr>
      <w:r>
        <w:rPr>
          <w:lang w:eastAsia="hu-HU"/>
        </w:rPr>
        <w:t>Nagyon specifikusan hangokkal lett megalkotva. Namost itt nem találhatóak elektronikus berendezések vagy hangszórók. Ezekre nincs szükségünk. Ugyanakkor vannak hangok, amelyek szétáradnak a csarnokokon és a termeken keresztül. Amikor idehoztok egy klienseteket, egy olyan embert, akinek vezettetést nyújtotok, és akit tanítotok – akkor az általa hallott és érzett hangok egyedül csak neki szólnak majd specifikusan.  Egy olyan rezonancián lesznek majd, ami egy biztonságos teret nyújt számukra. A hang és a légzés a két legfontosabb minőség a biztonságos tér megteremtéséhez.</w:t>
      </w:r>
    </w:p>
    <w:p>
      <w:pPr>
        <w:pStyle w:val="Normal"/>
        <w:spacing w:before="280" w:after="280"/>
        <w:rPr/>
      </w:pPr>
      <w:r>
        <w:rPr>
          <w:lang w:eastAsia="hu-HU"/>
        </w:rPr>
        <w:t xml:space="preserve">Amit hallasz, illetve amit érzel, az csak és kizárólag neked szól majd, ezért aztán ne is várd el, hogy mások is ugyanazt a rezonanciát hallják vagy érezzék! Ez sajátos, egyedi lesz mindenki számára. De úgy lesz beállítva, hogy az majd segít nekik egyensúlyba kerülni. </w:t>
      </w:r>
    </w:p>
    <w:p>
      <w:pPr>
        <w:pStyle w:val="Normal"/>
        <w:spacing w:before="280" w:after="280"/>
        <w:rPr/>
      </w:pPr>
      <w:r>
        <w:rPr>
          <w:lang w:eastAsia="hu-HU"/>
        </w:rPr>
        <w:t xml:space="preserve">Ahogy körbenézünk itt, az Ébredés Házában, ez akár most is változhat, ahogy változik is sokatok számára – változnak a színek, a méretek, a szobák elrendezése, vagy az is lehet, hogy egyáltalán nincsenek is szobák. Ne próbáld mentálisan meghatározni, hogy ennek milyennek kellene lennie! Hagyd, hogy együtt áramolj vele! Briliáns energiákkal került megépítésre, méghozzá általatok. </w:t>
      </w:r>
    </w:p>
    <w:p>
      <w:pPr>
        <w:pStyle w:val="Normal"/>
        <w:spacing w:before="280" w:after="280"/>
        <w:rPr/>
      </w:pPr>
      <w:r>
        <w:rPr>
          <w:lang w:eastAsia="hu-HU"/>
        </w:rPr>
        <w:t>Tehát amikor idehozzátok a klienseiteket, akár egy képzeletbeli utazással, ahogy ezt most mi is tesszük, akár pedig lélektől-lélekig alapon az egy biztonságos teret nyújt majd a számukra. Lehetőséget kínál majd számukra a gyógyulásra, az átalakulásra, a felfedezésre.</w:t>
      </w:r>
    </w:p>
    <w:p>
      <w:pPr>
        <w:pStyle w:val="Normal"/>
        <w:spacing w:before="280" w:after="280"/>
        <w:rPr/>
      </w:pPr>
      <w:r>
        <w:rPr>
          <w:lang w:eastAsia="hu-HU"/>
        </w:rPr>
        <w:t>Itt te leszel majd a vezetőjük. Segíteni fogsz nekik abban, hogy megértsenek egy-két dolgot az Ébredés Házán belül. Segítesz nekik megérteni, hogy itt, ebben a biztonságos térben egyszerűen csak lehetnek. Elengedhetnek. Nem kell amiatt aggódniuk, hogy megtámadnák őket. Nem kell amiatt aggódniuk, hogy valaki lelopná az energiájukat. Nem kell aggodalmaskodniuk amiatt a régi út miatt, amin eddig jártak. Ez az a hely, ahol valóban felfedezhetik, hogy az összes energia a megoldást keresi, és meg is találja azt.</w:t>
      </w:r>
    </w:p>
    <w:p>
      <w:pPr>
        <w:pStyle w:val="Normal"/>
        <w:spacing w:before="280" w:after="280"/>
        <w:rPr/>
      </w:pPr>
      <w:r>
        <w:rPr>
          <w:lang w:eastAsia="hu-HU"/>
        </w:rPr>
        <w:t xml:space="preserve">Ez egy természetes folyamat. Ez nem egy olyan folyamat, amit az elméddel erőltetsz. Ez nem olyan folyamat, amit az akaratoddal erőltetsz. Az összes energia a megoldást keresi, és meg is találja azt. Amikor egy ember egy biztonságos térben ül – az ülés csak metafora – tehát amikor valaki egy biztonságos térben tartózkodik, és vesz egy mély lélegzetet, és elengedi az összes küzdelmet, elengedi a kontrollt és az elvárásokat, ha belezuhan magába, megadja magát annak, aki ő valójában, nem pedig valami külső Istennek, édes istenem, hogy ez milyen sok problémát okozott a múltban! Amikor egy külső Istennek adod meg magad, az energetikai összeütközést von maga után, és azt fogja okozni, hogy a teljes rendszered – a biológiád, az elméd, a szellemed és a gnosztod – vagy lezáródik, vagy pedig egy hatalmas összeütközés következik be. Amikor valami olyannak adod meg magad, amit nem is ismersz, és nem is értesz, vagyis amikor lényegében a semminek adod oda magad, akkor egyfajta leolvadás történik. A rendszered meg majd azon fog történni, hogy mi romlott itt el. </w:t>
      </w:r>
    </w:p>
    <w:p>
      <w:pPr>
        <w:pStyle w:val="Normal"/>
        <w:spacing w:before="280" w:after="280"/>
        <w:rPr/>
      </w:pPr>
      <w:r>
        <w:rPr>
          <w:lang w:eastAsia="hu-HU"/>
        </w:rPr>
        <w:t xml:space="preserve">De amikor saját magadnak adod meg magad, a saját Istenednek, annak, aki benned él, és amennyiben egyszerűen csak lehetővé teszed, hogy ez a természetes folyamat lezajlódjon, akkor a test elkezdi saját magát meggyógyítani. Ahogy erről már beszéltünk a Szabvány Technológiában, akkor a test meggyógyítja önmagát. Az elme lecsendesedik, és miközben ezt teszi, elkezd egyensúlyba jönni. A szellem ekkor üdvözölve érzi magát, és elkezdhet kapcsolódni és integrálódni az emberi aspektusával. És ez mind bekövetkezhet ebben a biztonságos térben. </w:t>
      </w:r>
    </w:p>
    <w:p>
      <w:pPr>
        <w:pStyle w:val="Normal"/>
        <w:spacing w:before="280" w:after="280"/>
        <w:rPr>
          <w:lang w:eastAsia="hu-HU"/>
        </w:rPr>
      </w:pPr>
      <w:r>
        <w:rPr>
          <w:lang w:eastAsia="hu-HU"/>
        </w:rPr>
        <w:t>Ebben a biztonságos térben, ha egyszer belépsz ide egyedül, vagy ha a kliensed eljön ide az Ébredés Házába, itt nincsenek semmiféle módszerek. Nincsenek terápiák. Ide nem hozzák el a csengettyűiket, az olajaikat, a kristályaikat. Semmi ilyen elterelést nem hoznak ide magukkal. Csak maguk vannak. És meg fogjátok látni, hogy elsőként és ezt nem is kell, hogy elmondjátok nekik, mert maguktól rájönnek, tehát a legelső dolog, amit el fognak engedni az Ébredés Házában - az idő. Az idő.</w:t>
      </w:r>
    </w:p>
    <w:p>
      <w:pPr>
        <w:pStyle w:val="Normal"/>
        <w:spacing w:before="280" w:after="280"/>
        <w:rPr>
          <w:lang w:eastAsia="hu-HU"/>
        </w:rPr>
      </w:pPr>
      <w:r>
        <w:rPr>
          <w:b/>
          <w:bCs/>
          <w:i/>
          <w:iCs/>
          <w:lang w:eastAsia="hu-HU"/>
        </w:rPr>
        <w:t>Az idő</w:t>
      </w:r>
    </w:p>
    <w:p>
      <w:pPr>
        <w:pStyle w:val="Normal"/>
        <w:spacing w:before="280" w:after="280"/>
        <w:rPr/>
      </w:pPr>
      <w:r>
        <w:rPr>
          <w:lang w:eastAsia="hu-HU"/>
        </w:rPr>
        <w:t xml:space="preserve">Az idő az egyik legmerevebb hitrendszer. Az idő megalkot egy lineáris ösvényt, aminek aztán az emberek beleesnek a csapdájába. Amikor egy ember nagyon mélyen benne van az időben, akkor úgy érzi, mintha börtönben, csapdában vergődne. Akár hisznek a reinkarnációban, akár nem a múltban mindenképpen hisznek. És amikor egy ember hisz a múltban, akkor azt hiszi, hogy az folytatódni fog a jövőben.      </w:t>
      </w:r>
    </w:p>
    <w:p>
      <w:pPr>
        <w:pStyle w:val="Normal"/>
        <w:spacing w:before="280" w:after="280"/>
        <w:rPr/>
      </w:pPr>
      <w:r>
        <w:rPr>
          <w:lang w:eastAsia="hu-HU"/>
        </w:rPr>
        <w:t>Tehát amikor elhozzátok a klienseteket ide, az Ébredés Házába, hirtelen fura érzékeléseik lesznek. Valami ilyesmit mondanak majd neked: - ”Az idő olyan zavaros mostanában az életemben. Eddig olyan jól tudtam követni az idő nyomvonalát, de mostanra ez csapnivaló lett.” Emlékeztek még arra, amikor ti is így voltatok ezzel? Emlékeztek arra, amikor az ébredési folyamatotokban valami azt mondta bennetek, hogy engedjétek el az idő fogalmát? Ez a legelső dolgok egyike, aminek mennie kell!</w:t>
      </w:r>
    </w:p>
    <w:p>
      <w:pPr>
        <w:pStyle w:val="Normal"/>
        <w:spacing w:before="280" w:after="280"/>
        <w:rPr>
          <w:lang w:eastAsia="hu-HU"/>
        </w:rPr>
      </w:pPr>
      <w:r>
        <w:rPr>
          <w:lang w:eastAsia="hu-HU"/>
        </w:rPr>
        <w:t xml:space="preserve">A múlt nem több, mint tapasztalás. Ugyanakkor, amennyiben valaki még birtokolja az idő hitrendszerét, akkor ez lesz a jövő is. Emlékeztek, amikor régebben azt mondtam nektek, hogy a jövő a meggyógyított múltban rejlik? </w:t>
      </w:r>
    </w:p>
    <w:p>
      <w:pPr>
        <w:pStyle w:val="Normal"/>
        <w:spacing w:before="280" w:after="280"/>
        <w:rPr>
          <w:lang w:eastAsia="hu-HU"/>
        </w:rPr>
      </w:pPr>
      <w:r>
        <w:rPr>
          <w:lang w:eastAsia="hu-HU"/>
        </w:rPr>
        <w:t xml:space="preserve">Amikor a klienseid, vagy a barátaid, akiknek vezettetést nyújtasz, elkezdik elengedni az időt, akkor azt is elkezdik megérteni, hogy a jövő nincs eleve sorsként elrendelve. Jelenleg az emberek túlnyomó többsége abban hisz, hogy a jövő eleve el van rendelve, és nekik ebbe szinte semmi beleszólásuk sincs. Abban hisznek, még azok is, akiket ti megvilágosodott lényeknek neveztek, akik korszakotok nagy filozófusai vagy írói  abban hisznek, hogy a jövő már félig-meddig meg van teremtve. Abban hisznek, hogy létezik egy ösvény, ami már meg lett számukra teremtve, vagy talán abban, hogy ők ezt már megteremtették, de ez nem így van. Itt, az Ébredés Házában elkezdik majd megérteni, hogy a jövő nem más, mint potenciál, és hogy a potenciálok azok a dolgok, amit ők elképzelnek. </w:t>
      </w:r>
    </w:p>
    <w:p>
      <w:pPr>
        <w:pStyle w:val="Normal"/>
        <w:spacing w:before="280" w:after="280"/>
        <w:rPr>
          <w:lang w:eastAsia="hu-HU"/>
        </w:rPr>
      </w:pPr>
      <w:r>
        <w:rPr>
          <w:lang w:eastAsia="hu-HU"/>
        </w:rPr>
        <w:t xml:space="preserve">Gyakorta az történik, hogy az ember fél a jövőtől, mert az a múltból kerül megteremtésre. Félnek a potenciáloktól, hiszen a látszólag őket vonzó potenciálok a legtöbbször a legdrámaiabbak, a legkeményebbek. Hiszen amennyiben a félelem és a dráma helyén tartózkodnak, ha bizonytalanok saját maguk kapcsán, akkor ez lesz az a jövőbeli potenciál, amihez vonzódni fognak. Ebben az esetben nem fogják meglátni a többi nagyszerű potenciált, ami elérhető számukra. </w:t>
      </w:r>
    </w:p>
    <w:p>
      <w:pPr>
        <w:pStyle w:val="Normal"/>
        <w:spacing w:before="280" w:after="280"/>
        <w:rPr/>
      </w:pPr>
      <w:r>
        <w:rPr>
          <w:lang w:eastAsia="hu-HU"/>
        </w:rPr>
        <w:t xml:space="preserve">A jövő szélesre van tárva, de ez egyáltalán nem így tűnik olyankor, amikor valaki egy lineáris karmikus ösvényt követ. Éppúgy rátok is vonatkozik, hogy a holnapi nap egy váratlan irány váltást hozhat. A holnap megnyílhat, hogy feltárjon egy grandiózus új tudatot számodra  amennyiben ezt az irányt választod. </w:t>
      </w:r>
    </w:p>
    <w:p>
      <w:pPr>
        <w:pStyle w:val="Normal"/>
        <w:spacing w:before="280" w:after="280"/>
        <w:rPr>
          <w:lang w:eastAsia="hu-HU"/>
        </w:rPr>
      </w:pPr>
      <w:r>
        <w:rPr>
          <w:lang w:eastAsia="hu-HU"/>
        </w:rPr>
        <w:t xml:space="preserve">Tehát a klienseitek elkezdik elengedni az időbe vetett hiedelmüket, és ez az első lépés. </w:t>
      </w:r>
    </w:p>
    <w:p>
      <w:pPr>
        <w:pStyle w:val="Normal"/>
        <w:spacing w:before="280" w:after="280"/>
        <w:rPr/>
      </w:pPr>
      <w:r>
        <w:rPr>
          <w:lang w:eastAsia="hu-HU"/>
        </w:rPr>
        <w:t xml:space="preserve">Akkor fogjuk végigvenni az Ébredés Házának a többi jellemzőjét, amikor majd Görögországban, Athénben tartok tanfolyamot. Egy nagyon különleges okból kifolyólag ott akarom ezt megtenni. Az információ természetesen megosztásra kerül majd a Shaumbrák számára. Ez az Ébredés Háza elérhető valamennyiőtök számára. Még akár egyedül is eljöhettek ide. Nem csak a klienseitekkel jöhettek ide, akik számára vezettetést nyújtotok. Egyedül is eljöhettek ide. Ti segítettétek az építését. </w:t>
      </w:r>
    </w:p>
    <w:p>
      <w:pPr>
        <w:pStyle w:val="Normal"/>
        <w:spacing w:before="280" w:after="280"/>
        <w:rPr/>
      </w:pPr>
      <w:r>
        <w:rPr>
          <w:lang w:eastAsia="hu-HU"/>
        </w:rPr>
        <w:t>Erre most azt kérdezitek: „Akkor most Tóbiás, ez mennyire valós? Vagy csak egy újabb történet? Ez egy metafora?” Hát megmondom én nektek, hogy ez mennyire valós. Most és a következő Shoudunk közötti időszakban történni fog veletek valami, amitől nagyon is tudatába kerültök valaminek, aminek az építkezéshez lesz köze, hiszen ti segítettétek ezt a helyet megépíteni. Egy vagy két héten belül pedig meg fog nyílni. Az új weboldallal egy időpontban fog megnyílni, ami az új portál lesz az Ébredés Házába. Valami történni fog az életetekben, ó, ezt ti magatok teremtitek, nem mi küldjük ezt rátok, ami valami olyan lesz, amin majd egy jóízűt fogtok nevetni, és azt mondjátok majd: - ”Á, hát erről beszélt Tóbiás!” Aktuális fizikai példáját fogtok manifesztálni valaminek, aminek az építkezéshez lesz köze.</w:t>
      </w:r>
    </w:p>
    <w:p>
      <w:pPr>
        <w:pStyle w:val="Normal"/>
        <w:spacing w:before="280" w:after="280"/>
        <w:rPr/>
      </w:pPr>
      <w:r>
        <w:rPr>
          <w:lang w:eastAsia="hu-HU"/>
        </w:rPr>
        <w:t xml:space="preserve">Néhányan defektet fogtok kapni egy szög miatt, és káromkodni fogtok emiatt a defekt miatt. De ha jobban megnézitek azt a szöget, azt akarom, hogy nevessetek egy jóízűt. Hiszen ez lesz annak a módja, hogy elmondd magadnak, hogy ez igenis valós és ezt nem mi csináljuk, hanem ezt te mondod saját magadnak. Pont annyira valós, mint az a valóság, amiben jelenleg tartózkodsz.       </w:t>
      </w:r>
    </w:p>
    <w:p>
      <w:pPr>
        <w:pStyle w:val="Normal"/>
        <w:spacing w:before="280" w:after="280"/>
        <w:rPr>
          <w:lang w:eastAsia="hu-HU"/>
        </w:rPr>
      </w:pPr>
      <w:r>
        <w:rPr>
          <w:lang w:eastAsia="hu-HU"/>
        </w:rPr>
        <w:t xml:space="preserve">Vagy talán véletlenül nekimész egy kamionnak, és amikor körbenézel, hogy megnézd miféle kamion is az, hát az egy építkezéssel foglalkozó cég kamionja lesz. Nem lesz komoly kár természetesen, csak egy apró kis koccanás, egy apró kis emlékeztető. </w:t>
      </w:r>
    </w:p>
    <w:p>
      <w:pPr>
        <w:pStyle w:val="Normal"/>
        <w:spacing w:before="280" w:after="280"/>
        <w:rPr>
          <w:lang w:eastAsia="hu-HU"/>
        </w:rPr>
      </w:pPr>
      <w:r>
        <w:rPr>
          <w:lang w:eastAsia="hu-HU"/>
        </w:rPr>
        <w:t>Vagy az is lehet, hogy egy szerszám esik majd a lábatokra, (nevetés) és miközben szitkozódva ugrándoztok majd a lábatokat fogva, nevettek majd egy jót, és azt mondjátok: -”Most már tudom, hogy ez valós!”</w:t>
      </w:r>
    </w:p>
    <w:p>
      <w:pPr>
        <w:pStyle w:val="Normal"/>
        <w:spacing w:before="280" w:after="280"/>
        <w:rPr/>
      </w:pPr>
      <w:r>
        <w:rPr>
          <w:lang w:eastAsia="hu-HU"/>
        </w:rPr>
        <w:t xml:space="preserve">Ti adjátok magatoknak ezt az ajándékot. Már jó régóta ezt teszitek. Régen mindig arra kértétek Istent, hogy adjon nektek egy jelet. Tudom milyen sokszor tettétek ezt! Ez egy borzasztó dolog az embereknél, hogy ezt teszik, amikor nem is ismernek semmilyen istent, mégis hozzá imádkoznak, és tőle kérnek jelet. Pedig az Isten pontosan itt van, ti pedig kifelé mentek, és a jel meg nem érkezik meg. Ilyenkor megtanultok nem bízni Istenben. Amikor pedig megtanultok nem bízni Istenben, akkor valójában megtanultok nem bízni saját magatokban. </w:t>
      </w:r>
    </w:p>
    <w:p>
      <w:pPr>
        <w:pStyle w:val="Normal"/>
        <w:spacing w:before="280" w:after="280"/>
        <w:rPr/>
      </w:pPr>
      <w:r>
        <w:rPr>
          <w:lang w:eastAsia="hu-HU"/>
        </w:rPr>
        <w:t>De most adni fogtok magatoknak egy jelet, ami a semmiből fog felbukkanni, bejön a valóságotokba, és akkor majd azt mondjátok: - ”Ez az Ébredés Háza valós, amit én segítettem felépíteni a többi ember számára, ahova én is elmehetek vezetőként, tanácsadóként, tanítóként.” Ez valós. Alig várom a történeteiteket. Szeretném, ha megosztanátok azokat.</w:t>
      </w:r>
    </w:p>
    <w:p>
      <w:pPr>
        <w:pStyle w:val="Normal"/>
        <w:spacing w:before="280" w:after="280"/>
        <w:rPr>
          <w:lang w:eastAsia="hu-HU"/>
        </w:rPr>
      </w:pPr>
      <w:r>
        <w:rPr>
          <w:lang w:eastAsia="hu-HU"/>
        </w:rPr>
        <w:t xml:space="preserve">Tehát ez a mai mondanivalónk lényege. Ma az új teremtésekről esett szó zenéről, filmekről, és mindenféle dolgokról, amivel a Shaumbra elő fog állni. De mindannyian benne vagytok az Ébredés Házában. </w:t>
      </w:r>
    </w:p>
    <w:p>
      <w:pPr>
        <w:pStyle w:val="Normal"/>
        <w:spacing w:before="280" w:after="280"/>
        <w:rPr/>
      </w:pPr>
      <w:r>
        <w:rPr>
          <w:lang w:eastAsia="hu-HU"/>
        </w:rPr>
        <w:t>Erre most azt kérdezitek: -”És ez milyen hamar fog testet ölteni a Földön? Miért kell ennek egy másik dimenzióban lennie?” Á Shaumbra, egy lépéssel a játék előtt jártok. Ez is hamarosan meg lesz.</w:t>
      </w:r>
    </w:p>
    <w:p>
      <w:pPr>
        <w:pStyle w:val="Normal"/>
        <w:spacing w:before="280" w:after="280"/>
        <w:rPr/>
      </w:pPr>
      <w:r>
        <w:rPr>
          <w:lang w:eastAsia="hu-HU"/>
        </w:rPr>
        <w:t xml:space="preserve">Akkor most vegyünk egy mély lélegzetet és érezzük ennek a csodálatos helynek az esszenciáját, ahova azok az emberek fognak eljönni, akik keresztül mennek a saját ébredési folyamatukon, ahol ti továbbra is tanítani, segíteni fogtok. Ünnepeljük most meg ennek a Háznak a megnyílását, ami az Ébredés Háza, ami nagyon rövid időn belül meg fog történni. Jelenleg a végső simítások zajlanak, és hamarosan teljes hozzáférésetek lesz a Házhoz. </w:t>
      </w:r>
    </w:p>
    <w:p>
      <w:pPr>
        <w:pStyle w:val="Normal"/>
        <w:spacing w:before="280" w:after="280"/>
        <w:rPr>
          <w:lang w:eastAsia="hu-HU"/>
        </w:rPr>
      </w:pPr>
      <w:r>
        <w:rPr>
          <w:lang w:eastAsia="hu-HU"/>
        </w:rPr>
        <w:t>Vegyünk egy mély levegőt.</w:t>
      </w:r>
    </w:p>
    <w:p>
      <w:pPr>
        <w:pStyle w:val="Normal"/>
        <w:spacing w:before="280" w:after="280"/>
        <w:rPr>
          <w:lang w:eastAsia="hu-HU"/>
        </w:rPr>
      </w:pPr>
      <w:r>
        <w:rPr>
          <w:lang w:eastAsia="hu-HU"/>
        </w:rPr>
        <w:t>(szünet)</w:t>
      </w:r>
    </w:p>
    <w:p>
      <w:pPr>
        <w:pStyle w:val="Normal"/>
        <w:spacing w:before="280" w:after="280"/>
        <w:rPr/>
      </w:pPr>
      <w:r>
        <w:rPr>
          <w:lang w:eastAsia="hu-HU"/>
        </w:rPr>
        <w:t xml:space="preserve">És térjünk vissza a jelen pillanatba. Nincs a jelenhez fogható! Ahogy a többiek is keresztülmennek a felébredésen, amint megtanulják elengedni az időről alkotott hiedelmüket és az idő illúzióját, rá fognak jönni, hogy mennyire nagyra becsült is ez a pillanat, hiszen ez az a pillanat, amiben léteztek, ez az a pillanat, amikor megteremtitek a potenciáljaitokat, és ez az a pillanat, amikor integráljátok összes múltbéli tapasztalásotokat. </w:t>
      </w:r>
    </w:p>
    <w:p>
      <w:pPr>
        <w:pStyle w:val="Normal"/>
        <w:spacing w:before="280" w:after="280"/>
        <w:rPr>
          <w:lang w:eastAsia="hu-HU"/>
        </w:rPr>
      </w:pPr>
      <w:r>
        <w:rPr>
          <w:lang w:eastAsia="hu-HU"/>
        </w:rPr>
        <w:t>És ez így van.</w:t>
      </w:r>
    </w:p>
    <w:p>
      <w:pPr>
        <w:pStyle w:val="Normal"/>
        <w:spacing w:before="280" w:after="280"/>
        <w:rPr>
          <w:lang w:eastAsia="hu-HU"/>
        </w:rPr>
      </w:pPr>
      <w:r>
        <w:rPr>
          <w:lang w:eastAsia="hu-HU"/>
        </w:rPr>
        <w:t> </w:t>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numPr>
          <w:ilvl w:val="0"/>
          <w:numId w:val="0"/>
        </w:numPr>
        <w:spacing w:before="280" w:after="280"/>
        <w:jc w:val="center"/>
        <w:outlineLvl w:val="0"/>
        <w:rPr>
          <w:b/>
          <w:b/>
          <w:bCs/>
          <w:kern w:val="2"/>
          <w:lang w:eastAsia="hu-HU"/>
        </w:rPr>
      </w:pPr>
      <w:r>
        <w:rPr>
          <w:b/>
          <w:bCs/>
          <w:color w:val="333399"/>
          <w:kern w:val="2"/>
          <w:lang w:eastAsia="hu-HU"/>
        </w:rPr>
        <w:t>TÓBIÁS ANYAGOK</w:t>
      </w:r>
    </w:p>
    <w:p>
      <w:pPr>
        <w:pStyle w:val="Normal"/>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color w:val="800000"/>
          <w:lang w:eastAsia="hu-HU"/>
        </w:rPr>
        <w:t>2. SHOUD: „Az Ébredés Háza” – Tóbiás közreműködésével, Geoffrey Hoppe csatornázásában</w:t>
      </w:r>
    </w:p>
    <w:p>
      <w:pPr>
        <w:pStyle w:val="Normal"/>
        <w:numPr>
          <w:ilvl w:val="0"/>
          <w:numId w:val="0"/>
        </w:numPr>
        <w:spacing w:before="280" w:after="280"/>
        <w:jc w:val="center"/>
        <w:outlineLvl w:val="1"/>
        <w:rPr>
          <w:b/>
          <w:b/>
          <w:bCs/>
          <w:lang w:eastAsia="hu-HU"/>
        </w:rPr>
      </w:pPr>
      <w:r>
        <w:rPr>
          <w:b/>
          <w:bCs/>
          <w:color w:val="800000"/>
          <w:lang w:eastAsia="hu-HU"/>
        </w:rPr>
        <w:t>Kérdések és válaszok</w:t>
      </w:r>
    </w:p>
    <w:p>
      <w:pPr>
        <w:pStyle w:val="Normal"/>
        <w:numPr>
          <w:ilvl w:val="0"/>
          <w:numId w:val="0"/>
        </w:numPr>
        <w:spacing w:before="280" w:after="280"/>
        <w:jc w:val="center"/>
        <w:outlineLvl w:val="1"/>
        <w:rPr>
          <w:b/>
          <w:b/>
          <w:bCs/>
          <w:lang w:eastAsia="hu-HU"/>
        </w:rPr>
      </w:pPr>
      <w:r>
        <w:rPr>
          <w:b/>
          <w:bCs/>
          <w:color w:val="000080"/>
          <w:lang w:eastAsia="hu-HU"/>
        </w:rPr>
        <w:t>Elhangzott a Bíbor Körben,</w:t>
      </w:r>
    </w:p>
    <w:p>
      <w:pPr>
        <w:pStyle w:val="Normal"/>
        <w:spacing w:before="280" w:after="280"/>
        <w:jc w:val="center"/>
        <w:rPr>
          <w:lang w:eastAsia="hu-HU"/>
        </w:rPr>
      </w:pPr>
      <w:r>
        <w:rPr>
          <w:b/>
          <w:bCs/>
          <w:color w:val="000080"/>
          <w:lang w:eastAsia="hu-HU"/>
        </w:rPr>
        <w:t>2008. szeptember 6-án</w:t>
      </w:r>
    </w:p>
    <w:p>
      <w:pPr>
        <w:pStyle w:val="Normal"/>
        <w:spacing w:before="280" w:after="280"/>
        <w:jc w:val="center"/>
        <w:rPr>
          <w:lang w:eastAsia="hu-HU"/>
        </w:rPr>
      </w:pPr>
      <w:hyperlink r:id="rId5" w:tgtFrame="_blank">
        <w:r>
          <w:rPr>
            <w:rStyle w:val="InternetLink"/>
            <w:color w:val="0000FF"/>
            <w:u w:val="single"/>
            <w:lang w:eastAsia="hu-HU"/>
          </w:rPr>
          <w:t>www.crimsoncircle.com</w:t>
        </w:r>
      </w:hyperlink>
      <w:r>
        <w:rPr>
          <w:lang w:eastAsia="hu-HU"/>
        </w:rPr>
        <w:t> </w:t>
        <w:br/>
        <w:t> </w:t>
        <w:br/>
      </w:r>
    </w:p>
    <w:p>
      <w:pPr>
        <w:pStyle w:val="Normal"/>
        <w:spacing w:before="280" w:after="280"/>
        <w:rPr/>
      </w:pPr>
      <w:r>
        <w:rPr>
          <w:lang w:eastAsia="hu-HU"/>
        </w:rPr>
        <w:t>És ez így van, hogy ezzel a gyönyörűséges energiával és a mai nap újdonságával folytatjuk a kreatív vállalkozások útjának indítását és megünneplését, az Ébredés Házának hamarosan bekövetkező megnyitását, ahol oly sokan felhasználtátok a tapasztalataitokat, a bölcsességeteket, hogy segédkezzetek ennek a helynek a megteremtésében, ahova a megnyílóban lévő emberek most már ellátogathatnak. És amikor majd eljönnek erre a helyre, megtanulják majd, hogy az idő mindössze a múlt poggyásza, hiszen az idő egy nagyon is lineáris és strukturált mintát állít elő, ami arra készteti az embereket, hogy elhiggyék, hogy a múltjukkal azonosak.  </w:t>
      </w:r>
    </w:p>
    <w:p>
      <w:pPr>
        <w:pStyle w:val="Normal"/>
        <w:spacing w:before="280" w:after="280"/>
        <w:rPr>
          <w:lang w:eastAsia="hu-HU"/>
        </w:rPr>
      </w:pPr>
      <w:r>
        <w:rPr>
          <w:lang w:eastAsia="hu-HU"/>
        </w:rPr>
        <w:t>Ugyanúgy nem vagy azonos a múltaddal, ahogy az a ház sem vagy, amiben valamikor éltél. Valamikor éltél ott, valaha megtapasztaltad azt, de többé már nem ott élsz. Az már régen volt. </w:t>
      </w:r>
    </w:p>
    <w:p>
      <w:pPr>
        <w:pStyle w:val="Normal"/>
        <w:spacing w:before="280" w:after="280"/>
        <w:rPr>
          <w:lang w:eastAsia="hu-HU"/>
        </w:rPr>
      </w:pPr>
      <w:r>
        <w:rPr>
          <w:lang w:eastAsia="hu-HU"/>
        </w:rPr>
        <w:t>Amikor a felébredőben lévő emberek megértik, hogy felszabadulhatnak – azaz, hogy elengedhetik magukat – a múlttól, amikor képessé válnak arra, hogy a Most pillanatában éljenek, az kitisztítja előttük azokat a jövőbeli utakat, amikre ráléphetnek. Az megtisztítja a továbblépésükhöz vezető irányokat. Megnyitja az új potenciálokat. Sok ember ragaszkodik ahhoz, hogy azonos a múltjával, hogy ez tette őt azzá, aki. Ragaszkodik ahhoz, hogy nem több a múltjánál. De a felébredési folyamat során megtanulja majd, hogy ő mindössze az, amit aznapra választ magának.  </w:t>
      </w:r>
    </w:p>
    <w:p>
      <w:pPr>
        <w:pStyle w:val="Normal"/>
        <w:spacing w:before="280" w:after="280"/>
        <w:rPr>
          <w:lang w:eastAsia="hu-HU"/>
        </w:rPr>
      </w:pPr>
      <w:r>
        <w:rPr>
          <w:lang w:eastAsia="hu-HU"/>
        </w:rPr>
        <w:t>És ezzel kezdődhetnek mai, igen érdekesnek ígérkező kérdéseitek! </w:t>
      </w:r>
    </w:p>
    <w:p>
      <w:pPr>
        <w:pStyle w:val="Normal"/>
        <w:spacing w:before="280" w:after="280"/>
        <w:rPr>
          <w:lang w:eastAsia="hu-HU"/>
        </w:rPr>
      </w:pPr>
      <w:r>
        <w:rPr>
          <w:lang w:eastAsia="hu-HU"/>
        </w:rPr>
        <w:t>LINDA: Oké. </w:t>
      </w:r>
    </w:p>
    <w:p>
      <w:pPr>
        <w:pStyle w:val="Normal"/>
        <w:spacing w:before="280" w:after="280"/>
        <w:rPr>
          <w:lang w:eastAsia="hu-HU"/>
        </w:rPr>
      </w:pPr>
      <w:r>
        <w:rPr>
          <w:lang w:eastAsia="hu-HU"/>
        </w:rPr>
        <w:t>TÓBIÁS: Szerintem ez rövid lesz. </w:t>
      </w:r>
    </w:p>
    <w:p>
      <w:pPr>
        <w:pStyle w:val="Normal"/>
        <w:spacing w:before="280" w:after="280"/>
        <w:rPr>
          <w:lang w:eastAsia="hu-HU"/>
        </w:rPr>
      </w:pPr>
      <w:r>
        <w:rPr>
          <w:lang w:eastAsia="hu-HU"/>
        </w:rPr>
        <w:t>LINDA: Ez az én kérdésem lesz. </w:t>
      </w:r>
    </w:p>
    <w:p>
      <w:pPr>
        <w:pStyle w:val="Normal"/>
        <w:spacing w:before="280" w:after="280"/>
        <w:rPr/>
      </w:pPr>
      <w:r>
        <w:rPr>
          <w:lang w:eastAsia="hu-HU"/>
        </w:rPr>
        <w:t>KÉRDÉS SHAUMBRA 1 (LINDA): Oké, szóval nyolc éve azt mondod nekünk, hogy álljunk a kerítés mögé, ez csupán tudatosság, és ez akkoriban bizony nem tűnt valami nagyszerű tanácsnak, mivel tudod az embereknek feltételezhetően el kellene menniük szavazni.(nevetés) De utólagos bölcsességként nyilvánvaló, hogy ez azért volt, mert láttuk, hogy a tudatosság mit tükröz, és ez bizony elég kínos. Most reményt látunk a tudatosság javára, és reményt látunk azokban a potenciálokban. Miért ne szavazzunk a tudatosságra?  </w:t>
      </w:r>
    </w:p>
    <w:p>
      <w:pPr>
        <w:pStyle w:val="Normal"/>
        <w:spacing w:before="280" w:after="280"/>
        <w:rPr>
          <w:lang w:eastAsia="hu-HU"/>
        </w:rPr>
      </w:pPr>
      <w:r>
        <w:rPr>
          <w:lang w:eastAsia="hu-HU"/>
        </w:rPr>
        <w:t>TÓBIÁS: Amikor arról beszéltünk, hogy álljatok a kerítés mögé, az nem csupán a szavazásra vonatkozott. Mindenekelőtt saját magatokra vonatkozott. Arra vonatkozott, hogy ne ragadjatok bele a tömegtudatba, és arra, hogy váljatok megfigyelőkké. Azáltal, hogy megfigyelőkké váltok, lényegében megfigyelhetitek, hogy a dolgok hogyan is kerülnek megteremtésre.      </w:t>
      </w:r>
    </w:p>
    <w:p>
      <w:pPr>
        <w:pStyle w:val="Normal"/>
        <w:spacing w:before="280" w:after="280"/>
        <w:rPr/>
      </w:pPr>
      <w:r>
        <w:rPr>
          <w:lang w:eastAsia="hu-HU"/>
        </w:rPr>
        <w:t>LINDA: Imádom a kerítést! </w:t>
      </w:r>
    </w:p>
    <w:p>
      <w:pPr>
        <w:pStyle w:val="Normal"/>
        <w:spacing w:before="280" w:after="280"/>
        <w:rPr>
          <w:lang w:eastAsia="hu-HU"/>
        </w:rPr>
      </w:pPr>
      <w:r>
        <w:rPr>
          <w:lang w:eastAsia="hu-HU"/>
        </w:rPr>
        <w:t>TÓBIÁS: Mégsem állsz mögé túl gyakran…(nagy nevetés, Tóbiás kuncog) </w:t>
      </w:r>
    </w:p>
    <w:p>
      <w:pPr>
        <w:pStyle w:val="Normal"/>
        <w:spacing w:before="280" w:after="280"/>
        <w:rPr>
          <w:lang w:eastAsia="hu-HU"/>
        </w:rPr>
      </w:pPr>
      <w:r>
        <w:rPr>
          <w:lang w:eastAsia="hu-HU"/>
        </w:rPr>
        <w:t>LINDA: Ez igazán kedves tőled, köszönöm! </w:t>
      </w:r>
    </w:p>
    <w:p>
      <w:pPr>
        <w:pStyle w:val="Normal"/>
        <w:spacing w:before="280" w:after="280"/>
        <w:rPr>
          <w:lang w:eastAsia="hu-HU"/>
        </w:rPr>
      </w:pPr>
      <w:r>
        <w:rPr>
          <w:lang w:eastAsia="hu-HU"/>
        </w:rPr>
        <w:t>TÓBIÁS: Senkinek nem mondtuk azt, hogy folyamatosan a kerítés mögött kell tartózkodnia, csak arra utaltunk, hogy vannak olyan időszakok, amikor tanácsos a kerítés mögé állni, hogy megfigyelhesd, hogyan is zajlik lényegében a teremtés, továbbá hogy megfigyelhesd, hogy a tömegtudat olyan, akár egy nagyon erős sodrással és örvényléssel bíró folyó, amibe könnyű beleveszni.  </w:t>
      </w:r>
    </w:p>
    <w:p>
      <w:pPr>
        <w:pStyle w:val="Normal"/>
        <w:spacing w:before="280" w:after="280"/>
        <w:rPr/>
      </w:pPr>
      <w:r>
        <w:rPr>
          <w:lang w:eastAsia="hu-HU"/>
        </w:rPr>
        <w:t>Tehát amikor azt mondjuk, hogy állj a kerítés mögé, - akár ennek a jelenlegi választásnak az esetében is, amennyiben ezt választod – azzal az a szándékunk, hogy megfigyeld, hogy az emberek mennyire bele tudnak veszni a drámába. Ezek a választások aligha a bölcs és tudatos választások meghozataláról szólnak. Sokkal inkább arról, hogy ki képes a legtöbb dráma megteremtésére.  </w:t>
      </w:r>
    </w:p>
    <w:p>
      <w:pPr>
        <w:pStyle w:val="Normal"/>
        <w:spacing w:before="280" w:after="280"/>
        <w:rPr>
          <w:lang w:eastAsia="hu-HU"/>
        </w:rPr>
      </w:pPr>
      <w:r>
        <w:rPr>
          <w:lang w:eastAsia="hu-HU"/>
        </w:rPr>
        <w:t>LINDA: Mindössze egy apró kis jelet akarok tenni a szavazócédulára. </w:t>
      </w:r>
    </w:p>
    <w:p>
      <w:pPr>
        <w:pStyle w:val="Normal"/>
        <w:spacing w:before="280" w:after="280"/>
        <w:rPr>
          <w:lang w:eastAsia="hu-HU"/>
        </w:rPr>
      </w:pPr>
      <w:r>
        <w:rPr>
          <w:lang w:eastAsia="hu-HU"/>
        </w:rPr>
        <w:t>TÓBIÁS: Minden bizonnyal – ez nem szabály érvényű – ez egy javaslat volt a múltban. De most válassz kedved szerint. </w:t>
      </w:r>
    </w:p>
    <w:p>
      <w:pPr>
        <w:pStyle w:val="Normal"/>
        <w:spacing w:before="280" w:after="280"/>
        <w:rPr>
          <w:lang w:eastAsia="hu-HU"/>
        </w:rPr>
      </w:pPr>
      <w:r>
        <w:rPr>
          <w:lang w:eastAsia="hu-HU"/>
        </w:rPr>
        <w:t>LINDA: Köszönöm.    </w:t>
      </w:r>
    </w:p>
    <w:p>
      <w:pPr>
        <w:pStyle w:val="Normal"/>
        <w:spacing w:before="280" w:after="280"/>
        <w:rPr>
          <w:lang w:eastAsia="hu-HU"/>
        </w:rPr>
      </w:pPr>
      <w:r>
        <w:rPr>
          <w:lang w:eastAsia="hu-HU"/>
        </w:rPr>
        <w:t>TÓBIÁS: Köszönöm. </w:t>
      </w:r>
    </w:p>
    <w:p>
      <w:pPr>
        <w:pStyle w:val="Normal"/>
        <w:spacing w:before="280" w:after="280"/>
        <w:rPr>
          <w:lang w:eastAsia="hu-HU"/>
        </w:rPr>
      </w:pPr>
      <w:r>
        <w:rPr>
          <w:lang w:eastAsia="hu-HU"/>
        </w:rPr>
        <w:t>LINDA: Oké, nem teszek fel több személyes kérdést. </w:t>
      </w:r>
    </w:p>
    <w:p>
      <w:pPr>
        <w:pStyle w:val="Normal"/>
        <w:spacing w:before="280" w:after="280"/>
        <w:rPr>
          <w:lang w:eastAsia="hu-HU"/>
        </w:rPr>
      </w:pPr>
      <w:r>
        <w:rPr>
          <w:lang w:eastAsia="hu-HU"/>
        </w:rPr>
        <w:t>KÉRDÉS SHAUMBRA 2: (Linda olvassa az internetről): Megtennéd, hogy mélyebben megvilágítod számomra a férjemhez fűződő karmikus kapcsolatomat, aki nemrégiben távozott a másik oldalra? Miért járt ez annyi kihívással? Miért döntött a távozás mellett, és hogy van most? Arra kért, hogy kísérjem át a másik oldalra a DreamWalk- Álomsétával, és nem vagyok benne teljesen biztos, hogy is állunk most ezzel! Tegnap készen álltam rá, hogy lehajítsam őt a Hídról (nevetés), annak az összevisszaságnak köszönhetően, amiben itt hagyott. Az lenne most a legjobb, ha abbahagynám ezt az Álomsétát vele, és átadnám őt valaki másnak, aki együttérzőbb, és akit nem fűz hozzá ekkora kötődés? Köszönöm a válaszodat. </w:t>
      </w:r>
    </w:p>
    <w:p>
      <w:pPr>
        <w:pStyle w:val="Normal"/>
        <w:spacing w:before="280" w:after="280"/>
        <w:rPr>
          <w:lang w:eastAsia="hu-HU"/>
        </w:rPr>
      </w:pPr>
      <w:r>
        <w:rPr>
          <w:lang w:eastAsia="hu-HU"/>
        </w:rPr>
        <w:t>TÓBIÁS: Nos, amióta ezt a levelet megírtad, már te magad is rájöttél, hogy a DreamWalk-Álomséta abbamaradt, mivel ő nem akart átmenni a Virágok Hídján. Túl sok energia köti őt a Földközeli birodalmakhoz. Az irántad érzett aggodalma, valamint a te – hogy is mondjam csak – érdekes hozzá fűződő érzéseid közelebb tartják őt. Engedd hát el ezt a DreamWalk-Álomsétát, kapcsolódj le róla, és értsd meg, hogy még egy jó darabig errefelé fog tartózkodni.</w:t>
      </w:r>
    </w:p>
    <w:p>
      <w:pPr>
        <w:pStyle w:val="Normal"/>
        <w:spacing w:before="280" w:after="280"/>
        <w:rPr/>
      </w:pPr>
      <w:r>
        <w:rPr>
          <w:lang w:eastAsia="hu-HU"/>
        </w:rPr>
        <w:t>Ahogy azt már te magad is megválaszoltad a saját kérdésedben, van köztetek egy réges-régi, nagyon is hosszú történet, ami visszanyúl egészen az angyali családok szintjére, ami ugyanakkor sok földi történetet is felölel. Ez egy érdekes kérdést állít eléd, és amit itt most valójában kérdezel – vagyis a szavaid mögött meghúzódó tényleges kérdésed az – hogy helyénvaló-e elengedni őt egyszer ’s mindenkorra, akár élő vagy halott? Helyénvaló-e leválni róla, és azt mondani: -„Sok kalandban volt részünk együtt. Forrón szerettelek, szánalmasan gyűlöltelek – de helyénvaló-e ezt teljes mértékben elengedni?” </w:t>
      </w:r>
    </w:p>
    <w:p>
      <w:pPr>
        <w:pStyle w:val="Normal"/>
        <w:spacing w:before="280" w:after="280"/>
        <w:rPr/>
      </w:pPr>
      <w:r>
        <w:rPr>
          <w:lang w:eastAsia="hu-HU"/>
        </w:rPr>
        <w:t>Namost, ez egy nehéz kérdés. Azért nehéz, mert van itt egy érdekes bűntudat és tudatosság mindarra vonatkozóan, amin mindannyian osztoztok: -„Mi történik, ha elengedem az eltávozott anyámat?” Nem az enyémet, hanem a tiédet. „Mi történik, ha energetikailag elengedem a gyerekeimet? Mi történik, ha elengedem a munkámat? Mi történik, amennyiben elengedem ezt régi emberi kondíciót, amivel már oly régóta együtt élek magamban?”   </w:t>
      </w:r>
    </w:p>
    <w:p>
      <w:pPr>
        <w:pStyle w:val="Normal"/>
        <w:spacing w:before="280" w:after="280"/>
        <w:rPr>
          <w:lang w:eastAsia="hu-HU"/>
        </w:rPr>
      </w:pPr>
      <w:r>
        <w:rPr>
          <w:lang w:eastAsia="hu-HU"/>
        </w:rPr>
        <w:t>Kitűnő kérdések – mi történik, ha ezeket elengeded? Belezuhansz egy szakadékba? Semmivé válsz? Vagy pedig felfedezed a szabadságot?  </w:t>
      </w:r>
    </w:p>
    <w:p>
      <w:pPr>
        <w:pStyle w:val="Normal"/>
        <w:spacing w:before="280" w:after="280"/>
        <w:rPr>
          <w:lang w:eastAsia="hu-HU"/>
        </w:rPr>
      </w:pPr>
      <w:r>
        <w:rPr>
          <w:lang w:eastAsia="hu-HU"/>
        </w:rPr>
        <w:t>Ezt a kérdést nem válaszolhatom meg helyetted. De együtt érezhetek az aggodalmaddal, a vonakodásoddal, sőt még azzal a bűntudatoddal is, amit mások elengedése kapcsán érzel. De vessünk most erre egy másik pillantást! Energetikailag sokan nagyon szorosan kötődtetek a gyermekeitekhez, és kötődtök ma is. Mi történik, ha ezt elengeditek? Abban az esetben felelőtlen szülő vagy? Vagy megszűnik az életük? Le fognak zuhanni a szikla széléről, csak azért, mert elengedted őket? Egyáltalán nem. Ezzel isteni szabadságot garantálsz számukra.  </w:t>
      </w:r>
    </w:p>
    <w:p>
      <w:pPr>
        <w:pStyle w:val="Normal"/>
        <w:spacing w:before="280" w:after="280"/>
        <w:rPr/>
      </w:pPr>
      <w:r>
        <w:rPr>
          <w:lang w:eastAsia="hu-HU"/>
        </w:rPr>
        <w:t>Amikor elengeded őket, az mindkettőtöket felszabadít, nem csak őket. Az felszabadítja a kettőtök között fennálló régi energiás kapcsolódásokat. És ezennel szabaddá válsz. Ekkor szuverén és független vagy. Bölcs spirituális létezőként nem mond-e számodra valamit az, hogy kialakítható egy új kapcsolat egy másik szinten, azon a szabad szinten, amit valóban szeretetnek nevezhetünk, és nem pedig karmának? Köszönöm.             </w:t>
      </w:r>
    </w:p>
    <w:p>
      <w:pPr>
        <w:pStyle w:val="Normal"/>
        <w:spacing w:before="280" w:after="280"/>
        <w:rPr>
          <w:lang w:eastAsia="hu-HU"/>
        </w:rPr>
      </w:pPr>
      <w:r>
        <w:rPr>
          <w:lang w:eastAsia="hu-HU"/>
        </w:rPr>
        <w:t>KÉRDÉS SHAUMBRA 3 (egy férfi áll a mikrofonnál, aki a „Tuning In” (Ráhangolódás) c. film rendezője:) Nos, mivel Kaliforniából jöttem, nyugodtan használhatom a „totálisan” szót. (némi nevetés) De te tényleg totálisan benne voltál a filmben. Mit gondolsz erről? És volna egy másik kérdésem is, egy totálisan másik kérdésem. Nemrégiben rábukkantam egy elképesztő énekesre a YouTube-on. Most én menedzselem őt. Tudnál némi vezettetést nyújtani számomra azzal kapcsolatosan, hogyan juttassuk el a világhoz a zenéjét, mert ez az énekesnő tényleg elképesztően fantasztikus? </w:t>
      </w:r>
    </w:p>
    <w:p>
      <w:pPr>
        <w:pStyle w:val="Normal"/>
        <w:spacing w:before="280" w:after="280"/>
        <w:rPr>
          <w:lang w:eastAsia="hu-HU"/>
        </w:rPr>
      </w:pPr>
      <w:r>
        <w:rPr>
          <w:lang w:eastAsia="hu-HU"/>
        </w:rPr>
        <w:t>TÓBIÁS: (szünet) Majd ha itt befejeztük, megosztok veled némi információt, mivel itt egy nagyon fiatal és befolyásolható, fogékony személyről van szó. Tehát ezt halasszuk el későbbre. A film – örömteli dolog hírességnek lenni!(nevetés) </w:t>
      </w:r>
    </w:p>
    <w:p>
      <w:pPr>
        <w:pStyle w:val="Normal"/>
        <w:spacing w:before="280" w:after="280"/>
        <w:rPr>
          <w:lang w:eastAsia="hu-HU"/>
        </w:rPr>
      </w:pPr>
      <w:r>
        <w:rPr>
          <w:lang w:eastAsia="hu-HU"/>
        </w:rPr>
        <w:t>SHAUMBRA 3: Hát, te vagy a sztár! Ezt te is tudod. </w:t>
      </w:r>
    </w:p>
    <w:p>
      <w:pPr>
        <w:pStyle w:val="Normal"/>
        <w:spacing w:before="280" w:after="280"/>
        <w:rPr/>
      </w:pPr>
      <w:r>
        <w:rPr>
          <w:lang w:eastAsia="hu-HU"/>
        </w:rPr>
        <w:t>TÓBIÁS: Valóban. Valóban!(nevetés) És mi ketten csevegtünk. Akarsz csak rólam készíteni egy filmet, és annak ellenére, hogy… </w:t>
      </w:r>
    </w:p>
    <w:p>
      <w:pPr>
        <w:pStyle w:val="Normal"/>
        <w:spacing w:before="280" w:after="280"/>
        <w:rPr>
          <w:lang w:eastAsia="hu-HU"/>
        </w:rPr>
      </w:pPr>
      <w:r>
        <w:rPr>
          <w:lang w:eastAsia="hu-HU"/>
        </w:rPr>
        <w:t>SHAUMBRA 3: Ó, hát persze, hogy akarok! </w:t>
      </w:r>
    </w:p>
    <w:p>
      <w:pPr>
        <w:pStyle w:val="Normal"/>
        <w:spacing w:before="280" w:after="280"/>
        <w:rPr>
          <w:lang w:eastAsia="hu-HU"/>
        </w:rPr>
      </w:pPr>
      <w:r>
        <w:rPr>
          <w:lang w:eastAsia="hu-HU"/>
        </w:rPr>
        <w:t>TÓBIÁS: ….egy kicsit szégyenlős vagyok. De igen, csináljuk meg!(nevetés) –„Tóbiás és Sam élete és időszaka” Tulajdonképpen vicceltem, és néhányan nevettek, pedig tényleg készül egy forgatókönyv, amin jelenleg folyik a munka a többi birodalomban. Néha-néha bekukkantok – a kézirat címe pedig „Sam Vagyok” Az a képesség, hogy rendelkezz egy testburokkal, egy biológiai testtel – na erről szól az írás, és ha ebből film készül, akkor az egy kitalált történetként, azaz fikcióként lesz tálalva, ami sok földi létezőről szól majd, akik egyaránt tartózkodnak testburok állapotukban, valamint angyali állapotukban is, és az ebből fakadó érdekes kölcsönhatásokat taglalja majd a film. Ez egy igencsak népszerű könyv lesz, talán film is készül majd belőle, mert segít majd az embereknek megérteni saját multidimenzionális természetüket, azt, hogy hogyan léteznek sok szinten, hogyan van az, hogy az aspektusaik most is játékban vannak, és hogy mindezek a dolgok hogyan is működnek megállás nélkül. Továbbá magyarázattal szolgál majd az emberek fura gondolataikra és viselkedésükre.  </w:t>
      </w:r>
    </w:p>
    <w:p>
      <w:pPr>
        <w:pStyle w:val="Normal"/>
        <w:spacing w:before="280" w:after="280"/>
        <w:rPr>
          <w:lang w:eastAsia="hu-HU"/>
        </w:rPr>
      </w:pPr>
      <w:r>
        <w:rPr>
          <w:lang w:eastAsia="hu-HU"/>
        </w:rPr>
        <w:t xml:space="preserve">Tehát valóban nagy öröm számomra szerepelni ebben a filmben és valóban – hozzáadni a Shaumbra összes energiáját ehhez a projekthez, hiszen ez sok-sok szemet fog majd kinyitni.    </w:t>
      </w:r>
    </w:p>
    <w:p>
      <w:pPr>
        <w:pStyle w:val="Normal"/>
        <w:spacing w:before="280" w:after="280"/>
        <w:rPr>
          <w:lang w:eastAsia="hu-HU"/>
        </w:rPr>
      </w:pPr>
      <w:r>
        <w:rPr>
          <w:lang w:eastAsia="hu-HU"/>
        </w:rPr>
        <w:t>SHAUMBRA 3: Köszönöm. És akkor most elárulnád nekem, hogy ki ölte meg JFK-t? (Tóbiás és a közönség részéről nagy nevetés) </w:t>
      </w:r>
    </w:p>
    <w:p>
      <w:pPr>
        <w:pStyle w:val="Normal"/>
        <w:spacing w:before="280" w:after="280"/>
        <w:rPr>
          <w:lang w:eastAsia="hu-HU"/>
        </w:rPr>
      </w:pPr>
      <w:r>
        <w:rPr>
          <w:lang w:eastAsia="hu-HU"/>
        </w:rPr>
        <w:t>TÓBIÁS: Még a mi oldalunkon is akadnak olyan dolgok, amiről nem beszélhetünk! </w:t>
      </w:r>
    </w:p>
    <w:p>
      <w:pPr>
        <w:pStyle w:val="Normal"/>
        <w:spacing w:before="280" w:after="280"/>
        <w:rPr/>
      </w:pPr>
      <w:r>
        <w:rPr>
          <w:lang w:eastAsia="hu-HU"/>
        </w:rPr>
        <w:t>SHAUMBRA 3: Rendben. </w:t>
      </w:r>
    </w:p>
    <w:p>
      <w:pPr>
        <w:pStyle w:val="Normal"/>
        <w:spacing w:before="280" w:after="280"/>
        <w:rPr>
          <w:lang w:eastAsia="hu-HU"/>
        </w:rPr>
      </w:pPr>
      <w:r>
        <w:rPr>
          <w:lang w:eastAsia="hu-HU"/>
        </w:rPr>
        <w:t>TÓBIÁS: Ha ezt elárulnánk, akkor az embereknek nem maradna semmi dráma. </w:t>
      </w:r>
    </w:p>
    <w:p>
      <w:pPr>
        <w:pStyle w:val="Normal"/>
        <w:spacing w:before="280" w:after="280"/>
        <w:rPr>
          <w:lang w:eastAsia="hu-HU"/>
        </w:rPr>
      </w:pPr>
      <w:r>
        <w:rPr>
          <w:lang w:eastAsia="hu-HU"/>
        </w:rPr>
        <w:t>SHAUMBRA 3: Oké, köszönöm. </w:t>
      </w:r>
    </w:p>
    <w:p>
      <w:pPr>
        <w:pStyle w:val="Normal"/>
        <w:spacing w:before="280" w:after="280"/>
        <w:rPr>
          <w:lang w:eastAsia="hu-HU"/>
        </w:rPr>
      </w:pPr>
      <w:r>
        <w:rPr>
          <w:lang w:eastAsia="hu-HU"/>
        </w:rPr>
        <w:t>TÓBIÁS: Totálisan, köszönöm! (nevetés) </w:t>
      </w:r>
    </w:p>
    <w:p>
      <w:pPr>
        <w:pStyle w:val="Normal"/>
        <w:spacing w:before="280" w:after="280"/>
        <w:rPr/>
      </w:pPr>
      <w:r>
        <w:rPr>
          <w:lang w:eastAsia="hu-HU"/>
        </w:rPr>
        <w:t>KÉRDÉS SHAUMBRA 4: (Linda olvassa az internetről) Hatalmas átalakuláson megyek át most már majdnem egy éve. Volt egy-két kemény szakasz, ami nagyon sötét és nehéz volt. Volna-e némi bölcs szavad ezekre a kemény időszakokra vonatkozóan? További hipnoterápia segítene? Továbbá szeretnék némi meglátást kérni a tanításommal és a könyvemmel kapcsolatosan a további irányok tekintetében. Köszönöm.  </w:t>
      </w:r>
    </w:p>
    <w:p>
      <w:pPr>
        <w:pStyle w:val="Normal"/>
        <w:spacing w:before="280" w:after="280"/>
        <w:rPr>
          <w:lang w:eastAsia="hu-HU"/>
        </w:rPr>
      </w:pPr>
      <w:r>
        <w:rPr>
          <w:lang w:eastAsia="hu-HU"/>
        </w:rPr>
        <w:t>TÓBIÁS: Igen. Több dologról van itt szó. A tanítás és a könyv drasztikus változásokon fog átesni. A tanítás és a könyv jelenleg arra szolgál, hogy átsegítsd magad ezen az igencsak nehéz időszakon. Erről a sötét időszakról szólva – azt hiszem a világ összes Shaumbrája hatalmas együttérzéssel és empátiával bír – és ha most értékelnénk azokat a válaszokat, amit most mindannyian adtok, két dolog van, ami nagyon is világos. Az első az, hogy lélegezz! Ez nagyon egyszerűnek tűnik, és tudom, hogy néhányan ennél valami bonyolultabbra vágytok. Pedig a légzés valóban segít létrehozni egy energiaáramlást, segít kitisztítani ezeket a régi blokkokat, segít visszahelyezni titeket a testetekbe, és kihoz titeket az elmétekből.  </w:t>
      </w:r>
    </w:p>
    <w:p>
      <w:pPr>
        <w:pStyle w:val="Normal"/>
        <w:spacing w:before="280" w:after="280"/>
        <w:rPr>
          <w:lang w:eastAsia="hu-HU"/>
        </w:rPr>
      </w:pPr>
      <w:r>
        <w:rPr>
          <w:lang w:eastAsia="hu-HU"/>
        </w:rPr>
        <w:t>A második dolog, amit meg kell érteni az, hogy ez a folyamat, amin keresztülmész – a lélek sötét éjszakája, az az időszak, amikor a múltbéli vezetőid eltávoznak, ez az a periódus, amikor életutad teljesen irányt vált, megváltozik – ez nehéz, kihívásokkal teli, de lényegében ez egy természetes folyamat. Emberi aspektusod ordít, sikítozik, és azon tűnődik, hogy vajon mi fog vele történni. Neked visítozik, pont úgy, mint egy követelőző kisgyermek, aki haragszik a szüleire – „Ki fog engem táplálni? Milyen munkám lesz? Hogyan fogom megvédeni magam, és mi lesz a túlélésemmel?” De egy magasabb szinten, a lélek énedbe vetett bizalom szintjén, ez ki fog alakulni, működni fog. Ez valóban így van. </w:t>
      </w:r>
    </w:p>
    <w:p>
      <w:pPr>
        <w:pStyle w:val="Normal"/>
        <w:spacing w:before="280" w:after="280"/>
        <w:rPr>
          <w:lang w:eastAsia="hu-HU"/>
        </w:rPr>
      </w:pPr>
      <w:r>
        <w:rPr>
          <w:lang w:eastAsia="hu-HU"/>
        </w:rPr>
        <w:t>Minél kevésbé állsz ellen ennek a folyamatnak, annál kisebb lesz benned a félelem, és annál inkább képes leszel erre abszolút örömként és ünneplésként tekinteni. Mit gondolsz miért van az, hogy olyan sok angyal, akik korábban soha nem jártak a Földön, most mind próbál idejönni? Időnként úgy is fogalmazhatnátok, hogy olyan ez, mint amikor a vidámparkban felülsz egy hullámvasútra. Megrémíthet titeket. Elvihet titeket a magotokhoz. De ez egy elképesztő folyamat. Ne állj neki ellen! Ne próbáld azt megfoltozni! </w:t>
      </w:r>
    </w:p>
    <w:p>
      <w:pPr>
        <w:pStyle w:val="Normal"/>
        <w:spacing w:before="280" w:after="280"/>
        <w:rPr>
          <w:lang w:eastAsia="hu-HU"/>
        </w:rPr>
      </w:pPr>
      <w:r>
        <w:rPr>
          <w:lang w:eastAsia="hu-HU"/>
        </w:rPr>
        <w:t xml:space="preserve">Sőt, ehhez még azt is hozzáfűzném – ami néhányatoknál összeütközést fog okozni a gondolkozásotokban – hogy a pszichiátriai drogok nem helyénvalóak. És tudom, hogy néhányan hajlamosak vagytok beszedni azokat. Azt gondoljátok, hogy az majd segít rajtatok, pedig ilyenkor lényegében elmenekültök az emberi lényből istenemberi lénnyé való </w:t>
      </w:r>
    </w:p>
    <w:p>
      <w:pPr>
        <w:pStyle w:val="Normal"/>
        <w:spacing w:before="280" w:after="280"/>
        <w:rPr/>
      </w:pPr>
      <w:r>
        <w:rPr>
          <w:lang w:eastAsia="hu-HU"/>
        </w:rPr>
        <w:t>Mi lenne, ha a hernyó, mielőtt elkezdené a bebábozódási folyamatát, nekiállna drogokat szedni, ami ezt megakadályozná? Akkor valahol beragadna a hernyó és a kiemelkedő pillangó köztes állapotába. Ezzel egy mesterséges akadályt állítana saját maga és eme szépséges folyamat közé. Azt mondaná: -„Be kell szednem ezt a gyógyszert, mert nézd csak mi történt velem! A testem változik. Péppé válok. Beburkolom magam ebbe a bábba.” – és beszedné a gyógyszert. Ez csak eltorzítja és elferdíti a folyamatot.  </w:t>
      </w:r>
    </w:p>
    <w:p>
      <w:pPr>
        <w:pStyle w:val="Normal"/>
        <w:spacing w:before="280" w:after="280"/>
        <w:rPr/>
      </w:pPr>
      <w:r>
        <w:rPr>
          <w:lang w:eastAsia="hu-HU"/>
        </w:rPr>
        <w:t>Tehát kedves Shaumbra, erősen arra bátorítalak titeket – és itt most a Shaumbrákhoz beszélek, és nem a világ többi részéhez – hogy értsétek meg, hogy a légzés sokkal hathatósabb bármilyen tablettánál. És ha ezáltal időt szánsz arra, hogy szeresd magad, az egyensúlyba hozhat téged, és az új energiádat is egyensúlyba hozhatja, sokkalta inkább, mint bármilyen módszer vagy tabletta. Nem vagy képes megbízni magadban? Köszönöm.       </w:t>
      </w:r>
    </w:p>
    <w:p>
      <w:pPr>
        <w:pStyle w:val="Normal"/>
        <w:spacing w:before="280" w:after="280"/>
        <w:rPr/>
      </w:pPr>
      <w:r>
        <w:rPr>
          <w:lang w:eastAsia="hu-HU"/>
        </w:rPr>
        <w:t>KÉRDÉS SHAUMBRA 5: (Egy nő áll a mikrofonnál): Tóbiás, egy pár eléggé őrült hónap áll mögöttem, amikor volt, hogy úgy éreztem magam, hogy el akarok innen menni, majd vettem egy fordulatot, és most újra azt érzem, hogy végre újra élni akarok. És csak egy frissítést szeretnék kérni tőled. Hogy vagyok, és lenne-e egy pár bölcs szavad számomra? Aztán pedig lenne egy másik kérdésem is Sandra nevében. </w:t>
      </w:r>
    </w:p>
    <w:p>
      <w:pPr>
        <w:pStyle w:val="Normal"/>
        <w:spacing w:before="280" w:after="280"/>
        <w:rPr/>
      </w:pPr>
      <w:r>
        <w:rPr>
          <w:lang w:eastAsia="hu-HU"/>
        </w:rPr>
        <w:t>TÓBIÁS: Igen, akkor ezt itt most gyorsan összefoglalom. És természetesen sokat szoktunk beszélgetni – vagyis te sokat beszélsz, én meg sokat hallgatlak – és próbáltam ezt mostanában eljuttatni hozzád, de akkor most itt kimondom hangosan. Itt az ideje, hogy véget vess a keresésnek! Függővé váltál a kereséstől, kutatástól, hogy mindenhova máshová figyelj, szinte ahhoz hasonlóan, mint a Kalapos az Alíz Csodaországban című mesében. Ahhoz ragaszkodsz, hogy valahol kint vár téged ez a varázslatos válasz és az arany serleg. És ha megpróbálsz lecsendesedni magadban, és megpróbálod megszüntetni az összes többi külső tevékenységedet, akkor az egy mély félelmet ébreszt benned. Elképesztő mennyiségű aggodalmat kelt benned, és azon kapod magad, hogy megint rohannod kell, hogy valahol máshol lelj rá a válaszokra.  </w:t>
      </w:r>
    </w:p>
    <w:p>
      <w:pPr>
        <w:pStyle w:val="Normal"/>
        <w:spacing w:before="280" w:after="280"/>
        <w:rPr/>
      </w:pPr>
      <w:r>
        <w:rPr>
          <w:lang w:eastAsia="hu-HU"/>
        </w:rPr>
        <w:t>Ez egy igen gyakori szituáció, és nem akarunk itt téged külön kiemelni. A Shaumbra általánosságban keresztülment ezen. Amikor meghozod azt a választást, hogy többé nem kutatsz, nem keresel, hanem hagyod, hogy az összes válasz eljöjjön hozzád; amikor képes vagy egy helyben maradni, anélkül, hogy létrehoznád azokat a felállásokat, amik kihoznak téged arról a helyről, amik valahova máshová nyomnak téged, akkor majd meg fogod találni azt a választ – azt a választ, amire már oly régóta vársz – és az odaszalad hozzád, ahelyett, hogy te szaladnál érte.  </w:t>
      </w:r>
    </w:p>
    <w:p>
      <w:pPr>
        <w:pStyle w:val="Normal"/>
        <w:spacing w:before="280" w:after="280"/>
        <w:rPr>
          <w:lang w:eastAsia="hu-HU"/>
        </w:rPr>
      </w:pPr>
      <w:r>
        <w:rPr>
          <w:lang w:eastAsia="hu-HU"/>
        </w:rPr>
        <w:t>Ne próbáld feltérképezni, hogy mi fog veled történni a mindennapos ösvényeden ebben az előtted álló pár hónap során! Legyen elég annyi, hogy hagyd abba a keresést! Következő kérdés! </w:t>
      </w:r>
    </w:p>
    <w:p>
      <w:pPr>
        <w:pStyle w:val="Normal"/>
        <w:spacing w:before="280" w:after="280"/>
        <w:rPr>
          <w:lang w:eastAsia="hu-HU"/>
        </w:rPr>
      </w:pPr>
      <w:r>
        <w:rPr>
          <w:lang w:eastAsia="hu-HU"/>
        </w:rPr>
        <w:t>SHAUMBRA 5: Köszönöm. Csak röviden: Szandrának és nekem egyaránt erős fájdalmak jelentkeztek a térdünkben ebben az elmúlt hónapban. Tudnál erről mondani valamit?  </w:t>
      </w:r>
    </w:p>
    <w:p>
      <w:pPr>
        <w:pStyle w:val="Normal"/>
        <w:spacing w:before="280" w:after="280"/>
        <w:rPr>
          <w:lang w:eastAsia="hu-HU"/>
        </w:rPr>
      </w:pPr>
      <w:r>
        <w:rPr>
          <w:lang w:eastAsia="hu-HU"/>
        </w:rPr>
        <w:t>TÓBIÁS: Azt hiszem az előbb megbeszéltük ennek az okát. Amikor rohangálsz, amikor kutakodsz, amikor folyamatosan mozgásban vagy, akkor fájni fognak a térdeid. Azt próbálják a tudtodra adni, hogy állj meg.  </w:t>
      </w:r>
    </w:p>
    <w:p>
      <w:pPr>
        <w:pStyle w:val="Normal"/>
        <w:spacing w:before="280" w:after="280"/>
        <w:rPr/>
      </w:pPr>
      <w:r>
        <w:rPr>
          <w:lang w:eastAsia="hu-HU"/>
        </w:rPr>
        <w:t>KÉRDÉS SHAUMBRA 6: (Linda olvassa az internetről): Kedves Tóbiás, kérlek, mesélj nekünk a félelem energiájáról. Nagyon nagy szerepet játszott egészen mostanáig az életemben, de a tudatom változása következtében most már képes lettem arra, hogy mindössze energiáként érezzem a testemben felgyülemlett félelmet. Ugyanakkor azt is érzem, hogy egy egó részem, vagy egy aspektusom még mindig kötődik ehhez az energiához és félelemhez, amit el kellene engedni. Szeretném megtudni, hogyan lehetne ezt a könnyű úton elengedni?    </w:t>
      </w:r>
    </w:p>
    <w:p>
      <w:pPr>
        <w:pStyle w:val="Normal"/>
        <w:spacing w:before="280" w:after="280"/>
        <w:rPr/>
      </w:pPr>
      <w:r>
        <w:rPr>
          <w:lang w:eastAsia="hu-HU"/>
        </w:rPr>
        <w:t>TÓBIÁS: Valóban. Akkor kezdjük megint a légzéssel, mert ez a könnyű módja az elengedésnek. De ahogy már mondtuk, amikor elkezdesz lélegezni – és itt most a valóban tudatos légzésről beszélek, naponta néhány percen keresztül – nos, mi történik, amikor elkezdesz lélegezni? Fellazítja a fizikai és az éteri testedben elraktározásra került félelmet. Sok Shaumbrát láttunk, akik ahogy elkezdik ezt a légzést, amivel visszahozzák az életet az életükbe, megjelenik a félelem és a sötétség. Mert az mostanra fellazult. Mihez kezdesz ilyenkor? Csak lélegzel tovább! Tudatában vagy annak, hogy ott a félelem. Érezheted, ahogy a sötétség, és néha az aspektusaid is bejönnek. Te ott maradsz a középpontodban. Ott maradsz abban a biztonságos térben, és továbbra is folytatod a légzést.      </w:t>
      </w:r>
    </w:p>
    <w:p>
      <w:pPr>
        <w:pStyle w:val="Normal"/>
        <w:spacing w:before="280" w:after="280"/>
        <w:rPr/>
      </w:pPr>
      <w:r>
        <w:rPr>
          <w:lang w:eastAsia="hu-HU"/>
        </w:rPr>
        <w:t xml:space="preserve">A félelem egy érdekes energia. A félelmet gyakran arra használják az emberek, hogy élőnek érezhessék magukat, mivel ez egy nagyon dinamikus energia. Ezért aztán különféle okokból behozzák a félelmet az életükbe – a félelmet és a drámát – ami miatt élőnek érzik magukat. Így emlékeznek arra, hogy itt vannak. Ez egy kis időre kiveszi őket az elméjükből, ha hiszitek, ha nem. De a félelem egy nagyon érdekes energia. Függőséget okozhat, és újra meg újra ott fog körözni körülötted egészen addig, amíg végül már nem fókuszálsz rá, amíg át nem lélegzed azt magadon, amíg meg nem érted, hogy nincs szükséged arra a drámára – hiszen a félelem nem más, mint dráma – amire neked erre már nincs szükséged az életben.   </w:t>
      </w:r>
    </w:p>
    <w:p>
      <w:pPr>
        <w:pStyle w:val="Normal"/>
        <w:spacing w:before="280" w:after="280"/>
        <w:rPr/>
      </w:pPr>
      <w:r>
        <w:rPr>
          <w:lang w:eastAsia="hu-HU"/>
        </w:rPr>
        <w:t>Néhányan érdekesen reagáltok erre: -„De mihez kezdek majd a félelem nélkül? Teljesen kiüresedek. Nem lesz semmim. Honnan fogom akkor felismerni az útjelzőket? Honnan fogom tudni, hogy nincsenek velem semmiféle perverz energiák?” Hát talán, de csak talán, készen állsz egy másfajta tudatosságra az életedben, ahol nincs szükséged félelemre ahhoz, hogy az emlékeztessen téged arra, hogy életben vagy, ahol nincs szükséged drámára ahhoz, hogy reggelente ki tudj kelni az ágyból. Nincs szükséged mindezekre a torzításokra ahhoz, hogy valódinak és életben érezd magad.  </w:t>
      </w:r>
    </w:p>
    <w:p>
      <w:pPr>
        <w:pStyle w:val="Normal"/>
        <w:spacing w:before="280" w:after="280"/>
        <w:rPr/>
      </w:pPr>
      <w:r>
        <w:rPr>
          <w:lang w:eastAsia="hu-HU"/>
        </w:rPr>
        <w:t>Tehát lélegezd át a félelmet – ez a legnagyszerűbb dolog. Ne próbáld azt kiblokkolni! Ne próbálj vele mentális játékokat játszani! Erről beszéltünk korábban a Shoudban. Sokan próbáljátok mondogatni magatoknak ezeket az apró kis pszichológiai közhelyeket, ezeket a kliséket. Ez egy mentális játék, és ahogy ezt ti is tudjátok, ezáltal a félelem csak erősödik. Legközelebb még hatalmasabb és még rosszabb formában jelenik majd meg, mint annak előtte. Érezz bele a félelem energiájába! Tudod a félelem másik oldalán mindig egy tudat gyöngyszem található. Köszönöm. </w:t>
      </w:r>
    </w:p>
    <w:p>
      <w:pPr>
        <w:pStyle w:val="Normal"/>
        <w:spacing w:before="280" w:after="280"/>
        <w:rPr/>
      </w:pPr>
      <w:r>
        <w:rPr>
          <w:lang w:eastAsia="hu-HU"/>
        </w:rPr>
        <w:t>KÉRDÉS SHAUMBRA 7: (egy nő áll a mikrofonnál): Szia Tóbiás! Két hét múlva a férjemmel együtt Kelet-Európába utazunk. Van egy új vevője Bernóban, ami a Cseh Köztársaságban található, és egyszerre csak teljesen váratlanul, szinte a semmiből kipattant, hogy menjünk, és látogassuk meg őt. És akkor már elmegyünk Bécsbe és Prágába is, és miközben azon morfondíroztunk, hogy hova kellene még elmennünk, ránézett a térképre, és automatikusan tudta, hogy el kell mennie Budapestre és Auschwitzba is. Olyan érzésem van, hogy egy elmúlt élete miatt kell, hogy kapcsolatba kerüljön ezekkel a helyekkel. Tehát erről szeretnék egy kicsit többet megtudni. És ezenkívül próbálok döntést hozni arra vonatkozóan, bár tudom, hogy a Most pillanatában fogom meghozni ezt a döntést, de próbálom eldönteni, hogy elmenjek-e Auschwitzba megtapasztalni azokat az energiákat vagy ne, mert a többi Shaumbrához hasonlóan én is nagyon empatikus vagyok, és sok mindent érzek. És szóval szükségem van nekem arra, hogy egy ilyen szituációba keverjem magam?  Egy másik részem meg azt mondja, hogy talán azért menjek el mégis, hogy Új Energiát vigyek arra a területre. Tehát szeretnék bővebb meglátásra szert tenni az utazás kapcsán. Köszönöm. </w:t>
      </w:r>
    </w:p>
    <w:p>
      <w:pPr>
        <w:pStyle w:val="Normal"/>
        <w:spacing w:before="280" w:after="280"/>
        <w:rPr>
          <w:lang w:eastAsia="hu-HU"/>
        </w:rPr>
      </w:pPr>
      <w:r>
        <w:rPr>
          <w:lang w:eastAsia="hu-HU"/>
        </w:rPr>
        <w:t>TÓBIÁS: Valóban. Ezek az európai területek nagyon, de nagyon gyors felébredésen mennek keresztül. Egy nemrégen tartott Shoudban beszéltünk arról a háromszögről, ami Norvégia földjeitől kiindulva megy le egészen Izraelig, érintve Romániát, Magyarországot és még néhány Kelet-Európai országot. Itt egy hatalmas energia elnyomás volt megtapasztalható egy nagyon hosszú időszakon keresztül. Vissza volt fogva, de most mindez feltörőben van. Életre kel nagyon, de nagyon gyorsan.  </w:t>
      </w:r>
    </w:p>
    <w:p>
      <w:pPr>
        <w:pStyle w:val="Normal"/>
        <w:spacing w:before="280" w:after="280"/>
        <w:rPr/>
      </w:pPr>
      <w:r>
        <w:rPr>
          <w:lang w:eastAsia="hu-HU"/>
        </w:rPr>
        <w:t>Ami ebben az esetben történik az az, hogy maga a térség földje az, ami visszahívja azokat az energiákat, amik ott lettek eltemetve, illetve még most is trauma alatt vannak. A térség részét képezi – az emberek felébredési folyamata – az, amit úgy fogalmaznék, hogy ezeknek az energiáknak az elengedése vagy megbocsátása. Ezért éreztétek sokan azt, hogy visszatérjetek oda. Ez egy elmúlt élet. Néhányan azokon a területeken vagytok eltemetve, és most sikítotok az elengedésért, a felszabadulásért. Nem kell fizikailag is elutaznotok oda, de amikor megteszitek – hogy is fogalmazzak- az egy élménnyel gazdagít majd titeket. Elengedhetitek vagy felszabadíthatjátok magatokat az ott eltemetett elmúlt életeitektől, akár most is. De nem kell felülnötök azokra a nyomorult repülőgépekre azért, hogy eljussatok oda. </w:t>
      </w:r>
    </w:p>
    <w:p>
      <w:pPr>
        <w:pStyle w:val="Normal"/>
        <w:spacing w:before="280" w:after="280"/>
        <w:rPr/>
      </w:pPr>
      <w:r>
        <w:rPr>
          <w:lang w:eastAsia="hu-HU"/>
        </w:rPr>
        <w:t>Te több okból is oda vagy hívva, az aspektusok elengedésre áhítoznak – nem feldolgozásra vagy tanácsadásra, hanem arra, hogy elengedésre kerüljenek a talajból. Azért is mentek oda, mert egy elképesztően gyors felébredési folyamat zajlik ott. Érzed ennek az energiáját. Amikor olyan helyekre megyünk, mint amilyen Románia és Magyarország, és néhány más Kelet-Európai ország, akkor a nagyon izgalmas emiatt a gyors ébredés miatt.  </w:t>
      </w:r>
    </w:p>
    <w:p>
      <w:pPr>
        <w:pStyle w:val="Normal"/>
        <w:spacing w:before="280" w:after="280"/>
        <w:rPr/>
      </w:pPr>
      <w:r>
        <w:rPr>
          <w:lang w:eastAsia="hu-HU"/>
        </w:rPr>
        <w:t>Nem szeretném elrontani a kalandjaidat, de mindketten találkozni fogtok a múltatokkal. Lesznek új potenciálok is. Te ezt érezheted is. Lesznek majd adandó alkalmak. Egy részed, az emberi részed érzi ezeknek a közeledtét, és egy kicsit fél is ettől, mert ebből következően meg kell majd hoznod néhány nagy döntést az életedre vonatkozóan.  De ez megtörténik akkor, amikor elengeded a múltat, amikor szabadságot adsz neki, és lehetővé teszed, hogy kikerüljön a hat láb mélyről, és visszaintegrálódjon a Mostba. Ez új kapukat nyit majd meg számodra, hatalmas új választásokat. Tehát, amikor majd legközelebb itt állsz ez előtt a csoport előtt, az életedet érintő hatalmas választásokról fogsz majd kérdezni. Köszönöm.   </w:t>
      </w:r>
    </w:p>
    <w:p>
      <w:pPr>
        <w:pStyle w:val="Normal"/>
        <w:spacing w:before="280" w:after="280"/>
        <w:rPr/>
      </w:pPr>
      <w:r>
        <w:rPr>
          <w:lang w:eastAsia="hu-HU"/>
        </w:rPr>
        <w:t>KÉRDÉS SHAUMBRA 8: (egy nő áll a mikrofonnál): Szia Tóbiás! Körülbelül három nappal ezelőtt volt egy éber álmom vagy egy éber vízióm, és most pontosan ott állok, ahol a látomásomban. Nem teljesen értettem, hogy mi is történik, de rettentően mérges voltam, és eléd álltam, majd azt mondtam: „Egyáltalán honnan is tudhatnád, hogy ki vagyok én, ha nem vagy a helyemben?” Ekkor megfordultam, és te azt felelted, hogy a határán állok annak, hogy képes legyek két világ között járkálni. És azt is mondtad, hogy rakjam magam elé a kezem ebben a pozícióban (kinyújtja a karját tenyérrel felfelé). Amikor így tettem, egyfajta köd, szellem vagy füst jelent meg. A következő dolog, amire emlékszem az az volt, hogy az egész dolog elkezdett mozogni úgy, hogy már nem voltam képes mellette kitartani. Most azért állok itt előtted, hogy nagyobb megértésre tegyek szert azzal kapcsolatosan, hogy mit láttam, vagy hogy… valószínűleg én beszéltem saját magamhoz. Szóval, akárhogy is volt… </w:t>
      </w:r>
    </w:p>
    <w:p>
      <w:pPr>
        <w:pStyle w:val="Normal"/>
        <w:spacing w:before="280" w:after="280"/>
        <w:rPr/>
      </w:pPr>
      <w:r>
        <w:rPr>
          <w:lang w:eastAsia="hu-HU"/>
        </w:rPr>
        <w:t>TÓBIÁS: Nagyon pontos és tömör leírást adunk most neked. Az elméd ezt megkérdőjelezi, pedig a szó szoros értelmében azt tanulod, hogyan járj-kelj két világ között. És mindeközben arra is rájössz, hogy ami valaha egy nagyon vastag fátyol illetve lényegében egy fal volt, tulajdonképpen nem egyéb ködnél vagy füstnél. Van egy fajta habozás a határvonal átlépése kapcsán, mert egy páran azt hiszitek, hogy ha átmentek rajta, akkor fizikai halált haltok, és ezért a legtöbben nem teszitek ezt meg. Amikor…(Tóbiás kuncog, ahogy a közönség nevetni kezd) </w:t>
      </w:r>
    </w:p>
    <w:p>
      <w:pPr>
        <w:pStyle w:val="Normal"/>
        <w:spacing w:before="280" w:after="280"/>
        <w:rPr/>
      </w:pPr>
      <w:r>
        <w:rPr>
          <w:lang w:eastAsia="hu-HU"/>
        </w:rPr>
        <w:t>Nos, ezt nem kell annyira komolyan venni, de amikor valóban elengeditek ezt, és lehetővé teszitek saját magatok számára, hogy világok között mászkáljatok – sok, sok világ között – akkor azzal lehetővé teszed magadnak, hogy interdimenzionális légy, ahogy ezt meg is fogjuk tenni egy pár héten belül egy csoporttal. Ilyenkor van egy hajlandóság bennetek arra, hogy megérezzétek a fizikai nehézségek alóli felszabadulást. És egy kevesen majd nemet mondanak arra – na nem Wisconsinban, ahol ez a tanfolyam lesz – (Tóbiás nevet azon, hogy Linda azt mondja: -„Köszönöm”) szóval egy páran majd nemet mondanak arra, hogy visszatérjenek a fizikai testükbe. Tehát egy páratokat elveszítünk majd emiatt (nevetés), de ti ebből nagyobb ügyet csaptok, mint mi.  </w:t>
      </w:r>
    </w:p>
    <w:p>
      <w:pPr>
        <w:pStyle w:val="Normal"/>
        <w:spacing w:before="280" w:after="280"/>
        <w:rPr/>
      </w:pPr>
      <w:r>
        <w:rPr>
          <w:lang w:eastAsia="hu-HU"/>
        </w:rPr>
        <w:t>Tehát most bátorítani szeretnélek téged. Egyfajta blokkba ütközöl. Készen állsz rá, hogy megtedd ezt az általatok interdmenzionálisnak nevezett átjárást a világok között. Van egy dolog, amit magad mögött kell hagynod, ez pedig az elméd, és a legtöbb ember ennek ellen szokott állni. El kell azt engedned, hogy az elméd megpróbálja azt kontrollálni, mert ha egyszer elhagyod az általad jelenleg lakott dimenziót, az nem elme-orientált lesz. Ez a bizalmon és az intuíción alapszik. </w:t>
      </w:r>
    </w:p>
    <w:p>
      <w:pPr>
        <w:pStyle w:val="Normal"/>
        <w:spacing w:before="280" w:after="280"/>
        <w:rPr>
          <w:lang w:eastAsia="hu-HU"/>
        </w:rPr>
      </w:pPr>
      <w:r>
        <w:rPr>
          <w:lang w:eastAsia="hu-HU"/>
        </w:rPr>
        <w:t>Tehát nagyon közel jártál ahhoz, hogy keresztültörj a saját fátyladon, a saját korlátaidon, és még egy kis időbe beletelhet, mire ez az ablak újra kinyílik előtted, de akkor vágj bele a tapasztalásba! Köszönöm. </w:t>
      </w:r>
    </w:p>
    <w:p>
      <w:pPr>
        <w:pStyle w:val="Normal"/>
        <w:spacing w:before="280" w:after="280"/>
        <w:rPr>
          <w:lang w:eastAsia="hu-HU"/>
        </w:rPr>
      </w:pPr>
      <w:r>
        <w:rPr>
          <w:lang w:eastAsia="hu-HU"/>
        </w:rPr>
        <w:t>LINDA: Választhatsz! Kifutunk az időből, tehát vagy egy kérdés…                   </w:t>
      </w:r>
    </w:p>
    <w:p>
      <w:pPr>
        <w:pStyle w:val="Normal"/>
        <w:spacing w:before="280" w:after="280"/>
        <w:rPr>
          <w:lang w:eastAsia="hu-HU"/>
        </w:rPr>
      </w:pPr>
      <w:r>
        <w:rPr>
          <w:lang w:eastAsia="hu-HU"/>
        </w:rPr>
        <w:t>TÓBIÁS: Nincs idő. Azt hiszem erről már beszéltünk ma korábban. (nevetés) </w:t>
      </w:r>
    </w:p>
    <w:p>
      <w:pPr>
        <w:pStyle w:val="Normal"/>
        <w:spacing w:before="280" w:after="280"/>
        <w:rPr>
          <w:lang w:eastAsia="hu-HU"/>
        </w:rPr>
      </w:pPr>
      <w:r>
        <w:rPr>
          <w:lang w:eastAsia="hu-HU"/>
        </w:rPr>
        <w:t>LINDA: …egy kérdés, vagy négy nagyon gyors kérdés. </w:t>
      </w:r>
    </w:p>
    <w:p>
      <w:pPr>
        <w:pStyle w:val="Normal"/>
        <w:spacing w:before="280" w:after="280"/>
        <w:rPr>
          <w:lang w:eastAsia="hu-HU"/>
        </w:rPr>
      </w:pPr>
      <w:r>
        <w:rPr>
          <w:lang w:eastAsia="hu-HU"/>
        </w:rPr>
        <w:t>TÓBIÁS: Hát jöjjön négy, de mi nem gyorstalpalók vagyunk. Inkább azt mondanánk, hogy négy kérdés fantasztikus lenne. </w:t>
      </w:r>
    </w:p>
    <w:p>
      <w:pPr>
        <w:pStyle w:val="Normal"/>
        <w:spacing w:before="280" w:after="280"/>
        <w:rPr>
          <w:lang w:eastAsia="hu-HU"/>
        </w:rPr>
      </w:pPr>
      <w:r>
        <w:rPr>
          <w:lang w:eastAsia="hu-HU"/>
        </w:rPr>
        <w:t>LINDA: Oké, köszönöm. </w:t>
      </w:r>
    </w:p>
    <w:p>
      <w:pPr>
        <w:pStyle w:val="Normal"/>
        <w:spacing w:before="280" w:after="280"/>
        <w:rPr>
          <w:lang w:eastAsia="hu-HU"/>
        </w:rPr>
      </w:pPr>
      <w:r>
        <w:rPr>
          <w:lang w:eastAsia="hu-HU"/>
        </w:rPr>
        <w:t>TÓBIÁS: Tudod az idő jókora csapda, és ti pedig elhiszitek, hogy el kell, hogy menjetek, és ezt meg azt meg kell tennetek. Pedig az első dolog, amit a felébredő ember tesz az, hogy rájön, hogy az idő illúzió. Engedd azt el! </w:t>
      </w:r>
    </w:p>
    <w:p>
      <w:pPr>
        <w:pStyle w:val="Normal"/>
        <w:spacing w:before="280" w:after="280"/>
        <w:rPr/>
      </w:pPr>
      <w:r>
        <w:rPr>
          <w:lang w:eastAsia="hu-HU"/>
        </w:rPr>
        <w:t>LINDA: Ezt először Cauldre-vel beszéld meg! </w:t>
      </w:r>
    </w:p>
    <w:p>
      <w:pPr>
        <w:pStyle w:val="Normal"/>
        <w:spacing w:before="280" w:after="280"/>
        <w:rPr/>
      </w:pPr>
      <w:r>
        <w:rPr>
          <w:lang w:eastAsia="hu-HU"/>
        </w:rPr>
        <w:t>KÉRDÉS SHAUMBRA  9 :(Egy férfi áll a mikrofonnál) Szia Tóbiás! Volna egy kérdésem azok nevében, akiket mi vízionárusoknak, a kulturális hagyomány megőrzőinek, kreatív egyéneknek nevezünk, akik csoportokat, azaz non profit szervezeteket alapítottak, a miénkhez hasonlóan – ami a Szeretet Alapítvány – és amit 2000-ben hoztunk létre. Túl vagyunk már nyolc éven – ahogy ezt te is tudod. Amire kíváncsi lennék, az a Bíbor Kör, ahol globális kiterjesztés történt, ami 150 országban hatott az emberekre. Van- e potenciál arra, hogy ezeket a csoportok elkezdjenek egymással együttműködni, és talán van erre utaló némi jel az Új Energiában azzal kapcsolatosan, hogy mi, mint látnokok, akiknek az a felelősségünk, hogy átlássuk a nagyobb csoportokat, képesek vagyunk-e arra, hogy együtt működjünk a többi csoporttal is, és nem csak a saját körünkön belül maradjunk. Tehát ki tudjuk-e terjeszteni ezt a sugárzást?  </w:t>
      </w:r>
    </w:p>
    <w:p>
      <w:pPr>
        <w:pStyle w:val="Normal"/>
        <w:spacing w:before="280" w:after="280"/>
        <w:rPr>
          <w:lang w:eastAsia="hu-HU"/>
        </w:rPr>
      </w:pPr>
      <w:r>
        <w:rPr>
          <w:lang w:eastAsia="hu-HU"/>
        </w:rPr>
        <w:t>TÓBIÁS: Valóban, egyre több ilyet látunk. A múltban, és különösen az elmúlt öt vagy hat évtizedben tudatában voltunk annak, hogy óriási egóval bírtak a spirituális csoportok. Jut eszembe, a spiritualitás csodálatos módja annak, hogy… az egó átvegye a spiritualitás fölött a hatalmat. A spiritualitás jókora nyitottsággal és igen erős energiával bír, és az egó – amennyiben ezt a szót használod erre – azaz az emberi korlátoltság – imádja átvenni a spiritualitás fölött a hatalmat. Ezért láthattátok, hogy kezdetben sok csoport jó szándékkal és céllal indult, majd később az emberi kondicionáltság közbelépett, és azt mondta: -„Itt egy olyan energiával bírunk, ami még a félelemnél, a sötétségnél, sőt még a szeretetnél is erősebb. És ezt az energiát fel fogjuk használni.” – És ezzel az emberi kondicionáltság már el is torzította azt.  </w:t>
      </w:r>
    </w:p>
    <w:p>
      <w:pPr>
        <w:pStyle w:val="Normal"/>
        <w:spacing w:before="280" w:after="280"/>
        <w:rPr>
          <w:lang w:eastAsia="hu-HU"/>
        </w:rPr>
      </w:pPr>
      <w:r>
        <w:rPr>
          <w:lang w:eastAsia="hu-HU"/>
        </w:rPr>
        <w:t>Örömmel jelentjük ki, hogy egyre több ilyen „új tudatossággal bíró csoportot” látunk, amik egyre igazabbak – akik megtanulják, hogy az együttműködés és az együttes munka nem csak a bolygó megmentését szolgálja, hanem a saját örömüket, továbbá a közös tanulásukat is. Egyre több csatornázót látunk, egyre több ehhez a filmhez (Ráhangolódás) hasonló projektet, amik az együttműködő energiákon alapulnak. Tehát nagyon is bátorítjuk mindezt. A múltban könnyű volt a csoportoknak elszigeteltnek maradniuk, elvonulniuk, és azt mondaniuk, hogy nem hajlandóak részt venni ebben a világban. És mi most azt mondjuk a Shaumbráknak, hogy éljetek meg minden egyes pillanatot! Teljesen vegyetek részt benne! Értsétek meg, hogy honnan jöttetek, ugyanakkor legyetek együttérzőek és elfogadóak az összes többi emberrel és csoporttal!       </w:t>
      </w:r>
    </w:p>
    <w:p>
      <w:pPr>
        <w:pStyle w:val="Normal"/>
        <w:spacing w:before="280" w:after="280"/>
        <w:rPr>
          <w:lang w:eastAsia="hu-HU"/>
        </w:rPr>
      </w:pPr>
      <w:r>
        <w:rPr>
          <w:lang w:eastAsia="hu-HU"/>
        </w:rPr>
        <w:t>Nos, a csoportokon belüli értékek kissé különbözőek lesznek, de pontosan ez az a briliáns pont, ahol a csoportok megnézhetik, hogy miért is különböznek az értékeik, hogyan lettek azok az értékek megformálva a csoport tagjai céljainak megfelelően, valamint az emberekkel való munkájuk magasabb céljainak érdekében.   </w:t>
      </w:r>
    </w:p>
    <w:p>
      <w:pPr>
        <w:pStyle w:val="Normal"/>
        <w:spacing w:before="280" w:after="280"/>
        <w:rPr>
          <w:lang w:eastAsia="hu-HU"/>
        </w:rPr>
      </w:pPr>
      <w:r>
        <w:rPr>
          <w:lang w:eastAsia="hu-HU"/>
        </w:rPr>
        <w:t>A Földön nem létezik egyetlen olyan csoport sem, amelyik önmagában képes lenne egyaránt kezelni a felébredő emberektől érkező összes szükségletet és kérelmet, valamint azokét is, akik úgy határoznak, hogy jelenleg nem mennek keresztül a felébredésen. Ezért úgy érezzük, hogy rendkívül jelentős a csoportok számára az együttműködés. Köszönöm. Kitűnő kérdés.  </w:t>
      </w:r>
    </w:p>
    <w:p>
      <w:pPr>
        <w:pStyle w:val="Normal"/>
        <w:spacing w:before="280" w:after="280"/>
        <w:rPr>
          <w:lang w:eastAsia="hu-HU"/>
        </w:rPr>
      </w:pPr>
      <w:r>
        <w:rPr>
          <w:lang w:eastAsia="hu-HU"/>
        </w:rPr>
        <w:t>LINDA: Köszönöm. </w:t>
      </w:r>
    </w:p>
    <w:p>
      <w:pPr>
        <w:pStyle w:val="Normal"/>
        <w:spacing w:before="280" w:after="280"/>
        <w:rPr>
          <w:lang w:eastAsia="hu-HU"/>
        </w:rPr>
      </w:pPr>
      <w:r>
        <w:rPr>
          <w:lang w:eastAsia="hu-HU"/>
        </w:rPr>
        <w:t>KÉRDÉS SHAUMBRA 10: (egy férfi áll a mikrofonnál) Szia Tóbiás! Nagyjából egy ével ezelőtt csináltam egy Dream-Walkot –Álomsétát, és még most sem emlékszem rá, ezért aztán olyan érzésem van, mintha meg se csináltam volna. Az apámat akartam átkísérni, de az első dolog, amit a tanfolyamon mondtak az az volt, hogy az öngyilkosokat ne kísérgessük. Tudnál valamit mesélni erről az átkísérésemről? </w:t>
      </w:r>
    </w:p>
    <w:p>
      <w:pPr>
        <w:pStyle w:val="Normal"/>
        <w:spacing w:before="280" w:after="280"/>
        <w:rPr/>
      </w:pPr>
      <w:r>
        <w:rPr>
          <w:lang w:eastAsia="hu-HU"/>
        </w:rPr>
        <w:t>TÓBIÁS: Hogyne! Különösen az öngyilkosság és a nehéz esetek kapcsán van az, hogy nagyon más tudatosságot és dimenziót kell kezelned, amikor kísérsz másokat a többi birodalomban. Egyáltalán nem vagyok meglepve azon, hogy azt mondod, hogy szinte egyáltalán nem emlékszel erre. Ez attól még ott van, de egy részed nem akar ezzel kapcsolódni, részben pedig ez egy egészen más frekvencián vagy birodalomban zajlott.  </w:t>
      </w:r>
    </w:p>
    <w:p>
      <w:pPr>
        <w:pStyle w:val="Normal"/>
        <w:spacing w:before="280" w:after="280"/>
        <w:rPr/>
      </w:pPr>
      <w:r>
        <w:rPr>
          <w:lang w:eastAsia="hu-HU"/>
        </w:rPr>
        <w:t>Ez a DreamWalk-Álomséta menet közben felbontásra került. Nem ment el a Virágok Hídjához. Történt egy lemondás vagy átruházás, ahol is az e mögött álló energiák következtében a más szinteken dolgozó angyali lények kezdtek vele foglalkozni – azon próbálkozom, hogy is mondjam ezt most el – akik nem akartak téged mentálisan befolyásolni. Mert ott volt ez a potenciál. Ami fontos az, hogy itt vagy. Ami számít az, hogy azt teszed, amit teszel. Ezért most arra kérnénk téged, hogy engedd el ezt az egészet egy időre. </w:t>
      </w:r>
    </w:p>
    <w:p>
      <w:pPr>
        <w:pStyle w:val="Normal"/>
        <w:spacing w:before="280" w:after="280"/>
        <w:rPr/>
      </w:pPr>
      <w:r>
        <w:rPr>
          <w:lang w:eastAsia="hu-HU"/>
        </w:rPr>
        <w:t>SHAUMBRA 10: Csináljak meg egy újabb Álomsétát, vagy…?</w:t>
      </w:r>
    </w:p>
    <w:p>
      <w:pPr>
        <w:pStyle w:val="Normal"/>
        <w:spacing w:before="280" w:after="280"/>
        <w:rPr/>
      </w:pPr>
      <w:r>
        <w:rPr>
          <w:lang w:eastAsia="hu-HU"/>
        </w:rPr>
        <w:t>TÓBIÁS: Egy újabb Álomséta remek lenne! Ez lényegében – látunk egyet megjelenni a nem túl távoli jövőben – sokkal könnyebb lesz, mint az előbbi. Te egy természetes képességgel bírsz az Álomséta kapcsán, ami egy nagyon stabil és nyugodt energiát jelent. Tehát te magad egy természetes Álomsétáltató vagy, de a múltkori alkalommal egy igen csak nehéz esetbe futottál bele, ahogy ezt te is tudod.      </w:t>
      </w:r>
    </w:p>
    <w:p>
      <w:pPr>
        <w:pStyle w:val="Normal"/>
        <w:spacing w:before="280" w:after="280"/>
        <w:rPr>
          <w:lang w:eastAsia="hu-HU"/>
        </w:rPr>
      </w:pPr>
      <w:r>
        <w:rPr>
          <w:lang w:eastAsia="hu-HU"/>
        </w:rPr>
        <w:t>SHAUMBRA 10: Köszönöm. </w:t>
      </w:r>
    </w:p>
    <w:p>
      <w:pPr>
        <w:pStyle w:val="Normal"/>
        <w:spacing w:before="280" w:after="280"/>
        <w:rPr>
          <w:lang w:eastAsia="hu-HU"/>
        </w:rPr>
      </w:pPr>
      <w:r>
        <w:rPr>
          <w:lang w:eastAsia="hu-HU"/>
        </w:rPr>
        <w:t>TÓBIÁS: Köszönöm.  </w:t>
      </w:r>
    </w:p>
    <w:p>
      <w:pPr>
        <w:pStyle w:val="Normal"/>
        <w:spacing w:before="280" w:after="280"/>
        <w:rPr/>
      </w:pPr>
      <w:r>
        <w:rPr>
          <w:lang w:eastAsia="hu-HU"/>
        </w:rPr>
        <w:t>SHAUMBRA 11: (egy férfi áll a mikrofonnál) Hello Tóbiás! Egy kissé hátborzongató végre találkozni veled. Soha nem gondoltam volna, hogy egyszer ez a nap is eljön! A kérdésem a következő: kreatív személynek tartom magam, művész típusnak. Úgy értem érdekel a színjátszás és a színház, meg ezek a dolgok. Bár az igazat megvallva nem igazán mentem bele a színházzal kapcsolatos dolgokba. Ez egy fajta vágy nálam, ez minden. De most, hogy eljöttem Amerikába, sokat foglalkoztam ezzel a számítógépemen keresztül. Szóval sokat dolgoztam a számítógépemen a művészeti hajlamom következtében. És ekkor észrevettem, hogy korábban igazából soha nem merültem mélyen bele a kreatív dolgaimba, hanem pusztán csak arra használtam, hogy… szóval csak halogattam a dolgokat az elmémben, mint például… itt vannak ezek az ötleteim, amik aztán nem manifesztálódnak. Ezek remek ötletek, legalábbis szerintem… </w:t>
      </w:r>
    </w:p>
    <w:p>
      <w:pPr>
        <w:pStyle w:val="Normal"/>
        <w:spacing w:before="280" w:after="280"/>
        <w:rPr>
          <w:lang w:eastAsia="hu-HU"/>
        </w:rPr>
      </w:pPr>
      <w:r>
        <w:rPr>
          <w:lang w:eastAsia="hu-HU"/>
        </w:rPr>
        <w:t>LINDA: Üdvözöllek a klubban! (nagy nevetés) </w:t>
      </w:r>
    </w:p>
    <w:p>
      <w:pPr>
        <w:pStyle w:val="Normal"/>
        <w:spacing w:before="280" w:after="280"/>
        <w:rPr>
          <w:lang w:eastAsia="hu-HU"/>
        </w:rPr>
      </w:pPr>
      <w:r>
        <w:rPr>
          <w:lang w:eastAsia="hu-HU"/>
        </w:rPr>
        <w:t>SHAUMBRA 11: Igen. Igen. </w:t>
      </w:r>
    </w:p>
    <w:p>
      <w:pPr>
        <w:pStyle w:val="Normal"/>
        <w:spacing w:before="280" w:after="280"/>
        <w:rPr/>
      </w:pPr>
      <w:r>
        <w:rPr>
          <w:lang w:eastAsia="hu-HU"/>
        </w:rPr>
        <w:t>TÓBIÁS: Álljunk meg itt egy pillanatra! Azok igenis megtörténnek! Namost, hogy „hol” történnek meg, az már egy másik történet. A kreatív energia – bármikor, amikor lehetővé teszed a kreatív energia áramlását, akkor valahol teremtesz. Lehet, hogy éppen egy másik birodalomban. Lehet, hogy talán egy másik galaxisban-, ahogy ezt ti nevezitek. Lehetséges, hogy mindössze egy fél lépésnyire van tőled egy másik birodalomban. De a kreatív energia soha, soha nem vész kárba. Az lehetséges, hogy nem itt és most a Földön manifesztálod azt, aminek több oka is van. Sokan felépítitek a modelleket, majd tesztelitek azokat a többi birodalomban, amíg készen nem álltok arra, hogy behozzátok ebbe a birodalomba. Tehát lényegében nagyon is aktív vagy ezekben a birodalmakban, és időnként az energiád minden helyet átfog.  </w:t>
      </w:r>
    </w:p>
    <w:p>
      <w:pPr>
        <w:pStyle w:val="Normal"/>
        <w:spacing w:before="280" w:after="280"/>
        <w:rPr/>
      </w:pPr>
      <w:r>
        <w:rPr>
          <w:lang w:eastAsia="hu-HU"/>
        </w:rPr>
        <w:t>Aztán van itt egy másik dinamika is. Volt egy-két dolog a múltadban – nem a jelenlegi családi hátteredben, hanem a múltadban – ahol arra tanítottak téged, hogy a kreativitás csak a könnyelmű, léha, időnként gazdag, de mindenképpen a lusta emberek kiváltsága, neked pedig az izmaiddal és az elméddel kell dolgoznod. Minden egyéb csak időpocsékolásnak számít. Tehát ezt magaddal hoztad, és most, ahogy a benned lévő kreatív energia megpróbál előjönni, itt vannak ezek a régi aspektusok, ami lényegében egy aspektus-csapat –akik megpróbálják veled elhitetni, hogy lusta és értéktelen vagy. Állandóan ezt hallod magadtól, hogy lusta és értéktelen vagy amennyiben nem valami gyakorlati dolgot teszel.  </w:t>
      </w:r>
    </w:p>
    <w:p>
      <w:pPr>
        <w:pStyle w:val="Normal"/>
        <w:spacing w:before="280" w:after="280"/>
        <w:rPr/>
      </w:pPr>
      <w:r>
        <w:rPr>
          <w:lang w:eastAsia="hu-HU"/>
        </w:rPr>
        <w:t>Tehát én azt mondanám, hogy az egyik magadnak adott kihívásod az, hogy képes vagy-e ezen túllépni? Képes vagy-e megérteni, hogy a kreatív energia a legbriliánsabbak egyike? Ez a Teremtői Energia. Az izom és az elme mindössze a kreatív energia manifesztálására való. Képes vagy-e megadni magadnak azt az ajándékot, hogy olyan magas kreativitással bírj, hogy ezeket a dolgokat ezen a szinten is manifesztáld, ne csak a többin? </w:t>
      </w:r>
    </w:p>
    <w:p>
      <w:pPr>
        <w:pStyle w:val="Normal"/>
        <w:spacing w:before="280" w:after="280"/>
        <w:rPr>
          <w:lang w:eastAsia="hu-HU"/>
        </w:rPr>
      </w:pPr>
      <w:r>
        <w:rPr>
          <w:lang w:eastAsia="hu-HU"/>
        </w:rPr>
        <w:t>SHAUMBRA 11: Remélem! </w:t>
      </w:r>
    </w:p>
    <w:p>
      <w:pPr>
        <w:pStyle w:val="Normal"/>
        <w:spacing w:before="280" w:after="280"/>
        <w:rPr/>
      </w:pPr>
      <w:r>
        <w:rPr>
          <w:lang w:eastAsia="hu-HU"/>
        </w:rPr>
        <w:t>TÓBIÁS: Az egyik múltbeli kihívásod – és ezt nem arra fel mondom, hogy bármiféle karmikus ösvényt is követned kellene – de te tudós/feltaláló voltál. És ismételten, ennek a tréningnek a következtében, miszerint az izmaiddal és az elméddel kellett dolgoznod – sok nagyszerű ötleted volt, amiknek a behozatalának ellenálltál. Volt egy kevés kudarcod, és azóta is csak ostorozod magad. El tudod képzelni azt a szabadságot, ami abból származhatna, ha beengednéd ide a kreatív energiákat?  </w:t>
      </w:r>
    </w:p>
    <w:p>
      <w:pPr>
        <w:pStyle w:val="Normal"/>
        <w:spacing w:before="280" w:after="280"/>
        <w:rPr/>
      </w:pPr>
      <w:r>
        <w:rPr>
          <w:lang w:eastAsia="hu-HU"/>
        </w:rPr>
        <w:t>SHAUMBRA 11: Csak kíváncsiságból kérdezem, milyen feltalálásokkal kísérleteztem?     </w:t>
      </w:r>
    </w:p>
    <w:p>
      <w:pPr>
        <w:pStyle w:val="Normal"/>
        <w:spacing w:before="280" w:after="280"/>
        <w:rPr>
          <w:lang w:eastAsia="hu-HU"/>
        </w:rPr>
      </w:pPr>
      <w:r>
        <w:rPr>
          <w:lang w:eastAsia="hu-HU"/>
        </w:rPr>
        <w:t>TÓBIÁS: Semmi híressel. (nevetés) </w:t>
      </w:r>
    </w:p>
    <w:p>
      <w:pPr>
        <w:pStyle w:val="Normal"/>
        <w:spacing w:before="280" w:after="280"/>
        <w:rPr>
          <w:lang w:eastAsia="hu-HU"/>
        </w:rPr>
      </w:pPr>
      <w:r>
        <w:rPr>
          <w:lang w:eastAsia="hu-HU"/>
        </w:rPr>
        <w:t>LINDA: Ez volt az utolsó kérdésed. </w:t>
      </w:r>
    </w:p>
    <w:p>
      <w:pPr>
        <w:pStyle w:val="Normal"/>
        <w:spacing w:before="280" w:after="280"/>
        <w:rPr>
          <w:lang w:eastAsia="hu-HU"/>
        </w:rPr>
      </w:pPr>
      <w:r>
        <w:rPr>
          <w:lang w:eastAsia="hu-HU"/>
        </w:rPr>
        <w:t>SHAUMBRA 11: Köszönöm. </w:t>
      </w:r>
    </w:p>
    <w:p>
      <w:pPr>
        <w:pStyle w:val="Normal"/>
        <w:spacing w:before="280" w:after="280"/>
        <w:rPr>
          <w:lang w:eastAsia="hu-HU"/>
        </w:rPr>
      </w:pPr>
      <w:r>
        <w:rPr>
          <w:lang w:eastAsia="hu-HU"/>
        </w:rPr>
        <w:t>TÓBIÁS: Köszönöm. </w:t>
      </w:r>
    </w:p>
    <w:p>
      <w:pPr>
        <w:pStyle w:val="Normal"/>
        <w:spacing w:before="280" w:after="280"/>
        <w:rPr>
          <w:lang w:eastAsia="hu-HU"/>
        </w:rPr>
      </w:pPr>
      <w:r>
        <w:rPr>
          <w:lang w:eastAsia="hu-HU"/>
        </w:rPr>
        <w:t>LINDA: Köszönöm. Utolsó kérdés. Tudom, hogy az idő nem számít. Van még egy rakás kérdés, amennyiben azt szeretnéd, hogy még olvassak  fel belőlük! </w:t>
      </w:r>
    </w:p>
    <w:p>
      <w:pPr>
        <w:pStyle w:val="Normal"/>
        <w:spacing w:before="280" w:after="280"/>
        <w:rPr>
          <w:lang w:eastAsia="hu-HU"/>
        </w:rPr>
      </w:pPr>
      <w:r>
        <w:rPr>
          <w:lang w:eastAsia="hu-HU"/>
        </w:rPr>
        <w:t>TÓBIÁS: (kuncog) Már elolvastuk őket, és már meg is lettek válaszolva.  </w:t>
      </w:r>
    </w:p>
    <w:p>
      <w:pPr>
        <w:pStyle w:val="Normal"/>
        <w:spacing w:before="280" w:after="280"/>
        <w:rPr>
          <w:lang w:eastAsia="hu-HU"/>
        </w:rPr>
      </w:pPr>
      <w:r>
        <w:rPr>
          <w:lang w:eastAsia="hu-HU"/>
        </w:rPr>
        <w:t>LINDA: Köszönöm. </w:t>
      </w:r>
    </w:p>
    <w:p>
      <w:pPr>
        <w:pStyle w:val="Normal"/>
        <w:spacing w:before="280" w:after="280"/>
        <w:rPr>
          <w:lang w:eastAsia="hu-HU"/>
        </w:rPr>
      </w:pPr>
      <w:r>
        <w:rPr>
          <w:lang w:eastAsia="hu-HU"/>
        </w:rPr>
        <w:t>KÉRDÉS SHAUMBRA 12: (egy nő áll a mikrofonnál) Szia Tóbiás! A kérdésem a legfiatalabb lányomra vonatkozik, aki peres jogi dolgokba bonyolódott. És szeretném tudni, hogy van-e erre egy Új Energiás válasz, mert már jártam az ügyvédeknél, és van egy bíró, aki nem túl kedvező, mert ő – ahogy mondani szokták – mindenkivel megfizetteti az árat.         </w:t>
      </w:r>
    </w:p>
    <w:p>
      <w:pPr>
        <w:pStyle w:val="Normal"/>
        <w:spacing w:before="280" w:after="280"/>
        <w:rPr/>
      </w:pPr>
      <w:r>
        <w:rPr>
          <w:lang w:eastAsia="hu-HU"/>
        </w:rPr>
        <w:t>TÓBIÁS: Nos, most akkor visszakérdezek. Mi az az egy szó, amivel le lehet írni ezt az energiát – csak állj most be velem együtt a kerítés mögé egy pillanatra – mi az az egy szó, ami leírja ennek az egésznek az energiáját?  </w:t>
      </w:r>
    </w:p>
    <w:p>
      <w:pPr>
        <w:pStyle w:val="Normal"/>
        <w:spacing w:before="280" w:after="280"/>
        <w:rPr>
          <w:lang w:eastAsia="hu-HU"/>
        </w:rPr>
      </w:pPr>
      <w:r>
        <w:rPr>
          <w:lang w:eastAsia="hu-HU"/>
        </w:rPr>
        <w:t>SHAUMBRA 12: (hosszú szünet) </w:t>
      </w:r>
    </w:p>
    <w:p>
      <w:pPr>
        <w:pStyle w:val="Normal"/>
        <w:spacing w:before="280" w:after="280"/>
        <w:rPr>
          <w:lang w:eastAsia="hu-HU"/>
        </w:rPr>
      </w:pPr>
      <w:r>
        <w:rPr>
          <w:lang w:eastAsia="hu-HU"/>
        </w:rPr>
        <w:t>TÓBIÁS: Csak egyetlen szó. (szünet) Mi folyik itt? Te egy megvilágosodott lény vagy. Belevesztél, de akkor is, mi folyik itt?  </w:t>
      </w:r>
    </w:p>
    <w:p>
      <w:pPr>
        <w:pStyle w:val="Normal"/>
        <w:spacing w:before="280" w:after="280"/>
        <w:rPr>
          <w:lang w:eastAsia="hu-HU"/>
        </w:rPr>
      </w:pPr>
      <w:r>
        <w:rPr>
          <w:lang w:eastAsia="hu-HU"/>
        </w:rPr>
        <w:t>SHAUMBRA 12: (szünet) </w:t>
      </w:r>
    </w:p>
    <w:p>
      <w:pPr>
        <w:pStyle w:val="Normal"/>
        <w:spacing w:before="280" w:after="280"/>
        <w:rPr/>
      </w:pPr>
      <w:r>
        <w:rPr>
          <w:lang w:eastAsia="hu-HU"/>
        </w:rPr>
        <w:t>TÓBIÁS: Nos, akkor adnék egy kis segítséget. „D” betűvel kezdődik. </w:t>
      </w:r>
    </w:p>
    <w:p>
      <w:pPr>
        <w:pStyle w:val="Normal"/>
        <w:spacing w:before="280" w:after="280"/>
        <w:rPr>
          <w:lang w:eastAsia="hu-HU"/>
        </w:rPr>
      </w:pPr>
      <w:r>
        <w:rPr>
          <w:lang w:eastAsia="hu-HU"/>
        </w:rPr>
        <w:t>SHAUMBRA 12: Dráma. </w:t>
      </w:r>
    </w:p>
    <w:p>
      <w:pPr>
        <w:pStyle w:val="Normal"/>
        <w:spacing w:before="280" w:after="280"/>
        <w:rPr/>
      </w:pPr>
      <w:r>
        <w:rPr>
          <w:lang w:eastAsia="hu-HU"/>
        </w:rPr>
        <w:t>TÓBIÁS: Valóban! Dráma, dráma, dráma! Tudod, ez elképesztő! Bámulatos! Talán a következő filmem után a drámáról fogok filmet készíteni. (nevetés) Függő lettem, uraim! Belevittetek! A dráma! Tudjátok, annak ellenére, hogy az emberek folyton ordítoznak és panaszkodnak miatta, ha beálltok a kerítés mögé, mit gondoltok, mégis miért választják ezt? Miért csinálják? Mit csinál ezzel a lányod? Ez dráma. </w:t>
      </w:r>
    </w:p>
    <w:p>
      <w:pPr>
        <w:pStyle w:val="Normal"/>
        <w:spacing w:before="280" w:after="280"/>
        <w:rPr>
          <w:lang w:eastAsia="hu-HU"/>
        </w:rPr>
      </w:pPr>
      <w:r>
        <w:rPr>
          <w:lang w:eastAsia="hu-HU"/>
        </w:rPr>
        <w:t>Tudom, hogy ez ridegen és talán szívtelenül hangzik, de megpróbálunk itt most realisták lenni. Oka van annak, hogy a lányod megpróbálja megteremteni a drámát. Miért drámáznak az emberek? </w:t>
      </w:r>
    </w:p>
    <w:p>
      <w:pPr>
        <w:pStyle w:val="Normal"/>
        <w:spacing w:before="280" w:after="280"/>
        <w:rPr>
          <w:lang w:eastAsia="hu-HU"/>
        </w:rPr>
      </w:pPr>
      <w:r>
        <w:rPr>
          <w:lang w:eastAsia="hu-HU"/>
        </w:rPr>
        <w:t>SHAUMBRA 12: (szünet)(nevetés): Azért, hogy tudják, hogy életben vannak? </w:t>
      </w:r>
    </w:p>
    <w:p>
      <w:pPr>
        <w:pStyle w:val="Normal"/>
        <w:spacing w:before="280" w:after="280"/>
        <w:rPr/>
      </w:pPr>
      <w:r>
        <w:rPr>
          <w:lang w:eastAsia="hu-HU"/>
        </w:rPr>
        <w:t>TÓBIÁS: Valóban. Hogy tudják, hogy életben vannak. És mi a drámának a mellékterméke? (szünet) Adok egy tippet – mások figyelme. Mivel képtelenek szeretni magukat, megteremtenek egy drámát, amitől ismét élőnek érzik magukat, magukba szívják a környezetükben lévő emberek energiáit, akik szeretik őket, és már létre is jött ez a csodálatos, csodálatos teremtés. Ó, persze ordítoznak meg rúgkapálnak miatta, majd téged is berántanak enne az egészbe. De mi lenne, ha most, mikor hazamész és találkozol a lányoddal, megtapsolnád őt? Mi lenne, ha megtapsolnád őt (Tóbiás tapsolni kezd) azért, hogy ilyen gyönyörűséges drámát teremtett az életébe? </w:t>
      </w:r>
    </w:p>
    <w:p>
      <w:pPr>
        <w:pStyle w:val="Normal"/>
        <w:spacing w:before="280" w:after="280"/>
        <w:rPr/>
      </w:pPr>
      <w:r>
        <w:rPr>
          <w:lang w:eastAsia="hu-HU"/>
        </w:rPr>
        <w:t>Nos, először meglehetősen dühös lesz rád. (nevetés) De mi lenne, ha azt mondanád neki: -„Milyen briliáns is ez a teremtésed, készen állsz arra, hogy véget vess neki? Be akarod fejezni? Mert számomra véget ért, én többé nem tudok ebben részt venni.” Ez nem egy… hát ez nem az, amit mi magas tudati teremtésnek nevezünk. Teremtés ugyan, de nem vezet sehova, csak még több drámához, és még több drámához, és még több drámához.        </w:t>
      </w:r>
    </w:p>
    <w:p>
      <w:pPr>
        <w:pStyle w:val="Normal"/>
        <w:spacing w:before="280" w:after="280"/>
        <w:rPr/>
      </w:pPr>
      <w:r>
        <w:rPr>
          <w:lang w:eastAsia="hu-HU"/>
        </w:rPr>
        <w:t>Tudod – itt most nem akarunk se téged, se a lányodat megbántani – hisz az emberek okkal teremtik az eseményeket az életükbe. Senki sem pikkel a lányodra. Nem mondhatjuk, hogy ez egy másik oldalról lévő sötét entitás miatt történik, bár az emberek imádnak így vádaskodni. Ebben az esetben színtiszta drámáról van szó. Kétségbeesetten szüksége van a figyelemre. Ezért legelőször is arra kérünk téged, hogy menj és szó szerint tapsold meg!  </w:t>
      </w:r>
    </w:p>
    <w:p>
      <w:pPr>
        <w:pStyle w:val="Normal"/>
        <w:spacing w:before="280" w:after="280"/>
        <w:rPr>
          <w:lang w:eastAsia="hu-HU"/>
        </w:rPr>
      </w:pPr>
      <w:r>
        <w:rPr>
          <w:lang w:eastAsia="hu-HU"/>
        </w:rPr>
        <w:t>SHAUMBRA 12: Oké. </w:t>
      </w:r>
    </w:p>
    <w:p>
      <w:pPr>
        <w:pStyle w:val="Normal"/>
        <w:spacing w:before="280" w:after="280"/>
        <w:rPr/>
      </w:pPr>
      <w:r>
        <w:rPr>
          <w:lang w:eastAsia="hu-HU"/>
        </w:rPr>
        <w:t>TÓBIÁS: Aztán meg szeptember 20-án kérdezd meg tőle, hogy szeretne-e elmenni az Ébredés Házába? Kérdezd meg tőle, hogy meg akarja-e tanulni, hogyan teremtsen egy kicsit másképpen, hogyan kezdje el az ébredését, és tudatába akar-e kerülni annak, hogy ő maga teremti meg saját élete összes eseményét. Felelősséget kell vállalnia saját magáért. Felejtse el ezt a peres csatározást! Felejtse el azt, hogy az eredmény miatt aggodalmaskodik. Ez mind dráma! Az rendben lesz! Ezt már most elárulhatom neked! Az meg fog oldódni! Ezt megmondhatom! Ezt most nem fogja elhinni, de én elmondom neked! És nem valami varázspálca segítségével! És nem is a mi oldalunkon lévő lény közbeavatkozása által, mégis meg fog oldódni.  </w:t>
      </w:r>
    </w:p>
    <w:p>
      <w:pPr>
        <w:pStyle w:val="Normal"/>
        <w:spacing w:before="280" w:after="280"/>
        <w:rPr>
          <w:lang w:eastAsia="hu-HU"/>
        </w:rPr>
      </w:pPr>
      <w:r>
        <w:rPr>
          <w:lang w:eastAsia="hu-HU"/>
        </w:rPr>
        <w:t>Most pedig arra kérlek, hogy kezdd el megnézni, hogy miért van az, hogy a saját életedben időről időre újra és újra belebonyolódsz más emberek drámájába? Saját magad alig bírsz drámával, de állandóan belemész a többiekébe. Miért? Miért mész bele? És adok egy tippet – öt betű – apáca. Apáca. Az Anya Gondot Visel a Világra. A Nővéri Együttérzés. Igencsak hosszadalmas tréningre nyúlik ez vissza, amikor másokról gondoskodtál. És beleragadtál. Mostanra természetes vonzalmad alakult ki a drámára, és úgy érzed, ez a te Mennybe vezető utad, így találsz majd rá önmagadra. Ez egy hatalmas, óriási lépés lesz számodra, de most már itt az ideje, hogy ezt elengedd, kedves Nővér! </w:t>
      </w:r>
    </w:p>
    <w:p>
      <w:pPr>
        <w:pStyle w:val="Normal"/>
        <w:spacing w:before="280" w:after="280"/>
        <w:rPr>
          <w:lang w:eastAsia="hu-HU"/>
        </w:rPr>
      </w:pPr>
      <w:r>
        <w:rPr>
          <w:lang w:eastAsia="hu-HU"/>
        </w:rPr>
        <w:t>SHAUMBRA 12: Köszönöm. </w:t>
      </w:r>
    </w:p>
    <w:p>
      <w:pPr>
        <w:pStyle w:val="Normal"/>
        <w:spacing w:before="280" w:after="280"/>
        <w:rPr/>
      </w:pPr>
      <w:r>
        <w:rPr>
          <w:lang w:eastAsia="hu-HU"/>
        </w:rPr>
        <w:t>TÓBIÁS: Köszönöm. (a közönség tapsol) </w:t>
      </w:r>
    </w:p>
    <w:p>
      <w:pPr>
        <w:pStyle w:val="Normal"/>
        <w:spacing w:before="280" w:after="280"/>
        <w:rPr>
          <w:lang w:eastAsia="hu-HU"/>
        </w:rPr>
      </w:pPr>
      <w:r>
        <w:rPr>
          <w:lang w:eastAsia="hu-HU"/>
        </w:rPr>
        <w:t>És ezzel Shaumbra, emlékezzetek – egy szög az autókeretekben (Tóbiás kuncog), valami az építkezéssel kapcsolatosan történik ebben az elkövetkezendő 30 napban, ami egy emlékeztetőül szolgál majd arra vonatkozóan, hogy ti segítettetek ennek az Ébredés Házának a megépítésében. A Nagy megnyitó, az új weboldal megnyitásával egyetemben szeptember 19-én lesz. Ma egy előzetes megnyitót tartottunk! </w:t>
      </w:r>
    </w:p>
    <w:p>
      <w:pPr>
        <w:pStyle w:val="Normal"/>
        <w:spacing w:before="280" w:after="280"/>
        <w:rPr>
          <w:lang w:eastAsia="hu-HU"/>
        </w:rPr>
      </w:pPr>
      <w:r>
        <w:rPr>
          <w:lang w:eastAsia="hu-HU"/>
        </w:rPr>
        <w:t>És ez így van. </w:t>
      </w:r>
    </w:p>
    <w:p>
      <w:pPr>
        <w:pStyle w:val="Normal"/>
        <w:spacing w:before="280" w:after="280"/>
        <w:rPr/>
      </w:pPr>
      <w:r>
        <w:rPr>
          <w:i/>
          <w:iCs/>
          <w:lang w:eastAsia="hu-HU"/>
        </w:rPr>
        <w:t xml:space="preserve"> </w:t>
      </w:r>
      <w:r>
        <w:rPr>
          <w:i/>
          <w:iCs/>
          <w:lang w:eastAsia="hu-HU"/>
        </w:rPr>
        <w:t>(Fordította: Telegdi Ildikó)</w:t>
      </w:r>
      <w:r>
        <w:rPr>
          <w:lang w:eastAsia="hu-HU"/>
        </w:rPr>
        <w:t> </w:t>
      </w:r>
    </w:p>
    <w:p>
      <w:pPr>
        <w:pStyle w:val="Normal"/>
        <w:numPr>
          <w:ilvl w:val="0"/>
          <w:numId w:val="0"/>
        </w:numPr>
        <w:spacing w:before="280" w:after="280"/>
        <w:jc w:val="center"/>
        <w:outlineLvl w:val="2"/>
        <w:rPr>
          <w:b/>
          <w:b/>
          <w:bCs/>
          <w:lang w:eastAsia="hu-HU"/>
        </w:rPr>
      </w:pPr>
      <w:r>
        <w:rPr>
          <w:b/>
          <w:bCs/>
          <w:color w:val="000080"/>
          <w:lang w:eastAsia="hu-HU"/>
        </w:rPr>
        <w:t>TÓBIÁS ANYAGOK</w:t>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color w:val="800000"/>
          <w:lang w:eastAsia="hu-HU"/>
        </w:rPr>
        <w:t>3. SHOUD : „Búcsú a hatalomtól” – Adamus Saint-Germain közreműködésével, Geoffrey Hoppe csatornázásában</w:t>
      </w:r>
    </w:p>
    <w:p>
      <w:pPr>
        <w:pStyle w:val="Normal"/>
        <w:spacing w:before="280" w:after="280"/>
        <w:jc w:val="center"/>
        <w:rPr>
          <w:lang w:eastAsia="hu-HU"/>
        </w:rPr>
      </w:pPr>
      <w:r>
        <w:rPr>
          <w:b/>
          <w:bCs/>
          <w:color w:val="000080"/>
          <w:lang w:eastAsia="hu-HU"/>
        </w:rPr>
        <w:t>Elhangzott a Bíbor Körben,</w:t>
      </w:r>
    </w:p>
    <w:p>
      <w:pPr>
        <w:pStyle w:val="Normal"/>
        <w:spacing w:before="280" w:after="280"/>
        <w:jc w:val="center"/>
        <w:rPr>
          <w:lang w:eastAsia="hu-HU"/>
        </w:rPr>
      </w:pPr>
      <w:r>
        <w:rPr>
          <w:b/>
          <w:bCs/>
          <w:color w:val="000080"/>
          <w:lang w:eastAsia="hu-HU"/>
        </w:rPr>
        <w:t>2008. október 4-én</w:t>
      </w:r>
    </w:p>
    <w:p>
      <w:pPr>
        <w:pStyle w:val="Normal"/>
        <w:spacing w:before="280" w:after="280"/>
        <w:jc w:val="center"/>
        <w:rPr/>
      </w:pPr>
      <w:hyperlink r:id="rId6" w:tgtFrame="_blank">
        <w:r>
          <w:rPr>
            <w:rStyle w:val="InternetLink"/>
            <w:color w:val="0000FF"/>
            <w:u w:val="single"/>
            <w:lang w:eastAsia="hu-HU"/>
          </w:rPr>
          <w:t>www.crimsoncircle.com</w:t>
        </w:r>
      </w:hyperlink>
      <w:r>
        <w:rPr>
          <w:lang w:eastAsia="hu-HU"/>
        </w:rPr>
        <w:t> </w:t>
        <w:br/>
      </w:r>
    </w:p>
    <w:p>
      <w:pPr>
        <w:pStyle w:val="Normal"/>
        <w:spacing w:before="280" w:after="280"/>
        <w:rPr>
          <w:lang w:eastAsia="hu-HU"/>
        </w:rPr>
      </w:pPr>
      <w:r>
        <w:rPr>
          <w:lang w:eastAsia="hu-HU"/>
        </w:rPr>
        <w:t>Vagyok, Aki Vagyok, Adamus Saint-Germain! (a közönség tapsol) Kemény idők kemény angyalokat kívánnak, ezért vagyok ma én itt! </w:t>
      </w:r>
    </w:p>
    <w:p>
      <w:pPr>
        <w:pStyle w:val="Normal"/>
        <w:spacing w:before="280" w:after="280"/>
        <w:rPr/>
      </w:pPr>
      <w:r>
        <w:rPr>
          <w:lang w:eastAsia="hu-HU"/>
        </w:rPr>
        <w:t>Rendkívül zsúfolt teendőim ellenére időt szántam arra, hogy itt legyek, éppen egy sorozatnyi Párizsban tartott találkozóról érkeztem ide, amik tényleg nagyon komoly találkozók Shaumbra, olyan összejövetelek ezek, amelyek még napokig, hetekig, sőt hónapokig fognak zajlani. Tehát ezeken a szó szoros értelmében vett találkozókon vettem részt Párizsban, a ti időtök szerint kora reggel, ahol jelenleg éjszaka van. Időt szántam teendőim sorában arra, hogy most itt legyek veletek, és hogy beszéljek arról, hogy jelenleg mi is zajlik a világban, hogy beszéljek nektek a hatalom bukásáról.  </w:t>
      </w:r>
    </w:p>
    <w:p>
      <w:pPr>
        <w:pStyle w:val="Normal"/>
        <w:spacing w:before="280" w:after="280"/>
        <w:rPr/>
      </w:pPr>
      <w:r>
        <w:rPr>
          <w:lang w:eastAsia="hu-HU"/>
        </w:rPr>
        <w:t>Vegyünk együtt egy mély lélegzetet, még mielőtt belevágnánk mai megbeszélésünkbe! Arra kérlek titeket, hogy kapaszkodjatok a széketekbe, mert ez itt most egy rázós utazás lesz! </w:t>
      </w:r>
    </w:p>
    <w:p>
      <w:pPr>
        <w:pStyle w:val="Normal"/>
        <w:spacing w:before="280" w:after="280"/>
        <w:rPr/>
      </w:pPr>
      <w:r>
        <w:rPr>
          <w:lang w:eastAsia="hu-HU"/>
        </w:rPr>
        <w:t>De drága Shaumbra, ti tudtátok, hogy ez közeledik, és pontosan ezért is ültök ma itt ezekben a székekben, akár személyesen vagytok jelen ebben az igen csak fura közösségi központban, akár éppen Párizsban vagytok, vagy a világ bármelyik más pontján tartózkodtok – ti tudtátok – hogy ebben az időpontban ezekben a székekben fogtok helyet foglalni.  </w:t>
      </w:r>
    </w:p>
    <w:p>
      <w:pPr>
        <w:pStyle w:val="Normal"/>
        <w:numPr>
          <w:ilvl w:val="0"/>
          <w:numId w:val="0"/>
        </w:numPr>
        <w:spacing w:before="280" w:after="280"/>
        <w:outlineLvl w:val="3"/>
        <w:rPr>
          <w:b/>
          <w:b/>
          <w:bCs/>
          <w:lang w:eastAsia="hu-HU"/>
        </w:rPr>
      </w:pPr>
      <w:r>
        <w:rPr>
          <w:b/>
          <w:bCs/>
          <w:i/>
          <w:iCs/>
          <w:lang w:eastAsia="hu-HU"/>
        </w:rPr>
        <w:t>Aktuális események</w:t>
      </w:r>
    </w:p>
    <w:p>
      <w:pPr>
        <w:pStyle w:val="Normal"/>
        <w:spacing w:before="280" w:after="280"/>
        <w:rPr>
          <w:lang w:eastAsia="hu-HU"/>
        </w:rPr>
      </w:pPr>
      <w:r>
        <w:rPr>
          <w:lang w:eastAsia="hu-HU"/>
        </w:rPr>
        <w:t>A mai nap folyamán több rendkívüli fontossággal bíró, kényes és történelmi jelentőségű ülésen vettem részt Párizsban, aminek a témája Európa, Ázsia, Afrika és Amerika jövője, jövőbeni sorsa volt - az elmúlt hetekben a világ összes részén megrendezett összejövetelekhez hasonlóan. Ha az én helyemben lennétek – de nem vagytok – akkor tudnátok, milyen is elmenni ezekbe az elképesztő hatalmi központokba – Washingtonba, New Yorkba, Párizsba, Bangkokba – szerte az egész világon. Amit most láttok, az a Földön eddig ismert hatalom vége – és hála Istennek, hogy ez így van.            </w:t>
      </w:r>
    </w:p>
    <w:p>
      <w:pPr>
        <w:pStyle w:val="Normal"/>
        <w:spacing w:before="280" w:after="280"/>
        <w:rPr>
          <w:lang w:eastAsia="hu-HU"/>
        </w:rPr>
      </w:pPr>
      <w:r>
        <w:rPr>
          <w:lang w:eastAsia="hu-HU"/>
        </w:rPr>
        <w:t>Az, hogy a hatalomnak most befellegzett, a frászt hozza azokra, akik már hosszú korszakokon átívelően ebből táplálkoztak. A saját szemük láttára omlik össze a birodalmuk. A szemük láttára pártol el mellőlük a szerencséjük. Mindaz, amit eddig magukról gondoltak, most a szemük előtt válik az enyészeté, és a világ változóban van.  </w:t>
      </w:r>
    </w:p>
    <w:p>
      <w:pPr>
        <w:pStyle w:val="Normal"/>
        <w:spacing w:before="280" w:after="280"/>
        <w:rPr>
          <w:lang w:eastAsia="hu-HU"/>
        </w:rPr>
      </w:pPr>
      <w:r>
        <w:rPr>
          <w:lang w:eastAsia="hu-HU"/>
        </w:rPr>
        <w:t>Elképesztő hetek voltak ezek a Föld történelmében, hiszen ez egy olyan történelem, amire bizony jó sokáig emlékezni fognak. És mindaz, amit az elmúlt tíz évben a tudatos emberek tettek szerte az egész világon, itt és most belép a játékba. Ez az, ami napvilágra került egy éve, a Kvantumugrás időpontja óta, és ez az, ami az egész világ hatalmi asztalain változást idéz elő.             </w:t>
      </w:r>
    </w:p>
    <w:p>
      <w:pPr>
        <w:pStyle w:val="Normal"/>
        <w:spacing w:before="280" w:after="280"/>
        <w:rPr/>
      </w:pPr>
      <w:r>
        <w:rPr>
          <w:lang w:eastAsia="hu-HU"/>
        </w:rPr>
        <w:t>Ezt kimerítőbben elmagyarázom ebben a Shoudban, de addig is vegyünk most közösen egy mély lélegzetet! </w:t>
      </w:r>
    </w:p>
    <w:p>
      <w:pPr>
        <w:pStyle w:val="Normal"/>
        <w:spacing w:before="280" w:after="280"/>
        <w:rPr/>
      </w:pPr>
      <w:r>
        <w:rPr>
          <w:lang w:eastAsia="hu-HU"/>
        </w:rPr>
        <w:t xml:space="preserve"> </w:t>
      </w:r>
      <w:r>
        <w:rPr>
          <w:lang w:eastAsia="hu-HU"/>
        </w:rPr>
        <w:t>(szünet) </w:t>
      </w:r>
    </w:p>
    <w:p>
      <w:pPr>
        <w:pStyle w:val="Normal"/>
        <w:spacing w:before="280" w:after="280"/>
        <w:rPr>
          <w:lang w:eastAsia="hu-HU"/>
        </w:rPr>
      </w:pPr>
      <w:r>
        <w:rPr>
          <w:lang w:eastAsia="hu-HU"/>
        </w:rPr>
        <w:t>Olyan új területeket hajózunk most be, amelyekhez foghatót én magam sem láttam egyetlen egy életemben sem, ahogyan ti magatok sem. Az emberiség leghatalmasabb változása játszódik most le, miközben itt ültök ezekben a székekben. Ezen most a semmi eddigihez sem hasonlatos tudatváltást értjük.  </w:t>
      </w:r>
    </w:p>
    <w:p>
      <w:pPr>
        <w:pStyle w:val="Normal"/>
        <w:spacing w:before="280" w:after="280"/>
        <w:rPr>
          <w:lang w:eastAsia="hu-HU"/>
        </w:rPr>
      </w:pPr>
      <w:r>
        <w:rPr>
          <w:lang w:eastAsia="hu-HU"/>
        </w:rPr>
        <w:t>Keresztülmentetek már több változáson is korábbi életeitek során, de az sok-sok létidőn keresztül bontakozott ki – több száz illetve több ezer év alatt. Ez még soha nem történt meg ennyire jellemzően és ilyen rövid idő alatt.  </w:t>
      </w:r>
    </w:p>
    <w:p>
      <w:pPr>
        <w:pStyle w:val="Normal"/>
        <w:spacing w:before="280" w:after="280"/>
        <w:rPr/>
      </w:pPr>
      <w:r>
        <w:rPr>
          <w:lang w:eastAsia="hu-HU"/>
        </w:rPr>
        <w:t>Tóbiás kért fel, hogy a mai napon osszam meg veletek a gondolataimat és az érzéseimet, és némi meglátást adjak számotokra azzal kapcsolatosan, hogy jelenleg valójában mi is zajlik a világban. Tóbiás most a holnapi nap folyamán tartandó zenével kapcsolatos megbeszélésére készülődik. Továbbá felkészül a Brazíliában tartandó szexuális energia vírusról szóló iskolájára, ami egy rendkívüli fontosságú munka ezekben a most zajló hatalmas változásokban.  </w:t>
      </w:r>
    </w:p>
    <w:p>
      <w:pPr>
        <w:pStyle w:val="Normal"/>
        <w:spacing w:before="280" w:after="280"/>
        <w:rPr>
          <w:lang w:eastAsia="hu-HU"/>
        </w:rPr>
      </w:pPr>
      <w:r>
        <w:rPr>
          <w:lang w:eastAsia="hu-HU"/>
        </w:rPr>
        <w:t>És Tóbiás természetesen a fizikai formába való visszatérésén munkálkodik, hogy hús és vér alakban csatlakozhasson hozzátok, hogy itt lehessen és segítsen nektek üdvözölni azokat, akik most érkeznek ide – a Kristályokat.  </w:t>
      </w:r>
    </w:p>
    <w:p>
      <w:pPr>
        <w:pStyle w:val="Normal"/>
        <w:spacing w:before="280" w:after="280"/>
        <w:rPr>
          <w:lang w:eastAsia="hu-HU"/>
        </w:rPr>
      </w:pPr>
      <w:r>
        <w:rPr>
          <w:lang w:eastAsia="hu-HU"/>
        </w:rPr>
        <w:t>Ó, most ebben a Földön zajló hatalmi váltásban sokakat fogtok látni, akik mindeddig a hatalomért éltek – akik életről életre a hatalmi házukban éldegéltek hatalmi székeikben ücsörögve, hatalmi bohóckodásaik kellős közepette – és akik most eltávoznak a Földről, és bizony jó ideig nem térnek ide vissza.  </w:t>
      </w:r>
    </w:p>
    <w:p>
      <w:pPr>
        <w:pStyle w:val="Normal"/>
        <w:spacing w:before="280" w:after="280"/>
        <w:rPr>
          <w:lang w:eastAsia="hu-HU"/>
        </w:rPr>
      </w:pPr>
      <w:r>
        <w:rPr>
          <w:lang w:eastAsia="hu-HU"/>
        </w:rPr>
        <w:t>Ez helyet csinál azok számára, akik korábban még nem jártak a Földön – és itt a Kristályok új fajáról, az Új Energiás gyermekekről beszélek, akik azokon az energia sugarakon, tudat portálokon keresztül érkeznek ide, amiket ti segítettetek létrehozni. És ha azt gondoljátok, hogy ti már meghaladtátok azt a kort, hogy gyermekeket szüljetek – ez így is van. (nagy nevetés) Némelyikőtöknél egy kis pánikot véltem felfedezni! (még több nevetés) –„Édes Istenem, egyet sem kérek belőlük az életemben! Kettő bőven elég!”  </w:t>
      </w:r>
    </w:p>
    <w:p>
      <w:pPr>
        <w:pStyle w:val="Normal"/>
        <w:spacing w:before="280" w:after="280"/>
        <w:rPr/>
      </w:pPr>
      <w:r>
        <w:rPr>
          <w:lang w:eastAsia="hu-HU"/>
        </w:rPr>
        <w:t>Ugyanakkor egy teljesen más valódi módon mégis szültetek. Az elmúlt öt vagy tíz évben várandósak voltatok, mikor is létrehoztátok azokat a nyitásokat, amik lehetővé teszik a kristályok bejövetelét. És ők nem a bölcsek, hanem az újak. Nem ők azok, akik majd előállnak a megoldásokkal és a válaszokkal mindarra a sok problémára és kihívásra, amikkel jelenleg szembenéz az emberiség, mert azok bizony már most is a Földön vannak. Ők azok, akik itt ülnek ma ezekben a székekben, és ezek ti vagytok! </w:t>
      </w:r>
    </w:p>
    <w:p>
      <w:pPr>
        <w:pStyle w:val="Normal"/>
        <w:numPr>
          <w:ilvl w:val="0"/>
          <w:numId w:val="0"/>
        </w:numPr>
        <w:spacing w:before="280" w:after="280"/>
        <w:outlineLvl w:val="3"/>
        <w:rPr>
          <w:b/>
          <w:b/>
          <w:bCs/>
          <w:lang w:eastAsia="hu-HU"/>
        </w:rPr>
      </w:pPr>
      <w:r>
        <w:rPr>
          <w:b/>
          <w:bCs/>
          <w:i/>
          <w:iCs/>
          <w:lang w:eastAsia="hu-HU"/>
        </w:rPr>
        <w:t>A hírnökök</w:t>
      </w:r>
    </w:p>
    <w:p>
      <w:pPr>
        <w:pStyle w:val="Normal"/>
        <w:spacing w:before="280" w:after="280"/>
        <w:rPr>
          <w:lang w:eastAsia="hu-HU"/>
        </w:rPr>
      </w:pPr>
      <w:r>
        <w:rPr>
          <w:lang w:eastAsia="hu-HU"/>
        </w:rPr>
        <w:t xml:space="preserve">Hogy egy kedves barátom – aki egyben a ti barátotok is – szavait idézzem: ti vagytok azok, akikre vártok! Ti vagytok a hírnökök! Ti vagytok azok, akik keresztülutaztatok a téren és az időn! Annak ellenére, hogy beragadtatok ebbe a nagyon lineáris és korlátolt dimenzióba, ti vagytok azok, akik az üzenettel érkeztetek ide hosszú idővel ezelőtt, és akik oly sok életen keresztül fizikai testben álcáztátok magatokat, és oly hosszú időre az elme csapdájába estetek. </w:t>
      </w:r>
    </w:p>
    <w:p>
      <w:pPr>
        <w:pStyle w:val="Normal"/>
        <w:spacing w:before="280" w:after="280"/>
        <w:rPr>
          <w:lang w:eastAsia="hu-HU"/>
        </w:rPr>
      </w:pPr>
      <w:r>
        <w:rPr>
          <w:lang w:eastAsia="hu-HU"/>
        </w:rPr>
        <w:t>Ó, az elme! Túl fogunk lépni az elmén, és ez sok mindenkit meg fog ijeszteni, mert rajta kívül semmi mást nem ismernek. Az elme volt a hatalmi központ, és ezen túl fogunk lépni!  </w:t>
      </w:r>
    </w:p>
    <w:p>
      <w:pPr>
        <w:pStyle w:val="Normal"/>
        <w:spacing w:before="280" w:after="280"/>
        <w:rPr>
          <w:lang w:eastAsia="hu-HU"/>
        </w:rPr>
      </w:pPr>
      <w:r>
        <w:rPr>
          <w:lang w:eastAsia="hu-HU"/>
        </w:rPr>
        <w:t>Ti vagytok a küldöttek, nem pedig azok, akik repülő csészealjakon utazgatnak, és nem azok a vezetők, akikről azt gondoljátok, hogy majd kiemelkednek a sorból, és idejönnek, hogy megmentsék a Föld nevű bolygót. Ti vagytok a hírnökök! Azt akarom, hogy ezt lélegezzétek be! </w:t>
      </w:r>
    </w:p>
    <w:p>
      <w:pPr>
        <w:pStyle w:val="Normal"/>
        <w:spacing w:before="280" w:after="280"/>
        <w:rPr>
          <w:lang w:eastAsia="hu-HU"/>
        </w:rPr>
      </w:pPr>
      <w:r>
        <w:rPr>
          <w:lang w:eastAsia="hu-HU"/>
        </w:rPr>
        <w:t>Azt akarom, hogy emlékezzetek arra, hogy kik vagytok, hogy miért voltatok ott Atlantisz templomaiban, hogy miért voltatok ott az ősi Egyiptomban, hogy miért voltatok ott Jeshua idejében, és hogy miért is volt az – ami egyáltalán nem véletlen – hogy időről időre felbukkantatok a bolygó történelmének a legdrámaibb, legmegrendítőbb és legjelentőségteljesebb pillanataiban! Ez egy olyan történelem, ami túlnyúl ennek a bolygónak a történelmén. Ez most egy olyan történelem, ami hatással van arra a több ezernyi Új Földekre, akik csak az indulásra várnak, és akik a többi birodalomban a keletkezés állapotában vannak. Ezek ennek a fizikai Földnek, az eredeti Földnek a tükröződései, és jelenleg várakoznak.                  </w:t>
      </w:r>
    </w:p>
    <w:p>
      <w:pPr>
        <w:pStyle w:val="Normal"/>
        <w:spacing w:before="280" w:after="280"/>
        <w:rPr/>
      </w:pPr>
      <w:r>
        <w:rPr>
          <w:lang w:eastAsia="hu-HU"/>
        </w:rPr>
        <w:t>A mennyekben, ahol a ti spirituális családotok létezik – jelenleg ők is várakoznak, vesznek egy mély lélegzetet, a legmélyebb szeretetüket küldik nektek, hiszen ti egyben az ők küldötteik is vagytok. Nem feltétlenül azért jöttetek el ide a Földre, hogy valami magas politikai pozíciót töltsetek itt be, vagy hogy egy multimilliárdos vállalkozás bárói legyetek, vagy hogy egy színpadi rock sztár legyetek, hiszen az elmúlt életeitekben már megtanultátok, hogy a valódi hírvivők számára azok bizony nehéz szerepek. Túlságosan könnyű ám beleragadni a hatalomba, túlságosan könnyen elsöpörnek ám mindazok az energiák, amiket rátok irányítanak. </w:t>
      </w:r>
    </w:p>
    <w:p>
      <w:pPr>
        <w:pStyle w:val="Normal"/>
        <w:spacing w:before="280" w:after="280"/>
        <w:rPr>
          <w:lang w:eastAsia="hu-HU"/>
        </w:rPr>
      </w:pPr>
      <w:r>
        <w:rPr>
          <w:lang w:eastAsia="hu-HU"/>
        </w:rPr>
        <w:t>Küldöttekként, aki keresztül jöttetek az időn és a téren, ti vagytok azok, akik a csendes szinteken léteztek, a hétköznapi szinteken, ugyanakkor mégis nagyon kiterjedt szinteken, hogy elhozzátok az üzenetet az emberiség többi része számára, hogy elhozzátok a jövőre vonatkozó látomást, hogy elhozzátok az új út reményét, és pontosan ezért vagytok itt.  </w:t>
      </w:r>
    </w:p>
    <w:p>
      <w:pPr>
        <w:pStyle w:val="Normal"/>
        <w:spacing w:before="280" w:after="280"/>
        <w:rPr>
          <w:lang w:eastAsia="hu-HU"/>
        </w:rPr>
      </w:pPr>
      <w:r>
        <w:rPr>
          <w:lang w:eastAsia="hu-HU"/>
        </w:rPr>
        <w:t>Ezt oly gyakran kétségbe vonjátok. Azon tűnődtök, hogy vajon ha ez mind így igaz, akkor hogyan lehetséges az, hogy semekkora hatalommal sem bírtok? Akkor hogyan lehetséges, hogy képtelenek vagytok mindazoknak a nagyszerű dolgoknak a megtételére, amivel lenyűgözhetnétek a barátaitokat, a rokonaitokat vagy a többi embert? Akkor hogyan lehetséges, hogy nem vagytok tisztánlátóak? Akkor hogyan lehetséges, hogy nem tudjátok megjósolni a jövőt? Akkor hogyan lehetséges, hogy nem tudtok tárgyakat mozgatni anélkül, hogy ne érnétek hozzájuk –hozzám hasonlóan?      </w:t>
      </w:r>
    </w:p>
    <w:p>
      <w:pPr>
        <w:pStyle w:val="Normal"/>
        <w:spacing w:before="280" w:after="280"/>
        <w:rPr/>
      </w:pPr>
      <w:r>
        <w:rPr>
          <w:lang w:eastAsia="hu-HU"/>
        </w:rPr>
        <w:t>Mindezeket a dolgokat félretettétek, legalábbis egy időre. Elterelés lett volna. Azt okozta volna, hogy olyan valamire fókuszáljatok, ami végezetül a saját mérgetekké vált volna. </w:t>
      </w:r>
    </w:p>
    <w:p>
      <w:pPr>
        <w:pStyle w:val="Normal"/>
        <w:spacing w:before="280" w:after="280"/>
        <w:rPr/>
      </w:pPr>
      <w:r>
        <w:rPr>
          <w:lang w:eastAsia="hu-HU"/>
        </w:rPr>
        <w:t>De drága barátaim, ti – rátok nézek, akik most ültök, rátok nézek, akik a téren keresztül vágva az Interneten keresztül csatlakoztok hozzánk, és azokra, akik majd egy későbbi időpontban fogják ezt meghallgatni vagy megnézni – amennyiben most halljátok a szavaimat vagy olvassátok ezeket a szavakat, amennyiben megérint titeket ennek a Shaumbra néven ismert csoportnak az energiája, akkor ti vagytok a hírnökök, és most idejöttetek.  </w:t>
      </w:r>
    </w:p>
    <w:p>
      <w:pPr>
        <w:pStyle w:val="Normal"/>
        <w:spacing w:before="280" w:after="280"/>
        <w:rPr>
          <w:lang w:eastAsia="hu-HU"/>
        </w:rPr>
      </w:pPr>
      <w:r>
        <w:rPr>
          <w:lang w:eastAsia="hu-HU"/>
        </w:rPr>
        <w:t>Tehát Tóbiás még több munkára készülődik most, a Földre való visszatérésére készül, arra, hogy veletek kart öltve dolgozzon.  </w:t>
      </w:r>
    </w:p>
    <w:p>
      <w:pPr>
        <w:pStyle w:val="Normal"/>
        <w:spacing w:before="280" w:after="280"/>
        <w:rPr/>
      </w:pPr>
      <w:r>
        <w:rPr>
          <w:lang w:eastAsia="hu-HU"/>
        </w:rPr>
        <w:t>Kuthumi, aki nem jelenik meg túl gyakran az ehhez hasonló alkalmakkor a Shaumbra előtt, nagyon is el van foglalva a veletek való munkával, és ezt ti is tudjátok. Érzitek az energiáját. Érzitek, ahogy Kuthumi szüntelenül arra próbál titeket rávenni, hogy megértsétek, hogy ez arról szól, hogy teljesen jelen legyetek a pillanatban, a testetekben, és terjedjetek túl az elméteken.      </w:t>
      </w:r>
    </w:p>
    <w:p>
      <w:pPr>
        <w:pStyle w:val="Normal"/>
        <w:spacing w:before="280" w:after="280"/>
        <w:rPr>
          <w:lang w:eastAsia="hu-HU"/>
        </w:rPr>
      </w:pPr>
      <w:r>
        <w:rPr>
          <w:lang w:eastAsia="hu-HU"/>
        </w:rPr>
        <w:t>De a mai nap… ez a nap az enyém! Ma Adamus napja van, és itt vagyunk! A Föld leghatalmasabb változásának a csúcspontján tartózkodtok.  </w:t>
      </w:r>
    </w:p>
    <w:p>
      <w:pPr>
        <w:pStyle w:val="Normal"/>
        <w:numPr>
          <w:ilvl w:val="0"/>
          <w:numId w:val="0"/>
        </w:numPr>
        <w:spacing w:before="280" w:after="280"/>
        <w:outlineLvl w:val="3"/>
        <w:rPr>
          <w:b/>
          <w:b/>
          <w:bCs/>
          <w:lang w:eastAsia="hu-HU"/>
        </w:rPr>
      </w:pPr>
      <w:r>
        <w:rPr>
          <w:b/>
          <w:bCs/>
          <w:i/>
          <w:iCs/>
          <w:lang w:eastAsia="hu-HU"/>
        </w:rPr>
        <w:t>Ez most történik</w:t>
      </w:r>
    </w:p>
    <w:p>
      <w:pPr>
        <w:pStyle w:val="Normal"/>
        <w:rPr/>
      </w:pPr>
      <w:r>
        <w:rPr>
          <w:lang w:eastAsia="hu-HU"/>
        </w:rPr>
        <w:t>Namármost, ezt néhányan talán megkérdőjelezitek, hiszen az elmúlt életekben a változások a legtöbbször a háborúzások vagy az éhínségek időszakaiban mentek végbe. Ez volt az a két út, ami beindította a változásokat. De itt most nem lesztek a szemtanúi olyan típusú háborúknak, mint a múltban. A tudat változásának egy teljesen új útját fogjátok látni.  </w:t>
      </w:r>
    </w:p>
    <w:p>
      <w:pPr>
        <w:pStyle w:val="Normal"/>
        <w:spacing w:before="280" w:after="280"/>
        <w:rPr/>
      </w:pPr>
      <w:r>
        <w:rPr>
          <w:lang w:eastAsia="hu-HU"/>
        </w:rPr>
        <w:t>Azok közületek, akik 2012-re vártok – hát le fogtok maradni a mókáról! Lemaradtok a partiról, hiszen az éppen most történik. A valódi mély változások egy évvel ezelőtt kezdődtek el. Ó, már hosszú ideje építés alatt voltak, de a régi energia vibrációjáról az Új Energia kiterjedésére a valódi váltás egy évvel ezelőtt vette kezdetét, és nézzétek csak meg, mi minden történt azóta! Amennyiben 2012-től vártok valami nagy változást, akkor lemaradtok az egészről!  </w:t>
      </w:r>
    </w:p>
    <w:p>
      <w:pPr>
        <w:pStyle w:val="Normal"/>
        <w:spacing w:before="280" w:after="280"/>
        <w:rPr/>
      </w:pPr>
      <w:r>
        <w:rPr>
          <w:lang w:eastAsia="hu-HU"/>
        </w:rPr>
        <w:t>Kifejezetten az elkövetkezendő négy év során látni fogtok egy-két igen csak nehéz, kihívással járó dolgot. Látni fogjátok, ahogy a Földön meglévő régi tudatosság felgöngyölődik, szétesik. És igen, lesznek olyanok, akik majd pánikba esnek. Lesznek olyanok, akik félni fognak, és sokan, rengetegen lesznek olyanok, akik majd lopáshoz fognak folyamodni, legyen szó akár pénz lopásról, akár más emberek energiájának és tudatának az ellopásáról, akár mások vagyonának, tulajdonának az ellopásáról. Sok ilyen dolgot fogtok látni.  </w:t>
      </w:r>
    </w:p>
    <w:p>
      <w:pPr>
        <w:pStyle w:val="Normal"/>
        <w:spacing w:before="280" w:after="280"/>
        <w:rPr>
          <w:lang w:eastAsia="hu-HU"/>
        </w:rPr>
      </w:pPr>
      <w:r>
        <w:rPr>
          <w:lang w:eastAsia="hu-HU"/>
        </w:rPr>
        <w:t>A következő négy év időszaka számotokra arról szól majd, hogy egyensúlyban legyetek, hogy felhozzátok magatokban mindazt, amit megtanultatok, mindazt, aminek a kapcsán bölcsességre tettetek szert, mindazt, amit már tudtok önmagatokon belül. Az elkövetkezendő négy év annak lesz az időszaka, hogy befejezzétek a rejtőzködést, valamint, hogy véget vessetek annak, hogy úgy tesztek, mintha áldozatok lennétek! Továbbá, hogy befejezzétek azt, hogy úgy tesztek, mintha valaki másra várnátok!  Vessetek véget annak, hogy azt színlelitek, hogy még többet kell tanulnotok, hogy el kell végezzétek mindezeket a rituálékat és ceremóniákat ahhoz, hogy Új Energiás Emberré válhassatok! Már most is azok vagytok, itt és most a mai napon! Egyetlen egy dolog sem hiányzik belőletek, kivéve az önmagatokba vetett valódi bizalom!  </w:t>
      </w:r>
    </w:p>
    <w:p>
      <w:pPr>
        <w:pStyle w:val="Normal"/>
        <w:spacing w:before="280" w:after="280"/>
        <w:rPr>
          <w:lang w:eastAsia="hu-HU"/>
        </w:rPr>
      </w:pPr>
      <w:r>
        <w:rPr>
          <w:lang w:eastAsia="hu-HU"/>
        </w:rPr>
        <w:t>Amit szerte az egész világon jelenleg mindenütt láthattok – az a bizalom mélyreható elvesztése – bizalomvesztés a régi rendszerekben, a régi szervezetekben, a kormányban, ami szétesőben van. Amivel ti rendelkeztek drága Shaumbra, az az egyik legfontosabb eszköz – az önmagatokba vetett valódi bizalom. És előbb vagy utóbb ugyanez lesz a helyzet a világ többi részével is. Ez arról szól, hogy megtanuljanak megbízni abban, hogy a válaszok bennük vannak. De jelenleg, a legnagyobb változást és legtöbb összeomlást hozó időszakban, eljött az emlékezés ideje, eljött annak az ideje, hogy felszínre hozd az önmagadba vetett bizalmadat!           </w:t>
      </w:r>
    </w:p>
    <w:p>
      <w:pPr>
        <w:pStyle w:val="Normal"/>
        <w:spacing w:before="280" w:after="280"/>
        <w:rPr/>
      </w:pPr>
      <w:r>
        <w:rPr>
          <w:lang w:eastAsia="hu-HU"/>
        </w:rPr>
        <w:t>Amennyiben nem felejtesz el megbízni abban, aki vagy – akkor képes leszel szinte egyetlen karcolás nélkül keresztülmenni ennek az egésznek minden részén! És itt most nem valami ismeretlen istenbe vetett bizalomról beszélek! Nem arról van itt szó, hogy bízz meg egy guruban! Nem arról beszélek, hogy abban bízz meg, aki szerinted majd öt vagy tíz év múlva leszel! Hanem arról, hogy itt és most bízz meg magadban! Minden eszköz a rendelkezésedre áll. Rendelkezel az összes forrással! Mindened meg van, amire most szükséged van, mivel hírnökként, aki képes keresztülvágni az időn és a téren, te magad helyezted azt oda saját magad számára. Bízz abban, hogy eleget tudtál ahhoz, hogy ezt az eszközt az utadra helyezd, hogy aztán majd a Most pillanatában hasznosíthasd! Bízz meg abban, hogy te azt már odaraktad, és akkor az úgy is lesz!  </w:t>
      </w:r>
    </w:p>
    <w:p>
      <w:pPr>
        <w:pStyle w:val="Normal"/>
        <w:spacing w:before="280" w:after="280"/>
        <w:rPr/>
      </w:pPr>
      <w:r>
        <w:rPr>
          <w:lang w:eastAsia="hu-HU"/>
        </w:rPr>
        <w:t>Vegyünk egy mély lélegzetet! Ne várjatok 2012-ig, mivel addigra ez a tudatváltás már túl lesz a legnehezebb ciklusán. 2012-től kezdődően a kezdeteknek, az Új Föld testet öltött kezdeteinek lesztek a szemtanúi pontosan itt!  </w:t>
      </w:r>
    </w:p>
    <w:p>
      <w:pPr>
        <w:pStyle w:val="Normal"/>
        <w:numPr>
          <w:ilvl w:val="0"/>
          <w:numId w:val="0"/>
        </w:numPr>
        <w:spacing w:before="280" w:after="280"/>
        <w:outlineLvl w:val="3"/>
        <w:rPr>
          <w:b/>
          <w:b/>
          <w:bCs/>
          <w:lang w:eastAsia="hu-HU"/>
        </w:rPr>
      </w:pPr>
      <w:r>
        <w:rPr>
          <w:b/>
          <w:bCs/>
          <w:i/>
          <w:iCs/>
          <w:lang w:eastAsia="hu-HU"/>
        </w:rPr>
        <w:t>A hatalom elvesztése</w:t>
      </w:r>
    </w:p>
    <w:p>
      <w:pPr>
        <w:pStyle w:val="Normal"/>
        <w:spacing w:before="280" w:after="280"/>
        <w:rPr>
          <w:lang w:eastAsia="hu-HU"/>
        </w:rPr>
      </w:pPr>
      <w:r>
        <w:rPr>
          <w:lang w:eastAsia="hu-HU"/>
        </w:rPr>
        <w:t>Beszédem célja és lényege, mai beszédem címe: -búcsú a hatalomtól-, és valóban ez az, amit ti is láttok. Ha tudni akarjátok, hogy mi zajlik, akkor azt mondjátok: -„Saint-Germain, mondd meg nekünk a lényeget! Mi történik most a Földön?” – A hatalom elvesztése.         </w:t>
      </w:r>
    </w:p>
    <w:p>
      <w:pPr>
        <w:pStyle w:val="Normal"/>
        <w:spacing w:before="280" w:after="280"/>
        <w:rPr>
          <w:lang w:eastAsia="hu-HU"/>
        </w:rPr>
      </w:pPr>
      <w:r>
        <w:rPr>
          <w:lang w:eastAsia="hu-HU"/>
        </w:rPr>
        <w:t>Ez saját magatokon belül már lezajlott bennetek, tehát pontosan tudnotok kellene miről is szól ez az egész. Tíz éven át zajlott a hatalmatok elveszítése, annak ellenére, hogy kétségbeesetten próbáltatok hozzá ragaszkodni!     </w:t>
      </w:r>
    </w:p>
    <w:p>
      <w:pPr>
        <w:pStyle w:val="Normal"/>
        <w:spacing w:before="280" w:after="280"/>
        <w:rPr/>
      </w:pPr>
      <w:r>
        <w:rPr>
          <w:lang w:eastAsia="hu-HU"/>
        </w:rPr>
        <w:t>Ha visszatekintetek jelen életetek történetére, annak legnagyobb része saját hatalmatok elvesztéséről szól. Ebbe beletartoznak testetek hatalom vagy erő központjai! Elvesztettétek a régi hatalom vagy erő központjaitokat, azt, ami a régi szexuális energiát jelentette. Ez egy fontos erőközpont volt. Néhányatoknak kemény volt ezen keresztüljutni, mivel annyira bevettétek azt! Életeken át építgettétek szexuális energiátokat – és itt most nem csak a másokkal történő bujálkodásról beszélek – hanem arról, hogy honnan hoztátok be a hatalmat, és honnan sugároztátok azt ki! </w:t>
      </w:r>
    </w:p>
    <w:p>
      <w:pPr>
        <w:pStyle w:val="Normal"/>
        <w:spacing w:before="280" w:after="280"/>
        <w:rPr>
          <w:lang w:eastAsia="hu-HU"/>
        </w:rPr>
      </w:pPr>
      <w:r>
        <w:rPr>
          <w:lang w:eastAsia="hu-HU"/>
        </w:rPr>
        <w:t>Ezt az életeteket azzal töltöttétek, hogy megtanuljátok elengedni a bennetek lévő szexuális hatalmat. Néhányan jókora manipulációra használtátok azt! Néhányan pedig arra, hogy hatalmas akadályokat építsetek magatok köré! Néhányan mindössze tiszta energia táplálkozására használtátok. Ahelyett, hogy arra támaszkodnátok, ami valóban bennetek, a bensőtökben van, ebből a szexuális hatalmi központból kiindulva táplálkoztok másokból.  </w:t>
      </w:r>
    </w:p>
    <w:p>
      <w:pPr>
        <w:pStyle w:val="Normal"/>
        <w:spacing w:before="280" w:after="280"/>
        <w:rPr>
          <w:lang w:eastAsia="hu-HU"/>
        </w:rPr>
      </w:pPr>
      <w:r>
        <w:rPr>
          <w:lang w:eastAsia="hu-HU"/>
        </w:rPr>
        <w:t>Tehát ennek távoznia kellett! Senki sem vette ezt el tőletek, sőt ti magatok voltatok azok, akik felállítottátok életetek körülményeit – jóllehet, igen csak nehezeket és kihívásokkal telieket – pontosan azért, hogy megdöntsétek azt a hatalmi központot.  </w:t>
      </w:r>
    </w:p>
    <w:p>
      <w:pPr>
        <w:pStyle w:val="Normal"/>
        <w:spacing w:before="280" w:after="280"/>
        <w:rPr>
          <w:lang w:eastAsia="hu-HU"/>
        </w:rPr>
      </w:pPr>
      <w:r>
        <w:rPr>
          <w:lang w:eastAsia="hu-HU"/>
        </w:rPr>
        <w:t>Egy kevesen rendelkeztetek pénz hatalmi központokkal. Ezeket létidőkről létidőkre megtanultátok, és azt is meg kellett tanulnotok, hogy a hatalom illúzió. Meg kellett tanulnotok elengednetek ezt a hatalmat, ami nehéz volt, és szinte én magam is együtt sírtam veletek, amikor minden anyagi javatokat elvesztettétek. Ezzel azonosítottátok magatokat. Ez volt az erősségetek. Ez volt a fegyveretek, és ezt el kellett veszítenetek. És amikor megpróbáltátok azt újra visszaszerezni, újra el kellett azt veszítenetek. Hála Istennek!  </w:t>
      </w:r>
    </w:p>
    <w:p>
      <w:pPr>
        <w:pStyle w:val="Normal"/>
        <w:spacing w:before="280" w:after="280"/>
        <w:rPr/>
      </w:pPr>
      <w:r>
        <w:rPr>
          <w:lang w:eastAsia="hu-HU"/>
        </w:rPr>
        <w:t>Van egy, amivel sokan még ma is küszködtök, de túl fogtok rajta lépni – ez pedig nem más, mint az elmétekben lévő hatalmi központotok. Elvesztettétek a szexuális hatalmatokat, az anyagi hatalmatokat, ezért aztán mindent ide felhoztatok. „Legalább még a józan eszem megmaradt, az elmém. Legalább a racionalitásra még képes vagyok.” - És ez is távozni fog. (nevetés)            </w:t>
      </w:r>
    </w:p>
    <w:p>
      <w:pPr>
        <w:pStyle w:val="Normal"/>
        <w:spacing w:before="280" w:after="280"/>
        <w:rPr>
          <w:lang w:eastAsia="hu-HU"/>
        </w:rPr>
      </w:pPr>
      <w:r>
        <w:rPr>
          <w:lang w:eastAsia="hu-HU"/>
        </w:rPr>
        <w:t>Tudjátok az elme egy nagyon trükkös, rendkívül makacs hatalmi központ. Idehelyeztétek az összes hatalmatokat, az összes önmagatokról alkotott értékeiteket, mindazt, amit szerintetek képesek vagytok megteremteni, és amivé szerintetek képesek vagytok válni! És mi látjuk, hogy ennek is mennie kell, mivel a hatalom illúzió!  </w:t>
      </w:r>
    </w:p>
    <w:p>
      <w:pPr>
        <w:pStyle w:val="Normal"/>
        <w:spacing w:before="280" w:after="280"/>
        <w:rPr/>
      </w:pPr>
      <w:r>
        <w:rPr>
          <w:lang w:eastAsia="hu-HU"/>
        </w:rPr>
        <w:t>A hatalom egy régi vibrációs energia. A hatalom – bármi, aminek köze van a hatalomhoz – egymással szembenálló energiából áll. Átmentünk már ezen korábban – a pozitív/negatív, a maszkulin/feminin, a fény/sötétség – ezek a dolgok. Ti az elmétekbe fókuszáltátok ezt a hatalmi központot, és talán ez a legutolsó valódi hatalmi központ, amivel bírtok, de ez is el fog menni. És amikor eltávozik, akkor majd megnyitod magad annak külső és belső univerzumára, aki valójában vagy. Amikor ennek a legutolsó maradvány hatalmi központnak is eltávozik az illúziója, akkor majd megértitek, hogy az elme egy korlát volt. Ennél sokkal, de sokkal többek vagytok.  </w:t>
      </w:r>
    </w:p>
    <w:p>
      <w:pPr>
        <w:pStyle w:val="Normal"/>
        <w:spacing w:before="280" w:after="280"/>
        <w:rPr>
          <w:lang w:eastAsia="hu-HU"/>
        </w:rPr>
      </w:pPr>
      <w:r>
        <w:rPr>
          <w:lang w:eastAsia="hu-HU"/>
        </w:rPr>
        <w:t>Néhányan a vallást és a spiritualitást használtátok fel hatalmi központotokként, és ez az elmével összekombinálva bizony egy nagyon veszélyes koktél! Felhasználtátok ezt a vallási szónoklatot és spirituális L. SZ-t! (nagy nevetés) Cauldre nem akarta megengedni, hogy kimondjam, hogy lószar, ezért aztán L. SZ-t mondtam. (nagy nevetés) Ezt a hatalmi központotokat néhányan összekombináltátok a szexuális hatalmatokkal a múltban, és nézzétek csak meg mi történt! Most láthatjátok ezt az egyházaknál! Megtanultátok elengedni azt a dogmát, azt a filozófiát, azt a látszatot. Az egy hatalmi központ volt, és most távozóban van. </w:t>
      </w:r>
    </w:p>
    <w:p>
      <w:pPr>
        <w:pStyle w:val="Normal"/>
        <w:spacing w:before="280" w:after="280"/>
        <w:rPr/>
      </w:pPr>
      <w:r>
        <w:rPr>
          <w:lang w:eastAsia="hu-HU"/>
        </w:rPr>
        <w:t>Azután meg megalkotjátok mindezt a többi kis hatalmi központot a testetekben, aminek aztán oly nagy érvényt tulajdonítotok – arról beszélek, amit csakráknak neveztek. Neked nincsenek csakráid. Te is Isten Vagy! Nem kell neked megszilárdítani a hatalmat apró kis színesen forgó körökben a testedben! Ez egy illúzió, vagy talán úgy is fogalmazhatnék, hogy káprázat! És mindezeken túlmenően még mindenki másnak is átadod a hatalmadat. Tíz fájdalmas év alatt megtanultátok milyen is az elengedés.  </w:t>
      </w:r>
    </w:p>
    <w:p>
      <w:pPr>
        <w:pStyle w:val="Normal"/>
        <w:spacing w:before="280" w:after="280"/>
        <w:rPr/>
      </w:pPr>
      <w:r>
        <w:rPr>
          <w:lang w:eastAsia="hu-HU"/>
        </w:rPr>
        <w:t>Számotokra ez jelentette a hatalmatok elvesztését, ami azért következett be, hogy mindaz lehess, aki valójában vagy. Hogy beléphess az Új Energiába, aminek semmi szüksége a hatalomra, ami nem akar hatalmat, és ami nem is fogja megengedni a hatalmat. Miért is lenne szükséged hatalomra egy olyan energiában, ami valóban kiterjedéssel bír minden létező irányba? Nincs szüksége arra, hogy szemben álljon önmagával ahhoz, hogy megismerje saját magát. Nincs szüksége arra, hogy bármit is felhalmozzon, mivel minden már most ott van. Miért is lenne szükséged hatalomra?               </w:t>
      </w:r>
    </w:p>
    <w:p>
      <w:pPr>
        <w:pStyle w:val="Normal"/>
        <w:spacing w:before="280" w:after="280"/>
        <w:rPr/>
      </w:pPr>
      <w:r>
        <w:rPr>
          <w:lang w:eastAsia="hu-HU"/>
        </w:rPr>
        <w:t>Késő Lemúria és Atlantisz óta, ez a hatalmi elképzelés egyre csak épült, és épült és épült. És áthozatalra került ebbe a modern – ezt ti nevezitek modernnek – korba, és mostanra jócskán feldagadt. Kicsúszott az irányítás alól. És hogy mi történik az egész világon jelenleg: - az, hogy a világ átvált az Új Energiába és az új tudatosságba - ahol a hatalom nem megengedett.  </w:t>
      </w:r>
    </w:p>
    <w:p>
      <w:pPr>
        <w:pStyle w:val="Normal"/>
        <w:spacing w:before="280" w:after="280"/>
        <w:rPr/>
      </w:pPr>
      <w:r>
        <w:rPr>
          <w:lang w:eastAsia="hu-HU"/>
        </w:rPr>
        <w:t>Jelenleg a hatalom a méreg. És ezt újra és újra látni fogjátok, amikor csak elolvassátok az újságok szalagcímeit, és amikor látjátok, hogy mi történik a világban. Az a hatalom, amihez az emberek a múltban ragaszkodtak, kezdve a leghatalmasabb és legnagyobb hatalommal bíró intézményekkel – az a hatalom lesz most a saját mérgük. Minél inkább ragaszkodnak majd a hatalomhoz, az annál mérgezőbb lesz. Minél inkább megpróbálnak majd hinni benne, az annál mérgesebb, dühösebb lesz. Minél inkább megpróbálják majd mások ellen használni, annál jobban fojtogatja majd őket. Megfullasztja őket. Kiveszi belőlük az életet.  </w:t>
      </w:r>
    </w:p>
    <w:p>
      <w:pPr>
        <w:pStyle w:val="Normal"/>
        <w:spacing w:before="280" w:after="280"/>
        <w:rPr/>
      </w:pPr>
      <w:r>
        <w:rPr>
          <w:lang w:eastAsia="hu-HU"/>
        </w:rPr>
        <w:t>A hatalom önmagában egy tudatosság. A hatalom elért egy olyan pontra a saját ciklusában, ahol többé már nem létezhet hatalomként. Többé már nem lehet szembenálló maszkulin/feminin vagy fény/sötétség. Kinőtte magát. Keresi a régi tudatosságból való kiszabadulását, és most önmaga ellen fordul. A hatalom mérgező és megöli saját magát és mindenki mást is, aki ragaszkodik hozzá.  </w:t>
      </w:r>
    </w:p>
    <w:p>
      <w:pPr>
        <w:pStyle w:val="Normal"/>
        <w:spacing w:before="280" w:after="280"/>
        <w:rPr/>
      </w:pPr>
      <w:r>
        <w:rPr>
          <w:lang w:eastAsia="hu-HU"/>
        </w:rPr>
        <w:t>Ezek erős, ugyanakkor igaz szavak. Látni fogjátok! Látni fogjátok ezt a következő és az azt követő hetekben, és akkor majd azon tűnődtök, hogy mi folyik a világban, vajon darabjaira hullik éppen? És a válasz az, hogy teljes mértékben igen. A hatalom elpusztítja önmagát és mindazokat, akik visszaéltek vele, akik kihasználták, és akik félreértették.  </w:t>
      </w:r>
    </w:p>
    <w:p>
      <w:pPr>
        <w:pStyle w:val="Normal"/>
        <w:numPr>
          <w:ilvl w:val="0"/>
          <w:numId w:val="0"/>
        </w:numPr>
        <w:spacing w:before="280" w:after="280"/>
        <w:outlineLvl w:val="3"/>
        <w:rPr>
          <w:b/>
          <w:b/>
          <w:bCs/>
          <w:lang w:eastAsia="hu-HU"/>
        </w:rPr>
      </w:pPr>
      <w:r>
        <w:rPr>
          <w:b/>
          <w:bCs/>
          <w:i/>
          <w:iCs/>
          <w:lang w:eastAsia="hu-HU"/>
        </w:rPr>
        <w:t>Ami előttünk áll</w:t>
      </w:r>
    </w:p>
    <w:p>
      <w:pPr>
        <w:pStyle w:val="Normal"/>
        <w:spacing w:before="280" w:after="280"/>
        <w:rPr>
          <w:lang w:eastAsia="hu-HU"/>
        </w:rPr>
      </w:pPr>
      <w:r>
        <w:rPr>
          <w:lang w:eastAsia="hu-HU"/>
        </w:rPr>
        <w:t>Fussunk át néhány kategóriát! Vessünk egy pillantást az elkövetkezendőkre vonatkozó potenciális szalagcímekre! (Linda megjegyzi: Ez az októberi meglepetés? – Adamus Saint-Germain kuncog) Először is, láttátok ezt a pénzügyi szektorban, és még csak a kezdetét láttátok. Amit az elkövetkezendő hónapok során látni fogtok, különösen azok esetében, akik a kezükben tartották a hatalmat - és nem csak ebben az életükben, hanem sok másikban is, akik újra és újra magukhoz ragadták azt – akik ebbe inkarnálódtak vissza. Ők valamiféle diktátori hatalmat tulajdonítottak saját maguknak, és jelenleg igen sok él belőlük a Földön.  </w:t>
      </w:r>
    </w:p>
    <w:p>
      <w:pPr>
        <w:pStyle w:val="Normal"/>
        <w:spacing w:before="280" w:after="280"/>
        <w:rPr/>
      </w:pPr>
      <w:r>
        <w:rPr>
          <w:lang w:eastAsia="hu-HU"/>
        </w:rPr>
        <w:t>Látni fogjátok majd, hogy azok, akik a pénzügyi hatalmat ragadták magukhoz, milyen kétségbeesetten megpróbálják majd azt megtartani, visszaszerezni és manipulálni. Álljatok a kerítés mögé, vegyetek egy mély lélegzetet, bírjatok együttérzéssel, mivel jaj nekik! Jaj a családjuknak, jaj a szolgáiknak, és jaj mindazoknak, akik részt vettek az ő hatalmi játszmáikban! Álljatok a kerítés mögé együttérzéssel drága barátaim! Egy cseppet se sajnáljátok őket! Úgy is fogalmazhatnánk, egyfajta kitekert módon, hogy ezt az emberiségért is teszik. Tudták, hogy ez lesz! </w:t>
      </w:r>
    </w:p>
    <w:p>
      <w:pPr>
        <w:pStyle w:val="Normal"/>
        <w:spacing w:before="280" w:after="280"/>
        <w:rPr>
          <w:lang w:eastAsia="hu-HU"/>
        </w:rPr>
      </w:pPr>
      <w:r>
        <w:rPr>
          <w:lang w:eastAsia="hu-HU"/>
        </w:rPr>
        <w:t>Az 1500-as, 1700-as és az 1900-as évek végén folytattunk nagyon multidimenzionális, nagyon misztikus beszélgetéseket ezekkel a csoportokkal, akiknek a kezükben volt a hatalom. Megmutattuk nekik, hogy mi vár rájuk. Nem hitték el. Ez azt okozta számukra, hogy még kétségbeesettebben ragaszkodtak a hatalomhoz, és ez most bekövetkezik.  </w:t>
      </w:r>
    </w:p>
    <w:p>
      <w:pPr>
        <w:pStyle w:val="Normal"/>
        <w:spacing w:before="280" w:after="280"/>
        <w:rPr>
          <w:lang w:eastAsia="hu-HU"/>
        </w:rPr>
      </w:pPr>
      <w:r>
        <w:rPr>
          <w:lang w:eastAsia="hu-HU"/>
        </w:rPr>
        <w:t>Tehát egy szinten tudták, hogy ez bekövetkezik. Ne sajnáljátok őket! Azért se sajnáljátok őket, mert némelyikük majd hozzátok fog fordulni, hogy rájöjjenek, hogy mi az isten történt az életükben. Egy rémálomhoz lesznek hasonlatosak, amikor majd eljönnek hozzátok. Egy merő világfájdalom lesznek majd. (nevetés, ahogy sziréna hangja hallatszik a háttérben) </w:t>
      </w:r>
    </w:p>
    <w:p>
      <w:pPr>
        <w:pStyle w:val="Normal"/>
        <w:spacing w:before="280" w:after="280"/>
        <w:rPr/>
      </w:pPr>
      <w:r>
        <w:rPr>
          <w:lang w:eastAsia="hu-HU"/>
        </w:rPr>
        <w:t>Tehát drága Shaumbra, a hatalom jelenleg egyenlő a méreggel. Méreg azok számára, akik kormány pozíciókban vannak, akiknek meg voltak a maguk kis játszmái, akik fenntartották a maguk kis birodalmait, akik többet gondoltak magukról és a kis csoportjukról, ami támogatja őket. Itt most nem feltétlenül kizárólag csak a megválasztott tisztviselőkről beszélek, hanem a bürokratákról is. A bürokraták is kívül találják majd magukat. A bürokraták egy egészen új… egy egészen új létezőkből álló seregekkel találják majd szembe magukat, akik tényleg azért jönnek, hogy szolgáljanak, és nem pedig azért, hogy elvegyenek. Azok, akik ragaszkodnak kicsi hatalmi trónusaikhoz, szintén világfájdalomban találják majd magukat.  </w:t>
      </w:r>
    </w:p>
    <w:p>
      <w:pPr>
        <w:pStyle w:val="Normal"/>
        <w:spacing w:before="280" w:after="280"/>
        <w:rPr/>
      </w:pPr>
      <w:r>
        <w:rPr>
          <w:lang w:eastAsia="hu-HU"/>
        </w:rPr>
        <w:t>Nem miattunk történnek ezek a dolgok. És nem is miattatok. Hanem arról van szó, hogy a megszokott hatalmi poharuk, amiből eddig ittak, most méregpohárrá változott! Pont az a hatalom, amire támaszkodnak, pont az az ital, amit eddig mindennap megittak vált mostanra méreggé.  </w:t>
      </w:r>
    </w:p>
    <w:p>
      <w:pPr>
        <w:pStyle w:val="Normal"/>
        <w:spacing w:before="280" w:after="280"/>
        <w:rPr/>
      </w:pPr>
      <w:r>
        <w:rPr>
          <w:lang w:eastAsia="hu-HU"/>
        </w:rPr>
        <w:t>Látni fogjátok, ahogy ez a továbbiakban meg fog történni az egyházakban is. Hála Istennek ezért (nevetés), hiszen az egyházak kezében összpontosult a hatalom a kormányok felett, a pénz felett, a szexuális energia felett, a szellem és a tudatosság felett, és amikor megisszák a hatalmi italukat, az majd felrobbantja a beleiket! Belülről fogja elpusztítani azt, amivel már oly régóta visszaélnek. Történetek szivárognak majd ki azokról, akik a vallási hatalmat, az emberek bizalmát tartották a markukban – de most ki fog derülni, hogy milyenek is ők valójában – hogy micsoda démonok is valójában.  </w:t>
      </w:r>
    </w:p>
    <w:p>
      <w:pPr>
        <w:pStyle w:val="Normal"/>
        <w:spacing w:before="280" w:after="280"/>
        <w:rPr/>
      </w:pPr>
      <w:r>
        <w:rPr>
          <w:lang w:eastAsia="hu-HU"/>
        </w:rPr>
        <w:t>Sajnálom. Tóbiás nem… ő finomabban adja ezt elő nektek, én meg fogom, és kipakolok mindent az asztalra. Nagyon hosszúak voltak az elmúlt heteim, amit tárgyalásokkal töltöttem. Néha macskaként jelenek meg – ez az egyik új kedvencem. Tudjátok az emberek olyan mókásak. Azt hiszik, hogy egy macska teljesen ártalmatlan.(nevetés) </w:t>
      </w:r>
    </w:p>
    <w:p>
      <w:pPr>
        <w:pStyle w:val="Normal"/>
        <w:spacing w:before="280" w:after="280"/>
        <w:rPr/>
      </w:pPr>
      <w:r>
        <w:rPr>
          <w:lang w:eastAsia="hu-HU"/>
        </w:rPr>
        <w:t>A mai napon korábban Párizsban lezajló találkozókon saját magamként jelentem meg, és ez halálra ijesztette egy némelyik hatalmi embert, ezeket a bankárokat, bürokratákat, politikusokat, akik Saint-Germainként ismertek fel engem más létidőkből. Nem jöttek rá erre teljes egészében – ilyeneket kérdeztek: -„Honnan ismerlek?” – én meg csak mosolyogtam, majd azt feleltem: -„A pokolból ismersz” ( a közönség nevet és tapsol) „és pontosan oda is térsz vissza”(még több nevetés)  </w:t>
      </w:r>
    </w:p>
    <w:p>
      <w:pPr>
        <w:pStyle w:val="Normal"/>
        <w:spacing w:before="280" w:after="280"/>
        <w:rPr/>
      </w:pPr>
      <w:r>
        <w:rPr>
          <w:lang w:eastAsia="hu-HU"/>
        </w:rPr>
        <w:t>Drága, drága Shaumbra, amit most láttok, az a búcsú a hatalomtól, az a hatalom elvesztése, mivel jelen pillanatban a Földön a hatalom egyenlő a méreggel. Ez végigseper az összes hatalmi intézményen. Még olyan helyeken is látni fogjátok ezt, mint az iskolákban és az egyetemeken, a rendőrségeken, a hadseregekben, mivel az a dolog, ami mindezidáig fenntartotta őket, most azzá válik, ami összeomlasztja őket.  </w:t>
      </w:r>
    </w:p>
    <w:p>
      <w:pPr>
        <w:pStyle w:val="Normal"/>
        <w:spacing w:before="280" w:after="280"/>
        <w:rPr>
          <w:lang w:eastAsia="hu-HU"/>
        </w:rPr>
      </w:pPr>
      <w:r>
        <w:rPr>
          <w:lang w:eastAsia="hu-HU"/>
        </w:rPr>
        <w:t>Ebben a váltásban káoszt fogtok látni. Nem fogom ezt cukormázzal bevonni. Mindenhol ezt fogjátok látni. Néhányan ezt nagyon közelről, a saját családotoknál, és a barátaitoknál is látni fogjátok. El fognak veszíteni dolgokat. Fájdalmaik lesznek és szenvedni fognak – legalábbis illúzió szintjén. Azon fognak tűnődni, hogy vajon hol lehet Isten, és ez lesz számukra az összes kérdés közül a legnehezebb. Látni fogjátok őket, ahogy térden állva egyfolytában csak imádkoznak majd – egyre csak imádkoznak, mígnem dühöngeni és őrjöngeni nem kezdenek majd, mivel minden imádkozással egy hamis istentől nyerik a hatalmukat, akihez imádkoznak. Ők nem Istenhez imádkoztak, hanem a hatalomért imádkoztak. És amikor most imádkoznak majd, a Régi Energia mérgéből isznak, és ez meg kell, hogy változtassa őket.  </w:t>
      </w:r>
    </w:p>
    <w:p>
      <w:pPr>
        <w:pStyle w:val="Normal"/>
        <w:spacing w:before="280" w:after="280"/>
        <w:rPr>
          <w:lang w:eastAsia="hu-HU"/>
        </w:rPr>
      </w:pPr>
      <w:r>
        <w:rPr>
          <w:lang w:eastAsia="hu-HU"/>
        </w:rPr>
        <w:t>Vegyünk egy mély lélegeztet! Vegyünk egy mély lélegzetet! </w:t>
      </w:r>
    </w:p>
    <w:p>
      <w:pPr>
        <w:pStyle w:val="Normal"/>
        <w:spacing w:before="280" w:after="280"/>
        <w:rPr>
          <w:lang w:eastAsia="hu-HU"/>
        </w:rPr>
      </w:pPr>
      <w:r>
        <w:rPr>
          <w:lang w:eastAsia="hu-HU"/>
        </w:rPr>
        <w:t>Miközben ti a kerítés mögé állva végignézitek, ahogy a hatalom mérge végigsöpör az egész Földön, miközben végignézitek az Európai vezetők politikai meggyilkolását a nagyon is közeli jövőben, miközben látjátok a nagy Földi változásokat, azokat a földrengéseket, amiket már jó régen megjósoltak – mert ezek be fognak következni Shaumbra a saját szemetek láttára – értsétek meg, hogy mindez a hatalom elvesztéséről szól.  </w:t>
      </w:r>
    </w:p>
    <w:p>
      <w:pPr>
        <w:pStyle w:val="Normal"/>
        <w:spacing w:before="280" w:after="280"/>
        <w:rPr>
          <w:lang w:eastAsia="hu-HU"/>
        </w:rPr>
      </w:pPr>
      <w:r>
        <w:rPr>
          <w:lang w:eastAsia="hu-HU"/>
        </w:rPr>
        <w:t>Ez nem azért van, mert az emberek gonoszak lennének. Az emberek – az emberek jók. Az embereknek van szívük. Az emberek tele vannak szeretettel és reménnyel, de egy kevesen megpróbálták ez elvenni tőlük, és ez többé már nem működhet. Egy kevesen megpróbálják visszatartani ezt az új tudatosságba való átmenetet, ahol a hatalom nem kívánatos, ahol a hatalomra semmi szükség. Megpróbálnak ehhez ragaszkodni, és ez lesz az ő vesztük.  </w:t>
      </w:r>
    </w:p>
    <w:p>
      <w:pPr>
        <w:pStyle w:val="Normal"/>
        <w:spacing w:before="280" w:after="280"/>
        <w:rPr>
          <w:lang w:eastAsia="hu-HU"/>
        </w:rPr>
      </w:pPr>
      <w:r>
        <w:rPr>
          <w:lang w:eastAsia="hu-HU"/>
        </w:rPr>
        <w:t>Lázadások lesznek az utcákon, városok állnak majd lángokban. Látni fogjátok, hogy az emberek megbetegszenek majd olyan betegségekben, amik sokkal gyorsabban terjednek annál, semmint hogy a modern orvostudomány lépést tudna tartani velük. Látni fogtok sötét napokat, és ez nem a világ végét jelenti.  </w:t>
      </w:r>
    </w:p>
    <w:p>
      <w:pPr>
        <w:pStyle w:val="Normal"/>
        <w:numPr>
          <w:ilvl w:val="0"/>
          <w:numId w:val="0"/>
        </w:numPr>
        <w:spacing w:before="280" w:after="280"/>
        <w:outlineLvl w:val="3"/>
        <w:rPr>
          <w:b/>
          <w:b/>
          <w:bCs/>
          <w:lang w:eastAsia="hu-HU"/>
        </w:rPr>
      </w:pPr>
      <w:r>
        <w:rPr>
          <w:b/>
          <w:bCs/>
          <w:i/>
          <w:iCs/>
          <w:lang w:eastAsia="hu-HU"/>
        </w:rPr>
        <w:t>Itt az ideje, hogy azok legyetek, Akik Vagytok</w:t>
      </w:r>
    </w:p>
    <w:p>
      <w:pPr>
        <w:pStyle w:val="Normal"/>
        <w:rPr/>
      </w:pPr>
      <w:r>
        <w:rPr>
          <w:lang w:eastAsia="hu-HU"/>
        </w:rPr>
        <w:t>Kivétel nélkül mindannyiótokat arra kérlek, hogy emlékezzetek az önmagatokba vetett bizalomra, és értsétek meg, hogy nincs szükségetek hatalomra, hogy nincs szükségetek arra a régi energiára. Kivétel nélkül mindannyiótokat arra kérlek, hogy álljatok fel, és legyetek azok a hírnökök, akik vagytok! Sok nehéz évet elviseltetek a saját felkészülésetek érdekében, mikor is pontosan erre az időre készültetek fel, amiben most élünk. Ti vagytok azok, akikhez el fognak jönni, hogy meghallgassátok őket. Hogy meghallgassátok őket. Szükségük lesz valakire, aki egyszerűen csak meghallgatja őket – és nem valami szónoklatot okád ki magából, és nem hajt végre semmilyen rituálét, vagy kristály gyógyítást, és semmi ehhez hasonló dolgot. Hallgatóságra lesz szükségük.  </w:t>
      </w:r>
    </w:p>
    <w:p>
      <w:pPr>
        <w:pStyle w:val="Normal"/>
        <w:spacing w:before="280" w:after="280"/>
        <w:rPr/>
      </w:pPr>
      <w:r>
        <w:rPr>
          <w:lang w:eastAsia="hu-HU"/>
        </w:rPr>
        <w:t>Szükségük lesz valaki olyanra, aki segít majd nekik lélegezni, mert ahogy ezt Tóbiás már korábban mondta, egyfajta sokkos állapotban lesznek majd. Azt fogják gondolni, hogy apokaliptikus időkben élnek. Sokaknak ez lesz az érzésük. De ismételten mondom, jegyezzétek meg a szavaimat, én itt nem a világ végét jósolom meg. Én nagyszerű változásokat jelzek itt előre, és megjósolom a hatalom felbomlását.  </w:t>
      </w:r>
    </w:p>
    <w:p>
      <w:pPr>
        <w:pStyle w:val="Normal"/>
        <w:spacing w:before="280" w:after="280"/>
        <w:rPr/>
      </w:pPr>
      <w:r>
        <w:rPr>
          <w:lang w:eastAsia="hu-HU"/>
        </w:rPr>
        <w:t>Lesznek olyan tapasztalásaitok, amik egy kissé ijesztőek lesznek, ahol is a szó szerinti hatalom – az elektromosságotok – megszűnik, nem csak egy aprócska várost, hanem egy egész országot, vagy országokat érintve. Ti pedig azon töprengtek majd, hogy mi is történik. Mivel tudjátok a világotok a szó szoros értelmében egy energia hálózatra épül, amit az atom, a szén  és az egyéb források táplálnak, ennek következtében ti egy hatalommal bíró Földdel rendelkeztek, ezért aztán azt is látni fogjátok, ahogy ezeknek az energia hálózatoknak némelyike összeomlik majd. Persze egy bizonyos idő elteltével helyre lesznek majd állítva, de ezek a dolgok nagyon rejtélyes és szokatlan módokon fognak bekövetkezni a világ különböző részein.    </w:t>
      </w:r>
    </w:p>
    <w:p>
      <w:pPr>
        <w:pStyle w:val="Normal"/>
        <w:spacing w:before="280" w:after="280"/>
        <w:rPr/>
      </w:pPr>
      <w:r>
        <w:rPr>
          <w:lang w:eastAsia="hu-HU"/>
        </w:rPr>
        <w:t>És azt szeretném, ha azon a ponton mindannyian leállnátok, és ha az idegeneket kezditek vádolni ezek miatt a dolgok miatt (nevetés) akkor hosszasan el kell majd beszélgetnem veletek. Akkor visszaküldelek majd titeket a spirituális óvodába! (Linda megjegyzi: Spirituális óvoda? – a közönség nevet) </w:t>
      </w:r>
    </w:p>
    <w:p>
      <w:pPr>
        <w:pStyle w:val="Normal"/>
        <w:spacing w:before="280" w:after="280"/>
        <w:rPr/>
      </w:pPr>
      <w:r>
        <w:rPr>
          <w:lang w:eastAsia="hu-HU"/>
        </w:rPr>
        <w:t>Shaumbra, olyan dolgokat fogtok látni, mint amilyeneket még soha nem láttatok ezelőtt, és ez nem kell, hogy hatással legyen rátok. Az nem kell, hogy kibillentsen benneteket. Lényegében ez nem is lehetséges, hiszen ti már elengedtétek a hatalmat. Visszatértetek önmagatokhoz, a Forráshoz, a bennetek lévő Istenhez. Lekapcsoltátok magatokat a hálóról, hogy így fogalmazzak, vagyis az emberi tudatosság régi energiás hálójáról. Emlékezzetek csak arra, hogy néhányatokat le kellett tépnünk a hálóról, úgy körülbelül három évvel ezelőtt! Engedjétek már el az emberi tudat hálóját, még a spirituális tudatosság hálóját is, mivel ti vagytok a saját hálótok. Tehát miközben mindezeket a dolgokat fogjátok magatok körül látni, azok nem lesznek rátok hatással, mivel ti magatok nem ragaszkodtok a hatalomhoz, attól függetlenül, hogy a többiek a világban ezt teszik.  </w:t>
      </w:r>
    </w:p>
    <w:p>
      <w:pPr>
        <w:pStyle w:val="Normal"/>
        <w:spacing w:before="280" w:after="280"/>
        <w:rPr>
          <w:lang w:eastAsia="hu-HU"/>
        </w:rPr>
      </w:pPr>
      <w:r>
        <w:rPr>
          <w:lang w:eastAsia="hu-HU"/>
        </w:rPr>
        <w:t>A történésekről beszélve, sok olyan dolognak lesztek szemtanúi, amit sokan látogatásoknak fognak nevezni – ezek fényjelenségek lesznek az égbolton – nagyon szokatlan minták lesznek láthatóak, olyanok, amilyenekhez foghatót korábban nem láttatok. Ezek nem az idegenek/földönkívüliek. Ez az emberiség új tudatossága, amint beérkezik. Égen látható fényjelenségekként fogják őket érzékelni, nem csak éjjel, de nappal is. Nagyon érdekes változásokként lesznek észlelhetőek, leginkább fény energiaként, de más típusú energiaként is. Néhányan az elmén és a szemükön keresztül akarnak majd erre magyarázatot találni, és az idegeknek tulajdonítják majd ezeket a jelenségeket. Pedig ez a ti Új Energiátok, az istenségetek, és az emberiség új tudatosságának a megérkezése. Ne térjetek vissza a régi hatalmi utakhoz, ami szerint egyszerűen csak átadjátok magatokat az idegeneknek!                   </w:t>
      </w:r>
    </w:p>
    <w:p>
      <w:pPr>
        <w:pStyle w:val="Normal"/>
        <w:spacing w:before="280" w:after="280"/>
        <w:rPr>
          <w:lang w:eastAsia="hu-HU"/>
        </w:rPr>
      </w:pPr>
      <w:r>
        <w:rPr>
          <w:lang w:eastAsia="hu-HU"/>
        </w:rPr>
        <w:t>Ti vagytok a hírnökök! Ti vagytok azok, akikre vártok! </w:t>
      </w:r>
    </w:p>
    <w:p>
      <w:pPr>
        <w:pStyle w:val="Normal"/>
        <w:spacing w:before="280" w:after="280"/>
        <w:rPr>
          <w:lang w:eastAsia="hu-HU"/>
        </w:rPr>
      </w:pPr>
      <w:r>
        <w:rPr>
          <w:lang w:eastAsia="hu-HU"/>
        </w:rPr>
        <w:t>Valóban lesznek dimenzionális tudatok, bolygó tudatok, és más helyek tudatai, akik idejönnek, hogy megnézzék és megfigyeljék az eseményeket, de ők nem azért érkeznek, hogy titeket megmentsenek, kimenekítsenek. Nem a válaszokkal érkeznek hozzátok, mivel a válaszokkal ti magatok rendelkeztek. Érezni fogjátok a spirituális családok energiáját. Érezni fogjátok az Új Föld, és a sok más új Földek energiáit, amik a keletkezés állapotában vannak, valamint a beérkező kristályok energiáit, és az újakét, akik egyre közelebb és közelebb kerülnek a Földhöz. Azért képesek egyre közelebb jönni, mert a fátyol vékonyodik. A dráma és a változás időszakában is közelebb fognak jönni, de ne feledjétek, ők nem azok, akik azért lettek ideküldve, hogy titeket megmentsenek.  </w:t>
      </w:r>
    </w:p>
    <w:p>
      <w:pPr>
        <w:pStyle w:val="Normal"/>
        <w:spacing w:before="280" w:after="280"/>
        <w:rPr>
          <w:lang w:eastAsia="hu-HU"/>
        </w:rPr>
      </w:pPr>
      <w:r>
        <w:rPr>
          <w:lang w:eastAsia="hu-HU"/>
        </w:rPr>
        <w:t>Nincs szükségetek megmentőre! Ti vagytok azok, akikre vártok! </w:t>
      </w:r>
    </w:p>
    <w:p>
      <w:pPr>
        <w:pStyle w:val="Normal"/>
        <w:spacing w:before="280" w:after="280"/>
        <w:rPr/>
      </w:pPr>
      <w:r>
        <w:rPr>
          <w:lang w:eastAsia="hu-HU"/>
        </w:rPr>
        <w:t>Nem kell aggódnotok az olyan dolgok kapcsán, mint étel, öltözködés és szállás, mert azok a dolgok ott lesznek nektek. Nem kell amiatt aggodalmaskodnotok, hogy megmentsétek a világot. Ezzel már megpróbálkoztatok más életeitekben, és az visszaüt! Te egy szuverén létező vagy itt és most a Földön, hogy hallgatóság légy, hogy látomással bíró légy, hogy az légy, aki segít másokat lélegeztetni, és segít a többieknek megérteni, hogy nekik sincs többé szükségük a hatalomra.  </w:t>
      </w:r>
    </w:p>
    <w:p>
      <w:pPr>
        <w:pStyle w:val="Normal"/>
        <w:spacing w:before="280" w:after="280"/>
        <w:rPr>
          <w:lang w:eastAsia="hu-HU"/>
        </w:rPr>
      </w:pPr>
      <w:r>
        <w:rPr>
          <w:lang w:eastAsia="hu-HU"/>
        </w:rPr>
        <w:t>Hajlamosak lesztek arra, hogy belezuhanjatok a félelembe, hogy beragadjatok a drámába, mert az bizony lesz vastagon! Arra kérlek titeket, hogy emlékezzetek arra, akik vagytok! Arra kérlek benneteket, hogy emlékezzetek arra, hogy létezik ez a dolog, amit Shaumbra Szerviz Központnak hívnak, és aminek a létrejöttében ti magatok segédkeztetek, ahová bármikor elmehettek a saját megújulásotok érdekében. </w:t>
      </w:r>
    </w:p>
    <w:p>
      <w:pPr>
        <w:pStyle w:val="Normal"/>
        <w:spacing w:before="280" w:after="280"/>
        <w:rPr>
          <w:lang w:eastAsia="hu-HU"/>
        </w:rPr>
      </w:pPr>
      <w:r>
        <w:rPr>
          <w:lang w:eastAsia="hu-HU"/>
        </w:rPr>
        <w:t>Néhányam azt kérdeztétek –a türelmetlenek – hogy: -„Szóval Tóbiás, Saint-Germain azt mondtátok, hogy az emberek odajönnek majd a küszöbünk elé, eljönnek majd hozzánk! Hol vannak akkor azok, akinek hozzám kellene eljönniük?” Akkor most azt mondjuk nektek, hogy álljatok készenlétben, mert bizony közelednek. Azok, akik úgy érzik, hogy kihúzták a lábuk alól a talajt, azok, akik úgy érzik, hogy egy rémálomban élnek, amiben soha nem akartak volna élni. El fognak jönni hozzátok!  </w:t>
        <w:br/>
        <w:t> </w:t>
      </w:r>
    </w:p>
    <w:p>
      <w:pPr>
        <w:pStyle w:val="Normal"/>
        <w:spacing w:before="280" w:after="280"/>
        <w:rPr/>
      </w:pPr>
      <w:r>
        <w:rPr>
          <w:b/>
          <w:bCs/>
          <w:i/>
          <w:iCs/>
          <w:lang w:eastAsia="hu-HU"/>
        </w:rPr>
        <w:t>Új Potenciálok</w:t>
      </w:r>
      <w:r>
        <w:rPr>
          <w:lang w:eastAsia="hu-HU"/>
        </w:rPr>
        <w:t>   </w:t>
      </w:r>
    </w:p>
    <w:p>
      <w:pPr>
        <w:pStyle w:val="Normal"/>
        <w:spacing w:before="280" w:after="280"/>
        <w:rPr/>
      </w:pPr>
      <w:r>
        <w:rPr>
          <w:lang w:eastAsia="hu-HU"/>
        </w:rPr>
        <w:t>Négy nehéz év áll az emberiség előtt, és azt követően egy új hajnalt fogtok látni. Meg fogjátok látni azt az Új Korszakot, amin ti és mások is együtt dolgoztatok a többi birodalomban! Látni fogjátok, ahogy az testet ölt a Földön! Látni fogjátok, ahogy a régi túlnyomó része eltávozik, és azok, akik nem távoznak, meg fognak változni. Sok újonc bejövetelét fogjátok látni.  </w:t>
      </w:r>
    </w:p>
    <w:p>
      <w:pPr>
        <w:pStyle w:val="Normal"/>
        <w:spacing w:before="280" w:after="280"/>
        <w:rPr/>
      </w:pPr>
      <w:r>
        <w:rPr>
          <w:lang w:eastAsia="hu-HU"/>
        </w:rPr>
        <w:t>Szeretnék most egy pillanatot eltölteni itt a világ összes Shaumbrájával! Azt kérem, hogy csatlakozzatok most egymáshoz ebben a térben, és teremtsetek meg egy látomást és egy potenciált! Ez nem egy mentális látomás megteremtését jelenti! A valódi látomás az érzésekből és a szívből ered. Nem kell azzal próbálkoznotok, hogy megteremtsetek egy mentális képet annak kapcsán, hogy milyenek lesznek a dolgok.  </w:t>
      </w:r>
    </w:p>
    <w:p>
      <w:pPr>
        <w:pStyle w:val="Normal"/>
        <w:spacing w:before="280" w:after="280"/>
        <w:rPr>
          <w:lang w:eastAsia="hu-HU"/>
        </w:rPr>
      </w:pPr>
      <w:r>
        <w:rPr>
          <w:lang w:eastAsia="hu-HU"/>
        </w:rPr>
        <w:t>Azt akarom, hogy érezzetek egy potenciált az emberiség számára. Nem azt kérem, hogy kigondoljatok egy részletes listát arra vonatkozóan, hogy minden embernek szüksége kell, hogy legyen egy tál müzlire, valamint egy pár kényelmes cipőre és egy autóra. Ezek mind az elméből valók. A valódi látomás a szívből ered.  </w:t>
      </w:r>
    </w:p>
    <w:p>
      <w:pPr>
        <w:pStyle w:val="Normal"/>
        <w:spacing w:before="280" w:after="280"/>
        <w:rPr/>
      </w:pPr>
      <w:r>
        <w:rPr>
          <w:lang w:eastAsia="hu-HU"/>
        </w:rPr>
        <w:t>Azt kérem, hogy egy pillanatra álljatok le! Idézzétek fel életetek egyik élményét egy pillanat erejéig, ami a teljesség és a boldogság érzését nyújtotta. Lehetett ez egy tengerparton töltött nap, egy erdei séta, vagy talán csak egy kis autóvezetés emléke. Azt kérem, hogy most érezzétek ezt!  </w:t>
      </w:r>
    </w:p>
    <w:p>
      <w:pPr>
        <w:pStyle w:val="Normal"/>
        <w:spacing w:before="280" w:after="280"/>
        <w:rPr>
          <w:lang w:eastAsia="hu-HU"/>
        </w:rPr>
      </w:pPr>
      <w:r>
        <w:rPr>
          <w:lang w:eastAsia="hu-HU"/>
        </w:rPr>
        <w:t>Látjátok, ilyen egy érzés! Érezzétek! </w:t>
      </w:r>
    </w:p>
    <w:p>
      <w:pPr>
        <w:pStyle w:val="Normal"/>
        <w:spacing w:before="280" w:after="280"/>
        <w:rPr/>
      </w:pPr>
      <w:r>
        <w:rPr>
          <w:lang w:eastAsia="hu-HU"/>
        </w:rPr>
        <w:t>(szünet) </w:t>
      </w:r>
    </w:p>
    <w:p>
      <w:pPr>
        <w:pStyle w:val="Normal"/>
        <w:spacing w:before="280" w:after="280"/>
        <w:rPr/>
      </w:pPr>
      <w:r>
        <w:rPr>
          <w:lang w:eastAsia="hu-HU"/>
        </w:rPr>
        <w:t>Ebben az érzésben általában benne foglaltatik a teljesség érzete, az elégedettség, amikor semmi másra sincs szükséged abban az adott pillanatban. Ez az, amikor elégedettnek és teljesnek érzed magad. Ebben a nagyon különleges pillanatban, amit most talán fel tudsz idézni, minden benne volt. Minden egyensúlyban volt abban az adott pillanatban. Ez a békesség érzése. Ez annak az érzése, amikor nincs szükséged hatalomra. Amikor csak te voltál.  </w:t>
      </w:r>
    </w:p>
    <w:p>
      <w:pPr>
        <w:pStyle w:val="Normal"/>
        <w:spacing w:before="280" w:after="280"/>
        <w:rPr>
          <w:lang w:eastAsia="hu-HU"/>
        </w:rPr>
      </w:pPr>
      <w:r>
        <w:rPr>
          <w:lang w:eastAsia="hu-HU"/>
        </w:rPr>
        <w:t>Akkor most csatlakozzunk egymáshoz egy, az emberiség számára nyújtott látomás kedvéért, és mielőtt ezt megtennénk, lenne egy pár durva megjegyzésem. Vannak olyan ember csoportok, egyének szerte az egész világon, akik megpróbálkoznak ilyen látomásokkal az emberiség javára, ahogy ezt ők szokták nevezni, pedig amik ezek valójában, azok nem mások, mint nagyon kemény és gyors vágyak. Fogják a saját akaratukat, sőt még a korlátaikat is, és azt ráhelyezik más emberekre. Imádkozó csoportokban üldögélnek. Meditációs csoportokban kántálnak. Ráerőltetik a saját akaratukat a többi emberre. Mi ilyet nem teszünk, mivel ez, drága barátaim, egy hatalmi játszma volt. Azért volt hatalmi játszma, mert ezzel ráerőltették a hiedelmeiket, a vágyaikat, a bizonytalanságaikat, sőt, még a vágyaikat is a többiekre.  </w:t>
      </w:r>
    </w:p>
    <w:p>
      <w:pPr>
        <w:pStyle w:val="Normal"/>
        <w:spacing w:before="280" w:after="280"/>
        <w:rPr/>
      </w:pPr>
      <w:r>
        <w:rPr>
          <w:lang w:eastAsia="hu-HU"/>
        </w:rPr>
        <w:t>Mi, mint Új Energiás látomással bírók vagy látnokok, egy potenciált hozunk itt létre. Nem erőltetjük azt rá senkire, nem erőszakoljuk rá senkire. Amit mi teszünk az nem más, minthogy kiküldünk egy érzést, egy tudatosságot potenciálként más emberek számára, akik magukhoz ölelhetik azt, amennyiben azt választják. Azok, akik most veszítik el a hatalmukat, azok, akiknek szinte semmijük, vagy csak alig valamijük marad, belesétálhatnak ebbe a potenciálba, besétálhatnak ebbe a hatalmat nélkülöző útra. Nem a régi energiás látomásban akarunk egy világot létrehozni. Hanem megpróbálunk megnyitni és kiterjeszteni egy látomást az érzéseken keresztül, amit mások magukhoz ölelhetnek, amennyiben azt választják.  </w:t>
      </w:r>
    </w:p>
    <w:p>
      <w:pPr>
        <w:pStyle w:val="Normal"/>
        <w:spacing w:before="280" w:after="280"/>
        <w:rPr>
          <w:lang w:eastAsia="hu-HU"/>
        </w:rPr>
      </w:pPr>
      <w:r>
        <w:rPr>
          <w:lang w:eastAsia="hu-HU"/>
        </w:rPr>
        <w:t>Amennyiben most belenéztek abba a potenciálba, ami a közeli jövőben vár rátok, hát az meglehetősen rideg és zord látványt nyújt. Elveszett a bizalom, és ennek következtében a remény is. Tehát az előtérbe kerülő potenciálok, azok, amit most az emberiség nagy része lát, nagyon negatívnak és sötétnek tűnnek. Amit mi itt most tenni fogunk az nem más, minthogy megteremtünk egy potenciált, amennyiben ezt akarnák választani, ahol nincs szükség a hatalomra, ahol a visszaélés a múlt emlékezetévé halványul, ahol a teljesség mindenkinél saját magán belülről ered.  </w:t>
      </w:r>
    </w:p>
    <w:p>
      <w:pPr>
        <w:pStyle w:val="Normal"/>
        <w:spacing w:before="280" w:after="280"/>
        <w:rPr>
          <w:lang w:eastAsia="hu-HU"/>
        </w:rPr>
      </w:pPr>
      <w:r>
        <w:rPr>
          <w:lang w:eastAsia="hu-HU"/>
        </w:rPr>
        <w:t>Vegyünk akkor most egy mély lélegzetet… </w:t>
      </w:r>
    </w:p>
    <w:p>
      <w:pPr>
        <w:pStyle w:val="Normal"/>
        <w:spacing w:before="280" w:after="280"/>
        <w:rPr/>
      </w:pPr>
      <w:r>
        <w:rPr>
          <w:lang w:eastAsia="hu-HU"/>
        </w:rPr>
        <w:t xml:space="preserve"> </w:t>
      </w:r>
      <w:r>
        <w:rPr>
          <w:lang w:eastAsia="hu-HU"/>
        </w:rPr>
        <w:t>(szünet)</w:t>
      </w:r>
    </w:p>
    <w:p>
      <w:pPr>
        <w:pStyle w:val="Normal"/>
        <w:spacing w:before="280" w:after="280"/>
        <w:rPr/>
      </w:pPr>
      <w:r>
        <w:rPr>
          <w:lang w:eastAsia="hu-HU"/>
        </w:rPr>
        <w:t>…</w:t>
      </w:r>
      <w:r>
        <w:rPr>
          <w:lang w:eastAsia="hu-HU"/>
        </w:rPr>
        <w:t>és mindenféle erőltetés nélkül, minden hatalom nélkül, minden mentál hiányában arra kérem rendkívül tehetséges és megáldott zenészeinket, Einat-ot és Gerhardot, hogy jöjjenek ki, és játsszanak nekünk, hogy segítsék ennek a hordozását a zene által, hogy segítsék ennek a potenciálnak a holnapba, a holnaputánba, és az azutánba való eljutását azoknak az embereknek, akik készen állnak egy új tudatosságra.  </w:t>
      </w:r>
    </w:p>
    <w:p>
      <w:pPr>
        <w:pStyle w:val="Normal"/>
        <w:spacing w:before="280" w:after="280"/>
        <w:rPr>
          <w:lang w:eastAsia="hu-HU"/>
        </w:rPr>
      </w:pPr>
      <w:r>
        <w:rPr>
          <w:lang w:eastAsia="hu-HU"/>
        </w:rPr>
        <w:t>Miközben szól a zene, engedjétek meg Shaumbra magatoknak, hogy kiterjedjetek! Engedjétek meg magatoknak, hogy érezzetek! Engedjétek meg magatoknak, hogy az elkövetkezendő négy év hírnökei legyetek! </w:t>
      </w:r>
    </w:p>
    <w:p>
      <w:pPr>
        <w:pStyle w:val="Normal"/>
        <w:spacing w:before="280" w:after="280"/>
        <w:rPr/>
      </w:pPr>
      <w:r>
        <w:rPr>
          <w:lang w:eastAsia="hu-HU"/>
        </w:rPr>
        <w:t xml:space="preserve"> </w:t>
      </w:r>
      <w:r>
        <w:rPr>
          <w:lang w:eastAsia="hu-HU"/>
        </w:rPr>
        <w:t>(szól a zene) </w:t>
      </w:r>
    </w:p>
    <w:p>
      <w:pPr>
        <w:pStyle w:val="Normal"/>
        <w:spacing w:before="280" w:after="280"/>
        <w:rPr/>
      </w:pPr>
      <w:r>
        <w:rPr>
          <w:lang w:eastAsia="hu-HU"/>
        </w:rPr>
        <w:t>Lélegezzetek be mélyen Shaumbra! Teremtsük meg a holnap potenciálját, azt az érzést, azt a tudatosságot, amihez mások is csatlakozhatnak, ami által mások is behozhatják az életükbe a teljességet, az istenséget, a beteljesülést, a hatalom elengedését, és valóban beléphetnek az új tudatosságba!  </w:t>
      </w:r>
    </w:p>
    <w:p>
      <w:pPr>
        <w:pStyle w:val="Normal"/>
        <w:numPr>
          <w:ilvl w:val="0"/>
          <w:numId w:val="0"/>
        </w:numPr>
        <w:spacing w:before="280" w:after="280"/>
        <w:outlineLvl w:val="3"/>
        <w:rPr>
          <w:b/>
          <w:b/>
          <w:bCs/>
          <w:lang w:eastAsia="hu-HU"/>
        </w:rPr>
      </w:pPr>
      <w:r>
        <w:rPr>
          <w:b/>
          <w:bCs/>
          <w:i/>
          <w:iCs/>
          <w:lang w:eastAsia="hu-HU"/>
        </w:rPr>
        <w:t>Megfigyelni, elengedni és bízni</w:t>
      </w:r>
    </w:p>
    <w:p>
      <w:pPr>
        <w:pStyle w:val="Normal"/>
        <w:spacing w:before="280" w:after="280"/>
        <w:rPr>
          <w:lang w:eastAsia="hu-HU"/>
        </w:rPr>
      </w:pPr>
      <w:r>
        <w:rPr>
          <w:lang w:eastAsia="hu-HU"/>
        </w:rPr>
        <w:t>Ahogy most belépünk az életetek következő rendkívüli jelentősséggel bíró időszakába, mondanék egy pár egyszerű dolgot, miközben a kerítés mögött állunk! Azt is mondhatnátok, hogy a lényeg az, hogy a hatalom távozóban van. Búcsút mondunk neki, és minden dolognak, amit jelenleg láttok, minden olyan dolognak, amit megfigyeltek, és amit máskülönben esetleg negatívnak vagy rossznak ítélnétek meg, most egyszerűen csak figyeljétek meg azt, hogy mindössze arról van szó, hogy a hatalom távozóban van. Figyeljétek meg, hogy a hatalom hogyan válik önmaga ellenségévé azok számára, akik továbbra is ragaszkodnak az italához, hiszen pont azt próbálja az értésükre adni, hogy itt az ideje annak, hogy elengedjék. Létezik valami ennél nagyobb nagyságrendű.  </w:t>
      </w:r>
    </w:p>
    <w:p>
      <w:pPr>
        <w:pStyle w:val="Normal"/>
        <w:spacing w:before="280" w:after="280"/>
        <w:rPr>
          <w:lang w:eastAsia="hu-HU"/>
        </w:rPr>
      </w:pPr>
      <w:r>
        <w:rPr>
          <w:lang w:eastAsia="hu-HU"/>
        </w:rPr>
        <w:t>Saját életetekben mostanra már meglehetősen jól tudjátok, hogy maradjatok ki a drámából, és hogy hagyjátok abba önmagatok vádolását! A saját életetekben őrizzétek meg a dolgok egyszerűségét! Egyszerűsítsetek! Tegyétek ezt egy nagyon is fizikai módon a saját környezetetekkel! Tegyétek ezt meg az elmétekben! Tegyétek ezt meg az összes dologgal kapcsolatosan az életetekben! Azáltal, hogy egyszerűsítitek a dolgokat, rá fogtok jönni, hogy jóval könnyebben keresztül fogtok menni ezeken az időszakokon. Kevesebb fog rátok tapadni. Itt most nem arról beszélek, hogy dobjatok ki mindent, amit csak birtokoltok. Hanem arról beszélek, hogy egyszerűsítsetek!  </w:t>
      </w:r>
    </w:p>
    <w:p>
      <w:pPr>
        <w:pStyle w:val="Normal"/>
        <w:spacing w:before="280" w:after="280"/>
        <w:rPr>
          <w:lang w:eastAsia="hu-HU"/>
        </w:rPr>
      </w:pPr>
      <w:r>
        <w:rPr>
          <w:lang w:eastAsia="hu-HU"/>
        </w:rPr>
        <w:t>Tudatotok jelentős része jelenleg rengeteg részlet kezelésével van elfoglalva. Azt kérném, hogy vegyétek szemügyre az életetekben lévő összes dolgot: szükségesek vagy sem? Itt most nem csak a fizikai dolgokról beszélek, hanem a mentálisakról is, a hiedelmeitekről, az életetekben szereplő összes dologról. Tényleg szükségesek? Valóban szolgálnak téged? </w:t>
      </w:r>
    </w:p>
    <w:p>
      <w:pPr>
        <w:pStyle w:val="Normal"/>
        <w:spacing w:before="280" w:after="280"/>
        <w:rPr/>
      </w:pPr>
      <w:r>
        <w:rPr>
          <w:lang w:eastAsia="hu-HU"/>
        </w:rPr>
        <w:t>Szeretném, ha azt is megfigyelnétek, hogy elméteket mennyire kezelitek még most is hatalmi központként! A legtöbben a nagyobb részét már menesztettétek! Lehetővé tettétek magatoknak, hogy megnyíljatok az istenire és a képzeletre, ugyanakkor még mindig központi hatalmi központként támaszkodtok az elmétekre. Olyan sokkal többek vagytok ennél, és bárcsak megbíznátok abban akik vagytok, és be is engednétek!  </w:t>
      </w:r>
    </w:p>
    <w:p>
      <w:pPr>
        <w:pStyle w:val="Normal"/>
        <w:spacing w:before="280" w:after="280"/>
        <w:rPr/>
      </w:pPr>
      <w:r>
        <w:rPr>
          <w:lang w:eastAsia="hu-HU"/>
        </w:rPr>
        <w:t>Amit ebben az elmúlt pár hétben láttatok, az mindössze a kezdet. Jön még több is, ami sok különböző irányból érkezik majd. Nem ítéletet és balsorsot jelzek előre, hanem tömeges változást jósolok. Megjósolom, hogy azok, akik ragaszkodnak a hatalomhoz, meglehetősen kellemetlen méregnek fogják azt találni. És azok, akik továbbra is ahhoz ragaszkodnak, hogy a hatalommal bírók áldozatai legyenek, rá fognak jönni, hogy itt az ideje, hogy elengedjék a régi energiát!  </w:t>
      </w:r>
    </w:p>
    <w:p>
      <w:pPr>
        <w:pStyle w:val="Normal"/>
        <w:spacing w:before="280" w:after="280"/>
        <w:rPr>
          <w:lang w:eastAsia="hu-HU"/>
        </w:rPr>
      </w:pPr>
      <w:r>
        <w:rPr>
          <w:lang w:eastAsia="hu-HU"/>
        </w:rPr>
        <w:t>Vegyünk egy mély lélegzetet! Az élet jó! Valóban az! </w:t>
      </w:r>
    </w:p>
    <w:p>
      <w:pPr>
        <w:pStyle w:val="Normal"/>
        <w:spacing w:before="280" w:after="280"/>
        <w:rPr>
          <w:lang w:eastAsia="hu-HU"/>
        </w:rPr>
      </w:pPr>
      <w:r>
        <w:rPr>
          <w:lang w:eastAsia="hu-HU"/>
        </w:rPr>
        <w:t>Vagyok, Aki Vagyok, Adamus Saint-Germain. Hamarosan találkozunk! </w:t>
        <w:br/>
        <w:t> </w:t>
      </w:r>
    </w:p>
    <w:p>
      <w:pPr>
        <w:pStyle w:val="Normal"/>
        <w:spacing w:before="280" w:after="280"/>
        <w:rPr>
          <w:lang w:eastAsia="hu-HU"/>
        </w:rPr>
      </w:pPr>
      <w:r>
        <w:rPr>
          <w:b/>
          <w:bCs/>
          <w:i/>
          <w:iCs/>
          <w:lang w:eastAsia="hu-HU"/>
        </w:rPr>
        <w:t>És most következzenek a jó hírek</w:t>
      </w:r>
      <w:r>
        <w:rPr>
          <w:lang w:eastAsia="hu-HU"/>
        </w:rPr>
        <w:t> </w:t>
      </w:r>
    </w:p>
    <w:p>
      <w:pPr>
        <w:pStyle w:val="Normal"/>
        <w:spacing w:before="280" w:after="280"/>
        <w:rPr/>
      </w:pPr>
      <w:r>
        <w:rPr>
          <w:lang w:eastAsia="hu-HU"/>
        </w:rPr>
        <w:t xml:space="preserve"> </w:t>
      </w:r>
      <w:r>
        <w:rPr>
          <w:lang w:eastAsia="hu-HU"/>
        </w:rPr>
        <w:t>(A 3. Shoud-ot követő kérdések és válaszokból) </w:t>
      </w:r>
    </w:p>
    <w:p>
      <w:pPr>
        <w:pStyle w:val="Normal"/>
        <w:spacing w:before="280" w:after="280"/>
        <w:rPr>
          <w:lang w:eastAsia="hu-HU"/>
        </w:rPr>
      </w:pPr>
      <w:r>
        <w:rPr>
          <w:lang w:eastAsia="hu-HU"/>
        </w:rPr>
        <w:t>Vagyok, Aki Vagyok, Adamus Saint-Germain, és ti visszatértetek még többért! (nevetés) </w:t>
      </w:r>
    </w:p>
    <w:p>
      <w:pPr>
        <w:pStyle w:val="Normal"/>
        <w:spacing w:before="280" w:after="280"/>
        <w:rPr>
          <w:lang w:eastAsia="hu-HU"/>
        </w:rPr>
      </w:pPr>
      <w:r>
        <w:rPr>
          <w:lang w:eastAsia="hu-HU"/>
        </w:rPr>
        <w:t>És akkor most Shaumbra, következzenek a jó hírek! A jó híreket egy egyszerű formula segítségével el tudom nektek magyarázni. Ez egy fizikai formula, amit én segítettem megírni Einstennel együtt, ami rendkívül egyszerű:  </w:t>
      </w:r>
    </w:p>
    <w:p>
      <w:pPr>
        <w:pStyle w:val="Normal"/>
        <w:spacing w:before="280" w:after="280"/>
        <w:rPr/>
      </w:pPr>
      <w:r>
        <w:rPr>
          <w:lang w:eastAsia="hu-HU"/>
        </w:rPr>
        <w:t xml:space="preserve"> „</w:t>
      </w:r>
      <w:r>
        <w:rPr>
          <w:lang w:eastAsia="hu-HU"/>
        </w:rPr>
        <w:t>A hatalom összeomlása turbulencia hullámokat kelt, ami egy megfeszített, merev ürességhez vezet, ami pedig elvezet az új tudatossághoz.”  </w:t>
      </w:r>
    </w:p>
    <w:p>
      <w:pPr>
        <w:pStyle w:val="Normal"/>
        <w:spacing w:before="280" w:after="280"/>
        <w:rPr>
          <w:lang w:eastAsia="hu-HU"/>
        </w:rPr>
      </w:pPr>
      <w:r>
        <w:rPr>
          <w:lang w:eastAsia="hu-HU"/>
        </w:rPr>
        <w:t>Hm. Valóban. Namost akkor nekiállhattok valami hosszú, sivár matematikai formula megírásához, pedig ez egyszerű spirituális fizika - ahogy ezt ti neveznétek. </w:t>
      </w:r>
    </w:p>
    <w:p>
      <w:pPr>
        <w:pStyle w:val="Normal"/>
        <w:spacing w:before="280" w:after="280"/>
        <w:rPr>
          <w:lang w:eastAsia="hu-HU"/>
        </w:rPr>
      </w:pPr>
      <w:r>
        <w:rPr>
          <w:lang w:eastAsia="hu-HU"/>
        </w:rPr>
        <w:t>Tehát aminek most a szemtanúi vagytok, az nem más, minthogy a hatalmi központok összeomlanak, és ezt továbbra is látni fogjátok, és ez sok embert megrémiszt majd. Beleinvesztáltak ezekbe a hatalmi központokba – anyagilag, kontroll, irányítási álláspontból, jogosultsági álláspontból – de ezek a központok most elkezdenek összedőlni. Ez turbulencia hullámokat fog kelteni és kiküldeni, ami pedig előcsalja a félelmet, a drámát, és a világ minden részében túlzott reakciókat vált majd ki az emberekből.  </w:t>
      </w:r>
    </w:p>
    <w:p>
      <w:pPr>
        <w:pStyle w:val="Normal"/>
        <w:spacing w:before="280" w:after="280"/>
        <w:rPr/>
      </w:pPr>
      <w:r>
        <w:rPr>
          <w:lang w:eastAsia="hu-HU"/>
        </w:rPr>
        <w:t>Ez pedig egy olyan energia dinamikát fog megteremteni, ami létrehoz egyfajta ürességet, és ebben az ürességben az emberek nem tudják majd, hogy mihez kezdjenek. Mindenhol válaszokat keresnek majd, de abban a pillanatban sehol sem találnak majd. És azért nevezem ezt én egy megfeszített ürességnek, mert mindenhonnan feszültség veszi azt körbe. A feszültség hozta létre magát az ürességet. És ez az üresség nem akar üresség maradni, ezért a benne foglalt energiák keresztülmennek majd egy átalakulási folyamaton szerte az egész világon, ugyanakkor a középpont üresnek látszik, és az emberek ezt érezni fogják. </w:t>
      </w:r>
    </w:p>
    <w:p>
      <w:pPr>
        <w:pStyle w:val="Normal"/>
        <w:spacing w:before="280" w:after="280"/>
        <w:rPr>
          <w:lang w:eastAsia="hu-HU"/>
        </w:rPr>
      </w:pPr>
      <w:r>
        <w:rPr>
          <w:lang w:eastAsia="hu-HU"/>
        </w:rPr>
        <w:t>A lényeg az, hogy amikor ez az üresség – nem feltétlenül összeomlik, hanem lényegében átalakul – akkor ez az átalakulás behívja a tudatosságot, azaz az új tudatosságot nagyon, de nagyon magas szinten. Az pedig berohan majd, beáramlik, akárcsak a víz, amikor a gát átszakad, és aminek a szemtanúi lesztek majd, azok nagyon, de nagyon gyors és igencsak hatékony megoldások lesznek.  </w:t>
      </w:r>
    </w:p>
    <w:p>
      <w:pPr>
        <w:pStyle w:val="Normal"/>
        <w:spacing w:before="280" w:after="280"/>
        <w:rPr/>
      </w:pPr>
      <w:r>
        <w:rPr>
          <w:lang w:eastAsia="hu-HU"/>
        </w:rPr>
        <w:t>Létre fog jönni egy új szociális társadalom – ahogy azt én nevezem – amit ne keverjetek össze a szocalizmussal vagy a kommunizmussal. Ez egy olyan társadalom, ami lényegében odafigyel a szociális igényekre és szükségletekre. Ugyanakkor ez az új szociális társadalom nem fogja hagyni, hogy az áldozatok belőle táplálkozzanak a régi utakon-módokon, ahogy ezt a múltban tették. Ez a szociális társadalom el fogja ismerni minden egyes személy szuverenitását, és ezzel egyidőben elismeri majd a szuverén létezők közötti együttműködést is.  </w:t>
      </w:r>
    </w:p>
    <w:p>
      <w:pPr>
        <w:pStyle w:val="Normal"/>
        <w:spacing w:before="280" w:after="280"/>
        <w:rPr/>
      </w:pPr>
      <w:r>
        <w:rPr>
          <w:lang w:eastAsia="hu-HU"/>
        </w:rPr>
        <w:t>Nagyon gyors megoldásokat fogtok látni a globális anyagi helyzetre vonatkozóan. Egy új bank rendszer kiemelkedését fogjátok látni, ami nagyon együttműködő, és nem hatalmi alapokon nyugszik, hanem az áramló, folyékony csere alapon.  </w:t>
      </w:r>
    </w:p>
    <w:p>
      <w:pPr>
        <w:pStyle w:val="Normal"/>
        <w:spacing w:before="280" w:after="280"/>
        <w:rPr>
          <w:lang w:eastAsia="hu-HU"/>
        </w:rPr>
      </w:pPr>
      <w:r>
        <w:rPr>
          <w:lang w:eastAsia="hu-HU"/>
        </w:rPr>
        <w:t>Látni fogjátok mindazokat a dolgokat, amiről nemrégiben beszéltünk – az új élelem és tápanyag források nagyon gyors kifejlesztését ezen a bolygón. Látni fogtok orvosi fejlesztéseket, amik elképesztő arányban jönnek majd elő néhány régi energiás probléma megoldására, mint amilyen a rák, az AIDS, és mindazok a dolgok, amik alapvetően a régi energiás hatalom kiegyensúlyozatlan energiáinak az eredményei. </w:t>
      </w:r>
    </w:p>
    <w:p>
      <w:pPr>
        <w:pStyle w:val="Normal"/>
        <w:spacing w:before="280" w:after="280"/>
        <w:rPr>
          <w:lang w:eastAsia="hu-HU"/>
        </w:rPr>
      </w:pPr>
      <w:r>
        <w:rPr>
          <w:lang w:eastAsia="hu-HU"/>
        </w:rPr>
        <w:t>Briliáns megoldásoknak lesztek szemtanúi az üzemanyag vagy energia krízisetekre vonatkozóan, amik, miután felfedezésre kerülnek, nagyon is nyilvánvalónak fognak tűnni. Ez azt fogja majd okozni, hogy az emberek a fejüket csóválva töprengjenek el azon, hogy miért is nem látták ezt már korábban is. Ezek a megoldások tiszták, hatékonyak lesznek, és bőségesen rendelkezésre fognak állni. Mind ugyanabba az átfogó mintába esnek majd bele, ami szerint nincs szükség hatalomra, és ez majd visszahozza a szuverenitást ez egyének számára.  </w:t>
      </w:r>
    </w:p>
    <w:p>
      <w:pPr>
        <w:pStyle w:val="Normal"/>
        <w:spacing w:before="280" w:after="280"/>
        <w:rPr/>
      </w:pPr>
      <w:r>
        <w:rPr>
          <w:lang w:eastAsia="hu-HU"/>
        </w:rPr>
        <w:t>Amikor a hatalom fogalmat használom, ezzel egy fizikára utalok, aminek a szembenálló, ellentétes töltésekhez van közük – a negatívhoz és a pozitívhoz. Föld tudatossága már hosszú idők óta ezen alapszik. Hiszen erre épült maga a Föld. Ezért elért egy érettséget és egy pontot, ahonnan kezdve a régi értelemben vett egymással szembenálló és ellentétes, összeütköző energiáknak nem kell többé létezniük. Plusz sokan vannak olyanok, akik ezt bevették, illetve akik befektettek ebben az egész hatalmi sémába, és akik rá fognak jönni, hogy valóban nincs erre szükségük.  </w:t>
      </w:r>
    </w:p>
    <w:p>
      <w:pPr>
        <w:pStyle w:val="Normal"/>
        <w:spacing w:before="280" w:after="280"/>
        <w:rPr/>
      </w:pPr>
      <w:r>
        <w:rPr>
          <w:lang w:eastAsia="hu-HU"/>
        </w:rPr>
        <w:t>Magára a Föld eredetére, valamint a dimenziókra, magára az időre és térre vonatkozó sok-sok kérdés is válaszra lel majd ennek az új tudatosságnak az eredményeképpen. Egy pár nehéz esküdtszék áll még előttetek, mindannyiunk előtt. Pánik és félelem lesz, vádaskodások és ujjal mutogatások lesznek, és lesznek kísérletek a hatalomhoz való ragaszkodáshoz. Bármikor, amikor azt halljátok majd, hogy az emberek azt mondják, hogy vissza kellene térnünk a régi szép napokhoz, akkor helyettesítsétek azt ezzel: - „Továbbra is irányítással és hatalommal kellene bírnom!” – Ez mindössze ezt jelenti. </w:t>
      </w:r>
    </w:p>
    <w:p>
      <w:pPr>
        <w:pStyle w:val="Normal"/>
        <w:spacing w:before="280" w:after="280"/>
        <w:rPr/>
      </w:pPr>
      <w:r>
        <w:rPr>
          <w:lang w:eastAsia="hu-HU"/>
        </w:rPr>
        <w:t>Ebben az életetekben Földi utazásotok legfantasztikusabb részében tartózkodtok, abban a részben, amire próbáltatok a többi birodalomban, amire minden lehetséges módon felkészítettétek magatokat jelenlegi életetekben. Ez a ti időszakotok, a hírnököké, hogy előtérbe lépjetek – nem azért, hogy prédikáljatok és hogy igét hirdessetek vagy térítsetek, nem azért, hogy azt mondjátok az embereknek, hogy mennyire igazatok is volt, vagy hogy ők mekkorát tévedtek, hanem azért, hogy az új tudatosság Szabványaiként legyetek itt. Mert amikor ez az üresség megtelik és a tudatosság bejön, akkor szükségük lesz majd a hozzátok hasonló emberekre, azokra, akik integráltak, akik ezt leföldelik, és akik egy ésszerű és magas tudatossággal bírnak. Megemelem a kalapom kivétel nélkül mindannyiótok előtt azért a munkáért, amit végeztek!  </w:t>
        <w:br/>
        <w:t> </w:t>
      </w:r>
    </w:p>
    <w:p>
      <w:pPr>
        <w:pStyle w:val="Normal"/>
        <w:spacing w:before="280" w:after="280"/>
        <w:rPr>
          <w:b/>
          <w:b/>
          <w:bCs/>
          <w:lang w:eastAsia="hu-HU"/>
        </w:rPr>
      </w:pPr>
      <w:r>
        <w:rPr>
          <w:i/>
          <w:iCs/>
          <w:lang w:eastAsia="hu-HU"/>
        </w:rPr>
        <w:t xml:space="preserve"> </w:t>
      </w:r>
      <w:r>
        <w:rPr>
          <w:i/>
          <w:iCs/>
          <w:lang w:eastAsia="hu-HU"/>
        </w:rPr>
        <w:t>(Fordította: Telegdi Ildikó)</w:t>
      </w:r>
      <w:r>
        <w:rPr>
          <w:lang w:eastAsia="hu-HU"/>
        </w:rPr>
        <w:t> </w:t>
        <w:br/>
      </w:r>
    </w:p>
    <w:p>
      <w:pPr>
        <w:pStyle w:val="Normal"/>
        <w:rPr>
          <w:lang w:eastAsia="hu-HU"/>
        </w:rPr>
      </w:pPr>
      <w:r>
        <w:rPr>
          <w:lang w:eastAsia="hu-HU"/>
        </w:rPr>
        <w:t> </w:t>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numPr>
          <w:ilvl w:val="0"/>
          <w:numId w:val="0"/>
        </w:numPr>
        <w:spacing w:before="280" w:after="280"/>
        <w:jc w:val="center"/>
        <w:outlineLvl w:val="0"/>
        <w:rPr>
          <w:b/>
          <w:b/>
          <w:bCs/>
          <w:kern w:val="2"/>
          <w:lang w:eastAsia="hu-HU"/>
        </w:rPr>
      </w:pPr>
      <w:r>
        <w:rPr>
          <w:b/>
          <w:bCs/>
          <w:kern w:val="2"/>
          <w:lang w:eastAsia="hu-HU"/>
        </w:rPr>
        <w:t>TÓBIÁS ANYAGOK</w:t>
      </w:r>
    </w:p>
    <w:p>
      <w:pPr>
        <w:pStyle w:val="Normal"/>
        <w:spacing w:before="280" w:after="0"/>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lang w:eastAsia="hu-HU"/>
        </w:rPr>
        <w:t>3. SHOUD: „Búcsú a hatalomtól” – Saint-Germain közreműködésével, Geoffrey Hoppe csatornázásában</w:t>
      </w:r>
    </w:p>
    <w:p>
      <w:pPr>
        <w:pStyle w:val="Normal"/>
        <w:numPr>
          <w:ilvl w:val="0"/>
          <w:numId w:val="0"/>
        </w:numPr>
        <w:spacing w:before="280" w:after="280"/>
        <w:jc w:val="center"/>
        <w:outlineLvl w:val="1"/>
        <w:rPr>
          <w:b/>
          <w:b/>
          <w:bCs/>
          <w:lang w:eastAsia="hu-HU"/>
        </w:rPr>
      </w:pPr>
      <w:r>
        <w:rPr>
          <w:b/>
          <w:bCs/>
          <w:lang w:eastAsia="hu-HU"/>
        </w:rPr>
        <w:t>Kérdések és válaszok</w:t>
      </w:r>
    </w:p>
    <w:p>
      <w:pPr>
        <w:pStyle w:val="Normal"/>
        <w:spacing w:before="280" w:after="0"/>
        <w:jc w:val="center"/>
        <w:rPr>
          <w:lang w:eastAsia="hu-HU"/>
        </w:rPr>
      </w:pPr>
      <w:r>
        <w:rPr>
          <w:b/>
          <w:bCs/>
          <w:color w:val="000080"/>
          <w:lang w:eastAsia="hu-HU"/>
        </w:rPr>
        <w:t>Elhangzott a Bíbor Körben,</w:t>
      </w:r>
    </w:p>
    <w:p>
      <w:pPr>
        <w:pStyle w:val="Normal"/>
        <w:spacing w:before="280" w:after="0"/>
        <w:jc w:val="center"/>
        <w:rPr>
          <w:lang w:eastAsia="hu-HU"/>
        </w:rPr>
      </w:pPr>
      <w:r>
        <w:rPr>
          <w:b/>
          <w:bCs/>
          <w:color w:val="000080"/>
          <w:lang w:eastAsia="hu-HU"/>
        </w:rPr>
        <w:t>2008. október 4-én</w:t>
      </w:r>
    </w:p>
    <w:p>
      <w:pPr>
        <w:pStyle w:val="Normal"/>
        <w:spacing w:before="280" w:after="0"/>
        <w:jc w:val="center"/>
        <w:rPr>
          <w:lang w:eastAsia="hu-HU"/>
        </w:rPr>
      </w:pPr>
      <w:hyperlink r:id="rId7">
        <w:r>
          <w:rPr>
            <w:rStyle w:val="InternetLink"/>
            <w:color w:val="0000FF"/>
            <w:u w:val="single"/>
            <w:lang w:eastAsia="hu-HU"/>
          </w:rPr>
          <w:t>www.crimsoncircle.com</w:t>
        </w:r>
      </w:hyperlink>
    </w:p>
    <w:p>
      <w:pPr>
        <w:pStyle w:val="Normal"/>
        <w:spacing w:before="280" w:after="0"/>
        <w:rPr/>
      </w:pPr>
      <w:r>
        <w:rPr>
          <w:lang w:eastAsia="hu-HU"/>
        </w:rPr>
        <w:t xml:space="preserve">Vagyok, Aki Vagyok, Adamus Saint-Germain, és ti visszatértetek még többért! (nevetés) </w:t>
      </w:r>
    </w:p>
    <w:p>
      <w:pPr>
        <w:pStyle w:val="Normal"/>
        <w:spacing w:before="280" w:after="0"/>
        <w:rPr>
          <w:lang w:eastAsia="hu-HU"/>
        </w:rPr>
      </w:pPr>
      <w:r>
        <w:rPr>
          <w:lang w:eastAsia="hu-HU"/>
        </w:rPr>
        <w:t xml:space="preserve">És akkor most Shaumbra, következzenek a jó hírek! A jó híreket egy egyszerű formula segítségével el tudom nektek magyarázni. Ez egy fizikai formula, amit én segítettem megírni Einstennel együtt, ami rendkívül egyszerű: </w:t>
      </w:r>
    </w:p>
    <w:p>
      <w:pPr>
        <w:pStyle w:val="Normal"/>
        <w:spacing w:before="280" w:after="0"/>
        <w:rPr>
          <w:lang w:eastAsia="hu-HU"/>
        </w:rPr>
      </w:pPr>
      <w:r>
        <w:rPr>
          <w:lang w:eastAsia="hu-HU"/>
        </w:rPr>
        <w:t>„</w:t>
      </w:r>
      <w:r>
        <w:rPr>
          <w:lang w:eastAsia="hu-HU"/>
        </w:rPr>
        <w:t xml:space="preserve">A hatalom összeomlása turbulencia hullámokat kelt, ami egy megfeszített, merev ürességhez vezet, ami pedig elvezet az új tudatossághoz.” </w:t>
      </w:r>
    </w:p>
    <w:p>
      <w:pPr>
        <w:pStyle w:val="Normal"/>
        <w:spacing w:before="280" w:after="0"/>
        <w:rPr>
          <w:lang w:eastAsia="hu-HU"/>
        </w:rPr>
      </w:pPr>
      <w:r>
        <w:rPr>
          <w:lang w:eastAsia="hu-HU"/>
        </w:rPr>
        <w:t xml:space="preserve">Hm. Valóban. Namost akkor nekiállhattok valami hosszú, sivár matematikai formula megírásához, pedig ez egyszerű spirituális fizika - ahogy ezt ti neveznétek. </w:t>
      </w:r>
    </w:p>
    <w:p>
      <w:pPr>
        <w:pStyle w:val="Normal"/>
        <w:spacing w:before="280" w:after="0"/>
        <w:rPr>
          <w:lang w:eastAsia="hu-HU"/>
        </w:rPr>
      </w:pPr>
      <w:r>
        <w:rPr>
          <w:lang w:eastAsia="hu-HU"/>
        </w:rPr>
        <w:t xml:space="preserve">Tehát aminek most a szemtanúi vagytok, az nem más, minthogy a hatalmi központok összeomlanak, és ezt továbbra is látni fogjátok, és ez sok embert megrémiszt majd. Beleinvesztáltak ezekbe a hatalmi központokba – anyagilag, kontroll, irányítási álláspontból, jogosultsági álláspontból – de ezek a központok most elkezdenek összedőlni. Ez turbulencia hullámokat fog kelteni és kiküldeni, ami pedig előcsalja a félelmet, a drámát, és a világ minden részében túlzott reakciókat vált majd ki az emberekből. </w:t>
      </w:r>
    </w:p>
    <w:p>
      <w:pPr>
        <w:pStyle w:val="Normal"/>
        <w:spacing w:before="280" w:after="0"/>
        <w:rPr/>
      </w:pPr>
      <w:r>
        <w:rPr>
          <w:lang w:eastAsia="hu-HU"/>
        </w:rPr>
        <w:t xml:space="preserve">Ez pedig egy olyan energia dinamikát fog megteremteni, ami létrehoz egyfajta ürességet, és ebben az ürességben az emberek nem tudják majd, hogy mihez kezdjenek. Mindenhol válaszokat keresnek majd, de abban a pillanatban sehol sem találnak majd. És azért nevezem ezt én egy megfeszített ürességnek, mert mindenhonnan feszültség veszi azt körbe. A feszültség hozta létre magát az ürességet. És ez az üresség nem akar üresség maradni, ezért a benne foglalt energiák keresztülmennek majd egy átalakulási folyamaton szerte az egész világon, ugyanakkor a középpont üresnek látszik, és az emberek ezt érezni fogják. </w:t>
      </w:r>
    </w:p>
    <w:p>
      <w:pPr>
        <w:pStyle w:val="Normal"/>
        <w:spacing w:before="280" w:after="0"/>
        <w:rPr>
          <w:lang w:eastAsia="hu-HU"/>
        </w:rPr>
      </w:pPr>
      <w:r>
        <w:rPr>
          <w:lang w:eastAsia="hu-HU"/>
        </w:rPr>
        <w:t xml:space="preserve">A lényeg az, hogy amikor ez az üresség – nem feltétlenül összeomlik, hanem lényegében átalakul – akkor ez az átalakulás behívja a tudatosságot, azaz az új tudatosságot nagyon, de nagyon magas szinten. Az pedig berohan majd, beáramlik, akárcsak a víz, amikor a gát átszakad, és aminek a szemtanúi lesztek majd, azok nagyon, de nagyon gyors és igencsak hatékony megoldások lesznek. </w:t>
      </w:r>
    </w:p>
    <w:p>
      <w:pPr>
        <w:pStyle w:val="Normal"/>
        <w:spacing w:before="280" w:after="0"/>
        <w:rPr/>
      </w:pPr>
      <w:r>
        <w:rPr>
          <w:lang w:eastAsia="hu-HU"/>
        </w:rPr>
        <w:t xml:space="preserve">Létre fog jönni egy új szociális társadalom – ahogy azt én nevezem – amit ne keverjetek össze a szocalizmussal vagy a kommunizmussal. Ez egy olyan társadalom, ami lényegében odafigyel a szociális igényekre és szükségletekre. Ugyanakkor ez az új szociális társadalom nem fogja hagyni, hogy az áldozatok belőle táplálkozzanak a régi utakon-módokon, ahogy ezt a múltban tették. Ez a szociális társadalom el fogja ismerni minden egyes személy szuverenitását, és ezzel egyidőben elismeri majd a szuverén létezők közötti együttműködést is. </w:t>
      </w:r>
    </w:p>
    <w:p>
      <w:pPr>
        <w:pStyle w:val="Normal"/>
        <w:spacing w:before="280" w:after="0"/>
        <w:rPr/>
      </w:pPr>
      <w:r>
        <w:rPr>
          <w:lang w:eastAsia="hu-HU"/>
        </w:rPr>
        <w:t xml:space="preserve">Nagyon gyors megoldásokat fogtok látni a globális anyagi helyzetre vonatkozóan. Egy új bank rendszer kiemelkedését fogjátok látni, ami nagyon együttműködő, és nem hatalmi alapokon nyugszik, hanem az áramló, folyékony csere alapon. </w:t>
      </w:r>
    </w:p>
    <w:p>
      <w:pPr>
        <w:pStyle w:val="Normal"/>
        <w:spacing w:before="280" w:after="0"/>
        <w:rPr>
          <w:lang w:eastAsia="hu-HU"/>
        </w:rPr>
      </w:pPr>
      <w:r>
        <w:rPr>
          <w:lang w:eastAsia="hu-HU"/>
        </w:rPr>
        <w:t xml:space="preserve">Látni fogjátok mindazokat a dolgokat, amiről nemrégiben beszéltünk – az új élelem és tápanyag források nagyon gyors kifejlesztését ezen a bolygón. Látni fogtok orvosi fejlesztéseket, amik elképesztő arányban jönnek majd elő néhány régi energiás probléma megoldására, mint amilyen a rák, az AIDS, és mindazok a dolgok, amik alapvetően a régi energiás hatalom kiegyensúlyozatlan energiáinak az eredményei. </w:t>
      </w:r>
    </w:p>
    <w:p>
      <w:pPr>
        <w:pStyle w:val="Normal"/>
        <w:spacing w:before="280" w:after="0"/>
        <w:rPr>
          <w:lang w:eastAsia="hu-HU"/>
        </w:rPr>
      </w:pPr>
      <w:r>
        <w:rPr>
          <w:lang w:eastAsia="hu-HU"/>
        </w:rPr>
        <w:t xml:space="preserve">Briliáns megoldásoknak lesztek szemtanúi az üzemanyag vagy energia krízisetekre vonatkozóan, amik, miután felfedezésre kerülnek, nagyon is nyilvánvalónak fognak tűnni. Ez azt fogja majd okozni, hogy az emberek a fejüket csóválva töprengjenek el azon, hogy miért is nem látták ezt már korábban is. Ezek a megoldások tiszták, hatékonyak lesznek, és bőségesen rendelkezésre fognak állni. Mind ugyanabba az átfogó mintába esnek majd bele, ami szerint nincs szükség hatalomra, és ez majd visszahozza a szuverenitást ez egyének számára. </w:t>
      </w:r>
    </w:p>
    <w:p>
      <w:pPr>
        <w:pStyle w:val="Normal"/>
        <w:spacing w:before="280" w:after="0"/>
        <w:rPr>
          <w:lang w:eastAsia="hu-HU"/>
        </w:rPr>
      </w:pPr>
      <w:r>
        <w:rPr>
          <w:lang w:eastAsia="hu-HU"/>
        </w:rPr>
        <w:t xml:space="preserve">Amikor a hatalom fogalmat használom, ezzel egy fizikára utalok, aminek a szembenálló, ellentétes töltésekhez van közük – a negatívhoz és a pozitívhoz. A Föld tudatossága már hosszú idők óta ezen alapszik. Hiszen erre épült maga a Föld. Ezért elért egy érettséget és egy pontot, ahonnan kezdve a régi értelemben vett egymással szembenálló és ellentétes, összeütköző energiáknak nem kell többé létezniük. Plusz sokan vannak olyanok, akik ezt bevették, illetve akik befektettek ebben az egész hatalmi sémába, és akik rá fognak jönni, hogy valóban nincs erre szükségük. </w:t>
      </w:r>
    </w:p>
    <w:p>
      <w:pPr>
        <w:pStyle w:val="Normal"/>
        <w:spacing w:before="280" w:after="0"/>
        <w:rPr/>
      </w:pPr>
      <w:r>
        <w:rPr>
          <w:lang w:eastAsia="hu-HU"/>
        </w:rPr>
        <w:t xml:space="preserve">Magára a Föld eredetére, valamint a dimenziókra, magára az időre és térre vonatkozó sok-sok kérdés is válaszra lel majd ennek az új tudatosságnak az eredményeképpen. Egy pár nehéz esküdtszék áll még előttetek, mindannyiunk előtt. Pánik és félelem lesz, vádaskodások és ujjal mutogatások lesznek, és lesznek kísérletek a hatalomhoz való ragaszkodáshoz. Bármikor, amikor azt halljátok majd, hogy az emberek azt mondják, hogy vissza kellene térnünk a régi szép napokhoz, akkor helyettesítsétek azt ezzel: - „Továbbra is irányítással és hatalommal kellene bírnom!” – Ez mindössze ezt jelenti. </w:t>
      </w:r>
    </w:p>
    <w:p>
      <w:pPr>
        <w:pStyle w:val="Normal"/>
        <w:spacing w:before="280" w:after="0"/>
        <w:rPr/>
      </w:pPr>
      <w:r>
        <w:rPr>
          <w:lang w:eastAsia="hu-HU"/>
        </w:rPr>
        <w:t xml:space="preserve">Ebben az életetekben Földi utazásotok legfantasztikusabb részében tartózkodtok, abban a részben, amire próbáltatok a többi birodalomban, amire minden lehetséges módon felkészítettétek magatokat jelenlegi életetekben. Ez a ti időszakotok, a hírnököké, hogy előtérbe lépjetek – nem azért, hogy prédikáljatok és hogy igét hirdessetek vagy térítsetek, nem azért, hogy azt mondjátok az embereknek, hogy mennyire igazatok is volt, vagy hogy ők mekkorát tévedtek, hanem azért, hogy az új tudatosság Szabványaiként legyetek itt. Mert amikor ez az üresség megtelik és a tudatosság bejön, akkor szükségük lesz majd a hozzátok hasonló emberekre, azokra, akik integráltak, akik ezt leföldelik, és akik egy ésszerű és magas tudatossággal bírnak. Megemelem a kalapom kivétel nélkül mindannyiótok előtt azért a munkáért, amit végeztek! </w:t>
      </w:r>
    </w:p>
    <w:p>
      <w:pPr>
        <w:pStyle w:val="Normal"/>
        <w:spacing w:before="280" w:after="0"/>
        <w:rPr>
          <w:lang w:eastAsia="hu-HU"/>
        </w:rPr>
      </w:pPr>
      <w:r>
        <w:rPr>
          <w:lang w:eastAsia="hu-HU"/>
        </w:rPr>
        <w:t xml:space="preserve">És most azok következnek, akik kérdéseket merészelnek feltenni! (nevetés) </w:t>
      </w:r>
    </w:p>
    <w:p>
      <w:pPr>
        <w:pStyle w:val="Normal"/>
        <w:spacing w:before="280" w:after="0"/>
        <w:rPr>
          <w:lang w:eastAsia="hu-HU"/>
        </w:rPr>
      </w:pPr>
      <w:r>
        <w:rPr>
          <w:lang w:eastAsia="hu-HU"/>
        </w:rPr>
        <w:t xml:space="preserve">LINDA: Nos, ez a kérdés eredetileg Tóbiásnak lett címezve, de azt hiszem te válaszod megfelelő lesz. </w:t>
      </w:r>
    </w:p>
    <w:p>
      <w:pPr>
        <w:pStyle w:val="Normal"/>
        <w:spacing w:before="280" w:after="0"/>
        <w:rPr/>
      </w:pPr>
      <w:r>
        <w:rPr>
          <w:lang w:eastAsia="hu-HU"/>
        </w:rPr>
        <w:t xml:space="preserve">KÉRDÉS SHAUMBRA 1 (Linda olvassa az internetről): Drága Tóbiás! A partnerem valaki másba szerelmes, azt választja, hogy felfedezi az intimitást abban a kapcsolatában, miközben fenn akarja tartani a velem való kapcsolatát is. Bármilyen sok módon is próbálkoztam ezzel, úgy érzem képtelen vagyok ezt beilleszteni az életembe. Tudatosan lélegzem, az egészséget, az egyensúlyt, a tisztaságot, a régi hitrendszerek elengedését, a biztonságos tér létrehozását, az aspektusok újraegyesítését választom, megtanulok bízni magamban, és megbecsülöm a magamnak adott tapasztalásokat. Szeretném ezt a dolgot egy Új Energiás látószögből megérteni. Miről szól ez az egész valójában a lélek szempontjából? Hogyan teremthetek nagyobb egészséget és egyensúlyt magamnak? Ezzel a dologgal kapcsolatosan mi lenne a legszeretőbb és legegyüttérzőbb választás? Hálásan fogadok minden meglátást ezzel kapcsolatosan, ami végigvezet engem ezen a folyamaton! </w:t>
      </w:r>
    </w:p>
    <w:p>
      <w:pPr>
        <w:pStyle w:val="Normal"/>
        <w:spacing w:before="280" w:after="0"/>
        <w:rPr/>
      </w:pPr>
      <w:r>
        <w:rPr>
          <w:lang w:eastAsia="hu-HU"/>
        </w:rPr>
        <w:t xml:space="preserve">ADAMUS SAINT-GERMAIN: Valóban. Amennyiben tiszteled saját magad, ami ildomos lenne, akkor elengeded ezt a párkapcsolatot. Ez egy régi párkapcsolat, és bizony sok manipulációval terhes. Nincs szükséged egy másik emberre ahhoz, hogy boldog légy, hogy az elégedettséget vagy bármi mást adjon számodra. Ez a személy egy csodálatos példa életedben az elengedésre, valamint arra, hogyan légy az önmagadban élő Isten. Ez egy nagyon régi energiás kapcsolat, és itt az ideje, hogy elengedd! És amikor ezt megteszed, jut eszembe, rá fogsz jönni, hogy olyan források vannak benned, amiket mindezidáig nem használtál, mivel magadon kívülre tekintettél. </w:t>
      </w:r>
    </w:p>
    <w:p>
      <w:pPr>
        <w:pStyle w:val="Normal"/>
        <w:spacing w:before="280" w:after="0"/>
        <w:rPr/>
      </w:pPr>
      <w:r>
        <w:rPr>
          <w:lang w:eastAsia="hu-HU"/>
        </w:rPr>
        <w:t xml:space="preserve">Egy merész állítást teszek most a párkapcsolatokkal kapcsolatosan: Azok is nagyon régi energiásak, ahogy erre már sokan rájöttetek. Tudom, hogy küszködtök a kapcsolatokkal, és valahol egy olyan program él bennetek, ami azt mondja, hogy párkapcsolattal kell rendelkeznetek ahhoz, hogy egy valamire is érdemes ember legyetek, ezért aztán nyomorúságos kapcsolatokba mentek bele, amit meg nem akartok elengedni. Magukon a kapcsolatokon belül – itt most a Régi Energiás kapcsolatokról van szó – régi hatalmi központok találhatóak, amik életről életre megmaradtak. Amennyiben nehézségeid támadnak egy kapcsolaton belül, az minden bizonnyal azt mondja neked, hogy saját szuverén lényeddé kell válnod. Ez valószínűleg egy igen egyszerű példája annak, hogyan engedd el azokat a dolgokat, amikből eddig táplálkoztál. Köszönöm. </w:t>
      </w:r>
    </w:p>
    <w:p>
      <w:pPr>
        <w:pStyle w:val="Normal"/>
        <w:spacing w:before="280" w:after="0"/>
        <w:rPr/>
      </w:pPr>
      <w:r>
        <w:rPr>
          <w:lang w:eastAsia="hu-HU"/>
        </w:rPr>
        <w:t xml:space="preserve">KÉRDÉS SHAUMBRA 2: (egy férfi áll a mikrofonnál): Üdvözöllek öreg barátom! Ismét látjuk egymást, miután körbeutaztuk veled a világot. Nagyon is helyénvaló, hogy ma itt vagyok, és a pénzügyi problémákról ejtek szót. Végigcsináltam az utolsó letétbe helyezést, és megpróbáltam lázadó lenni, de ez nem jött össze. </w:t>
      </w:r>
    </w:p>
    <w:p>
      <w:pPr>
        <w:pStyle w:val="Normal"/>
        <w:spacing w:before="280" w:after="0"/>
        <w:rPr/>
      </w:pPr>
      <w:r>
        <w:rPr>
          <w:lang w:eastAsia="hu-HU"/>
        </w:rPr>
        <w:t xml:space="preserve">ADAMUS-SAINT-GERMAIN: Az más volt, mint ami jelenleg zajlik. </w:t>
      </w:r>
    </w:p>
    <w:p>
      <w:pPr>
        <w:pStyle w:val="Normal"/>
        <w:spacing w:before="280" w:after="0"/>
        <w:rPr/>
      </w:pPr>
      <w:r>
        <w:rPr>
          <w:lang w:eastAsia="hu-HU"/>
        </w:rPr>
        <w:t xml:space="preserve">SHAUMBRA 2: Nagyon is. Ahogy azt te is tudod, jelenleg az új projektemen dolgozom, aminek az a lényege, hogy Új Energiás gondolkodással közelít meg egy régi energiás elosztó hálózatot, és tervbe van véve az új energiás elosztási rendszer bevezetése főként az üzemanyagok és a hasonlók területén. És ebben egy aranyló lehetőséget látok, ugyanakkor kezdek egy kissé lemerülni, és egy kis segítségre lenne szükségem, és, ahogy ezt te is tudod, eddig a vizualizációt használtam. Végigvettem a különféle programokat, ahogy azt te is tanítottad, de az is nagyobbrészt inkább csak lemerít. Mi hiányzik? </w:t>
      </w:r>
    </w:p>
    <w:p>
      <w:pPr>
        <w:pStyle w:val="Normal"/>
        <w:spacing w:before="280" w:after="0"/>
        <w:rPr/>
      </w:pPr>
      <w:r>
        <w:rPr>
          <w:lang w:eastAsia="hu-HU"/>
        </w:rPr>
        <w:t xml:space="preserve">ADAMUS SAINT-GERMAIN: Hát ami NEM hiányzik, az a saját elméd! Túlságosan is bele vagy bonyolódva az analizálás és a gondolkodás régi hátterébe, ami miatt nem voltál elég bátor ahhoz, hogy felfedezd a többi birodalmakat annak a segítségével, amit képzelőerőnek nevezel. Még most is megpróbálod átgondolni a dolgokat, és ez ki fog fárasztani, továbbá nagyon megnehezíti a sikerre jutásodat is. </w:t>
      </w:r>
    </w:p>
    <w:p>
      <w:pPr>
        <w:pStyle w:val="Normal"/>
        <w:spacing w:before="280" w:after="0"/>
        <w:rPr/>
      </w:pPr>
      <w:r>
        <w:rPr>
          <w:lang w:eastAsia="hu-HU"/>
        </w:rPr>
        <w:t xml:space="preserve">Ezért most arra kérlek téged, hogy tedd meg azt, ami a leginkább rettegéssel tölt el: hagyd most legalább 30 napig ezt az egészet. Tedd azt félre! És mondd – á, már hallom is, ahogy sikítasz ettől! (nevetés) És ebben az egészben az a vicces, hogy ezt már valamelyik nap megbeszéltük, és mivel nem hitted el a hallottakat, ezért eljöttél ide, hogy újra meghallgasd. (még több nevetés) </w:t>
      </w:r>
    </w:p>
    <w:p>
      <w:pPr>
        <w:pStyle w:val="Normal"/>
        <w:spacing w:before="280" w:after="0"/>
        <w:rPr/>
      </w:pPr>
      <w:r>
        <w:rPr>
          <w:lang w:eastAsia="hu-HU"/>
        </w:rPr>
        <w:t xml:space="preserve">SHAUMBRA 2: Megkérhetnélek, hogy ezt máskor ne hajnali 3-kor közöld velem? (a közönség és Adamus Saint-Germain is nevet) </w:t>
      </w:r>
    </w:p>
    <w:p>
      <w:pPr>
        <w:pStyle w:val="Normal"/>
        <w:spacing w:before="280" w:after="0"/>
        <w:rPr>
          <w:lang w:eastAsia="hu-HU"/>
        </w:rPr>
      </w:pPr>
      <w:r>
        <w:rPr>
          <w:lang w:eastAsia="hu-HU"/>
        </w:rPr>
        <w:t xml:space="preserve">ADAMUS SAINT-GERMAIN: Ez azon ritka időszakok egyike, amikor a fejed nem működik éppen. És ezt több okból is mondom. Először is azért, hogy egy kicsit függeszd fel ezt a dolgot. A következő 30 napban más dolgok meg fognak változni, és örülni fogsz, hogy nem voltál kapcsolatban azokkal, akik benne vannak ebben a projektben. Ugyanakkor ez idő alatt alkalmad lesz arra, hogy hatálytalanítsd az eddigi gondolkodásodat, és az agyad helyett sokkal inkább a tudatodat és a tudatosságodat vedd használatba! És rá fogsz jönni, hogy a válasz sokkalta egyszerűbb, mint amivel mindezidáig küszködve próbálkoztál. Ezen a ponton másfajta partnereket is be fogsz venni a programba. </w:t>
      </w:r>
    </w:p>
    <w:p>
      <w:pPr>
        <w:pStyle w:val="Normal"/>
        <w:spacing w:before="280" w:after="0"/>
        <w:rPr/>
      </w:pPr>
      <w:r>
        <w:rPr>
          <w:lang w:eastAsia="hu-HU"/>
        </w:rPr>
        <w:t xml:space="preserve">Tehát sajnálattal közlöm, hogy a 30 nap…(Saint-Germain nevet) a holnapi nappal indul. Valóban. </w:t>
      </w:r>
    </w:p>
    <w:p>
      <w:pPr>
        <w:pStyle w:val="Normal"/>
        <w:spacing w:before="280" w:after="0"/>
        <w:rPr>
          <w:lang w:eastAsia="hu-HU"/>
        </w:rPr>
      </w:pPr>
      <w:r>
        <w:rPr>
          <w:lang w:eastAsia="hu-HU"/>
        </w:rPr>
        <w:t xml:space="preserve">SHAUMBRA: Ó, egyébként a Felemelkedési Iskola ajándéka kapcsán kérdezném, hogy a hajó értékesítője szeretné tudni, hogy kinek nyújtsa be a számlát? (Saint-Germain nevet) </w:t>
      </w:r>
    </w:p>
    <w:p>
      <w:pPr>
        <w:pStyle w:val="Normal"/>
        <w:spacing w:before="280" w:after="0"/>
        <w:rPr/>
      </w:pPr>
      <w:r>
        <w:rPr>
          <w:lang w:eastAsia="hu-HU"/>
        </w:rPr>
        <w:t xml:space="preserve">ADMAUS SAINT-GERMAIN: Küldje csak nekem. Majd én rendezem! (még több nevetés) </w:t>
      </w:r>
    </w:p>
    <w:p>
      <w:pPr>
        <w:pStyle w:val="Normal"/>
        <w:spacing w:before="280" w:after="0"/>
        <w:rPr>
          <w:lang w:eastAsia="hu-HU"/>
        </w:rPr>
      </w:pPr>
      <w:r>
        <w:rPr>
          <w:lang w:eastAsia="hu-HU"/>
        </w:rPr>
        <w:t xml:space="preserve">LINDA: Oké, ezt sokan mások is kérdezik, legyen akkor ez egy reprezentatív kérdés! </w:t>
      </w:r>
    </w:p>
    <w:p>
      <w:pPr>
        <w:pStyle w:val="Normal"/>
        <w:spacing w:before="280" w:after="0"/>
        <w:rPr/>
      </w:pPr>
      <w:r>
        <w:rPr>
          <w:lang w:eastAsia="hu-HU"/>
        </w:rPr>
        <w:t xml:space="preserve">KÉRDÉS SHAUMBRA 3: (Linda olvassa az internetről): Drága Tóbiás, hatalmas szeretet övez itt téged. (Linda megjegyzi: „Ó, sajnálom, hogy téged nem említett a levélíró” – a közönség és Adamus Saint-Germain nevet) Biztos vagyok benne, hogy sok levelet kapsz az október 14-i UFO megjelenés eseménye kapcsán. Másokhoz hasonlóan engem is érdekelne…(Adamus ásítozik, amin a közönség nagyon nevet, Linda pedig így szól: -Hadd fejezzem be! Hadd fejezzem be, légy türelmes!) Másokhoz hasonlóan engem is érdekel a te véleményed, ugyanakkor fel szeretném használni ezt az alkalmat arra, hogy további magyarázattal szolgálj számunkra általánosságban a földönkívüliekről. Végül is Bashar, akit már évek óta hallgatok, szintén az egyik sztárja volt a „Tuning In” filmnek. Habár soha sem érdekelt túlságosan Bashar földönkívüli oldala, egy szerető tanítónak tartom őt, akinek az üzenetei nagyon hasonlatosak a tiétekhez, ahogy ezt a film is demonstrálja. A múltban azt tanácsoltátok nekünk, hogy ne ártsuk bele magunkat túlságosan a földönkívüli dolgokba. Azt hiszem értem miért. Ma már látom, hogy ez könnyen elterelt volna minket a saját spirituális ösvényünkről, (Adamus csúszkál a széken, ami még több nevetésre ad okot) továbbá a belső irányunktól is, miután világosnak tűnik, hogy vannak olyan idegenek, néhány emberhez hasonlatosan, akiknek ettől eltérő céljaik vannak. Szeretném a véleményedet kérni… </w:t>
      </w:r>
    </w:p>
    <w:p>
      <w:pPr>
        <w:pStyle w:val="Normal"/>
        <w:spacing w:before="280" w:after="0"/>
        <w:rPr/>
      </w:pPr>
      <w:r>
        <w:rPr>
          <w:lang w:eastAsia="hu-HU"/>
        </w:rPr>
        <w:t xml:space="preserve">ADAMUS SAINT-GERMAIN: Lehetnék… </w:t>
      </w:r>
    </w:p>
    <w:p>
      <w:pPr>
        <w:pStyle w:val="Normal"/>
        <w:spacing w:before="280" w:after="0"/>
        <w:rPr>
          <w:lang w:eastAsia="hu-HU"/>
        </w:rPr>
      </w:pPr>
      <w:r>
        <w:rPr>
          <w:lang w:eastAsia="hu-HU"/>
        </w:rPr>
        <w:t xml:space="preserve">LINDA: (határozottan tovább olvas)… az október 14-i esemény kapcsán. Köszönöm. (nevetés) </w:t>
      </w:r>
    </w:p>
    <w:p>
      <w:pPr>
        <w:pStyle w:val="Normal"/>
        <w:spacing w:before="280" w:after="0"/>
        <w:rPr>
          <w:lang w:eastAsia="hu-HU"/>
        </w:rPr>
      </w:pPr>
      <w:r>
        <w:rPr>
          <w:lang w:eastAsia="hu-HU"/>
        </w:rPr>
        <w:t xml:space="preserve">ADAMUS SAINT-GERMAIN: …és lehetnék most akár Párizsban is. (nagy nevetés) </w:t>
      </w:r>
    </w:p>
    <w:p>
      <w:pPr>
        <w:pStyle w:val="Normal"/>
        <w:spacing w:before="280" w:after="0"/>
        <w:rPr>
          <w:lang w:eastAsia="hu-HU"/>
        </w:rPr>
      </w:pPr>
      <w:r>
        <w:rPr>
          <w:lang w:eastAsia="hu-HU"/>
        </w:rPr>
        <w:t xml:space="preserve">LINDA: Nagyon sok ember kérdezte ugyanezt! Légy kedves! </w:t>
      </w:r>
    </w:p>
    <w:p>
      <w:pPr>
        <w:pStyle w:val="Normal"/>
        <w:spacing w:before="280" w:after="0"/>
        <w:rPr>
          <w:lang w:eastAsia="hu-HU"/>
        </w:rPr>
      </w:pPr>
      <w:r>
        <w:rPr>
          <w:lang w:eastAsia="hu-HU"/>
        </w:rPr>
        <w:t xml:space="preserve">ADAMUS SAINT-GERMAIN: Én, Saint-Germain még egyszer, utoljára megválaszolom, és többé nem fogadok idegenekkel kapcsolatos kérdéseket a Shaumbráktól! </w:t>
      </w:r>
    </w:p>
    <w:p>
      <w:pPr>
        <w:pStyle w:val="Normal"/>
        <w:spacing w:before="280" w:after="0"/>
        <w:rPr/>
      </w:pPr>
      <w:r>
        <w:rPr>
          <w:lang w:eastAsia="hu-HU"/>
        </w:rPr>
        <w:t xml:space="preserve">Mikor fogjátok –ti, akik a fentiek szerint gondolkodtok - már végre-valahára megérteni, hogy ti vagytok a legnagyszerűbb létezők az összes dimenzióban? Többféle életforma létezik, néhányan egyfajta biológiában, sokan pedig nem abban léteznek a többi birodalomban. Ott van a ti spirituális családotok a többi birodalomban. De a Föld az első! Nincsenek ennél intelligensebb civilizációk! Vannak megtévesztőbb civilizációk! Léteznek olyan civilizációk, akik nálatok jobban megtanultak hazudni, lopni és csalni, és mindössze ez az, amit tesznek. Belőletek táplálkoznak. Azt hiszem Tóbiás mondta egyszer, hogy nézzétek csak meg az idegen szó összetételét! </w:t>
      </w:r>
      <w:r>
        <w:rPr>
          <w:i/>
          <w:iCs/>
          <w:lang w:eastAsia="hu-HU"/>
        </w:rPr>
        <w:t>(Angolul az idegen= alien, ami megbontva: a lie= egy hazugság – a ford. megj.)</w:t>
      </w:r>
      <w:r>
        <w:rPr>
          <w:lang w:eastAsia="hu-HU"/>
        </w:rPr>
        <w:t xml:space="preserve"> Mindössze ennyit tesz. </w:t>
      </w:r>
    </w:p>
    <w:p>
      <w:pPr>
        <w:pStyle w:val="Normal"/>
        <w:spacing w:before="280" w:after="0"/>
        <w:rPr/>
      </w:pPr>
      <w:r>
        <w:rPr>
          <w:lang w:eastAsia="hu-HU"/>
        </w:rPr>
        <w:t xml:space="preserve">Namost, az idegen dráma, az a dráma, miszerint emberek élnek a hegyek belsejében, a Jézus dráma, és sok-sok ilyen dráma valóban a felszínre kerül az ehhez hasonló változások, valamint a félelmek időszakában. Itt van még ez a 2012-vel kapcsolatos dráma is, amihez oly sok ember kötődik. Hát ők csalódottak lesznek, amikor beköszönt a 2013-as esztendő, és még mindig ugyanazt az ócska, elnyűtt ruhájukat fogják viselni, és ugyanazt az ócska, elnyűtt autójukat fogják vezetni. (Saint-Germain nevet) Tehát most azonnal arra kérlek titeket, hogy ezeket engedjétek el! Nem szeretném, ha csalódottak lennétek október 15-én. </w:t>
      </w:r>
    </w:p>
    <w:p>
      <w:pPr>
        <w:pStyle w:val="Normal"/>
        <w:spacing w:before="280" w:after="0"/>
        <w:rPr>
          <w:lang w:eastAsia="hu-HU"/>
        </w:rPr>
      </w:pPr>
      <w:r>
        <w:rPr>
          <w:lang w:eastAsia="hu-HU"/>
        </w:rPr>
        <w:t xml:space="preserve">Valóban történnek dolgok, de nem arról van szó, hogy az anyahajó a Földre száll. Nem arról van szó, hogy az idegenek idejönnek, hogy kimenekítsenek titeket. Ahogy a korábbi megbeszélésünk alkalmával már említettem, energiák vannak bejövőben, és vannak olyan dolgok, amik láthatóvá válnak az emberi szem számára. Egyre több mindent fogtok látni, de ti magatok vagytok azok, akik bejöttök. A fátyol vékonyabb, mint valaha, tehát a beérkező dolgok látásának az észlelése jobban megnövekszik, mint eddig bármikor. Lesznek, akik félni fognak. Lesznek, akik azt kívánják majd, hogy bárcsak jönnének az idegenek és megmentenék őket, de ez nem fog bekövetkezni. Ti vagytok azok, akikre vártok. Pont. Vége az idegenekkel kapcsolatos kérdéseknek! </w:t>
      </w:r>
    </w:p>
    <w:p>
      <w:pPr>
        <w:pStyle w:val="Normal"/>
        <w:spacing w:before="280" w:after="0"/>
        <w:rPr>
          <w:lang w:eastAsia="hu-HU"/>
        </w:rPr>
      </w:pPr>
      <w:r>
        <w:rPr>
          <w:lang w:eastAsia="hu-HU"/>
        </w:rPr>
        <w:t xml:space="preserve">Még azt is hozzá szeretném fűzni ehhez… de előbb látnom kell, Tóbiás hallgatózik-e. Nem. (nevetés) Nagyon szeretem Tóbiást, rengeteget tanultam tőle. De miután Tóbiás eltávozik, és én fogok veletek dolgozni, meg kell, hogy mondjam, nekem sokkal kevesebb türelmem van, mint Tóbiásnak, és sokkal több fontosabb teendőim vannak, mint neki! (nevetés) Körbe fogom utazni a világot! </w:t>
      </w:r>
    </w:p>
    <w:p>
      <w:pPr>
        <w:pStyle w:val="Normal"/>
        <w:spacing w:before="280" w:after="0"/>
        <w:rPr/>
      </w:pPr>
      <w:r>
        <w:rPr>
          <w:lang w:eastAsia="hu-HU"/>
        </w:rPr>
        <w:t xml:space="preserve">Egy Új Energiás módon újra fogjuk teremteni a Misztérium Iskolákat itt a Földön. Ez intenzív lesz, és semmi toleranciám sem lesz azokra, akik drámázni akarnak, akik az idegenekről akarnak beszélgetni, akik az Illuminátusokról akarnak beszélgetni – amit mellékesen megjegyezve én magam indítottam el – tehát egyetlen ezekkel kapcsolatos kérdést sem akarok hallani! Vissza fogjuk hozni a Misztérium Iskolákat, de ezek nem lesznek misztériumok. Nagyon is nyitottak és kintlévőek lesznek. </w:t>
      </w:r>
    </w:p>
    <w:p>
      <w:pPr>
        <w:pStyle w:val="Normal"/>
        <w:spacing w:before="280" w:after="0"/>
        <w:rPr>
          <w:lang w:eastAsia="hu-HU"/>
        </w:rPr>
      </w:pPr>
      <w:r>
        <w:rPr>
          <w:lang w:eastAsia="hu-HU"/>
        </w:rPr>
        <w:t xml:space="preserve">Lehetséges, hogy menet közben el fogjuk veszíteni a Shaumbrák 90%-át, mert szembe fogok szegülni velük. Nyomást helyezek majd rájuk. Irritálni fogom őket. De azok, akik megmaradnak, meg fogják érteni, hogy miről is szól valójában az isteni élet. Köszönöm. (A közönség tapsol) </w:t>
      </w:r>
    </w:p>
    <w:p>
      <w:pPr>
        <w:pStyle w:val="Normal"/>
        <w:spacing w:before="280" w:after="0"/>
        <w:rPr>
          <w:lang w:eastAsia="hu-HU"/>
        </w:rPr>
      </w:pPr>
      <w:r>
        <w:rPr>
          <w:lang w:eastAsia="hu-HU"/>
        </w:rPr>
        <w:t xml:space="preserve">Egyébként ezt már elmondtam Tóbiásnak is. Következő! </w:t>
      </w:r>
    </w:p>
    <w:p>
      <w:pPr>
        <w:pStyle w:val="Normal"/>
        <w:spacing w:before="280" w:after="0"/>
        <w:rPr/>
      </w:pPr>
      <w:r>
        <w:rPr>
          <w:lang w:eastAsia="hu-HU"/>
        </w:rPr>
        <w:t xml:space="preserve">KÉRDÉS SHAUMBRA 4: )Egy nő áll a mikrofonnál: ) Nos, ebben a pillanatban rám hoztad a reszketést. Üdvözöllek Tóbiás-sal akartam kezdeni, de most hozzáteszem az Adamus-t is. Valószínűleg sok Shaumbra van hozzám hasonló helyzetben. A Szabvány Technológiát használom arra, hogy fizikai testem eltávolítsa magáról mindazokat a kinövéseket, amiket az évek során manifesztáltam és teremtettem. Úgy tűnik, igazán kitűnő vagyok ezekben a bizonyos manifesztációkban! Folyamatosan, gyors iramban jelennek meg rajtam. A 43 éves férjemet ápolom már hat éve. Úgy tűnik, egy lassú átmenetet választott magának. Miután 18 hónapon át gondoztam őt teljes időben az otthonunkban, meghoztam egy nehéz döntést arról, hogy elhelyezem őt egy hospice intézményben. Annak ellenére, hogy tudom, hogy magamra kell gondot viselnem, bűntudat és szomorúságérzés gyötör amiatt, hogy nem tudom tovább folytatni az otthon való ápolását. Képtelen vagyok megbocsátani magamnak a múltbeli választásaimat és cselekedeteimet. A „konfliktus forradalmat” használom a szüntelenül gyötrő bűntudat érzésem elengedésére. Ezek a daganatok vajon annak az eredményei, hogy nem fogadom el magam, és nem szeretem magam, úgy ahogy vagyok, a jelen pillanatban? Az az aggodalmam, hogy ezek a daganatok rosszindulatúvá válhatnak. Ajánlanál a számomra némi meglátást és vezettetést ezekre a kihívásokkal teli időkre? Az életet választom az Új Energia tudatosság Szabványaként. </w:t>
      </w:r>
    </w:p>
    <w:p>
      <w:pPr>
        <w:pStyle w:val="Normal"/>
        <w:spacing w:before="280" w:after="0"/>
        <w:rPr>
          <w:lang w:eastAsia="hu-HU"/>
        </w:rPr>
      </w:pPr>
      <w:r>
        <w:rPr>
          <w:lang w:eastAsia="hu-HU"/>
        </w:rPr>
        <w:t xml:space="preserve">ADAMUS SAINT-GERMAIN: Valóban, és tulajdonképpen nagyon sokatmondóan meg is válaszoltad a kérdésedet. Nagyon is jó a tudatosságod, és most megerősítést keresel. Óriási bűntudatod van amiatt, hogy képtelen vagy megmenteni ebben az esetben ezt a nagyon kedves közeli szerettedet, de ez egyben egy áthozatal is. Elmúlt életeidben és az elmúlt idők során bűntudatod volt amiatt, hogy nem tudtál másokat megmenteni – azokat, akikkel harcoltál, akiket orvosi értelemben ápoltál – és ez most egy nagyon erős probléma képében tért vissza az életedben, egy nehéz eset kapcsán, hiszen egy szerető személy empátiát érez a másik iránt. Egy olyan személy, aki törődik másokkal, az érzi a másik fájdalmát. </w:t>
      </w:r>
    </w:p>
    <w:p>
      <w:pPr>
        <w:pStyle w:val="Normal"/>
        <w:spacing w:before="280" w:after="0"/>
        <w:rPr/>
      </w:pPr>
      <w:r>
        <w:rPr>
          <w:lang w:eastAsia="hu-HU"/>
        </w:rPr>
        <w:t xml:space="preserve">Te a szó szoros értelmében magadra vetted ennek a drágának az energiáját, és fennáll itt némi érdekes dinamika. Remélem nem bánod, ha egy kissé direkt vagyok veled.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SHAUMBRA 4: Folytasd! </w:t>
      </w:r>
    </w:p>
    <w:p>
      <w:pPr>
        <w:pStyle w:val="Normal"/>
        <w:spacing w:before="280" w:after="0"/>
        <w:rPr/>
      </w:pPr>
      <w:r>
        <w:rPr>
          <w:lang w:eastAsia="hu-HU"/>
        </w:rPr>
        <w:t xml:space="preserve">ADAMUS SAINT-GERMAIN: El akar távozni. Valóban menni akar, érzi, hogy eljött az ideje. Te pedig tulajdonképpen visszatartod. Te vagy az, aki a rendkívül erős érzéseiden és érzékeiden keresztül lényegében megteremted ezt a ragaszkodást, mivel azt szeretnéd, ha meggyógyulna, ahelyett, hogy elengednéd. Képes vagy ezt a drágát elengedni, és hagyni, hogy visszatérjen a fátyol túloldalára? Hagyd, hogy megszabaduljon a fizikai testétől, és hogy visszatérjen erre az oldalra, hogy azt tehesse, amire valóban vágyik a szíve mélyén, de mégsem teszi az irántad érzett szeretete miatt! Képes vagy őt most azonnal elengedni? </w:t>
      </w:r>
    </w:p>
    <w:p>
      <w:pPr>
        <w:pStyle w:val="Normal"/>
        <w:spacing w:before="280" w:after="0"/>
        <w:rPr/>
      </w:pPr>
      <w:r>
        <w:rPr>
          <w:lang w:eastAsia="hu-HU"/>
        </w:rPr>
        <w:t xml:space="preserve">SHAUMBRA 4: (könnyek között): Már sokszor azt hittem, hogy elengedtem, de ezek szerint nyilvánvaló, hogy nem tettem meg. </w:t>
      </w:r>
    </w:p>
    <w:p>
      <w:pPr>
        <w:pStyle w:val="Normal"/>
        <w:spacing w:before="280" w:after="0"/>
        <w:rPr/>
      </w:pPr>
      <w:r>
        <w:rPr>
          <w:lang w:eastAsia="hu-HU"/>
        </w:rPr>
        <w:t xml:space="preserve">ADAMUS SAINT-GERMAIN: Ez egy nehéz dolog a halálról alkotott hiedelem miatt, de szeretném veled tudatni, hogy a halál lehet egy igencsak örömteli tapasztalás is. Lehet a fizikai nehézségektől való megszabadulás. Lehet egy visszatérés a másik oldalon lévő családhoz és barátokhoz. Nem jár borzalommal vagy fájdalommal, amennyiben a személy azt választja, és különösen így van ez a te esetedben, hiszen te vagy az, aki segíted az ő átvezetését. Tudom, hogy most itt nyomást gyakorolok, de azt kérdezem tőled, hogy valóban készen állsz-e most azonnal elengedni őt? És most ott áll melletted, egyenesen a szemedbe néz. </w:t>
      </w:r>
    </w:p>
    <w:p>
      <w:pPr>
        <w:pStyle w:val="Normal"/>
        <w:spacing w:before="280" w:after="0"/>
        <w:rPr/>
      </w:pPr>
      <w:r>
        <w:rPr>
          <w:lang w:eastAsia="hu-HU"/>
        </w:rPr>
        <w:t xml:space="preserve">SHAUMBRA 4: Készen állok arra, hogy elengedjelek. </w:t>
      </w:r>
    </w:p>
    <w:p>
      <w:pPr>
        <w:pStyle w:val="Normal"/>
        <w:spacing w:before="280" w:after="0"/>
        <w:rPr/>
      </w:pPr>
      <w:r>
        <w:rPr>
          <w:lang w:eastAsia="hu-HU"/>
        </w:rPr>
        <w:t xml:space="preserve">ADAMUS SAINT-GERMAIN: A testedben visszatérő egyensúlytalanságok nagy részét a bűntudat okozta, valamint az, hogy felvetted az ő energiáját. Megpróbálod feldolgozni és átalakítani az ő betegségét a saját testedben. Meg fogod látni, hogy ez az elengedés, valamint a saját magad iránti és eziránt a drága iránt érzett szereteted egyensúlyba fogja hozni a testedet. Többé nem kell semmiféle daganat vagy potenciális rák miatt aggodalmaskodnod. Nagyon intuitív vagy. Erős gyógyító vagy a magad jogán. Nagyon is kapcsolatban állsz a saját testeddel, de most hagytad, hogy ez a dolog az utadba álljon. </w:t>
      </w:r>
    </w:p>
    <w:p>
      <w:pPr>
        <w:pStyle w:val="Normal"/>
        <w:spacing w:before="280" w:after="0"/>
        <w:rPr>
          <w:lang w:eastAsia="hu-HU"/>
        </w:rPr>
      </w:pPr>
      <w:r>
        <w:rPr>
          <w:lang w:eastAsia="hu-HU"/>
        </w:rPr>
        <w:t xml:space="preserve">Vegyél tehát egy mély lélegzetet és a legnagyobb szeretetben mondj köszönetet mindazért a tapasztalásért, amit megosztottál ezzel a drágával. Már menni akar. </w:t>
      </w:r>
    </w:p>
    <w:p>
      <w:pPr>
        <w:pStyle w:val="Normal"/>
        <w:spacing w:before="280" w:after="0"/>
        <w:rPr>
          <w:lang w:eastAsia="hu-HU"/>
        </w:rPr>
      </w:pPr>
      <w:r>
        <w:rPr>
          <w:lang w:eastAsia="hu-HU"/>
        </w:rPr>
        <w:t xml:space="preserve">SHAUMBRA 4: Köszönöm. </w:t>
      </w:r>
    </w:p>
    <w:p>
      <w:pPr>
        <w:pStyle w:val="Normal"/>
        <w:spacing w:before="280" w:after="0"/>
        <w:rPr>
          <w:lang w:eastAsia="hu-HU"/>
        </w:rPr>
      </w:pPr>
      <w:r>
        <w:rPr>
          <w:lang w:eastAsia="hu-HU"/>
        </w:rPr>
        <w:t xml:space="preserve">ADAMUS SAINT-GERMAIN: Köszönöm. Sokaknak segítettél ma, nem csak egy kevésnek. </w:t>
      </w:r>
    </w:p>
    <w:p>
      <w:pPr>
        <w:pStyle w:val="Normal"/>
        <w:spacing w:before="280" w:after="0"/>
        <w:rPr>
          <w:lang w:eastAsia="hu-HU"/>
        </w:rPr>
      </w:pPr>
      <w:r>
        <w:rPr>
          <w:lang w:eastAsia="hu-HU"/>
        </w:rPr>
        <w:t xml:space="preserve">KÉRDÉS SHAUMBRA 5: (Linda olvassa az internetről): Tóbiás…(Linda megjegyzése: Nos, tudod, én csak azt olvasom, ami oda van írva!(nevetés) A partneremmel együtt megszerveztünk egy Új Energiás bemutatkozó tanfolyamot a közösségi oktatásunk által. Amikor erről a tanfolyamról beszéltem az embereknek, úgy tűnt, érdekli őket, de mégis mindössze egyetlen ember iratkozott fel eddig, így valószínű, hogy elmarad a tanfolyam. Megpróbálunk Szabványok és tanítók lenni, olyanok, aki úgy is él, ahogy beszél. Mi a baj? </w:t>
      </w:r>
    </w:p>
    <w:p>
      <w:pPr>
        <w:pStyle w:val="Normal"/>
        <w:spacing w:before="280" w:after="0"/>
        <w:rPr>
          <w:lang w:eastAsia="hu-HU"/>
        </w:rPr>
      </w:pPr>
      <w:r>
        <w:rPr>
          <w:lang w:eastAsia="hu-HU"/>
        </w:rPr>
        <w:t xml:space="preserve">ADAMUS SAINT-GERMAIN: Az elvárások. Az egész világon arra kérem ma a Shaumbrákat – itt most egy kissé túllépek egy határt – de majd jövő hónapban jön Tóbiás, és feltakarítja a szemetet (nevetés) – teljesen mindegy mit csináltok most az életetekben, arra kérnélek titeket, hogy kezdjetek bele a saját üzletetekbe! Akár legálisan teszitek, akár valamiféle nem hivatalos módon, azt szeretném, ha elindítanátok a saját üzleteteket! Adjatok neki nevet! Nem kell, hogy specifikusan a tevékenységetekhez kötődjön. Csak adjatok neki egy nevet, bármit! Ennek az üzletnek az elindítása megteremt egy folyamatot, ami majd elvezet titeket ahhoz a munkához, amit a nagyon közeli jövőben fogtok végezni. Ó, és igen, a kérdésre válaszolva: ha elindítasz egy üzletet akkor az azt jelenti, hogy valószínűleg tele leszel munkával? Nagyon hamar, abszolút. </w:t>
      </w:r>
    </w:p>
    <w:p>
      <w:pPr>
        <w:pStyle w:val="Normal"/>
        <w:spacing w:before="280" w:after="0"/>
        <w:rPr/>
      </w:pPr>
      <w:r>
        <w:rPr>
          <w:lang w:eastAsia="hu-HU"/>
        </w:rPr>
        <w:t xml:space="preserve">És amikor beindítasz egy üzletet, akkor azt tedd elvárások és korlátok nélkül! Ha elindítasz egy üzletet, és egyetlen vásárló sem jön, hogy megegye azt a tortást, amit te sütöttél, ha egyetlen ember sem bukkan fel az általad szervezett tanfolyamon, ha senki sem veszi meg az általad megírt könyvet, egy cseppet se törődj vele! Ha csak egy ember jön el, és a tanfolyam elmarad, akkor tartsd meg azt a tanfolyamot a lakásodban vagy az utca sarkon. Ők most közelednek – az „ők” alatt a most ébredő embereket értem, azokat, akik vágyat és szükségét érzik azoknak a szolgáltatásoknak, amit te nyújtasz, Az az elvárásod pedig, miszerint egyetlen éjszaka leforgása alatt meggazdagodsz, hogy népszerű és jól ismert leszel – hát az egy régi energiás elvárás. Helyezd ki a teremtésedet! Tedd azt kézzelfoghatóvá! El fognak jönni. </w:t>
      </w:r>
    </w:p>
    <w:p>
      <w:pPr>
        <w:pStyle w:val="Normal"/>
        <w:spacing w:before="280" w:after="0"/>
        <w:rPr>
          <w:lang w:eastAsia="hu-HU"/>
        </w:rPr>
      </w:pPr>
      <w:r>
        <w:rPr>
          <w:lang w:eastAsia="hu-HU"/>
        </w:rPr>
        <w:t xml:space="preserve">Tehát Shaumbra, vegyetek egy mély lélegzetet, és teremtsétek meg még ma az Új Energiás üzletet! Köszönöm. </w:t>
      </w:r>
    </w:p>
    <w:p>
      <w:pPr>
        <w:pStyle w:val="Normal"/>
        <w:spacing w:before="280" w:after="0"/>
        <w:rPr/>
      </w:pPr>
      <w:r>
        <w:rPr>
          <w:lang w:eastAsia="hu-HU"/>
        </w:rPr>
        <w:t xml:space="preserve">KÉRDÉS SHAUMBRA 6: (egy nő áll a mikrofonnál) Hello Saint-Germain! Az elmúlt öt évben nagyon komoly betegségeken és élet válságokon mentem keresztül. Ebben a legutolsó másfél évben krónikus fáradtságban szenvedek, ami teljes hajhullásban manifesztálódott – hogy csak az egyik tünetet említsem a sok közül. A testem mostanra sokkal erősebb, kivéve ezt a hajhullást, és szeretném kérni a meglátásodat erre vonatkozóan. Kérlek, segíts nekem ennek a gyógyításában vagy csak úgy általánosságban! </w:t>
      </w:r>
    </w:p>
    <w:p>
      <w:pPr>
        <w:pStyle w:val="Normal"/>
        <w:spacing w:before="280" w:after="0"/>
        <w:rPr>
          <w:lang w:eastAsia="hu-HU"/>
        </w:rPr>
      </w:pPr>
      <w:r>
        <w:rPr>
          <w:lang w:eastAsia="hu-HU"/>
        </w:rPr>
        <w:t xml:space="preserve">ADAMUS SAINT-GERMAIN: Valóban. Nagyon egyszerű leszek. Lehetne nagyon hosszasan beszélgetni erről. A test… megengeded a testednek, hogy újrahangolja magát, és ez először a belső részeken megy végbe, ami elképesztő mennyiségű energiát és tudatosságot emészt fel ahhoz, hogy kitisztítson néhány nagyon mély belső dolgot, hogy biztosítsa, hogy ezek ne ismétlődjenek meg. A legutolsó dolog, amit a tested tenni fog, az a szépséggel kapcsolatos. A haj nem lényeges a sejt és az organikus részek munkájában. </w:t>
      </w:r>
    </w:p>
    <w:p>
      <w:pPr>
        <w:pStyle w:val="Normal"/>
        <w:spacing w:before="280" w:after="0"/>
        <w:rPr>
          <w:lang w:eastAsia="hu-HU"/>
        </w:rPr>
      </w:pPr>
      <w:r>
        <w:rPr>
          <w:lang w:eastAsia="hu-HU"/>
        </w:rPr>
        <w:t xml:space="preserve">Vegyél egy mély lélegzetet! Hagyd, hogy a tested megtegye, amit meg kell tennie! A hajad ki fog nőni, de csak legutoljára, akkor, amikor a biológia azt érzi, hogy teljesen biztonságos energiában van. </w:t>
      </w:r>
    </w:p>
    <w:p>
      <w:pPr>
        <w:pStyle w:val="Normal"/>
        <w:spacing w:before="280" w:after="0"/>
        <w:rPr>
          <w:lang w:eastAsia="hu-HU"/>
        </w:rPr>
      </w:pPr>
      <w:r>
        <w:rPr>
          <w:lang w:eastAsia="hu-HU"/>
        </w:rPr>
        <w:t xml:space="preserve">SHAUMBRA 6: Tudsz nekem segíteni ezzel a folyamattal? </w:t>
      </w:r>
    </w:p>
    <w:p>
      <w:pPr>
        <w:pStyle w:val="Normal"/>
        <w:spacing w:before="280" w:after="0"/>
        <w:rPr/>
      </w:pPr>
      <w:r>
        <w:rPr>
          <w:lang w:eastAsia="hu-HU"/>
        </w:rPr>
        <w:t xml:space="preserve">ADAMUS SAINT-GERMAIN: Nem, nem tudok. Te segíthetsz magadon, és ez most is zajlik. Nézem az energiádat, és látom… azt választottad, hogy megengeded, hogy ez végbemenjen mindenféle ronda mellékhatás vagy következmény nélkül. Ez egy kicsit lassabb, ugyanakkor stabilabb folyamat a tested számára. </w:t>
      </w:r>
    </w:p>
    <w:p>
      <w:pPr>
        <w:pStyle w:val="Normal"/>
        <w:spacing w:before="280" w:after="0"/>
        <w:rPr/>
      </w:pPr>
      <w:r>
        <w:rPr>
          <w:lang w:eastAsia="hu-HU"/>
        </w:rPr>
        <w:t xml:space="preserve">Engedd meg a belső munkálatokat – a tested tudja, hogyan viseljen gondot magára- engedd meg, hogy ezek a belső munkálatok végbemenjenek, és ez a haj…a tested újra ki fogja növeszteni a hajadat, de engedd meg a többi folyamatot. Azt javaslom… tudom, hogy lélegeztél, lélegzel is, de, hogy is mondjam csak, te ezt egy rendkívül felszínes módon végzed. Arra kérlek, hogy végezz mélyebb légzést az egész biológiádba rendszeresen! Tedd ezt a szívedből, és ne azért, mert azt mondták, hogy lélegezz! </w:t>
      </w:r>
    </w:p>
    <w:p>
      <w:pPr>
        <w:pStyle w:val="Normal"/>
        <w:spacing w:before="280" w:after="0"/>
        <w:rPr>
          <w:lang w:eastAsia="hu-HU"/>
        </w:rPr>
      </w:pPr>
      <w:r>
        <w:rPr>
          <w:lang w:eastAsia="hu-HU"/>
        </w:rPr>
        <w:t xml:space="preserve">SHAUMBRA 6: Köszönöm. </w:t>
      </w:r>
    </w:p>
    <w:p>
      <w:pPr>
        <w:pStyle w:val="Normal"/>
        <w:spacing w:before="280" w:after="0"/>
        <w:rPr/>
      </w:pPr>
      <w:r>
        <w:rPr>
          <w:lang w:eastAsia="hu-HU"/>
        </w:rPr>
        <w:t xml:space="preserve">ADAMUS SAINT-GERMAIN: Köszönöm. </w:t>
      </w:r>
    </w:p>
    <w:p>
      <w:pPr>
        <w:pStyle w:val="Normal"/>
        <w:spacing w:before="280" w:after="0"/>
        <w:rPr>
          <w:lang w:eastAsia="hu-HU"/>
        </w:rPr>
      </w:pPr>
      <w:r>
        <w:rPr>
          <w:lang w:eastAsia="hu-HU"/>
        </w:rPr>
        <w:t xml:space="preserve">KÉRDÉS SHAUMBRA 7: (egy férfi áll a mikrofonnál): Szia Saint-Germain! Azt gondolom, öröm veled találkozni! (nevetés) </w:t>
      </w:r>
    </w:p>
    <w:p>
      <w:pPr>
        <w:pStyle w:val="Normal"/>
        <w:spacing w:before="280" w:after="0"/>
        <w:rPr>
          <w:lang w:eastAsia="hu-HU"/>
        </w:rPr>
      </w:pPr>
      <w:r>
        <w:rPr>
          <w:lang w:eastAsia="hu-HU"/>
        </w:rPr>
        <w:t xml:space="preserve">ADAMUS SAINT-GERMAIN: (kuncogva): 30 másodpercen belül ki fog derülni! (még több nevetés) </w:t>
      </w:r>
    </w:p>
    <w:p>
      <w:pPr>
        <w:pStyle w:val="Normal"/>
        <w:spacing w:before="280" w:after="0"/>
        <w:rPr>
          <w:lang w:eastAsia="hu-HU"/>
        </w:rPr>
      </w:pPr>
      <w:r>
        <w:rPr>
          <w:lang w:eastAsia="hu-HU"/>
        </w:rPr>
        <w:t xml:space="preserve">SHAUMBRA 7: Sejtettem. Mindössze egyetlen kérdésem van. Életem legnagyobb részében problémám volt a fennhatósággal. Segítenél ezt tisztázni számomra? </w:t>
      </w:r>
    </w:p>
    <w:p>
      <w:pPr>
        <w:pStyle w:val="Normal"/>
        <w:spacing w:before="280" w:after="0"/>
        <w:rPr/>
      </w:pPr>
      <w:r>
        <w:rPr>
          <w:lang w:eastAsia="hu-HU"/>
        </w:rPr>
        <w:t xml:space="preserve">ADAMUS SAINT-GERMAIN: Nem a megfelelő személynek tetted fel a kérdést! (nagy nevetés) Ki nem állhatom a fennhatóságot. Megvetem a hatóságot, mivel nagyszerűbb vagyok annál. A te problémád abból származik, hogy a múltban, sok-sok életen át fennhatóság voltál, nagyon erős pozíciókat töltöttél be, és tudván milyen is voltál, még a szagát, az ízét sem állhatod. Itt az ideje, hogy ezen túllépj. Itt az ideje, hogy ezt elengedd. Elmúlt élet, régi téma, kit érdekel! Itt az ideje, hogy az életedben hátrébb állj egy kicsit, és megértsd, hogy te vagy a saját fennhatóságod, és hatalmasabb vagy minden külső fennhatóságnál. Még most is csatázni akarsz velük, pedig te hatalmasabb vagy, mint maga a fennhatóság! </w:t>
      </w:r>
    </w:p>
    <w:p>
      <w:pPr>
        <w:pStyle w:val="Normal"/>
        <w:spacing w:before="280" w:after="0"/>
        <w:rPr>
          <w:lang w:eastAsia="hu-HU"/>
        </w:rPr>
      </w:pPr>
      <w:r>
        <w:rPr>
          <w:lang w:eastAsia="hu-HU"/>
        </w:rPr>
        <w:t xml:space="preserve">SHAUMBRA 7: Köszönöm. Ezt értékelem. </w:t>
      </w:r>
    </w:p>
    <w:p>
      <w:pPr>
        <w:pStyle w:val="Normal"/>
        <w:spacing w:before="280" w:after="0"/>
        <w:rPr/>
      </w:pPr>
      <w:r>
        <w:rPr>
          <w:lang w:eastAsia="hu-HU"/>
        </w:rPr>
        <w:t xml:space="preserve">ADAMUS SAINT-GERMAIN: Lépj túl rajta!(nevetés) </w:t>
      </w:r>
    </w:p>
    <w:p>
      <w:pPr>
        <w:pStyle w:val="Normal"/>
        <w:spacing w:before="280" w:after="0"/>
        <w:rPr>
          <w:lang w:eastAsia="hu-HU"/>
        </w:rPr>
      </w:pPr>
      <w:r>
        <w:rPr>
          <w:lang w:eastAsia="hu-HU"/>
        </w:rPr>
        <w:t xml:space="preserve">LINDA: Tudunk hivatalosan még három kérdésre válaszolni, mielőtt befejezzük ezt az ülést? </w:t>
      </w:r>
    </w:p>
    <w:p>
      <w:pPr>
        <w:pStyle w:val="Normal"/>
        <w:spacing w:before="280" w:after="0"/>
        <w:rPr>
          <w:lang w:eastAsia="hu-HU"/>
        </w:rPr>
      </w:pPr>
      <w:r>
        <w:rPr>
          <w:lang w:eastAsia="hu-HU"/>
        </w:rPr>
        <w:t xml:space="preserve">ADAMUS SAINT-GERMAIN: Hétre is tudnék, de… </w:t>
      </w:r>
    </w:p>
    <w:p>
      <w:pPr>
        <w:pStyle w:val="Normal"/>
        <w:spacing w:before="280" w:after="0"/>
        <w:rPr>
          <w:lang w:eastAsia="hu-HU"/>
        </w:rPr>
      </w:pPr>
      <w:r>
        <w:rPr>
          <w:lang w:eastAsia="hu-HU"/>
        </w:rPr>
        <w:t xml:space="preserve">LINDA: Legyen három! </w:t>
      </w:r>
    </w:p>
    <w:p>
      <w:pPr>
        <w:pStyle w:val="Normal"/>
        <w:spacing w:before="280" w:after="0"/>
        <w:rPr>
          <w:lang w:eastAsia="hu-HU"/>
        </w:rPr>
      </w:pPr>
      <w:r>
        <w:rPr>
          <w:lang w:eastAsia="hu-HU"/>
        </w:rPr>
        <w:t xml:space="preserve">ADAMUS SAINT-GERMAIN: Azt hittem hetet hallottam.(nevetés) </w:t>
      </w:r>
    </w:p>
    <w:p>
      <w:pPr>
        <w:pStyle w:val="Normal"/>
        <w:spacing w:before="280" w:after="0"/>
        <w:rPr/>
      </w:pPr>
      <w:r>
        <w:rPr>
          <w:lang w:eastAsia="hu-HU"/>
        </w:rPr>
        <w:t xml:space="preserve">LINDA: Szerintem hármat mondtam. Cauldre mit gondol? </w:t>
      </w:r>
    </w:p>
    <w:p>
      <w:pPr>
        <w:pStyle w:val="Normal"/>
        <w:spacing w:before="280" w:after="0"/>
        <w:rPr>
          <w:lang w:eastAsia="hu-HU"/>
        </w:rPr>
      </w:pPr>
      <w:r>
        <w:rPr>
          <w:lang w:eastAsia="hu-HU"/>
        </w:rPr>
        <w:t xml:space="preserve">ADAMUS SAINT-GERMAIN: Innom kell! </w:t>
      </w:r>
    </w:p>
    <w:p>
      <w:pPr>
        <w:pStyle w:val="Normal"/>
        <w:spacing w:before="280" w:after="0"/>
        <w:rPr>
          <w:lang w:eastAsia="hu-HU"/>
        </w:rPr>
      </w:pPr>
      <w:r>
        <w:rPr>
          <w:lang w:eastAsia="hu-HU"/>
        </w:rPr>
        <w:t xml:space="preserve">LINDA: Kérsz Saint-Germain-t üvegben? (Linda egy üveg Saint-Germain likőrre céloz itt, amit valakitől kapott) </w:t>
      </w:r>
    </w:p>
    <w:p>
      <w:pPr>
        <w:pStyle w:val="Normal"/>
        <w:spacing w:before="280" w:after="0"/>
        <w:rPr/>
      </w:pPr>
      <w:r>
        <w:rPr>
          <w:lang w:eastAsia="hu-HU"/>
        </w:rPr>
        <w:t xml:space="preserve">KÉRDÉS SHAUMBRA 8: (egy nő áll a mikrofonnál): Köszönöm, hogy fogadod a kérdésemet! Mellrákkal küzdök már négy éve. Már kaptam kemoterápiát, sugár kezelést, tablettákat, de már képtelen vagyok elviselni ezeket a kezeléseket. </w:t>
      </w:r>
    </w:p>
    <w:p>
      <w:pPr>
        <w:pStyle w:val="Normal"/>
        <w:spacing w:before="280" w:after="0"/>
        <w:rPr>
          <w:lang w:eastAsia="hu-HU"/>
        </w:rPr>
      </w:pPr>
      <w:r>
        <w:rPr>
          <w:lang w:eastAsia="hu-HU"/>
        </w:rPr>
        <w:t xml:space="preserve">ADAMUS SAINT-GERMAIN: Valóban. Isten áldjon meg, hogy keresztülmentél mindezeken! </w:t>
      </w:r>
    </w:p>
    <w:p>
      <w:pPr>
        <w:pStyle w:val="Normal"/>
        <w:spacing w:before="280" w:after="0"/>
        <w:rPr/>
      </w:pPr>
      <w:r>
        <w:rPr>
          <w:lang w:eastAsia="hu-HU"/>
        </w:rPr>
        <w:t xml:space="preserve">SHAUMBRA 8: Köszönöm. A legutolsó kezelő orvosom azt mondta, hogy rák-mentes vagyok, és az utolsó PET vizsgálat is ezt mutatta. Ma a testem oldala tele van fekete és kék zúzódásokkal, és az új orvosom azt mondta, hogy a megint rákos vagyok. Tehát kérdésem Tóbiáshoz az, hogy melyik aspektusom az, ami újra meg újra visszahozza a rákot? Jut eszembe, attól függetlenül, hogy azt mondták, hogy megint rákos vagyok, jól érzem magam. Ugyanakkor kissé tanácstalan vagyok, mert a testemen lévő kékes-fekete zúzódások egyre csak terjednek. Mi az, amit nem teszek meg? </w:t>
      </w:r>
    </w:p>
    <w:p>
      <w:pPr>
        <w:pStyle w:val="Normal"/>
        <w:spacing w:before="280" w:after="0"/>
        <w:rPr>
          <w:lang w:eastAsia="hu-HU"/>
        </w:rPr>
      </w:pPr>
      <w:r>
        <w:rPr>
          <w:lang w:eastAsia="hu-HU"/>
        </w:rPr>
        <w:t xml:space="preserve">ADAMUS SAINT-GERMAIN: Amit TESZEL, az okozza a problémát. Magadra veszed a hozzád nagyon közel álló emberek mély problémáit – folyamatosan magadba szívod a problémáikat, és ez mindig aktiválja a rákos mechanizmusokat. Megpróbálod kitisztítani a problémájukat, ami egy dugóhúzóhoz hasonlatos örvénybe küldi a biológiádat, ami pedig ezeknek a sejteknek a fegyelmezetlen formációját okozza. </w:t>
      </w:r>
    </w:p>
    <w:p>
      <w:pPr>
        <w:pStyle w:val="Normal"/>
        <w:spacing w:before="280" w:after="0"/>
        <w:rPr/>
      </w:pPr>
      <w:r>
        <w:rPr>
          <w:lang w:eastAsia="hu-HU"/>
        </w:rPr>
        <w:t xml:space="preserve">A jelenleg fennálló zúzódásaiddal kapcsolatosan pedig a tested a szó szoros értelmében azt mondja neked, hogy bántod őt azzal, hogy folyamatosan magadra veszed mások problémáit. Tudod kikről van szó az életedben. Tudatában vagy annak, hogy küzdesz azokkal, akik közel állnak hozzád. Fejezd azt be, hogy magadra veszed a problémáikat! Ezzel egyáltalán nem segítesz rajtuk! Te egy szuverén létező vagy! Te az Új Energia Szabványa vagy, de azzal egyáltalán nem szolgálod őket, ha magadra veszed a problémáikat, a haragukat és a gyűlöletüket. Fejezd ezt be! A tested akkor megszabadul, és az sok energiát megspórol majd számodra, hogy egy egészen más úton segíts nekik, ahelyett, hogy magadra vennéd a terheiket. Köszönöm. </w:t>
      </w:r>
    </w:p>
    <w:p>
      <w:pPr>
        <w:pStyle w:val="Normal"/>
        <w:spacing w:before="280" w:after="0"/>
        <w:rPr>
          <w:lang w:eastAsia="hu-HU"/>
        </w:rPr>
      </w:pPr>
      <w:r>
        <w:rPr>
          <w:lang w:eastAsia="hu-HU"/>
        </w:rPr>
        <w:t xml:space="preserve">SHAUMBRA 8: Köszönöm. </w:t>
      </w:r>
    </w:p>
    <w:p>
      <w:pPr>
        <w:pStyle w:val="Normal"/>
        <w:spacing w:before="280" w:after="0"/>
        <w:rPr>
          <w:lang w:eastAsia="hu-HU"/>
        </w:rPr>
      </w:pPr>
      <w:r>
        <w:rPr>
          <w:lang w:eastAsia="hu-HU"/>
        </w:rPr>
        <w:t xml:space="preserve">LINDA: Tényleg még hetet akarunk? (Saint-Germain bólint:-Igen) Cauldre egyetért ezzel? (nevetés, miközben Saint-Germain vállat von) Oké. </w:t>
      </w:r>
    </w:p>
    <w:p>
      <w:pPr>
        <w:pStyle w:val="Normal"/>
        <w:spacing w:before="280" w:after="0"/>
        <w:rPr/>
      </w:pPr>
      <w:r>
        <w:rPr>
          <w:lang w:eastAsia="hu-HU"/>
        </w:rPr>
        <w:t xml:space="preserve">KÉRDÉS SHAUMBRA 9: (Linda olvassa fel az internetről) Három éve szegény és hajléktalan vagyok, és rengeteg szenvedésen mentem át ez alatt az idő alatt. Tényleg nem tudom, miért választom ezt az utat. A szívemmel a bőséget, az egészséget, a megoldásokat választottam, valamint a nagyobb dolgokat, mint a teljes integrációt, és önmagam teljes megnyilvánulását. Elvesztettük az állásunkat, anélkül, hogy felmondtunk volna. Három évvel ezelőtt mondtad, hogy ez be fog következni. Nem lepődtem meg, de semmi jobb nem jött, és csak szenvedtem a szegénységtől és más emberektől ebben az elmúlt három évben. Most pedig van egy igazságtalan jogi ügyem. Egyik istenverte pofon vagy bomba a másik után. Már kerestem, hogy milyen módon kövessek el öngyilkosságot, de ezek mind borzalmasak, és nem nyújtanak garanciát. Már téged is megkértelek, és a többi angyalt is itt a Földön, hogy álomsétával vezessetek ki engem ebből, akár alvás közben, vagy bármikor, de mikor másnap reggel felébredek, és még mindig itt találom magam, az hatalmas csalódás számomra. Már mindent megpróbáltam, hogy kikerüljek ebből a szegénységből, és beengedjem a Vagyok, Aki Vagyok-ot! Nem mondhatok mást, minthogy mindent megtettem, amit csak tudtam az életemben, különösen ennek az esetnek a kapcsán. Szó szerint az élet és a halál határán állok. Segítségre van szükségem, profi segítségre, nem az átlagemberek részéről, hanem olyanoktól, akik segítenek nekem abban, hogy a választásaimat lehozzam ide a Földre, mert valami okból kifolyólag nem hozom őket le. A szívemmel választok, és nem az elmémmel, mert tudom mi a kettő között a különbség, hiszen már éreztem, és meg is tapasztaltam a különbséget. Tehát kérlek, segítenél nekem ezzel kapcsolatban, hogy mi folyik az életemben, még akkor is, ha ez a segítség az Álomséta lesz, hogy végre kivezessetek innen? Mindent köszönök. </w:t>
      </w:r>
    </w:p>
    <w:p>
      <w:pPr>
        <w:pStyle w:val="Normal"/>
        <w:spacing w:before="280" w:after="0"/>
        <w:rPr/>
      </w:pPr>
      <w:r>
        <w:rPr>
          <w:lang w:eastAsia="hu-HU"/>
        </w:rPr>
        <w:t xml:space="preserve">ADAMUS SAINT-GERMAIN: Valóban. Nagyon egyszerű a válasz. Azt választottad, hogy szinte mindent kitisztítasz az életedben. Te választottad ezt. Megszabadultál a saját hatalmi központjaidtól, az összes régi illúziódtól. Szó szerint te írtad meg ezt a forgatókönyvet. </w:t>
      </w:r>
    </w:p>
    <w:p>
      <w:pPr>
        <w:pStyle w:val="Normal"/>
        <w:spacing w:before="280" w:after="0"/>
        <w:rPr/>
      </w:pPr>
      <w:r>
        <w:rPr>
          <w:lang w:eastAsia="hu-HU"/>
        </w:rPr>
        <w:t xml:space="preserve">Namost ez nehéz az emberi rész számára, aki azt gondolja, hogy az élet reménytelen, ugyanakkor te megengedted magadnak a tisztulást, hogy itt lehess ebben a rendkívül fontos időszakban. Látni fogsz most dolgokat, ahogy a dolgok elképesztő iramban változnak a Földön, és hirtelenjében csak egy új hívást kapsz majd az ébredésre. Észre fogod venni, hogy a szenvedélyed visszatér, a bőség visszatér, de bizonyos okokból te magad választottad azt, hogy végigmész ezen a nagyon drámai tisztuláson. Nem engedted meg magadnak, hogy hallgass azokra az angyali lényekre, akik eljöttek hozzád. Nagyon makacs vagy, és nagyon keményen elhatároztad, hogy ezt végigcsinálod. </w:t>
      </w:r>
    </w:p>
    <w:p>
      <w:pPr>
        <w:pStyle w:val="Normal"/>
        <w:spacing w:before="280" w:after="0"/>
        <w:rPr/>
      </w:pPr>
      <w:r>
        <w:rPr>
          <w:lang w:eastAsia="hu-HU"/>
        </w:rPr>
        <w:t xml:space="preserve">Ez most változik. Szeretném, ha újra írnál – akkor majd Tóbiás lesz – három hónap múlva, és beszámolnál arról, hogy az életed hogyan változott meg, mivel a Föld tudatossága is változott, és most már készen állsz arra a munkára, amiért idejöttél. Köszönöm. Nagyon nehéz utat választottál, nem javasolnám senkinek. (kis nevetés) </w:t>
      </w:r>
    </w:p>
    <w:p>
      <w:pPr>
        <w:pStyle w:val="Normal"/>
        <w:spacing w:before="280" w:after="0"/>
        <w:rPr>
          <w:lang w:eastAsia="hu-HU"/>
        </w:rPr>
      </w:pPr>
      <w:r>
        <w:rPr>
          <w:lang w:eastAsia="hu-HU"/>
        </w:rPr>
        <w:t xml:space="preserve">KÉRDÉS SHAUMBRA 10: (egy nő áll a mikrofonnál) Geoff, Linda, nagyon köszönöm! Norma, Garret, Adamus, nektek is „dayube”! Remélem, értitek! </w:t>
      </w:r>
    </w:p>
    <w:p>
      <w:pPr>
        <w:pStyle w:val="Normal"/>
        <w:spacing w:before="280" w:after="0"/>
        <w:rPr>
          <w:lang w:eastAsia="hu-HU"/>
        </w:rPr>
      </w:pPr>
      <w:r>
        <w:rPr>
          <w:lang w:eastAsia="hu-HU"/>
        </w:rPr>
        <w:t xml:space="preserve">LINDA: Egyébként három lépést visszalépett! (nevetés) Ó, most előrelépett! </w:t>
      </w:r>
    </w:p>
    <w:p>
      <w:pPr>
        <w:pStyle w:val="Normal"/>
        <w:spacing w:before="280" w:after="0"/>
        <w:rPr>
          <w:lang w:eastAsia="hu-HU"/>
        </w:rPr>
      </w:pPr>
      <w:r>
        <w:rPr>
          <w:lang w:eastAsia="hu-HU"/>
        </w:rPr>
        <w:t xml:space="preserve">SHAUMBRA 10: Érdekes végighallgatni az összes kérdést. Nemrégiben belefogtam egy cégbe, illetve ennek az egésznek a folyamatába. Meg van hozzá az URL. Új Energiás Konzultációnak hívják. Tehát elindult. A kérdésem az, és érdekes, hogy az előttem való kérdés is jogi ügyeket feszeget, hiszen ez a legjobb módja annak, hogy az ember reklámozzon egy Új Energiás ügyvédet, egy olyan ügyvédet, aki nem gondolja, hogy ez az egész egy őrület. Olyan valaki ő, akinek most dolgozom, és segítek neki abban, hogy azt tegye, amire vágyik. És azt is mondhatod, hogy idejöttem, és akkor miért nem a saját kérdésemet teszem fel, de tudod nekem amúgy is milliónyi kérdésem lenne. De ez az első. </w:t>
      </w:r>
    </w:p>
    <w:p>
      <w:pPr>
        <w:pStyle w:val="Normal"/>
        <w:spacing w:before="280" w:after="0"/>
        <w:rPr>
          <w:lang w:eastAsia="hu-HU"/>
        </w:rPr>
      </w:pPr>
      <w:r>
        <w:rPr>
          <w:lang w:eastAsia="hu-HU"/>
        </w:rPr>
        <w:t xml:space="preserve">ADAMUS SAINT-GERMAIN: Valóban. Érdekes módon megvetem az ügyvédeket, tehát…(nevetés) </w:t>
      </w:r>
    </w:p>
    <w:p>
      <w:pPr>
        <w:pStyle w:val="Normal"/>
        <w:spacing w:before="280" w:after="0"/>
        <w:rPr/>
      </w:pPr>
      <w:r>
        <w:rPr>
          <w:lang w:eastAsia="hu-HU"/>
        </w:rPr>
        <w:t xml:space="preserve">SHAUMBRA 10: De én nekik dolgozom. </w:t>
      </w:r>
    </w:p>
    <w:p>
      <w:pPr>
        <w:pStyle w:val="Normal"/>
        <w:spacing w:before="280" w:after="0"/>
        <w:rPr/>
      </w:pPr>
      <w:r>
        <w:rPr>
          <w:lang w:eastAsia="hu-HU"/>
        </w:rPr>
        <w:t xml:space="preserve">..,ugyanakkor megértem, hogy erre szükség van manapság. Egész egyszerűen nevezd el annak, ami – Új Energia, Új Energiás Ügyvéd. Ettől majd sok szemöldök az egekbe szalad, ugyanakkor nagy érdeklődést is magához fog vonzani. Pontosan úgy! </w:t>
      </w:r>
    </w:p>
    <w:p>
      <w:pPr>
        <w:pStyle w:val="Normal"/>
        <w:spacing w:before="280" w:after="0"/>
        <w:rPr>
          <w:lang w:eastAsia="hu-HU"/>
        </w:rPr>
      </w:pPr>
      <w:r>
        <w:rPr>
          <w:lang w:eastAsia="hu-HU"/>
        </w:rPr>
        <w:t xml:space="preserve">SHAUMBRA 10: Kérdésem az, hogy hogyan lehetne ezt a legjobban csinálni? Azt hiszem, írhatnék a vevőszolgálatra a Bíborkör weboldalára, és megkérhetném őket, hogy tegyék ezt fel az oldalra. </w:t>
      </w:r>
    </w:p>
    <w:p>
      <w:pPr>
        <w:pStyle w:val="Normal"/>
        <w:spacing w:before="280" w:after="0"/>
        <w:rPr/>
      </w:pPr>
      <w:r>
        <w:rPr>
          <w:lang w:eastAsia="hu-HU"/>
        </w:rPr>
        <w:t xml:space="preserve">ADAMUS SAINT-GERMAIN: Ez az a rész, ahol ti, emberek jöttök. Rajtad áll, hogy kidolgozd a részleteket, legyen szó akár reklámról, weboldalakról, rádió interjúkról vagy bármi másról. Ezeket a részleteket meghagyjuk nektek. </w:t>
      </w:r>
    </w:p>
    <w:p>
      <w:pPr>
        <w:pStyle w:val="Normal"/>
        <w:spacing w:before="280" w:after="0"/>
        <w:rPr>
          <w:lang w:eastAsia="hu-HU"/>
        </w:rPr>
      </w:pPr>
      <w:r>
        <w:rPr>
          <w:lang w:eastAsia="hu-HU"/>
        </w:rPr>
        <w:t xml:space="preserve">SHAUMBRA 10: Mit szólnál egy Bíborkör Szemináriumhoz? Ez a személy inkább a szabadalmakkal, az intellektuális tulajdonnal foglalkozik, és nem a bűnesetekkel, és ha bárki valami kreatívat hoz létre, akkor talán érdekelné őket ez a dolog. </w:t>
      </w:r>
    </w:p>
    <w:p>
      <w:pPr>
        <w:pStyle w:val="Normal"/>
        <w:spacing w:before="280" w:after="0"/>
        <w:rPr>
          <w:lang w:eastAsia="hu-HU"/>
        </w:rPr>
      </w:pPr>
      <w:r>
        <w:rPr>
          <w:lang w:eastAsia="hu-HU"/>
        </w:rPr>
        <w:t xml:space="preserve">ADAMUS SAINT-GERMAIN: Abszolút, és pont ez az értéke a Bíborkörnek, hiszen ez a megosztás helye. </w:t>
      </w:r>
    </w:p>
    <w:p>
      <w:pPr>
        <w:pStyle w:val="Normal"/>
        <w:spacing w:before="280" w:after="0"/>
        <w:rPr/>
      </w:pPr>
      <w:r>
        <w:rPr>
          <w:lang w:eastAsia="hu-HU"/>
        </w:rPr>
        <w:t xml:space="preserve">LINDA: Tehát ez a személy akkor sokkal inkább egy közbenjáró, mint egy ügyvéd. </w:t>
      </w:r>
    </w:p>
    <w:p>
      <w:pPr>
        <w:pStyle w:val="Normal"/>
        <w:spacing w:before="280" w:after="0"/>
        <w:rPr>
          <w:lang w:eastAsia="hu-HU"/>
        </w:rPr>
      </w:pPr>
      <w:r>
        <w:rPr>
          <w:lang w:eastAsia="hu-HU"/>
        </w:rPr>
        <w:t xml:space="preserve">SHAUMBRA: Ez a személy ügyvéd. A Harvardra járt. </w:t>
      </w:r>
    </w:p>
    <w:p>
      <w:pPr>
        <w:pStyle w:val="Normal"/>
        <w:spacing w:before="280" w:after="0"/>
        <w:rPr>
          <w:lang w:eastAsia="hu-HU"/>
        </w:rPr>
      </w:pPr>
      <w:r>
        <w:rPr>
          <w:lang w:eastAsia="hu-HU"/>
        </w:rPr>
        <w:t xml:space="preserve">LINDA: Igen, de lehetsz te ügyvéd és közbenjáró, ahelyett, hogy… </w:t>
      </w:r>
    </w:p>
    <w:p>
      <w:pPr>
        <w:pStyle w:val="Normal"/>
        <w:spacing w:before="280" w:after="0"/>
        <w:rPr>
          <w:lang w:eastAsia="hu-HU"/>
        </w:rPr>
      </w:pPr>
      <w:r>
        <w:rPr>
          <w:lang w:eastAsia="hu-HU"/>
        </w:rPr>
        <w:t xml:space="preserve">SHAUMBRA 10: Pontosan, pontosan. </w:t>
      </w:r>
    </w:p>
    <w:p>
      <w:pPr>
        <w:pStyle w:val="Normal"/>
        <w:spacing w:before="280" w:after="0"/>
        <w:rPr>
          <w:lang w:eastAsia="hu-HU"/>
        </w:rPr>
      </w:pPr>
      <w:r>
        <w:rPr>
          <w:lang w:eastAsia="hu-HU"/>
        </w:rPr>
        <w:t xml:space="preserve">ADAMUS SAINT-GERMAIN: És ez a reklám is nagyon jó volt. (nevetés) </w:t>
      </w:r>
    </w:p>
    <w:p>
      <w:pPr>
        <w:pStyle w:val="Normal"/>
        <w:spacing w:before="280" w:after="0"/>
        <w:rPr/>
      </w:pPr>
      <w:r>
        <w:rPr>
          <w:lang w:eastAsia="hu-HU"/>
        </w:rPr>
        <w:t xml:space="preserve">SHAUMBRA 10: Pontosan. Eamonn Gardnernek hívják, és Superiorban él. Jelenleg vele dolgozom. Egy nagy jogi cégben dolgozunk Broomfieldben, de azt mondta nekem: -„Terri, ha tudnál nekem segíteni abban, hogy máshogy tegyek szert pénzre, akkor ez…” „Imádnám ezt csinálni!” </w:t>
      </w:r>
    </w:p>
    <w:p>
      <w:pPr>
        <w:pStyle w:val="Normal"/>
        <w:spacing w:before="280" w:after="0"/>
        <w:rPr>
          <w:lang w:eastAsia="hu-HU"/>
        </w:rPr>
      </w:pPr>
      <w:r>
        <w:rPr>
          <w:lang w:eastAsia="hu-HU"/>
        </w:rPr>
        <w:t xml:space="preserve">ADAMUS SAINT-GERMAIN: Abszolút. </w:t>
      </w:r>
    </w:p>
    <w:p>
      <w:pPr>
        <w:pStyle w:val="Normal"/>
        <w:spacing w:before="280" w:after="0"/>
        <w:rPr>
          <w:lang w:eastAsia="hu-HU"/>
        </w:rPr>
      </w:pPr>
      <w:r>
        <w:rPr>
          <w:lang w:eastAsia="hu-HU"/>
        </w:rPr>
        <w:t xml:space="preserve">SHAUMBRA 10: Köszönöm. </w:t>
      </w:r>
    </w:p>
    <w:p>
      <w:pPr>
        <w:pStyle w:val="Normal"/>
        <w:spacing w:before="280" w:after="0"/>
        <w:rPr>
          <w:lang w:eastAsia="hu-HU"/>
        </w:rPr>
      </w:pPr>
      <w:r>
        <w:rPr>
          <w:lang w:eastAsia="hu-HU"/>
        </w:rPr>
        <w:t xml:space="preserve">ADAMUS SAINT-GERMAIN: És ez így van. </w:t>
      </w:r>
    </w:p>
    <w:p>
      <w:pPr>
        <w:pStyle w:val="Normal"/>
        <w:spacing w:before="280" w:after="0"/>
        <w:rPr>
          <w:lang w:eastAsia="hu-HU"/>
        </w:rPr>
      </w:pPr>
      <w:r>
        <w:rPr>
          <w:lang w:eastAsia="hu-HU"/>
        </w:rPr>
        <w:t xml:space="preserve">KÉRDÉS SHAUMBRA 11: (egy nő áll a mikrofonnál) Először is rendkívül hálás vagyok azért, hogy most itt vagyok. Ezt sok okból kifolyólag el akartam mondani. Adamus, 20 éven át a bírósági tárgyalótermekben dolgoztam tárgyalás tudósítóként, és ez elég hosszú időnek bizonyult számomra ahhoz, hogy lássam, hogy ez a fajta rendszer nem működik valami jól az emberek számára. Az elmúlt tíz évben az erősítő igazság és a konfliktus megoldás területeken tanultam, dolgoztam és emlékeztem közvetítőként. És úgy körülbelül másfél évvel ezelőtt elindítottam a saját üzletemet. Jelenleg három programom fut. Létrehoztam a saját weboldalamat, és egy csomó más dolgot is menet közben. A mai egy nagyon erőteljes üzenet volt, és potenciálokként rengeteg minden megtörténtét látom a munkámban. Lenne némi meglátásod számomra a jövőre vonatkozólag? </w:t>
      </w:r>
    </w:p>
    <w:p>
      <w:pPr>
        <w:pStyle w:val="Normal"/>
        <w:spacing w:before="280" w:after="0"/>
        <w:rPr/>
      </w:pPr>
      <w:r>
        <w:rPr>
          <w:lang w:eastAsia="hu-HU"/>
        </w:rPr>
        <w:t xml:space="preserve">ADAMUS SAINT-GERMAIN: Ezt ajánlanám számodra: A dolgok nagyon drasztikusan meg fognak változni, különösen a te szakmádban, a te munkavonaladon, az elkövetkezendő pár évben, tehát maradj nagyon, de nagyon rugalmas. De amikor a hatalmi központokról beszélünk, a bíróságokról – a világszerte meglévő bírósági rendszerekről – ezeknek hatalmas megújulásra van szükségük. És ennek az egész ügyvédek, bírók és esküdtszékek bejáratott rendszerének – a költségek, a kontroll és a manipuláció kapcsán – meg kell változniuk. Látni fogod, hogy néhány dolog, amiről álmodtál, néhány ideád a valódi igazságról és annak helyreállításáról életbe fog lépni. Legyél türelemmel, amíg ez a folyamat kibontakozik. </w:t>
      </w:r>
    </w:p>
    <w:p>
      <w:pPr>
        <w:pStyle w:val="Normal"/>
        <w:spacing w:before="280" w:after="0"/>
        <w:rPr>
          <w:lang w:eastAsia="hu-HU"/>
        </w:rPr>
      </w:pPr>
      <w:r>
        <w:rPr>
          <w:lang w:eastAsia="hu-HU"/>
        </w:rPr>
        <w:t xml:space="preserve">SHAUMBRA 11: Köszönöm. </w:t>
      </w:r>
    </w:p>
    <w:p>
      <w:pPr>
        <w:pStyle w:val="Normal"/>
        <w:spacing w:before="280" w:after="0"/>
        <w:rPr>
          <w:lang w:eastAsia="hu-HU"/>
        </w:rPr>
      </w:pPr>
      <w:r>
        <w:rPr>
          <w:lang w:eastAsia="hu-HU"/>
        </w:rPr>
        <w:t xml:space="preserve">ADAMUS SAINT-GERMAIN: Köszönöm. Nagyon is a helyes úton jársz. </w:t>
      </w:r>
    </w:p>
    <w:p>
      <w:pPr>
        <w:pStyle w:val="Normal"/>
        <w:spacing w:before="280" w:after="0"/>
        <w:rPr>
          <w:lang w:eastAsia="hu-HU"/>
        </w:rPr>
      </w:pPr>
      <w:r>
        <w:rPr>
          <w:lang w:eastAsia="hu-HU"/>
        </w:rPr>
        <w:t xml:space="preserve">LINDA: Még két kérdés. </w:t>
      </w:r>
    </w:p>
    <w:p>
      <w:pPr>
        <w:pStyle w:val="Normal"/>
        <w:spacing w:before="280" w:after="0"/>
        <w:rPr>
          <w:lang w:eastAsia="hu-HU"/>
        </w:rPr>
      </w:pPr>
      <w:r>
        <w:rPr>
          <w:lang w:eastAsia="hu-HU"/>
        </w:rPr>
        <w:t xml:space="preserve">ADAMUS SAINT-GERMAIN: Valóban. </w:t>
      </w:r>
    </w:p>
    <w:p>
      <w:pPr>
        <w:pStyle w:val="Normal"/>
        <w:spacing w:before="280" w:after="0"/>
        <w:rPr/>
      </w:pPr>
      <w:r>
        <w:rPr>
          <w:lang w:eastAsia="hu-HU"/>
        </w:rPr>
        <w:t xml:space="preserve">KÉRDÉS SHAUMBRA 12: (egy férfi áll a mikrofonnál): Milyen csodálatosan ideillő, hogy a mai napon a kemény szeretet mestere van jelen velünk. És szinte már az összes kérdésemet megválaszoltad a mai napon, amit köszönök neked, de mégis szükségem van még egy kis tisztánlátásra. És az egyik dolog, ami fenntartja a figyelmemet, és amin töprengeni szoktam az az, hogy hogyan fogjuk pótolni az összes jelenleg nem megfelelően működő rendszert? És szerintem értem, hogy nem feltétlenül maguk a rendszerek a rosszak, hanem azok, akik irányítják ezeket a rendszereket. </w:t>
      </w:r>
    </w:p>
    <w:p>
      <w:pPr>
        <w:pStyle w:val="Normal"/>
        <w:spacing w:before="280" w:after="0"/>
        <w:rPr/>
      </w:pPr>
      <w:r>
        <w:rPr>
          <w:lang w:eastAsia="hu-HU"/>
        </w:rPr>
        <w:t xml:space="preserve">ADAMUS SAINT-GERMAIN: A rendszerek is rosszak. A rendszereket egy másfajta tudatosságban hozták létre. Elég az hozzá, hogy azokról az emberekről szólva, akik irányítással rendelkeznek – ez nem teljesen pontos, nem precíz meghatározás. Ha mindössze az emberekről vagy a mögöttük álló hatalomról lenne szó, akkor nem lenne szükség ilyen drasztikus változásra. De most erre akkor a Bíborkör weboldalának az analógiáját fogom használni. Az egész alapjának meg kellett változnia – az egész szoftvernek – és amit majd látni fogsz, az a teljes rendszerek lecserélése, de ebbe nem telik majd bele több tíz vagy több száz év. Jelenleg a Föld tudatossága kapcsán mindenhol sok dologgal szembenéztek már éteri állapotokban. Sok Új Energiás elképzelés körvonalazódott már pontosan azok által, akik most minket hallgatnak. Tehát ezeknek az új rendszereknek a bevezetése nagyon hatékony lehet, és nagyon is gyorsan bekövetkezhet. </w:t>
      </w:r>
    </w:p>
    <w:p>
      <w:pPr>
        <w:pStyle w:val="Normal"/>
        <w:spacing w:before="280" w:after="0"/>
        <w:rPr>
          <w:lang w:eastAsia="hu-HU"/>
        </w:rPr>
      </w:pPr>
      <w:r>
        <w:rPr>
          <w:lang w:eastAsia="hu-HU"/>
        </w:rPr>
        <w:t xml:space="preserve">SHAUMBRA 12: Tökéletes. Köszönöm. </w:t>
      </w:r>
    </w:p>
    <w:p>
      <w:pPr>
        <w:pStyle w:val="Normal"/>
        <w:spacing w:before="280" w:after="0"/>
        <w:rPr>
          <w:lang w:eastAsia="hu-HU"/>
        </w:rPr>
      </w:pPr>
      <w:r>
        <w:rPr>
          <w:lang w:eastAsia="hu-HU"/>
        </w:rPr>
        <w:t xml:space="preserve">ADAMUS SAINT-GERMAIN: De van itt még valami. Valami mást is akartál kérdezni. </w:t>
      </w:r>
    </w:p>
    <w:p>
      <w:pPr>
        <w:pStyle w:val="Normal"/>
        <w:spacing w:before="280" w:after="0"/>
        <w:rPr/>
      </w:pPr>
      <w:r>
        <w:rPr>
          <w:lang w:eastAsia="hu-HU"/>
        </w:rPr>
        <w:t xml:space="preserve">SHAUMBRA 12: (kuncogva) Nos, úgy értem, van ez a projekt, amin jelenleg dolgozom, és már annyira, de annyira közel járok a végéhez, de ez nagyon nehéz, nagyon frusztráló, és nem tudom, hogy vajon túlságosan előreszaladtam, vagy… </w:t>
      </w:r>
    </w:p>
    <w:p>
      <w:pPr>
        <w:pStyle w:val="Normal"/>
        <w:spacing w:before="280" w:after="0"/>
        <w:rPr>
          <w:lang w:eastAsia="hu-HU"/>
        </w:rPr>
      </w:pPr>
      <w:r>
        <w:rPr>
          <w:lang w:eastAsia="hu-HU"/>
        </w:rPr>
        <w:t xml:space="preserve">ADAMUS SAINT-GERMAIN: Nos, egyrészt éteri szinteken, más dimenzionális állapotokban dolgozol ezen. Kicsit előre szaladtál, és emiatt egy kissé frusztrált vagy, mert többen nem hallgatnak rád, és ez a frusztráció aztán meg felbukkan a munkádban is. Értsd meg, hogy ebben az elkövetkezendő négy évben meg fog érkezni a hívás. </w:t>
      </w:r>
    </w:p>
    <w:p>
      <w:pPr>
        <w:pStyle w:val="Normal"/>
        <w:spacing w:before="280" w:after="0"/>
        <w:rPr>
          <w:lang w:eastAsia="hu-HU"/>
        </w:rPr>
      </w:pPr>
      <w:r>
        <w:rPr>
          <w:lang w:eastAsia="hu-HU"/>
        </w:rPr>
        <w:t xml:space="preserve">SHAUMBRA 12: Oké. </w:t>
      </w:r>
    </w:p>
    <w:p>
      <w:pPr>
        <w:pStyle w:val="Normal"/>
        <w:spacing w:before="280" w:after="0"/>
        <w:rPr>
          <w:lang w:eastAsia="hu-HU"/>
        </w:rPr>
      </w:pPr>
      <w:r>
        <w:rPr>
          <w:lang w:eastAsia="hu-HU"/>
        </w:rPr>
        <w:t xml:space="preserve">ADAMUS SAINT-GERMAIN: Rendben van. </w:t>
      </w:r>
    </w:p>
    <w:p>
      <w:pPr>
        <w:pStyle w:val="Normal"/>
        <w:spacing w:before="280" w:after="0"/>
        <w:rPr>
          <w:lang w:eastAsia="hu-HU"/>
        </w:rPr>
      </w:pPr>
      <w:r>
        <w:rPr>
          <w:lang w:eastAsia="hu-HU"/>
        </w:rPr>
        <w:t xml:space="preserve">SHAUMBRA 12: Köszönöm. </w:t>
      </w:r>
    </w:p>
    <w:p>
      <w:pPr>
        <w:pStyle w:val="Normal"/>
        <w:spacing w:before="280" w:after="0"/>
        <w:rPr>
          <w:lang w:eastAsia="hu-HU"/>
        </w:rPr>
      </w:pPr>
      <w:r>
        <w:rPr>
          <w:lang w:eastAsia="hu-HU"/>
        </w:rPr>
        <w:t xml:space="preserve">ADAMUS SAINT-GERMAIN: Valóban. Élvezem a veled való munkát. </w:t>
      </w:r>
    </w:p>
    <w:p>
      <w:pPr>
        <w:pStyle w:val="Normal"/>
        <w:spacing w:before="280" w:after="0"/>
        <w:rPr/>
      </w:pPr>
      <w:r>
        <w:rPr>
          <w:lang w:eastAsia="hu-HU"/>
        </w:rPr>
        <w:t xml:space="preserve">SHAUMBRA 12: Igen, tudom, hogy te is ott voltál. </w:t>
      </w:r>
    </w:p>
    <w:p>
      <w:pPr>
        <w:pStyle w:val="Normal"/>
        <w:spacing w:before="280" w:after="0"/>
        <w:rPr>
          <w:lang w:eastAsia="hu-HU"/>
        </w:rPr>
      </w:pPr>
      <w:r>
        <w:rPr>
          <w:lang w:eastAsia="hu-HU"/>
        </w:rPr>
        <w:t xml:space="preserve">ADAMUS SAINT-GERMAIN: Még hogy ott voltam?! Hát én csináltam. (nevetés) Viccelek. </w:t>
      </w:r>
    </w:p>
    <w:p>
      <w:pPr>
        <w:pStyle w:val="Normal"/>
        <w:spacing w:before="280" w:after="0"/>
        <w:rPr>
          <w:lang w:eastAsia="hu-HU"/>
        </w:rPr>
      </w:pPr>
      <w:r>
        <w:rPr>
          <w:lang w:eastAsia="hu-HU"/>
        </w:rPr>
        <w:t xml:space="preserve">LINDA: Utolsó kérdés, ha beleegyezel. </w:t>
      </w:r>
    </w:p>
    <w:p>
      <w:pPr>
        <w:pStyle w:val="Normal"/>
        <w:spacing w:before="280" w:after="0"/>
        <w:rPr>
          <w:lang w:eastAsia="hu-HU"/>
        </w:rPr>
      </w:pPr>
      <w:r>
        <w:rPr>
          <w:lang w:eastAsia="hu-HU"/>
        </w:rPr>
        <w:t xml:space="preserve">ADAMUS SAINT-GERMAIN: Utolsó kérdés. </w:t>
      </w:r>
    </w:p>
    <w:p>
      <w:pPr>
        <w:pStyle w:val="Normal"/>
        <w:spacing w:before="280" w:after="0"/>
        <w:rPr>
          <w:lang w:eastAsia="hu-HU"/>
        </w:rPr>
      </w:pPr>
      <w:r>
        <w:rPr>
          <w:lang w:eastAsia="hu-HU"/>
        </w:rPr>
        <w:t xml:space="preserve">KÉRDÉS SHAUMBRA 13: (egy nő áll a mikrofonnál): Hello Adamus! Tudod, Vagyok, Aki Vagyok, szépséges, gyönyörűséges, végtelenül bölcs és te nem vagy az! (nevetés) Csak gondoltam elmondom neked. Oké- </w:t>
      </w:r>
    </w:p>
    <w:p>
      <w:pPr>
        <w:pStyle w:val="Normal"/>
        <w:spacing w:before="280" w:after="0"/>
        <w:rPr>
          <w:lang w:eastAsia="hu-HU"/>
        </w:rPr>
      </w:pPr>
      <w:r>
        <w:rPr>
          <w:lang w:eastAsia="hu-HU"/>
        </w:rPr>
        <w:t xml:space="preserve">ADAMUS SAINT-GERMIAN: Lényegében igen, az vagy. </w:t>
      </w:r>
    </w:p>
    <w:p>
      <w:pPr>
        <w:pStyle w:val="Normal"/>
        <w:spacing w:before="280" w:after="0"/>
        <w:rPr>
          <w:lang w:eastAsia="hu-HU"/>
        </w:rPr>
      </w:pPr>
      <w:r>
        <w:rPr>
          <w:lang w:eastAsia="hu-HU"/>
        </w:rPr>
        <w:t xml:space="preserve">SHAUMBRA 13: Je… </w:t>
      </w:r>
    </w:p>
    <w:p>
      <w:pPr>
        <w:pStyle w:val="Normal"/>
        <w:spacing w:before="280" w:after="0"/>
        <w:rPr/>
      </w:pPr>
      <w:r>
        <w:rPr>
          <w:lang w:eastAsia="hu-HU"/>
        </w:rPr>
        <w:t xml:space="preserve">ADAMUS SAINT-GERMAIN: De én sokkal inkább az vagyok (nevetés), mert én nem ilyen arrogánsan mondom ezt, annak ellenére, hogy jómagam arrogáns vagyok… </w:t>
      </w:r>
    </w:p>
    <w:p>
      <w:pPr>
        <w:pStyle w:val="Normal"/>
        <w:spacing w:before="280" w:after="0"/>
        <w:rPr>
          <w:lang w:eastAsia="hu-HU"/>
        </w:rPr>
      </w:pPr>
      <w:r>
        <w:rPr>
          <w:lang w:eastAsia="hu-HU"/>
        </w:rPr>
        <w:t xml:space="preserve">SHAUMBRA 13: Igazán? Je… </w:t>
      </w:r>
    </w:p>
    <w:p>
      <w:pPr>
        <w:pStyle w:val="Normal"/>
        <w:spacing w:before="280" w:after="0"/>
        <w:rPr/>
      </w:pPr>
      <w:r>
        <w:rPr>
          <w:lang w:eastAsia="hu-HU"/>
        </w:rPr>
        <w:t xml:space="preserve">ADAMUS SAINT-GERMAIN: …mert amikor tényleg szereted magad, amikor valóban szereted magad, minden egyes részedet, akkor az a szépség átragyog mindenen, aminek a manifesztálása mellett döntök, legyen az egy macska vagy Barney kutya, vagy akár jómagam. Meg kell, hogy mondjam - hogy még mindig ezen nevetek. Tudom, hogy ez a te kérdésed, de ez meg az én műsorom. (nevetés) Sokakat sokkoltam Párizsban a tegnapi napon, amikor úgy jelentem meg, ahogy több száz évvel ezelőtt kinéztem. Természetesen gyönyörű olasz öltönyt, és nagyon elegáns öltözetet viseltem, de tényleg sokkot kaptak, amikor rádöbbentek, hogy még most is itt vagyok, hogy még most is benne vagyok a dolgokban, hiszen egy jó embert nem lehet elnyomni. (A közönség nevet és tapsol) Pedig megpróbálták. Megpróbálták. Tehát visszatérve hozzád – mit is mondtál magadról, hogy gyönyörű vagy? </w:t>
      </w:r>
    </w:p>
    <w:p>
      <w:pPr>
        <w:pStyle w:val="Normal"/>
        <w:spacing w:before="280" w:after="0"/>
        <w:rPr>
          <w:lang w:eastAsia="hu-HU"/>
        </w:rPr>
      </w:pPr>
      <w:r>
        <w:rPr>
          <w:lang w:eastAsia="hu-HU"/>
        </w:rPr>
        <w:t xml:space="preserve">SHAUMBRA 13: Ó, köszönöm. Elérhető vagyok bármilyen földkörüli útra és szerelmi románcra számodra. </w:t>
      </w:r>
    </w:p>
    <w:p>
      <w:pPr>
        <w:pStyle w:val="Normal"/>
        <w:spacing w:before="280" w:after="0"/>
        <w:rPr>
          <w:lang w:eastAsia="hu-HU"/>
        </w:rPr>
      </w:pPr>
      <w:r>
        <w:rPr>
          <w:lang w:eastAsia="hu-HU"/>
        </w:rPr>
        <w:t xml:space="preserve">ADAMUS SAINT-GERMAIN: Ahhoz úgy kellene tudnod utazni, ahogy én teszem. Se bőrönd, se fizikai test. </w:t>
      </w:r>
    </w:p>
    <w:p>
      <w:pPr>
        <w:pStyle w:val="Normal"/>
        <w:spacing w:before="280" w:after="0"/>
        <w:rPr/>
      </w:pPr>
      <w:r>
        <w:rPr>
          <w:lang w:eastAsia="hu-HU"/>
        </w:rPr>
        <w:t xml:space="preserve">SHAUMBRA 13: Benne vagyok! Ó, a fizikai test, erről elfeledkeztem! </w:t>
      </w:r>
    </w:p>
    <w:p>
      <w:pPr>
        <w:pStyle w:val="Normal"/>
        <w:spacing w:before="280" w:after="0"/>
        <w:rPr>
          <w:lang w:eastAsia="hu-HU"/>
        </w:rPr>
      </w:pPr>
      <w:r>
        <w:rPr>
          <w:lang w:eastAsia="hu-HU"/>
        </w:rPr>
        <w:t xml:space="preserve">ADAMUS SAINT GERMAIN: Nem hinném, hogy készen állsz arra, hogy máris elhagyd a fizikai testedet! </w:t>
      </w:r>
    </w:p>
    <w:p>
      <w:pPr>
        <w:pStyle w:val="Normal"/>
        <w:spacing w:before="280" w:after="0"/>
        <w:rPr/>
      </w:pPr>
      <w:r>
        <w:rPr>
          <w:lang w:eastAsia="hu-HU"/>
        </w:rPr>
        <w:t xml:space="preserve">SHAUMBRA 13: Hát nem igazán. Van egy kisfiam, akit imádok, és mellette akarok maradni. Részt vettem az interdimenzionális kiterjesztésen, és Geoff nem volt teljesen kész arra, hogy letöltse az aktuális manifesztációt, és azon tűnődöm, hogy megkapta-e már a feltöltést, mert én készen állok. </w:t>
      </w:r>
    </w:p>
    <w:p>
      <w:pPr>
        <w:pStyle w:val="Normal"/>
        <w:spacing w:before="280" w:after="0"/>
        <w:rPr>
          <w:lang w:eastAsia="hu-HU"/>
        </w:rPr>
      </w:pPr>
      <w:r>
        <w:rPr>
          <w:lang w:eastAsia="hu-HU"/>
        </w:rPr>
        <w:t xml:space="preserve">ADAMUS SAINT-GERMAIN: Kedvesem, mit szeretnél manifesztálni? </w:t>
      </w:r>
    </w:p>
    <w:p>
      <w:pPr>
        <w:pStyle w:val="Normal"/>
        <w:spacing w:before="280" w:after="0"/>
        <w:rPr>
          <w:lang w:eastAsia="hu-HU"/>
        </w:rPr>
      </w:pPr>
      <w:r>
        <w:rPr>
          <w:lang w:eastAsia="hu-HU"/>
        </w:rPr>
        <w:t xml:space="preserve">SHAUMBRA 13: A jachtot, a kastélyt… </w:t>
      </w:r>
    </w:p>
    <w:p>
      <w:pPr>
        <w:pStyle w:val="Normal"/>
        <w:spacing w:before="280" w:after="0"/>
        <w:rPr/>
      </w:pPr>
      <w:r>
        <w:rPr>
          <w:lang w:eastAsia="hu-HU"/>
        </w:rPr>
        <w:t xml:space="preserve">ADAMUS SAINT-GERMAIN: Felejtsd el, lépj túl rajta! </w:t>
      </w:r>
    </w:p>
    <w:p>
      <w:pPr>
        <w:pStyle w:val="Normal"/>
        <w:spacing w:before="280" w:after="0"/>
        <w:rPr>
          <w:lang w:eastAsia="hu-HU"/>
        </w:rPr>
      </w:pPr>
      <w:r>
        <w:rPr>
          <w:lang w:eastAsia="hu-HU"/>
        </w:rPr>
        <w:t xml:space="preserve">SHAUMBRA 13: …a Ferrarit. </w:t>
      </w:r>
    </w:p>
    <w:p>
      <w:pPr>
        <w:pStyle w:val="Normal"/>
        <w:spacing w:before="280" w:after="0"/>
        <w:rPr/>
      </w:pPr>
      <w:r>
        <w:rPr>
          <w:lang w:eastAsia="hu-HU"/>
        </w:rPr>
        <w:t xml:space="preserve">ADAMUS SAINT-GERMAIN: Lépj túl rajta! Ezek a dolgok… ezek játékszerek. Ezek mellékesek. Ezek… sok bolondot és mágust láttam már, akik ezek után a dolgok után futottak. Sok úgynevezett megvilágosodottat láttam, akik mellékvágányra jutottak és elkanyarodtak. Azok a dolgok eljönnek hozzád. Nem kell őket megteremtened. Ez benne a varázslat. Egyszerűen eljönnek hozzád. </w:t>
      </w:r>
    </w:p>
    <w:p>
      <w:pPr>
        <w:pStyle w:val="Normal"/>
        <w:spacing w:before="280" w:after="0"/>
        <w:rPr>
          <w:lang w:eastAsia="hu-HU"/>
        </w:rPr>
      </w:pPr>
      <w:r>
        <w:rPr>
          <w:lang w:eastAsia="hu-HU"/>
        </w:rPr>
        <w:t xml:space="preserve">SHAUMBRA 13: Van valami üzleti tanácsod az Új Energiás üzletre vonatkozóan? </w:t>
      </w:r>
    </w:p>
    <w:p>
      <w:pPr>
        <w:pStyle w:val="Normal"/>
        <w:spacing w:before="280" w:after="0"/>
        <w:rPr>
          <w:lang w:eastAsia="hu-HU"/>
        </w:rPr>
      </w:pPr>
      <w:r>
        <w:rPr>
          <w:lang w:eastAsia="hu-HU"/>
        </w:rPr>
        <w:t xml:space="preserve">ADAMUS SAINT-GERMAIN: Igen. Később fogom ezt megosztani veled, mert nem akarlak zavarba hozni ilyen sok ember előtt. </w:t>
      </w:r>
    </w:p>
    <w:p>
      <w:pPr>
        <w:pStyle w:val="Normal"/>
        <w:spacing w:before="280" w:after="0"/>
        <w:rPr>
          <w:lang w:eastAsia="hu-HU"/>
        </w:rPr>
      </w:pPr>
      <w:r>
        <w:rPr>
          <w:lang w:eastAsia="hu-HU"/>
        </w:rPr>
        <w:t xml:space="preserve">SHAUMBRA 13: Nem, mondd csak, én bírom. Ki vele! </w:t>
      </w:r>
    </w:p>
    <w:p>
      <w:pPr>
        <w:pStyle w:val="Normal"/>
        <w:spacing w:before="280" w:after="0"/>
        <w:rPr>
          <w:lang w:eastAsia="hu-HU"/>
        </w:rPr>
      </w:pPr>
      <w:r>
        <w:rPr>
          <w:lang w:eastAsia="hu-HU"/>
        </w:rPr>
        <w:t xml:space="preserve">ADAMUS SAINT-GERMAIN: (kuncogva) Azt nem hinném! (nagy nevetés) </w:t>
      </w:r>
    </w:p>
    <w:p>
      <w:pPr>
        <w:pStyle w:val="Normal"/>
        <w:spacing w:before="280" w:after="0"/>
        <w:rPr>
          <w:lang w:eastAsia="hu-HU"/>
        </w:rPr>
      </w:pPr>
      <w:r>
        <w:rPr>
          <w:lang w:eastAsia="hu-HU"/>
        </w:rPr>
        <w:t xml:space="preserve">SHAUMBRA 13: Tényleg megosztod ezt velem később? Valóban úgy teszed ezt meg, hogy később majd emlékezni fogok tudatosan a szavaidra? </w:t>
      </w:r>
    </w:p>
    <w:p>
      <w:pPr>
        <w:pStyle w:val="Normal"/>
        <w:spacing w:before="280" w:after="0"/>
        <w:rPr>
          <w:lang w:eastAsia="hu-HU"/>
        </w:rPr>
      </w:pPr>
      <w:r>
        <w:rPr>
          <w:lang w:eastAsia="hu-HU"/>
        </w:rPr>
        <w:t xml:space="preserve">ADAMUS SAINT-GERMAIN: Abszolút! Mindössze négy egyszerű szó! Emeld fel a feneked! (nevetés) </w:t>
      </w:r>
    </w:p>
    <w:p>
      <w:pPr>
        <w:pStyle w:val="Normal"/>
        <w:spacing w:before="280" w:after="0"/>
        <w:rPr>
          <w:lang w:eastAsia="hu-HU"/>
        </w:rPr>
      </w:pPr>
      <w:r>
        <w:rPr>
          <w:lang w:eastAsia="hu-HU"/>
        </w:rPr>
        <w:t xml:space="preserve">SHAUMBRA 13: Oké. </w:t>
      </w:r>
    </w:p>
    <w:p>
      <w:pPr>
        <w:pStyle w:val="Normal"/>
        <w:spacing w:before="280" w:after="0"/>
        <w:rPr/>
      </w:pPr>
      <w:r>
        <w:rPr>
          <w:lang w:eastAsia="hu-HU"/>
        </w:rPr>
        <w:t xml:space="preserve">ADAMUS SAINT-GERMAIN: Egyszerűen csak tedd meg! </w:t>
      </w:r>
    </w:p>
    <w:p>
      <w:pPr>
        <w:pStyle w:val="Normal"/>
        <w:spacing w:before="280" w:after="0"/>
        <w:rPr>
          <w:lang w:eastAsia="hu-HU"/>
        </w:rPr>
      </w:pPr>
      <w:r>
        <w:rPr>
          <w:lang w:eastAsia="hu-HU"/>
        </w:rPr>
        <w:t xml:space="preserve">SHAUMBRA 13: Rendben. </w:t>
      </w:r>
    </w:p>
    <w:p>
      <w:pPr>
        <w:pStyle w:val="Normal"/>
        <w:spacing w:before="280" w:after="0"/>
        <w:rPr/>
      </w:pPr>
      <w:r>
        <w:rPr>
          <w:lang w:eastAsia="hu-HU"/>
        </w:rPr>
        <w:t xml:space="preserve">ADAMUS SAINT-GERMAIN: Te, Tóbiás és én… rengeteget beszélgetünk, te meg nagyon visszafogod magad, és kifogásokkal állsz elő nekem, én meg azt mondom neked, hogy soha nem állok szóba újra veled, és mégis itt vagyunk. (nevetés) Cselekedj! </w:t>
      </w:r>
    </w:p>
    <w:p>
      <w:pPr>
        <w:pStyle w:val="Normal"/>
        <w:spacing w:before="280" w:after="0"/>
        <w:rPr>
          <w:lang w:eastAsia="hu-HU"/>
        </w:rPr>
      </w:pPr>
      <w:r>
        <w:rPr>
          <w:lang w:eastAsia="hu-HU"/>
        </w:rPr>
        <w:t xml:space="preserve">SHAUMBRA 13: Te ezt szereted, és ezt tudod is. </w:t>
      </w:r>
    </w:p>
    <w:p>
      <w:pPr>
        <w:pStyle w:val="Normal"/>
        <w:spacing w:before="280" w:after="0"/>
        <w:rPr>
          <w:lang w:eastAsia="hu-HU"/>
        </w:rPr>
      </w:pPr>
      <w:r>
        <w:rPr>
          <w:lang w:eastAsia="hu-HU"/>
        </w:rPr>
        <w:t xml:space="preserve">ADAMUS SAINT-GERMAIN: Igen. Én vagyok a te büntetésed kiosztója. </w:t>
      </w:r>
    </w:p>
    <w:p>
      <w:pPr>
        <w:pStyle w:val="Normal"/>
        <w:spacing w:before="280" w:after="0"/>
        <w:rPr>
          <w:lang w:eastAsia="hu-HU"/>
        </w:rPr>
      </w:pPr>
      <w:r>
        <w:rPr>
          <w:lang w:eastAsia="hu-HU"/>
        </w:rPr>
        <w:t xml:space="preserve">SHAUMBRA 13: Köszönöm. </w:t>
      </w:r>
    </w:p>
    <w:p>
      <w:pPr>
        <w:pStyle w:val="Normal"/>
        <w:spacing w:before="280" w:after="0"/>
        <w:rPr>
          <w:lang w:eastAsia="hu-HU"/>
        </w:rPr>
      </w:pPr>
      <w:r>
        <w:rPr>
          <w:lang w:eastAsia="hu-HU"/>
        </w:rPr>
        <w:t xml:space="preserve">ADAMUS SAINT-GERMAIN: Csak tedd meg! </w:t>
      </w:r>
    </w:p>
    <w:p>
      <w:pPr>
        <w:pStyle w:val="Normal"/>
        <w:spacing w:before="280" w:after="0"/>
        <w:rPr>
          <w:lang w:eastAsia="hu-HU"/>
        </w:rPr>
      </w:pPr>
      <w:r>
        <w:rPr>
          <w:lang w:eastAsia="hu-HU"/>
        </w:rPr>
        <w:t xml:space="preserve">SHAUMBRA 13: Oké. </w:t>
      </w:r>
    </w:p>
    <w:p>
      <w:pPr>
        <w:pStyle w:val="Normal"/>
        <w:spacing w:before="280" w:after="0"/>
        <w:rPr>
          <w:lang w:eastAsia="hu-HU"/>
        </w:rPr>
      </w:pPr>
      <w:r>
        <w:rPr>
          <w:lang w:eastAsia="hu-HU"/>
        </w:rPr>
        <w:t xml:space="preserve">ADAMUS SAINT-GERMAIN: Tedd meg! </w:t>
      </w:r>
    </w:p>
    <w:p>
      <w:pPr>
        <w:pStyle w:val="Normal"/>
        <w:spacing w:before="280" w:after="0"/>
        <w:rPr>
          <w:lang w:eastAsia="hu-HU"/>
        </w:rPr>
      </w:pPr>
      <w:r>
        <w:rPr>
          <w:lang w:eastAsia="hu-HU"/>
        </w:rPr>
        <w:t xml:space="preserve">SHAUMBRA 13: Meg fogom tenni. </w:t>
      </w:r>
    </w:p>
    <w:p>
      <w:pPr>
        <w:pStyle w:val="Normal"/>
        <w:spacing w:before="280" w:after="0"/>
        <w:rPr>
          <w:lang w:eastAsia="hu-HU"/>
        </w:rPr>
      </w:pPr>
      <w:r>
        <w:rPr>
          <w:lang w:eastAsia="hu-HU"/>
        </w:rPr>
        <w:t xml:space="preserve">ADAMUS SAINT-GERMAIN: Semmi kifogás! Ne gyere vissza addig, amíg meg nem teszed! (A közönség tapsol) </w:t>
      </w:r>
    </w:p>
    <w:p>
      <w:pPr>
        <w:pStyle w:val="Normal"/>
        <w:spacing w:before="280" w:after="0"/>
        <w:rPr/>
      </w:pPr>
      <w:r>
        <w:rPr>
          <w:lang w:eastAsia="hu-HU"/>
        </w:rPr>
        <w:t xml:space="preserve">És ezzel drága Shaumbra, a lényeg az - a lényeg az - hogy a hatalom eltávozik. Azok, akik ragaszkodtak a hatalomhoz, rá fognak jönni, hogy ez az ő saját mérgük. Azon fognak tűnődni, hogy vajon mi történt. Azok töprengenek majd, hogy miután ilyen hosszú időn keresztül használták a hatalmat, akkor azt most hogy fordulhat ellenük? Ti Shaumbra, egyedülálló pozícióban vagytok annak megértésében, hogy pontosan mi is zajlik a világban jelenleg. </w:t>
      </w:r>
    </w:p>
    <w:p>
      <w:pPr>
        <w:pStyle w:val="Normal"/>
        <w:spacing w:before="280" w:after="0"/>
        <w:rPr>
          <w:lang w:eastAsia="hu-HU"/>
        </w:rPr>
      </w:pPr>
      <w:r>
        <w:rPr>
          <w:lang w:eastAsia="hu-HU"/>
        </w:rPr>
        <w:t xml:space="preserve">Vegyünk együtt egy mély levegőt! </w:t>
      </w:r>
    </w:p>
    <w:p>
      <w:pPr>
        <w:pStyle w:val="Normal"/>
        <w:spacing w:before="280" w:after="0"/>
        <w:rPr>
          <w:lang w:eastAsia="hu-HU"/>
        </w:rPr>
      </w:pPr>
      <w:r>
        <w:rPr>
          <w:lang w:eastAsia="hu-HU"/>
        </w:rPr>
        <w:t xml:space="preserve">Intsetek búcsút valami olyannak, ami mindannyiunkat oly jól szolgált, ugyanakkor többé már nem szükséges a Minden Létező új tudatosságában. </w:t>
      </w:r>
    </w:p>
    <w:p>
      <w:pPr>
        <w:pStyle w:val="Normal"/>
        <w:spacing w:before="280" w:after="0"/>
        <w:rPr/>
      </w:pPr>
      <w:r>
        <w:rPr>
          <w:lang w:eastAsia="hu-HU"/>
        </w:rPr>
        <w:t xml:space="preserve">Vagyok, Aki Vagyok, és egy nap ti is azok lesztek! </w:t>
      </w:r>
    </w:p>
    <w:p>
      <w:pPr>
        <w:pStyle w:val="Normal"/>
        <w:spacing w:before="280" w:after="0"/>
        <w:rPr/>
      </w:pPr>
      <w:r>
        <w:rPr>
          <w:i/>
          <w:iCs/>
          <w:lang w:eastAsia="hu-HU"/>
        </w:rPr>
        <w:t>(Fordította: Telegdi Ildikó)</w:t>
      </w:r>
      <w:r>
        <w:rPr>
          <w:lang w:eastAsia="hu-HU"/>
        </w:rPr>
        <w:t xml:space="preserve"> </w:t>
      </w:r>
    </w:p>
    <w:p>
      <w:pPr>
        <w:pStyle w:val="Normal"/>
        <w:spacing w:before="280" w:after="0"/>
        <w:rPr>
          <w:lang w:eastAsia="hu-HU"/>
        </w:rPr>
      </w:pPr>
      <w:r>
        <w:rPr>
          <w:lang w:eastAsia="hu-HU"/>
        </w:rPr>
      </w:r>
    </w:p>
    <w:p>
      <w:pPr>
        <w:pStyle w:val="Normal"/>
        <w:spacing w:before="280" w:after="0"/>
        <w:rPr>
          <w:lang w:eastAsia="hu-HU"/>
        </w:rPr>
      </w:pPr>
      <w:r>
        <w:rPr>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lineRule="atLeast" w:line="244" w:before="280" w:after="280"/>
        <w:jc w:val="center"/>
        <w:rPr>
          <w:color w:val="FF0000"/>
          <w:lang w:eastAsia="hu-HU"/>
        </w:rPr>
      </w:pPr>
      <w:r>
        <w:rPr>
          <w:color w:val="FF0000"/>
          <w:lang w:eastAsia="hu-HU"/>
        </w:rPr>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lang w:eastAsia="hu-HU"/>
        </w:rPr>
        <w:t>4. SHOUD: „Aktuális tippek” – Tóbiás közreműködésével, Geoffrey Hoppe csatornázásában</w:t>
      </w:r>
    </w:p>
    <w:p>
      <w:pPr>
        <w:pStyle w:val="Normal"/>
        <w:spacing w:before="280" w:after="280"/>
        <w:jc w:val="center"/>
        <w:rPr>
          <w:lang w:eastAsia="hu-HU"/>
        </w:rPr>
      </w:pPr>
      <w:r>
        <w:rPr>
          <w:b/>
          <w:bCs/>
          <w:color w:val="000080"/>
          <w:lang w:eastAsia="hu-HU"/>
        </w:rPr>
        <w:t>Elhangzott a Bíbor Körben,</w:t>
      </w:r>
    </w:p>
    <w:p>
      <w:pPr>
        <w:pStyle w:val="Normal"/>
        <w:spacing w:before="280" w:after="280"/>
        <w:jc w:val="center"/>
        <w:rPr>
          <w:lang w:eastAsia="hu-HU"/>
        </w:rPr>
      </w:pPr>
      <w:r>
        <w:rPr>
          <w:b/>
          <w:bCs/>
          <w:color w:val="000080"/>
          <w:lang w:eastAsia="hu-HU"/>
        </w:rPr>
        <w:t>2008. november 1-én</w:t>
      </w:r>
    </w:p>
    <w:p>
      <w:pPr>
        <w:pStyle w:val="Normal"/>
        <w:spacing w:before="280" w:after="280"/>
        <w:jc w:val="center"/>
        <w:rPr>
          <w:lang w:eastAsia="hu-HU"/>
        </w:rPr>
      </w:pPr>
      <w:hyperlink r:id="rId8">
        <w:r>
          <w:rPr>
            <w:rStyle w:val="InternetLink"/>
            <w:color w:val="0000FF"/>
            <w:u w:val="single"/>
            <w:lang w:eastAsia="hu-HU"/>
          </w:rPr>
          <w:t>www.crimsoncircle.com</w:t>
        </w:r>
      </w:hyperlink>
    </w:p>
    <w:p>
      <w:pPr>
        <w:pStyle w:val="Normal"/>
        <w:spacing w:before="280" w:after="280"/>
        <w:rPr>
          <w:lang w:eastAsia="hu-HU"/>
        </w:rPr>
      </w:pPr>
      <w:r>
        <w:rPr>
          <w:lang w:eastAsia="hu-HU"/>
        </w:rPr>
        <w:t xml:space="preserve">És ez így van – hogy megnyílunk az együtt tartott összejöveteleink alkalmával, amikor én, Tóbiás egyenként csatlakozom mindannyiótokhoz szerte az egész világon. És ez így van – milyen csodás módja ez összes energiánk összehívására, és a mai napon sok újoncot üdvözölhetünk körünkben. Az energiák hoztak el ide benneteket – a szellemetek hozott el ide benneteket – erre a helyre, amit isteninek nevezünk, ami a Jelenlét Pontja, ami a Most Pillanata. </w:t>
      </w:r>
    </w:p>
    <w:p>
      <w:pPr>
        <w:pStyle w:val="Normal"/>
        <w:spacing w:before="280" w:after="280"/>
        <w:rPr/>
      </w:pPr>
      <w:r>
        <w:rPr>
          <w:lang w:eastAsia="hu-HU"/>
        </w:rPr>
        <w:t xml:space="preserve">A szellemetek hívott ide titeket, hogy ennek a Shaumbraként ismert csoportnak az energiájában és tudatosságában tartózkodjatok, amely csoport bizony már nagyon-nagyon régóta tart ilyen összejöveteleket. Ha el tudjátok ezt képzelni és hinni, bizony már egészen Atlantisz napjai óta – ó, igen, Atlantisz létezett – és ez a csoport azóta tartja az összejöveteleit. Yeshua idejében, akit Jézusként is ismertek, ők voltak az esszénusok. Ők voltak azok, akik a mély belső szinteket tanulmányozták. Ők azok, akik kétezer évvel ezelőtt segítettek elvetni az új tudatosság magvait, hogy előkészítsék ezt az időszakot, amiben jelenleg élünk. </w:t>
      </w:r>
    </w:p>
    <w:p>
      <w:pPr>
        <w:pStyle w:val="Normal"/>
        <w:numPr>
          <w:ilvl w:val="0"/>
          <w:numId w:val="0"/>
        </w:numPr>
        <w:spacing w:before="280" w:after="280"/>
        <w:outlineLvl w:val="3"/>
        <w:rPr>
          <w:b/>
          <w:b/>
          <w:bCs/>
          <w:lang w:eastAsia="hu-HU"/>
        </w:rPr>
      </w:pPr>
      <w:r>
        <w:rPr>
          <w:b/>
          <w:bCs/>
          <w:lang w:eastAsia="hu-HU"/>
        </w:rPr>
        <w:t xml:space="preserve">A tudatosság változóban van </w:t>
      </w:r>
    </w:p>
    <w:p>
      <w:pPr>
        <w:pStyle w:val="Normal"/>
        <w:spacing w:before="280" w:after="280"/>
        <w:rPr>
          <w:lang w:eastAsia="hu-HU"/>
        </w:rPr>
      </w:pPr>
      <w:r>
        <w:rPr>
          <w:lang w:eastAsia="hu-HU"/>
        </w:rPr>
        <w:t xml:space="preserve">Drága Shaumbra, kedves látogatók és barátok, ez jelenleg zajlik. Ez most zajlik szerte az egész világon, ez a hatalmas méretű tudati váltás, ahol is a régi energiás vibrációból átkelünk az Új Energia kiterjedésébe. Elmozdulunk arról a pontról, amikor is az emberi alakban létező Szellemnek mindössze egy része – csak egy része – nyilvánult meg a Földön életről életre a fizikai reinkarnáció által keresve, kutatva, felfedezve, tanulva és játszva, ami oly sokszor eltávolodott a saját isteniségétől, a szellemétől, a valódi énjétől. </w:t>
      </w:r>
    </w:p>
    <w:p>
      <w:pPr>
        <w:pStyle w:val="Normal"/>
        <w:spacing w:before="280" w:after="280"/>
        <w:rPr/>
      </w:pPr>
      <w:r>
        <w:rPr>
          <w:lang w:eastAsia="hu-HU"/>
        </w:rPr>
        <w:t xml:space="preserve">De ami most történik az az, hogy az isteni és az emberi újra egyesül, és ez nem az, amit erről esetleg gondoltok. Ez nem egy hatalmas angyal jókora pelyhes szárnyakkal, aki majd eljön és megmenti a világodat. Hanem az isteni részed, aki a legegyszerűbb, a legkönnyedebb és a legszeretőbb. Ez az a részed, aki mindig szeretett téged, aki mindig is ott volt, de várta, hogy a másik része, akit embernek hívnak, keresztülmenjen a saját folyamatán. </w:t>
      </w:r>
    </w:p>
    <w:p>
      <w:pPr>
        <w:pStyle w:val="Normal"/>
        <w:spacing w:before="280" w:after="280"/>
        <w:rPr/>
      </w:pPr>
      <w:r>
        <w:rPr>
          <w:lang w:eastAsia="hu-HU"/>
        </w:rPr>
        <w:t xml:space="preserve">Amikor azt mondjuk, hogy ez most történik, akkor a hazatérésről beszélünk, amire már az idők kezdete óta vártok. Ez az, amikor az Elkülönülés Első Pecsétje újra visszatér az egységbe, és ez pontosan most zajlik. (Tóbiás itt az Istenember Sorozat 12. Shoudjára - A Hét Pecsétre - hivatkozik) </w:t>
      </w:r>
    </w:p>
    <w:p>
      <w:pPr>
        <w:pStyle w:val="Normal"/>
        <w:spacing w:before="280" w:after="280"/>
        <w:rPr/>
      </w:pPr>
      <w:hyperlink r:id="rId9" w:tgtFrame="_blank">
        <w:r>
          <w:rPr>
            <w:rStyle w:val="InternetLink"/>
            <w:color w:val="0000FF"/>
            <w:u w:val="single"/>
            <w:lang w:eastAsia="hu-HU"/>
          </w:rPr>
          <w:t>A Hét Pecsét</w:t>
        </w:r>
      </w:hyperlink>
      <w:r>
        <w:rPr>
          <w:lang w:eastAsia="hu-HU"/>
        </w:rPr>
        <w:t xml:space="preserve"> </w:t>
      </w:r>
    </w:p>
    <w:p>
      <w:pPr>
        <w:pStyle w:val="Normal"/>
        <w:spacing w:before="280" w:after="280"/>
        <w:rPr/>
      </w:pPr>
      <w:r>
        <w:rPr>
          <w:lang w:eastAsia="hu-HU"/>
        </w:rPr>
        <w:t xml:space="preserve">Múlt hónapban Adamus Sain-Germain beszélt nektek a világban zajló jelenlegi változásokról – azokról a dolgokról, amik be fognak következni – hogy némi tudatosságot adjon át nektek – na nem a félelem álláspontjából, hanem azért, hogy megértsétek a világban zajló eseményeket, valamint azt, hogy miért is választottátok azt, hogy éppen ebben az időben legyetek itt. A mai Shoud sokkal könnyedebb lesz, és talán sokkal rövidebb is. </w:t>
      </w:r>
    </w:p>
    <w:p>
      <w:pPr>
        <w:pStyle w:val="Normal"/>
        <w:spacing w:before="280" w:after="280"/>
        <w:rPr/>
      </w:pPr>
      <w:r>
        <w:rPr>
          <w:lang w:eastAsia="hu-HU"/>
        </w:rPr>
        <w:t xml:space="preserve">A mai Shoudban…(Tóbiás kuncog). Hallom, ahogy az egész világon egy megkönnyebbült sóhaj szakad most fel! (Tóbiás megint kuncog) </w:t>
      </w:r>
    </w:p>
    <w:p>
      <w:pPr>
        <w:pStyle w:val="Normal"/>
        <w:spacing w:before="280" w:after="280"/>
        <w:rPr>
          <w:lang w:eastAsia="hu-HU"/>
        </w:rPr>
      </w:pPr>
      <w:r>
        <w:rPr>
          <w:lang w:eastAsia="hu-HU"/>
        </w:rPr>
        <w:t xml:space="preserve">Drága Shaumbra – most egy kicsit hátra fogunk dőlni, lazítunk egy kicsit, én pedig átadom nektek Tóbiás aktuális tippjeinek legújabb verzióját. (nevetés) Lényegében ezt először teszem egy Shoud keretein belül, de már nem is emlékszem milyen régóta adom ezeket nektek, tehát most akkor mindenki előtt tesszük ezt meg. </w:t>
      </w:r>
    </w:p>
    <w:p>
      <w:pPr>
        <w:pStyle w:val="Normal"/>
        <w:spacing w:before="280" w:after="280"/>
        <w:rPr/>
      </w:pPr>
      <w:r>
        <w:rPr>
          <w:lang w:eastAsia="hu-HU"/>
        </w:rPr>
        <w:t xml:space="preserve">És ez most történik. A világ változóban van, ti is változóban vagytok, a tudatosság pedig fejlődik. Számomra, a Bíbor Tanács többi angyala számára és a többi angyali tanácsok számára is érdekes ezt megfigyelni, hiszen mi nemcsak azt látjuk, ami a Földön történik veletek – annak szépségét, amin keresztülmentek - hanem, ahogy ezzel ti is tisztában vagytok, azt is látjuk, ami az angyali folyosókon történik, és bizony nagyon, de nagyon sok dimenzió vagy folyosó létezik. </w:t>
      </w:r>
    </w:p>
    <w:p>
      <w:pPr>
        <w:pStyle w:val="Normal"/>
        <w:spacing w:before="280" w:after="280"/>
        <w:rPr/>
      </w:pPr>
      <w:r>
        <w:rPr>
          <w:lang w:eastAsia="hu-HU"/>
        </w:rPr>
        <w:t xml:space="preserve">Már régóta beszélünk nektek arról, hogyan esett meg az, hogy a Minden Létező kiterjedése, az Egy és a Sok tudatának a kiterjedése elakadt, megállt. Csak addig tudott kiterjedni, ameddig erre képes volt. Ezért is történt az, hogy ti, mint angyali létezők hozzájárultatok ahhoz, hogy eljöjjetek a Földre, beleegyezéseteket adtátok ahhoz, hogy keresztülmenjetek mindazon a rengeteg tapasztaláson, amit már megéltetek a nem fizikai birodalmakban. De ez alkalommal a fizikai valóságban, lelassítva, ahol is tudatosan a tudatában lehettek a választásaitoknak, majd ezt következően választásaitok eredményeinek. </w:t>
      </w:r>
    </w:p>
    <w:p>
      <w:pPr>
        <w:pStyle w:val="Normal"/>
        <w:spacing w:before="280" w:after="280"/>
        <w:rPr/>
      </w:pPr>
      <w:r>
        <w:rPr>
          <w:lang w:eastAsia="hu-HU"/>
        </w:rPr>
        <w:t xml:space="preserve">Hosszú időt töltöttetek itt – néhányan közületek ezernégyszáz, ezerötszáz életet is – és most megtörténik. Az összes többi dimenzióban lévő energiák újra mozgásba kezdenek lendülni. Kiterjedőben vannak, de nem úgy, mint korábban. Az energia tudatosság egy bizonyos módon haladt még jóval a Föld létrehozását megelőzően. Most újra mozog, de teljesen más módon. Most egy új tudatossággal és saját magának egy új érzékelésével teszi ezt. </w:t>
      </w:r>
    </w:p>
    <w:p>
      <w:pPr>
        <w:pStyle w:val="Normal"/>
        <w:spacing w:before="280" w:after="280"/>
        <w:rPr/>
      </w:pPr>
      <w:r>
        <w:rPr>
          <w:lang w:eastAsia="hu-HU"/>
        </w:rPr>
        <w:t xml:space="preserve">Ennek eredményeképpen a spirituális családok – az angyali családok, ahonnan származtok – ők is újra mozgásnak indultak. Felébredőben vannak. Újra képesek mozgatni és felszabadítani az energiáikat. Ezért mondtuk azt a korábbi összejöveteleink során, hogy a Föld az eredeti. Ő az első a fizikai bolygók közül, és a Földet követően sok más ehhez hasonló is megalkotásra kerül majd – talán nem ebben a számotokra megszokott dimenzióban, de mindaz, amit itt megtanultatok, segíti annak a sok más Földnek is a megteremtését, ahová a spirituális családjaitok el fognak menni, hogy önmagukat tanulmányozzák. Hogy szert tegyenek erre a nagyszerű ajándékra, ami a szellem adománya számukra, és ami nem más, mint az egyedülálló identitás – egy lélek, egy Isteni én. </w:t>
      </w:r>
    </w:p>
    <w:p>
      <w:pPr>
        <w:pStyle w:val="Normal"/>
        <w:spacing w:before="280" w:after="280"/>
        <w:rPr>
          <w:lang w:eastAsia="hu-HU"/>
        </w:rPr>
      </w:pPr>
      <w:r>
        <w:rPr>
          <w:lang w:eastAsia="hu-HU"/>
        </w:rPr>
        <w:t xml:space="preserve">De nekik már nem kell átmenniük mindazokon az intenzív élményeken, amin ti mentetek keresztül itt, ezen a Földön sok-sok életeitek során, mivel mostanra kitapostátok előttük az utat. Nekik nem kell ezerötszáz életet leélniük. Nekik nem kell megélniük az elveszettség érzését, amikor teljesen lekapcsolódnak önmaguk többi részéről, valamint a Szellemről annak érdekében, hogy valóban fejlődjenek, hiszen ti ezt már megtettétek az ő nevükben. </w:t>
      </w:r>
    </w:p>
    <w:p>
      <w:pPr>
        <w:pStyle w:val="Normal"/>
        <w:spacing w:before="280" w:after="280"/>
        <w:rPr>
          <w:lang w:eastAsia="hu-HU"/>
        </w:rPr>
      </w:pPr>
      <w:r>
        <w:rPr>
          <w:lang w:eastAsia="hu-HU"/>
        </w:rPr>
      </w:r>
    </w:p>
    <w:p>
      <w:pPr>
        <w:pStyle w:val="Normal"/>
        <w:spacing w:before="280" w:after="280"/>
        <w:rPr>
          <w:lang w:eastAsia="hu-HU"/>
        </w:rPr>
      </w:pPr>
      <w:r>
        <w:rPr>
          <w:lang w:eastAsia="hu-HU"/>
        </w:rPr>
        <w:t xml:space="preserve">Tudom, hogy egy páran most kissé káromkodtok az orrotok alatt – mondván, hogy ha ti ezt mind megtettétek a spirituális családok nevében, akkor nekik már közel sem lesz olyan nehéz dolguk. De kedveseim, ők nagyon nagyra becsülnek ezért titeket. És azt is meg kell mondanom, hogy rettentően hiányoztok nekik. Mióta itt vagytok a Földön, nem vagytok velük kapcsolatban, ahogy ők se veletek. Tudták, hogy mi a célotok, de azt nem, hogy min kell ezért keresztülmennetek. Tudták, hogy jó sok idő el fog telni, mire újra éreznek majd titeket. </w:t>
      </w:r>
    </w:p>
    <w:p>
      <w:pPr>
        <w:pStyle w:val="Normal"/>
        <w:spacing w:before="280" w:after="280"/>
        <w:rPr>
          <w:lang w:eastAsia="hu-HU"/>
        </w:rPr>
      </w:pPr>
      <w:r>
        <w:rPr>
          <w:lang w:eastAsia="hu-HU"/>
        </w:rPr>
        <w:t xml:space="preserve">És most éreznek titeket, és ti is kezditek érezni őket. És talán ezáltal ti is kezditek majd megérteni azokat a nyomós okokat, hogy miért is választottátok azt, hogy idejöttök, és hogy miért is választottátok azt, hogy teljesen elveszettnek érezzétek magatokat. </w:t>
      </w:r>
    </w:p>
    <w:p>
      <w:pPr>
        <w:pStyle w:val="Normal"/>
        <w:spacing w:before="280" w:after="280"/>
        <w:rPr/>
      </w:pPr>
      <w:r>
        <w:rPr>
          <w:lang w:eastAsia="hu-HU"/>
        </w:rPr>
        <w:t xml:space="preserve">Vegyünk akkor egy mély lélegzetet! </w:t>
      </w:r>
    </w:p>
    <w:p>
      <w:pPr>
        <w:pStyle w:val="Normal"/>
        <w:spacing w:before="280" w:after="280"/>
        <w:rPr>
          <w:lang w:eastAsia="hu-HU"/>
        </w:rPr>
      </w:pPr>
      <w:r>
        <w:rPr>
          <w:lang w:eastAsia="hu-HU"/>
        </w:rPr>
        <w:t xml:space="preserve">(szünet) </w:t>
      </w:r>
    </w:p>
    <w:p>
      <w:pPr>
        <w:pStyle w:val="Normal"/>
        <w:spacing w:before="280" w:after="280"/>
        <w:rPr/>
      </w:pPr>
      <w:r>
        <w:rPr>
          <w:lang w:eastAsia="hu-HU"/>
        </w:rPr>
        <w:t xml:space="preserve">Milyen ragyogó ez a nap! Most történik. Itt van. Változások köszöntenek erre a nagyszerű és ragyogó helyre, amit Földnek hívnak. Fantasztikus most életben lenni, fantasztikus önmagatoknak lenni, és én, Tóbiás nagyon várom már közeli visszatérésemet a Földre, hogy ott sétálhassak veletek, hogy osztozhassak ezekben a tapasztalatokban, és a részese lehessek annak, amit Shaumbrának hívtok. </w:t>
      </w:r>
    </w:p>
    <w:p>
      <w:pPr>
        <w:pStyle w:val="Normal"/>
        <w:numPr>
          <w:ilvl w:val="0"/>
          <w:numId w:val="0"/>
        </w:numPr>
        <w:spacing w:before="280" w:after="280"/>
        <w:outlineLvl w:val="3"/>
        <w:rPr>
          <w:b/>
          <w:b/>
          <w:bCs/>
          <w:lang w:eastAsia="hu-HU"/>
        </w:rPr>
      </w:pPr>
      <w:r>
        <w:rPr>
          <w:b/>
          <w:bCs/>
          <w:lang w:eastAsia="hu-HU"/>
        </w:rPr>
        <w:t xml:space="preserve">A mai vendég </w:t>
      </w:r>
    </w:p>
    <w:p>
      <w:pPr>
        <w:pStyle w:val="Normal"/>
        <w:spacing w:before="280" w:after="280"/>
        <w:rPr>
          <w:lang w:eastAsia="hu-HU"/>
        </w:rPr>
      </w:pPr>
      <w:r>
        <w:rPr>
          <w:lang w:eastAsia="hu-HU"/>
        </w:rPr>
        <w:t xml:space="preserve">Tehát ma… ma kicsit könnyebb lesz. Akkor most behívjuk a vendégünket, aki a következő pár ülésen keresztül csatlakozni fog hozzánk. Vendégünk az elkövetkezendő hónapok során ott lesz körülöttetek, veletek. Egy előző élet során néhányan közvetlenül dolgoztatok vele. Egy páran tanulmányoztátok vendégünket, az ő tanításait és megértéseit. </w:t>
      </w:r>
    </w:p>
    <w:p>
      <w:pPr>
        <w:pStyle w:val="Normal"/>
        <w:spacing w:before="280" w:after="280"/>
        <w:rPr/>
      </w:pPr>
      <w:r>
        <w:rPr>
          <w:lang w:eastAsia="hu-HU"/>
        </w:rPr>
        <w:t xml:space="preserve">Tehát vendégünk most nagy megbecsülés közepette megérkezik. Vegyetek egy mély lélegzetet és üdvözöljétek körünkben Carl Gustav Jung-ot. Vágyott rá, hogy visszatérjen és csatlakozzon hozzánk ezen a módon. Nem inkarnálódott vissza a Földre, de hamarosan megteszi. Talán az új személyiségem/perszónám Sam, megismeri majd Jungnak ezt az inkarnációját a Földön. </w:t>
      </w:r>
    </w:p>
    <w:p>
      <w:pPr>
        <w:pStyle w:val="Normal"/>
        <w:spacing w:before="280" w:after="280"/>
        <w:rPr/>
      </w:pPr>
      <w:r>
        <w:rPr>
          <w:lang w:eastAsia="hu-HU"/>
        </w:rPr>
        <w:t xml:space="preserve">Saját korának vezetője volt, új ideákat és új tudatosságot fejlesztett ki, és miközben azokban az időkben hatalmas tudományos technológiai vívmányok kerültek kifejlesztésre, ő azt mondta: -„Álljunk csak meg egy pillanatra! A tudomány nem MINDEN. Sőt, tulajdonképpen az embert megfosztják önmaga legfontosabb részétől, amennyiben minden csak a tényekről és a számokról szól, és kizárólag csak azokról a dolgokról, amiket meg lehet látni egy mikroszkóp segítségével, vagy amit be lehet helyezni egy matematikai formulába. Van valami több is ennél. Ezt a dolgot pszichének hívják. Van ez a dolog, amit szellemnek neveznek, aminek rendkívül fontos szerepet kellene játszania egy ember életében, attól függetlenül, hogy a személy vallásos-e vagy sem. Ami a lényeg, az a saját tudatának, a belső énjének a megértése, és annak a dologénak, ami az elmén túl található.” </w:t>
      </w:r>
    </w:p>
    <w:p>
      <w:pPr>
        <w:pStyle w:val="Normal"/>
        <w:spacing w:before="280" w:after="280"/>
        <w:rPr/>
      </w:pPr>
      <w:r>
        <w:rPr>
          <w:lang w:eastAsia="hu-HU"/>
        </w:rPr>
        <w:t xml:space="preserve">Saját korának úttörője volt ő, és azért kérte, hogy visszajöjjön és lássa ennek az új korszaknak az úttörőit, hogy tanulhasson tőletek, hogy mikor újra inkarnálódik, rendelkezhessen a mindannyiótoktól származó nagyon értékes leckékkel, meglátásokkal és tudatossággal, amit ti segítettetek kifejleszteni. </w:t>
      </w:r>
    </w:p>
    <w:p>
      <w:pPr>
        <w:pStyle w:val="Normal"/>
        <w:spacing w:before="280" w:after="280"/>
        <w:rPr/>
      </w:pPr>
      <w:r>
        <w:rPr>
          <w:lang w:eastAsia="hu-HU"/>
        </w:rPr>
        <w:t xml:space="preserve">Carl saját életébe szintén egy fontos időszakban érkezett, habár akkoriban közel sem játszódtak le a mostanihoz hasonló méretű változások. Drága Carlnak, a legtöbb svájci jó fiúhoz hasonlóan keményen kellett tanulnia, bevágnia és memorizálnia, kívülről fújnia a könyveket. Apja, egy prédikátor, azt akarta, hogy kitűnően tanuljon, és sikeres életet szánt neki. De valami mindig ott volt Carlban, ami azt okozta számára, hogy nehezteljen, és hogy elutasítsa a tanulmányokat- a hozzá hasonló korú – nyolc, kilenc, tíz éves - fiúknál jóval erősebben. És annak ellenére, hogy bár képes volt fegyelmezni magát, annak ellenére, hogy keményen tanult, és valamiképpen jó jegyeket szerzett, volt egy része, akik elkezdett neheztelni, elkezdett haragra gerjedni a tanulmányai kapcsán. Álmodozni akart. Az intuícióját akarta érezni. Össze akart kapcsolódni a szellemével. </w:t>
      </w:r>
    </w:p>
    <w:p>
      <w:pPr>
        <w:pStyle w:val="Normal"/>
        <w:spacing w:before="280" w:after="280"/>
        <w:rPr>
          <w:lang w:eastAsia="hu-HU"/>
        </w:rPr>
      </w:pPr>
      <w:r>
        <w:rPr>
          <w:lang w:eastAsia="hu-HU"/>
        </w:rPr>
        <w:t xml:space="preserve">És képzelhetitek, mekkora nehézséget is okozott ez ennek a kisfiúnak, amikor a nap rendje csak arról szólt, hogy jó jegyeket hozzon haza – a család egyetlen gyermekeként – hogy jó jegyeket hozzon haza, hogy aztán sikeres legyen, és továbbvigye a család nevét. </w:t>
      </w:r>
    </w:p>
    <w:p>
      <w:pPr>
        <w:pStyle w:val="Normal"/>
        <w:spacing w:before="280" w:after="280"/>
        <w:rPr>
          <w:lang w:eastAsia="hu-HU"/>
        </w:rPr>
      </w:pPr>
      <w:r>
        <w:rPr>
          <w:lang w:eastAsia="hu-HU"/>
        </w:rPr>
        <w:t xml:space="preserve">Érdekes kis szituációt állított fel magának, ahogy ezt ti is sokan tettétek, amikor fiatalabbak voltatok. Arra kérlek most titeket, hogy engedjétek meg magatoknak, hogy emlékezzetek egy olyan eseményre az életetekben, ami mondjuk úgy körülbelül hét és tizenkét vagy tizenhárom éves korotok körül következett be. Valami traumatikus történt akkor veletek annak érdekében, hogy megváltoztassa a menetet, hogy megnyíljatok. </w:t>
      </w:r>
    </w:p>
    <w:p>
      <w:pPr>
        <w:pStyle w:val="Normal"/>
        <w:spacing w:before="280" w:after="280"/>
        <w:rPr/>
      </w:pPr>
      <w:r>
        <w:rPr>
          <w:lang w:eastAsia="hu-HU"/>
        </w:rPr>
        <w:t xml:space="preserve">Carl esetében ez egy, az osztálytársaival való veszekedés volt egy nap. Kicsit eldurvult, mivel nem éppen a legszebb szavakat használták egymás között. Carl visszafogta magát, megpróbált nem haragra gerjedni, annak ellenére, hogy érezte, ahogy az arcát elönti a forróság, kivörösödik, és hogy a kezei ökölbe szorultak. Ment is ez egészen addig, míg az egyik osztálytársa – egy nála jóval tagbaszakadtabb fiú – egy nem éppen megfelelő megjegyzést talált tenni Carl anyjára. Hát, páran tudjátok milyen ez. De ebben az esetben, Carl anyja tényleg komoly depressziótól, szorongástól szenvedett. Sokszor elküldte a fiát magától, egy párszor el is zárta őt, és az anyjától való elkülönültség bizony mélyen megviselte Carl szívét és elméjét. Aggódott az anyjáért, ugyanakkor ez zavarta is őt, szégyellte is magát miatta. </w:t>
      </w:r>
    </w:p>
    <w:p>
      <w:pPr>
        <w:pStyle w:val="Normal"/>
        <w:spacing w:before="280" w:after="280"/>
        <w:rPr/>
      </w:pPr>
      <w:r>
        <w:rPr>
          <w:lang w:eastAsia="hu-HU"/>
        </w:rPr>
        <w:t xml:space="preserve">Tehát abban a pillanatban, amikor ez a másik fiú megjegyzést tett az anyjára, ez a felszínre hozta az összes elnyomott haragját, összes neheztelését, és mindazokat a beteg érzéseket, amiket Carl mindeddig visszafogott magában, és rátámadt a vádaskodóra. És, hát természetesen, mivel a másik fiú jóval nagyobb és erősebb volt nála, valamint a segítségére állt a többi kis gengszter is, hát jól elagyabugyálták Carlt, a lelkét is kiverték belőle. Lenyomták a földre, és addig verték a fejét a földbe, amíg végül már eszméletét vesztve és élettelenül el nem terült. </w:t>
      </w:r>
    </w:p>
    <w:p>
      <w:pPr>
        <w:pStyle w:val="Normal"/>
        <w:spacing w:before="280" w:after="280"/>
        <w:rPr/>
      </w:pPr>
      <w:r>
        <w:rPr>
          <w:lang w:eastAsia="hu-HU"/>
        </w:rPr>
        <w:t xml:space="preserve">Ez egy fordulópont volt Carl életében, mert miközben ott feküdt eszméletlenül, az új energia infúziója áradt belé. Tudjátok, hogy szokott ez történni – van, hogy autóbalesetet szenvedsz, van, hogy elesel, kicsúszik a lábad alól a talaj, vagy ahogy ez Carl esetében is történt, valaki kiüt. </w:t>
      </w:r>
    </w:p>
    <w:p>
      <w:pPr>
        <w:pStyle w:val="Normal"/>
        <w:spacing w:before="280" w:after="280"/>
        <w:rPr/>
      </w:pPr>
      <w:r>
        <w:rPr>
          <w:lang w:eastAsia="hu-HU"/>
        </w:rPr>
        <w:t xml:space="preserve">Ahogy eszméletlenül feküdt ott, egy változás történt benne, és minden keresztül futott az elméjén, hogy a szíve megnyíljon. Amikor nagy nehezen végre hazabotorkált, megfogadta, hogy soha többé nem megy iskolába. Látjátok, az iskolát vádolta mindezért, pedig itt valami egész más dolog zajlott. Azt mondta az apjának és a gondviselőinek, hogy képtelen visszamenni az iskolába, mert újra meg fogják verni. De ez mindössze egy kifogás volt, mert valójában ezek az évek voltak azok, amik a későbbiekben nagyon is megformálták Carl életét. </w:t>
      </w:r>
    </w:p>
    <w:p>
      <w:pPr>
        <w:pStyle w:val="Normal"/>
        <w:spacing w:before="280" w:after="280"/>
        <w:rPr>
          <w:lang w:eastAsia="hu-HU"/>
        </w:rPr>
      </w:pPr>
      <w:r>
        <w:rPr>
          <w:lang w:eastAsia="hu-HU"/>
        </w:rPr>
        <w:t xml:space="preserve">Az apja szárnyai alatt folytatta tanulmányait, ugyanakkor rengeteg időt töltött önmagával, azzal, amit álmodozásnak szoktak nevezni, ami valójában kiterjedés volt. Van, aki ezt egyszerűen szólva csak ágyban heverészésnek nevezi, ám ő ezt a többi birodalomba való utazásnak nevezte. Amit egyesek önmagával való elteltségnek, elfoglaltságnak neveznek, az valójában önmaga megismerése volt. Kiszállt az elméjéből, valamint az éveken át tartó tanulmányokból, hogy képes legyen behozni és előtérbe állítani a saját intuícióját, énje érzékelését. </w:t>
      </w:r>
    </w:p>
    <w:p>
      <w:pPr>
        <w:pStyle w:val="Normal"/>
        <w:spacing w:before="280" w:after="280"/>
        <w:rPr/>
      </w:pPr>
      <w:r>
        <w:rPr>
          <w:lang w:eastAsia="hu-HU"/>
        </w:rPr>
        <w:t xml:space="preserve">Mindezt Carl állította fel önmaga számára – egy „szükség esetére” beállítás volt ez – arra az esetre, ha túlságosan beleragadna a tanulmányaiba, ami bizony félő volt. Arra az esetre, ha elfelejtené, hogy miért is jött ide a Földre, hogy mi itt a dolga – hogy megnyissa a tudat ajtajait, hogy képes legyen olyan dolgokról beszélni, mint amilyen a kozmikus tudat, a többi dimenzió és a többi szellem tudatossága, hogy tanulmányozza itt a pszichiátriát, a filozófiát, a pszichológiát, de egy egészen más nézőpontból – nem az intellektuális tanulmányok által, nem is a vallási tanulmányok által – hanem azáltal, amit ti most új tudatosságnak neveztek. </w:t>
      </w:r>
    </w:p>
    <w:p>
      <w:pPr>
        <w:pStyle w:val="Normal"/>
        <w:spacing w:before="280" w:after="280"/>
        <w:rPr/>
      </w:pPr>
      <w:r>
        <w:rPr>
          <w:lang w:eastAsia="hu-HU"/>
        </w:rPr>
        <w:t xml:space="preserve">Tehát ez az epizód, ami tizenkét éves korában esett meg vele, megváltoztatta azt a nagyon is mentális útirányt, amin addig tartózkodott. Ó és igen, egy nap végül azt választotta, hogy visszatér a tanulmányaihoz, de ezt már egy egészen új helyről tette. Nem pusztán csak kívülről megtanulta a dolgokat, hanem sokkal inkább magába szívta az információkat. Nem csak azért tette ezt, hogy jó jegyekre tegyen szert ezáltal, és hogy jó iskolába járhasson, hanem azért, mert mostanra belevetette magát az emberi tudat, az emberi történelem és az emberi potenciálok tanulmányozásába. </w:t>
      </w:r>
    </w:p>
    <w:p>
      <w:pPr>
        <w:pStyle w:val="Normal"/>
        <w:spacing w:before="280" w:after="280"/>
        <w:rPr/>
      </w:pPr>
      <w:r>
        <w:rPr>
          <w:lang w:eastAsia="hu-HU"/>
        </w:rPr>
        <w:t xml:space="preserve">Természetesen, ahogy ezt ti is tudjátok, híres lett, könyvei jelentek meg, előadásokat tartott világ szerte, találkozott más nagyságokkal. Eltöltött némi időt a Freuddal való közös munkával, de kapcsolatuk egy ponton megszakadt, lényegében azért, mert nem értettek egyet egymással, és mind a ketten a saját ösvényükön haladtak tovább. Természetesen mind a ketten, Freud és Jung is egyaránt tudatában voltak annak, hogyan alakult a másik további élete. </w:t>
      </w:r>
    </w:p>
    <w:p>
      <w:pPr>
        <w:pStyle w:val="Normal"/>
        <w:spacing w:before="280" w:after="280"/>
        <w:rPr/>
      </w:pPr>
      <w:r>
        <w:rPr>
          <w:lang w:eastAsia="hu-HU"/>
        </w:rPr>
        <w:t xml:space="preserve">Drága Shaumbra… drága, drága Shaumbra. Carl csatlakozik hozzánk – C.J. mi így szeretjük őt hívni – csatlakozik hozzánk ezen a különleges összejövetelen, hogy megfigyelje, hogy a tudat fejlődésének a következő szintje miként következik be. Természetesen nagyon hiányzik neki mindaz, ami történt, azt kívánja, bárcsak ő is a része lehetne ennek! Ezért is választotta azt, hogy igen hamar visszatér ide egy fizikai testben. És néhányatokkal esetleg találkozni is fog. Lehet, hogy mint fiatal felnőttet egy páran tanítani is fogjátok. Talán majd olvasni fogja az általatok megírt könyvek némelyikét. Talán megismerkedik majd a festményeitekkel, a találmányaitokkal. Tehát valóban megtiszteltetés, hogy újra itt van közöttünk egy elmúlt időszak új tudatosságának az úttörője, aki most eljön, és meglátogatja a mostani új tudatosság úttörőit. Micsoda megtiszteltetés ez! </w:t>
      </w:r>
    </w:p>
    <w:p>
      <w:pPr>
        <w:pStyle w:val="Normal"/>
        <w:spacing w:before="280" w:after="280"/>
        <w:rPr>
          <w:lang w:eastAsia="hu-HU"/>
        </w:rPr>
      </w:pPr>
      <w:r>
        <w:rPr>
          <w:lang w:eastAsia="hu-HU"/>
        </w:rPr>
        <w:t xml:space="preserve">Vegyünk akkor most egy mély lélegzetet… </w:t>
      </w:r>
    </w:p>
    <w:p>
      <w:pPr>
        <w:pStyle w:val="Normal"/>
        <w:spacing w:before="280" w:after="280"/>
        <w:rPr>
          <w:lang w:eastAsia="hu-HU"/>
        </w:rPr>
      </w:pPr>
      <w:r>
        <w:rPr>
          <w:lang w:eastAsia="hu-HU"/>
        </w:rPr>
        <w:t xml:space="preserve">(szünet) </w:t>
      </w:r>
    </w:p>
    <w:p>
      <w:pPr>
        <w:pStyle w:val="Normal"/>
        <w:spacing w:before="280" w:after="280"/>
        <w:rPr>
          <w:lang w:eastAsia="hu-HU"/>
        </w:rPr>
      </w:pPr>
      <w:r>
        <w:rPr>
          <w:lang w:eastAsia="hu-HU"/>
        </w:rPr>
        <w:t>…</w:t>
      </w:r>
      <w:r>
        <w:rPr>
          <w:lang w:eastAsia="hu-HU"/>
        </w:rPr>
        <w:t xml:space="preserve">.és kezdjünk bele Tóbiás aktuális tippjeibe! </w:t>
      </w:r>
    </w:p>
    <w:p>
      <w:pPr>
        <w:pStyle w:val="Normal"/>
        <w:numPr>
          <w:ilvl w:val="0"/>
          <w:numId w:val="0"/>
        </w:numPr>
        <w:spacing w:before="280" w:after="280"/>
        <w:outlineLvl w:val="3"/>
        <w:rPr>
          <w:b/>
          <w:b/>
          <w:bCs/>
          <w:lang w:eastAsia="hu-HU"/>
        </w:rPr>
      </w:pPr>
      <w:r>
        <w:rPr>
          <w:b/>
          <w:bCs/>
          <w:lang w:eastAsia="hu-HU"/>
        </w:rPr>
        <w:t xml:space="preserve">Aktuális események </w:t>
      </w:r>
    </w:p>
    <w:p>
      <w:pPr>
        <w:pStyle w:val="Normal"/>
        <w:spacing w:before="280" w:after="280"/>
        <w:rPr/>
      </w:pPr>
      <w:r>
        <w:rPr>
          <w:lang w:eastAsia="hu-HU"/>
        </w:rPr>
        <w:t xml:space="preserve">Ahogy ezt mindannyian tudjátok, jó pár intenzív hónap áll mögöttünk, ami különösen erre az elmúlt hónapra igaz. És ez egyre intenzívebb lesz a továbbiakban is. És pont, amikor a dolgok látszólag egy kissé könnyebbé válnak, amikor a tőzsde egy kicsit mintha helyreállna, amikor a hírek egy pár napra lecsendesednek, akkor újra kezdődik minden. Olyan időszakok közelednek, amikor azon töprengtek majd, hogy a változás eme tengernyi hullámai miért is zajlanak minden szinten? Csak emlékezzetek, hogy itt egy változás zajlik éppen. Ez egy természetes folyamat. Csak amikor az emberek bepánikolnak, amikor ujjal mutogatnak, amikor vádaskodnak, másokat okolnak, amikor megpróbálnak egy nagyon, de nagyon régi úthoz ragaszkodni, ami többé már nem megfelelő, a problémák csak olyankor kezdik felütni a fejüket. </w:t>
      </w:r>
    </w:p>
    <w:p>
      <w:pPr>
        <w:pStyle w:val="Normal"/>
        <w:spacing w:before="280" w:after="280"/>
        <w:rPr>
          <w:lang w:eastAsia="hu-HU"/>
        </w:rPr>
      </w:pPr>
      <w:r>
        <w:rPr>
          <w:lang w:eastAsia="hu-HU"/>
        </w:rPr>
        <w:t xml:space="preserve">Ó, a változások attól még természetesen le fognak zajlani. A tudat fejlődése nagyon is zajlik, és ez nem fog megváltozni. Vannak olyanok, akik megpróbálják visszatartani magukat, akik megpróbálnak ennek ellenállni, de előbb vagy utóbb ez nagyon, de nagyon nehézzé fog válni a számukra, amit egészen addig a pontig is elvihetnek, hogy végül sokan azt választják majd, hogy nem maradnak itt a Földön. Szegre akasztják a kabátjukat, hogy úgy mondjam, elengedik azt. Itt most nem arról beszélek, hogy épületek és hidak tetejéről fognak majd leugrálni, hanem arról, hogy elengedik azt az életerő energiát, ami keresztül áramlik a testen, mivel ezek nehéz és kihívással teli idők lesznek. De ennek nem kell így lennie. </w:t>
      </w:r>
    </w:p>
    <w:p>
      <w:pPr>
        <w:pStyle w:val="Normal"/>
        <w:spacing w:before="280" w:after="280"/>
        <w:rPr/>
      </w:pPr>
      <w:r>
        <w:rPr>
          <w:lang w:eastAsia="hu-HU"/>
        </w:rPr>
        <w:t xml:space="preserve">Még egy másik változást is érezni fogzok, ami egy monumentális változás lesz – és a jövő héten esedékes. Nos, ez részben részét képezi ezeknek a választásoknak, amik most zajlanak. Nem árulom el, hogy ki fog nyerni, de feltételezem, hogy ezt már mindannyian tudjuk. (nevetés) Ez a választásról szól – a szavazásról és a választásról – a változás érdekében, és annak megengedésére. </w:t>
      </w:r>
    </w:p>
    <w:p>
      <w:pPr>
        <w:pStyle w:val="Normal"/>
        <w:spacing w:before="280" w:after="280"/>
        <w:rPr/>
      </w:pPr>
      <w:r>
        <w:rPr>
          <w:lang w:eastAsia="hu-HU"/>
        </w:rPr>
        <w:t xml:space="preserve">Érdekes, hogy… ismételten mi innen az Angyalcsúcsi pozíciónkból figyeljük az energiákat. Látjuk, hogy ez nem csak azokról szól, akik elmennek a szavazó helyekre, és konkrétan leadják a szavazataikat, hanem van egy egész… minden egyes szavazó mögött tíz vagy húsz további szavazó is áll – a többi emberek tudata, akik a bolygó más helyein vannak, de akik szintén részt vesznek ebben. Ez a legelső ilyen nagyságban mérhető választás, ami bír azzal az energiával, ahol nem csak az az egy ember adja le a voksát, hanem érzi az egész világon élő többi hasonló vibrációval bíró ember tudatát is. Úgy is fogalmazhatnánk, hogy ez az első valóban globális választás, ami valaha is zajlott. Természetesen csak x millió számú szavazat kerül majd összeszámlálásra, de minden egyes szavazó mögött további másik tíz, tizenöt, talán húsz szavazó is áll a világ egészének a tudatosságának a jóvoltából. Ők azok, akik azt mondták: -„Változást akarunk, készen állunk a változásra.” Vagy akik azt mondták: -„Nem állunk készen a változásra. Benne akarunk maradni a régi mintákban és a régi utakat akarjuk továbbra is járni.” </w:t>
      </w:r>
    </w:p>
    <w:p>
      <w:pPr>
        <w:pStyle w:val="Normal"/>
        <w:spacing w:before="280" w:after="280"/>
        <w:rPr/>
      </w:pPr>
      <w:r>
        <w:rPr>
          <w:lang w:eastAsia="hu-HU"/>
        </w:rPr>
        <w:t xml:space="preserve">De ne csak a választás napját vagy éjszakáját figyeljétek, hanem az azt követő három napot is. Figyeljétek meg, ahogy a dolgok mozognak, változnak és fejlődnek. Álljatok a kerítés mögé, még akkor is, ha a tiétek éppen leomlóban van. (nevetés) Szerezz egy kis mennyei cementet, pofozd azt helyre, majd állj a kerítés mögé, és figyelj! Légy energia megfigyelő, ahogy ezt mi is teszzük innen fentről, vagy éppen innen oldalról, vagy ahol éppen tartózkodunk. Álljatok hátrébb és figyeljétek az apályt és a dagályt, az áramlást! </w:t>
      </w:r>
    </w:p>
    <w:p>
      <w:pPr>
        <w:pStyle w:val="Normal"/>
        <w:spacing w:before="280" w:after="280"/>
        <w:rPr/>
      </w:pPr>
      <w:r>
        <w:rPr>
          <w:lang w:eastAsia="hu-HU"/>
        </w:rPr>
        <w:t xml:space="preserve">Figyeljétek meg, ahogy az energia egy irtózatos gyors ütemben kezd el majd mozogni, majd hirtelen megáll, pont úgy, mint amikor rátapostok a fékre az autótokban. Ez mindössze azoknak az embereknek a félelme, akik azt mondják: -„Ez túl gyors. Le kell ezt lassítanunk.” És akkor valami megint történik, hogy az energia újra szabad lehessen, újra mozoghasson. De ezután ez hajlamos bizonytalannak és remegőnek lenni, miközben megpróbálja újra megtalálni a helyét, miközben megpróbál visszatérni a régi elképzelésekhez és a régi programozáshoz, de ez nem működik! </w:t>
      </w:r>
    </w:p>
    <w:p>
      <w:pPr>
        <w:pStyle w:val="Normal"/>
        <w:spacing w:before="280" w:after="280"/>
        <w:rPr/>
      </w:pPr>
      <w:r>
        <w:rPr>
          <w:lang w:eastAsia="hu-HU"/>
        </w:rPr>
        <w:t xml:space="preserve">Tehát amikor a tömegtudat energiája vesz egy mély lélegzetet, hogy így fogalmazzak, akkor megtalálja önmaga új szintjét. Megtalálja a saját új egyensúlyát egy új helyen. Nagyon hasonlít ez ahhoz, mint amin ti magatok is keresztülmentetek. Nagyon hasonló ez ahhoz, mint amikor ti is befékeztek, amikor túl gyorsan haladtok. Nagyon hasonlít ez ahhoz, mint amikor teljesen kibillentek az egyensúlyból, és amikor végre feladjátok, elengeditek, akkor újra egyensúlyba hozzátok magatokat egy új helyen, egy új szinten. </w:t>
      </w:r>
    </w:p>
    <w:p>
      <w:pPr>
        <w:pStyle w:val="Normal"/>
        <w:spacing w:before="280" w:after="280"/>
        <w:rPr>
          <w:lang w:eastAsia="hu-HU"/>
        </w:rPr>
      </w:pPr>
      <w:r>
        <w:rPr>
          <w:lang w:eastAsia="hu-HU"/>
        </w:rPr>
        <w:t xml:space="preserve">A jövő héten látni fogjátok a változásra adott szavazást. Az eredményeket – az azt követő három nap eredményeit, és az azt követő hét eredményeit – figyeljétek csak, hogy működik! Legyetek megfigyelők! Legyetek szemtanúk! Gyertek át ide hozzánk, csatlakozzatok hozzánk egy kis időre! Szálljatok ki a drámából, és figyeljétek, hogy mi történik! Elképesztő lesz, példa nélküli, és egy módon nagyon, nagyon csodálatos. </w:t>
      </w:r>
    </w:p>
    <w:p>
      <w:pPr>
        <w:pStyle w:val="Normal"/>
        <w:spacing w:before="280" w:after="280"/>
        <w:rPr>
          <w:lang w:eastAsia="hu-HU"/>
        </w:rPr>
      </w:pPr>
      <w:r>
        <w:rPr>
          <w:lang w:eastAsia="hu-HU"/>
        </w:rPr>
        <w:t xml:space="preserve">Mi is várjuk már ezt innen. Már előre le is foglaltam a helyemet! (nevetés)Összejövünk itt a többiekkel, süteményt sütünk, kotyvasztunk egy kis új bort magunknak, hogy aztán figyelhessük az emberiséget – a show-t – az elkövetkezendő pár napban. Valóság TV! (nevetés) A legszebb rész jön! </w:t>
      </w:r>
    </w:p>
    <w:p>
      <w:pPr>
        <w:pStyle w:val="Normal"/>
        <w:spacing w:before="280" w:after="280"/>
        <w:rPr/>
      </w:pPr>
      <w:r>
        <w:rPr>
          <w:lang w:eastAsia="hu-HU"/>
        </w:rPr>
        <w:t xml:space="preserve">Érdekes, hogy mivel Jung soha korábban nem vett részt ilyen összejövetelen, biztos olyan érzése volt, mintha nem egészen erre számított volna. Hát még nem egészen érti ezt a dolgot, amit Shaumbrának neveznek, de tudjátok, hozzá fog szokni. </w:t>
      </w:r>
    </w:p>
    <w:p>
      <w:pPr>
        <w:pStyle w:val="Normal"/>
        <w:spacing w:before="280" w:after="280"/>
        <w:rPr>
          <w:lang w:eastAsia="hu-HU"/>
        </w:rPr>
      </w:pPr>
      <w:r>
        <w:rPr>
          <w:b/>
          <w:bCs/>
          <w:i/>
          <w:iCs/>
          <w:lang w:eastAsia="hu-HU"/>
        </w:rPr>
        <w:t xml:space="preserve">B.E.A.P. </w:t>
      </w:r>
    </w:p>
    <w:p>
      <w:pPr>
        <w:pStyle w:val="Normal"/>
        <w:spacing w:before="280" w:after="280"/>
        <w:rPr/>
      </w:pPr>
      <w:r>
        <w:rPr>
          <w:lang w:eastAsia="hu-HU"/>
        </w:rPr>
        <w:t xml:space="preserve">Akkor most beszéljünk arról, hogy mi is az, amit tehettek. Ez nagyon gyakorlatias, nagyon személyes, határozottan nem légből kapott, hanem nagyon is leföldelt. Először is egy átfogó dologgal fogjuk kezdeni, azaz néhány igen egyszerű dologgal, amit megtehettek az életetekben. </w:t>
      </w:r>
    </w:p>
    <w:p>
      <w:pPr>
        <w:pStyle w:val="Normal"/>
        <w:spacing w:before="280" w:after="280"/>
        <w:rPr/>
      </w:pPr>
      <w:r>
        <w:rPr>
          <w:lang w:eastAsia="hu-HU"/>
        </w:rPr>
        <w:t xml:space="preserve">Én ezt az átfogó dolgot B-E-A-P-nek fogom hívni. És ha megengeditek nekünk, akkor be fogjuk programozni, vagy be fogunk hozni egy-két „beep”-et </w:t>
      </w:r>
      <w:r>
        <w:rPr>
          <w:i/>
          <w:iCs/>
          <w:lang w:eastAsia="hu-HU"/>
        </w:rPr>
        <w:t>(beep= sípoló hang, amivel például a csúnya beszédet szokták kisípolni- a ford. megjegyzése)</w:t>
      </w:r>
      <w:r>
        <w:rPr>
          <w:lang w:eastAsia="hu-HU"/>
        </w:rPr>
        <w:t xml:space="preserve">, amit hallani is fogtok, pont úgy, mint egy elektronikus sípolást, vagy csak egy olyan sípolást, ami majd bejön, és időnként emlékeztetni fog titeket – olyankor, amikor rátok tör a félelem, az aggodalom vagy a szorongás, és azt magatokra veszitek. Tehát amikor egy kis sípolást hallotok majd, az négy rendkívül egyszerű dologra emlékeztet majd titeket. </w:t>
      </w:r>
    </w:p>
    <w:p>
      <w:pPr>
        <w:pStyle w:val="Normal"/>
        <w:spacing w:before="280" w:after="280"/>
        <w:rPr/>
      </w:pPr>
      <w:r>
        <w:rPr>
          <w:lang w:eastAsia="hu-HU"/>
        </w:rPr>
        <w:t xml:space="preserve">B- </w:t>
      </w:r>
      <w:r>
        <w:rPr>
          <w:i/>
          <w:iCs/>
          <w:lang w:eastAsia="hu-HU"/>
        </w:rPr>
        <w:t xml:space="preserve">(breath) </w:t>
      </w:r>
      <w:r>
        <w:rPr>
          <w:lang w:eastAsia="hu-HU"/>
        </w:rPr>
        <w:t xml:space="preserve">Lélegezz! Tudtátok, hogy ez lesz. A légzés a legjobb dolog, amit magatokért tehettek, miközben energia zuhatagok bombáznak titeket a Földből, az emberektől az angyali birodalmakból. Nem támadás céljából bombáznak, hanem a jelenlegi hatalmas energia mozgás következtében. És tudom, hogy néhányan igen csak bosszúsak vagytok ránk, amikor azt mondjuk, hogy egyszerűen csak lélegezzetek, de ez csak azért van így, mert ti valami bonyolultabbat szeretnétek. Tehát állj fejen és lélegezz! (nevetés) Fejts keresztrejtvényt, miközben lélegzel, ha erre támad kedved, de a lényeg, hogy lélegezz! </w:t>
      </w:r>
    </w:p>
    <w:p>
      <w:pPr>
        <w:pStyle w:val="Normal"/>
        <w:spacing w:before="280" w:after="280"/>
        <w:rPr>
          <w:lang w:eastAsia="hu-HU"/>
        </w:rPr>
      </w:pPr>
      <w:r>
        <w:rPr>
          <w:lang w:eastAsia="hu-HU"/>
        </w:rPr>
        <w:t xml:space="preserve">A légzés energiát mozgat. A légzés energiát mozgat. Ez mindig is erre lett tervezve, amióta csak először betettétek a lábatokat erre a bolygóra, és ez ma is így van. A légzés visszavisz a testedbe, mert jelenleg a legtöbben minimum két-harmadnyira kint vagytok a testetekből. Valahol máshol vagytok. A légzés visszahoz a középpontba, és beindítja az energiaáramlást. </w:t>
      </w:r>
    </w:p>
    <w:p>
      <w:pPr>
        <w:pStyle w:val="Normal"/>
        <w:spacing w:before="280" w:after="280"/>
        <w:rPr/>
      </w:pPr>
      <w:r>
        <w:rPr>
          <w:lang w:eastAsia="hu-HU"/>
        </w:rPr>
        <w:t xml:space="preserve">Sokszor beragadtok. Haladtok, majd beragadtok. A légzés segít. A légzés lényegében spirituális síkosító. Beolajozza a dolgokat, mozgásba lendíti a dolgokat. Lényegében – és ezt Saint-Germain mondja, és nem én – szóval Saint-Germain azt mondja, hogy a légzés elnémít titeket. Elnémít. Ami annyit tesz, hogy kikerültök a fejetekből. Hagyjátok már abba, hogy olyan sokat gondolkodtok. Térjetek vissza az alapokhoz, az egyszerűséghez. </w:t>
      </w:r>
    </w:p>
    <w:p>
      <w:pPr>
        <w:pStyle w:val="Normal"/>
        <w:spacing w:before="280" w:after="280"/>
        <w:rPr>
          <w:lang w:eastAsia="hu-HU"/>
        </w:rPr>
      </w:pPr>
      <w:r>
        <w:rPr>
          <w:lang w:eastAsia="hu-HU"/>
        </w:rPr>
        <w:t xml:space="preserve">Akkor most vegyünk egy mély lélegzetet! </w:t>
      </w:r>
    </w:p>
    <w:p>
      <w:pPr>
        <w:pStyle w:val="Normal"/>
        <w:spacing w:before="280" w:after="280"/>
        <w:rPr>
          <w:lang w:eastAsia="hu-HU"/>
        </w:rPr>
      </w:pPr>
      <w:r>
        <w:rPr>
          <w:lang w:eastAsia="hu-HU"/>
        </w:rPr>
        <w:t xml:space="preserve">Mindig vegyél egy mély lélegzetet! Ez ilyen könnyű! </w:t>
      </w:r>
    </w:p>
    <w:p>
      <w:pPr>
        <w:pStyle w:val="Normal"/>
        <w:spacing w:before="280" w:after="280"/>
        <w:rPr/>
      </w:pPr>
      <w:r>
        <w:rPr>
          <w:lang w:eastAsia="hu-HU"/>
        </w:rPr>
        <w:t xml:space="preserve">A második – „E” </w:t>
      </w:r>
      <w:r>
        <w:rPr>
          <w:i/>
          <w:iCs/>
          <w:lang w:eastAsia="hu-HU"/>
        </w:rPr>
        <w:t xml:space="preserve">(ease) </w:t>
      </w:r>
      <w:r>
        <w:rPr>
          <w:lang w:eastAsia="hu-HU"/>
        </w:rPr>
        <w:t xml:space="preserve">a könnyedség. Könnyedség. Ha azon kapod magad, hogy sok a küzdelem az életedben, ha úgy találod, hogy sok a nehézség és a kihívás, akkor rosszul csinálod. Tényleg. Ezzel nem azt akarom mondani, hogy ez nem lesz intenzív, vagy hogy nem fogjátok érezni az energiát, csak azt, hogy ennek nem kell kimerítenie téged. Ennek nem kell kimeríteni a testedet, ahogy ezt a múlt hónapban sokatoknál láttuk. </w:t>
      </w:r>
    </w:p>
    <w:p>
      <w:pPr>
        <w:pStyle w:val="Normal"/>
        <w:spacing w:before="280" w:after="280"/>
        <w:rPr/>
      </w:pPr>
      <w:r>
        <w:rPr>
          <w:lang w:eastAsia="hu-HU"/>
        </w:rPr>
        <w:t xml:space="preserve">Mi a helyzet mindezekkel a betegségekkel, panaszokkal amik hirtelenjében rátok törnek? Többet fáj a testetek ebben a hónapban, mint eddig bármikor. Ez azért van, mert ti teszitek ezt ilyen nehézzé. Ez kihívásokkal jár. Az éned azt próbálja a tudtodra adni, hogy ennek könnyűnek kellene lennie. Ha nem az, akkor hagyd abba, vegyél egy mély levegőt, és csináld máshogy! Senki nem mondta, hogy szenvednetek kell. Nos, a szüleitek ugyan ezt mondták (nevetés), de senki más nem állította, hogy szenvednetek kell. Az angyalok, a Szellem, Jeshua –egyikük sem mondta, hogy szenvednetek kell. Tegyétek ezt könnyedén! Rájöttök majd, hogy ez milyen elképesztően könnyű lehet, különösen akkor, ha jelen vagy a lélegzetben, ha jelen vagy magadban. </w:t>
      </w:r>
    </w:p>
    <w:p>
      <w:pPr>
        <w:pStyle w:val="Normal"/>
        <w:spacing w:before="280" w:after="280"/>
        <w:rPr/>
      </w:pPr>
      <w:r>
        <w:rPr>
          <w:lang w:eastAsia="hu-HU"/>
        </w:rPr>
        <w:t xml:space="preserve">Namost, ezzel nem azt akarom mondani, hogy ez a körülöttetek lévő emberek számára is könnyűvé fogja tenni a dolgokat, hiszen pontosan ők azok, akik a legtöbbször lehúznak titeket, akik megnehezítik a dolgokat, és akik kihívások elé állítanak titeket. Ők továbbra is folytathatják a saját tudatuk szerint és a saját módjuk szerint, és ez rendben is van. De számodra, a saját életed dolgaira vonatkozóan, azokra a dolgokra vonatkozóan, amiket most meg akarsz tenni, azokat könnyedén kellene megtenned. Ha nem megy könnyen, akkor állj meg! Csináld máshogy! </w:t>
      </w:r>
    </w:p>
    <w:p>
      <w:pPr>
        <w:pStyle w:val="Normal"/>
        <w:spacing w:before="280" w:after="280"/>
        <w:rPr/>
      </w:pPr>
      <w:r>
        <w:rPr>
          <w:lang w:eastAsia="hu-HU"/>
        </w:rPr>
        <w:t xml:space="preserve">Néhányan egyfajta szadisztikus örömet leltek a nehéz dolgaitokban. Előfizettetek erre az elméletre, mi szerint „ha nincs fájdalom, nincs nyereség” – de ez egyáltalán nem igaz. Ennek könnyednek kellene lennie. Több könnyedség, több szellő! Ez az, ami mozgásban tartja a dolgokat. Ez az, ami kiterjeszti az energiákat. Igen, ezt nyugodtan rátehetitek egy lökhárító matricára! De drága Shaumbra, ha valami nem megy könnyen, akkor álljatok le, vegyetek egy mély lélegzetet, tegyetek valami mókásat egy kis ideig, majd egy teljesen új szempontból közelítsétek meg azt a dolgot. Ennek könnyűnek kellene lennie! </w:t>
      </w:r>
    </w:p>
    <w:p>
      <w:pPr>
        <w:pStyle w:val="Normal"/>
        <w:spacing w:before="280" w:after="280"/>
        <w:rPr/>
      </w:pPr>
      <w:r>
        <w:rPr>
          <w:lang w:eastAsia="hu-HU"/>
        </w:rPr>
        <w:t>„</w:t>
      </w:r>
      <w:r>
        <w:rPr>
          <w:lang w:eastAsia="hu-HU"/>
        </w:rPr>
        <w:t xml:space="preserve">A” </w:t>
      </w:r>
      <w:r>
        <w:rPr>
          <w:i/>
          <w:iCs/>
          <w:lang w:eastAsia="hu-HU"/>
        </w:rPr>
        <w:t xml:space="preserve">(awareness) </w:t>
      </w:r>
      <w:r>
        <w:rPr>
          <w:lang w:eastAsia="hu-HU"/>
        </w:rPr>
        <w:t xml:space="preserve">a mi sípolásunkban azt jelenti, hogy légy tudatában! Légy tudatában! Egy olyan társadalomban éltek, ahol rengeteg számú hipnotikus réteg található generációkról generációkig, életekről életekig, korszakoktól korszakokig visszamenőleg. És ez itt most mind fel van halmozva. Olyan ez, mint egy heg az emberiség tudatosságában. Az emberek lényegében egyáltalán nem tudatosak – nagyon, de nagyon kevés tudatossággal bírnak. Be vannak programozva. Az elméjükben vannak. Az elme már korszakokkal ezelőtt be lett programozva, de most különösképpen be van, mivel kapott egy új szintű programozást, ami a médiától, a tömegtudattól és az oktatásból származik. </w:t>
      </w:r>
    </w:p>
    <w:p>
      <w:pPr>
        <w:pStyle w:val="Normal"/>
        <w:spacing w:before="280" w:after="280"/>
        <w:rPr/>
      </w:pPr>
      <w:r>
        <w:rPr>
          <w:lang w:eastAsia="hu-HU"/>
        </w:rPr>
        <w:t xml:space="preserve">Tehát itt ez a hatalmas hipnotikus réteg. A legtöbb ember még a saját lábujjának sincs tudatában. Ez egyszerűen hangzik, de így van. Amennyiben nem vagy tudatában a saját lábujjadnak, akkor igen nehéz a testedben lenni. A legtöbb ember nincs tudatában a saját testének. Kelletlenül vonszolják magukkal minden egyes nap, de nincsenek a tudatában. Pedig ez egy nagyon csodálatos és értékes edény. </w:t>
      </w:r>
    </w:p>
    <w:p>
      <w:pPr>
        <w:pStyle w:val="Normal"/>
        <w:spacing w:before="280" w:after="280"/>
        <w:rPr/>
      </w:pPr>
      <w:r>
        <w:rPr>
          <w:lang w:eastAsia="hu-HU"/>
        </w:rPr>
        <w:t xml:space="preserve">Amikor tudatában vagy a testednek, amikor lélegzel, akkor az több életenergiát hoz a testedbe, aminek az eredményeképpen a testednek kevesebb élelmiszer tápanyagra van szüksége. Akkor a tested egy hatékonyabb szinten fog működni. A testedben fogsz tartózkodni. De amikor félig kint kószálsz a testedből, akkor nekiütközöl dolgoknak. Nem vettétek észre ebben az elmúlt pár hétben, hogy megnövekedett azoknak az incidenseknek a száma, amikor nekiütköztetek a dolgoknak? Amikor a testedben tartózkodsz, sokkal hatékonyabb vagy. </w:t>
      </w:r>
    </w:p>
    <w:p>
      <w:pPr>
        <w:pStyle w:val="Normal"/>
        <w:spacing w:before="280" w:after="280"/>
        <w:rPr/>
      </w:pPr>
      <w:r>
        <w:rPr>
          <w:lang w:eastAsia="hu-HU"/>
        </w:rPr>
        <w:t xml:space="preserve">Tudatában lenni azt is jelenti, hogy tudatosan tudatában vagy az általad belélegzett levegőnek, a fáknak, az égnek, a madaraknak, tudatában vagy mindennek a természetben. Ez szinte már szégyen. Ez szinte már veszteség. Vannak olyan emberek, akik végigmennek az életükön anélkül, hogy tudatában lennének a környezetüknek. Ó, de persze az időnek tudatában vannak. És ez a nagy helyzet. Az emberek tudatában vannak az időnek, ugyanakkor nincsenek tudatában a természet szépségének, az arcukra ragyogó napsugárnak. Csak nagy ritkán állnak meg egyetlen pillanatra. </w:t>
      </w:r>
    </w:p>
    <w:p>
      <w:pPr>
        <w:pStyle w:val="Normal"/>
        <w:spacing w:before="280" w:after="280"/>
        <w:rPr>
          <w:lang w:eastAsia="hu-HU"/>
        </w:rPr>
      </w:pPr>
      <w:r>
        <w:rPr>
          <w:lang w:eastAsia="hu-HU"/>
        </w:rPr>
        <w:t xml:space="preserve">Legyetek tudatában a hangoknak! Legyetek tudatában mindazoknak a dolgoknak, amit láttok, és amit megszagoltok. A szaglás az egyik legnagyszerűbb módja annak, hogy felébreszd az intuíciót egy isteni szent szinten. Képesek vagytok felfogni, hogy az emberek szaglása a legalacsonyabb ponton van már több száz vagy talán több ezer éve? Nem aktív annak a ténynek köszönhetően, hogy nem érzékelik a körülöttük lévő dolgokat. Ezért ez lezárja az orrüreget és a szaglás érzékét. Egy apró kis hipnózisban vannak. Aprócska hipnózis. </w:t>
      </w:r>
    </w:p>
    <w:p>
      <w:pPr>
        <w:pStyle w:val="Normal"/>
        <w:spacing w:before="280" w:after="280"/>
        <w:rPr/>
      </w:pPr>
      <w:r>
        <w:rPr>
          <w:lang w:eastAsia="hu-HU"/>
        </w:rPr>
        <w:t xml:space="preserve">Tehát legyetek tudatában, ne csak a saját környezeteteknek – igen, ezt most tudatosan mondtam. Nézzetek meg egy fát! Menjetek oda hozzá és érezzétek azt! Mártsd bele a kezed egy patak vagy egy folyó vagy egy tó vizébe, és csak érezd azt! Ne próbálj semmit se tenni! Ne próbálj semmit se tenni azon kívül, hogy légy tudatában! </w:t>
      </w:r>
    </w:p>
    <w:p>
      <w:pPr>
        <w:pStyle w:val="Normal"/>
        <w:spacing w:before="280" w:after="280"/>
        <w:rPr>
          <w:lang w:eastAsia="hu-HU"/>
        </w:rPr>
      </w:pPr>
      <w:r>
        <w:rPr>
          <w:lang w:eastAsia="hu-HU"/>
        </w:rPr>
        <w:t xml:space="preserve">Legyél tudatában a bejövő energiáknak, amik szintén azért jönnek, hogy támogassanak és segítsenek titeket, Junghoz hasonlóan, aki most bejön, és nagyon közel akar lenni, aki tudni akarja, hogy min mentek keresztül, ugyanakkor oda szeretné adni nektek a saját gondolatait és meglátásait is. Az angyali létezők – mind ott vannak körülöttetek. Folyton azt kérdezitek, hogy mikor fognak felbukkanni, de hiszen itt vannak, de amennyiben nem vagy nekik tudatában, amennyiben ez a tudatosság halott benned, akkor nem fogod őket érzékelni. Légy tudatában! </w:t>
      </w:r>
    </w:p>
    <w:p>
      <w:pPr>
        <w:pStyle w:val="Normal"/>
        <w:spacing w:before="280" w:after="280"/>
        <w:rPr/>
      </w:pPr>
      <w:r>
        <w:rPr>
          <w:lang w:eastAsia="hu-HU"/>
        </w:rPr>
        <w:t xml:space="preserve">És végezetül a „P” </w:t>
      </w:r>
      <w:r>
        <w:rPr>
          <w:i/>
          <w:iCs/>
          <w:lang w:eastAsia="hu-HU"/>
        </w:rPr>
        <w:t xml:space="preserve">(point of presence) </w:t>
      </w:r>
      <w:r>
        <w:rPr>
          <w:lang w:eastAsia="hu-HU"/>
        </w:rPr>
        <w:t xml:space="preserve">A Jelenlét Pontja. A Jelenlét Pontja. Ez valami olyan, amiről már beszéltünk, és amiről továbbra is beszélni fogunk. </w:t>
      </w:r>
    </w:p>
    <w:p>
      <w:pPr>
        <w:pStyle w:val="Normal"/>
        <w:spacing w:before="280" w:after="280"/>
        <w:rPr>
          <w:lang w:eastAsia="hu-HU"/>
        </w:rPr>
      </w:pPr>
      <w:r>
        <w:rPr>
          <w:lang w:eastAsia="hu-HU"/>
        </w:rPr>
      </w:r>
    </w:p>
    <w:p>
      <w:pPr>
        <w:pStyle w:val="Normal"/>
        <w:spacing w:before="280" w:after="280"/>
        <w:rPr/>
      </w:pPr>
      <w:r>
        <w:rPr>
          <w:lang w:eastAsia="hu-HU"/>
        </w:rPr>
        <w:t xml:space="preserve">Néhányan ezt a Most pillanataként ismeritek, de mi ezt most itt a Jelenlét Pontjaként definiáljuk. Hol vagy most? Hol a jelenléted? Hol az a briliáns, amit ti fény felvillanásnak vagy megvilágosodásnak, vagy tudatára ébredésnek neveztek? Valahol a holnapban? Nos, a legtöbb emberi tudatosság pontosan ott található. Kiment oda, már hónapok óta ott van. Nincsenek a Jelenlét Pontjukban. </w:t>
      </w:r>
    </w:p>
    <w:p>
      <w:pPr>
        <w:pStyle w:val="Normal"/>
        <w:spacing w:before="280" w:after="280"/>
        <w:rPr>
          <w:lang w:eastAsia="hu-HU"/>
        </w:rPr>
      </w:pPr>
      <w:r>
        <w:rPr>
          <w:lang w:eastAsia="hu-HU"/>
        </w:rPr>
        <w:t xml:space="preserve">Kint vannak valahol, a potenciális jövő felkutatásával vannak elfoglalva, hiszen jelenleg a Földön oly sokan – több milliárd ember – azon aggodalmaskodik, hogy vajon holnap, a jövő héten, jövőre mi fog velük történni. Tehát az ő Jelenlét Pontjuk egyáltalán nem itt van a mostban. Hanem kint van valahol, és a katasztrófa, a világvége, az idők végezete és a jó dolgok potenciáljainak az elmúlásával foglalatoskodik. A félelem és az aggodalom potenciáljait kutatják. Mégis mit gondoltok, miért így éreztétek így magatokat mostanság? Éreztétek őket, akik valahol kint voltak. De te megmaradhatsz a Jelenlét Pontodban itt és most. </w:t>
      </w:r>
    </w:p>
    <w:p>
      <w:pPr>
        <w:pStyle w:val="Normal"/>
        <w:spacing w:before="280" w:after="280"/>
        <w:rPr/>
      </w:pPr>
      <w:r>
        <w:rPr>
          <w:lang w:eastAsia="hu-HU"/>
        </w:rPr>
        <w:t xml:space="preserve">Ebben a Jelenlét Pontjában minden eljön hozzád. Amikor ott kint jársz, akkor ez nem történik meg. Ez ennyire egyszerű. Amikor itt vagy, akkor eljön hozzád. Amikor itt vagy és tudatos döntéseket hozol, akkor az, egy bizonyos módon odavonzza azt hozzád. Ez azt okozza, hogy azok a dolgok most elkezdjenek beáramolni a saját valóságodba. </w:t>
      </w:r>
    </w:p>
    <w:p>
      <w:pPr>
        <w:pStyle w:val="Normal"/>
        <w:spacing w:before="280" w:after="280"/>
        <w:rPr>
          <w:lang w:eastAsia="hu-HU"/>
        </w:rPr>
      </w:pPr>
      <w:r>
        <w:rPr>
          <w:lang w:eastAsia="hu-HU"/>
        </w:rPr>
        <w:t xml:space="preserve">Nem kell azt előírnod! Nem kell azt mondanod, hogy „Ezer dollárra van szükségem!”. Amennyiben a saját Jelenlét Pontodban tartózkodsz, és a bőséget választottad, akkor az ott lesz. A Jelenlét Pontjában az egészség visszatér, a vitalitás, életkedv, az energiák – minden – eljön a Jelenlét Pontjában. </w:t>
      </w:r>
    </w:p>
    <w:p>
      <w:pPr>
        <w:pStyle w:val="Normal"/>
        <w:spacing w:before="280" w:after="280"/>
        <w:rPr>
          <w:lang w:eastAsia="hu-HU"/>
        </w:rPr>
      </w:pPr>
      <w:r>
        <w:rPr>
          <w:lang w:eastAsia="hu-HU"/>
        </w:rPr>
        <w:t xml:space="preserve">Tehát ezek nagyon egyszerű útmutatók – BEAP – és amikor kizökkensz belőlük, sípolni fogunk. Rátok dudálunk. Elektronikus hangokat keltünk majd a számítógépeitekben. Egy fura hangot adunk majd, és nem fogod tudni, hogy ez honnan jön. Rátok fogunk sípolni! </w:t>
      </w:r>
    </w:p>
    <w:p>
      <w:pPr>
        <w:pStyle w:val="Normal"/>
        <w:spacing w:before="280" w:after="280"/>
        <w:rPr>
          <w:lang w:eastAsia="hu-HU"/>
        </w:rPr>
      </w:pPr>
      <w:r>
        <w:rPr>
          <w:lang w:eastAsia="hu-HU"/>
        </w:rPr>
        <w:t xml:space="preserve">Lélegzel? A könnyű úton teszed a dolgokat? Tudatában vagy a benned és a körülötted lévő dolgoknak? A saját Jelenlét Pontodban tartózkodsz? </w:t>
      </w:r>
    </w:p>
    <w:p>
      <w:pPr>
        <w:pStyle w:val="Normal"/>
        <w:spacing w:before="280" w:after="280"/>
        <w:rPr>
          <w:lang w:eastAsia="hu-HU"/>
        </w:rPr>
      </w:pPr>
      <w:r>
        <w:rPr>
          <w:lang w:eastAsia="hu-HU"/>
        </w:rPr>
        <w:t xml:space="preserve">Vegyünk erre most egy mély lélegzetet! </w:t>
      </w:r>
    </w:p>
    <w:p>
      <w:pPr>
        <w:pStyle w:val="Normal"/>
        <w:spacing w:before="280" w:after="280"/>
        <w:rPr>
          <w:lang w:eastAsia="hu-HU"/>
        </w:rPr>
      </w:pPr>
      <w:r>
        <w:rPr>
          <w:lang w:eastAsia="hu-HU"/>
        </w:rPr>
        <w:t>(szünet)</w:t>
      </w:r>
    </w:p>
    <w:p>
      <w:pPr>
        <w:pStyle w:val="Normal"/>
        <w:numPr>
          <w:ilvl w:val="0"/>
          <w:numId w:val="0"/>
        </w:numPr>
        <w:spacing w:before="280" w:after="280"/>
        <w:outlineLvl w:val="3"/>
        <w:rPr>
          <w:b/>
          <w:b/>
          <w:bCs/>
          <w:lang w:eastAsia="hu-HU"/>
        </w:rPr>
      </w:pPr>
      <w:r>
        <w:rPr>
          <w:b/>
          <w:bCs/>
          <w:lang w:eastAsia="hu-HU"/>
        </w:rPr>
        <w:t xml:space="preserve">Tóbiás aktuális tippjei </w:t>
      </w:r>
    </w:p>
    <w:p>
      <w:pPr>
        <w:pStyle w:val="Normal"/>
        <w:spacing w:before="280" w:after="280"/>
        <w:rPr>
          <w:lang w:eastAsia="hu-HU"/>
        </w:rPr>
      </w:pPr>
      <w:r>
        <w:rPr>
          <w:lang w:eastAsia="hu-HU"/>
        </w:rPr>
        <w:t xml:space="preserve">Szeretnék nektek felajánlani egy pár meglátást és tippet az eljövendő dolgokkal kapcsolatosan… illetve annak kapcsán, hogyan is éljetek, miközben a dolgok történnek, hogy úgy mondjam. Ezek semmiképpen nem próféciák, sokkal inkább csak tippek az Új Energiás létezésre. </w:t>
      </w:r>
    </w:p>
    <w:p>
      <w:pPr>
        <w:pStyle w:val="Normal"/>
        <w:spacing w:before="280" w:after="280"/>
        <w:rPr>
          <w:lang w:eastAsia="hu-HU"/>
        </w:rPr>
      </w:pPr>
      <w:r>
        <w:rPr>
          <w:lang w:eastAsia="hu-HU"/>
        </w:rPr>
        <w:t xml:space="preserve">Tulajdonképpen ezek nem is az én tippjeim, hanem a tiétek. Én csak összegyűjtöttem őket, az elmúlt hetek alatt felgyülemlett kérdéseitek alapján, továbbá az azokra adott válaszaitokból, természetesen hozzáadva ehhez a saját energiáinkat is. </w:t>
      </w:r>
    </w:p>
    <w:p>
      <w:pPr>
        <w:pStyle w:val="Normal"/>
        <w:spacing w:before="280" w:after="280"/>
        <w:rPr/>
      </w:pPr>
      <w:r>
        <w:rPr>
          <w:lang w:eastAsia="hu-HU"/>
        </w:rPr>
        <w:t xml:space="preserve">Akkor most végigvesszük a leggyakoribb kérdéseket. Ami az első és legfontosabb kérdés a legtöbbetek elméjében, az az, hogy mibe fektessétek a pénzeteket? (nevetés) Ezt nagyon leegyszerűsítem. Amennyiben rendelkezel befektetni való tőkével, amennyiben jelenleg van plusz tőkéd… Cauldre most azt kérdezi tőlem, hogy van-e engedélyem befektetési tanácsokat adni? (nevetés) Hát persze hogy van – elvégre zsidó vagyok! (nagy nevetés, Tóbiás kuncog) </w:t>
      </w:r>
    </w:p>
    <w:p>
      <w:pPr>
        <w:pStyle w:val="Normal"/>
        <w:numPr>
          <w:ilvl w:val="0"/>
          <w:numId w:val="0"/>
        </w:numPr>
        <w:spacing w:before="280" w:after="280"/>
        <w:outlineLvl w:val="3"/>
        <w:rPr>
          <w:b/>
          <w:b/>
          <w:bCs/>
          <w:lang w:eastAsia="hu-HU"/>
        </w:rPr>
      </w:pPr>
      <w:r>
        <w:rPr>
          <w:b/>
          <w:bCs/>
          <w:lang w:eastAsia="hu-HU"/>
        </w:rPr>
        <w:t xml:space="preserve">Befektetés </w:t>
      </w:r>
    </w:p>
    <w:p>
      <w:pPr>
        <w:pStyle w:val="Normal"/>
        <w:spacing w:before="280" w:after="280"/>
        <w:rPr/>
      </w:pPr>
      <w:r>
        <w:rPr>
          <w:lang w:eastAsia="hu-HU"/>
        </w:rPr>
        <w:t xml:space="preserve">Tehát hogy mibe fektessetek bele? Mibe fektessetek bele? Földbe, ingatlanba. Ó, drága Shaumbra… erre most azt mondjátok: - De nem látod, hogy a piac milyen pokolian lent van? Az összes ár lefelé zuhan.” Pontosan. Pontosan. Az árak lefelé mennek, valamiképpen mesterségesen, azt kell, hogy mondjuk, mert lenyomják őket. Hogy miért? Mert sok olyan ember van, akinek sok pénze van, és akik most be akarnak jönni, és olcsón fel akarják vásárolni a földeket azoktól, akikét elárverezik. Ez része tervnek. A föld a legértékesebb természeti forrás a Földön. </w:t>
      </w:r>
    </w:p>
    <w:p>
      <w:pPr>
        <w:pStyle w:val="Normal"/>
        <w:spacing w:before="280" w:after="280"/>
        <w:rPr/>
      </w:pPr>
      <w:r>
        <w:rPr>
          <w:lang w:eastAsia="hu-HU"/>
        </w:rPr>
        <w:t xml:space="preserve">Namost az árak nem feltétlenül fognak rögvest felmenni, de fel fognak menni. Látni fogjátok ezt, kiváltképpen, ahogy a pénz újraelosztásra kerül a világon, és ahogy némelyek nagy mennyiségekre tartanak most ebből igényt. Ők nem bolondok. Nem az arany vagy a gyémánt érdekli őket. Nem a tőzsdébe fogják rakni a pénzüket. Hanem valami kézzelfoghatóba és szükségesbe, amit földnek neveznek. </w:t>
      </w:r>
    </w:p>
    <w:p>
      <w:pPr>
        <w:pStyle w:val="Normal"/>
        <w:spacing w:before="280" w:after="280"/>
        <w:rPr/>
      </w:pPr>
      <w:r>
        <w:rPr>
          <w:lang w:eastAsia="hu-HU"/>
        </w:rPr>
        <w:t xml:space="preserve">A föld vagy birtok lehet egy üres telek formájában is. Vagy lehet ingatlan, illetve bármi, ami egy darabka tulajdonjogon, egy darabka földön nyugszik, mert az nagyon-nagyon értékessé fog válni. Hatalmas váltásnak lesztek szemtanúi ennek kapcsán különösen az elkövetkezendő három vagy négy év során. Nehogy elkezdjetek most rohanni és befektetni egy olyan tulajdonba, amit nem engedhettek meg magatoknak, feltételezve, hogy egyetlen éjszaka leforgása alatt beérnek a dolgok. Én itt most a hosszú távú befektetésről beszélek. A Föld legértékesebb árucikkévé a föld vagy birtok fog válni, és ez el fogja nyomni az aranyat, és a többi hasonló értékkel bíró dolgot is. </w:t>
      </w:r>
    </w:p>
    <w:p>
      <w:pPr>
        <w:pStyle w:val="Normal"/>
        <w:spacing w:before="280" w:after="280"/>
        <w:rPr/>
      </w:pPr>
      <w:r>
        <w:rPr>
          <w:lang w:eastAsia="hu-HU"/>
        </w:rPr>
        <w:t xml:space="preserve">Érdekes lesz figyelni az arany sorsát. Néhányan kérdeztetek erről, és én most senkinek sem javasolnám az aranyat. Pár évvel ezelőtt még támogattam volna ezt, de akkoriban nem kérdeztetek erről, viszont jelenleg nem javaslom az aranyat, mivel az arany és a többi értékes fémek és ékszerek jelenleg mesterséges manipuláció alatt vannak. És az arany – az arany ismételten mindössze a bizalom dolga. Tudjátok, hogy belehelyeztétek a bizalmatokat ebbe a papírpénzbe illetve elektronikus pénzbe. Erre azt mondjátok: -De tudod, ami igazán fontos, az az arany.” Ez pusztán fém. Csupán fém, és nem több. Az emberek szeretik magukra akasztani és mutogatni a fémet, pedig ennek nincs semmiféle valódi lényeges, belső értéke. </w:t>
      </w:r>
    </w:p>
    <w:p>
      <w:pPr>
        <w:pStyle w:val="Normal"/>
        <w:spacing w:before="280" w:after="280"/>
        <w:rPr/>
      </w:pPr>
      <w:r>
        <w:rPr>
          <w:lang w:eastAsia="hu-HU"/>
        </w:rPr>
        <w:t xml:space="preserve">Látni fogjátok, ahogy az arany piac végigjárja a maga körforgásait, és meg kell, hogy mondjam, hogy ahogy figyeltem az energiákat ebben a pár elmúlt hónapban… itt most nem áll szándékomban senkit sem támadni, de a gyávák az arany után mentek. Ezt tették. Mert azt gondolták, hogy „Ez biztonságos. Szinte ez a második legjobb dolog, amit érdemes a matrac alá dugni.” Ezért az aranyra mentek. Ezen túlmenően nagyon sok félelem és mohóság, kapzsiság energia lengi körül az aranyat. És egy bizonyos mértékig a gyémántot és a platinát is jelenleg. Az ingatlan jelenleg az embereknek való. </w:t>
      </w:r>
    </w:p>
    <w:p>
      <w:pPr>
        <w:pStyle w:val="Normal"/>
        <w:spacing w:before="280" w:after="280"/>
        <w:rPr/>
      </w:pPr>
      <w:r>
        <w:rPr>
          <w:lang w:eastAsia="hu-HU"/>
        </w:rPr>
        <w:t xml:space="preserve">Ne halmozzátok azt fel! Ne próbáljatok egyszerre egész megyéket felvásárolni! Amennyiben ez felkeltette az érdeklődéseteket, de nem tudjátok ezt megengedni magatoknak, akkor hozzátok együvé a forrásaitokat Shaumbra. Ez már nagyon régi dolog. Ez a gyakorlat olyan régre nyúlik vissza, hogy már magam sem emlékszem mikorra, és ez bizony elég hosszú, elhihetitek. Rakjátok össze a forrásaitokat egymás között egy cégben, vagy egyfajta társulásban. Aztán pedig üldögéljetek türelmesen – nagyon, de nagyon türelmesen. Lélegezzetek! Lélegezzetek a földre! Lélegezzetek a befektetésre! Tehát ez volt az én tanácsom. </w:t>
      </w:r>
    </w:p>
    <w:p>
      <w:pPr>
        <w:pStyle w:val="Normal"/>
        <w:spacing w:before="280" w:after="280"/>
        <w:rPr/>
      </w:pPr>
      <w:r>
        <w:rPr>
          <w:lang w:eastAsia="hu-HU"/>
        </w:rPr>
        <w:t xml:space="preserve">Ha játszani szeretnétek a piacon, akkor kifejezetten két dolog lenne itt. Tudom, hogy egy páran vagy egyetértetek velem, vagy nem, de ismételten gyertek fel ide hozzánk egy kicsit. Figyeljétek csak, hogy az energia hogyan működik és mozog. Jelenleg van egy pár dolog, amit nagyon etikusnak érzek, ami ugyanakkor nagyon jó befektetési haszonnal is kecsegtet, és azután továbbra is mozgásban tarthatók azok az energiák. </w:t>
      </w:r>
    </w:p>
    <w:p>
      <w:pPr>
        <w:pStyle w:val="Normal"/>
        <w:spacing w:before="280" w:after="280"/>
        <w:rPr>
          <w:lang w:eastAsia="hu-HU"/>
        </w:rPr>
      </w:pPr>
      <w:r>
        <w:rPr>
          <w:lang w:eastAsia="hu-HU"/>
        </w:rPr>
        <w:t xml:space="preserve">Két dolog – a mezőgazdasági kutatások, továbbá az energia kutatások. Egy kissé ezt most kitágítom, és beleveszem még az orvosi és a tudományos kutatásokat is, , de elsősorban itt most a mezőgazdasági és az energia kutatásokról van szó. Nem arról van itt most szó, hogy befektessetek egy viszonylag hagyományos energiával foglalkozó cégbe, mint amilyenek például a szélmalmok, vagy a nap- sőt az óceán vagy hullám energia. Olyan cégekről beszélek itt, akik a fizika és az új fizika nagyon, de nagyon mély szintjeivel foglalkoznak. </w:t>
      </w:r>
    </w:p>
    <w:p>
      <w:pPr>
        <w:pStyle w:val="Normal"/>
        <w:spacing w:before="280" w:after="280"/>
        <w:rPr/>
      </w:pPr>
      <w:r>
        <w:rPr>
          <w:lang w:eastAsia="hu-HU"/>
        </w:rPr>
        <w:t xml:space="preserve">A nap energia nem lesz elegendő a Föld energia szükségleteinek a kielégítésére az elkövetkezendő huszonöt éves periódusban. Nem azt akarjuk ezzel mondani, hogy ez rossz dolog lenne, csak azt, hogy ha be akarjátok fektetni a pénzeteket, akkor léteznek jelenleg olyan cégek, akik az energia kvantumfizikájával foglalkoznak, és akiknek nagy áttöréseik lesznek. Nem mindegyiküknek, de ezek majd hatással lesznek az összes többire. Energia kutatás. </w:t>
      </w:r>
    </w:p>
    <w:p>
      <w:pPr>
        <w:pStyle w:val="Normal"/>
        <w:spacing w:before="280" w:after="280"/>
        <w:rPr/>
      </w:pPr>
      <w:r>
        <w:rPr>
          <w:lang w:eastAsia="hu-HU"/>
        </w:rPr>
        <w:t xml:space="preserve">A cégeket nektek kell majd megéreznetek. Lehet, hogy ez egy kis kutatást igényel majd a részetekről. De ha egyszer vonzódni kezdesz feléjük, akkor az ezekkel a cégekkel kapcsolatos információ majd eljut hozzád. Véletlenül olvasni vagy hallani fogsz róluk. De nem fogtok rábukkanni ezekre a késő éjszakai feltalálásokról szóló reklámokban, ugyanakkor ezek el fognak jönni hozzád. </w:t>
      </w:r>
    </w:p>
    <w:p>
      <w:pPr>
        <w:pStyle w:val="Normal"/>
        <w:spacing w:before="280" w:after="280"/>
        <w:rPr>
          <w:lang w:eastAsia="hu-HU"/>
        </w:rPr>
      </w:pPr>
      <w:r>
        <w:rPr>
          <w:lang w:eastAsia="hu-HU"/>
        </w:rPr>
        <w:t xml:space="preserve">Mezőgazdasági kutatás – a jelenlegi csendes kutatás – ami előtérbe fog kerülni. Nem a termények és a termések végső legyártásáról vagy elosztásáról van itt szó, hanem a mögöttes kutatásról, mert van néhány dolog, amiket már szinte csak egy hajszál választ el az áttöréstől, amelyek nem tartalmazzák az atomi részecskéknek és magának a magnak sem a manipulációját, hanem magukban foglalják az energia biztatását, illetve annak tényleges kiterjedését. </w:t>
      </w:r>
    </w:p>
    <w:p>
      <w:pPr>
        <w:pStyle w:val="Normal"/>
        <w:spacing w:before="280" w:after="280"/>
        <w:rPr>
          <w:lang w:eastAsia="hu-HU"/>
        </w:rPr>
      </w:pPr>
      <w:r>
        <w:rPr>
          <w:lang w:eastAsia="hu-HU"/>
        </w:rPr>
        <w:t xml:space="preserve">Különösen az elkövetkezendő háromtól öt évig terjedő időszakban nyilvánvalóvá fog válni, hogy a világnak nehézségei lesznek önmaga ellátásával. Ahogy a népesség növekszik, ahogy egyre több élelemre lesz szükség, mivel egyre több lesz az egy főre jutó fogyasztás, egyre inkább előtérbe fog majd kerülni a valódi mezőgazdasági technológiai fejlesztésekre való szükséglet magában a magban is, továbbá a termesztő technikákban is, amik nagyon fontossá fognak válni. Jelenleg nem sok pénzt fektetnek ebbe. Mert ez nem annyira izgalmas, de nagyon is az lesz nagyon rövid időn belül. </w:t>
      </w:r>
    </w:p>
    <w:p>
      <w:pPr>
        <w:pStyle w:val="Normal"/>
        <w:spacing w:before="280" w:after="280"/>
        <w:rPr/>
      </w:pPr>
      <w:r>
        <w:rPr>
          <w:lang w:eastAsia="hu-HU"/>
        </w:rPr>
        <w:t xml:space="preserve">Ami még mostanság zajlik az az, hogy egy bizonyos fajta élelmiszer energia fogja fenntartani a világot. Ahogy egyre több ember kezd ébredni, és egyre többen jönnek ki hipnotikus szunyókálásukból, egy olyan perióduson fognak keresztülmenni, amikor is több élelem elfogyasztására lesz szükségük. Vegyünk példaként most egy átlagembert a Földön – egy középértéket tekintve – tegyük fel, hogy egy nap tíz élelem energia egységet fogyaszt el. Ahogy elkezdenek ébredni, az emberek fogyasztása húsz vagy harminc egységre növekszik napi szinten, mivel egy metamorfózison, egy változáson mennek keresztül, és több élelem energiára van szükségük. Namost, egy bizonyos ponton ez elkezd visszafordulni, mert kevesebb élelem energiára lesz szükségük ahhoz, hogy fenntartsák magukat, hiszen a testük hatékonyabbá válik. </w:t>
      </w:r>
    </w:p>
    <w:p>
      <w:pPr>
        <w:pStyle w:val="Normal"/>
        <w:spacing w:before="280" w:after="280"/>
        <w:rPr>
          <w:lang w:eastAsia="hu-HU"/>
        </w:rPr>
      </w:pPr>
      <w:r>
        <w:rPr>
          <w:lang w:eastAsia="hu-HU"/>
        </w:rPr>
        <w:t xml:space="preserve">Tehát ezek az én befektetési tanácsaim. Végül Tóbiás feltárja. (Linda azt kérdezi: És ez legális?) Nem számít, én egyébként sem vagyok itt. (nevetés) Azt megnézném, hogy ezért hogy akarnak bíróság elé rángatni! (nagy nevetés) Sajnálom Cauldre! Én egyszer már voltam börtönben. Te is mehetsz börtönbe. (Linda: -Köszönöm! – Tóbiás kuncog) Csak viccelek! </w:t>
      </w:r>
    </w:p>
    <w:p>
      <w:pPr>
        <w:pStyle w:val="Normal"/>
        <w:numPr>
          <w:ilvl w:val="0"/>
          <w:numId w:val="0"/>
        </w:numPr>
        <w:spacing w:before="280" w:after="280"/>
        <w:outlineLvl w:val="3"/>
        <w:rPr>
          <w:b/>
          <w:b/>
          <w:bCs/>
          <w:lang w:eastAsia="hu-HU"/>
        </w:rPr>
      </w:pPr>
      <w:r>
        <w:rPr>
          <w:b/>
          <w:bCs/>
          <w:lang w:eastAsia="hu-HU"/>
        </w:rPr>
        <w:t xml:space="preserve">Hol éljetek </w:t>
      </w:r>
    </w:p>
    <w:p>
      <w:pPr>
        <w:pStyle w:val="Normal"/>
        <w:spacing w:before="280" w:after="280"/>
        <w:rPr/>
      </w:pPr>
      <w:r>
        <w:rPr>
          <w:lang w:eastAsia="hu-HU"/>
        </w:rPr>
        <w:t xml:space="preserve">Következő kérdés: Hol éljetek? Hol éljetek? Itt most egyszerűsíteni fogok, de ti úgyis kérdezgetni fogtok erről még később. Ez valójában nem számít. Valójában nem számít. Nincsenek olyan helyek a Földön, amelyek több potenciállal rendelkeznének, mint bármelyik másik hely a vortexek, hálók és mindezek értelmében. Ez régi energia. Az Új Energiás ember megteremti a sajátját, behozza a sajátját, megteremti a biztonságos és szent teret. </w:t>
      </w:r>
    </w:p>
    <w:p>
      <w:pPr>
        <w:pStyle w:val="Normal"/>
        <w:spacing w:before="280" w:after="280"/>
        <w:rPr/>
      </w:pPr>
      <w:r>
        <w:rPr>
          <w:lang w:eastAsia="hu-HU"/>
        </w:rPr>
        <w:t xml:space="preserve">De könnyebbnek fogjátok találni azokat a területeket, ahol egy kicsit több napsütés található. A napfény jobban tudatába kerít titeket a rendszer felélénkítésének. A napfény ezen túlmenően – a nap – lehetővé teszi a fizikai test számára a könnyedséget és a könnyebbséget, valamint elősegíti annak gyógyító folyamatait. Ezzel nem azt akarom mondani, hogy az év minden egyes napján élveznetek kellene a napsütést. De ha ki akartok választani egy helyet a költözésre, akkor a kissé napfényes oldalt javasolnám. </w:t>
      </w:r>
    </w:p>
    <w:p>
      <w:pPr>
        <w:pStyle w:val="Normal"/>
        <w:spacing w:before="280" w:after="280"/>
        <w:rPr/>
      </w:pPr>
      <w:r>
        <w:rPr>
          <w:lang w:eastAsia="hu-HU"/>
        </w:rPr>
        <w:t xml:space="preserve">Azokat a helyeket, amik távol vannak a zajoktól – az energia zajoktól, a nagyvárosoktól. Ismételten nem azért, mintha bármilyen különleges portálról vagy annak hiányáról lenne szó, hanem azért, mert jelenleg több a vibrációs, energetikai zaj a Földön, mint eddig valaha, és ez azoktól az emberektől származik, akik össze vannak zsúfolva, és különösen abban az esetben, amikor ebben a fajta hipnózisban tartózkodnak. A gépektől származik. Akár tudatában vagytok ennek, akár nem, ezek hatalmas zajt keltenek – energia zajt, és itt nem csak a hallható zajról van szó, hanem arról is, ami nagyon ránehezedik a rendszere, különösen egy sűrű városban. </w:t>
      </w:r>
    </w:p>
    <w:p>
      <w:pPr>
        <w:pStyle w:val="Normal"/>
        <w:spacing w:before="280" w:after="280"/>
        <w:rPr/>
      </w:pPr>
      <w:r>
        <w:rPr>
          <w:lang w:eastAsia="hu-HU"/>
        </w:rPr>
        <w:t xml:space="preserve">Elképesztő mérvű zaj származik az autóktól. Zaj jön mindenhonnan, és ez nehéz a fizikai rendszer számára. Nem kell túl messzire költöznötök a várostól. Egy pár kilométerre csupán, úgy tíz vagy húsz kilométerre – ahol a zaj szint lényegesen aláesik. Ez lehetővé teszi a tested számára, hogy közelebb kapcsolódjon a Földhöz, Gaia földeléséhez, továbbá megengedi, hogy a test sokkal könnyebben keresztülmenjen egy fajta tisztuláson és újraillesztési folyamaton. Amennyiben egy nagyvárosban élsz, akkor ott nehéz újra összhangba hozni a testet, az elmét és a szellemet, amit pedig most nagyon is rendszeres alapokon kellene elvégezni. Tehát legyen egy kicsit naposabb, egy kissé csendesebb – ez az ajánlásunk. </w:t>
      </w:r>
    </w:p>
    <w:p>
      <w:pPr>
        <w:pStyle w:val="Normal"/>
        <w:spacing w:before="280" w:after="280"/>
        <w:rPr/>
      </w:pPr>
      <w:r>
        <w:rPr>
          <w:lang w:eastAsia="hu-HU"/>
        </w:rPr>
        <w:t xml:space="preserve">Nem szeretnénk, ha most bármelyikőtök is azt gondolná, hogy nektek egy bizonyos területen kellene továbbra is élnetek, vagy hogy azt a feladatot adnánk nektek, hogy költözzetek el a világ egy meghatározott részére, vagy egy bizonyos országba, vagy bármi ilyesmit. Ezek a régi napokban voltak így. Ez most új, és ez tényleg csak arról szól, hogy te hol szeretnél lenni? </w:t>
      </w:r>
    </w:p>
    <w:p>
      <w:pPr>
        <w:pStyle w:val="Normal"/>
        <w:spacing w:before="280" w:after="280"/>
        <w:rPr>
          <w:lang w:eastAsia="hu-HU"/>
        </w:rPr>
      </w:pPr>
      <w:r>
        <w:rPr>
          <w:lang w:eastAsia="hu-HU"/>
        </w:rPr>
        <w:t xml:space="preserve">Tehát, vegyünk egy mély lélegzetet… </w:t>
      </w:r>
    </w:p>
    <w:p>
      <w:pPr>
        <w:pStyle w:val="Normal"/>
        <w:spacing w:before="280" w:after="280"/>
        <w:rPr>
          <w:lang w:eastAsia="hu-HU"/>
        </w:rPr>
      </w:pPr>
      <w:r>
        <w:rPr>
          <w:lang w:eastAsia="hu-HU"/>
        </w:rPr>
        <w:t xml:space="preserve">(szünet) </w:t>
      </w:r>
    </w:p>
    <w:p>
      <w:pPr>
        <w:pStyle w:val="Normal"/>
        <w:numPr>
          <w:ilvl w:val="0"/>
          <w:numId w:val="0"/>
        </w:numPr>
        <w:spacing w:before="280" w:after="280"/>
        <w:outlineLvl w:val="3"/>
        <w:rPr>
          <w:b/>
          <w:b/>
          <w:bCs/>
          <w:lang w:eastAsia="hu-HU"/>
        </w:rPr>
      </w:pPr>
      <w:r>
        <w:rPr>
          <w:b/>
          <w:bCs/>
          <w:lang w:eastAsia="hu-HU"/>
        </w:rPr>
        <w:t xml:space="preserve">Hol dolgozzatok </w:t>
      </w:r>
    </w:p>
    <w:p>
      <w:pPr>
        <w:pStyle w:val="Normal"/>
        <w:spacing w:before="280" w:after="280"/>
        <w:rPr/>
      </w:pPr>
      <w:r>
        <w:rPr>
          <w:lang w:eastAsia="hu-HU"/>
        </w:rPr>
        <w:t xml:space="preserve">Beszéljünk a munkáról! Ezt kérdeztétek. „Milyen munkát kellene végeznem?” És az erre adott válasz tényleg rendkívül egyszerű: „Amit csak akarsz” – de az javasolnánk, hogy legyen az a sajátod. Kifelé haladtok azokból az időkből, amikor még más cégeknek dolgoztatok. Részben azért, mert az tényleg elveszi az energiátokat, és mert a közvetlen környezetetekben lévő emberek, akik szintén annak a cégnek dolgoznak, tényleg leszívnak titeket. Hogyan is lehetnél szuverén létező, ha közben egy másik cég számára végzel munkát? </w:t>
      </w:r>
    </w:p>
    <w:p>
      <w:pPr>
        <w:pStyle w:val="Normal"/>
        <w:spacing w:before="280" w:after="280"/>
        <w:rPr>
          <w:lang w:eastAsia="hu-HU"/>
        </w:rPr>
      </w:pPr>
      <w:r>
        <w:rPr>
          <w:lang w:eastAsia="hu-HU"/>
        </w:rPr>
        <w:t xml:space="preserve">Az más, amikor lényegi részét képezed annak a cégnek, az egyik felső vezetője vagy az egyik alapítója vagy. De amikor csak a túlélés érdekében vagy ott, akkor az minden szinten le fog téged meríteni. Ezen túlmenően a bőségre való képességedet is korlátozza. Rá fogtok jönni, hogy habár némelyikőtök számára ijesztő belevágni a saját vállalkozásodba, ez sokkal gyümölcsözőbb, sokkal több potenciállal bír a bőségre, valamint sokkal inkább kielégítő. </w:t>
      </w:r>
    </w:p>
    <w:p>
      <w:pPr>
        <w:pStyle w:val="Normal"/>
        <w:spacing w:before="280" w:after="280"/>
        <w:rPr/>
      </w:pPr>
      <w:r>
        <w:rPr>
          <w:lang w:eastAsia="hu-HU"/>
        </w:rPr>
        <w:t xml:space="preserve">Tehát válaszunk az, hogy dolgozz magadnak! Hozd létre a saját cégedet, ami a saját szenvedélyedről szól, ami okot szolgáltat az ittlétedre, mivel minél tovább dolgozol továbbra is más cégek számára, az annál jobban le fog meríteni téged. </w:t>
      </w:r>
    </w:p>
    <w:p>
      <w:pPr>
        <w:pStyle w:val="Normal"/>
        <w:numPr>
          <w:ilvl w:val="0"/>
          <w:numId w:val="0"/>
        </w:numPr>
        <w:spacing w:before="280" w:after="280"/>
        <w:outlineLvl w:val="3"/>
        <w:rPr>
          <w:b/>
          <w:b/>
          <w:bCs/>
          <w:lang w:eastAsia="hu-HU"/>
        </w:rPr>
      </w:pPr>
      <w:r>
        <w:rPr>
          <w:b/>
          <w:bCs/>
          <w:lang w:eastAsia="hu-HU"/>
        </w:rPr>
        <w:t xml:space="preserve">Mit egyetek </w:t>
      </w:r>
    </w:p>
    <w:p>
      <w:pPr>
        <w:pStyle w:val="Normal"/>
        <w:spacing w:before="280" w:after="280"/>
        <w:rPr/>
      </w:pPr>
      <w:r>
        <w:rPr>
          <w:lang w:eastAsia="hu-HU"/>
        </w:rPr>
        <w:t xml:space="preserve">Mit egyetek, milyen étrendet kövessetek? Jelenleg egy olyan étrendet javasolnánk, ami legalább napi egy alkalommal tartalmaz olyan bevitelt, amit mi feldolgozatlan vagy élő eszencia élelemnek nevezünk. Nem azt mondjuk, hogy az teljesen legyen feldolgozatlan vagy teljesen legyen organikus. </w:t>
      </w:r>
    </w:p>
    <w:p>
      <w:pPr>
        <w:pStyle w:val="Normal"/>
        <w:spacing w:before="280" w:after="280"/>
        <w:rPr>
          <w:lang w:eastAsia="hu-HU"/>
        </w:rPr>
      </w:pPr>
      <w:r>
        <w:rPr>
          <w:lang w:eastAsia="hu-HU"/>
        </w:rPr>
        <w:t xml:space="preserve">Tegyük fel, hogy szerettek sok feldolgozott ételt elfogyasztani. Látjuk, hogy néhányan közületek nagy mennyiségeket faltok fel ezekből a csipszekből, feldolgozott húsokból, feldolgozott konzervekből, és ez rendben is van, hiszen a testetek intuitívan megérti, hogyan aktiválja az abban az ételben meglévő valódi energiákat. De az segít, amikor van egy emlékeztető az ételtől, amiben még benne van az életerő energia, feldolgozatlanul, lehetőleg organikusan, bár ez nem szükségszerű. Ez beállítja az esszenciát illetve egy olyan típusú vibrációt, ami egy emlékeztetőül szolgál a többi elfogyasztott feldolgozott étel számára is. Mag szinten emlékezteti arra, hogy honnan származik – általában a földből, esetenként egy állattól – de még az állat is füvet, gabonát meg ilyeneket evett. </w:t>
      </w:r>
    </w:p>
    <w:p>
      <w:pPr>
        <w:pStyle w:val="Normal"/>
        <w:spacing w:before="280" w:after="280"/>
        <w:rPr/>
      </w:pPr>
      <w:r>
        <w:rPr>
          <w:lang w:eastAsia="hu-HU"/>
        </w:rPr>
        <w:t xml:space="preserve">Tehát ha napi egy alkalommal emlékeztetőt adtok feldolgozatlan ételekből – saláták, zöldségek, gyümölcsök által, és ennek nem kell soknak lennie, csak egy kevésnek – az emlékeztetőül szolgál az összes többi általad elfogyasztott dolog számára arról, hogy honnan is származik. Ez akkor beállítja a tápanyaggá való feldolgozás módját, sőt egy mélyebb szinten ezt egy másfajta energiává alakítja át, amit a tested hasznosítani tud, ami sokkal inkább egy multidimenzionális energia. </w:t>
      </w:r>
    </w:p>
    <w:p>
      <w:pPr>
        <w:pStyle w:val="Normal"/>
        <w:spacing w:before="280" w:after="280"/>
        <w:rPr/>
      </w:pPr>
      <w:r>
        <w:rPr>
          <w:b/>
          <w:bCs/>
          <w:i/>
          <w:iCs/>
          <w:lang w:eastAsia="hu-HU"/>
        </w:rPr>
        <w:t>Gyógyítás és orvoslás</w:t>
      </w:r>
      <w:r>
        <w:rPr>
          <w:lang w:eastAsia="hu-HU"/>
        </w:rPr>
        <w:t xml:space="preserve"> </w:t>
      </w:r>
    </w:p>
    <w:p>
      <w:pPr>
        <w:pStyle w:val="Normal"/>
        <w:spacing w:before="280" w:after="280"/>
        <w:rPr/>
      </w:pPr>
      <w:r>
        <w:rPr>
          <w:lang w:eastAsia="hu-HU"/>
        </w:rPr>
        <w:t xml:space="preserve">Gyógyítás vagy, nevezzük ezt orvoslásnak. (Linda azt mondja: -„Azért csinálod ezt, hogy ne legyen Kérdés- válasz ülés?” Tóbiás kuncog.) Már most azt teszem. Gyógyulás és orvoslás. Néhányan arról kérdeztetek, hogy ezzel kapcsolatosan mit is tegyetek. Azt válaszolom erre, hogy már most forduljatok az alternatív orvoslás felé – amit ti annak neveztek – de annak is rendelkeznie kellene a beépített öngyógyítás esszenciájával. Más szavakkal, ne add át a gyógyulásodat senki másnak. Vannak olyan időszakok, amikor szükséged lehet tanácsadásra vagy vezettetésre, vagy másoktól származó erősítésre, akikkel együtt működsz. De olyan sok jó alternatív orvosság jön ki manapság – gyógynövények, organikusak, sőt, a légzés is egy gyógyszer, ahogy ezzel ti is tisztában vagytok. </w:t>
      </w:r>
    </w:p>
    <w:p>
      <w:pPr>
        <w:pStyle w:val="Normal"/>
        <w:spacing w:before="280" w:after="280"/>
        <w:rPr/>
      </w:pPr>
      <w:r>
        <w:rPr>
          <w:lang w:eastAsia="hu-HU"/>
        </w:rPr>
        <w:t xml:space="preserve">Az ok, amiért ezt most itt felhozzuk az az, hogy néhányan elgondolkoztatok az általatok szedett gyógyszereken. Nos, a gyógyszerek néha átmeneti enyhülést adhatnak, és stabilizálhatnak téged, de hosszú távon ezek a gyógyszerek ellened dolgoznak. Saját és Saint-Germain szerény véleménye szerint ti egy gyógyszerekkel teli…(Linda kérdezi: Micsoda??) …szerény vélemény (nevetés) – hogy ti egy orvoslási és gyógyszeres társadalomban éltek, ami továbbra is ilyen marad. Azt fogjátok látni, hogy a gyógyszergyártó cégek egyre csak gyarapodni és növekedni fognak. Nem soroltam fel őket befektetési tanácsaim sorában, ahogy a fegyvereket és egyéb más dolgokat sem említettem, mert nem gondolom, hogy egy magasan integrált hely lenne a pénzetek befektetésére. És ezek csak növekedni fognak. És tudom, hogy néhányan már jegyzeteltek is – „befektetni a gyógyszeriparba” </w:t>
      </w:r>
    </w:p>
    <w:p>
      <w:pPr>
        <w:pStyle w:val="Normal"/>
        <w:spacing w:before="280" w:after="280"/>
        <w:rPr/>
      </w:pPr>
      <w:r>
        <w:rPr>
          <w:lang w:eastAsia="hu-HU"/>
        </w:rPr>
        <w:t xml:space="preserve">A gyógyszergyártó cégek nagyon meg lesznek szabályozva az elkövetkezendő pár évben a kormányok által, és lesznek közöttük olyanok, akiket meg is fog vásárolni az állam. Ez meg kellene, hogy ijesszen titeket. Ennek meg kellene rémíteni titeket. Ezt azon az alapon fogják megtenni, hogy be fognak csődölni, és az embereknek meg továbbra is szükségük lesz ezekre a gyógyszerekre az életük folytatásához. De ami itt valójában történik, az az, hogy ha egyszer a kormány ráteszi a kezét egy gyógyszeripari cégre – akkor mindannyiunknak sokat kel majd lélegeznünk. </w:t>
      </w:r>
    </w:p>
    <w:p>
      <w:pPr>
        <w:pStyle w:val="Normal"/>
        <w:spacing w:before="280" w:after="280"/>
        <w:rPr/>
      </w:pPr>
      <w:r>
        <w:rPr>
          <w:lang w:eastAsia="hu-HU"/>
        </w:rPr>
        <w:t xml:space="preserve">A gyógyszerezés a fizikai és a pszichológia hipnózis egy formája, és sokkal könnyebb gyógyszert adni valakinek, mint meggyógyítani őket. (Tóbiás kuncog, a közönség nevet) Sok gyógyszer kontra arra kérni valakit, hogy belsőleg gyógyítsa meg magát! Tehát egy nagyon gyógyszeres társadalmat fogtok látni mindennel kapcsolatban – a pszichológia dolgok értelmében is természetesen, ami úgy terjed, akárcsak egy járvány, a testi dolgok kapcsán is. „Problémája van a májával? Vegyen be egy tablettát! Fájdalmai vannak? Vegyen be két tablettát! A szívével van problémája? Vegyen be öt tablettát!” </w:t>
      </w:r>
    </w:p>
    <w:p>
      <w:pPr>
        <w:pStyle w:val="Normal"/>
        <w:spacing w:before="280" w:after="280"/>
        <w:rPr>
          <w:lang w:eastAsia="hu-HU"/>
        </w:rPr>
      </w:pPr>
      <w:r>
        <w:rPr>
          <w:lang w:eastAsia="hu-HU"/>
        </w:rPr>
        <w:t xml:space="preserve">Ahogy ezt ti is tudjátok, a másik dolog, ami olyankor történik, amikor valaki elkezdi ezeket a különféle tablettákat szedni ezekre a különböző betegségekre az az, hogy ezek mind fel fognak robbanni egy ponton. Túl sok furcsa energiával bírtok, olyanokkal, amik nem igazán kompatibilisek a test természetes rendszereivel. Tehát amennyire csak lehetséges, keressétek az alternatív megoldásokat. Igen, lesznek olyan időszakok, amikor be kell majd szedned valamit a stabilizálásod érdekében. De akkor emlékezz, hogy miről beszéltünk a Szabvány Technológiában! A tested tudja, hogyan gyógyítsa meg önmagát, ha hagyod. A tested tudja, hogyan hozza magát egyensúlyba, ha hagyod. </w:t>
      </w:r>
    </w:p>
    <w:p>
      <w:pPr>
        <w:pStyle w:val="Normal"/>
        <w:spacing w:before="280" w:after="280"/>
        <w:rPr/>
      </w:pPr>
      <w:r>
        <w:rPr>
          <w:lang w:eastAsia="hu-HU"/>
        </w:rPr>
        <w:t xml:space="preserve">És hogy tovább vigyük ezt, sok minden, amin a testetek most keresztül megy, nem feltétlenül igényel orvosi ellátást. Cauldre itt most arra kér, hogy tegyek nyilatkozatot. Mindig menj el az orvosodhoz, de… ezzel térj is ki az útjából! (nevetés) Az orvos gyógykezelni fog téged. Gyógykezelni fog téged. Hiszen erre lettek kitanítva és hipnotizálva. Mikor történt meg utoljára veled, hogy elmentél az orvoshoz, és az egyáltalán belenézett a szemedbe? Mondott neked ilyet az orvos: -„Valóban meg akar gyógyulni?” Mondott ilyet, hogy: -„Hadd töltsek el most veled egy vagy két órát!” Legjobb esetben is öt vagy hat percet tölt veled – ez a maximum – és ebben benne foglaltatik az is, hogy elmondja azokat a rossz vicceit és a sport történeteit is. (nevetés) </w:t>
      </w:r>
    </w:p>
    <w:p>
      <w:pPr>
        <w:pStyle w:val="Normal"/>
        <w:spacing w:before="280" w:after="280"/>
        <w:rPr>
          <w:lang w:eastAsia="hu-HU"/>
        </w:rPr>
      </w:pPr>
      <w:r>
        <w:rPr>
          <w:lang w:eastAsia="hu-HU"/>
        </w:rPr>
        <w:t xml:space="preserve">Vegyünk egy mély lélegzetet! </w:t>
      </w:r>
    </w:p>
    <w:p>
      <w:pPr>
        <w:pStyle w:val="Normal"/>
        <w:spacing w:before="280" w:after="280"/>
        <w:rPr>
          <w:lang w:eastAsia="hu-HU"/>
        </w:rPr>
      </w:pPr>
      <w:r>
        <w:rPr>
          <w:lang w:eastAsia="hu-HU"/>
        </w:rPr>
        <w:t xml:space="preserve">(szünet) </w:t>
      </w:r>
    </w:p>
    <w:p>
      <w:pPr>
        <w:pStyle w:val="Normal"/>
        <w:spacing w:before="280" w:after="280"/>
        <w:rPr>
          <w:lang w:eastAsia="hu-HU"/>
        </w:rPr>
      </w:pPr>
      <w:r>
        <w:rPr>
          <w:lang w:eastAsia="hu-HU"/>
        </w:rPr>
        <w:t xml:space="preserve">Érezd a testedet… érezd az energiádat! </w:t>
      </w:r>
    </w:p>
    <w:p>
      <w:pPr>
        <w:pStyle w:val="Normal"/>
        <w:spacing w:before="280" w:after="280"/>
        <w:rPr/>
      </w:pPr>
      <w:r>
        <w:rPr>
          <w:b/>
          <w:bCs/>
          <w:i/>
          <w:iCs/>
          <w:lang w:eastAsia="hu-HU"/>
        </w:rPr>
        <w:t>Az elme</w:t>
      </w:r>
      <w:r>
        <w:rPr>
          <w:lang w:eastAsia="hu-HU"/>
        </w:rPr>
        <w:t xml:space="preserve"> </w:t>
      </w:r>
    </w:p>
    <w:p>
      <w:pPr>
        <w:pStyle w:val="Normal"/>
        <w:spacing w:before="280" w:after="280"/>
        <w:rPr/>
      </w:pPr>
      <w:r>
        <w:rPr>
          <w:lang w:eastAsia="hu-HU"/>
        </w:rPr>
        <w:t xml:space="preserve">Van még egy dolog Tóbiás mai tippjei között, ami az elme. A többi kérdést a kérdés-válaszok idején fogjuk megválaszolni. Az elme. Mihez kezdjetek most az elmétekkel? Hallottátok, hogy arról beszéltünk, hogy lépjetek túl az elmén. Azon tűnődtök, hogy vajon mi az elme szerepe. Szeretnetek kellene az elméteket? Gyűlölnötök kellene az elméteket? Ő a cselszövő, ő az ellenség, vagy a barátod? </w:t>
      </w:r>
    </w:p>
    <w:p>
      <w:pPr>
        <w:pStyle w:val="Normal"/>
        <w:spacing w:before="280" w:after="280"/>
        <w:rPr/>
      </w:pPr>
      <w:r>
        <w:rPr>
          <w:lang w:eastAsia="hu-HU"/>
        </w:rPr>
        <w:t xml:space="preserve">A részed. Egy nagyon fontos részed, ami nagyon sok fontos funkciót lát el. De most elkezdtek túllépni az elmén. Ezt érzitek, tudjátok, hogy ez zajlik. Bejön az intuíció, úgy éreztek dolgokat, mint eddig még soha. De visszaszaladtok az elmétekhez, mert az erre lett beprogramozva. De ti most már bátrak vagytok. Nagyon bátrak és merészek, mert megengeditek magatoknak, hogy az intuíciótokat használjátok. Ez az egyik oka annak, hogy Jungot ennyire érdekelte, hogy eljöhessen ma ide. Nagy hívője volt az intuíciónak és a tudásnak. Soha nem egészen értette, hogy hogy működik, de tudta, hogy ez </w:t>
      </w:r>
      <w:r>
        <w:rPr>
          <w:b/>
          <w:bCs/>
          <w:lang w:eastAsia="hu-HU"/>
        </w:rPr>
        <w:t>létezik.</w:t>
      </w:r>
      <w:r>
        <w:rPr>
          <w:lang w:eastAsia="hu-HU"/>
        </w:rPr>
        <w:t xml:space="preserve"> </w:t>
      </w:r>
    </w:p>
    <w:p>
      <w:pPr>
        <w:pStyle w:val="Normal"/>
        <w:spacing w:before="280" w:after="280"/>
        <w:rPr/>
      </w:pPr>
      <w:r>
        <w:rPr>
          <w:lang w:eastAsia="hu-HU"/>
        </w:rPr>
        <w:t xml:space="preserve">Akkor egy pár dolog következzen most az elméről. Szeressétek azt, természetesen! Értsétek meg, hogy fontos célt szolgál, ugyanakkor azt is értsétek meg, hogy van ennél sokkal több is. Nem túl sok Shaumbra teszi ezt, de látom, hogy nagy ritkán visszatértek hozzá. Olyan dolgok… tudom, hogy egy páran most mérgesek lesztek rám, de csak az elméd az, aki megharagszik rám. Az olyan dolgok, mint a megerősítések, a pozitív állítások – csak pozitívan gondolkodj! Az olyan dolgok, mint az agykontroll, és az elme fókusza nem helyénvalóak a számotokra. Talán helyénvaló más emberek számára, akik jelenleg még mindig az tanulják, hogyan kezeljék az energiáikat – de ti már túl vagytok ezen! </w:t>
      </w:r>
    </w:p>
    <w:p>
      <w:pPr>
        <w:pStyle w:val="Normal"/>
        <w:spacing w:before="280" w:after="280"/>
        <w:rPr/>
      </w:pPr>
      <w:r>
        <w:rPr>
          <w:lang w:eastAsia="hu-HU"/>
        </w:rPr>
        <w:t xml:space="preserve">A megerősítésekről szólva, hát azokkal csak hazudtok magatoknak. Ezzel csak megpróbáltok megerősíteni valamit, és ezzel megtagadjátok önmagatok egy részét. Mindezek a pozitív állítások – „Gondolkodj pozitívan” – nagyszerűek, de gondolkodjatok negatívan is! Tényleg. Valóban. Engedd meg magadnak, hogy érezd és átgondold, vagy hogy érezd és megfigyeld a gondolataidat – hogy hogyan gondolkozol, hogy milyen mintákban gondolkozol. Ne próbáld meg szabályozni a gondolkodási folyamatodat! Amennyiben beengeded az Új Energiát, önmagad új tudatosságát, majd visszatérsz, és megpróbálod kontrollálni az elmédet, a gondolataidat, pozitív megerősítéseket mondogatsz, és mindezeket a dolgokat teszed, az csak ki fogja tekerni az energiákat. Ez azt fogja neked okozni, hogy nagyon, de nagyon kellemetlenül érezd magad, vagy esetleg, hogy egy kicsit be is kattanj! </w:t>
      </w:r>
    </w:p>
    <w:p>
      <w:pPr>
        <w:pStyle w:val="Normal"/>
        <w:spacing w:before="280" w:after="280"/>
        <w:rPr>
          <w:lang w:eastAsia="hu-HU"/>
        </w:rPr>
      </w:pPr>
      <w:r>
        <w:rPr>
          <w:lang w:eastAsia="hu-HU"/>
        </w:rPr>
        <w:t xml:space="preserve">Tehát engedjétek el mindezeket a dolgokat! Nincs jobb egy jó pozitív és egy jó negatív gondolatnál! Ne féljetek a negatív gondolatoktól! Ha az elme olyan hatalmas és hatékony lenne, hogy maga csak a gondolat önmagában képes lenne megteremteni a valóságot, akkor a valóságotok egészen másmilyen lenne, nem igaz? De ez nem így van. Hála Istennek, bizonyos szinten nem az elme teremti a valóságot. Ez belétek lett programozva, azt hiszem. Az túl lett programozva, de ez régen tudott volt, hogy ha az elme képes lenne megteremteni a valóságot, akkor ez egy pokoli veszélyes hely lenne az életre. </w:t>
      </w:r>
    </w:p>
    <w:p>
      <w:pPr>
        <w:pStyle w:val="Normal"/>
        <w:spacing w:before="280" w:after="280"/>
        <w:rPr/>
      </w:pPr>
      <w:r>
        <w:rPr>
          <w:lang w:eastAsia="hu-HU"/>
        </w:rPr>
        <w:t xml:space="preserve">Tehát a valóság egy egészen más szinten kerül megteremtésre – a lélek, a szenvedély és az igazi vágy szintjén – és nem az elme által. Tehát térjél csak vissza ahhoz, hogy kontrolláld az elmédet, vagy próbáld csak megteremteni a valóságodat az elmédből, majd próbáld csak meg megszűrni a gondolataidat, ez mind nem kívánatos eredményekre fog vezetni, és egy kicsit meg is fog őrjíteni. </w:t>
      </w:r>
    </w:p>
    <w:p>
      <w:pPr>
        <w:pStyle w:val="Normal"/>
        <w:spacing w:before="280" w:after="280"/>
        <w:rPr/>
      </w:pPr>
      <w:r>
        <w:rPr>
          <w:lang w:eastAsia="hu-HU"/>
        </w:rPr>
        <w:t xml:space="preserve">Tehát drága Shaumbra, tudjuk, hogy ez hosszúra nyúlt. Ezek voltak Tóbiás aktuális tippjei a mai napra. </w:t>
      </w:r>
    </w:p>
    <w:p>
      <w:pPr>
        <w:pStyle w:val="Normal"/>
        <w:spacing w:before="280" w:after="280"/>
        <w:rPr>
          <w:lang w:eastAsia="hu-HU"/>
        </w:rPr>
      </w:pPr>
      <w:r>
        <w:rPr>
          <w:lang w:eastAsia="hu-HU"/>
        </w:rPr>
        <w:t>Vegyünk egy mély lélegzetet! Több is lesz, amint folytatjuk ebbe az Új Energiába való kiterjedésünket. Micsoda öröm volt ma Carl Jungot elhozni ide vendégünkként, és itt lenni a Shaumbra egészével – Olyan ez, mint „Jung és a Nyugtalan” (nagy nevetés, mert Tóbiás itt szójátékával egy amerikai szappan operára hivatkozik, aminek a címe a: Young and the Restless = Fiatal és nyugtalan)</w:t>
      </w:r>
    </w:p>
    <w:p>
      <w:pPr>
        <w:pStyle w:val="Normal"/>
        <w:spacing w:before="280" w:after="280"/>
        <w:rPr>
          <w:lang w:eastAsia="hu-HU"/>
        </w:rPr>
      </w:pPr>
      <w:r>
        <w:rPr>
          <w:lang w:eastAsia="hu-HU"/>
        </w:rPr>
        <w:t>És ez így van.</w:t>
      </w:r>
    </w:p>
    <w:p>
      <w:pPr>
        <w:pStyle w:val="Normal"/>
        <w:spacing w:before="280" w:after="280"/>
        <w:rPr>
          <w:lang w:eastAsia="hu-HU"/>
        </w:rPr>
      </w:pPr>
      <w:r>
        <w:rPr>
          <w:i/>
          <w:iCs/>
          <w:lang w:eastAsia="hu-HU"/>
        </w:rPr>
        <w:t>(Fordította: Telegdi Ildikó)</w:t>
      </w:r>
      <w:r>
        <w:rPr>
          <w:lang w:eastAsia="hu-HU"/>
        </w:rPr>
        <w:t xml:space="preserve"> </w:t>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jc w:val="center"/>
        <w:rPr>
          <w:lang w:eastAsia="hu-HU"/>
        </w:rPr>
      </w:pPr>
      <w:r>
        <w:rPr>
          <w:lang w:eastAsia="hu-HU"/>
        </w:rPr>
      </w:r>
    </w:p>
    <w:p>
      <w:pPr>
        <w:pStyle w:val="Normal"/>
        <w:numPr>
          <w:ilvl w:val="0"/>
          <w:numId w:val="0"/>
        </w:numPr>
        <w:spacing w:before="280" w:after="280"/>
        <w:jc w:val="center"/>
        <w:outlineLvl w:val="0"/>
        <w:rPr>
          <w:b/>
          <w:b/>
          <w:bCs/>
          <w:kern w:val="2"/>
          <w:lang w:eastAsia="hu-HU"/>
        </w:rPr>
      </w:pPr>
      <w:r>
        <w:rPr>
          <w:b/>
          <w:bCs/>
          <w:kern w:val="2"/>
          <w:lang w:eastAsia="hu-HU"/>
        </w:rPr>
        <w:t>TÓBIÁS ANYAGOK</w:t>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pPr>
      <w:r>
        <w:rPr>
          <w:b/>
          <w:bCs/>
          <w:lang w:eastAsia="hu-HU"/>
        </w:rPr>
        <w:t>4. SHOUD: „Aktuális tippek” – Tóbiás közreműködésével, Geoffrey Hoppe csatornázásában</w:t>
      </w:r>
    </w:p>
    <w:p>
      <w:pPr>
        <w:pStyle w:val="Normal"/>
        <w:numPr>
          <w:ilvl w:val="0"/>
          <w:numId w:val="0"/>
        </w:numPr>
        <w:spacing w:before="280" w:after="280"/>
        <w:jc w:val="center"/>
        <w:outlineLvl w:val="1"/>
        <w:rPr>
          <w:b/>
          <w:b/>
          <w:bCs/>
          <w:lang w:eastAsia="hu-HU"/>
        </w:rPr>
      </w:pPr>
      <w:r>
        <w:rPr>
          <w:b/>
          <w:bCs/>
          <w:lang w:eastAsia="hu-HU"/>
        </w:rPr>
        <w:t>Kérdések és válaszok</w:t>
      </w:r>
    </w:p>
    <w:p>
      <w:pPr>
        <w:pStyle w:val="Normal"/>
        <w:spacing w:before="280" w:after="280"/>
        <w:jc w:val="center"/>
        <w:rPr>
          <w:lang w:eastAsia="hu-HU"/>
        </w:rPr>
      </w:pPr>
      <w:r>
        <w:rPr>
          <w:b/>
          <w:bCs/>
          <w:color w:val="000080"/>
          <w:lang w:eastAsia="hu-HU"/>
        </w:rPr>
        <w:t>Elhangzott a Bíbor Körben,</w:t>
      </w:r>
    </w:p>
    <w:p>
      <w:pPr>
        <w:pStyle w:val="Normal"/>
        <w:spacing w:before="280" w:after="280"/>
        <w:jc w:val="center"/>
        <w:rPr>
          <w:lang w:eastAsia="hu-HU"/>
        </w:rPr>
      </w:pPr>
      <w:r>
        <w:rPr>
          <w:b/>
          <w:bCs/>
          <w:color w:val="000080"/>
          <w:lang w:eastAsia="hu-HU"/>
        </w:rPr>
        <w:t>2008. november 1-én</w:t>
      </w:r>
    </w:p>
    <w:p>
      <w:pPr>
        <w:pStyle w:val="Normal"/>
        <w:spacing w:before="280" w:after="280"/>
        <w:jc w:val="center"/>
        <w:rPr>
          <w:lang w:eastAsia="hu-HU"/>
        </w:rPr>
      </w:pPr>
      <w:hyperlink r:id="rId10">
        <w:r>
          <w:rPr>
            <w:rStyle w:val="InternetLink"/>
            <w:color w:val="0000FF"/>
            <w:u w:val="single"/>
            <w:lang w:eastAsia="hu-HU"/>
          </w:rPr>
          <w:t>www.crimsoncircle.com</w:t>
        </w:r>
      </w:hyperlink>
    </w:p>
    <w:p>
      <w:pPr>
        <w:pStyle w:val="Normal"/>
        <w:spacing w:before="280" w:after="280"/>
        <w:rPr>
          <w:lang w:eastAsia="hu-HU"/>
        </w:rPr>
      </w:pPr>
      <w:r>
        <w:rPr>
          <w:lang w:eastAsia="hu-HU"/>
        </w:rPr>
        <w:t xml:space="preserve">És ez így van, elérkeztünk a Kérdések és Válaszok idejéhez: </w:t>
      </w:r>
    </w:p>
    <w:p>
      <w:pPr>
        <w:pStyle w:val="Normal"/>
        <w:spacing w:before="280" w:after="280"/>
        <w:rPr/>
      </w:pPr>
      <w:r>
        <w:rPr>
          <w:lang w:eastAsia="hu-HU"/>
        </w:rPr>
        <w:t xml:space="preserve">Mielőtt belekezdenénk, lenne egy gyors megjegyzésem! Elmeséltük nektek Carl Jung történetét, hogy fiatal tizenkét éves fiúként mi volt az traumatikus pillanat, amikor elvesztette a tudatát, az eszméletét annak érdekében, hogy a magasabb tudat többi energiáit beengedhesse magába, hogy ennek eredményeképpen irányt váltson, visszatérjen az intuíciójához, ahhoz a valódi munkához, aminek a megtételéért idejött a Földre. </w:t>
      </w:r>
    </w:p>
    <w:p>
      <w:pPr>
        <w:pStyle w:val="Normal"/>
        <w:spacing w:before="280" w:after="280"/>
        <w:rPr/>
      </w:pPr>
      <w:r>
        <w:rPr>
          <w:lang w:eastAsia="hu-HU"/>
        </w:rPr>
        <w:t xml:space="preserve">Most ezt felemlítjük, és arra kérünk titeket, hogy idézzétek az emlékezetetekbe a saját ehhez hasonló fiatalkori élményeteket, és ezt okkal kérjük most tőletek. Egy újabb szintű kiterjedésen mentek most keresztül a saját tudatotokat illetően, és azt látjuk, hogy közületek sokan ezen kiterjedés kapcsán egy igen csak traumatikus esemény bekövetkeztének a potenciáljával bírtok jelenleg. Azért hoztuk fel ezt az egészet, mert szeretnénk elmondani nektek, hogy van egy jobb útja-módja is annak, hogy behozzátok ezt a magasabb tudatot ebbe a valóságba! Azt akarod, hogy hirtelenjében megőrülj? Ki akarod magad ütni? Betegséget vagy problémát akarsz? Egy autó balesetet, vagy valami ehhez hasonlót? Vagy pedig képes vagy arra, hogy megcsinálod ezt a légzéssel, a tudatosság által, azáltal, hogy a Most pillanatában tartózkodsz, ami a Jelenlét Pontja? Képes vagy ezt könnyedén megtenni? </w:t>
      </w:r>
    </w:p>
    <w:p>
      <w:pPr>
        <w:pStyle w:val="Normal"/>
        <w:spacing w:before="280" w:after="280"/>
        <w:rPr>
          <w:lang w:eastAsia="hu-HU"/>
        </w:rPr>
      </w:pPr>
      <w:r>
        <w:rPr>
          <w:lang w:eastAsia="hu-HU"/>
        </w:rPr>
        <w:t xml:space="preserve">Vegyél egy mély lélegzetet, és hozz döntést önmagadért! </w:t>
      </w:r>
    </w:p>
    <w:p>
      <w:pPr>
        <w:pStyle w:val="Normal"/>
        <w:spacing w:before="280" w:after="280"/>
        <w:rPr/>
      </w:pPr>
      <w:r>
        <w:rPr>
          <w:lang w:eastAsia="hu-HU"/>
        </w:rPr>
        <w:t xml:space="preserve">Ez az energia beáramlóban, bejövőben van. Néha a testben, az elmében és a szellemben lévő programozás azt mondja neked: -„Úgy kell tennünk, mint eddig máskor is” – de mi lenne, ha most mégis másképpen tennéd ezt? Mi lenne, ha ez az abszolút kozmikus tudatosság pillanatában történne meg – a saját kozmikus tudatodéban? Mi lenne, ha ez abban a pillanatban történne meg, amikor a szellemed és az istenséged, az elméd és a tested mind összetalálkozna ezen a helyen, amit a Jelenlét Pontjának nevezünk, ahol is valódi éned infúziója megtörténne? </w:t>
      </w:r>
    </w:p>
    <w:p>
      <w:pPr>
        <w:pStyle w:val="Normal"/>
        <w:spacing w:before="280" w:after="280"/>
        <w:rPr>
          <w:lang w:eastAsia="hu-HU"/>
        </w:rPr>
      </w:pPr>
      <w:r>
        <w:rPr>
          <w:lang w:eastAsia="hu-HU"/>
        </w:rPr>
        <w:t xml:space="preserve">És ezzel, következzenek a kérdések: </w:t>
      </w:r>
    </w:p>
    <w:p>
      <w:pPr>
        <w:pStyle w:val="Normal"/>
        <w:spacing w:before="280" w:after="280"/>
        <w:rPr>
          <w:lang w:eastAsia="hu-HU"/>
        </w:rPr>
      </w:pPr>
      <w:r>
        <w:rPr>
          <w:lang w:eastAsia="hu-HU"/>
        </w:rPr>
        <w:t xml:space="preserve">KÉRDÉS SHAUMBRA 1: (Linda olvassa az internetről) Mióta megtaláltalak az álmaimban, és végül a Bíbor Körben, az összes változásom valóban könnyeden, egyszerűen, kegyelemben és humorral következett be. Mostanában megtettem azt, amire egész életemben vártam, az életet megváltoztató és egyszerű Szexuális Energia Tanfolyamot. Jelenleg annak a középpontjában vagyok, ahol minden pezseg az élettől, a vágytól, az új választásoktól és az új potenciáloktól. Nyitott vagyok és készen állok arra, ami életem következő szakaszának tűnik, ami a tanítóságom, és még sok minden más is. Megosztanád a meglátásodat – velem és az összes többi Shaumbrával is – erről a pillanatról? </w:t>
      </w:r>
    </w:p>
    <w:p>
      <w:pPr>
        <w:pStyle w:val="Normal"/>
        <w:spacing w:before="280" w:after="280"/>
        <w:rPr/>
      </w:pPr>
      <w:r>
        <w:rPr>
          <w:lang w:eastAsia="hu-HU"/>
        </w:rPr>
        <w:t xml:space="preserve">TÓBIÁS: Valóban. Azt hiszem te magad már megadtad ezt a meglátást a saját szavaiddal, de szinte mindannyian egy céllal jöttetek ide. Nem a karma miatt, nem azért, hogy folyamatokon menjetek keresztül – a folyamatok nagyon is az elmében zajlanak – hanem azért jöttetek ide, hogy elvégezzétek azt a munkát, amiben vezettetést nyújtotok a többiek számára, élvezitek az életet, és itt vagytok, hogy átkeljetek az Új Energiába. Különösen ez az, amit a te és sok más Shaumbra energiájában is látunk most megtörténni. </w:t>
      </w:r>
    </w:p>
    <w:p>
      <w:pPr>
        <w:pStyle w:val="Normal"/>
        <w:spacing w:before="280" w:after="280"/>
        <w:rPr/>
      </w:pPr>
      <w:r>
        <w:rPr>
          <w:lang w:eastAsia="hu-HU"/>
        </w:rPr>
        <w:t xml:space="preserve">Van itt egy fontos dolog, mégpedig az, hogy nem kell kívülre menned azért, hogy megpróbáld megragadni a forrásokat. Azok eljönnek hozzád. Amint polarizálod magad, illetve előhozod a vonzerődet, ahogy a Most pillanatában hozod meg a választásaidat, azok a források mind eljönnek hozzád. Csak legyél tudatában annak, hogy azok ott vannak. Köszönöm. </w:t>
      </w:r>
    </w:p>
    <w:p>
      <w:pPr>
        <w:pStyle w:val="Normal"/>
        <w:spacing w:before="280" w:after="280"/>
        <w:rPr>
          <w:lang w:eastAsia="hu-HU"/>
        </w:rPr>
      </w:pPr>
      <w:r>
        <w:rPr>
          <w:lang w:eastAsia="hu-HU"/>
        </w:rPr>
        <w:t xml:space="preserve">KÉRDÉS SHAUMBRA 2: (egy nő áll a mikrofonnál): Tóbiás, Sion vagyok. Három héttel ezelőtt megkértelek téged és az isteni barátaidat, hogy segítsetek az anyám átmeneténél, távozásánál, és most csak meg szeretném kérdezni, hogy jól van-e. </w:t>
      </w:r>
    </w:p>
    <w:p>
      <w:pPr>
        <w:pStyle w:val="Normal"/>
        <w:spacing w:before="280" w:after="280"/>
        <w:rPr>
          <w:lang w:eastAsia="hu-HU"/>
        </w:rPr>
      </w:pPr>
      <w:r>
        <w:rPr>
          <w:lang w:eastAsia="hu-HU"/>
        </w:rPr>
        <w:t xml:space="preserve">TÓBIÁS: Ahogy azt valószínűleg te is tudod, hogy milyen volt… meg voltak a maga nehézségei. Ez egy kissé kemény átkelés volt a túloldalra. Régi problémák maradtak hátra, némi harag és megbántottság, neheztelés. Gyakran az történik, hogy a túloldalra vezető utazás kezdeti részét egyedül kell megtenned. De amikor végre átjutott a többi birodalmakba, ott nagyon szerető lények várták őt, beleértve téged, az unokákat és még másokat is, és ez segített megérteni számára, hogy az egész életét azzal töltötte, hogy időnként rendkívül megbonyolította és megnehezítette a szeretetet, mert lényegében arra próbálta rávenni az embereket, hogy azok bizonyítsák be neki a szeretetüket, ahelyett, hogy egyszerűen csak elfogadta volna azt. </w:t>
      </w:r>
    </w:p>
    <w:p>
      <w:pPr>
        <w:pStyle w:val="Normal"/>
        <w:spacing w:before="280" w:after="280"/>
        <w:rPr/>
      </w:pPr>
      <w:r>
        <w:rPr>
          <w:lang w:eastAsia="hu-HU"/>
        </w:rPr>
        <w:t xml:space="preserve">Tehát ejtettünk némi angyali könnyet. Jelenleg a Földközeli Birodalmakban tartózkodik, de egy nagyon-nagyon jó helyen, és jelenleg éppen a szeretet fontosságával foglalkozik egy nagyon nyitott módon. Összekapcsolódva vele azt látjuk itt, hogy az energiái ott vannak körülötted, és még egy darabig ott is lesznek veled, és akkor majd nyílik alkalmasabb lehetőség erre az Álomsétára. </w:t>
      </w:r>
    </w:p>
    <w:p>
      <w:pPr>
        <w:pStyle w:val="Normal"/>
        <w:spacing w:before="280" w:after="280"/>
        <w:rPr>
          <w:lang w:eastAsia="hu-HU"/>
        </w:rPr>
      </w:pPr>
      <w:r>
        <w:rPr>
          <w:lang w:eastAsia="hu-HU"/>
        </w:rPr>
        <w:t xml:space="preserve">SHAUMBRA 2: Oké. Köszönöm. Lenne valami Tóbiás tipped számomra? </w:t>
      </w:r>
    </w:p>
    <w:p>
      <w:pPr>
        <w:pStyle w:val="Normal"/>
        <w:spacing w:before="280" w:after="280"/>
        <w:rPr>
          <w:lang w:eastAsia="hu-HU"/>
        </w:rPr>
      </w:pPr>
      <w:r>
        <w:rPr>
          <w:lang w:eastAsia="hu-HU"/>
        </w:rPr>
        <w:t xml:space="preserve">TÓBIÁS: Nagyon gyorsan megnézzük, és…(szünet) Majd adáson kívül elmondom. Nem rossz ez, de majd adás után mondom el. </w:t>
      </w:r>
    </w:p>
    <w:p>
      <w:pPr>
        <w:pStyle w:val="Normal"/>
        <w:spacing w:before="280" w:after="280"/>
        <w:rPr/>
      </w:pPr>
      <w:r>
        <w:rPr>
          <w:lang w:eastAsia="hu-HU"/>
        </w:rPr>
        <w:t xml:space="preserve">SHAUMBRA 2: Köszönöm.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KÉRDÉS SHAUMBRA 3: (Linda olvassa az internetről) Az autizmus egyre inkább terjedőben van. Mi ennek az oka? </w:t>
      </w:r>
    </w:p>
    <w:p>
      <w:pPr>
        <w:pStyle w:val="Normal"/>
        <w:spacing w:before="280" w:after="280"/>
        <w:rPr>
          <w:lang w:eastAsia="hu-HU"/>
        </w:rPr>
      </w:pPr>
      <w:r>
        <w:rPr>
          <w:lang w:eastAsia="hu-HU"/>
        </w:rPr>
        <w:t xml:space="preserve">TÓBIÁS: Nagyon sok oka van az autizmusnak, és most megkérném Lindát, hogy jegyezze fel a naptárjába, hogy távozásom előtt szeretnénk egy különleges ülést tartani erről a témáról. </w:t>
      </w:r>
    </w:p>
    <w:p>
      <w:pPr>
        <w:pStyle w:val="Normal"/>
        <w:spacing w:before="280" w:after="280"/>
        <w:rPr>
          <w:lang w:eastAsia="hu-HU"/>
        </w:rPr>
      </w:pPr>
      <w:r>
        <w:rPr>
          <w:lang w:eastAsia="hu-HU"/>
        </w:rPr>
        <w:t xml:space="preserve">LINDA: Jó. </w:t>
      </w:r>
    </w:p>
    <w:p>
      <w:pPr>
        <w:pStyle w:val="Normal"/>
        <w:spacing w:before="280" w:after="280"/>
        <w:rPr>
          <w:lang w:eastAsia="hu-HU"/>
        </w:rPr>
      </w:pPr>
      <w:r>
        <w:rPr>
          <w:lang w:eastAsia="hu-HU"/>
        </w:rPr>
        <w:t xml:space="preserve">TÓBIÁS: Sok oka van ennek. Egyrészt maguk a gyógyszerek, és elő fogunk állni egy-két igen erős kijelentéssel a téves diagnózisok és a túl sok gyógyszerezés kapcsán. Az újonnan beérkezők egész más érzékenységgel bírnak, és máshogy vannak huzalozva. A szülők, a nagyszülők, a tanítók más viselkedést várnak el tőlük, és amikor ez nem következik be, amikor problémák merülnek fel az összpontosítással, akkor gyakran tévesen autizmussal vagy az ehhez hasonló többi dologgal diagnosztizálják őket, és azonnal előírják a részükre ezeket a gyógyszereket, amelyek hosszú távon nagyon ránehezednek az egész rendszerükre. </w:t>
      </w:r>
    </w:p>
    <w:p>
      <w:pPr>
        <w:pStyle w:val="Normal"/>
        <w:spacing w:before="280" w:after="280"/>
        <w:rPr>
          <w:lang w:eastAsia="hu-HU"/>
        </w:rPr>
      </w:pPr>
      <w:r>
        <w:rPr>
          <w:lang w:eastAsia="hu-HU"/>
        </w:rPr>
        <w:t xml:space="preserve">Amiről beszélni szeretnénk az az, hogy sok kicsinél hogyan is működik ez a huzalozás, miért más náluk, és miért tűnik úgy, mintha hiányozna belőlük az összpontosítás, vagy néha akár még az intelligencia is. Pedig a valóság az, hogy más birodalmakban működnek. Megpróbálják fenntartani a kapcsolatot a többi birodalommal. </w:t>
      </w:r>
    </w:p>
    <w:p>
      <w:pPr>
        <w:pStyle w:val="Normal"/>
        <w:spacing w:before="280" w:after="280"/>
        <w:rPr/>
      </w:pPr>
      <w:r>
        <w:rPr>
          <w:lang w:eastAsia="hu-HU"/>
        </w:rPr>
        <w:t xml:space="preserve">Sokszor, amikor eljöttök a Földre, az olyan, mintha egy űrkomp lépne be az atmoszférába. És tudatotok sok más dimenzionális része villan egyet, majd hirtelenjében egyszerre csak egy fizikai testbe visszainkarnálódva találjátok magatokat, de arra képtelenek vagytok emlékezni, hogy mindazokat a dolgokat, amiket magadnak mondtál, hogy be fogsz hozni, hogyan fogod megtenni. </w:t>
      </w:r>
    </w:p>
    <w:p>
      <w:pPr>
        <w:pStyle w:val="Normal"/>
        <w:spacing w:before="280" w:after="280"/>
        <w:rPr>
          <w:lang w:eastAsia="hu-HU"/>
        </w:rPr>
      </w:pPr>
      <w:r>
        <w:rPr>
          <w:lang w:eastAsia="hu-HU"/>
        </w:rPr>
        <w:t xml:space="preserve">Sok gyermek most hozza ezt be, de ez megnehezíti számukra azt, hogy közvetlenül erre a meglehetősen kemény valóságra fókuszáljanak. A tény az, hogy mire keresztül mennek a pubertás időszakon, a legtöbbjük újraintegrálódik, és képesek lesznek egyszerre sok helyre fókuszálni. De amikor gyógyszeres kezelésnek vetik alá őket, vagy speciális iskolába járatják őket, vagy amikor úgy bánnak velük, mintha valami bajuk lenne, az mindent kibillent az egyensúlyból, és néha ez annyira nehéz, hogy azt választják, hogy ne éljenek hosszú életet, mivel – az ő szavaik szerint – az eredeti küldetés meghiúsult. Szeretnénk erről beszélni, ezért kérlek, írd hozzá a listánkhoz. </w:t>
      </w:r>
    </w:p>
    <w:p>
      <w:pPr>
        <w:pStyle w:val="Normal"/>
        <w:spacing w:before="280" w:after="280"/>
        <w:rPr/>
      </w:pPr>
      <w:r>
        <w:rPr>
          <w:lang w:eastAsia="hu-HU"/>
        </w:rPr>
        <w:t xml:space="preserve">LINDA: Decemberben szeretnéd ezt megejteni? </w:t>
      </w:r>
    </w:p>
    <w:p>
      <w:pPr>
        <w:pStyle w:val="Normal"/>
        <w:spacing w:before="280" w:after="280"/>
        <w:rPr>
          <w:lang w:eastAsia="hu-HU"/>
        </w:rPr>
      </w:pPr>
      <w:r>
        <w:rPr>
          <w:lang w:eastAsia="hu-HU"/>
        </w:rPr>
        <w:t xml:space="preserve">TÓBIÁS: Nálad az ütemterv, kedvesem. </w:t>
      </w:r>
    </w:p>
    <w:p>
      <w:pPr>
        <w:pStyle w:val="Normal"/>
        <w:spacing w:before="280" w:after="280"/>
        <w:rPr>
          <w:lang w:eastAsia="hu-HU"/>
        </w:rPr>
      </w:pPr>
      <w:r>
        <w:rPr>
          <w:lang w:eastAsia="hu-HU"/>
        </w:rPr>
        <w:t xml:space="preserve">LINDA: Akkor úgy lesz. </w:t>
      </w:r>
    </w:p>
    <w:p>
      <w:pPr>
        <w:pStyle w:val="Normal"/>
        <w:spacing w:before="280" w:after="280"/>
        <w:rPr/>
      </w:pPr>
      <w:r>
        <w:rPr>
          <w:lang w:eastAsia="hu-HU"/>
        </w:rPr>
        <w:t xml:space="preserve">KÉRDÉS SHAUMBRA 4: (egy férfi áll a mikrofonnál) Egy új üzlet kivitelezésén dolgozom éppen, amit „Magas Zebrának” hívnak, aminek a lényege az, hogy Új Energiás weboldalakat fejlesszen ki, és én tényleg arra akarok fókuszálni, amit Saint-Germain is mondott múltkor, hogy sok ember kezd most új üzletbe. Új Energiás weboldalakat szeretnék létrehoznia Shaumbrák, a fénymunkások és mindenki más számára. És azon vagyok, hogy lenne-e némi meglátásod ezzel kapcsolatosan… és ez a dot. net nuke technológián alapszik, amit az Új Energia előtt említettél, és most teljesen elkápráztat a technológia és a potenciálok. Kíváncsi vagyok, lenne-e némi meglátásod akár a Magas Zebrával, akár pedig a dot.net.nuke technológia illetve a lightworkeronline.com kapcsán, ami az én fénymunkás közösségi oldalam, ami fejlesztés alatt áll éppen. </w:t>
      </w:r>
    </w:p>
    <w:p>
      <w:pPr>
        <w:pStyle w:val="Normal"/>
        <w:spacing w:before="280" w:after="280"/>
        <w:rPr/>
      </w:pPr>
      <w:r>
        <w:rPr>
          <w:lang w:eastAsia="hu-HU"/>
        </w:rPr>
        <w:t xml:space="preserve">TÓBIÁS: Valóban. Fogalmazzunk úgy, hogy én nem vagyok programozó, és nem is kívánok az lenni, de van itt egy lényeges elem, ami túl lép azon a programozáson, amit a kezeiddel végzel. Amikor létrehozod ezeket az oldalakat, tedd ezt Új Energiás tudattal, és a klienseid pedig, akikkel együtt dolgozol, ők is tegyék bele az Új Energiás potenciáljaikat ezekbe az oldalakba. Ez valami olyan – a tudatot a szó szoros értelmében be lehet szőni a programozásba, mégpedig egészen könnyen annak rugalmas természete miatt. Beleszőheted a tudatosságot a programozásba, ami a szó szoros értelmében fokozza, erősíti majd a szoftvert nagyon érdekes módon, ugyanakkor ez a hordozót, azaz a szoftvert is segíti a magasabb tudati potenciálok értelmében. </w:t>
      </w:r>
    </w:p>
    <w:p>
      <w:pPr>
        <w:pStyle w:val="Normal"/>
        <w:spacing w:before="280" w:after="280"/>
        <w:rPr/>
      </w:pPr>
      <w:r>
        <w:rPr>
          <w:lang w:eastAsia="hu-HU"/>
        </w:rPr>
        <w:t xml:space="preserve">Ezzel most nem azt akarjuk mondani, hogy egy le kell ülnöd egy körben, és ki kell mondanod bizonyos szavakat az energia beárasztása érdekében. Tedd ezt egyszerűen választásod által, és akkor az ott lesz. Azok, akik kapcsolódni fognak hozzá, képesek lesznek érezni benne az új tudatosságnak a tisztaságát, valamint az Új Energia potenciálját is. </w:t>
      </w:r>
    </w:p>
    <w:p>
      <w:pPr>
        <w:pStyle w:val="Normal"/>
        <w:spacing w:before="280" w:after="280"/>
        <w:rPr/>
      </w:pPr>
      <w:r>
        <w:rPr>
          <w:lang w:eastAsia="hu-HU"/>
        </w:rPr>
        <w:t xml:space="preserve">Tehát miközben írod a programot, a kódokat, egyszerűen csak engedd meg, hogy ez ott legyen. Arra kérünk téged – és egyben mindannyiótokat – amennyiben még nem jártatok a Shaumbra oldalon, hogy tudjátok, hogy az bír az Új Energia potenciáljával a világ összes Shaumbrájától, és ez szó szerint benne van az oldalban. Tehát… </w:t>
      </w:r>
    </w:p>
    <w:p>
      <w:pPr>
        <w:pStyle w:val="Normal"/>
        <w:spacing w:before="280" w:after="280"/>
        <w:rPr>
          <w:lang w:eastAsia="hu-HU"/>
        </w:rPr>
      </w:pPr>
      <w:r>
        <w:rPr>
          <w:lang w:eastAsia="hu-HU"/>
        </w:rPr>
        <w:t xml:space="preserve">SHAUMBRA 4: Köszönöm. </w:t>
      </w:r>
    </w:p>
    <w:p>
      <w:pPr>
        <w:pStyle w:val="Normal"/>
        <w:spacing w:before="280" w:after="280"/>
        <w:rPr/>
      </w:pPr>
      <w:r>
        <w:rPr>
          <w:lang w:eastAsia="hu-HU"/>
        </w:rPr>
        <w:t xml:space="preserve">TÓBIÁS: Tehát ne aggódj annyira a nyelv miatt, bár az újabb nyelvek nagyobb nyitottsággal rendelkeznek – több teret tartalmaznak, amibe belehelyezhető ez az új tudatosság. Hiszen az Internet sem egyéb, jut eszembe, mint egy jókora tudatosság tároló. </w:t>
      </w:r>
    </w:p>
    <w:p>
      <w:pPr>
        <w:pStyle w:val="Normal"/>
        <w:spacing w:before="280" w:after="280"/>
        <w:rPr>
          <w:lang w:eastAsia="hu-HU"/>
        </w:rPr>
      </w:pPr>
      <w:r>
        <w:rPr>
          <w:lang w:eastAsia="hu-HU"/>
        </w:rPr>
        <w:t xml:space="preserve">SHAUMBRA 4: Tehát akkor kérdezzem meg őket, amikor készítem az oldalt – amennyiben jól értelek – hogy mit szólnának ahhoz, ha elvégeznék egy kis procedúrát? </w:t>
      </w:r>
    </w:p>
    <w:p>
      <w:pPr>
        <w:pStyle w:val="Normal"/>
        <w:spacing w:before="280" w:after="280"/>
        <w:rPr/>
      </w:pPr>
      <w:r>
        <w:rPr>
          <w:lang w:eastAsia="hu-HU"/>
        </w:rPr>
        <w:t xml:space="preserve">TÓBIÁS: Igen, kérdezd meg tőlük, hogy azt választják-e, hogy megengedik-e a magasabb tudatosságot és az Új Energiát? </w:t>
      </w:r>
    </w:p>
    <w:p>
      <w:pPr>
        <w:pStyle w:val="Normal"/>
        <w:spacing w:before="280" w:after="280"/>
        <w:rPr>
          <w:lang w:eastAsia="hu-HU"/>
        </w:rPr>
      </w:pPr>
      <w:r>
        <w:rPr>
          <w:lang w:eastAsia="hu-HU"/>
        </w:rPr>
        <w:t xml:space="preserve">SHAUMBRA 4: És kérdezzem meg ezt tőlük. </w:t>
      </w:r>
    </w:p>
    <w:p>
      <w:pPr>
        <w:pStyle w:val="Normal"/>
        <w:spacing w:before="280" w:after="280"/>
        <w:rPr>
          <w:lang w:eastAsia="hu-HU"/>
        </w:rPr>
      </w:pPr>
      <w:r>
        <w:rPr>
          <w:lang w:eastAsia="hu-HU"/>
        </w:rPr>
        <w:t xml:space="preserve">TÓBIÁS: Valóban. Valóban. </w:t>
      </w:r>
    </w:p>
    <w:p>
      <w:pPr>
        <w:pStyle w:val="Normal"/>
        <w:spacing w:before="280" w:after="280"/>
        <w:rPr>
          <w:lang w:eastAsia="hu-HU"/>
        </w:rPr>
      </w:pPr>
      <w:r>
        <w:rPr>
          <w:lang w:eastAsia="hu-HU"/>
        </w:rPr>
        <w:t xml:space="preserve">SHAUMBRA 4: Oké. </w:t>
      </w:r>
    </w:p>
    <w:p>
      <w:pPr>
        <w:pStyle w:val="Normal"/>
        <w:spacing w:before="280" w:after="280"/>
        <w:rPr>
          <w:lang w:eastAsia="hu-HU"/>
        </w:rPr>
      </w:pPr>
      <w:r>
        <w:rPr>
          <w:lang w:eastAsia="hu-HU"/>
        </w:rPr>
        <w:t xml:space="preserve">TÓBIÁS: És ne vállald el a munkát, amennyiben nemet mondanak. (nevetés) </w:t>
      </w:r>
    </w:p>
    <w:p>
      <w:pPr>
        <w:pStyle w:val="Normal"/>
        <w:spacing w:before="280" w:after="280"/>
        <w:rPr>
          <w:lang w:eastAsia="hu-HU"/>
        </w:rPr>
      </w:pPr>
      <w:r>
        <w:rPr>
          <w:lang w:eastAsia="hu-HU"/>
        </w:rPr>
        <w:t xml:space="preserve">SHAUMBRA 4: Köszönöm. </w:t>
      </w:r>
    </w:p>
    <w:p>
      <w:pPr>
        <w:pStyle w:val="Normal"/>
        <w:spacing w:before="280" w:after="280"/>
        <w:rPr>
          <w:lang w:eastAsia="hu-HU"/>
        </w:rPr>
      </w:pPr>
      <w:r>
        <w:rPr>
          <w:lang w:eastAsia="hu-HU"/>
        </w:rPr>
        <w:t xml:space="preserve">KÉRDÉS SHAUMBRA 5: (Linda olvassa az internetről) Tóbiás kérlek, megmutatnád nekem Istent? Köszönöm. </w:t>
      </w:r>
    </w:p>
    <w:p>
      <w:pPr>
        <w:pStyle w:val="Normal"/>
        <w:spacing w:before="280" w:after="280"/>
        <w:rPr>
          <w:lang w:eastAsia="hu-HU"/>
        </w:rPr>
      </w:pPr>
      <w:r>
        <w:rPr>
          <w:lang w:eastAsia="hu-HU"/>
        </w:rPr>
        <w:t xml:space="preserve">TÓBIÁS: Erre azt kell, hogy válaszoljam, hogy nézz bele a tükörbe! Egyfajta eltorzult reprezentációját fogod ott látni, de kezdetnek nem rossz. </w:t>
      </w:r>
    </w:p>
    <w:p>
      <w:pPr>
        <w:pStyle w:val="Normal"/>
        <w:spacing w:before="280" w:after="280"/>
        <w:rPr/>
      </w:pPr>
      <w:r>
        <w:rPr>
          <w:lang w:eastAsia="hu-HU"/>
        </w:rPr>
        <w:t xml:space="preserve">Tudjátok, az emberek és az angyalok az idők kezdete óta kutatják, keresik Istent. És a vicc az – Isten vicce – meséltünk már mi is nektek korábban egy-két rossz viccet, de Isten vicce az, hogy már most birtokoljátok azt. Mindig is ott volt. Egyáltalán mi okból is teremtett volna meg titeket a Szellem, miért is fejezett volna ki benneteket, ha nem helyezte volna bele egyben önmagát is? Tehát ez nem egy kincsvadászat, vagy valami ehhez hasonló kutatás. Ez már most is ott van. Köszönöm. </w:t>
      </w:r>
    </w:p>
    <w:p>
      <w:pPr>
        <w:pStyle w:val="Normal"/>
        <w:spacing w:before="280" w:after="280"/>
        <w:rPr/>
      </w:pPr>
      <w:r>
        <w:rPr>
          <w:lang w:eastAsia="hu-HU"/>
        </w:rPr>
        <w:t xml:space="preserve">KÉRDÉS SHAUMBRA 6: (egy nő áll a mikrofonnál) Az elmúlt évet egy sivatagi dobozban töltöttem, és arra jöttem rá, hogy 13 évesen, amikor gyógyszereztek, a sötétségem beleáradt egy szerettembe, aki éppen akkor született meg. Pokoli évünk volt – mindkettőnknek – mert megpróbáltuk ezt kiszortírozni, ami most már nyugodtabban tűnik, de még mindig nem igazán tapasztaltam, hogy a sötétségem visszatért volna hozzám. Azon tűnődöm, hogy van a szerettem, mit tehetnék annak érdekében, hogy ezt befejezzem, mi a következő lépés, és hogy el kellene égetnem a könyvet? </w:t>
      </w:r>
    </w:p>
    <w:p>
      <w:pPr>
        <w:pStyle w:val="Normal"/>
        <w:spacing w:before="280" w:after="280"/>
        <w:rPr/>
      </w:pPr>
      <w:r>
        <w:rPr>
          <w:lang w:eastAsia="hu-HU"/>
        </w:rPr>
        <w:t xml:space="preserve">TÓBIÁS: Több dolog is van itt. Felismertél olyan dolgokat, amik nagyon fontosak voltak a saját átalakulásos és gyógyulásod érdekében. A lényeg most az, hogy ne próbáld ezt visszavezetni, és ne próbáld ezt tovább vinni. Voltak előzetes megállapodások, meg volt annak a megértése, hogy az miért is következik be, tehát bizonyos értelemben a legjobb az, ha nem foglalkozol ezzel. Az csak szükségtelen érzelmi sebeket nyitna fel benned és másokban is. Volt, ami volt, ha el tudod ezt fogadni, és ez mind a saját tökéletes állapotában volt. </w:t>
      </w:r>
    </w:p>
    <w:p>
      <w:pPr>
        <w:pStyle w:val="Normal"/>
        <w:spacing w:before="280" w:after="280"/>
        <w:rPr/>
      </w:pPr>
      <w:r>
        <w:rPr>
          <w:lang w:eastAsia="hu-HU"/>
        </w:rPr>
        <w:t xml:space="preserve">Volna egy tanácsom a számodra a mai napon – többé már nem kell abban a sivatagi dobozban lenned. Ez egy metafora, ha érted mire gondolok. Sőt mit több, arra sincs szükség, hogy elégesd a könyvet. Inkább engedd meg, hogy a könyv megmozgasson egy-két új megértést benned. </w:t>
      </w:r>
    </w:p>
    <w:p>
      <w:pPr>
        <w:pStyle w:val="Normal"/>
        <w:spacing w:before="280" w:after="280"/>
        <w:rPr>
          <w:lang w:eastAsia="hu-HU"/>
        </w:rPr>
      </w:pPr>
      <w:r>
        <w:rPr>
          <w:lang w:eastAsia="hu-HU"/>
        </w:rPr>
        <w:t xml:space="preserve">SHAUMBRA 6: Köszönöm. </w:t>
      </w:r>
    </w:p>
    <w:p>
      <w:pPr>
        <w:pStyle w:val="Normal"/>
        <w:spacing w:before="280" w:after="280"/>
        <w:rPr>
          <w:lang w:eastAsia="hu-HU"/>
        </w:rPr>
      </w:pPr>
      <w:r>
        <w:rPr>
          <w:lang w:eastAsia="hu-HU"/>
        </w:rPr>
        <w:t xml:space="preserve">TÓBIÁS: Köszönöm. </w:t>
      </w:r>
    </w:p>
    <w:p>
      <w:pPr>
        <w:pStyle w:val="Normal"/>
        <w:spacing w:before="280" w:after="280"/>
        <w:rPr/>
      </w:pPr>
      <w:r>
        <w:rPr>
          <w:lang w:eastAsia="hu-HU"/>
        </w:rPr>
        <w:t xml:space="preserve">KÉRDÉS SHAUMBRA 7: (Linda olvassa az internetről): Nagyon szerencsés voltam, hogy részt vehettem Kuthumi tanfolyamán Columbusban, Ohioban az idén tavasszal. Úgy érzem túl jutottunk azon, hogy mi hiányzik, és azon töprengek, hogy vajon most mi következik. Üdvözölném a kommentárodat és a tanácsodat. És mi történt ezzel a „Mi hiányzik” programmal? </w:t>
      </w:r>
    </w:p>
    <w:p>
      <w:pPr>
        <w:pStyle w:val="Normal"/>
        <w:spacing w:before="280" w:after="280"/>
        <w:rPr/>
      </w:pPr>
      <w:r>
        <w:rPr>
          <w:lang w:eastAsia="hu-HU"/>
        </w:rPr>
        <w:t xml:space="preserve">TÓBIÁS: Valóban. Nem akarok itt senkire ujjal mutogatni, de Cauldre ül rajta, és mi szeretnénk ebből egy könyvet és egy filmet készíteni, de egy kissé oda kell figyelnie az idejére és a kötelezettségeire. </w:t>
      </w:r>
    </w:p>
    <w:p>
      <w:pPr>
        <w:pStyle w:val="Normal"/>
        <w:spacing w:before="280" w:after="280"/>
        <w:rPr/>
      </w:pPr>
      <w:r>
        <w:rPr>
          <w:lang w:eastAsia="hu-HU"/>
        </w:rPr>
        <w:t xml:space="preserve">Miután megértetted azt, hogy mi hiányzik, ami lényegében a saját istenséged az életedben, ha egyszer felismered, hogy ez többé már nem hiányzik, akkor bármit tehetsz, amit csak akarsz. De még mindig ott van ez a réteg sokatoknál, hogy spirituális szolgálatot adtál magadnak, vagy bizonyos angyali rendek nevében, még mielőtt idejöttél volna. Tehát mostanában sokan azon tűnődtök, hogy akkor mi lesz a következő feladat? Hova fog titeket a Szellem küldeni? Milyen feladatot fogtok kapni? De nincs több megbízatás. Most már csak rajtad áll. Te mit akarsz tenni? Lehet, hogy egy nap te leszel az, aki másoknak adsz majd megbízatásokat, feladatokat. Köszönöm. </w:t>
      </w:r>
    </w:p>
    <w:p>
      <w:pPr>
        <w:pStyle w:val="Normal"/>
        <w:spacing w:before="280" w:after="280"/>
        <w:rPr/>
      </w:pPr>
      <w:r>
        <w:rPr>
          <w:lang w:eastAsia="hu-HU"/>
        </w:rPr>
        <w:t xml:space="preserve">KÉRDÉS SHAUMBRA 8: (egy nő áll a mikrofonnál): As-salaam alaikum! - Kérdésem, azaz kíváncsiságom tárgya az, hogy az elmúlt kétezer évben a maszkulin szerepet játszottuk a világban. Tehát tudjuk, kicsoda Jeshua. Tudjuk kicsoda Buddha. Tudjuk kicsodák… kik is ők. Maszkulinok, és ők azok, akik a bölcsességet hangosan elhozták a világba. És értésem szerint most itt az ideje annak, hogy egyensúlyba hozzuk a maszkulint és a feminint. Arra kérnélek téged, hogy mesélj nekünk arról, hogy miért volt ilyen erős eddig a maszkulin?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SHAUMBRA 8: És hogy ez egyensúlyba fog kerülni – nagyobb egyensúlyba – és hogyan fog ez megtörténni, lezajlani? </w:t>
      </w:r>
    </w:p>
    <w:p>
      <w:pPr>
        <w:pStyle w:val="Normal"/>
        <w:spacing w:before="280" w:after="280"/>
        <w:rPr>
          <w:lang w:eastAsia="hu-HU"/>
        </w:rPr>
      </w:pPr>
      <w:r>
        <w:rPr>
          <w:lang w:eastAsia="hu-HU"/>
        </w:rPr>
        <w:t xml:space="preserve">TÓBIÁS: Nos, igen, hát erről igen hosszasan tudnánk beszélni! Bár miközben talán a maszkulin hangosabb volt, ne becsüld alá azt, amit a feminin energiával tettek. Ennek nem feltétlenül kellett a keresztre felkerülnie, ha érted mire gondolok, ahogy előtérbe sem kellett kerülnie. A feminin energia – és itt most arra kérlek titeket, hogy egyikőtök se keverje ezt össze a férfivel és a nővel. A maszkulin/feminin energia teljesen más, mint a férfi vagy a női test. A feminin energia egy mélyebb, csendesebb és sokkal mélyrehatóbb szinten működött. Nem volt szüksége se fókuszra, se figyelemre. Tehát ez szó szerint együtt dolgozott a maszkulin energiával, de szeretném, ha megnéznétek azokat a változásokat, amik jelenleg a világban zajlanak – és továbbra is megfigyelnétek az elkövetkezendő változásokat, mert a maszkulin és a feminin valóban újraegyesül. </w:t>
      </w:r>
    </w:p>
    <w:p>
      <w:pPr>
        <w:pStyle w:val="Normal"/>
        <w:spacing w:before="280" w:after="280"/>
        <w:rPr>
          <w:lang w:eastAsia="hu-HU"/>
        </w:rPr>
      </w:pPr>
      <w:r>
        <w:rPr>
          <w:lang w:eastAsia="hu-HU"/>
        </w:rPr>
        <w:t xml:space="preserve">A feminin energia sokkal türelmesebb, jóval kevésbé harcos típus, sokkal gondoskodóbb, táplálóbb, és ő a felelős azért a sok változásért, ami különösen a II. Világháború óta bekövetkezett a világban. Tehát legyél csendes, lélegezz, érezd át a feminin energiát az általa játszott valódi szerepe kapcsán, és ne csak azoknak a képeknek az alapján, amit magad előtt látsz. Nagyon mélyreható volt. </w:t>
      </w:r>
    </w:p>
    <w:p>
      <w:pPr>
        <w:pStyle w:val="Normal"/>
        <w:spacing w:before="280" w:after="280"/>
        <w:rPr>
          <w:lang w:eastAsia="hu-HU"/>
        </w:rPr>
      </w:pPr>
      <w:r>
        <w:rPr>
          <w:lang w:eastAsia="hu-HU"/>
        </w:rPr>
        <w:t xml:space="preserve">KÉRDÉS SHAUMBRA 9: (Linda olvassa az internetről): Lenne egy pár kérdésem az aspektusokról. Hogyan működnek az életben? Mi történik, ha az összes aspektus integrálásra kerül? És lenne-e valami üzeneted azok számára, akik azt tervezik, hogy a jövőben elmennek az Aspektológia Iskolába? Nagyon várunk téged Japánban! </w:t>
      </w:r>
    </w:p>
    <w:p>
      <w:pPr>
        <w:pStyle w:val="Normal"/>
        <w:spacing w:before="280" w:after="280"/>
        <w:rPr/>
      </w:pPr>
      <w:r>
        <w:rPr>
          <w:lang w:eastAsia="hu-HU"/>
        </w:rPr>
        <w:t xml:space="preserve">TÓBIÁS: Az aspektusok önmagad kreatív megnyilvánulásai. Különféle dolgok megtapasztalása céljából kerülnek megteremtésre az élet során, és az előfeltétel az, hogy a lélek mindig megőrzi a tisztaságát. A lélek, vagy az Én magja nem törik szét, nem torzul el. Ezért nincs szüksége javításra, rendbehozatalra, ugyanakkor a lélek termeti meg az aspektusokat, hogy azok menjenek, és tapasztalásokra tegyenek szert. Néhányuk beragad. Néhányan nagy dolgokat teljesítenek be. Néhányuk olyan mértékben lehasad rólad, hogy aztán elkülönülve érzed magad. Összetörtnek vagy töredékesnek érzed magad. De előbb vagy utóbb az összes aspektusodnak, minden egyes részednek haza kell térnie, vissza kell térnie hozzád. És sok Shaumbra ezt választja, hogy megteszi ezt ebben az életében. Ez a felemelkedés egyik lényege. Nem emelkedhetsz fel, ha nem viszed magaddal az összes részedet. </w:t>
      </w:r>
    </w:p>
    <w:p>
      <w:pPr>
        <w:pStyle w:val="Normal"/>
        <w:spacing w:before="280" w:after="280"/>
        <w:rPr/>
      </w:pPr>
      <w:r>
        <w:rPr>
          <w:lang w:eastAsia="hu-HU"/>
        </w:rPr>
        <w:t xml:space="preserve">Tehát itt van nekünk ez a csodálatos Aspektológia tanfolyamunk, ami arról szól, hogyan hívjuk vissza magunkhoz az aspektusainkat. Több napos a tanfolyam, ahol végigmegyünk az aspektusok pszichológiáján, azon, hogy mi hozza őket haza, hogyan kell kezelni a makacsabbakat, sőt, hogyan kell kezelni a legsötétebb aspektusokat. Azok a hangok, amit oly sokan hallotok a fejetekben az aspektusok hangjai. Játszmákat játszanak veletek. A manipuláció mesterei ők, és egyvalamire pályáznak, ami nekik nincs – a lelketekre. Ők egyáltalán nem lélekkel bíró létezők. De úgy gondolják, hogy te nem vagy elég hatékony főnök, és a te munkádra pályáznak. Az Aspektológia által segítünk nektek megérteni az újraintegrálást, azt, hogy lényegében hogyan szeresd magad, hogy végül ők is szerethessenek téged. Köszönöm. </w:t>
      </w:r>
    </w:p>
    <w:p>
      <w:pPr>
        <w:pStyle w:val="Normal"/>
        <w:spacing w:before="280" w:after="280"/>
        <w:rPr>
          <w:lang w:eastAsia="hu-HU"/>
        </w:rPr>
      </w:pPr>
      <w:r>
        <w:rPr>
          <w:lang w:eastAsia="hu-HU"/>
        </w:rPr>
        <w:t xml:space="preserve">KÉRDÉS SHAUMBRA 10: (egy nő áll a mikrofonnál) Szia Tóbiás! Az Interdimenzionalitásról szóló tanfolyamon említetted, hogy létezik egy speciális formula, ahol egy dimenzió fizikaivá válik. Kifejtenéd ezt? És ennek köze van-e az ebbe a dimenzióba behozatalra kerülő energiához? </w:t>
      </w:r>
    </w:p>
    <w:p>
      <w:pPr>
        <w:pStyle w:val="Normal"/>
        <w:spacing w:before="280" w:after="280"/>
        <w:rPr/>
      </w:pPr>
      <w:r>
        <w:rPr>
          <w:lang w:eastAsia="hu-HU"/>
        </w:rPr>
        <w:t xml:space="preserve">TÓBIÁS: Igen, és ezen a formulán igen csak nehéz lenne ilyen rövid idő alatt átmenni. Ez összetett, ugyanakkor mégis nagyon egyszerű, és ez nem egy matematikai formula. Hanem egy fizikai formula. Tehát most nem fogunk…be fogjuk ezt egy ponton hozni, de sokak számára egyáltalán semmit sem fog jelenteni. Ez energetikai fizika, ami jelenleg még csak nem is került tanulmányozásra a Földön, nem úgy, mint a többi birodalomban. Ugyanakkor mégis hatással van az energia tudatosság kiterjesztésének az ebbe a birodalomba történő behozatalára. De ezt nem fogod tudni megcsinálni a formulával. A formula mindössze abban segít, hogy az emberek megértsék, hogy ez hogyan is történik, de nem teszi azt megtörténtté. </w:t>
      </w:r>
    </w:p>
    <w:p>
      <w:pPr>
        <w:pStyle w:val="Normal"/>
        <w:spacing w:before="280" w:after="280"/>
        <w:rPr>
          <w:lang w:eastAsia="hu-HU"/>
        </w:rPr>
      </w:pPr>
      <w:r>
        <w:rPr>
          <w:lang w:eastAsia="hu-HU"/>
        </w:rPr>
        <w:t xml:space="preserve">Ami megtörténtté teszi, az a választás és az elfogadás, annak belélegzése, és azok a pontok, amikről ma szó esett – a légzés, a könnyedség, a tudatában levés, és a Jelenlét Pontja. Ez az alagút, vagy a kapu a saját új tudatosságod számára. </w:t>
      </w:r>
    </w:p>
    <w:p>
      <w:pPr>
        <w:pStyle w:val="Normal"/>
        <w:spacing w:before="280" w:after="280"/>
        <w:rPr>
          <w:lang w:eastAsia="hu-HU"/>
        </w:rPr>
      </w:pPr>
      <w:r>
        <w:rPr>
          <w:lang w:eastAsia="hu-HU"/>
        </w:rPr>
        <w:t xml:space="preserve">SHAUMBRA 10: Köszönöm. </w:t>
      </w:r>
    </w:p>
    <w:p>
      <w:pPr>
        <w:pStyle w:val="Normal"/>
        <w:spacing w:before="280" w:after="280"/>
        <w:rPr>
          <w:lang w:eastAsia="hu-HU"/>
        </w:rPr>
      </w:pPr>
      <w:r>
        <w:rPr>
          <w:lang w:eastAsia="hu-HU"/>
        </w:rPr>
        <w:t xml:space="preserve">TÓBIÁS: Köszönöm. </w:t>
      </w:r>
    </w:p>
    <w:p>
      <w:pPr>
        <w:pStyle w:val="Normal"/>
        <w:spacing w:before="280" w:after="280"/>
        <w:rPr>
          <w:lang w:eastAsia="hu-HU"/>
        </w:rPr>
      </w:pPr>
      <w:r>
        <w:rPr>
          <w:lang w:eastAsia="hu-HU"/>
        </w:rPr>
        <w:t xml:space="preserve">LINDA: Még két kérdés? </w:t>
      </w:r>
    </w:p>
    <w:p>
      <w:pPr>
        <w:pStyle w:val="Normal"/>
        <w:spacing w:before="280" w:after="280"/>
        <w:rPr>
          <w:lang w:eastAsia="hu-HU"/>
        </w:rPr>
      </w:pPr>
      <w:r>
        <w:rPr>
          <w:lang w:eastAsia="hu-HU"/>
        </w:rPr>
        <w:t xml:space="preserve">TÓBIÁS: Öt, tíz. </w:t>
      </w:r>
    </w:p>
    <w:p>
      <w:pPr>
        <w:pStyle w:val="Normal"/>
        <w:spacing w:before="280" w:after="280"/>
        <w:rPr>
          <w:lang w:eastAsia="hu-HU"/>
        </w:rPr>
      </w:pPr>
      <w:r>
        <w:rPr>
          <w:lang w:eastAsia="hu-HU"/>
        </w:rPr>
        <w:t xml:space="preserve">LINDA: Na persze! </w:t>
      </w:r>
    </w:p>
    <w:p>
      <w:pPr>
        <w:pStyle w:val="Normal"/>
        <w:spacing w:before="280" w:after="280"/>
        <w:rPr/>
      </w:pPr>
      <w:r>
        <w:rPr>
          <w:lang w:eastAsia="hu-HU"/>
        </w:rPr>
        <w:t xml:space="preserve">KÉRDÉS SHAUMBRA 11: (egy nő áll a mikrofonnál): Szia Tóbiás! Nemrégiben tartottunk egy tiszteletadást a Sand Seek átkelési oldalán. Kíváncsi lennék, hogy mi volt és mi nem volt ott jelen. Nagyon szeretném tudni az ott történtek magasabb perspektíváját. </w:t>
      </w:r>
    </w:p>
    <w:p>
      <w:pPr>
        <w:pStyle w:val="Normal"/>
        <w:spacing w:before="280" w:after="280"/>
        <w:rPr>
          <w:lang w:eastAsia="hu-HU"/>
        </w:rPr>
      </w:pPr>
      <w:r>
        <w:rPr>
          <w:lang w:eastAsia="hu-HU"/>
        </w:rPr>
        <w:t xml:space="preserve">TÓBIÁS: Arra kérnélek, hogy a hallgatók kedvéért mondd el, hogy miről is volt ott szó? </w:t>
      </w:r>
    </w:p>
    <w:p>
      <w:pPr>
        <w:pStyle w:val="Normal"/>
        <w:spacing w:before="280" w:after="280"/>
        <w:rPr/>
      </w:pPr>
      <w:r>
        <w:rPr>
          <w:lang w:eastAsia="hu-HU"/>
        </w:rPr>
        <w:t xml:space="preserve">SHAUMBRA 11: Egy tiszteletadás, az Új Energia szemlélete által, és nem az ott történtek negatív aspektusából nézve – egy vérfürdő zajlott ott. Amikor megközelítettük a helyszínt, rengeteg szellem jelenlétét éreztük – vagy nem is tudom, hogy nevezzem őket. De magán a helyszínen nem volt semmi. Ez az egész utazás – maga a folyamat, hogy az emberek elmentek oda – mi volt ennek az egésznek a lényege? </w:t>
      </w:r>
    </w:p>
    <w:p>
      <w:pPr>
        <w:pStyle w:val="Normal"/>
        <w:spacing w:before="280" w:after="280"/>
        <w:rPr/>
      </w:pPr>
      <w:r>
        <w:rPr>
          <w:lang w:eastAsia="hu-HU"/>
        </w:rPr>
        <w:t xml:space="preserve">TÓBIÁS: Nagyon sok energia – seb – van még mindig a föld mélyébe temetve, és nagyon sok entitás van még mindig ennek a Földnek a talajába temetve. És amint Gaia távozása elkezdődik, az egyben elkezd egy elengedési folyamatot is. Sokatok elmúlt életei, energiái még most is hat láb mélyen vannak eltemetve, még mindig a talajban vannak, mintha csak vissza akarnál térni azokért a csontokért, vagy mintha csak valaki is visszatérne és megmentene téged. Tehát képzelhetitek, milyen hatalmas sűrűség energia található a Földön, ahol traumák és sebesülések, csaták és mészárlások estek meg. Az itt maradt energiák nagy része még most is csatázik, még most is egyre csak újra meg újra ismétli azt a traumát – a mészárlásokat és a háborúkat a világ különböző helyein. </w:t>
      </w:r>
    </w:p>
    <w:p>
      <w:pPr>
        <w:pStyle w:val="Normal"/>
        <w:spacing w:before="280" w:after="280"/>
        <w:rPr/>
      </w:pPr>
      <w:r>
        <w:rPr>
          <w:lang w:eastAsia="hu-HU"/>
        </w:rPr>
        <w:t xml:space="preserve">Úgy tartják, hogy egy megvilágosodott létező, aki a saját lényének középpontjában tartózkodik, és újraintegrálta már önmagát, legalábbis nagyobbrészt – ha egy ilyen létező ellátogat ezekre a helyekre, és tiszteletét nyújtja az ott történtekért – és ez nagyon lényeges, hogy tiszteletben tartsa a vérfürdőket, a fájdalmat, valamint a tapasztalást – ez majd odahívja azokat az energiákat, akik még mindig be vannak ragadva a földbe, a körülötte lévő levegőbe, és vízbe – és ami lehetővé teszi az elengedést. Nem kell továbbra is egyre csak újra és újra ismételniük a ciklusukat, a rémálmokat és szörnyűségeket. Vannak olyan energiák és entitások, akik meghallják, hogy elengedhetik azt a végeláthatatlan ciklust. Amikor egy kevés entitás –akik még mindig be vannak ragadva – távozni kezdenek, az megteremt egy teret, ami végül a többi energiát is távozásra kéri fel. Többé már nincsenek a Földhöz ragadva, hanem visszatérhetnek a többi birodalmakba. Továbbléphetnek. </w:t>
      </w:r>
    </w:p>
    <w:p>
      <w:pPr>
        <w:pStyle w:val="Normal"/>
        <w:spacing w:before="280" w:after="280"/>
        <w:rPr/>
      </w:pPr>
      <w:r>
        <w:rPr>
          <w:lang w:eastAsia="hu-HU"/>
        </w:rPr>
        <w:t xml:space="preserve">Az egyetlen dolog, amit javasolni szeretnénk – tudom, hogy egy kicsit itt most eltérek a tárgytól, de próbálok itt rámutatni valamire – tehát az egetlen dolog, amit javasolni szeretnénk, hogy amikor ellátogatsz ezekre a helyekre, akkor az mindig a tiszteletadásról és az elengedésről szóljon. És nem arról, hogy megpróbáld azt meggyógyítani, megfoltozni, kijavítani, hiszen alapvetően ezzel elutasítod, megtagadod az ott lezajlott történéseket, azáltal megtagadod azokat is, akik részt vettek a történtek bölcsességében. Ez egy meghívás, egy felkérés. Ahogy már korábban is mondtuk a Shaumbráknak, vezessetek keresztül a temetőkön és a sírhelyeken, és kérjétek fel azokat, akik még mindig be vannak ragadva, hogy ez egy csodálatos idő arra, hogy a múltjuk elengedésre kerüljön, és visszatérjenek saját magukhoz. És ebben az esetben, ezen csoportos látogatás kapcsán, volt egy pillanat, amikor bekövetkezett egy energia mozgás vagy váltás azok részéről, akik be voltak ragadva erre a helyre, ugyanakkor még nem mindegyikük távozott el onnan. </w:t>
      </w:r>
    </w:p>
    <w:p>
      <w:pPr>
        <w:pStyle w:val="Normal"/>
        <w:spacing w:before="280" w:after="280"/>
        <w:rPr>
          <w:lang w:eastAsia="hu-HU"/>
        </w:rPr>
      </w:pPr>
      <w:r>
        <w:rPr>
          <w:lang w:eastAsia="hu-HU"/>
        </w:rPr>
        <w:t xml:space="preserve">SHAUMBRA 11: Köszönöm. </w:t>
      </w:r>
    </w:p>
    <w:p>
      <w:pPr>
        <w:pStyle w:val="Normal"/>
        <w:spacing w:before="280" w:after="280"/>
        <w:rPr>
          <w:lang w:eastAsia="hu-HU"/>
        </w:rPr>
      </w:pPr>
      <w:r>
        <w:rPr>
          <w:lang w:eastAsia="hu-HU"/>
        </w:rPr>
        <w:t xml:space="preserve">TÓBIÁS: Köszönöm. </w:t>
      </w:r>
    </w:p>
    <w:p>
      <w:pPr>
        <w:pStyle w:val="Normal"/>
        <w:spacing w:before="280" w:after="280"/>
        <w:rPr>
          <w:lang w:eastAsia="hu-HU"/>
        </w:rPr>
      </w:pPr>
      <w:r>
        <w:rPr>
          <w:lang w:eastAsia="hu-HU"/>
        </w:rPr>
        <w:t xml:space="preserve">KÉRDÉS SHAUMBRA 12: (egy nő áll a mikrofonnál) Szia Tóbiás! Hogy vagy ma, és hogy van Sam? </w:t>
      </w:r>
    </w:p>
    <w:p>
      <w:pPr>
        <w:pStyle w:val="Normal"/>
        <w:spacing w:before="280" w:after="280"/>
        <w:rPr>
          <w:lang w:eastAsia="hu-HU"/>
        </w:rPr>
      </w:pPr>
      <w:r>
        <w:rPr>
          <w:lang w:eastAsia="hu-HU"/>
        </w:rPr>
        <w:t xml:space="preserve">TÓBIÁS: Valóban. Köszönöm kérdésedet – Samnek nehézségei akadtak ebben az elmúlt pár hétben, mivel érezte a Föld egészén lévő energiákat, és azon tűnődött, hogy vajon miért is tért vissza ezekben az őrült időkben! (nevetés) És bizony nagyon hosszadalmasan kellett elbeszélgetnünk egymással arról, hogy mi is zajlik most valójában. Sam-en keresztül még én is képes vagyok belefolyni a Föld drámáiba, amiből jó sok van. Sam elkapott egy beszélgetést, amit szülei folytattak késő éjjel a világ miatti aggodalmuknak hangot adva. Samet ugyancsak meglepte, hogy szülei azoknak a drámának erre a szintjére eljutottak. </w:t>
      </w:r>
    </w:p>
    <w:p>
      <w:pPr>
        <w:pStyle w:val="Normal"/>
        <w:spacing w:before="280" w:after="280"/>
        <w:rPr/>
      </w:pPr>
      <w:r>
        <w:rPr>
          <w:lang w:eastAsia="hu-HU"/>
        </w:rPr>
        <w:t xml:space="preserve">SHAUMBRA 12: Hát azt lefogadom! </w:t>
      </w:r>
    </w:p>
    <w:p>
      <w:pPr>
        <w:pStyle w:val="Normal"/>
        <w:spacing w:before="280" w:after="280"/>
        <w:rPr>
          <w:lang w:eastAsia="hu-HU"/>
        </w:rPr>
      </w:pPr>
      <w:r>
        <w:rPr>
          <w:lang w:eastAsia="hu-HU"/>
        </w:rPr>
        <w:t xml:space="preserve">TÓBIÁS: Köszönöm, hogy megkérdezted. </w:t>
      </w:r>
    </w:p>
    <w:p>
      <w:pPr>
        <w:pStyle w:val="Normal"/>
        <w:spacing w:before="280" w:after="280"/>
        <w:rPr>
          <w:lang w:eastAsia="hu-HU"/>
        </w:rPr>
      </w:pPr>
      <w:r>
        <w:rPr>
          <w:lang w:eastAsia="hu-HU"/>
        </w:rPr>
        <w:t xml:space="preserve">SHAUMBRA 12: Szívesen. </w:t>
      </w:r>
    </w:p>
    <w:p>
      <w:pPr>
        <w:pStyle w:val="Normal"/>
        <w:spacing w:before="280" w:after="280"/>
        <w:rPr>
          <w:lang w:eastAsia="hu-HU"/>
        </w:rPr>
      </w:pPr>
      <w:r>
        <w:rPr>
          <w:lang w:eastAsia="hu-HU"/>
        </w:rPr>
        <w:t xml:space="preserve">TÓBIÁS: De ez itt most nem rólam szól. Tehát…(kuncog) </w:t>
      </w:r>
    </w:p>
    <w:p>
      <w:pPr>
        <w:pStyle w:val="Normal"/>
        <w:spacing w:before="280" w:after="280"/>
        <w:rPr>
          <w:lang w:eastAsia="hu-HU"/>
        </w:rPr>
      </w:pPr>
      <w:r>
        <w:rPr>
          <w:lang w:eastAsia="hu-HU"/>
        </w:rPr>
        <w:t xml:space="preserve">SHAUMBRA 12: Azt kérdezném tőled, és nagyon is követni fogom a javaslatodat…. </w:t>
      </w:r>
    </w:p>
    <w:p>
      <w:pPr>
        <w:pStyle w:val="Normal"/>
        <w:spacing w:before="280" w:after="280"/>
        <w:rPr>
          <w:lang w:eastAsia="hu-HU"/>
        </w:rPr>
      </w:pPr>
      <w:r>
        <w:rPr>
          <w:lang w:eastAsia="hu-HU"/>
        </w:rPr>
        <w:t xml:space="preserve">LINDA: Utolsó kérdés. </w:t>
      </w:r>
    </w:p>
    <w:p>
      <w:pPr>
        <w:pStyle w:val="Normal"/>
        <w:spacing w:before="280" w:after="280"/>
        <w:rPr/>
      </w:pPr>
      <w:r>
        <w:rPr>
          <w:lang w:eastAsia="hu-HU"/>
        </w:rPr>
        <w:t xml:space="preserve">SHAUMBRA 12: …. És tiszteletben tartom azt…(Lindának: Szeretlek drágám, légy türelemmel) (nevetés)… a gyógyszerekkel kapcsolatosan. Mivel a szívem korlátozva van, erre az orvos Plavix-ot és aszpirint írt fel. És bár nagyon szeretlek téged, de még nem akarok találkozni veled (Tóbiás kuncog), tehát azon tűnődöm, hogy mihez kezdjek azokkal a tablettákkal – beszedjem őket? És ugyanez a helyzet a vérnyomás gyógyszeremmel is. </w:t>
      </w:r>
    </w:p>
    <w:p>
      <w:pPr>
        <w:pStyle w:val="Normal"/>
        <w:spacing w:before="280" w:after="280"/>
        <w:rPr>
          <w:lang w:eastAsia="hu-HU"/>
        </w:rPr>
      </w:pPr>
      <w:r>
        <w:rPr>
          <w:lang w:eastAsia="hu-HU"/>
        </w:rPr>
        <w:t xml:space="preserve">TÓBIÁS: Ez két különböző kérdés. A te helyzetedben, mivel a szív szerved egy változtatáson esett át, és mivel azok a műtétek szintén az előbb említett gyógyszerek szedésén alapulnak, azok szedését folytasd. Mi a probléma eredeti diagnózisára hivatkoztunk itt, és arra, hogy ne csak a gyógyszerekkel akarjátok azt rendbe tenni. Léteznek alternatívák is a te támadó műtéteden túlmenően, de abban az időben ez volt a megfelelő megoldás számodra. </w:t>
      </w:r>
    </w:p>
    <w:p>
      <w:pPr>
        <w:pStyle w:val="Normal"/>
        <w:spacing w:before="280" w:after="280"/>
        <w:rPr>
          <w:lang w:eastAsia="hu-HU"/>
        </w:rPr>
      </w:pPr>
      <w:r>
        <w:rPr>
          <w:lang w:eastAsia="hu-HU"/>
        </w:rPr>
        <w:t xml:space="preserve">A magas vérnyomásra vonatkozóan – nemrégiben beszéltünk erről egy kis létszámú Shaumbra csoport előtt – hogy a test egy elképesztő méretű újrahuzalozáson megy keresztül. És ez hatással van minden egyes sejtre, minden egyes szervre, tested minden egyes részére, beleértve a szívet is. Ez a vérnek, az oxigénnek és a tápanyagoknak a testben történő energia elosztási mintájában változást idéz elő. </w:t>
      </w:r>
    </w:p>
    <w:p>
      <w:pPr>
        <w:pStyle w:val="Normal"/>
        <w:spacing w:before="280" w:after="280"/>
        <w:rPr/>
      </w:pPr>
      <w:r>
        <w:rPr>
          <w:lang w:eastAsia="hu-HU"/>
        </w:rPr>
        <w:t xml:space="preserve">Tehát a te szíved jelenleg, ahogy sokatoknak, az új szintje meghatározásával próbálkozik éppen. Sajnálatos módon, a rendszeres orvoslás nem érti, mi történik egy Új Energiás testben, ezért ők továbbra is csak a régi, hagyományos vizsgálataikat végzik, és ugyanazokat a régi gyógyszereket írják fel, és fogalmuk sincs, mi okozza a vérnyomás jelenlegi változását. Ezért most mindannyiótoktól azt kérdezem – hogy érzed magad? Egészségesnek érzed magad? Egyensúlyban érzed magad? – mielőtt még beleesnétek abba a szükségletbe, hogy nagyon erős gyógyszereket kell szednetek, amik majd mesterségesen megpróbálják szabályozni a vérnyomást, és a szív többi funkcióit, valamint a többi szervek funkcióit. </w:t>
      </w:r>
    </w:p>
    <w:p>
      <w:pPr>
        <w:pStyle w:val="Normal"/>
        <w:spacing w:before="280" w:after="280"/>
        <w:rPr/>
      </w:pPr>
      <w:r>
        <w:rPr>
          <w:lang w:eastAsia="hu-HU"/>
        </w:rPr>
        <w:t xml:space="preserve">Ezzel azt akarom mondani, hogy az orvosok túlnyomó része nem érti a DNS-ben zajló változásokat, továbbá a test biológiáját. Várjuk, hogy az Új Energiás fizikusok előlépjenek a tradicionális biológiára vonatkozó tudásukkal, ugyanakkor annak megértésével, hogy mi történik akkor, amikor egy személy keresztülmegy ezeken a változásokon. </w:t>
      </w:r>
    </w:p>
    <w:p>
      <w:pPr>
        <w:pStyle w:val="Normal"/>
        <w:spacing w:before="280" w:after="280"/>
        <w:rPr/>
      </w:pPr>
      <w:r>
        <w:rPr>
          <w:lang w:eastAsia="hu-HU"/>
        </w:rPr>
        <w:t xml:space="preserve">SHAUMBRA? Hát, az jó lenne! Köszönöm. </w:t>
      </w:r>
    </w:p>
    <w:p>
      <w:pPr>
        <w:pStyle w:val="Normal"/>
        <w:spacing w:before="280" w:after="280"/>
        <w:rPr>
          <w:lang w:eastAsia="hu-HU"/>
        </w:rPr>
      </w:pPr>
      <w:r>
        <w:rPr>
          <w:lang w:eastAsia="hu-HU"/>
        </w:rPr>
        <w:t xml:space="preserve">TÓBIÁS: Tehát azt mondanám, hogy szedd ezeket a szív gyógyszereket egyelőre, az operációd folytán, és legyél tudatában tested többi részének! </w:t>
      </w:r>
    </w:p>
    <w:p>
      <w:pPr>
        <w:pStyle w:val="Normal"/>
        <w:spacing w:before="280" w:after="280"/>
        <w:rPr>
          <w:lang w:eastAsia="hu-HU"/>
        </w:rPr>
      </w:pPr>
      <w:r>
        <w:rPr>
          <w:lang w:eastAsia="hu-HU"/>
        </w:rPr>
        <w:t xml:space="preserve">SHAUMBRA 12: Köszönöm. </w:t>
      </w:r>
    </w:p>
    <w:p>
      <w:pPr>
        <w:pStyle w:val="Normal"/>
        <w:spacing w:before="280" w:after="280"/>
        <w:rPr>
          <w:lang w:eastAsia="hu-HU"/>
        </w:rPr>
      </w:pPr>
      <w:r>
        <w:rPr>
          <w:lang w:eastAsia="hu-HU"/>
        </w:rPr>
        <w:t xml:space="preserve">TÓBIÁS: Köszönöm. És ezzel… </w:t>
      </w:r>
    </w:p>
    <w:p>
      <w:pPr>
        <w:pStyle w:val="Normal"/>
        <w:spacing w:before="280" w:after="280"/>
        <w:rPr/>
      </w:pPr>
      <w:r>
        <w:rPr>
          <w:lang w:eastAsia="hu-HU"/>
        </w:rPr>
        <w:t xml:space="preserve">LINDA: De ugye most nem orvosi tanácsot kaptál éppen? </w:t>
      </w:r>
    </w:p>
    <w:p>
      <w:pPr>
        <w:pStyle w:val="Normal"/>
        <w:spacing w:before="280" w:after="280"/>
        <w:rPr>
          <w:lang w:eastAsia="hu-HU"/>
        </w:rPr>
      </w:pPr>
      <w:r>
        <w:rPr>
          <w:lang w:eastAsia="hu-HU"/>
        </w:rPr>
        <w:t xml:space="preserve">SHAUMBRA 12: Nem. </w:t>
      </w:r>
    </w:p>
    <w:p>
      <w:pPr>
        <w:pStyle w:val="Normal"/>
        <w:spacing w:before="280" w:after="280"/>
        <w:rPr>
          <w:lang w:eastAsia="hu-HU"/>
        </w:rPr>
      </w:pPr>
      <w:r>
        <w:rPr>
          <w:lang w:eastAsia="hu-HU"/>
        </w:rPr>
        <w:t xml:space="preserve">TÓBIÁS: Nos, én bizonyos értelemben nem is létezek, hogy is osztogathatnék orvosi tanácsot? (kuncog) </w:t>
      </w:r>
    </w:p>
    <w:p>
      <w:pPr>
        <w:pStyle w:val="Normal"/>
        <w:spacing w:before="280" w:after="280"/>
        <w:rPr>
          <w:lang w:eastAsia="hu-HU"/>
        </w:rPr>
      </w:pPr>
      <w:r>
        <w:rPr>
          <w:lang w:eastAsia="hu-HU"/>
        </w:rPr>
        <w:t xml:space="preserve">LINDA: Ezt most azért hozom fel, mert nagyon veszélyes lehet, ha valaki vérnyomás gyógyszereket szed, majd hirtelen abbahagyja ezek szedését. Ez nagyon, de nagyon veszélyes. </w:t>
      </w:r>
    </w:p>
    <w:p>
      <w:pPr>
        <w:pStyle w:val="Normal"/>
        <w:spacing w:before="280" w:after="280"/>
        <w:rPr/>
      </w:pPr>
      <w:r>
        <w:rPr>
          <w:lang w:eastAsia="hu-HU"/>
        </w:rPr>
        <w:t xml:space="preserve">TÓBIÁS: Köszönöm, hogy ezt elmondtad, DE (nevetés) megismétlem, amit az előbb mondtam. Érezd a saját testedet! Értsd meg, hogy ez a sajátod. Ez nem az orvoshoz tartozik. Emlékezz, az orvos mindössze öt percet szán rád. Neked pedig napi 24 órában kell magaddal élned. Érezd a saját testedet, és arra bátorítanám az Új Energiás orvosokat és fizikusokat, hogy lépjenek elő, és értsék meg a teljes lényt, ne csak az öt perceset! </w:t>
      </w:r>
    </w:p>
    <w:p>
      <w:pPr>
        <w:pStyle w:val="Normal"/>
        <w:spacing w:before="280" w:after="280"/>
        <w:rPr>
          <w:lang w:eastAsia="hu-HU"/>
        </w:rPr>
      </w:pPr>
      <w:r>
        <w:rPr>
          <w:lang w:eastAsia="hu-HU"/>
        </w:rPr>
        <w:t xml:space="preserve">És ezzel a végére értünk egy újabb csodálatos Shaumbra összejövetelnek. Várjátok azokat a sípolásokat és berregéseket ebben a hónapban! (nevetés) </w:t>
      </w:r>
    </w:p>
    <w:p>
      <w:pPr>
        <w:pStyle w:val="Normal"/>
        <w:spacing w:before="280" w:after="280"/>
        <w:rPr/>
      </w:pPr>
      <w:r>
        <w:rPr>
          <w:lang w:eastAsia="hu-HU"/>
        </w:rPr>
        <w:t>És ez így van.</w:t>
      </w:r>
    </w:p>
    <w:p>
      <w:pPr>
        <w:pStyle w:val="Normal"/>
        <w:spacing w:before="280" w:after="280"/>
        <w:rPr/>
      </w:pPr>
      <w:r>
        <w:rPr>
          <w:i/>
          <w:iCs/>
          <w:lang w:eastAsia="hu-HU"/>
        </w:rPr>
        <w:t>(Fordította: Telegdi Ildikó)</w:t>
      </w:r>
      <w:r>
        <w:rPr>
          <w:lang w:eastAsia="hu-HU"/>
        </w:rPr>
        <w:t xml:space="preserve"> </w:t>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lWeb"/>
        <w:jc w:val="center"/>
        <w:rPr/>
      </w:pPr>
      <w:r>
        <w:rPr/>
        <w:t>TÓBIÁS ANYAGOK</w:t>
      </w:r>
    </w:p>
    <w:p>
      <w:pPr>
        <w:pStyle w:val="Western"/>
        <w:jc w:val="center"/>
        <w:rPr>
          <w:b/>
          <w:b/>
          <w:bCs/>
          <w:color w:val="800000"/>
        </w:rPr>
      </w:pPr>
      <w:r>
        <w:rPr>
          <w:b/>
          <w:bCs/>
          <w:color w:val="800000"/>
        </w:rPr>
        <w:t>VISSZATÉRÉS SOROZAT:</w:t>
      </w:r>
    </w:p>
    <w:p>
      <w:pPr>
        <w:pStyle w:val="Heading2"/>
        <w:jc w:val="center"/>
        <w:rPr>
          <w:sz w:val="24"/>
          <w:szCs w:val="24"/>
        </w:rPr>
      </w:pPr>
      <w:r>
        <w:rPr>
          <w:sz w:val="24"/>
          <w:szCs w:val="24"/>
        </w:rPr>
        <w:t>5. SHOUD: „Drága Tóbiás, mi folyik itt?” – Tóbiás közreműködésével, Geoffrey Hoppe csatornázásában</w:t>
      </w:r>
    </w:p>
    <w:p>
      <w:pPr>
        <w:pStyle w:val="Western"/>
        <w:jc w:val="center"/>
        <w:rPr>
          <w:b/>
          <w:b/>
          <w:bCs/>
          <w:color w:val="000080"/>
        </w:rPr>
      </w:pPr>
      <w:r>
        <w:rPr>
          <w:b/>
          <w:bCs/>
          <w:color w:val="000080"/>
        </w:rPr>
        <w:t>Elhangzott a Bíbor Körben,</w:t>
      </w:r>
    </w:p>
    <w:p>
      <w:pPr>
        <w:pStyle w:val="Western"/>
        <w:jc w:val="center"/>
        <w:rPr>
          <w:b/>
          <w:b/>
          <w:bCs/>
          <w:color w:val="000080"/>
        </w:rPr>
      </w:pPr>
      <w:r>
        <w:rPr>
          <w:b/>
          <w:bCs/>
          <w:color w:val="000080"/>
        </w:rPr>
        <w:t>2008. december 6-án</w:t>
      </w:r>
    </w:p>
    <w:p>
      <w:pPr>
        <w:pStyle w:val="Western"/>
        <w:jc w:val="center"/>
        <w:rPr/>
      </w:pPr>
      <w:hyperlink r:id="rId11">
        <w:r>
          <w:rPr>
            <w:rStyle w:val="InternetLink"/>
          </w:rPr>
          <w:t>www.crimsoncircle.com</w:t>
        </w:r>
      </w:hyperlink>
    </w:p>
    <w:p>
      <w:pPr>
        <w:pStyle w:val="NormlWeb"/>
        <w:rPr/>
      </w:pPr>
      <w:r>
        <w:rPr/>
        <w:t xml:space="preserve">És ez így van, drága Shaumbra, hogy összegyűlünk most a legutolsó decemberi csatornázásom alkalmával. (nagy nevetés, Tóbiás is nevet, a bevezető részben oly sokszor elhangzott Tóbiás „utolsó” eseményeire való hivatkozás miatt) Látom, hogy az emberek már tervezgetik a programomat – „Tóbiás utolsó látogatása Izraelben”, „Tóbiás utolsó látogatása Ausztráliában”, „Tóbiás decembere az emlékezésé” (nevetés). Én azért térek vissza, hogy éljek. Nem azért megyek, hogy meghaljak, ha értitek. (nagy nevetés) </w:t>
      </w:r>
    </w:p>
    <w:p>
      <w:pPr>
        <w:pStyle w:val="Western"/>
        <w:rPr/>
      </w:pPr>
      <w:r>
        <w:rPr/>
        <w:t xml:space="preserve">Az valóban igaz, hogy azt választom, hogy az energiáimat egy másik módon fejezem ki azon keresztül, akit Samnek szoktam nevezni. És nem ezeken a csatornázásokon keresztül, hanem úgy, hogy visszatérek közétek erre az elképesztően fantasztikus helyre, amit Földnek neveznek, hogy ismételten az emberek között sétálhassak, hogy együtt nevethessek velük, hogy úgy élvezhessem a zenét, ahogy arra egyedül csak az emberek képesek. Nem távozom sehova, hanem visszatérek. Egy búcsú parti helyett egy születésit rendezzetek inkább nekem! Hozzatok vissza Shaumbra! Ne küldjetek el! (még több nevetés) </w:t>
      </w:r>
    </w:p>
    <w:p>
      <w:pPr>
        <w:pStyle w:val="Heading4"/>
        <w:rPr/>
      </w:pPr>
      <w:r>
        <w:rPr/>
        <w:t xml:space="preserve">Élet a Földön </w:t>
      </w:r>
    </w:p>
    <w:p>
      <w:pPr>
        <w:pStyle w:val="Western"/>
        <w:rPr/>
      </w:pPr>
      <w:r>
        <w:rPr/>
        <w:t xml:space="preserve">Az egyik dolog, amit Samen keresztül meg fogok tenni, hogy írok egy pár könyvet. Meg vannak a feljegyzéseim – és remélhetőleg emlékezni is fogok rájuk, miután visszatértem az emberi állapotokba – szóval feljegyzéseket gyártottam. „A fura és elképesztő dolgok, amit az emberek szoktak tenni, és annak módozatai, ahogyan mindezeket megpróbálják saját maguk számára igazolni.” (Tóbiás kuncog) – és ti most nem nevettek. Ez a könyv lényegében rólatok szól. (Tóbiás kuncog) </w:t>
      </w:r>
    </w:p>
    <w:p>
      <w:pPr>
        <w:pStyle w:val="Western"/>
        <w:rPr/>
      </w:pPr>
      <w:r>
        <w:rPr/>
        <w:t xml:space="preserve">Az emberek… az embereket, titeket olyan mélységesen szeretnek az angyali családjaitok, olyan nagyon szeretnek mindazok, akik együtt dolgoznak veletek, és olyan nagyon szeretnek titeket az összes létezők, akik a többi dimenziókban vannak, hiszen a legnehezebb és legnagyobb kihívásokkal teli állapotokat állítottátok fel magatoknak. A legnagyobb játszmákat, a leghatalmasabb illúziókat, a legmélyebb csalódásokat állítottátok fel magatoknak, majd belementetek azok eljátszásába. És ez milyen ámulatba ejtő dolog! Ó, ez egyáltalán nem rossz. Ez a leckékről, a tapasztalásokról, és a növekedésről szól. </w:t>
      </w:r>
    </w:p>
    <w:p>
      <w:pPr>
        <w:pStyle w:val="Western"/>
        <w:rPr/>
      </w:pPr>
      <w:r>
        <w:rPr/>
        <w:t xml:space="preserve">A többi birodalmakban nem lelhetőek fel ezek a lehetőségek. Ott nem hallgathatjátok úgy a zenét, ahogy azt most tettétek – ahogy azt egy pillanattal ezelőtt éreztétek. A többi birodalmakban nem tudtok végigmenni ezen a mély belső keresésen – mikor is a saját autentikusságotokat és az eredetiségeteket kutatjátok – erre csak emberként vagytok képesek. Csakis itt. Csak a Földön. </w:t>
      </w:r>
    </w:p>
    <w:p>
      <w:pPr>
        <w:pStyle w:val="Western"/>
        <w:rPr/>
      </w:pPr>
      <w:r>
        <w:rPr/>
        <w:t xml:space="preserve">Még mindig fellelhetőek a büntetés és a bűntudat rétegei, még mindig megtalálható a régi korok vallásainak ez befolyása, ahol is ezt a Földi utazást valamiféle büntetésnek tartják, vagy ha másnak nem is, de a csillogó mennyekben rátok köszöntött sötét éjszakának, aminek a következtében itt kötöttetek ki. De ez egyáltalán nem erről szól. Annak érdekében, hogy megértsétek kik is vagytok valójában, ezt a belső Istent, el kell mennetek a mélységekbe – néha a legnehezebb, a legnagyobb kihívásokkal bíró részekbe. </w:t>
      </w:r>
    </w:p>
    <w:p>
      <w:pPr>
        <w:pStyle w:val="Western"/>
        <w:rPr/>
      </w:pPr>
      <w:r>
        <w:rPr/>
        <w:t xml:space="preserve">Szóval Shaumbra, ez egy elismerés számotokra. Ez egy megbecsülés a részetekre. Ezért is hozunk be ide másokat is. Olyan vendégeket, mint amilyen Carl Jung is, aki ebben a hónapban is visszatér közénk, és még jó pár hónapig velünk fog maradni, hiszen a mi oldalunk perspektívájából szemlélve teljes egészében elkápráztatja őt ez az emberi állapot, az emberi psziché. Különösen ez a dolog ejti őt ámulatba, amit tudatnak nevezünk. Egészen másként tekint most erre, mint akkoriban, amikor ő is a Földön tartózkodott. </w:t>
      </w:r>
    </w:p>
    <w:p>
      <w:pPr>
        <w:pStyle w:val="Western"/>
        <w:rPr/>
      </w:pPr>
      <w:r>
        <w:rPr/>
        <w:t xml:space="preserve">(Tóbiás iszik a vízből, és fintorokat vág a közönség nagy nevetésére) Az emberek érdekes dolgokat tesznek, és meglehetősen furcsa készítményeket isznak, na de ki vagyok én, hogy ítéletet mondjak efelett? (Tóbiás kuncog, a közönség nevet) Abból a másikból kérnék, ami ott van melletted. Ki akarjuk ezt is próbálni, és megkérjük a vendégeinket, hogy ők is csatlakozzanak hozzánk, és kóstolják azt meg most velünk együtt. Hiszen ezt isszák az emberek. Ez nagyon népszerű, a világon mindenhol megtalálható – ezt most a vendégeinknek mondom – ez az egyik legkedvencebb és legszentebb italuk. (még nagyobb nevetés, ahogy Tóbiás még egyet kortyol a kólából) Látjátok, ez buborékozik. Bizsereg, csiklandoz. Belemegy a gyomrodba, és ott továbbra is buborékol és bizsereg. (nevetés) Órákon át buborékol és bizsereg, és az emberek még élvezik is. Hát, ne engem kérdezzetek erről! </w:t>
      </w:r>
    </w:p>
    <w:p>
      <w:pPr>
        <w:pStyle w:val="Western"/>
        <w:rPr/>
      </w:pPr>
      <w:r>
        <w:rPr/>
        <w:t xml:space="preserve">Tehát drága Shaumbra… drága Shaumbra, a történelem most újraíródik, de ez már egy új történelem. Ami most veszi kezdetét. Egy teljesen új módon íródik újra, és nem azok által, akik jelenleg a nyilvánosságot élvezik, nem azok által, akik a hírekben szerepelnek. Az emberi utazás történelme általatok kerül most újraírásra, továbbá azok által, akik megnyitják a tudatot. </w:t>
      </w:r>
    </w:p>
    <w:p>
      <w:pPr>
        <w:pStyle w:val="Western"/>
        <w:rPr/>
      </w:pPr>
      <w:r>
        <w:rPr/>
        <w:t xml:space="preserve">A történelem túllép a tényeken és a számokon. Túl lép azokon, akik gazdagok és hatalommal bíróak voltak. Ebben az Új Energiában a történelem a tudatról szól, arról, hogy az emberi én összeolvad az isteni énnel, arról, hogy megváltozik magának a Földnek a szövete, és ez éppen most zajlódik. </w:t>
      </w:r>
    </w:p>
    <w:p>
      <w:pPr>
        <w:pStyle w:val="Western"/>
        <w:rPr/>
      </w:pPr>
      <w:r>
        <w:rPr/>
        <w:t xml:space="preserve">Ti ennek elválaszthatatlanul a részei vagytok. Az a munka, amit azáltal végeztek, hogy megértitek a saját tudatotokat – és most beleugrotok a legmélyebb területekbe - amiről igen, tudjuk, hogy kihívásokkal telinek és nehéznek </w:t>
      </w:r>
      <w:r>
        <w:rPr>
          <w:i/>
          <w:iCs/>
        </w:rPr>
        <w:t>tűnhetnek</w:t>
      </w:r>
      <w:r>
        <w:rPr/>
        <w:t xml:space="preserve">. És ahogyan most egyiktőtök ezt igen csak hangosan gondolja éppen, szívásnak tűnhet. (nagy nevetés) Lényegében az egy kollektív energia volt, de mi most hangsúlyoznánk azt a szót, hogy úgy „tűnhet”. Úgy tűnik látszatra. Erről fogunk ma beszélni. Ma egy kissé megváltoztatjuk a dolgokat. </w:t>
      </w:r>
    </w:p>
    <w:p>
      <w:pPr>
        <w:pStyle w:val="Western"/>
        <w:rPr/>
      </w:pPr>
      <w:r>
        <w:rPr/>
        <w:t xml:space="preserve">Először is ezalatt a Shoud alatt ez egy másik külsőt fog ölteni. Előbb egy kicsit beszélni fogok, de utána az lesz a kérésem, hogy belenézzek azokba a kérdésekbe, amikkel telis teli van az a hatalmas, sötét, fekete zsák. Rengeteget küldtetek be „azokból a kérdésekből” az elmúlt egy-két hónapban, amik nagyon intenzívek és nagyon szomorúak egy bizonyos értelemben – ahogy ezt ti fogalmaznátok. Most ebben a havi Shoudban szeretnénk időt szánni erre. </w:t>
      </w:r>
    </w:p>
    <w:p>
      <w:pPr>
        <w:pStyle w:val="Western"/>
        <w:rPr/>
      </w:pPr>
      <w:r>
        <w:rPr/>
        <w:t xml:space="preserve">Amikor majd később visszatérünk a kérdések és válaszok idejére, akkor csak ettől az itt jelenlévő csoporttól fogadunk kérdéseket. Írott kérdéseket ma nem fogadunk. Csak ettől a csoporttól, de ahelyett, hogy sorban állnának itt elől, akárcsak a kacsák a céltábla előtt egy karneválon, (nevetés) odavisszük hozzátok a mikrofont, hogy ezzel is megbecsüljünk titeket, hogy megbecsüljünk titeket, és a széket, amiben helyet foglaltok – ami egy metafora arra, hogy jelen vagytok ebben a rendkívül fontos időszakban a Földön. </w:t>
      </w:r>
    </w:p>
    <w:p>
      <w:pPr>
        <w:pStyle w:val="Western"/>
        <w:rPr/>
      </w:pPr>
      <w:r>
        <w:rPr/>
        <w:t xml:space="preserve">Ma megengedjük, hogy bármit kérdezzetek, amit csak akartok, de legyetek felkészülve arra is, hogy mi pedig meg fogjuk válaszolni a kérdéseiteket, legyen az bármi. </w:t>
      </w:r>
    </w:p>
    <w:p>
      <w:pPr>
        <w:pStyle w:val="Western"/>
        <w:rPr/>
      </w:pPr>
      <w:r>
        <w:rPr/>
        <w:t xml:space="preserve">Akkor most Shaumbra vegyünk közösen egy mély lélegzetet! Ez egy bámulatos utazás, oly annyira káprázatos, hogy én, Tóbiás és sokan mások is, vissza akarunk ide térni. Nem azért, hogy megmentsünk vagy kimenekítsünk titeket, hanem hogy veletek együtt tapasztaljuk ezt meg. </w:t>
      </w:r>
    </w:p>
    <w:p>
      <w:pPr>
        <w:pStyle w:val="Western"/>
        <w:rPr/>
      </w:pPr>
      <w:r>
        <w:rPr>
          <w:b/>
          <w:bCs/>
          <w:i/>
          <w:iCs/>
        </w:rPr>
        <w:t>Mai vendégeink</w:t>
      </w:r>
      <w:r>
        <w:rPr/>
        <w:t xml:space="preserve"> </w:t>
      </w:r>
    </w:p>
    <w:p>
      <w:pPr>
        <w:pStyle w:val="Western"/>
        <w:rPr/>
      </w:pPr>
      <w:r>
        <w:rPr/>
        <w:t xml:space="preserve">Egyik mai vendégünkön túlmenően – aki Carl Jung, és aki azért van itt, hogy megfigyelje a tudatosságot, hogy az hogyan mozog, hogy terjed ki, hogyan változik – van egy másik nagyon kedves vendégünk is, akit személyesen én hívtam meg ide a mai napon. Őt valószínűleg nem ismeritek, sőt, soha nem is hallottatok róla, és valószínűleg ezután a Shoud után többé nem is fogtok hallani róla. (nevetés) Nincs valami kimagasló neve az angyali birodalmakban, nem arkangyal, csak egy egyszerű, átlagos angyal. Az angyal neve Chez. Chez. Ez mindössze egy rövid becenév. Chez nem férfi és nem is nő, de ma mégis nőként fogok rá utalni, mivel még soha nem járt a Földön, soha nem öltött magára fizikai testet. Az elkövetkezendő években hamarosan eljön majd, de jelenleg Chez szolgálatban van, számtalan más angyali létezőhöz hasonlóan. </w:t>
      </w:r>
    </w:p>
    <w:p>
      <w:pPr>
        <w:pStyle w:val="Western"/>
        <w:rPr/>
      </w:pPr>
      <w:r>
        <w:rPr/>
        <w:t xml:space="preserve">Nagyon szorosan dolgozik együtt a Földi birodalommal. Jelentős képzésen esett át annak érdekében, hogy őrangyal, szellemi vezető lehessen – hiszen egy jó páran így nevezitek az ilyen létezőket. A szellemi vezetők nagy része korábban még soha nem járt a Földön. Munkájuk nem az, hogy megválaszolják a kérdéseiteket. Feladatuk nem az, hogy kikövezzék előttetek az utat, hogy megmondják hova lépj, hiszen az meghiúsítaná utazásotok teljes célját. Ezeknek az Ember Angyalokat Segítőknek az a munkájuk ...(Tóbiás italért nyúl) A buborékosat kérnénk. (Linda azt mondja: Oké, tessék. Ez kóla, de nem Pepsi. Attól még jó lesz? ) Bizsereg! (nevetés) </w:t>
      </w:r>
    </w:p>
    <w:p>
      <w:pPr>
        <w:pStyle w:val="Western"/>
        <w:rPr/>
      </w:pPr>
      <w:r>
        <w:rPr/>
        <w:t xml:space="preserve">Tehát az Ember Angyalokat Segítőknek az a dolguk, hogy segítsenek fenntartani a tudat és az energia egyensúlyát, hogy segítsenek megőrizni azt, amit néhányan korábban már megtapasztaltatok a munkátok során. Mi ezt arany zsinórnak nevezzük, az ezüst zsinórral ellentétben, ami önmagatok többi, más dimenzionális részeitekkel köt össze titeket. Az arany zsinór pedig az, amit az Ember Angyalokat Segítők segítenek fenntartani, megőrizni a Földön tartózkodó emberek számára, hogy azok ne vesszenek el teljesen, hogy mindig körülölelje őket az angyali jelenlét, hogy tudják, hogy soha sincsenek egyedül, és hogy valóban szeretve vannak, hiszen az őrangyal vagy az angyali segítő jelenléte nélkül a legtöbb ember ezt elviselhetetlenül nehéznek, sötétnek és depressziósnak találná. Nélkülük úgy éreznék, mintha mindennel elveszítették volna a kapcsolatot – mindennel a magasabb angyali birodalmakban. Tehát ezeket az Ember Angyalokat Segítőket arra képezik ki, hogy segítsenek fenntartani az energetikai teret az emberi, az ő isteniségük és az angyali birodalmak között, és aközött, amit ti nem fizikai valóságnak neveznétek. </w:t>
      </w:r>
    </w:p>
    <w:p>
      <w:pPr>
        <w:pStyle w:val="Western"/>
        <w:rPr/>
      </w:pPr>
      <w:r>
        <w:rPr/>
        <w:t xml:space="preserve">Mindannyiótokkal voltak ilyen lények korábban. Szellemi vezetőknek vagy őrző angyaloknak neveztétek őket. Éreztétek a jelenlétüket legsötétebb pillanataitokban, amikor emberként kudarcot vallottnak érezted magad, amikor azt érezted, hogy elutasítottak vagy megtagadtak azok, akiket szerettél, amikor azt érezted, hogy a szüleid vagy mások elutasítottak téged; azokban a legsötétebb pillanataidban, amikor kiáltottál a Szellemhez, amikor imádkoztál – ahogy ezt mi nevezzük - a Nagy Ismeretlenhez – Istenhez. </w:t>
      </w:r>
    </w:p>
    <w:p>
      <w:pPr>
        <w:pStyle w:val="Western"/>
        <w:rPr/>
      </w:pPr>
      <w:r>
        <w:rPr/>
        <w:t xml:space="preserve">Az ő jelenlétüket érzed ilyenkor, nem feltétlenül azért, mert közelebb jönnének, hanem azért, mert olyankor nyitottabb vagy. Olyankor egy másik tudatszinten vagy. Az emberi szint egyfajta kétségbeesésben vagy gyötrelemben van, ugyanakkor te egy nyitottabb szinten is tartózkodsz. Ki kellett lépned az elmédből. Ki kellett nyújtanod magad, és ez az a pont, amikor kifejezetten érezheted az őrangyalok esszenciáját. </w:t>
      </w:r>
    </w:p>
    <w:p>
      <w:pPr>
        <w:pStyle w:val="Western"/>
        <w:rPr/>
      </w:pPr>
      <w:r>
        <w:rPr/>
        <w:t xml:space="preserve">A Földön szinte minden embernek van egy ilyen őrangyala. Vannak, akiknek több is van, de általában négynél nem szokott több lenni. Ti Shaumbra itt és most, évekkel ezelőtt azt a döntést hoztátok meg, hogy elengeditek az őrangyalaitokat, a szellemi vezetőiteket. Tudtátok, hogy eljött az ideje annak, hogy felvállaljátok saját énetekért a felelősséget, hogy elvágjátok azt az arany zsinórt annak érdekében, hogy képessé váljatok arra, hogy belsőleg, belülről testesítsétek meg magatokat, a szellemeteket és az istenségeteket. Hogy levegyétek azokat a spirituális pótkerekeket, és valóban megengedjétek magatoknak, hogy saját magatok tapasztaljátok meg az életet. </w:t>
      </w:r>
    </w:p>
    <w:p>
      <w:pPr>
        <w:pStyle w:val="Western"/>
        <w:rPr/>
      </w:pPr>
      <w:r>
        <w:rPr/>
        <w:t xml:space="preserve">Amikor elengedtétek azt az arany zsinórt, és köszönettel búcsút intettetek Ember Angyali Segítőiteknek, akkor az nehéz volt. Egy űrt hagyott maga után. Egy részed azon tűnődött, hogy vajon képes leszel-e ezt tovább csinálni. Egy részed úgy érezte, mintha teljesen magadra hagytak volna, annak ellenére, hogy ez a te saját választásod volt. (Tóbiás ismételten kortyol egyet) Azt hiszem ettől függővé tudnánk válni. (nevetés) </w:t>
      </w:r>
    </w:p>
    <w:p>
      <w:pPr>
        <w:pStyle w:val="Western"/>
        <w:rPr/>
      </w:pPr>
      <w:r>
        <w:rPr/>
        <w:t xml:space="preserve">Á, Samként írni fogunk még egy másik könyvet is: - „101 nagyszerű ok arra, hogy visszatérj a Földre, még akkor is, ha azt gondoltad, hogy fel fogsz emelkedni!” </w:t>
      </w:r>
    </w:p>
    <w:p>
      <w:pPr>
        <w:pStyle w:val="Western"/>
        <w:rPr/>
      </w:pPr>
      <w:r>
        <w:rPr/>
        <w:t xml:space="preserve">Tehát drága Shaumbra, mindenki rendelkezik egy ilyen angyallal, és drága barátunk Chez, bejön ma közénk. Ő nem egy jól ismert angyal. Chez felelősséget vállalt egy emberért, egy negyvenes éveiben járó nőért, aki Európában él, és Rebekának hívják – tényleg ez a valódi neve. Cheznek kell őt megfigyelnie, és szellemben ott lennie, hogy segítsen fenntartani az egyensúlyt drága Rebekának, mert máskülönben Rebeka – az ő aspektusa, az emberi énje – elveszne, teljesen elveszne. </w:t>
      </w:r>
    </w:p>
    <w:p>
      <w:pPr>
        <w:pStyle w:val="Western"/>
        <w:rPr/>
      </w:pPr>
      <w:r>
        <w:rPr/>
        <w:t xml:space="preserve">Érdekes tehát ezeknek az Ember Angyali Segítőknek a munkája. Egyáltalán nem azért vannak, hogy ítélkezzenek. Voltak olyan napok, amikor Rebeka olyan dolgokat tett – amiről ti azt mondanátok – hogy teljesen ostoba dolgok voltak, amik tényleg, de tényleg őrültségek voltak. Nem is olyan régen volt egy nap, amikor Rebeka annyira megharagudott az egyik munkatársnőjére, hogy szándékosan pletykát kezdett róla terjeszteni. Szándékosan olyan helyzetbe hozta a kolleganőjét, hogy az bajba jusson, ami be is következett, és emiatt ki is lett rúgva a munkahelyéről. </w:t>
      </w:r>
    </w:p>
    <w:p>
      <w:pPr>
        <w:pStyle w:val="Western"/>
        <w:rPr/>
      </w:pPr>
      <w:r>
        <w:rPr>
          <w:b/>
          <w:bCs/>
          <w:i/>
          <w:iCs/>
        </w:rPr>
        <w:t>Őrangyalok</w:t>
      </w:r>
      <w:r>
        <w:rPr/>
        <w:t xml:space="preserve"> </w:t>
      </w:r>
    </w:p>
    <w:p>
      <w:pPr>
        <w:pStyle w:val="Western"/>
        <w:rPr/>
      </w:pPr>
      <w:r>
        <w:rPr/>
        <w:t xml:space="preserve">Namost, szerintetek az őrangyal, Chez azt mondta? – „Rebeka, rossz dolog ilyet tenni!” Nem, az őrangyalok egyáltalán nem mondanak ilyet. Ők azért vannak ott, hogy szeressenek és elfogadjanak, akármi is történik. Sőt, közben ők is tanulnak, hiszen ők őrangyalok, akik arra készülnek fel, hogy ők maguk is eljöjjenek a Földre – tehát az együttérzésük, állandó szeretetük által, megtanulják azokat a minőségeket is, azoknak a legbriliánsabb minőségeknek is a némelyikét, amit majd ők maguk is meg akarnak testesíteni, amikor majd lejönnek a Földre. </w:t>
      </w:r>
    </w:p>
    <w:p>
      <w:pPr>
        <w:pStyle w:val="Western"/>
        <w:rPr/>
      </w:pPr>
      <w:r>
        <w:rPr/>
        <w:t xml:space="preserve">Tehát Chez ott volt Rebeka mellett, miközben ő rettenetesen gyűlöli magát azokért a dolgokért, amiket tesz – hogy túleszi magát. Sokszor túleszi magát, majd azt követően pedig meghánytatja magát. Chez nem mondhatja, hogy: -„Rebeka, ne tedd ezt!” Cheznek teljes szeretetben kell ott lennie. </w:t>
      </w:r>
    </w:p>
    <w:p>
      <w:pPr>
        <w:pStyle w:val="Western"/>
        <w:rPr/>
      </w:pPr>
      <w:r>
        <w:rPr/>
        <w:t xml:space="preserve">Közületek néhányatoknak érezzük, ahogy emelkedik a hőmérsékletetek – „De miért van az, hogy az angyalok nem szólnak rá, és miért nem mondják meg neki, hogy hagyja azt abba? Miért nem akadályozzák meg, hogy azt tegye? Miért nem állítják fel neki a körülményeket, hogy ezáltal megtanulhassa a leckéjét?” – Azért, mert nem ez egy angyal – vagy egy ember – szerepe. Az őrangyal szerepe az állandó szeretet, az állandó együttérzés. </w:t>
      </w:r>
    </w:p>
    <w:p>
      <w:pPr>
        <w:pStyle w:val="Western"/>
        <w:rPr/>
      </w:pPr>
      <w:r>
        <w:rPr/>
        <w:t xml:space="preserve">Volt olyan időszak, amikor Rebeka azon gondolkodott, hogy kioltja a saját életét. Férjhez ment, majd elvált, majd ismételten férjhez ment, újra elvált, nem volt gyermeke, nem igazán tudta, miért is akarná folytatni az életét. Van ugyan munkája, de nem valami jó. Vannak barátai, de nem engedi őket közel magához. És jut eszembe, ő nem Shaumbra – egy potenciális jelölt, természetesen, de nem Shaumbra. Még csak azt sem tudja mit higgyen, amikor Istenre kerül a szó. Járt ugyan templomba, de nem érezte, hogy az rezonálna vele. Sokat imádkozik. Mostanában is nagyon sokat imádkozik, és ezek azok a pillanatok, amikor Chez tényleg közel jöhet hozzá, csak hogy megpróbálja kisugározni számára a szeretetet és az együttérzést, ahogy azt a Szellem tenné. </w:t>
      </w:r>
    </w:p>
    <w:p>
      <w:pPr>
        <w:pStyle w:val="Western"/>
        <w:rPr/>
      </w:pPr>
      <w:r>
        <w:rPr/>
        <w:t xml:space="preserve">Rebeka a Nagy Ismeretlenhez imádkozik, ahogy ezt mi szeretjük nevezni. Istenhez, ehhez a Nagy Ismeretlenhez. Az emberek azt találták ki Istenről, hogy Ő az Ismeretlen, aki valahol messze van. Az emberek azt találták ki Istenről, hogy az egy olyan lény, aki mindent tud róluk, miközben ők maguk semmit sem tudnak Istenről. Az emberek azt találták ki, hogy Isten mindent lát, de ők maguk – az emberek – semmit sem látnak Istenből. Az emberek azt találták ki, hogy Isten mindenek feletti hatalommal és erővel bír, aki egyetlen szempillantás alatt képes eltörölni egy egész univerzumot, és a helyébe egy másikat teremteni. Ugyanakkor az emberek úgy tekintenek magukra, mint akik semmiféle erővel vagy hatalommal sem rendelkeznek azon kívül, hogy talán valahogy mégiscsak végigcsináljanak egy napot. </w:t>
      </w:r>
    </w:p>
    <w:p>
      <w:pPr>
        <w:pStyle w:val="Western"/>
        <w:rPr/>
      </w:pPr>
      <w:r>
        <w:rPr/>
        <w:t xml:space="preserve">Az emberek ehhez a Nagy Ismeretlenhez imádkoznak, aki valahol a távoli messzeségben található, és örökre megmarad ismeretlennek és rejtélynek. Azután pedig történeteket és könyveket írnak minderről, ami aztán még ennél is hatalmasabb talánynak, és büntetőnek, és még inkább ítélkezőnek állítja be ezt az egészet, és egyre és egyre kevéssé szeretőnek. Ezért is volt ennyire fontos, hogy az őrangyalok itt legyenek, és sugározzák ezt a szeretetet, ezt az együttérzést, hogy ott legyenek az emberek számára, történjék bármi is, még akkor is, amikor ők azon gondolkodnak, hogy kioltják a saját életüket – vagy egy másik emberét. </w:t>
      </w:r>
    </w:p>
    <w:p>
      <w:pPr>
        <w:pStyle w:val="Western"/>
        <w:rPr/>
      </w:pPr>
      <w:r>
        <w:rPr/>
        <w:t xml:space="preserve">Felfogjátok, hogy olyan emberek mellett is vannak őrangyalok, akik megölnek egy másik embert? A terroristáknak is van őrangyaluk. Az őrző angyalok nem tesznek különbséget vallásra vagy bármilyen más hitrendszerre vonatkozóan. Nem ez a feladatuk. Nem azért vannak a posztjukon, hogy megmondják egy terroristának, hogy mit ne tegyen meg, és még csak nem is azért, hogy figyelmeztessék a többi embert a veszélyre, vagy hogy legyenek elővigyázatosak és óvatosak, mert felmerült egy terrorista támadás veszélye. </w:t>
      </w:r>
    </w:p>
    <w:p>
      <w:pPr>
        <w:pStyle w:val="Western"/>
        <w:rPr/>
      </w:pPr>
      <w:r>
        <w:rPr/>
        <w:t xml:space="preserve">Tehát gyakran, amikor a világban bekövetkezik egy ahhoz hasonló esemény, mint nemrégiben Mumbaiban, Indiában, rengeteg mennyei – hogy is mondjam csak – e-mailt kapunk az emberektől, nem kifejezetten névre szólóan, ahol is azt kérdezik: -„Miért engeditek meg, hogy ez megtörténhessen? Isten miért engedi meg, hogy ez megtörténjen?” Azért mert szeretünk titeket, mert Isten szeret titeket. Hát ezért. Mi nem avatkozunk közbe. Nem választjuk azt, és nem is akarunk közbeavatkozni. Mi szeretettel és együttérzéssel akarunk ott lenni. </w:t>
      </w:r>
    </w:p>
    <w:p>
      <w:pPr>
        <w:pStyle w:val="Western"/>
        <w:rPr/>
      </w:pPr>
      <w:r>
        <w:rPr/>
        <w:t xml:space="preserve">Jól tudjuk, hogy háborúk zajlanak a Földön egészen Atlantisz ideje óta. A háborúk mindig is a problémák kezelésére szolgáltak. A háborúk – még ha furcsa módon is – de a tanulás módja voltak, és talán most egy olyan korszakban vagyunk, amikor is elég magas a tudatosság ahhoz, hogy túlléphessünk a háborúkon. De tudjátok, az összes háború, az összes szenvedés és az összes többi nehéz körülmény ellenére az élet folytatódik. És ez nem csak ez az egy élet, amit te és a többi ember éltek, hanem ez sok-sok élet. Valójában nincs halál. Nincs valódi fájdalom vagy szenvedés, habár ezt elég nehéz elmondani egy embernek. Az folytatódik. Folyamatosan fejlődik. </w:t>
      </w:r>
    </w:p>
    <w:p>
      <w:pPr>
        <w:pStyle w:val="Western"/>
        <w:rPr/>
      </w:pPr>
      <w:r>
        <w:rPr/>
        <w:t xml:space="preserve">És boldogan jelentem ki, hogy az emberi állapot és az emberi tudatosság folyamatosan emelkedik, folyamatosan terjeszkedik. Tudjuk, hogy vannak olyan napok, amikor azt mondjátok: - ’Úgy tűnik, mintha minden visszafelé haladna.” Ott vannak az álmaitok, és a képzeletetek arról, hogy a világ vissza fog esni egy világválságba, visszatér a sötét korszakba. Néha tudatosan összekapcsolódtok ezekkel a jövőre vonatkozó sci-fi típusú filmekkel, ahol a világot megtizedelte egy háború, a környezet, vagy más állapotok vezettek ide, és mindössze egy túlélő típusú környezet maradt belőle. De ez egyáltalán nem így van. Ez egyáltalán nem így lesz. </w:t>
      </w:r>
    </w:p>
    <w:p>
      <w:pPr>
        <w:pStyle w:val="Western"/>
        <w:rPr/>
      </w:pPr>
      <w:r>
        <w:rPr/>
        <w:t xml:space="preserve">Jelenleg a Földön lévő tudatosság túl magas ehhez, és ez nem fog visszafele haladni. Vannak olyan emberek mint ti, Shaumbra, és vannak más emberek is, akik nem nevezik magukat Shaumbrának, de mégis csatlakoztak egy másik fajta csoporthoz, vagy akár csak saját magukhoz, ami felhozta arra a szintre a Föld tudatosságát, ahonnan az már nem térhet vissza a sötét korszakba. Az nem lehetséges, hogy a Föld megsemmisüljön. Ez már nem tud visszatérni a régi világháborúkhoz többé. Ez egy változó világ, és a jobb változás felé halad. Attól még vannak nehézségek, ez így igaz. Még mindig sok olyan ember van, akik a nagyon sötét módokhoz és a nagy kihívásokkal bíró módokhoz folyamodnak, de attól a világ előre halad. És erre vehettek is egy nagy levegőt! </w:t>
      </w:r>
    </w:p>
    <w:p>
      <w:pPr>
        <w:pStyle w:val="Western"/>
        <w:rPr/>
      </w:pPr>
      <w:r>
        <w:rPr/>
        <w:t xml:space="preserve">(szünet) </w:t>
      </w:r>
    </w:p>
    <w:p>
      <w:pPr>
        <w:pStyle w:val="Western"/>
        <w:rPr/>
      </w:pPr>
      <w:r>
        <w:rPr/>
        <w:t xml:space="preserve">Tehát ma Chez bejön közénk, hogy megfigyelje nem csupán Rebekát, akivel együtt dolgozik. Kivett egy kis időt, hogy itt lehessen a Shaumbrával, és vissza akar térni, hogy átbeszélje ezt a többi őrangyallal. Milyen ez számukra, amit itt látott ennél a csoport Shaumbránál, mit lát az emberiség potenciáljánál. </w:t>
      </w:r>
    </w:p>
    <w:p>
      <w:pPr>
        <w:pStyle w:val="Western"/>
        <w:rPr/>
      </w:pPr>
      <w:r>
        <w:rPr/>
        <w:t xml:space="preserve">Tehát most arra kérünk benneteket, hogy hívjátok be és adjátok megbecsüléseteket ne csak Chez számára, de az összes őrangyal számára, akik jelenleg a Föld egészén dolgoznak, akik teljes szeretetet és együttérzést éreznek az emberek iránt, bármit is válasszanak azok. Bárminek a megtételét is válasszák az emberek. </w:t>
      </w:r>
    </w:p>
    <w:p>
      <w:pPr>
        <w:pStyle w:val="Heading4"/>
        <w:rPr/>
      </w:pPr>
      <w:r>
        <w:rPr/>
        <w:t xml:space="preserve">Ember Angyalok </w:t>
      </w:r>
    </w:p>
    <w:p>
      <w:pPr>
        <w:pStyle w:val="Western"/>
        <w:rPr/>
      </w:pPr>
      <w:r>
        <w:rPr/>
        <w:t xml:space="preserve">És talán van valami fontos, amit mindannyian megtanulhatnátok Cheztől – a teljes együttérzést és szeretetet a többi ember iránt. Ahhoz, hogy ezt megtegyétek, nem kell őrangyali szolgálatot betöltenetek a többi birodalmakban – ahhoz, hogy teljes szeretetet és teljes együttérzést érezzetek magatok iránt. Saját magatok iránt. </w:t>
      </w:r>
    </w:p>
    <w:p>
      <w:pPr>
        <w:pStyle w:val="Western"/>
        <w:rPr/>
      </w:pPr>
      <w:r>
        <w:rPr/>
        <w:t xml:space="preserve">Képzeljétek csak el – nemrégiben még nektek is voltak őrangyalaitok vagy szellemi vezetőitek, aki feltétel nélkül szerettek titeket – képzeljétek csak el milyen is lenne ezt most használatba venni önmagatok Szabványaként. Totálisan szeretni magad. Nem azzal a fajta szeretettel, illetve azzal a feltételekhez kötött szeretettel, amire hajlamosak vagytok magatok kapcsán, amikor szerethetitek magatokat, mert jó napjaitok vannak, de amikor rossz napjaitok vannak, akkor meg gyűlölitek és ki nem állhatjátok magatokat. Nem, mi nem erről beszélünk, hanem ugyanarról a tisztaságról – ugyanarról a tisztaságról – amivel az őrangyalaitok szerettek titeket. </w:t>
      </w:r>
    </w:p>
    <w:p>
      <w:pPr>
        <w:pStyle w:val="Western"/>
        <w:rPr/>
      </w:pPr>
      <w:r>
        <w:rPr/>
        <w:t xml:space="preserve">Majd képzeld csak el, csak egy pillanat erejéig, hogy mi lenne, ha a mindennapos életedben ugyanezzel az együttérzéssel viseltetnél a többi ember iránt is. Teljes szeretettel. Teljes együttérzéssel. Ami azt jelenti, hogy nem próbálod meg megváltoztatni őket, és nem érzel sajnálatot irántuk. Tudjátok mi a legelső dolog, amit megtanítanak a képzésük során az őrangyaloknak? Soha, de soha ne érezz sajnálatot egy ember iránt! Soha. Kemény lecke. </w:t>
      </w:r>
    </w:p>
    <w:p>
      <w:pPr>
        <w:pStyle w:val="Western"/>
        <w:rPr/>
      </w:pPr>
      <w:r>
        <w:rPr/>
        <w:t xml:space="preserve">Ez egy kissé nehéz, mert ezek az angyali lények még soha nem jártak a Földön, ezért nem rendelkeznek azokkal a rétegekkel, mint ti. De mégis, abban a pillanatban, ahogy az energiájuk elkezd közelíteni ehhez a földi dimenzióhoz, nagyon könnyű nekik is érezni a bánatot, és az együttérzést felcserélni a bánatra. De ez tényleg jót tesz ez az embernek? Hogyan tetszene nektek, ha az őrangyalotok sajnálatot érezne irántatok? Nem éreznéd azt kissé kudarcnak? Ha éreznéd a körülötted lévő energiát „Tényleg nagyon sajnálom Mary-t” Hát nem borzalmas lenne reggel erre ébredned, és ezt érezned egy álló napon át? Á! Talán nem! Talán nem. Mindjárt beszélünk erről is. </w:t>
      </w:r>
    </w:p>
    <w:p>
      <w:pPr>
        <w:pStyle w:val="Western"/>
        <w:rPr/>
      </w:pPr>
      <w:r>
        <w:rPr/>
        <w:t xml:space="preserve">Tehát Shaumbra, ti vagytok a Szabványok. Jelenleg ti vagytok az ember angyalok a Földön. El tudjátok képzelni, hogy ilyen szintű együttérzéssel és szeretettel viseltessetek egy másik ember iránt, hogy csak szereted és elfogadod őket? Látom, egy részetek ellenkezik azzal, és azt kérdezi: -„De hogyan is tehetném meg, hogy csak ott álljak és figyeljem a többi embert, a francba? Hogyan is engedhetném, hogy mindezeket a rossz dolgokat tegyék?” </w:t>
      </w:r>
    </w:p>
    <w:p>
      <w:pPr>
        <w:pStyle w:val="Western"/>
        <w:rPr/>
      </w:pPr>
      <w:r>
        <w:rPr/>
        <w:t xml:space="preserve">Á! Á, hát ez az, amiben egy megvilágosodott lény különbözik egy normál, átlagos embertől – bír azzal a képességgel, hogy feltétel nélkül szeressen. Ez Quan Yin esszenciája. Ez Mária – Mária Magdolna és Szűz Mária esszenciája. Ez Szófia esszenciája, és sok más energiáé is, akik teljes szeretettel és együttérzéssel bírnak. </w:t>
      </w:r>
    </w:p>
    <w:p>
      <w:pPr>
        <w:pStyle w:val="Western"/>
        <w:rPr/>
      </w:pPr>
      <w:r>
        <w:rPr/>
        <w:t xml:space="preserve">Lassan kezditek ezt felfogni. Kezditek ezt megtanulni, és ez az, ami el fog titeket különíteni a régi énetektől az elkövetkezendő hónapok során. Ez lesz az, ami majd elkülönít titeket más emberektől, és lesznek olyan időszakok, amikor ez magányos lehet, mert annyira eltölt az együttérzés és a szeretet, hogy nem drámázol, nem lopsz energiát és nem táplálkozol belőle. Annyira eltölt az együttérzés és a szeretet, hogy más emberek akarják majd a jelenlétedet, és meg akarják érteni, hogy mi hozott el téged erre a pontra, hogy emberi őrangyallá váltál. </w:t>
      </w:r>
    </w:p>
    <w:p>
      <w:pPr>
        <w:pStyle w:val="Western"/>
        <w:rPr/>
      </w:pPr>
      <w:r>
        <w:rPr/>
        <w:t xml:space="preserve">El tudjátok képzelni azoknak az őrangyaloknak a nehézségét, akiknek végig kell nézniük, amikor az emberek megteszik azokat a nagyon nehéz, nagyon sötét és szörnyű dolgokat? És az őrangyal egyensúlyban marad, szerető marad, ott marad az ember mellett, és fenntartja azt az arany kapcsolatot, azt az arany zsinórt, mert a többi birodalomban minden elfogadásra kerül. </w:t>
      </w:r>
    </w:p>
    <w:p>
      <w:pPr>
        <w:pStyle w:val="Western"/>
        <w:rPr/>
      </w:pPr>
      <w:r>
        <w:rPr/>
        <w:t xml:space="preserve">Elsősorban azért mondjuk ezt el ma nektek, mert elengedtétek ezt a vágyat vagy szükségletet, hogy őrangyalaitok legyenek, amikor elkezdtetek keresztülmenni a felébredési folyamatotokon. Most rendelkeztek kapcsolattartókkal, rendelkeztek olyan angyali létezőkkel, akik állandóan veletek dolgoznak, de többé már nincs szükségetek arra, hogy mellétek kijelölt létezők tartsák fent számotokra az energetikai teret. Ez az egyik oka annak, hogy időnként kissé magányosnak érzitek magatokat. Ez az egyik oka annak, amiért - ó, ti ezt imádnátok most is – mert ez olyan, mint egy takaró, ezek az őrangyalok olyanok, akár egy takaró – és szeretnétek, ha ez megint beburkolna benneteket. Ugyanakkor azt is tudjátok, hogy a tudatosságotok érésén mentek át, és itt az ideje elengedni azt a takarót. </w:t>
      </w:r>
    </w:p>
    <w:p>
      <w:pPr>
        <w:pStyle w:val="Western"/>
        <w:rPr/>
      </w:pPr>
      <w:r>
        <w:rPr>
          <w:b/>
          <w:bCs/>
          <w:i/>
          <w:iCs/>
        </w:rPr>
        <w:t>Visszatekintve erre az évre</w:t>
      </w:r>
      <w:r>
        <w:rPr/>
        <w:t xml:space="preserve"> </w:t>
      </w:r>
    </w:p>
    <w:p>
      <w:pPr>
        <w:pStyle w:val="Western"/>
        <w:rPr/>
      </w:pPr>
      <w:r>
        <w:rPr/>
        <w:t xml:space="preserve">Tehát hogy haladjunk, csak egy pár rövid megjegyzést tennék. Ha emlékeztek, ennek a naptári évnek a kezdetén azt mondtuk, hogy ez a ping-pong éve lesz, és ez valóban az is volt. Az volt. Sok pingezés zajlott ebben az évben. </w:t>
      </w:r>
    </w:p>
    <w:p>
      <w:pPr>
        <w:pStyle w:val="Western"/>
        <w:rPr/>
      </w:pPr>
      <w:r>
        <w:rPr/>
        <w:t xml:space="preserve">Ott volt a gazdaság, a pénzügyek. El tudtátok volna ezt képzelni… ó, én pontosan tudom, hogy Cauldre nem engedte volna, leblokkolta volna, hogy januárban elmondjuk, hogy a tőzsde ekkorát fog zuhanni még az év vége előtt. Pánikba esett volna. Rohangálni kezdett volna, és mindenféle pánikból fakadó dolgokat tett volna, ahogy sokan mások is közületek – föld alatti bunkereket építettetek volna, hogy felkészüljetek a világvégére. És ha elmondtuk volna nektek, hogy a világ legnagyobb befektetési házai megszűnnek létezni – eltűnnek a Föld színéről 2008 év végéig – akkor aztán biztosan bepánikoltatok volna. Megpróbáltatok volna megépíteni egy űrhajót, és kilőttétek volna magatokat a Földről, mert úgy okoskodtatok volna, hogy az bizonyosan a végét járja. </w:t>
      </w:r>
    </w:p>
    <w:p>
      <w:pPr>
        <w:pStyle w:val="Western"/>
        <w:rPr/>
      </w:pPr>
      <w:r>
        <w:rPr/>
        <w:t xml:space="preserve">Ha elmondtuk volna, hogy mindössze egyetlen naptári év alatt – egyetlen naptári év alatt – az olaj 144 USD/gallon ára lezuhan 40 USD/ gallonra – 144 USD az év elején, és mindössze 40 USD az év végére – akkor őrültnek tartottatok volna minket, vagy legalábbis Cauldrét. Ez a ping-pong éve volt. </w:t>
      </w:r>
    </w:p>
    <w:p>
      <w:pPr>
        <w:pStyle w:val="Western"/>
        <w:rPr/>
      </w:pPr>
      <w:r>
        <w:rPr/>
        <w:t xml:space="preserve">Ha elmondtuk volna nektek, akár még az év elején is, hogy egy fekete bőrű ember – egy fiatal fekete bőrű ember – lesz megválasztva az Amerikai Egyesült Államok elnökének, akkor megvádoltatok volna minket azzal, hogy beszívtunk valami mennyeit vagy valami mást.(nevetés) </w:t>
      </w:r>
    </w:p>
    <w:p>
      <w:pPr>
        <w:pStyle w:val="Western"/>
        <w:rPr/>
      </w:pPr>
      <w:r>
        <w:rPr/>
        <w:t xml:space="preserve">Drága Shaumbra, </w:t>
      </w:r>
      <w:r>
        <w:rPr>
          <w:color w:val="000000"/>
        </w:rPr>
        <w:t>ha akár ennek az évnek a januárjában is elmondtuk</w:t>
      </w:r>
      <w:r>
        <w:rPr/>
        <w:t xml:space="preserve"> volna nektek, hogy a világ ezeken a változásokon fog keresztül menni, szinte minden szinten, amire csak gondolni lehet, akkor nagyon féltetek volna ettől az évtől, és akkor nehéz lett volna végigcsinálnotok. De nézzétek csak, hogy most mi történik. Ó, és mindez csak azért történik, mert a tudatosság átalakítja magát. A Föld és az emberiség éppen most formálja át magát. De nem mennek visszafelé. Nem a régi receptek alapján formálják át magukat. Hanem az újból. Ezért tűnik ez kihívásokkal telinek. </w:t>
      </w:r>
    </w:p>
    <w:p>
      <w:pPr>
        <w:pStyle w:val="Western"/>
        <w:rPr/>
      </w:pPr>
      <w:r>
        <w:rPr/>
        <w:t xml:space="preserve">Miközben ez a ping éve volt, ugyanakkor a pong éve is volt. Fel tudjátok fogni….fel tudjátok fogni – és Cauldre most a statisztikánk megbízhatósága felől érdeklődik – hogy sokkal több új üzlet indult be ebben az évben, mint a történelem során eddig bármikor? Hiszen egyrészről az üzletek szétesőben vannak – a legnagyobbak és a legerősebbek – ugyanakkor mégis egyre több új üzlet indul be a vállalkozások, otthoni üzletek kapcsán, bármilyen hivatalos struktúrát is vonjatok köréjük – több, mint eddig bármikor. </w:t>
      </w:r>
    </w:p>
    <w:p>
      <w:pPr>
        <w:pStyle w:val="Western"/>
        <w:rPr/>
      </w:pPr>
      <w:r>
        <w:rPr/>
        <w:t xml:space="preserve">Több szabadalmon és bejegyzésen dolgoznak mostanság világviszonylatban, mint eddig valaha. Tehát ha a világ a vége felé közeledik, akkor a találmányok és a kreativitás miért ilyen magas állandóan? </w:t>
      </w:r>
    </w:p>
    <w:p>
      <w:pPr>
        <w:pStyle w:val="Western"/>
        <w:rPr/>
      </w:pPr>
      <w:r>
        <w:rPr/>
        <w:t xml:space="preserve">Jelenleg sokkal több jó cselekedetet hajtanak végre az emberek, mint amire egyáltalán visszamenőleg emlékezni tudnánk ebben a birodalomban. Persze, ti a rossz híreket olvassátok, a gyilkosságokról, az öldöklésekről és a terrorista támadásokról olvastok, de felfogjátok-e, hogy egyre több olyan ember van, akik a szeretet és az együttérzés minőségeit veszik magukra. Akik elsősorban önmagukért tesznek szerető dolgokat, majd ezt követően az emberiség egészéért. Nem megmentés céljából, nem azért, mert sajnálatot éreznek irántuk, hanem azért, mert abszolút szerelmesek az életbe. Nem azért teszik ezt, hogy ezért piros pontot kapjanak a mennyekben. Nem a bűzölgő karmájuk miatt. Hanem azért teszik mindezt, mert sokkal jobban szeretik az életet, mint eddig bármikor. </w:t>
      </w:r>
    </w:p>
    <w:p>
      <w:pPr>
        <w:pStyle w:val="Western"/>
        <w:rPr/>
      </w:pPr>
      <w:r>
        <w:rPr>
          <w:b/>
          <w:bCs/>
          <w:i/>
          <w:iCs/>
        </w:rPr>
        <w:t>Miért nehezek a dolgok?</w:t>
      </w:r>
      <w:r>
        <w:rPr/>
        <w:t xml:space="preserve"> </w:t>
      </w:r>
    </w:p>
    <w:p>
      <w:pPr>
        <w:pStyle w:val="Western"/>
        <w:rPr/>
      </w:pPr>
      <w:r>
        <w:rPr/>
        <w:t xml:space="preserve">Nyilvánvaló, hogy ez a ping-pong éve volt, de túléltétek. Tulajdonképpen egészen jól túléltétek. Ez talán nem egészen nyilvánvaló időnként számotokra, mivel ez még most is sok kihívással jár. Akkor most megadjuk a mai témánk címét: „De Tóbiás, ha a dolgok annyira jól mennek, akkor mégis miért tűnik ilyen nehéznek ez az egész?” Hát ez bizony egy hosszú cím a Shoudotoknak, de majd csak kitaláljátok, hogy sűrítsétek össze. Miért olyan nehezek most a dolgok? </w:t>
      </w:r>
    </w:p>
    <w:p>
      <w:pPr>
        <w:pStyle w:val="Western"/>
        <w:rPr/>
      </w:pPr>
      <w:r>
        <w:rPr/>
        <w:t xml:space="preserve">Nos, először is el fogok mondani nektek egy pár dolgot, ami nem fog tetszeni, vagy talán nem fogja elnyerni a tetszéseteket. Képzelem, hogy talán Saint-Germaint (nevetés) kellett volna behívnom, de ahogy Cauldre szokta mondani, az én időm meg van szabva, így hát… </w:t>
      </w:r>
    </w:p>
    <w:p>
      <w:pPr>
        <w:pStyle w:val="Western"/>
        <w:rPr/>
      </w:pPr>
      <w:r>
        <w:rPr/>
        <w:t xml:space="preserve">Hát először is, a dolgok nem olyan nehezek. Nem azok. Létezik egy felfogás vagy egy tudatosság, amihez szinte ragaszkodtok, ami így szól: -„Ha nem tökéletes minden a régi gondolkodásom szerint, akkor mindennek rossznak kell lennie.” Ez egy érdekes folyamat – érdekes gondolkodási folyamat. Hasonlít a hírekhez. Nem publikálják a jó híreket, csak a rosszat. És még a saját magadnak írt hírleveledben is arra fókuszálsz, és a felett ítélkezel, amiről azt gondolod, hogy az rossz irányt vesz. </w:t>
      </w:r>
    </w:p>
    <w:p>
      <w:pPr>
        <w:pStyle w:val="Western"/>
        <w:rPr/>
      </w:pPr>
      <w:r>
        <w:rPr/>
        <w:t xml:space="preserve">Pedig tudjátok, ahogy most néhányan a megbetegedés folyamatában vagytok, ez tulajdonképpen egy áldás. Ez lényegében egy elképesztő áldás, mert végre újra megtanuljátok szeretni a testeteket. Megtanuljátok becsben tartani az életet, és ez néhányótokat rettenetesen megrémít. De a végén egy megkönnyebbült sóhaj hagyja majd el az ajkatokat, és azt mondjátok majd: - „Most már megértem a testem értékességét. Most már értem az élet áldását és szépségét.” Igen, az a félelem, legyen szó bármiről is – rákról, szív problémáról vagy bármi másról – azt okozhatja számotokra, hogy visszatérjetek vagy az imádkozáshoz, vagy pedig ahhoz, hogy káromkodjatok és elátkozzátok a Nagy Ismeretlent. – Miért teszed ezt velem? Én spirituális vagyok. Miért történnek ezek a dolgok? Azért történnek, mert ez segíti a megértésedet egy mély és bensőséges szinten. </w:t>
      </w:r>
    </w:p>
    <w:p>
      <w:pPr>
        <w:pStyle w:val="Western"/>
        <w:rPr/>
      </w:pPr>
      <w:r>
        <w:rPr>
          <w:b/>
          <w:bCs/>
          <w:i/>
          <w:iCs/>
        </w:rPr>
        <w:t>…</w:t>
      </w:r>
      <w:r>
        <w:rPr>
          <w:b/>
          <w:bCs/>
          <w:i/>
          <w:iCs/>
        </w:rPr>
        <w:t>az önmagaddal való küzdelem</w:t>
      </w:r>
      <w:r>
        <w:rPr/>
        <w:t xml:space="preserve"> </w:t>
      </w:r>
    </w:p>
    <w:p>
      <w:pPr>
        <w:pStyle w:val="Western"/>
        <w:rPr/>
      </w:pPr>
      <w:r>
        <w:rPr/>
        <w:t xml:space="preserve">Szóval, hogy miért tűnnek olykor nehéznek a dolgok? Nos, ennek az egyik oka az, hogy jelenleg egy küzdelem zajlik – ez egy áldás, de én ezt küzdelemnek fogom hívni – ami a régi emberi éned, amit te – fő aspektusnak nevezel, vagy a csoport aspektusnak, amit emberi életeknek nevezel – és ez az emberi tudatosság küzd most a te lélek éneddel, te meg ott állsz pont kettejük között. Ez egy meglehetősen fura hely, mert te vagy mindkettő. Te vagy az isteniséged és te vagy a lélek éned. Te vagy a nagyszerűséged, és az összes potenciálod. Te vagy a lélek elegáns egyszerűsége. Ugyanakkor te vagy a régi emberi aspektusaid is, és az emberi állapotod is. És ez a kettő nem valódi értelemben harcol – de mégis egy küzdelem zajlik. </w:t>
      </w:r>
    </w:p>
    <w:p>
      <w:pPr>
        <w:pStyle w:val="Western"/>
        <w:rPr/>
      </w:pPr>
      <w:r>
        <w:rPr/>
        <w:t xml:space="preserve">Az isteni – ez az elegánsan egyszerű isteni – lassan, gyönyörűen és szeretetteljesen megtalálja az útját a mindennapos életedbe. Szó sincs arról, hogy valami messzi, távoli helyen lenne, csak arról van szó, hogy ez idáig nem fókuszáltál rá. De most beáramlik az életedbe, és ezt a lehető legcsendesebb és legegyszerűbb módon teszi. </w:t>
      </w:r>
    </w:p>
    <w:p>
      <w:pPr>
        <w:pStyle w:val="Western"/>
        <w:rPr/>
      </w:pPr>
      <w:r>
        <w:rPr/>
        <w:t xml:space="preserve">Az emberi állapot még most is azért harcol, amit szerinte megérdemel, és amit szerinte neki birtokolnia kell. Az emberi állapot arra lett kondicionálva, miszerint jogosulva érezze magát arra, hogy őt megilletik a dolgok. Ebben a jogosultságában aztán követelőzik és fél. Fenyegetve érzi magát emiatt a dolog miatt, amit isteni esszenciának neveznek, és ami most beáradóban van az életetekbe, mivel azt mondja, hogy ha létezik ez az isteni esszencia, és ha ez olyan hatalmas, és olyan jóságos, és mivel azt ti is tudjátok, hogy ez a Földi utazás miről is szól, akkor ez az isteni esszencia miért nem ad nekem pénzt és egészséget, miért nem adja oda nekem mindazt, amit csak akarok, miért nem adja meg nekem a mágikus hatalmat, a pszichés intuíció hatalmát? Ez az isteni esszencia miért nem teszi ezt meg értem? És ez a küzdelem. </w:t>
      </w:r>
    </w:p>
    <w:p>
      <w:pPr>
        <w:pStyle w:val="Western"/>
        <w:rPr/>
      </w:pPr>
      <w:r>
        <w:rPr/>
        <w:t xml:space="preserve">Az isteni esszencia azért nem teszi meg mindezt, mert ő az új őrangyal. Ő az új te. Egy őrangyal, még akkor is, ha az a saját lelked, soha nem avatkozik közbe. Mindössze szeret téged és együtt érez veled. És mivel jelen esetben ez most te magad vagy, nem valami másik angyal, mivel ez te magad vagy, ez beteljesítő az ő számára. Végeredményben, nincsenek szükségletek. Nincsenek akarások vagy vágyak. De ideát az emberi kondicionáltság jogosultnak érzi magát, úgy érzi, hogy jobb lenne birtokolni mindezeket a dolgokat, és innentől kezdve zajlik a konfliktus. </w:t>
      </w:r>
    </w:p>
    <w:p>
      <w:pPr>
        <w:pStyle w:val="Western"/>
        <w:rPr/>
      </w:pPr>
      <w:r>
        <w:rPr/>
        <w:t xml:space="preserve">Tehát mit óhajtasz tenni? Kinek az oldalára kívánsz állni? Választott bírósági eljárást kívánsz kezdeményezni a lelked és a régi, szerinte jogos igényeket támasztó emberi aspektusod – a félelmekkel teli emberi aspektusaid - között? Egyáltalán nem. Hadd dolgozzák ezt ki. Állj a kerítés mögé, és abszolút hagyd, hogy kidolgozzák ezt. Tudod miért? Nagyon egyszerű. Máskülönben az emberi aspektusaid – az emberi jogosultságot támasztó részek – elkezdenek megtekerni és manipulálni téged, hogy megkapják, amit akarnak. Te képezted ki erre. Tudja, hogyan dolgozzon meg téged, és elkezd majd játszadozni veled a saját spiritualitásod, és a saját Isteni Éned kapcsán. Jól behúz téged a kellős közepére. És te nem akarsz ott lenni. </w:t>
      </w:r>
    </w:p>
    <w:p>
      <w:pPr>
        <w:pStyle w:val="Western"/>
        <w:rPr/>
      </w:pPr>
      <w:r>
        <w:rPr/>
        <w:t xml:space="preserve">A bizalom valódi értelmében lépj hátrébb. Az emberi éned, aki jogos igényeket támasztónak érzi magát, és az isteni esszenciád – hagyd ezt kettőjükre. Hagyd, hogy az a szerinte jogos igényeket támasztó ember, az a félős ember megérezze az istenséged esszenciáját anélkül, hogy neked közvetítened kellene közöttük, anélkül, hogy neked kellene békítgetni vagy kiengesztelni az emberi részedet. Bízz meg magadban annyira, hogy a benned lévő isteni rend szerint ez a kettő találkozni fog, és össze fognak olvadni, és nem lesz háború. Nem lesz káosz. </w:t>
      </w:r>
    </w:p>
    <w:p>
      <w:pPr>
        <w:pStyle w:val="Western"/>
        <w:rPr/>
      </w:pPr>
      <w:r>
        <w:rPr/>
        <w:t xml:space="preserve">Ami jelenleg zajlik az életedben az az, hogy megpróbálsz egyensúlyt teremteni. És pont ez az, ami kifáraszt. Megpróbálod egyensúlyba hozni az emberi szükségleteidet, az emberi félelmeidet és az emberi vágyaidat a spirituális szükségleteiddel és vágyaiddal. Ez az, ami Jungot különösképpen érdekli, hiszen amikor a spirituális vágyaid felébrednek, az a spirituális vágyad, hogy visszatérj önmagadhoz, olyankor mi történik ebben az egész dinamikában a régi, magasan képzett, néha szánalmas és nyomorult emberi kondíció és az isteni között? Na ezért mondjuk mi azt, hogy lépj hátra. Bízz a folyamatban, és figyeld, mi történik. </w:t>
      </w:r>
    </w:p>
    <w:p>
      <w:pPr>
        <w:pStyle w:val="Western"/>
        <w:rPr/>
      </w:pPr>
      <w:r>
        <w:rPr/>
        <w:t xml:space="preserve">Amikor ez bekövetkezik, na akkor lesznek diadalmas felfedezéseid. Emlékezz, hogy ennek a naptári évnek a legelső shoudjában beszéltünk nektek arról, hogy ez az év a diadalmas felfedezések éve lesz. Sokan az kérdezitek: - „Diadalmas? Nem hiszem. Felfedezés? Ki van zárva.” Arra kérlek most titeket, hogy nézzetek meg egy dolgot! Először is azt, hogy mit értünk mi diadalmas felfedezésen? Tán csak nem azt gondoltátok, hogy majd találtok egy kastélyt egy trónussal a közepén, hogy majd onnan folytathassátok az emberi jogosultsági- „engem ez megillet” szindrómátokat? Amit felfedeztek – amire a ti diadalmas felfedezésetekként utaltunk az év elején, az a saját eredetiségetek. Az eredetiségetek. Egy pillanaton belül rá fogunk erre térni, de most hagyjuk, hogy egy kicsit elmerengjetek ezen. </w:t>
      </w:r>
    </w:p>
    <w:p>
      <w:pPr>
        <w:pStyle w:val="Western"/>
        <w:rPr/>
      </w:pPr>
      <w:r>
        <w:rPr>
          <w:b/>
          <w:bCs/>
          <w:i/>
          <w:iCs/>
        </w:rPr>
        <w:t>Más emberek problémái</w:t>
      </w:r>
      <w:r>
        <w:rPr/>
        <w:t xml:space="preserve"> </w:t>
      </w:r>
    </w:p>
    <w:p>
      <w:pPr>
        <w:pStyle w:val="Western"/>
        <w:rPr/>
      </w:pPr>
      <w:r>
        <w:rPr/>
        <w:t xml:space="preserve">Tehát azt kérditek: -„De Tóbiás, miért olyan nehéz ez? Nekünk megvilágosodottnak kellene lennünk. És beszélsz nekünk az Új Korszakról meg a Kvantumugrásról. Akkor miért olyan átkozottul nehéz?” Második pont: a körülöttetek lévő emberek miatt. A körülöttetek lévő emberek miatt. Namost, ez nem az ő hibájuk. Hanem a tiéd. Mert megengeded nekik. Magukra veszed a problémáikat, mintha csak a sajátod lenne. Magukra veszed a drámájukat, és úszkálsz benne. Magadba iszod azt. Magadra veszed a kihívásaikat, és rögvest behozod azt, és tízszer akkorára nagyítod, mintha csak a sajátod lenne. De nem a tiéd. Magadra veszed a világ kihívásait, amin az keresztülmegy – a kihívásait, a háborúit, a szegénységét, az erőszakot – mintha csak a sajátod lenne. Rendelkezel azzal a rendkívüli adaptációs képességgel, hogy magadra vedd mindenki másét. </w:t>
      </w:r>
    </w:p>
    <w:p>
      <w:pPr>
        <w:pStyle w:val="Western"/>
        <w:rPr/>
      </w:pPr>
      <w:r>
        <w:rPr/>
        <w:t xml:space="preserve">Miért? Miért csinálod ezt? Ettől érzed életben magad? Ettől gondolod azt, hogy Teréz Anya helyére pályázol - és egy kis szentként ott ülsz majd az oldalán? </w:t>
      </w:r>
    </w:p>
    <w:p>
      <w:pPr>
        <w:pStyle w:val="Western"/>
        <w:rPr/>
      </w:pPr>
      <w:r>
        <w:rPr/>
        <w:t xml:space="preserve">Imádjátok magatokra venni mások problémáit, és lényegében drága Shaumbra – mondtam, hogy ma egy kicsit haragudni fogtok rám - tulajdonképpen imádjátok magatokra venni a problémáikat. Lényegében örömet jelent nektek azokat magatokra venni. El sem tudod képzelni, milyen lehet az, amikor szereted a másik embert, különösen azokat, akik a legközelebb állnak hozzád, azokat, akik a legdrámaibbak az életedben, és úgy szeretni őket, ahogy az őrangyalod szeret téged. El sem tudod képzelni, hogy nem avatkozol bele a másik életébe, hogy nem próbálod őt megváltoztatni, és nem próbálsz sajnálatot érezni iránta. El sem tudod ezt képzelni! Ez olyan üresnek tűnik, nem igaz? Milyen nap is lenne az olyan, amikor nincs semmiféle családi dráma? Ha nincs dráma az irodában? Ezért aztán lényegében behozzátok azt. Azt követően meg a kérdéseitekkel megtelik ez a fekete zsák – „Miért érzem magam ilyen szörnyen?” – Nos, hát azért, mert mostanában nem volt részed semmilyen drámában. Úgy tűnik, a dráma tart téged életben. </w:t>
      </w:r>
    </w:p>
    <w:p>
      <w:pPr>
        <w:pStyle w:val="Western"/>
        <w:rPr/>
      </w:pPr>
      <w:r>
        <w:rPr/>
        <w:t xml:space="preserve">Túl fogunk lépni a drámázáson. Ugyanazzal az együttérzést és szeretetet fogjuk megtestesíteni, mint az őrangyalok, ugyanazt az együttérzést és elfogadást. Néhányan már most azt gondoljátok: -„Anyám, ez tényleg nagyon unalmas. Valóban unalmas.” Na de, melyik részed mondja ezt? Melyik részed tűnődik ezen? Talán az az emberi kondicionált részed, amelyik a drámából táplálkozik, amelyik a többi ember problémáiból táplálkozik, amelyik magára vette a világ problémáit – az az emberi kondíció, aminek szüksége van arra, hogy értékesnek érezze magát, hogy élőnek érezze magát. Ez az egyik oka annak drága Shaumbra, hogy szörnyen érzed magad, hogy mindenki más problémáját magadra veszed. </w:t>
      </w:r>
    </w:p>
    <w:p>
      <w:pPr>
        <w:pStyle w:val="Western"/>
        <w:rPr/>
      </w:pPr>
      <w:r>
        <w:rPr/>
        <w:t xml:space="preserve">Az egyik kihívás ebben a hónapban legyen az, hogy ne vedd ezeket magadra, hanem legyél a megfigyelője és legyél tudatában annak, hogy a világ, a többi ember és minden más dinamikája hogyan hívogat téged: egy részed hívogatja őket, mivel magadra akarod venni a problémáikat, sajnálni akarsz valakit, meg akarsz oldani valamit valaki helyett, megpróbálsz rendbehozni, megjavítani valakit vagy akár magát a Földet. Állandóan ezekről hallunk, ezekről a csoportokról, vallásokról, vagy bármikről, akik megpróbálja rendberakni a Földet, megpróbálnak rendbehozni más embereket. Ez csak még több konfliktust okoz. Ez csak még több nehézséget okoz. </w:t>
      </w:r>
    </w:p>
    <w:p>
      <w:pPr>
        <w:pStyle w:val="Western"/>
        <w:rPr/>
      </w:pPr>
      <w:r>
        <w:rPr/>
        <w:t xml:space="preserve">Az igazi Szabványok szeretnek és elfogadnak mindenkit és mindent. Igen, ez időnként kihívásokkal jár, de mégis ilyen az Új Energia valódi Szabványa. </w:t>
      </w:r>
    </w:p>
    <w:p>
      <w:pPr>
        <w:pStyle w:val="Heading5"/>
        <w:rPr>
          <w:rFonts w:ascii="Times New Roman" w:hAnsi="Times New Roman" w:cs="Times New Roman"/>
          <w:sz w:val="24"/>
          <w:szCs w:val="24"/>
        </w:rPr>
      </w:pPr>
      <w:r>
        <w:rPr>
          <w:rFonts w:cs="Times New Roman" w:ascii="Times New Roman" w:hAnsi="Times New Roman"/>
          <w:sz w:val="24"/>
          <w:szCs w:val="24"/>
        </w:rPr>
        <w:t xml:space="preserve">Önmagadba vetett bizalom </w:t>
      </w:r>
    </w:p>
    <w:p>
      <w:pPr>
        <w:pStyle w:val="Western"/>
        <w:rPr/>
      </w:pPr>
      <w:r>
        <w:rPr/>
        <w:t xml:space="preserve">Létezik egy másik dinamika, amikor azt mondod: -„De Tóbiás, miért ilyen nehezek a dolgok?” Egy másik dolog, ami nagyon egyszerű, ugyanakkor mégis rendkívül bonyolult lehet. Ez a bizalom. Nem bízol meg magadban. És emiatt nem kellene megharagudnod magadra, hisz ez teljesen érthető, ugyanakkor ott van ez a bizalom hiánya. És ez a bizalom hiánya tart vissza téged attól, hogy megtegyél dolgokat, hogy megpróbálkozz dolgokkal. A bizalom hiánya nagyon kicsinek tart téged a tudat börtönében. A rajtad kívül lévő dolgok keresésével, kutatásával próbálod megtalálni a magadba vetett bizalmadat, de ez nem így működik. A valódi önmagadba vetett bizalom a személyes tudatod kvantumugrása. </w:t>
      </w:r>
    </w:p>
    <w:p>
      <w:pPr>
        <w:pStyle w:val="Western"/>
        <w:rPr/>
      </w:pPr>
      <w:r>
        <w:rPr/>
        <w:t xml:space="preserve">Sokan megpróbáltok megbízni magatokban, de már előre eldöntitek, meghatározzátok, hogy a végeredménynek milyennek kell lennie ahhoz, hogy meg tudj bízni abban, aki vagy. Más szavakkal, van egy modelletek arra vonatkozóan, hogy mi a siker, és hogy mi a kudarc. A valódi önmagadba vetett bizalom se sikerrel, se kudarccal nem bír. Ő az ami, és az minden, amire szüksége van. Nincs szüksége arra, hogy igaza legyen, vagy tévedjen. Hogy jó vagy rossz legyen. Nincs szüksége egy mérhető eseményre ahhoz, hogy visszanyerje az önmagába vetett bizalmát. A bizalom már csak ilyen – amikor megbízol abban, aki vagy. </w:t>
      </w:r>
    </w:p>
    <w:p>
      <w:pPr>
        <w:pStyle w:val="Western"/>
        <w:rPr/>
      </w:pPr>
      <w:r>
        <w:rPr/>
        <w:t xml:space="preserve">Na most az összes hang és az összes emléked beáramlik és azokra az időkre akarnak téged emlékeztetni, amikor elcseszted, nem csak ebben az életben, de sok másikban is. Azt mondja: -„Kiben akarsz te megbízni? Magadban?! Sokkal könnyebb megbízni egy őrangyalban. Sokkal könnyebb megbízni Tóbiásban. Bárkiben, csak magadban nem.” Pedig a valódi ugrás akkor következik be, amikor túllépsz az élet és a halál, a kudarc és a siker fogalmain, és teljes mértékben megbízol magadban. </w:t>
      </w:r>
    </w:p>
    <w:p>
      <w:pPr>
        <w:pStyle w:val="Western"/>
        <w:rPr/>
      </w:pPr>
      <w:r>
        <w:rPr/>
        <w:t xml:space="preserve">Ez az egyik legnagyobb kihívás, amivel egy ember valaha is szembenézhet, ugyanakkor ez egyben a legkönnyebb, legkönnyebb kihívás is, amivel egy ember valaha is szembenézhet. Neked kell meghoznod ezt a választást. Egy nehéz kihívássá akarod ezt tenni, vagy pedig könnyűvé? A bizalom hiánya nagy stresszt, gyötrelmet okoz most az életedben. Elveszi az energiádat. Ez a dolog, amit isteni esszenciának nevezünk, akarja ezt a bizalmat, be akar jönni az életedbe, és az életed része akar lenni itt és most. </w:t>
      </w:r>
    </w:p>
    <w:p>
      <w:pPr>
        <w:pStyle w:val="Western"/>
        <w:rPr/>
      </w:pPr>
      <w:r>
        <w:rPr>
          <w:b/>
          <w:bCs/>
          <w:i/>
          <w:iCs/>
        </w:rPr>
        <w:t>Emberi játszmák</w:t>
      </w:r>
      <w:r>
        <w:rPr/>
        <w:t xml:space="preserve"> </w:t>
      </w:r>
    </w:p>
    <w:p>
      <w:pPr>
        <w:pStyle w:val="Western"/>
        <w:rPr/>
      </w:pPr>
      <w:r>
        <w:rPr/>
        <w:t xml:space="preserve">A következő a listán. Azt mondjátok: -„Tóbiás, miért nem működik? Az élet miért szívat? Hogy lehet az, hogy én próbálom, próbálom és megállás nélkül próbálom és soha nem működik? Hogy lehet az, hogy megtettem mindent amit mondtatok, és az életem még mindig egy zűrzavar?” Nos, ennek nagyon egyszerű az oka – és ezért nem fogtok kedvelni – mert egy játszmát játszol. Mert egy játékot játszol – ezért. És te imádod ezt a játszmát, gyűlölöm, hogy ezt kell mondanom. Imádod ezt a katasztrófa tervet. Imádod, amikor a dolgok nem működnek. Imádsz más embereket vádolni, és tényleg különösen imádod saját magadat vádolni. </w:t>
      </w:r>
    </w:p>
    <w:p>
      <w:pPr>
        <w:pStyle w:val="Western"/>
        <w:rPr/>
      </w:pPr>
      <w:r>
        <w:rPr/>
        <w:t xml:space="preserve">Beleragadtál egy játékba, amit már nagyon, de nagyon hosszú ideje játszol, máskülönben nem ezek a dolgok történnének. Erre most azt mondod: -„ Nos Tóbiás, de hát itt vannak ezek a külső tényezők – tudod, az anyám…” Na látod? Menj vissza oda, amiről az előbb beszéltünk. Ezt az összes drámát és energiát más emberekbe helyezed. Kifogásként használod őket. </w:t>
      </w:r>
    </w:p>
    <w:p>
      <w:pPr>
        <w:pStyle w:val="Western"/>
        <w:rPr/>
      </w:pPr>
      <w:r>
        <w:rPr/>
        <w:t xml:space="preserve">Drága Shaumbra, arra kérlek titeket, hogy vessetek egy tényleg kemény, szerető és együttérző pillantást saját magatokra! Ha van valami, ami most nem működik az életedben, ha van valami, aminek a kapcsán nem vagy boldog, az azért van, mert egy játékot játszol. Ezt nem valaki más döntötte el helyetted, hacsak nem hagyod, hogy mások döntsenek helyetted. </w:t>
      </w:r>
    </w:p>
    <w:p>
      <w:pPr>
        <w:pStyle w:val="Western"/>
        <w:rPr/>
      </w:pPr>
      <w:r>
        <w:rPr/>
        <w:t xml:space="preserve">A szegénység játékát játszod. Azt a játékot játszod, amikor is úgy teszel, mintha el lennél veszve. A hatalomnélküliség játékát játszod. Az elveszettség játszmáját játszod, és van valahol belül benned, amit csak te teremtettél, van egy vágy, hogy ezt tedd, és erre hoztál is egy választást. Szereted azt a játékot játszani, hogy ezt az idegenek ültették beléd, akik a fákban élnek. (nevetés) Szereted azt a játékot játszani, hogy ez az elmúlt életeid miatt van. Szereted azt a játékot játszani, hogy ez a körülötted lévő emberek miatt van. Szereted azt a játékot játszani, hogy az élet már csak ilyen, szívat, és ezért aztán mindezekbe a problémákba futsz bele. </w:t>
      </w:r>
    </w:p>
    <w:p>
      <w:pPr>
        <w:pStyle w:val="Western"/>
        <w:rPr/>
      </w:pPr>
      <w:r>
        <w:rPr/>
        <w:t xml:space="preserve">De most egy kihívást intézel hozzátok! Szeretném, ha megnéznéd, hogy milyen játékokat is játszol. Ha nem vagy boldog, akkor azt a játékot választod. Pont. Erre azt mondod: -„De Tóbiás, fogalmam sincs, hogy jussak ki ebből, mert már elvégeztem minden tanfolyamot, minden iskolát, elolvastam az összes Shoudot, és az összes pénzemet a boldogtalanságomra költöttem.” (nevetés) Ez teljesen így van. Látod, egy játékot játszol. És fenntartod, állandósítod ezt a játékot. Képes vagy anyagilag leégni, csak hogy tovább folytathasd ezt a boldogtalanság energiát. Miért? Miért? Valószínűleg két okból: (a): nem érzed magad érdemesnek arra, hogy kilépj ebből a játékból; (b): a játék szórakoztató. És lényegében ez tényleg valóban az. </w:t>
      </w:r>
    </w:p>
    <w:p>
      <w:pPr>
        <w:pStyle w:val="Western"/>
        <w:rPr/>
      </w:pPr>
      <w:r>
        <w:rPr/>
        <w:t xml:space="preserve">Ez az egyik dolog, amit tanulmányozunk a Felébredés Házában mostanság, és ez az, amit az Új Földön már egy jó ideje tanulmányozunk: hogy az emberek miért játsszák azokat a játszmákat, amiket játszanak? A válasz – mert imádják. A válasz – mert jó érzést ad. A válasz – mert valamit megtanulnak belőle. Hogy miért játsszák az emberek azokat a játszmákat, amiket játszanak? Mert annak tenniük kell értük valamit. </w:t>
      </w:r>
    </w:p>
    <w:p>
      <w:pPr>
        <w:pStyle w:val="Western"/>
        <w:rPr/>
      </w:pPr>
      <w:r>
        <w:rPr/>
        <w:t xml:space="preserve">Namost, ha megnézitek: -„Az emberek miért játsszák azokat a játszmákat, amiket játszanak?” című könyvben az apró betűs szöveget is – akkor az apró betűs részben az áll, hogy bármikor kiszállhatnak belőle, amikor azt választják. Továbbá abban a nagyon, de nagyon apró betűs részben az is ott áll, abban a pillanatban, amikor azt választják, az életük meg fog változni. És tudjátok, a legtöbb ember soha nem néz ilyen mélyre. Nem akarnak. Nem akarják, hogy az életük megváltozzon. </w:t>
      </w:r>
    </w:p>
    <w:p>
      <w:pPr>
        <w:pStyle w:val="Western"/>
        <w:rPr/>
      </w:pPr>
      <w:r>
        <w:rPr/>
        <w:t xml:space="preserve">Á! Most erre azt mondjátok: - „De Tóbiás, ez egy ellentmondás. Nem akarják, hogy megváltozzon az életük, de közben a változást kérik. „Nem. Ők mindössze azt akarják, hogy az életük egy kicsit jobb legyen. Csak egy kis haladékot akarnak. Egy kis hatalmat akarnak. Egy kis drámából és energiából való táplálkozást akarnak. Egy kicsit jobbak akarnak lenni, mint a barátaik és a szomszédjaik, de egyáltalán nem akarnak változást az életükben. A változás a valódi átalakulással jár, és vajon hány ember áll valóban készen egy valódi átalakulásra? </w:t>
      </w:r>
    </w:p>
    <w:p>
      <w:pPr>
        <w:pStyle w:val="Western"/>
        <w:rPr/>
      </w:pPr>
      <w:r>
        <w:rPr/>
        <w:t xml:space="preserve">Ez egy játszma. Ez abszolút egy játék. Ha nem vagy boldog annak kapcsán ahol élsz, amit teszel, és akivel élsz, akkor a játszmát választod. Kérdezd meg magadtól, hogy miért? Kérdezd meg magadtól, hogy mit kellene feladnod, ha többé nem játszanád ezt a játékot? Kérdezd meg magadtól, hogy lehet, hogy akkor az életed fenekestül felfordulna? – és ez az emberi jogos igényeket támasztó aspektus sikítozni és panaszkodni fog, mert ő továbbra is ezt a „nekem ez jár” nevű játékot akarja folytatni. Kérdezd meg magadtól, hogy mi történne, ha abbahagynád ezt a játékot? </w:t>
      </w:r>
    </w:p>
    <w:p>
      <w:pPr>
        <w:pStyle w:val="Western"/>
        <w:rPr/>
      </w:pPr>
      <w:r>
        <w:rPr>
          <w:b/>
          <w:bCs/>
          <w:i/>
          <w:iCs/>
        </w:rPr>
        <w:t>Két kulcstényező</w:t>
      </w:r>
      <w:r>
        <w:rPr/>
        <w:t xml:space="preserve"> </w:t>
      </w:r>
    </w:p>
    <w:p>
      <w:pPr>
        <w:pStyle w:val="Western"/>
        <w:rPr/>
      </w:pPr>
      <w:r>
        <w:rPr/>
        <w:t xml:space="preserve">Két nagyon lényeges pont, drága Shaumbra, ahogy beléptek a következő évbe. A következő shoudunkban egy tömör áttekintést fogunk adni a 2009-re vonatkozó előrejelzéseinkből, de addig is van itt két nagyon lényeges dolog, amin el lehet gondolkodnotok, amit érezhettek, és magatokba lélegezhettek a december hónap hátralévő részében: légy eredeti és légy hiteles. </w:t>
      </w:r>
    </w:p>
    <w:p>
      <w:pPr>
        <w:pStyle w:val="Western"/>
        <w:rPr/>
      </w:pPr>
      <w:r>
        <w:rPr>
          <w:b/>
          <w:bCs/>
          <w:i/>
          <w:iCs/>
        </w:rPr>
        <w:t>Légy eredeti</w:t>
      </w:r>
      <w:r>
        <w:rPr/>
        <w:t xml:space="preserve"> </w:t>
      </w:r>
    </w:p>
    <w:p>
      <w:pPr>
        <w:pStyle w:val="Western"/>
        <w:rPr/>
      </w:pPr>
      <w:r>
        <w:rPr/>
        <w:t xml:space="preserve">Légy eredeti azt jelenti, hogy légy eredeti. Hagyd abba, hogy továbbra is arra támaszkodj, amit a múltban tettél, vagy amit más emberek tettek annak érdekében, hogy létrejöjjön életed mintasablonja. Az eredeti újat jelent, olyat, amit korábban még soha nem tettél. Az eredeti azt jelenti, hogy az mélyen a belsődből ered – a kreativitásod, az egyediséged, az Énnel való egységed. </w:t>
      </w:r>
    </w:p>
    <w:p>
      <w:pPr>
        <w:pStyle w:val="Western"/>
        <w:rPr/>
      </w:pPr>
      <w:r>
        <w:rPr/>
        <w:t xml:space="preserve">Az egyik dolog, amiről Chez és a többi angyal beszélgetni szokott, hogy az emberek olyanok, mint a másológépek. Másolják egymást, és másolják saját magukat. Tehát így megépítenek egy utat, ami pont úgy néz ki, mint a tegnapi, ami meg úgy néz ki, mint a tegnapelőtti, hiszen ez a másolás eredménye. Az út mindig ugyanúgy fog kinézni. A holnap útja a mai, mert az emberek másolnak. Ez biztonságosabb. Biztonságosabb csak lemásolni valamit. Ó, hát persze, talán van, hogy egy kicsit más színt használsz, vagy egy másik nevet adsz neki, de attól még másolsz. </w:t>
      </w:r>
    </w:p>
    <w:p>
      <w:pPr>
        <w:pStyle w:val="Western"/>
        <w:rPr/>
      </w:pPr>
      <w:r>
        <w:rPr/>
        <w:t xml:space="preserve">Ezzel most nem azt akarom mondani, hogy az életedben mindennek eredetinek kell lennie, de kezdd el az eredetiséget behozni az életedbe, kérlek szépen! Ez olyan valami, ami tőled ered és csakis tőled. Erre most azt kérdezed: - „Na jó, de honnan fogom tudni?” Onnan, hogy magadat érzed benne. Eredetiség érzést ad. Izgatottsággal tölt el. A másolás lecsökkenti az izgatottságot és a lelkesedést annak a bizonyos eseménynek vagy teremtésnek a kapcsán. Ez jókora falat, de ez azt jelenti, hogy amikor másolsz, akkor hogyan is áramolhatna és terjedhetni ki ez az életenergia? Akkor mindössze csak másolsz. Biztonsági játékot játszol. </w:t>
      </w:r>
    </w:p>
    <w:p>
      <w:pPr>
        <w:pStyle w:val="Western"/>
        <w:rPr/>
      </w:pPr>
      <w:r>
        <w:rPr/>
        <w:t xml:space="preserve">Kihívás elé állítalak titeket – téged is, akinek jó életed van, és téged is, akinek szívás az életed – kihívást állítok eléd az eredetiséged kapcsán. Tégy valami eredetit! Ez azt jelenti, hogy valami bizarrt? Talán, de nem feltétlenül kell annak lennie. Azt jelenti, hogy származzon tőled. Ez a te istenséged hangja, energiája és tudatossága, aki most játszani akar – na nem játszmázni – hanem játszani akar veled az életedben. Azáltal, hogy eredeti vagy, behozod ezt az elegáns, egyszerű energiát az életedbe. </w:t>
      </w:r>
    </w:p>
    <w:p>
      <w:pPr>
        <w:pStyle w:val="Western"/>
        <w:rPr/>
      </w:pPr>
      <w:r>
        <w:rPr>
          <w:b/>
          <w:bCs/>
          <w:i/>
          <w:iCs/>
        </w:rPr>
        <w:t>Légy hiteles</w:t>
      </w:r>
      <w:r>
        <w:rPr/>
        <w:t xml:space="preserve"> </w:t>
      </w:r>
    </w:p>
    <w:p>
      <w:pPr>
        <w:pStyle w:val="Western"/>
        <w:rPr/>
      </w:pPr>
      <w:r>
        <w:rPr/>
        <w:t xml:space="preserve">Légy hiteles! Légy autentikus! A Földön lévő jelenlegi rétegek nagyon megnehezítik még azt is, hogy egyáltalán emlékezni tudj arra, hogy mi is a hitelesség. Ez azt jelenti, hogy légy igaz magadhoz, légy igaz az érzéseidhez! Az emberek az érzéseik nagy részét lemeszelték, vagy eltemették. Megtanultad, hogyan mondd meg a dolgokat, így ez felhígult, ezért aztán senkit sem támadsz meg, így senki sem gerjed haragra. A biztonság játékát játszod. De ez nem a hitelesség. </w:t>
      </w:r>
    </w:p>
    <w:p>
      <w:pPr>
        <w:pStyle w:val="Western"/>
        <w:rPr/>
      </w:pPr>
      <w:r>
        <w:rPr/>
        <w:t xml:space="preserve">Tudod, ha nem kedvelsz valakit, akkor nyugodtan megmondhatod neki. Valóban megteheted. Ha belefáradtál valamibe, és távozni akarsz, akkor nyugodtan megmondhatod. </w:t>
      </w:r>
    </w:p>
    <w:p>
      <w:pPr>
        <w:pStyle w:val="Western"/>
        <w:rPr/>
      </w:pPr>
      <w:r>
        <w:rPr/>
        <w:t xml:space="preserve">Na de néhányatok számára ez gyötrelmesen nehéz lesz, mivel a legtöbb ember lényegében folyton csak mások kedvére akar tenni, mások tetszését akarja elnyerni. Hiszen ezen a módon tanulnak magukról – „ha a többi ember kedvel engem, akkor én is kedvelhetem magam.” Amikor elkezdesz hitelessé válni, az nem kegyetlenséget jelent. Látod, az elméd rögtön becsusszan ezekbe a dolgokba, és azt mondja: -„ Nos, ha autentikus vagyok, akkor nyilvánvalóan magasról teszek majd az emberekre.” Hát nem. Ők tisztelni fogják a te hitelességedet. Tisztelni fogják azt a hangot, amit többé már nem szűrnek meg a rétegek, a „kellene” és a „nem kellene” – hiszen akkor a megfelelő módon jelentesz ki valamit. Ők pedig meg fogják érezni ezt a rezonanciát, ami az autentikus énedből jön. </w:t>
      </w:r>
    </w:p>
    <w:p>
      <w:pPr>
        <w:pStyle w:val="Western"/>
        <w:rPr/>
      </w:pPr>
      <w:r>
        <w:rPr/>
        <w:t xml:space="preserve">A hitelesség egyértelműséget, világosságot, tisztaságot jelent. Nem könnyű tisztának és világosnak lenned, amíg emberi formában tartózkodsz. Sőt, a jelenlegi oktatás és képzés, és a Föld rétegei arról szólnak, hogy ne legyél világos, egyértelmű, tiszta. Ezt felismerheted, ha megnézel mindent, a törvényektől kezdve a szórakoztatáson át a kommunikációig. Láthatod ezt a vallásokban, és minden egyéb kapcsán is: a szándék az, hogy ne legyél világos – semmi tisztaság, egyértelműség ne legyen. Ez az embereket egyfajta zsibbadt állapotban tartja, a hipnotikus réteg állapotában. Ha egyszer elkezdesz hiteles lenni, az emberek érezni fogják azt. És talán elsőre nem fog nekik tetszeni, de ez nem számít. Nem azért vagy itt, hogy a többiek szeressenek, kedveljenek téged, legalábbis nem azon a régi módon, amihez hozzá voltál szokva, ahogy eddig tetted. </w:t>
      </w:r>
    </w:p>
    <w:p>
      <w:pPr>
        <w:pStyle w:val="Western"/>
        <w:rPr/>
      </w:pPr>
      <w:r>
        <w:rPr/>
        <w:t xml:space="preserve">Az, hogy autentikus vagy, azt jelenti, hogy az istenséged beszél belőled, világosan beszélsz, és az igazságodat mondod. Hagyd ezt abba, hogy megpróbálod kiválasztani és megválogatni a szavaidat! Chez teljesen el van képedve azon, hogy Rebeka folyamatosan visszafogja magát azért, hogy mindig megpróbálja a helyes dolgot mondani – vagyis azt, ami szerinte a helyes. Ezért az üzenetei, a kommunikációjának a tisztasága felhígult, és amikor felhígulsz a másokkal való kommunikációdban, akkor ők is felhígítva kommunikálnak veled, ezt adják vissza neked, és hamarosan minden úgy hangzik, mint egy zümmögés, és valójában már nem hallasz semmit. Minden így hangzik: „Rwaa rwaa rwaa rwaa” (nevetés) Nincs világosság, mert nincs hitelesség. Légy eredeti, légy hiteles! </w:t>
      </w:r>
    </w:p>
    <w:p>
      <w:pPr>
        <w:pStyle w:val="Western"/>
        <w:rPr/>
      </w:pPr>
      <w:r>
        <w:rPr>
          <w:b/>
          <w:bCs/>
          <w:i/>
          <w:iCs/>
        </w:rPr>
        <w:t>A fekete zsák</w:t>
      </w:r>
      <w:r>
        <w:rPr/>
        <w:t xml:space="preserve"> </w:t>
      </w:r>
    </w:p>
    <w:p>
      <w:pPr>
        <w:pStyle w:val="Western"/>
        <w:rPr/>
      </w:pPr>
      <w:r>
        <w:rPr/>
        <w:t xml:space="preserve">Most arra kérném Lindát, hogy találomra válasszon ki két kérdést a fekete zsákból, és olvassa fel mindkettőt! </w:t>
      </w:r>
    </w:p>
    <w:p>
      <w:pPr>
        <w:pStyle w:val="Western"/>
        <w:rPr/>
      </w:pPr>
      <w:r>
        <w:rPr/>
        <w:t xml:space="preserve">LINDA: Találomra? </w:t>
      </w:r>
    </w:p>
    <w:p>
      <w:pPr>
        <w:pStyle w:val="Western"/>
        <w:rPr/>
      </w:pPr>
      <w:r>
        <w:rPr/>
        <w:t xml:space="preserve">TÓBIÁS: Viszonylag találomra, és olvasd fel mind a kettőt egymás után. Víz? </w:t>
      </w:r>
    </w:p>
    <w:p>
      <w:pPr>
        <w:pStyle w:val="Western"/>
        <w:rPr/>
      </w:pPr>
      <w:r>
        <w:rPr/>
        <w:t xml:space="preserve">LINDA: Mit szeretnél? </w:t>
      </w:r>
    </w:p>
    <w:p>
      <w:pPr>
        <w:pStyle w:val="Western"/>
        <w:rPr/>
      </w:pPr>
      <w:r>
        <w:rPr/>
        <w:t xml:space="preserve">TÓBIÁS: Vizet. Vagy inkább abból a buborékosból… </w:t>
      </w:r>
    </w:p>
    <w:p>
      <w:pPr>
        <w:pStyle w:val="Western"/>
        <w:rPr/>
      </w:pPr>
      <w:r>
        <w:rPr/>
        <w:t xml:space="preserve">LINDA: Az elfogyott. Az enyém volt, de megosztottam veled. </w:t>
      </w:r>
    </w:p>
    <w:p>
      <w:pPr>
        <w:pStyle w:val="Western"/>
        <w:rPr/>
      </w:pPr>
      <w:r>
        <w:rPr/>
        <w:t xml:space="preserve">TÓBIÁS: Olvasd fel kérlek mind a kettőt! </w:t>
      </w:r>
    </w:p>
    <w:p>
      <w:pPr>
        <w:pStyle w:val="Western"/>
        <w:rPr/>
      </w:pPr>
      <w:r>
        <w:rPr/>
        <w:t xml:space="preserve">LINDA: Tessék? </w:t>
      </w:r>
    </w:p>
    <w:p>
      <w:pPr>
        <w:pStyle w:val="Western"/>
        <w:rPr/>
      </w:pPr>
      <w:r>
        <w:rPr/>
        <w:t xml:space="preserve">TÓBIÁS: Olvasd fel mind a két kérdést egyszerre – egyiket a másik után. (nevetés) </w:t>
      </w:r>
    </w:p>
    <w:p>
      <w:pPr>
        <w:pStyle w:val="Western"/>
        <w:rPr/>
      </w:pPr>
      <w:r>
        <w:rPr/>
        <w:t xml:space="preserve">LINDA: Köszönöm. </w:t>
      </w:r>
    </w:p>
    <w:p>
      <w:pPr>
        <w:pStyle w:val="Western"/>
        <w:rPr/>
      </w:pPr>
      <w:r>
        <w:rPr/>
        <w:t xml:space="preserve">1 KÉRDÉS: Több problémám is van, rengeteg démonom, amit képtelen vagyok egyedül megoldani. Ami most a legnagyobb, hogy honnan tudhatnám meg, hogy mit kellene tennem? Már kértem, imádkoztam, megerősítéseket alkalmaztam, kinyilatkoztattam, de a válasz még mindig nem érkezett meg. Túl öreg vagyok már ahhoz, hogy hibázzak, és hogy ne legyen valódi munkám, ne legyen valódi képzettségem, és ne legyen pénzem. Körbenéztem, és semmi olyan munkát nem találok a külvilágban, amit valóban életem minden egyes napján szeretnék csinálni. A régi energiás munkák egyike sem vonz, de nem vagyok se gyógyító, se csatornázó. Van még egy dolog, ami ébren tart engem, mégpedig az, hogy itt maradjak-e, vagy visszatérjek a hazámba, ahol a földi családom él? Nagyon egyedül érzem itt magam. </w:t>
      </w:r>
    </w:p>
    <w:p>
      <w:pPr>
        <w:pStyle w:val="Western"/>
        <w:rPr/>
      </w:pPr>
      <w:r>
        <w:rPr/>
        <w:t xml:space="preserve">TÓBIÁS: Szép kérdés. A másodikat. </w:t>
      </w:r>
    </w:p>
    <w:p>
      <w:pPr>
        <w:pStyle w:val="Western"/>
        <w:rPr/>
      </w:pPr>
      <w:r>
        <w:rPr/>
        <w:t xml:space="preserve">LINDA: Oké. </w:t>
      </w:r>
    </w:p>
    <w:p>
      <w:pPr>
        <w:pStyle w:val="Western"/>
        <w:rPr/>
      </w:pPr>
      <w:r>
        <w:rPr/>
        <w:t xml:space="preserve">2. KÉRDÉS: A Taos-ban megrendezésre került Kvantumugrás óta teljesen világossá vált számomra, miután valódi mély emlékezést éltem meg azzal kapcsolatosan, hogy miért is jöttem ide és mi a dolgom – nevezetesen az, hogy tanító legyek. Az Európába való hazautazásom alatt jogot formáltam arra, Aki Vagyok, de ezzel csak azt tanultam meg, hogy a többiek mind zéró megértéssel bírtak, legyen szó a társamról, üzletfeleimről vagy akár a barátaimról. Sőt, ennek pont az ellenkezője történt, ki lettem közösítve, azzal vádoltak meg, hogy a tagja lettem egy nagyon komolyan veszélyes szervezetnek (nevetés), ami még a Scientológiánál is rosszabbnak tűnik, csak hogy egyet említsek a sok ostoba megjegyzéseik közül. Sőt mi több, elveszítettem az üzletemet és a pénzemet is. Egész nyáron azt gyakoroltam, hogy az isteni pillanatomban tartózkodjam, és ezt még most is gyakorlom. Hogy álljak a kerítés mögé. Már csak az visz tovább, hogy tanítsak, de az eddigi összes ez idáig tett kíséreltem a pénz teremtése kapcsán kudarcot vallott. Próbáltam állást keresni, de elutasították a jelentkezésemet. Az emberek tanítása kapcsán, hát először mind izgatottak voltak, de a végén senki nem jött el a tanfolyamra. Most már abban a helyzetben vagyok, hogy nem tudom kifizetni a számláimat, és senkihez sem fordulhatok, mert barátaim sincsenek. A lélek szenvedélyem az, hogy tanítsak és ösztönözzem az embereket és az üzletet is. Az elmúlt nyolc év óta tartó felébredési folyamatom óta olyan sok mindent kellett eltűrnöm, elviselnem, és rá kellett ébrednem, hogy mindez semmit sem ért, de ez tesz engem tanítóvá, mert azáltal tudom, hogy másoknak most mit kell elviselniük, és így átsegíthetem majd őket az előttünk álló éveken. Sóvárgok az öröm, élvezet megtapasztalása után, miközben jól érezhetem magam és a szinkronicitás is szerepet kaphat az életemben, hogy összejöhessek rokon lelkekkel, hogy elvégezzem az Aspektológia és a Szexuális Energia Iskoládat – mivel erre a kettőre rezonálok a legjobban. Hiszen ez képezné a jövőre vonatkozó tanításom alapját, de sajnos anyagi hiányban szenvedek, és minden pénzkeresésre tett eddigi kísérletem kudarcba fulladt, ahogy ezt már a fentiekben is említettem. A végső befizetési felszólításaim hegyekként tornyosulnak előttem, és egyszerűen fogalmam sincs, hogy mit tegyek. Képtelen vagyok most a kerítés mögé állni. Úgy értem, muszáj tennem valamit, máskülönben az utcán találom magam. De mindaz, amivel korábban próbálkoztam, egyszerűen nem működött. Mindaz a könnyedség, ami keresztül vitt engem egy nagyon diadalmas felfedezés viharon mostanra elhalványult, és újra egy félelemmel teli völgyben találom magam. Lélegzem, hogy elengedjem a félelmet, és utána pedig halvány elképzelésem sincs, hogy mit is kellene tennem a továbbiakban. Bármilyen vezettetést őszintén és nagyon megköszönnék, hiszen egyáltalán nem ezt választottam tavaly, a Taosból való hazafelé tartó utam során. Megérdemlem az örömet, az életet, és azt, hogy kifejezésre juttassam a lélek szenvedélyemet, és hogy végül azt tegyem, ami miatt elsősorban idejöttem. Köszönöm. </w:t>
      </w:r>
    </w:p>
    <w:p>
      <w:pPr>
        <w:pStyle w:val="Western"/>
        <w:rPr/>
      </w:pPr>
      <w:r>
        <w:rPr/>
        <w:t xml:space="preserve">TÓBIÁS: Na akkor… </w:t>
      </w:r>
    </w:p>
    <w:p>
      <w:pPr>
        <w:pStyle w:val="Western"/>
        <w:rPr/>
      </w:pPr>
      <w:r>
        <w:rPr/>
        <w:t xml:space="preserve">LINDA: Ez csak egy volt a sok közül, ami ebben a nagy fekte zsákban van. </w:t>
      </w:r>
    </w:p>
    <w:p>
      <w:pPr>
        <w:pStyle w:val="Western"/>
        <w:rPr/>
      </w:pPr>
      <w:r>
        <w:rPr/>
        <w:t xml:space="preserve">TÓBIÁS: Drága Shaumbra, kértünk két kérdést úgy, hogy itt a mi oldalunkon nem tudtuk melyik kerül majd kiválasztásra, de a zsákban lévő energiának a tudatában voltunk. (nevetés) </w:t>
      </w:r>
    </w:p>
    <w:p>
      <w:pPr>
        <w:pStyle w:val="Western"/>
        <w:rPr/>
      </w:pPr>
      <w:r>
        <w:rPr/>
        <w:t xml:space="preserve">LINDA: Elnézésedet kérem! (Még több nevetés, Tóbiás kuncog) </w:t>
      </w:r>
    </w:p>
    <w:p>
      <w:pPr>
        <w:pStyle w:val="Western"/>
        <w:rPr/>
      </w:pPr>
      <w:r>
        <w:rPr/>
        <w:t xml:space="preserve">TÓBIÁS: Lényegében bármelyik két kérdés felolvasásra kerülhetett volna. Ó, hát kérhetnénk még újabb kettőt, sőt az összeset is felolvashattuk volna, és drága Shaumbra, ne próbáljatok támadóak lenni, de ez talán néhányatok számára felért egy arculütéssel. Képesek vagytok meghallani ezekben a kérdésekben és a többiben is mindazt, amiről pont az előbb beszélgettünk? Dráma! Játszmák! Más emberek! És csak így tovább a végtelenségig! Hosszú történetek, a kommunikáció hiánya! És csak így tovább a végtelenségig! </w:t>
      </w:r>
    </w:p>
    <w:p>
      <w:pPr>
        <w:pStyle w:val="Western"/>
        <w:rPr/>
      </w:pPr>
      <w:r>
        <w:rPr/>
        <w:t xml:space="preserve">Az a két ember, akik ezeket a leveleket írták, és a többiek is, akik hasonlóakat írtak, amik ott lapulnak a zsákokban, és ti, akik most itt ültök, és most az interneten keresztül minket hallgattok vagy néztek éppen, azok a levelek, amiket az elmétekben írtatok meg – azok mind játszmák! Játszmákat játszotok! A második levél egyre csak vég nélkül folytatódott – a világosság hiányával, a megoldásra való valódi vágy hiányával, a játszma minden egyes percének élvezetével. És nagyon mérgesek lesztek rám, és nagyon hosszú leveleket fogok tőletek kapni, (nevetés) ebben biztos vagyok, amiben azt fogjátok nekem mondani, hogy én nem értelek meg titeket. Azt fogjátok nekem mondani, hogy ti már mindent megpróbáltatok. Azt fogjátok nekem mondani, hogy most már fogalmatok sincs, hogy kihez is fordulhatnátok. </w:t>
      </w:r>
    </w:p>
    <w:p>
      <w:pPr>
        <w:pStyle w:val="Western"/>
        <w:rPr/>
      </w:pPr>
      <w:r>
        <w:rPr/>
        <w:t xml:space="preserve">Fordulj önmagadhoz! Hagyd abba, hogy folyton máshová fordulsz! Fejezd be, hogy minden mást vádolsz! Ezek a levelek telis teli vannak követelőzésekkel, igényjogosultságokkal! Tele van azzal, hogy más embereket vádoltok, vagy hogy más emberek szenvedését behozzátok az életetekbe. A levelek tele vannak drámával. A levelek, a nap végére, kivétel nélkül mindegyikük abban a zsákban, tele vannak játszmákkal. Tele vannak játszmákkal. </w:t>
      </w:r>
    </w:p>
    <w:p>
      <w:pPr>
        <w:pStyle w:val="Western"/>
        <w:rPr/>
      </w:pPr>
      <w:r>
        <w:rPr/>
        <w:t xml:space="preserve">Most mindenkinek, aki írt levelet, teszünk egy szívességet! Még ma, a későbbiek folyamán elégetjük őket a kandalló tüzében, és remélhetőleg ti is elégetitek őket tudatosan. Erre kérlek mindannyitokat, mert ez alól egyikőtök sem kivétel! Egyikőtök sem kivétel! Mindannyian irkáltok leveleket, akár a számítógépeiteken, akár kézzel írtakat, vagy csak az elmétekben – Miért pont én? Ezek a „miért pont velem”? – levelek. „Miért én? Miért mindig én húzom a rövidebbet? Miért velem? Én az Istenségemet kértem, és helyette mindössze egy rossz életet kaptam! Miért pont én? Miért van az, hogy a többi ember szerencsétlenné teszi az életemet?” Hát a játszmák miatt. </w:t>
      </w:r>
    </w:p>
    <w:p>
      <w:pPr>
        <w:pStyle w:val="Western"/>
        <w:rPr/>
      </w:pPr>
      <w:r>
        <w:rPr/>
        <w:t xml:space="preserve">Igaz szeretettel, valódi együttérzéssel és igaz megfigyeléssel mondom nektek mindezt. Van valami bennetek, ami ezt választja, ezt szedi elő, és ezt teszi valósággá. Talán ez egy kemény pirula, amit le kell nyelnetek. Mindegyikőtök – mindegyikőtök, akik most nehézségekkel küszködtök – azt kérdezem tőled, hogy akkor miért játszod a játszmát? És mi történne, ha abbahagynád a játékot? </w:t>
      </w:r>
    </w:p>
    <w:p>
      <w:pPr>
        <w:pStyle w:val="Western"/>
        <w:rPr/>
      </w:pPr>
      <w:r>
        <w:rPr/>
        <w:t xml:space="preserve">Később visszajövünk, amennyiben azt választjátok, hogy további kérdéseket tesztek fel. (nevetés) </w:t>
      </w:r>
    </w:p>
    <w:p>
      <w:pPr>
        <w:pStyle w:val="Western"/>
        <w:rPr/>
      </w:pPr>
      <w:r>
        <w:rPr/>
        <w:t xml:space="preserve">És ez így van. </w:t>
      </w:r>
    </w:p>
    <w:p>
      <w:pPr>
        <w:pStyle w:val="Western"/>
        <w:rPr/>
      </w:pPr>
      <w:r>
        <w:rPr>
          <w:i/>
          <w:iCs/>
        </w:rPr>
        <w:t>(Fordította: Telegdi Ildikó)</w:t>
      </w:r>
      <w:r>
        <w:rPr/>
        <w:t xml:space="preserve"> </w:t>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pPr>
      <w:r>
        <w:rPr>
          <w:b/>
          <w:bCs/>
          <w:lang w:eastAsia="hu-HU"/>
        </w:rPr>
        <w:t>TÓBIÁS ANYAGOK</w:t>
      </w:r>
      <w:r>
        <w:rPr>
          <w:lang w:eastAsia="hu-HU"/>
        </w:rPr>
        <w:t xml:space="preserve"> </w:t>
      </w:r>
    </w:p>
    <w:p>
      <w:pPr>
        <w:pStyle w:val="Normal"/>
        <w:spacing w:before="280" w:after="280"/>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b/>
          <w:b/>
          <w:bCs/>
          <w:lang w:eastAsia="hu-HU"/>
        </w:rPr>
      </w:pPr>
      <w:r>
        <w:rPr>
          <w:b/>
          <w:bCs/>
          <w:lang w:eastAsia="hu-HU"/>
        </w:rPr>
        <w:t xml:space="preserve">5. SHOUD: „Drága Tóbiás, mi folyik itt?” – Tóbiás közreműködésével, Geoffrey Hoppe csatornázásában </w:t>
      </w:r>
    </w:p>
    <w:p>
      <w:pPr>
        <w:pStyle w:val="Normal"/>
        <w:numPr>
          <w:ilvl w:val="0"/>
          <w:numId w:val="0"/>
        </w:numPr>
        <w:spacing w:before="280" w:after="280"/>
        <w:outlineLvl w:val="1"/>
        <w:rPr>
          <w:b/>
          <w:b/>
          <w:bCs/>
          <w:lang w:eastAsia="hu-HU"/>
        </w:rPr>
      </w:pPr>
      <w:r>
        <w:rPr>
          <w:b/>
          <w:bCs/>
          <w:lang w:eastAsia="hu-HU"/>
        </w:rPr>
        <w:t xml:space="preserve">Kérdések és válaszok </w:t>
      </w:r>
    </w:p>
    <w:p>
      <w:pPr>
        <w:pStyle w:val="Normal"/>
        <w:spacing w:before="280" w:after="280"/>
        <w:rPr/>
      </w:pPr>
      <w:r>
        <w:rPr>
          <w:b/>
          <w:bCs/>
          <w:color w:val="000080"/>
          <w:lang w:eastAsia="hu-HU"/>
        </w:rPr>
        <w:t>Elhangzott a Bíbor Körben,</w:t>
      </w:r>
      <w:r>
        <w:rPr>
          <w:lang w:eastAsia="hu-HU"/>
        </w:rPr>
        <w:t xml:space="preserve"> </w:t>
      </w:r>
    </w:p>
    <w:p>
      <w:pPr>
        <w:pStyle w:val="Normal"/>
        <w:spacing w:before="280" w:after="280"/>
        <w:rPr/>
      </w:pPr>
      <w:r>
        <w:rPr>
          <w:b/>
          <w:bCs/>
          <w:color w:val="000080"/>
          <w:lang w:eastAsia="hu-HU"/>
        </w:rPr>
        <w:t>2008. december 6-án</w:t>
      </w:r>
      <w:r>
        <w:rPr>
          <w:lang w:eastAsia="hu-HU"/>
        </w:rPr>
        <w:t xml:space="preserve"> </w:t>
      </w:r>
    </w:p>
    <w:p>
      <w:pPr>
        <w:pStyle w:val="Normal"/>
        <w:spacing w:before="280" w:after="280"/>
        <w:rPr/>
      </w:pPr>
      <w:hyperlink r:id="rId12">
        <w:r>
          <w:rPr>
            <w:rStyle w:val="InternetLink"/>
            <w:color w:val="0000FF"/>
            <w:u w:val="single"/>
            <w:lang w:eastAsia="hu-HU"/>
          </w:rPr>
          <w:t>www.crimsoncircle.com</w:t>
        </w:r>
      </w:hyperlink>
      <w:r>
        <w:rPr>
          <w:lang w:eastAsia="hu-HU"/>
        </w:rPr>
        <w:t xml:space="preserve"> </w:t>
      </w:r>
    </w:p>
    <w:p>
      <w:pPr>
        <w:pStyle w:val="Normal"/>
        <w:spacing w:before="280" w:after="280"/>
        <w:rPr/>
      </w:pPr>
      <w:r>
        <w:rPr>
          <w:lang w:eastAsia="hu-HU"/>
        </w:rPr>
        <w:t xml:space="preserve">És ez így van, drága Shaumbra. Azon töprengtek, hogyha nincsenek már őrangyalaitok és szellemi vezetőitek, akkor ki az, aki szeret titeket? Hát elsőként – elsőként neked magadnak kellene szeretni magad. Saját magadnak. A teljes általad választott folyamatnak részét képezte az, hogy túllépj azon, hogy arra a külső energiára szükséged legyen. Ez arról szólt, hogy képes legyél felvállalni még saját magad szeretetét is. Ennek meg vannak a maga kihívásai és nehézségei, mert ott van ez az emlék vágy, hogy továbbra is kívülre akarj folyamodni azért a szeretetért, és hogy azt akard, hogy azok az angyalok, azok a vezetők visszatérjenek hozzád. Azt szeretnéd, ha a Bíbor Tanács angyalai odajönnének és átölelnének téged, szeretnének, és soha nem hagynának el téged. </w:t>
      </w:r>
    </w:p>
    <w:p>
      <w:pPr>
        <w:pStyle w:val="Normal"/>
        <w:spacing w:before="280" w:after="280"/>
        <w:rPr/>
      </w:pPr>
      <w:r>
        <w:rPr>
          <w:lang w:eastAsia="hu-HU"/>
        </w:rPr>
        <w:t xml:space="preserve">De amikor felvállalod önmagadért a felelősséget, akkor megtanulod mi a valódi szeretet – az én szeretete - ami tőled származik, és minden részedet elárasztja. Amikor megismered ezt a szintű szeretetet és együttérzést, akkor elkezded ezt meglátni mindenki másban is. Ahelyett, hogy ítélkeznél felettük, ahelyett, hogy azt akarnád, hogy megváltoztassák az életüket, ahelyett, hogy ellenállást éreznél a többi ember iránt, elkezded érezni ugyanazt a szintű szeretetet, törődést és elfogadást, ugyanazt a szintű együttérzést, amit Chez érez Rebeka iránt, és amit minden áldott őrangyal érez minden egyes ember iránt. Akkor a kapcsolatnak ezt az egészen új szintjét kezded érezni. Ez először belőled sugárzódik ki, majd ez összekapcsol mindenki mással. </w:t>
      </w:r>
    </w:p>
    <w:p>
      <w:pPr>
        <w:pStyle w:val="Normal"/>
        <w:spacing w:before="280" w:after="280"/>
        <w:rPr>
          <w:lang w:eastAsia="hu-HU"/>
        </w:rPr>
      </w:pPr>
      <w:r>
        <w:rPr>
          <w:lang w:eastAsia="hu-HU"/>
        </w:rPr>
        <w:t xml:space="preserve">Annak érdekében, hogy eljuss a megvilágosodásnak erre a szintjére, azt is fontos megértened, hogy hogyan játszod az általad választott játszmákat. Az egyik leggyakoribb dolog, amit az emberektől hallunk, hogy ők követelnek, ragaszkodnak, hogy nem választanak. Követelik, ragaszkodnak ahhoz, hogy a dolgoknak külső okai vannak, amik kívülről erednek, mások okozzák azt, vagy valami egyéb aspektusaikat vádolják, amiről úgy érzik, hogy azok hatalmasabbak vagy erősebbek náluk. Az egyik dolog, aminek a megértését szeretnénk elősegíteni számotokra az, hogy nincs egyetlen egy személy, entitás vagy aspektus, vagy senki más sem, aki nagyobb lenne nálatok. </w:t>
      </w:r>
    </w:p>
    <w:p>
      <w:pPr>
        <w:pStyle w:val="Normal"/>
        <w:spacing w:before="280" w:after="280"/>
        <w:rPr>
          <w:lang w:eastAsia="hu-HU"/>
        </w:rPr>
      </w:pPr>
      <w:r>
        <w:rPr>
          <w:lang w:eastAsia="hu-HU"/>
        </w:rPr>
        <w:t xml:space="preserve">Tehát amikor kihívás elé állítunk téged, amikor azt mondjuk, hogy: -„Vedd szemügyre, hogy miféle játszmákat is játszol az életedben” – akkor mi ezt a szeretet helyéről kérjük, arról a helyről, ahol tudjuk, hogy végeredményben te vagy a saját valóságod megteremtője! Amennyiben az nem úgy működik, ahogy azt te akarod, akkor vess rá egy pillantást! Miért nem úgy működik? Amennyiben befejezed a játszmáidat, mi az, amit valóban fel kell adnod? Akkor aztán hitelesnek kell lenned önmagaddal? Akkor aztán el kell kezdened eredetinek lenned? </w:t>
      </w:r>
    </w:p>
    <w:p>
      <w:pPr>
        <w:pStyle w:val="Normal"/>
        <w:spacing w:before="280" w:after="280"/>
        <w:rPr>
          <w:lang w:eastAsia="hu-HU"/>
        </w:rPr>
      </w:pPr>
      <w:r>
        <w:rPr>
          <w:lang w:eastAsia="hu-HU"/>
        </w:rPr>
        <w:t xml:space="preserve">És ezzel, szeretnénk most párbeszédet folytatni veletek, szeretnénk megválaszolni a kérdéseiteket, és az a kérésünk, hogy a mikrofont adjátok oda a közönség soraiban helyet foglaló kérdezőknek, ami a mi gesztusunk arra vonatkozólag, hogy mi jövünk el hozzátok. </w:t>
      </w:r>
    </w:p>
    <w:p>
      <w:pPr>
        <w:pStyle w:val="Normal"/>
        <w:spacing w:before="280" w:after="280"/>
        <w:rPr>
          <w:lang w:eastAsia="hu-HU"/>
        </w:rPr>
      </w:pPr>
      <w:r>
        <w:rPr>
          <w:lang w:eastAsia="hu-HU"/>
        </w:rPr>
        <w:t xml:space="preserve">KÉRDÉS SHAUMBRA 1: (egy nőnél van a mikrofon): Szia Tóbiás! Sok szeretetet és éterikus ölelést küldök neked. A 2008-as év egy hosszú megadás volt számomra, egy kevés traumával, drámával színezve. És annak ellenére, hogy sok Ikrek vonás van bennem, aminek a következtében sok ilyen jellegű kérdést tudnék feltenni, a művészetem szellemében, ehelyett inkább fognék egy vastag ecsetet és a tanácsodat és az ösztönzésedet kérném a művészeti tevékenységemre vonatkozóan. És kérlek, add át Saint-Germainnek szeretetemet azért a csodás varjú szobor ajándékért. </w:t>
      </w:r>
    </w:p>
    <w:p>
      <w:pPr>
        <w:pStyle w:val="Normal"/>
        <w:spacing w:before="280" w:after="280"/>
        <w:rPr>
          <w:lang w:eastAsia="hu-HU"/>
        </w:rPr>
      </w:pPr>
      <w:r>
        <w:rPr>
          <w:lang w:eastAsia="hu-HU"/>
        </w:rPr>
        <w:t xml:space="preserve">TÓBIÁS: Valóban. Az ajándék, a szavaink benne vannak a mai Shoudban, amiben azt mondtuk, hogy legyetek eredetiek és hitelesek. Művészként, benned él ez a kreatív vágy a kifejeződésre, és általánosságban véve ez az élet örömének a kifejeződésének a vágya, vagy ha más nem is, az élet megtapasztalásáé. De nagyon sokszor az a helyzet, hogy ezt leárnyékolja sok dolog, például az, hogy azon töprengsz, hogy vajon mások elfogadják-e majd vagy nem a művészi munkádat, vagy hogy nagy művészként fognak-e majd számba venni. Van egy apró – de mégis figyelemreméltó részed, aki bír ezzel az aspektussal – a művész aspektussal – és aki az elismerést akarja – ennek elmúlt életbeli frusztráció az oka, de ismételten, ez az egész egy játszma – az a vágyad, hogy a többiek elfogadják a te művészi valódat, hogy mások szerelmesek legyenek, sőt teljesen belehabarodjanak a te művészetedbe. </w:t>
      </w:r>
    </w:p>
    <w:p>
      <w:pPr>
        <w:pStyle w:val="Normal"/>
        <w:spacing w:before="280" w:after="280"/>
        <w:rPr/>
      </w:pPr>
      <w:r>
        <w:rPr>
          <w:lang w:eastAsia="hu-HU"/>
        </w:rPr>
        <w:t xml:space="preserve">Térj vissza a hitelesség pontjához, és légy eredeti! És akkor ez tényleg nem fog számítani. És fura dolog az egészben az, hogy abban a pillanatban, amikor ez már nem fog neked olyan nagyon számítani, az lesz annak a pillanata, hogy meg fogod látni a saját vágyaid tényleges manifesztációit. Meglátod a saját munkád szépségét, és azután mások is meg fogják azt látni. </w:t>
      </w:r>
    </w:p>
    <w:p>
      <w:pPr>
        <w:pStyle w:val="Normal"/>
        <w:spacing w:before="280" w:after="280"/>
        <w:rPr/>
      </w:pPr>
      <w:r>
        <w:rPr>
          <w:lang w:eastAsia="hu-HU"/>
        </w:rPr>
        <w:t xml:space="preserve">Tehát engedd el ezeket a vágyaidat – ezen aspektusod kapcsán – hogy művész legyél, és ehelyett legyél inkább önmagad! Köszönöm. </w:t>
      </w:r>
    </w:p>
    <w:p>
      <w:pPr>
        <w:pStyle w:val="Normal"/>
        <w:spacing w:before="280" w:after="280"/>
        <w:rPr>
          <w:lang w:eastAsia="hu-HU"/>
        </w:rPr>
      </w:pPr>
      <w:r>
        <w:rPr>
          <w:lang w:eastAsia="hu-HU"/>
        </w:rPr>
        <w:t xml:space="preserve">SHAUMBRA 1: Köszönöm. </w:t>
      </w:r>
    </w:p>
    <w:p>
      <w:pPr>
        <w:pStyle w:val="Normal"/>
        <w:spacing w:before="280" w:after="280"/>
        <w:rPr>
          <w:lang w:eastAsia="hu-HU"/>
        </w:rPr>
      </w:pPr>
      <w:r>
        <w:rPr>
          <w:lang w:eastAsia="hu-HU"/>
        </w:rPr>
        <w:t xml:space="preserve">KÉRDÉS SHAUMBRA 2: (egy nő): Szia Tóbiás! A gyerekekkel kapcsolatosan lenne egy kérdésem – a most ébredő vagy aktiválódó gyerekekről – és arról, hogy a tudatosság nincs ugyanazon a szinten, ami miatt adódnak egyensúlytalanságok. Volna valami tanácsod a szülők és a tanárok számára? </w:t>
      </w:r>
    </w:p>
    <w:p>
      <w:pPr>
        <w:pStyle w:val="Normal"/>
        <w:spacing w:before="280" w:after="280"/>
        <w:rPr/>
      </w:pPr>
      <w:r>
        <w:rPr>
          <w:lang w:eastAsia="hu-HU"/>
        </w:rPr>
        <w:t xml:space="preserve">TÓBIÁS: Valóban, valóban. Azt említetted, hogy a tudatosság nincs ugyanazon a szinten, de te ezt egy nagyon egysíkú nézőpontból látod. </w:t>
      </w:r>
    </w:p>
    <w:p>
      <w:pPr>
        <w:pStyle w:val="Normal"/>
        <w:spacing w:before="280" w:after="280"/>
        <w:rPr>
          <w:lang w:eastAsia="hu-HU"/>
        </w:rPr>
      </w:pPr>
      <w:r>
        <w:rPr>
          <w:lang w:eastAsia="hu-HU"/>
        </w:rPr>
        <w:t xml:space="preserve">SHAUMBRA 2: Igen. </w:t>
      </w:r>
    </w:p>
    <w:p>
      <w:pPr>
        <w:pStyle w:val="Normal"/>
        <w:spacing w:before="280" w:after="280"/>
        <w:rPr>
          <w:lang w:eastAsia="hu-HU"/>
        </w:rPr>
      </w:pPr>
      <w:r>
        <w:rPr>
          <w:lang w:eastAsia="hu-HU"/>
        </w:rPr>
        <w:t xml:space="preserve">TÓBIÁS: A tudat nagyon sok réteggel és szinttel bír, és sok olyan rétege és szintje van, ami most elérhető lesz az újak számára, azoknak a Kristályoknak, akik most vannak bejövőben, és azon némely lelkek számára is, aki most vannak visszatérőben egy viszonylag tiszta módon, a sok karmikus réteg nélkül. </w:t>
      </w:r>
    </w:p>
    <w:p>
      <w:pPr>
        <w:pStyle w:val="Normal"/>
        <w:spacing w:before="280" w:after="280"/>
        <w:rPr>
          <w:lang w:eastAsia="hu-HU"/>
        </w:rPr>
      </w:pPr>
      <w:r>
        <w:rPr>
          <w:lang w:eastAsia="hu-HU"/>
        </w:rPr>
        <w:t xml:space="preserve">Egyre több Új Energiás oktatási program van terjedőben szerte az egész világon, mint korábban valaha is. Ez az a pong, amiről korábban szót ejtettünk. Több olyan ember van jelenleg a világon, beleértve a Shaumbrákat is, akik készen állnak arra, hogy előálljanak a saját Új Energiás Oktatási programjukkal – a magas tudati oktatással. Néhányuk – sokuk – még mindig visszafogja magát, mert nem bíznak meg saját magukban. De az energia működésének a természete által, az segíteni fog abban, hogy természetesen előjöjjön azoknak a programoknak némelyike. Tehát nem beszélhetünk Új Energiás Oktatás hiányról az újakra vonatkozóan. </w:t>
      </w:r>
    </w:p>
    <w:p>
      <w:pPr>
        <w:pStyle w:val="Normal"/>
        <w:spacing w:before="280" w:after="280"/>
        <w:rPr/>
      </w:pPr>
      <w:r>
        <w:rPr>
          <w:lang w:eastAsia="hu-HU"/>
        </w:rPr>
        <w:t xml:space="preserve">Természetesen attól még megmaradnak a Földön a jelenlegi közoktatási iskolák, és a régi energiás oktatási rendszerek. De nem kell ezek miatt aggodalmaskodnod. Az jobban megengedi a gyermekeknek, hogy ráhangolódjanak az Új Energiás Oktatásra, még abban az esetben is, ha a gyerek egy ilyen közoktatási iskolába jár. Más szavakkal, az összes potenciál ott van. Hadd kapcsolódjanak vele! </w:t>
      </w:r>
    </w:p>
    <w:p>
      <w:pPr>
        <w:pStyle w:val="Normal"/>
        <w:spacing w:before="280" w:after="280"/>
        <w:rPr>
          <w:lang w:eastAsia="hu-HU"/>
        </w:rPr>
      </w:pPr>
      <w:r>
        <w:rPr>
          <w:lang w:eastAsia="hu-HU"/>
        </w:rPr>
        <w:t xml:space="preserve">Hozzá szeretném még fűzni – nem annyira neked, hanem sokkal inkább a világ összes Shaumbrájának – hogy az oktatás igen nagy probléma. Ennek a tudat fejlesztéséhez kellene, hogy köze legyen – amennyiben helyesen teszik. Ugyanakkor fellelhető egy hajlandóság a Shaumbrák részéről, és mások részéről is, miszerint az oktatási rendszer szánalmas, illetve, hogy sajnálkozásukat fejezik ki emiatt, és ezt tényleg nagyon el kellene, hogy engedjétek. Elegendő Új Energiás Oktatási program van jelenleg. A tudatosságodat inkább ezek felé tereld, és segítsd ezek kifejlődését, ahelyett, hogy haragudnál a régi rendszerre. </w:t>
      </w:r>
    </w:p>
    <w:p>
      <w:pPr>
        <w:pStyle w:val="Normal"/>
        <w:spacing w:before="280" w:after="280"/>
        <w:rPr>
          <w:lang w:eastAsia="hu-HU"/>
        </w:rPr>
      </w:pPr>
      <w:r>
        <w:rPr>
          <w:lang w:eastAsia="hu-HU"/>
        </w:rPr>
        <w:t xml:space="preserve">SHAUMBRA 2: Köszönöm. </w:t>
      </w:r>
    </w:p>
    <w:p>
      <w:pPr>
        <w:pStyle w:val="Normal"/>
        <w:spacing w:before="280" w:after="280"/>
        <w:rPr>
          <w:lang w:eastAsia="hu-HU"/>
        </w:rPr>
      </w:pPr>
      <w:r>
        <w:rPr>
          <w:lang w:eastAsia="hu-HU"/>
        </w:rPr>
        <w:t xml:space="preserve">KÉRDÉS SHAUMBRA 3: (egy nő a kérdező): Inshallah allahim, Tóbiás! Több kérdésem is van. Az egyik az, hogy pontosan egy hónapja hunyt el a férjem. Az a személy, aki végezte vele az Álomsétát, abbahagyta azt, azt hiszem egy pár nappal ezelőtt. Arra lennék kíváncsi, hogy döntést hozott-e arra vonatkozóan, hogy hová akar menni, mert ahogy én ismerem őt, maga akart lenni. </w:t>
      </w:r>
    </w:p>
    <w:p>
      <w:pPr>
        <w:pStyle w:val="Normal"/>
        <w:spacing w:before="280" w:after="280"/>
        <w:rPr>
          <w:lang w:eastAsia="hu-HU"/>
        </w:rPr>
      </w:pPr>
      <w:r>
        <w:rPr>
          <w:lang w:eastAsia="hu-HU"/>
        </w:rPr>
        <w:t xml:space="preserve">TÓBIÁS: Hát akkor hadd válaszoljuk ezt meg elsőként. </w:t>
      </w:r>
    </w:p>
    <w:p>
      <w:pPr>
        <w:pStyle w:val="Normal"/>
        <w:spacing w:before="280" w:after="280"/>
        <w:rPr>
          <w:lang w:eastAsia="hu-HU"/>
        </w:rPr>
      </w:pPr>
      <w:r>
        <w:rPr>
          <w:lang w:eastAsia="hu-HU"/>
        </w:rPr>
        <w:t xml:space="preserve">SHAUMBRA 3: Oké. </w:t>
      </w:r>
    </w:p>
    <w:p>
      <w:pPr>
        <w:pStyle w:val="Normal"/>
        <w:spacing w:before="280" w:after="280"/>
        <w:rPr/>
      </w:pPr>
      <w:r>
        <w:rPr>
          <w:lang w:eastAsia="hu-HU"/>
        </w:rPr>
        <w:t xml:space="preserve">TÓBIÁS: Vele voltunk, egészen azóta, hogy elhunyt, és ahogy ez számodra is tudott, ez nem volt meglepetés. Készen állt a távozásra. Mióta csak átkerült a mi oldalunkra, csak cseverészik, és szórakoztatja az angyali testületeket, hogy így fogalmazzak. Tele van sztorikkal. </w:t>
      </w:r>
    </w:p>
    <w:p>
      <w:pPr>
        <w:pStyle w:val="Normal"/>
        <w:spacing w:before="280" w:after="280"/>
        <w:rPr/>
      </w:pPr>
      <w:r>
        <w:rPr>
          <w:lang w:eastAsia="hu-HU"/>
        </w:rPr>
        <w:t xml:space="preserve">Ezen a ponton nem akar Álomsétát. Társaságot akar, ugyanakkor nagyon hajthatatlan volt – és ezt neked is elmondta korábban, hogy rendkívül hajthatatlan – abban, hogy nem áll készen arra, hogy eljusson a Virágok Hídjához – nem akar odamenni. Még túl sok minden érdekli a Földön, különösen az, hogy biztos legyen afelől, hogy te jól vagy, anyagilag és érzelmileg egyaránt. Tehát most ezen dolgozik, ebben segít neked. Ugyanakkor van ez az elképesztő szenvedélye arra vonatkozóan, hogy együtt dolgozzon az Új Energiás gyógyítókkal, hiszen némely dologgal kapcsolatosan megtudta, hogy azok igazak, de azokat sosem állt módjában keresztülvinni, amíg a Földön élt. Tehát most rendkívül elfoglalt az Új Energiás gyógyítókkal. </w:t>
      </w:r>
    </w:p>
    <w:p>
      <w:pPr>
        <w:pStyle w:val="Normal"/>
        <w:spacing w:before="280" w:after="280"/>
        <w:rPr/>
      </w:pPr>
      <w:r>
        <w:rPr>
          <w:lang w:eastAsia="hu-HU"/>
        </w:rPr>
        <w:t xml:space="preserve">Lényegében hárman vagy négyen próbáltak Álomsétát végezni vele, nem tudva arról, hogy mások is próbálkoznak vele, és ő pedig lényegében megmondta mindannyiuknak, hogy őt ez nem érdekli. Nagyon is jelen van most itt ebben a teremben, és egy kis fura táncot lejt éppen, amit néha itt is megtett, ami nem volt mindig túlságosan –hm – vonzó. (nevetés, Tóbiás kuncog) De legalább kifejezésre juttatja ezen a módon az örömét. Köszönöm, kérem a következő kérdést. </w:t>
      </w:r>
    </w:p>
    <w:p>
      <w:pPr>
        <w:pStyle w:val="Normal"/>
        <w:spacing w:before="280" w:after="280"/>
        <w:rPr>
          <w:lang w:eastAsia="hu-HU"/>
        </w:rPr>
      </w:pPr>
      <w:r>
        <w:rPr>
          <w:lang w:eastAsia="hu-HU"/>
        </w:rPr>
        <w:t xml:space="preserve">SHAUMBRA 3: Nos, volna itt még valami vele kapcsolatosan. Írt egy könyvet, amit majdnem be is fejezett, és az emberek azt kérdezik most tőlem, hogy ki fogom-e adatni. És arra lennék kíváncsi, hogy neked erről mi a véleményed, törekedjek-e erre. </w:t>
      </w:r>
    </w:p>
    <w:p>
      <w:pPr>
        <w:pStyle w:val="Normal"/>
        <w:spacing w:before="280" w:after="280"/>
        <w:rPr/>
      </w:pPr>
      <w:r>
        <w:rPr>
          <w:lang w:eastAsia="hu-HU"/>
        </w:rPr>
        <w:t xml:space="preserve">TÓBIÁS: Azt mondja, hogy inkább ne fejezd azt még be. Vannak dolgok, amiket újraértékel a könyv záró fejezetei kapcsán, amihez némi időre van szüksége a másik oldalon, és amennyiben hajlandó vagy rá, akkor azt szeretné, ha azt te írnád meg, ha nem, akkor majd keres egy másik írót, aki azt be fogja majd fejezni, és lényegében segíteni fog lecsatornázni vagy lekommunikálni azt az üzenetet. De ez még körülbelül egy év. </w:t>
      </w:r>
    </w:p>
    <w:p>
      <w:pPr>
        <w:pStyle w:val="Normal"/>
        <w:spacing w:before="280" w:after="280"/>
        <w:rPr/>
      </w:pPr>
      <w:r>
        <w:rPr>
          <w:lang w:eastAsia="hu-HU"/>
        </w:rPr>
        <w:t xml:space="preserve">SHAUMBRA 3: Oké. A másik kérdésem pedig azzal az üzlettel kapcsolatos, amibe egy hónappal ezelőtt fogtam bele. És nem vagyok benne biztos – annak ellenére, hogy élvezem az üzletet – hogy talán mégis valahol máshol kellene csatornáznom a kreativitásomat. </w:t>
      </w:r>
    </w:p>
    <w:p>
      <w:pPr>
        <w:pStyle w:val="Normal"/>
        <w:spacing w:before="280" w:after="280"/>
        <w:rPr/>
      </w:pPr>
      <w:r>
        <w:rPr>
          <w:lang w:eastAsia="hu-HU"/>
        </w:rPr>
        <w:t xml:space="preserve">TÓBIÁS: Lényegében te – és bármelyikőtök is – bármin keresztül kifejezhetitek, vagy lecsatornázhatjátok a kreativitásotokat. Vezethettek egy éttermet, és egy kreatív vállalkozássá tehetitek azt, vagy egy könyvesboltot, vagy egy illemhelyet – bármit, amit csak választotok. Vagyis a „kreativitás” nem csak a festésről, a rajzolásról, meg az ehhez hasonlókról szól. Bármilyen furán hangozzon is, lehetsz te egy könyvelő is, és attól még nagyon kreatív. És ez…(nevetés) </w:t>
      </w:r>
    </w:p>
    <w:p>
      <w:pPr>
        <w:pStyle w:val="Normal"/>
        <w:spacing w:before="280" w:after="280"/>
        <w:rPr>
          <w:lang w:eastAsia="hu-HU"/>
        </w:rPr>
      </w:pPr>
      <w:r>
        <w:rPr>
          <w:lang w:eastAsia="hu-HU"/>
        </w:rPr>
        <w:t xml:space="preserve">LINDA: Hú! </w:t>
      </w:r>
    </w:p>
    <w:p>
      <w:pPr>
        <w:pStyle w:val="Normal"/>
        <w:spacing w:before="280" w:after="280"/>
        <w:rPr>
          <w:lang w:eastAsia="hu-HU"/>
        </w:rPr>
      </w:pPr>
      <w:r>
        <w:rPr>
          <w:lang w:eastAsia="hu-HU"/>
        </w:rPr>
        <w:t xml:space="preserve">TÓBIÁS: Bár néhányan azt gondoljátok, hogy ez… </w:t>
      </w:r>
    </w:p>
    <w:p>
      <w:pPr>
        <w:pStyle w:val="Normal"/>
        <w:spacing w:before="280" w:after="280"/>
        <w:rPr>
          <w:lang w:eastAsia="hu-HU"/>
        </w:rPr>
      </w:pPr>
      <w:r>
        <w:rPr>
          <w:lang w:eastAsia="hu-HU"/>
        </w:rPr>
        <w:t xml:space="preserve">LINDA: Pontosan ezt tették az autós cégek. (nagy nevetés) </w:t>
      </w:r>
    </w:p>
    <w:p>
      <w:pPr>
        <w:pStyle w:val="Normal"/>
        <w:spacing w:before="280" w:after="280"/>
        <w:rPr/>
      </w:pPr>
      <w:r>
        <w:rPr>
          <w:lang w:eastAsia="hu-HU"/>
        </w:rPr>
        <w:t xml:space="preserve">TÓBIÁS: Néhányan azt gondoljátok, hogy ez nagyon merev, strukturált, és miközben ott a struktúra – a struktúra is lehet kreatív. És ha energiáidat például olyan dolgokon keresztül nyilvánítod ki, mint amilyen a könyvelői munka – a könyvelés egyébként egyensúlyba hozatalt jelent – akkor megtanulod, és másoknak is segíted megtanítani az energia egyensúlyba hozatalát. Tehát ez nem csak annyit tesz, mint számokkal teleírni egy halom papírt. </w:t>
      </w:r>
    </w:p>
    <w:p>
      <w:pPr>
        <w:pStyle w:val="Normal"/>
        <w:spacing w:before="280" w:after="280"/>
        <w:rPr/>
      </w:pPr>
      <w:r>
        <w:rPr>
          <w:lang w:eastAsia="hu-HU"/>
        </w:rPr>
        <w:t xml:space="preserve">Tehát teljesen mindegy, mi az, amibe belevágsz, engedd meg, hogy a kreativitásod beleáradjon és keresztül folyjon rajta. Ez nem azt jelenti, hogy most már egész hátralévő életedbe abba a dologba bele kellene ragadnod. Ez egy megtapasztalás. Ez egy öröm. Olyan gyakran történik az, hogy az emberek visszafogják a kreatív energiájukat az üzleti életben, azt gondolván, hogy azzal valami baj van, vagy hogy az majd eltorzítja és kitekeri az ő kreativitásukat, pedig amivel most rendelkeztek, az egy csodálatos vezeték a kreativitásra, és arra, hogy az üzlet növekedhessen, és amikor arra készen állsz, az eladásra kerülhessen. Köszönöm. </w:t>
      </w:r>
    </w:p>
    <w:p>
      <w:pPr>
        <w:pStyle w:val="Normal"/>
        <w:spacing w:before="280" w:after="280"/>
        <w:rPr>
          <w:lang w:eastAsia="hu-HU"/>
        </w:rPr>
      </w:pPr>
      <w:r>
        <w:rPr>
          <w:lang w:eastAsia="hu-HU"/>
        </w:rPr>
        <w:t xml:space="preserve">SHAUMBRA 3: Köszönöm. Ha nem bánod, egy kicsit még visszatérnék Albertre. Csak kíváncsi lennék, miért azt választotta, hogy ebben az időszakban távozik? Mivel tudom, hogy olyan sok mindent meg akart tenni még az életében, és fizikai síkon tudom, hogy nem akart eltávozni. </w:t>
      </w:r>
    </w:p>
    <w:p>
      <w:pPr>
        <w:pStyle w:val="Normal"/>
        <w:spacing w:before="280" w:after="280"/>
        <w:rPr/>
      </w:pPr>
      <w:r>
        <w:rPr>
          <w:lang w:eastAsia="hu-HU"/>
        </w:rPr>
        <w:t xml:space="preserve">TÓBIÁS: Hogy nagyon világos legyek, azt akarja… azt választotta, hogy most távozik, hogy hamarosan ismét itt lehessen. Van, hogy könnyebb lecserélni a régit, és felvenni egy újat. Nagyon frusztrált volt bizonyos biológiai aspektusai kapcsán, sőt a vérvonala miatt is – a vérvonal típusú aspektusok kapcsán – és úgy érezte, sokkal könnyebb lesz egy jobb választás által visszatérnie. </w:t>
      </w:r>
    </w:p>
    <w:p>
      <w:pPr>
        <w:pStyle w:val="Normal"/>
        <w:spacing w:before="280" w:after="280"/>
        <w:rPr/>
      </w:pPr>
      <w:r>
        <w:rPr>
          <w:lang w:eastAsia="hu-HU"/>
        </w:rPr>
        <w:t xml:space="preserve">Most, amikor Alberttel beszéltél, természetesen volt benne egy félelem a távozástól, vagy egy sajnálat, hogy nem tett eleget. Ugyanakkor egy mélyebb szinten, lényegében ez egy felismerés volt, hogy könnyebb lenne ismételten visszatérnie, különösen azzal a képességgel, hogy képes emlékezni, hogy ki is ő, és mit is tett a múltban. Tehát ez egyáltalán nem valami szomorú dolog, hanem egy nagyon is – hogy is fogalmazzak – praktikus, és nagyon csodálatos dolog. </w:t>
      </w:r>
    </w:p>
    <w:p>
      <w:pPr>
        <w:pStyle w:val="Normal"/>
        <w:spacing w:before="280" w:after="280"/>
        <w:rPr>
          <w:lang w:eastAsia="hu-HU"/>
        </w:rPr>
      </w:pPr>
      <w:r>
        <w:rPr>
          <w:lang w:eastAsia="hu-HU"/>
        </w:rPr>
        <w:t xml:space="preserve">SHAUMBRA 3: Köszönöm, Tóbiás. </w:t>
      </w:r>
    </w:p>
    <w:p>
      <w:pPr>
        <w:pStyle w:val="Normal"/>
        <w:spacing w:before="280" w:after="280"/>
        <w:rPr>
          <w:lang w:eastAsia="hu-HU"/>
        </w:rPr>
      </w:pPr>
      <w:r>
        <w:rPr>
          <w:lang w:eastAsia="hu-HU"/>
        </w:rPr>
        <w:t xml:space="preserve">TÓBIÁS: És most is nagyon keményen dolgozik a másik oldalon. Egyáltalán nem állt le. </w:t>
      </w:r>
    </w:p>
    <w:p>
      <w:pPr>
        <w:pStyle w:val="Normal"/>
        <w:spacing w:before="280" w:after="280"/>
        <w:rPr/>
      </w:pPr>
      <w:r>
        <w:rPr>
          <w:lang w:eastAsia="hu-HU"/>
        </w:rPr>
        <w:t xml:space="preserve">KÉRDÉS SHAUMBRA 4: (egy nő a kérdező): Igen, én ezt egy kissé szédítőnek találom. Tóbiás, az üzletemmel kapcsolatosan lenne egy kérdésem – Az Egészség Arcai. Az egészség mindig is a szenvedélyem részét képezte, de nem úgy működik, ahogy azt az én emberi aspektusom akarja. És úgy döntöttem, vagy azt a vágyat éreztem, hogy elengedjem azokat a régi dolgokat. Sok emberrel beszéltem. Tudnál nekem tömören választ adni arra, hogy mi folyik itt? </w:t>
      </w:r>
    </w:p>
    <w:p>
      <w:pPr>
        <w:pStyle w:val="Normal"/>
        <w:spacing w:before="280" w:after="280"/>
        <w:rPr/>
      </w:pPr>
      <w:r>
        <w:rPr>
          <w:lang w:eastAsia="hu-HU"/>
        </w:rPr>
        <w:t xml:space="preserve">TÓBIÁS: Igen és nem. Az igen a saját határozatlanságodra, a döntési képességed hiányára vonatkozik, továbbá arra, hogy nem tudod, mit akarsz tenni. Szó szerint az inga két oldala között mászkálsz. És ez egy… most nem azt akarom mondani, hogy ez egy teljesen másik tervet jelent minden egyes nap, de úgy tűnik, hogy rendszeresen változtatod az ösvényeket és az irányokat. </w:t>
      </w:r>
    </w:p>
    <w:p>
      <w:pPr>
        <w:pStyle w:val="Normal"/>
        <w:spacing w:before="280" w:after="280"/>
        <w:rPr>
          <w:lang w:eastAsia="hu-HU"/>
        </w:rPr>
      </w:pPr>
      <w:r>
        <w:rPr>
          <w:lang w:eastAsia="hu-HU"/>
        </w:rPr>
        <w:t xml:space="preserve">SHAUMBRA 4: Kérlek! </w:t>
      </w:r>
    </w:p>
    <w:p>
      <w:pPr>
        <w:pStyle w:val="Normal"/>
        <w:spacing w:before="280" w:after="280"/>
        <w:rPr/>
      </w:pPr>
      <w:r>
        <w:rPr>
          <w:lang w:eastAsia="hu-HU"/>
        </w:rPr>
        <w:t xml:space="preserve">TÓBIÁS: ….azt merem mondani, hogy ez egy jó kis játszma – egy olyan játszma, amikor nem tudod, hogy mit akarsz tenni – tehát briliánsan játszod ezt a játékot, és az ezen a módon is ölt testet. </w:t>
      </w:r>
    </w:p>
    <w:p>
      <w:pPr>
        <w:pStyle w:val="Normal"/>
        <w:spacing w:before="280" w:after="280"/>
        <w:rPr/>
      </w:pPr>
      <w:r>
        <w:rPr>
          <w:lang w:eastAsia="hu-HU"/>
        </w:rPr>
        <w:t xml:space="preserve">A dolog részét képezi az, hogy állj végre a kerítés mögé, és kérdezd meg magadtól, hogy mi az, amit VALÓBAN tenni akarsz. Nem azt, amit tenned kell, sőt azt sem, amiről a Régi Energiás szokásaid miatt azt gondolnád, hogy azt akarod tenni, hanem azt kérdezd meg, hogy mi az, amit valójában tenni akarsz? És ez egy nagyon, de nagyon nehéz kérdés. Sokkal könnyebb neked is, és másoknak is hagyni, hogy a külső körülmények befolyásoljanak, minthogy egy belső választásod szerint teremtsd meg az életed. Tehát itt az energia úgy áll, hogy nem vagy teljesen biztos ezen a ponton, és mivel briliáns teremtő és manifesztáló vagy, pontosan ezt is kapod. </w:t>
      </w:r>
    </w:p>
    <w:p>
      <w:pPr>
        <w:pStyle w:val="Normal"/>
        <w:spacing w:before="280" w:after="280"/>
        <w:rPr/>
      </w:pPr>
      <w:r>
        <w:rPr>
          <w:lang w:eastAsia="hu-HU"/>
        </w:rPr>
        <w:t xml:space="preserve">Egy ideig ne foglalkozz ezzel, csak egy egészen rövid ideig. Nézd meg, hogy ez a testtel való foglalkozás, ez az egészséggel kapcsolatos munka honnan is ered. Oka volt annak, hogy ez annak idején felkeltette az érdeklődésedet, de talán ez az érdeklődésed azóta megváltozott. Talán van valami, ami távozik… talán eddig megelégedést nyújtott számodra ez a szükséglet vagy vágy, de most van valami új, ami ott vár rád az ajtó előtt. Szeretném megmondani neked mi az, de tudom, hogy sokkal fontosabb, hogy te magad fedezd azt fel! </w:t>
      </w:r>
    </w:p>
    <w:p>
      <w:pPr>
        <w:pStyle w:val="Normal"/>
        <w:spacing w:before="280" w:after="280"/>
        <w:rPr>
          <w:lang w:eastAsia="hu-HU"/>
        </w:rPr>
      </w:pPr>
      <w:r>
        <w:rPr>
          <w:lang w:eastAsia="hu-HU"/>
        </w:rPr>
        <w:t xml:space="preserve">LINDA: Hát, nagyon köszönöm, hú! (nevetés, Tóbiás kuncog) Tudod, de mégsem mondod meg. </w:t>
      </w:r>
    </w:p>
    <w:p>
      <w:pPr>
        <w:pStyle w:val="Normal"/>
        <w:spacing w:before="280" w:after="280"/>
        <w:rPr>
          <w:lang w:eastAsia="hu-HU"/>
        </w:rPr>
      </w:pPr>
      <w:r>
        <w:rPr>
          <w:lang w:eastAsia="hu-HU"/>
        </w:rPr>
        <w:t xml:space="preserve">SHAUMBRA 4: Az idő a valódi probléma számomra. </w:t>
      </w:r>
    </w:p>
    <w:p>
      <w:pPr>
        <w:pStyle w:val="Normal"/>
        <w:spacing w:before="280" w:after="280"/>
        <w:rPr/>
      </w:pPr>
      <w:r>
        <w:rPr>
          <w:lang w:eastAsia="hu-HU"/>
        </w:rPr>
        <w:t xml:space="preserve">TÓBIÁS: Egy kicsit most ne ezzel foglalkozz, és nézz magadba, hogy milyen döntést is akarsz meghozni. És hangsúlyoznám azt, hogy „döntést hozni”, mert csak ott topogsz lábujjhegyen körülötte, gondolkozol róla, de valójában soha nem kötelezed el magad mellette. Mi lesz, ha kudarcot vallasz? Mi lesz akkor, ha ez a legnagyobb és a legfontosabb álmod, és elkötelezed magad mellette, és mégis kudarcot vallasz, és akkor az összes álmod is kudarcot vall, érted? </w:t>
      </w:r>
    </w:p>
    <w:p>
      <w:pPr>
        <w:pStyle w:val="Normal"/>
        <w:spacing w:before="280" w:after="280"/>
        <w:rPr>
          <w:lang w:eastAsia="hu-HU"/>
        </w:rPr>
      </w:pPr>
      <w:r>
        <w:rPr>
          <w:lang w:eastAsia="hu-HU"/>
        </w:rPr>
        <w:t xml:space="preserve">SHAUMRBA: Aha. Oké. Oké. </w:t>
      </w:r>
    </w:p>
    <w:p>
      <w:pPr>
        <w:pStyle w:val="Normal"/>
        <w:spacing w:before="280" w:after="280"/>
        <w:rPr>
          <w:lang w:eastAsia="hu-HU"/>
        </w:rPr>
      </w:pPr>
      <w:r>
        <w:rPr>
          <w:lang w:eastAsia="hu-HU"/>
        </w:rPr>
        <w:t xml:space="preserve">TÓBIÁS: Ezért aztán néha könnyebb színlelni, mint ténylegesen Lenni! </w:t>
      </w:r>
    </w:p>
    <w:p>
      <w:pPr>
        <w:pStyle w:val="Normal"/>
        <w:spacing w:before="280" w:after="280"/>
        <w:rPr>
          <w:lang w:eastAsia="hu-HU"/>
        </w:rPr>
      </w:pPr>
      <w:r>
        <w:rPr>
          <w:lang w:eastAsia="hu-HU"/>
        </w:rPr>
        <w:t xml:space="preserve">SHAUMBRA 4: Oké. Köszönöm. </w:t>
      </w:r>
    </w:p>
    <w:p>
      <w:pPr>
        <w:pStyle w:val="Normal"/>
        <w:spacing w:before="280" w:after="280"/>
        <w:rPr>
          <w:lang w:eastAsia="hu-HU"/>
        </w:rPr>
      </w:pPr>
      <w:r>
        <w:rPr>
          <w:lang w:eastAsia="hu-HU"/>
        </w:rPr>
        <w:t xml:space="preserve">TÓBIÁS: Ez egy kitűnő kérdés volt, nagyon sok ember nevében tetted ezt fel. </w:t>
      </w:r>
    </w:p>
    <w:p>
      <w:pPr>
        <w:pStyle w:val="Normal"/>
        <w:spacing w:before="280" w:after="280"/>
        <w:rPr/>
      </w:pPr>
      <w:r>
        <w:rPr>
          <w:lang w:eastAsia="hu-HU"/>
        </w:rPr>
        <w:t xml:space="preserve">KÉRDÉS SHAUMBRA 5: (egy nő a kérdező): Szia Tóbiás! A családom Kubában él. Ebben az országban nőttem fel, és az intenzív politikai dráma miatt a család szétszakadt. Jelenleg szoros kommunikációban vagyunk – nos, nem ebben a pillanatban – de szorosan kommunikálunk… </w:t>
      </w:r>
    </w:p>
    <w:p>
      <w:pPr>
        <w:pStyle w:val="Normal"/>
        <w:spacing w:before="280" w:after="280"/>
        <w:rPr>
          <w:lang w:eastAsia="hu-HU"/>
        </w:rPr>
      </w:pPr>
      <w:r>
        <w:rPr>
          <w:lang w:eastAsia="hu-HU"/>
        </w:rPr>
        <w:t xml:space="preserve">TÓBIÁS: Nos, talán te! (nevetés) </w:t>
      </w:r>
    </w:p>
    <w:p>
      <w:pPr>
        <w:pStyle w:val="Normal"/>
        <w:spacing w:before="280" w:after="280"/>
        <w:rPr/>
      </w:pPr>
      <w:r>
        <w:rPr>
          <w:lang w:eastAsia="hu-HU"/>
        </w:rPr>
        <w:t xml:space="preserve">SHAUMBRA 5: Talán én! … egy unokatestvéremmel, aki nagyon tudatos és éber. Az elmúlt hat hét egy szinte visszafoghatatlan örömben telt számomra, a változás potenciálja miatt. És amikor kommunikálni kezdtem vele… ő válaszolt… hogy jól van, de én képtelen vagyok a világot az ő szemein keresztül nézni. Egy szigeten tartózkodik, ami több szempontból is egy börtön. Ennek ellenére mégis hiszek abban, hogy egy óriási változás határán vagyunk. Olvasni fogja az erre a kérdésre adott válaszodat, mert elküldöm neki a csatornázásokat és a kérdés-válaszokat is. Mindent elküldök neki. Tudnál beszélni Kuba energetikai potenciáljairól?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SHAUMBRA 5: Köszönöm. </w:t>
      </w:r>
    </w:p>
    <w:p>
      <w:pPr>
        <w:pStyle w:val="Normal"/>
        <w:spacing w:before="280" w:after="280"/>
        <w:rPr/>
      </w:pPr>
      <w:r>
        <w:rPr>
          <w:lang w:eastAsia="hu-HU"/>
        </w:rPr>
        <w:t xml:space="preserve">TÓBIÁS: Boldoggá tesz, és jegyezzétek meg a szavaimat, amiről tudom, hogy mindannyian azt teszitek, mert erről nem sok mindent mondanak a nyilvánosság előtt, de ahogy ez az új vezetés beindul, lényegében a prioritás listájukon az egyik legfontosabb dolog a Kubával való kapcsolat normalizálása. Ez az egyik… most, jut eszembe, el kell, hogy mondjam, hogy ez a vezetés sokkal inkább Új Energiás, vagy magasabb tudattal bíró, mint amit valaha is hagytak volna előlépni, hiszen ez egy bizonyos frakciót vagy pártot megrémisztene, ha tudná, hogy ezek a magas tudatossággal bíró, magas integritású emberek vannak most hivatalban. </w:t>
      </w:r>
    </w:p>
    <w:p>
      <w:pPr>
        <w:pStyle w:val="Normal"/>
        <w:spacing w:before="280" w:after="280"/>
        <w:rPr/>
      </w:pPr>
      <w:r>
        <w:rPr>
          <w:lang w:eastAsia="hu-HU"/>
        </w:rPr>
        <w:t xml:space="preserve">De ez az egyik elsők között lévő probléma. Ez nagy politikai zajt fog kelteni, de ki lesz téve az asztalra – méghozzá szerintünk a jövő év első felében, de mindenképpen valamikor a jövő évben. És ez magába fogja foglalni néhány nagyon régi, beragadt energiának az elengedését, ami, ahogy azt a vezetés felismeri, olyan sok dolgot blokkol. Hogyan is beszélhetnénk a szabad világ egyik vezetőjéről, ha közben körül van véve mindezekkel az akadályokkal és ellenségekkel? </w:t>
      </w:r>
    </w:p>
    <w:p>
      <w:pPr>
        <w:pStyle w:val="Normal"/>
        <w:spacing w:before="280" w:after="280"/>
        <w:rPr/>
      </w:pPr>
      <w:r>
        <w:rPr>
          <w:lang w:eastAsia="hu-HU"/>
        </w:rPr>
        <w:t xml:space="preserve">Tehát ez a téma a prioritás listán elsőbbséget élvez, és alapvetően egy mintát állít fel, és egy üzenetet küld a világ többi részének, miszerint: „Mi befejeztük a játszmázást!” továbbá, hogy: „Hagyjuk, hogy a múlt múlt legyen!” Tehát elmondhatod ennek a drágának, hogy várja a változást, és várja azt is, hogy lesznek olyanok is, akiknek ez nem fog tetszeni, de a változás le fog zajlani. És –hm – ennek nagyon érdekes hatása lesz sok különféle családi kapcsolatra. </w:t>
      </w:r>
    </w:p>
    <w:p>
      <w:pPr>
        <w:pStyle w:val="Normal"/>
        <w:spacing w:before="280" w:after="280"/>
        <w:rPr>
          <w:lang w:eastAsia="hu-HU"/>
        </w:rPr>
      </w:pPr>
      <w:r>
        <w:rPr>
          <w:lang w:eastAsia="hu-HU"/>
        </w:rPr>
        <w:t xml:space="preserve">SHAUMBRA 5: Nagyon szépen köszönöm. </w:t>
      </w:r>
    </w:p>
    <w:p>
      <w:pPr>
        <w:pStyle w:val="Normal"/>
        <w:spacing w:before="280" w:after="280"/>
        <w:rPr>
          <w:lang w:eastAsia="hu-HU"/>
        </w:rPr>
      </w:pPr>
      <w:r>
        <w:rPr>
          <w:lang w:eastAsia="hu-HU"/>
        </w:rPr>
        <w:t xml:space="preserve">TÓBIÁS: Köszönöm. És lenne még egy megjegyzésem. Ez lehetőséget nyújt Cauldrének és Lindának, hogy elmenjenek oda. </w:t>
      </w:r>
    </w:p>
    <w:p>
      <w:pPr>
        <w:pStyle w:val="Normal"/>
        <w:spacing w:before="280" w:after="280"/>
        <w:rPr>
          <w:lang w:eastAsia="hu-HU"/>
        </w:rPr>
      </w:pPr>
      <w:r>
        <w:rPr>
          <w:lang w:eastAsia="hu-HU"/>
        </w:rPr>
        <w:t xml:space="preserve">LINDA: Ó, oké, persze. </w:t>
      </w:r>
    </w:p>
    <w:p>
      <w:pPr>
        <w:pStyle w:val="Normal"/>
        <w:spacing w:before="280" w:after="280"/>
        <w:rPr>
          <w:lang w:eastAsia="hu-HU"/>
        </w:rPr>
      </w:pPr>
      <w:r>
        <w:rPr>
          <w:lang w:eastAsia="hu-HU"/>
        </w:rPr>
        <w:t xml:space="preserve">TÓBIÁS: És még azt szeretném… </w:t>
      </w:r>
    </w:p>
    <w:p>
      <w:pPr>
        <w:pStyle w:val="Normal"/>
        <w:spacing w:before="280" w:after="280"/>
        <w:rPr>
          <w:lang w:eastAsia="hu-HU"/>
        </w:rPr>
      </w:pPr>
      <w:r>
        <w:rPr>
          <w:lang w:eastAsia="hu-HU"/>
        </w:rPr>
        <w:t xml:space="preserve">LINDA: Mielőtt még elmennél? </w:t>
      </w:r>
    </w:p>
    <w:p>
      <w:pPr>
        <w:pStyle w:val="Normal"/>
        <w:spacing w:before="280" w:after="280"/>
        <w:rPr>
          <w:lang w:eastAsia="hu-HU"/>
        </w:rPr>
      </w:pPr>
      <w:r>
        <w:rPr>
          <w:lang w:eastAsia="hu-HU"/>
        </w:rPr>
        <w:t xml:space="preserve">TÓBIÁS: Azt szeretném még mondani, hogy Cauldrének ez egyáltalán nem keltette fel az érdeklődését, de én mégis azt mondanám – bár mi nem erőszakolunk rá senkire semmit – de mégis azt mondanám, hogy hamarabb fognak oda menni, mint azt most gondolnák. </w:t>
      </w:r>
    </w:p>
    <w:p>
      <w:pPr>
        <w:pStyle w:val="Normal"/>
        <w:spacing w:before="280" w:after="280"/>
        <w:rPr>
          <w:lang w:eastAsia="hu-HU"/>
        </w:rPr>
      </w:pPr>
      <w:r>
        <w:rPr>
          <w:lang w:eastAsia="hu-HU"/>
        </w:rPr>
        <w:t xml:space="preserve">LINDA: Mielőtt még elmennél? </w:t>
      </w:r>
    </w:p>
    <w:p>
      <w:pPr>
        <w:pStyle w:val="Normal"/>
        <w:spacing w:before="280" w:after="280"/>
        <w:rPr>
          <w:lang w:eastAsia="hu-HU"/>
        </w:rPr>
      </w:pPr>
      <w:r>
        <w:rPr>
          <w:lang w:eastAsia="hu-HU"/>
        </w:rPr>
        <w:t xml:space="preserve">TÓBIÁS: Nem feltétlenül, de… </w:t>
      </w:r>
    </w:p>
    <w:p>
      <w:pPr>
        <w:pStyle w:val="Normal"/>
        <w:spacing w:before="280" w:after="280"/>
        <w:rPr>
          <w:lang w:eastAsia="hu-HU"/>
        </w:rPr>
      </w:pPr>
      <w:r>
        <w:rPr>
          <w:lang w:eastAsia="hu-HU"/>
        </w:rPr>
        <w:t xml:space="preserve">LINDA: Ó, oké. </w:t>
      </w:r>
    </w:p>
    <w:p>
      <w:pPr>
        <w:pStyle w:val="Normal"/>
        <w:spacing w:before="280" w:after="280"/>
        <w:rPr>
          <w:lang w:eastAsia="hu-HU"/>
        </w:rPr>
      </w:pPr>
      <w:r>
        <w:rPr>
          <w:lang w:eastAsia="hu-HU"/>
        </w:rPr>
        <w:t xml:space="preserve">TÓBIÁS: De hamarosan. </w:t>
      </w:r>
    </w:p>
    <w:p>
      <w:pPr>
        <w:pStyle w:val="Normal"/>
        <w:spacing w:before="280" w:after="280"/>
        <w:rPr>
          <w:lang w:eastAsia="hu-HU"/>
        </w:rPr>
      </w:pPr>
      <w:r>
        <w:rPr>
          <w:lang w:eastAsia="hu-HU"/>
        </w:rPr>
        <w:t xml:space="preserve">LINDA: Nem meglepő. </w:t>
      </w:r>
    </w:p>
    <w:p>
      <w:pPr>
        <w:pStyle w:val="Normal"/>
        <w:spacing w:before="280" w:after="280"/>
        <w:rPr>
          <w:lang w:eastAsia="hu-HU"/>
        </w:rPr>
      </w:pPr>
      <w:r>
        <w:rPr>
          <w:lang w:eastAsia="hu-HU"/>
        </w:rPr>
        <w:t xml:space="preserve">SHAUMBRA 5: Tóbiás, az unokatestvérem szeretne szponzorálni téged. </w:t>
      </w:r>
    </w:p>
    <w:p>
      <w:pPr>
        <w:pStyle w:val="Normal"/>
        <w:spacing w:before="280" w:after="280"/>
        <w:rPr>
          <w:lang w:eastAsia="hu-HU"/>
        </w:rPr>
      </w:pPr>
      <w:r>
        <w:rPr>
          <w:lang w:eastAsia="hu-HU"/>
        </w:rPr>
        <w:t xml:space="preserve">LINDA: Didi, ezt majd később megbeszéljük. (nevetés) </w:t>
      </w:r>
    </w:p>
    <w:p>
      <w:pPr>
        <w:pStyle w:val="Normal"/>
        <w:spacing w:before="280" w:after="280"/>
        <w:rPr>
          <w:lang w:eastAsia="hu-HU"/>
        </w:rPr>
      </w:pPr>
      <w:r>
        <w:rPr>
          <w:lang w:eastAsia="hu-HU"/>
        </w:rPr>
        <w:t xml:space="preserve">TÓBIÁS: Látjátok, hogy működnek a dolgok! Lényegében ez olyan messzire megy – Cauldre most zavarban van – de egészen őszintén szólva, én egy személyes üzenetet akartam átadni Fidel Castrónak. És… </w:t>
      </w:r>
    </w:p>
    <w:p>
      <w:pPr>
        <w:pStyle w:val="Normal"/>
        <w:spacing w:before="280" w:after="280"/>
        <w:rPr>
          <w:lang w:eastAsia="hu-HU"/>
        </w:rPr>
      </w:pPr>
      <w:r>
        <w:rPr>
          <w:lang w:eastAsia="hu-HU"/>
        </w:rPr>
        <w:t xml:space="preserve">LINDA: Muszáj neked… </w:t>
      </w:r>
    </w:p>
    <w:p>
      <w:pPr>
        <w:pStyle w:val="Normal"/>
        <w:spacing w:before="280" w:after="280"/>
        <w:rPr/>
      </w:pPr>
      <w:r>
        <w:rPr>
          <w:lang w:eastAsia="hu-HU"/>
        </w:rPr>
        <w:t xml:space="preserve">TÓBIÁS: Szükség volt rá… muszáj ennyire nyíltan beszélnem? Igen. Szükség volt ennek a megtételére, és lényegében arra, hogy beszélni kell Castróval erről az egész Atlantisz Felemelkedése témáról, az ő szerepéről ebben, hogy ő volt az, aki lényegében védte az energiát. Talán egy páran nem értetek egyet az ő erre vonatkozó módszereivel, de a lényeg az, hogy a szerepe az volt, hogy védje azokat a régi energiákat, és hogy segítsen biztosítani azt, hogy Atlantisz nagyon nehéz és harcos energiái ne jöjjenek elő ebben az időszakban, és ezek alapjában véve fellazultak, kiegyenlítődtek. Volt ez az igen magas potenciál, és ez egyáltalán nem lett volna valami szép. </w:t>
      </w:r>
    </w:p>
    <w:p>
      <w:pPr>
        <w:pStyle w:val="Normal"/>
        <w:spacing w:before="280" w:after="280"/>
        <w:rPr>
          <w:lang w:eastAsia="hu-HU"/>
        </w:rPr>
      </w:pPr>
      <w:r>
        <w:rPr>
          <w:lang w:eastAsia="hu-HU"/>
        </w:rPr>
        <w:t xml:space="preserve">Tehát azt mondjuk a Kubában élőknek – akik a vezetésben vannak – hogy volt valami, ami sokkal messzebbre nyúlik, mint azt felfognák. </w:t>
      </w:r>
    </w:p>
    <w:p>
      <w:pPr>
        <w:pStyle w:val="Normal"/>
        <w:spacing w:before="280" w:after="280"/>
        <w:rPr>
          <w:lang w:eastAsia="hu-HU"/>
        </w:rPr>
      </w:pPr>
      <w:r>
        <w:rPr>
          <w:lang w:eastAsia="hu-HU"/>
        </w:rPr>
        <w:t xml:space="preserve">LINDA: Köszönöm. </w:t>
      </w:r>
    </w:p>
    <w:p>
      <w:pPr>
        <w:pStyle w:val="Normal"/>
        <w:spacing w:before="280" w:after="280"/>
        <w:rPr/>
      </w:pPr>
      <w:r>
        <w:rPr>
          <w:lang w:eastAsia="hu-HU"/>
        </w:rPr>
        <w:t xml:space="preserve">TÓBIÁS: És nem kell amiatt aggodalmaskodnod, hogy a CIA kopogtatni fog az ajtódon. </w:t>
      </w:r>
    </w:p>
    <w:p>
      <w:pPr>
        <w:pStyle w:val="Normal"/>
        <w:spacing w:before="280" w:after="280"/>
        <w:rPr>
          <w:lang w:eastAsia="hu-HU"/>
        </w:rPr>
      </w:pPr>
      <w:r>
        <w:rPr>
          <w:lang w:eastAsia="hu-HU"/>
        </w:rPr>
        <w:t xml:space="preserve">LINDA: Oké, köszönöm. </w:t>
      </w:r>
    </w:p>
    <w:p>
      <w:pPr>
        <w:pStyle w:val="Normal"/>
        <w:spacing w:before="280" w:after="280"/>
        <w:rPr>
          <w:lang w:eastAsia="hu-HU"/>
        </w:rPr>
      </w:pPr>
      <w:r>
        <w:rPr>
          <w:lang w:eastAsia="hu-HU"/>
        </w:rPr>
        <w:t xml:space="preserve">TÓBIÁS: Majd az autódban kapnak el. </w:t>
      </w:r>
    </w:p>
    <w:p>
      <w:pPr>
        <w:pStyle w:val="Normal"/>
        <w:spacing w:before="280" w:after="280"/>
        <w:rPr>
          <w:lang w:eastAsia="hu-HU"/>
        </w:rPr>
      </w:pPr>
      <w:r>
        <w:rPr>
          <w:lang w:eastAsia="hu-HU"/>
        </w:rPr>
        <w:t xml:space="preserve">LINDA: Ó, ez remek! (nevetés) Köszönöm. Az utolsó kérdés következik. </w:t>
      </w:r>
    </w:p>
    <w:p>
      <w:pPr>
        <w:pStyle w:val="Normal"/>
        <w:spacing w:before="280" w:after="280"/>
        <w:rPr>
          <w:lang w:eastAsia="hu-HU"/>
        </w:rPr>
      </w:pPr>
      <w:r>
        <w:rPr>
          <w:lang w:eastAsia="hu-HU"/>
        </w:rPr>
        <w:t xml:space="preserve">TÓBIÁS: Még kettő jöhet. </w:t>
      </w:r>
    </w:p>
    <w:p>
      <w:pPr>
        <w:pStyle w:val="Normal"/>
        <w:spacing w:before="280" w:after="280"/>
        <w:rPr>
          <w:lang w:eastAsia="hu-HU"/>
        </w:rPr>
      </w:pPr>
      <w:r>
        <w:rPr>
          <w:lang w:eastAsia="hu-HU"/>
        </w:rPr>
        <w:t xml:space="preserve">LINDA: Ó, kérlek. Oké. </w:t>
      </w:r>
    </w:p>
    <w:p>
      <w:pPr>
        <w:pStyle w:val="Normal"/>
        <w:spacing w:before="280" w:after="280"/>
        <w:rPr>
          <w:lang w:eastAsia="hu-HU"/>
        </w:rPr>
      </w:pPr>
      <w:r>
        <w:rPr>
          <w:lang w:eastAsia="hu-HU"/>
        </w:rPr>
        <w:t xml:space="preserve">TÓBIÁS: És… valóban, jöhet. </w:t>
      </w:r>
    </w:p>
    <w:p>
      <w:pPr>
        <w:pStyle w:val="Normal"/>
        <w:spacing w:before="280" w:after="280"/>
        <w:rPr>
          <w:lang w:eastAsia="hu-HU"/>
        </w:rPr>
      </w:pPr>
      <w:r>
        <w:rPr>
          <w:lang w:eastAsia="hu-HU"/>
        </w:rPr>
        <w:t xml:space="preserve">KÉRDÉS SHAUMBRA 6: (egy férfi a kérdező): Hello Tóbiás! Volna egy kérdésem valakiről, aki már sok-sok évvel ezelőtt eltávozott, és lényegében te beszéltél erről a személyről. És be szokott alkalmamként jönni nagyon együttérzően, de nemrégiben meghalt a fia igen drámai módon, pedig mindössze csak 19 éves volt. Tehát ha tudnál arról beszélni, hogy vannak, amennyiben egyesültek. És folytathatnánk a több hónappal ezelőtt feltett kérdésemet a kreatív kifejeződéssel kapcsolatosan. </w:t>
      </w:r>
    </w:p>
    <w:p>
      <w:pPr>
        <w:pStyle w:val="Normal"/>
        <w:spacing w:before="280" w:after="280"/>
        <w:rPr/>
      </w:pPr>
      <w:r>
        <w:rPr>
          <w:lang w:eastAsia="hu-HU"/>
        </w:rPr>
        <w:t xml:space="preserve">TÓBIÁS: Valóban. Van egy félreértés, miszerint mi bármelyik halottal össze tudunk kapcsolódni a mi oldalunkon. Tudjuk, hogy az a zsák sok kérdést tartalmaz, még a mai napi is, az eltávozottakkal kapcsolatban. </w:t>
      </w:r>
    </w:p>
    <w:p>
      <w:pPr>
        <w:pStyle w:val="Normal"/>
        <w:spacing w:before="280" w:after="280"/>
        <w:rPr>
          <w:lang w:eastAsia="hu-HU"/>
        </w:rPr>
      </w:pPr>
      <w:r>
        <w:rPr>
          <w:lang w:eastAsia="hu-HU"/>
        </w:rPr>
        <w:t xml:space="preserve">LINDA: Köszönöm. </w:t>
      </w:r>
    </w:p>
    <w:p>
      <w:pPr>
        <w:pStyle w:val="Normal"/>
        <w:spacing w:before="280" w:after="280"/>
        <w:rPr/>
      </w:pPr>
      <w:r>
        <w:rPr>
          <w:lang w:eastAsia="hu-HU"/>
        </w:rPr>
        <w:t xml:space="preserve">TÓBIÁS: Könnyebb kapcsolatba lépni velük röviddel a haláluk után, de tudjátok, Istenhez hasonlatosan, az angyalok sem tudnak mindent. És mi nem… csak azért, mert valaki angyali létező, az még nem azt jelenti, hogy pszichikai képességekkel megáldott létező vagy. Szóval ezt most szeretnénk tisztázni. </w:t>
      </w:r>
    </w:p>
    <w:p>
      <w:pPr>
        <w:pStyle w:val="Normal"/>
        <w:spacing w:before="280" w:after="280"/>
        <w:rPr/>
      </w:pPr>
      <w:r>
        <w:rPr>
          <w:lang w:eastAsia="hu-HU"/>
        </w:rPr>
        <w:t xml:space="preserve">A te energiádon kell a szó szoros értelmében keresztül jutnunk a tisztaság, világosság érekében, és azért, hogy megtaláljuk ezeket a lényeket. A fiút tudjuk most érezni rajtad keresztül, az apát egyáltalán nem tudjuk érezni. Nem szándékosan van ez blokkolva, de nincs ott semmi, ami azt jelentheti, hogy vagy visszatért a Földre, vagy elment más munkát végezni. A fiú nagyon bűnbánóan érzi magát, nagy bűntudattól szenved az élete bizonyos dolgai miatt, és pont ez volt az egyik oka annak, hogy a körülmények úgy álltak össze, hogy eltávozzon. Tehát azt kell, hogy mondjam – meglehetősen hitelesen – hogy jelenleg tűnődik, töpreng. Nagyon – nem mérges, hanem meglehetős bűntudata van, és nagyon szomorú. </w:t>
      </w:r>
    </w:p>
    <w:p>
      <w:pPr>
        <w:pStyle w:val="Normal"/>
        <w:spacing w:before="280" w:after="280"/>
        <w:rPr>
          <w:lang w:eastAsia="hu-HU"/>
        </w:rPr>
      </w:pPr>
      <w:r>
        <w:rPr>
          <w:lang w:eastAsia="hu-HU"/>
        </w:rPr>
        <w:t xml:space="preserve">Tehát mihez kezdesz? Sajnálod a fiút? Megpróbálod őt megmenteni? Vagy pedig az őrangyalok példáját magad előtt tartva, pusztán együtt érzel vele és a szeretetedet sugárzod felé, megengedve neki, hogy töprengjen, hogy szörnyen érezze magát, - hiszen most pontosan így érzi magát – és képes vagy-e akkora szintű együttérzésre szert tenni, hogy amikor kijön ebből a depressziós állapotból, akár ott, a másik oldalon, hirtelen felismerheti, hogy van szeretet és együttérzés a számára? Ha egy másik személy, mint te, képes vagy őt ennyire szeretni, akkor talán, és csak talán, ő is képes lesz így szeretni magát. </w:t>
      </w:r>
    </w:p>
    <w:p>
      <w:pPr>
        <w:pStyle w:val="Normal"/>
        <w:spacing w:before="280" w:after="280"/>
        <w:rPr/>
      </w:pPr>
      <w:r>
        <w:rPr>
          <w:lang w:eastAsia="hu-HU"/>
        </w:rPr>
        <w:t xml:space="preserve">Adáson kívül beszélni fogunk veled kérdésed második feléről, hogy fogadhassuk ezt az utolsó kérdést. </w:t>
      </w:r>
    </w:p>
    <w:p>
      <w:pPr>
        <w:pStyle w:val="Normal"/>
        <w:spacing w:before="280" w:after="280"/>
        <w:rPr>
          <w:lang w:eastAsia="hu-HU"/>
        </w:rPr>
      </w:pPr>
      <w:r>
        <w:rPr>
          <w:lang w:eastAsia="hu-HU"/>
        </w:rPr>
        <w:t xml:space="preserve">LINDA: Á, ez jó, utolsó kérdés. Mi ma parti csapunk, tudod. </w:t>
      </w:r>
    </w:p>
    <w:p>
      <w:pPr>
        <w:pStyle w:val="Normal"/>
        <w:spacing w:before="280" w:after="280"/>
        <w:rPr>
          <w:lang w:eastAsia="hu-HU"/>
        </w:rPr>
      </w:pPr>
      <w:r>
        <w:rPr>
          <w:lang w:eastAsia="hu-HU"/>
        </w:rPr>
        <w:t xml:space="preserve">TÓBIÁS: Igen. Én is vágynék egy pohár borra, de Cauldre úgy gondolta, hogy nem lenne helyes nyilvánosan ilyet tenni. Ezért…(Linda ilyet szól: Hú-hú-hú-hú, a közönség és Tóbiás nagy nevetésére. ) Természetesen emlékszem, hogy ez az én utolsó decemberem. (még több nevetés) </w:t>
      </w:r>
    </w:p>
    <w:p>
      <w:pPr>
        <w:pStyle w:val="Normal"/>
        <w:spacing w:before="280" w:after="280"/>
        <w:rPr/>
      </w:pPr>
      <w:r>
        <w:rPr>
          <w:lang w:eastAsia="hu-HU"/>
        </w:rPr>
        <w:t xml:space="preserve">LINDA: Kérhetnénk egy korty bort Tóbiás részére, most hogy lezárjuk ezt a kérdés-válasz ülést? Mialatt az utolsó kérdés megy, valaki lenne szíves idehozni a bort? Suzy, megtennéd, hogy idehozod a bort Tóbiásnak? Vöröset kérsz vagy fehéret? </w:t>
      </w:r>
    </w:p>
    <w:p>
      <w:pPr>
        <w:pStyle w:val="Normal"/>
        <w:spacing w:before="280" w:after="280"/>
        <w:rPr>
          <w:lang w:eastAsia="hu-HU"/>
        </w:rPr>
      </w:pPr>
      <w:r>
        <w:rPr>
          <w:lang w:eastAsia="hu-HU"/>
        </w:rPr>
        <w:t xml:space="preserve">TÓBIÁS: Csak vörös létezik. </w:t>
      </w:r>
    </w:p>
    <w:p>
      <w:pPr>
        <w:pStyle w:val="Normal"/>
        <w:spacing w:before="280" w:after="280"/>
        <w:rPr>
          <w:lang w:eastAsia="hu-HU"/>
        </w:rPr>
      </w:pPr>
      <w:r>
        <w:rPr>
          <w:lang w:eastAsia="hu-HU"/>
        </w:rPr>
        <w:t xml:space="preserve">LINDA: Bocsánat. (nevetés) </w:t>
      </w:r>
    </w:p>
    <w:p>
      <w:pPr>
        <w:pStyle w:val="Normal"/>
        <w:spacing w:before="280" w:after="280"/>
        <w:rPr>
          <w:lang w:eastAsia="hu-HU"/>
        </w:rPr>
      </w:pPr>
      <w:r>
        <w:rPr>
          <w:lang w:eastAsia="hu-HU"/>
        </w:rPr>
        <w:t xml:space="preserve">TÓBIÁS: A fehér bort az én időmben a tinédzserek és a kecskék itták. (nagy nevetés) </w:t>
      </w:r>
    </w:p>
    <w:p>
      <w:pPr>
        <w:pStyle w:val="Normal"/>
        <w:spacing w:before="280" w:after="280"/>
        <w:rPr>
          <w:lang w:eastAsia="hu-HU"/>
        </w:rPr>
      </w:pPr>
      <w:r>
        <w:rPr>
          <w:lang w:eastAsia="hu-HU"/>
        </w:rPr>
        <w:t xml:space="preserve">LINDA: (nevetve) Ez szép! Oké. Csak egy keveset. Hozd ide Tóbiásnak! Megjött, tessék. Nézzétek csak a kedves Suzy Schemelt is lehet látni a kamerák előtt! Nahát! (A közönség tapsol) Köszönöm Suzy! </w:t>
      </w:r>
    </w:p>
    <w:p>
      <w:pPr>
        <w:pStyle w:val="Normal"/>
        <w:spacing w:before="280" w:after="280"/>
        <w:rPr>
          <w:lang w:eastAsia="hu-HU"/>
        </w:rPr>
      </w:pPr>
      <w:r>
        <w:rPr>
          <w:lang w:eastAsia="hu-HU"/>
        </w:rPr>
        <w:t xml:space="preserve">TÓBIÁS: Köszönöm. Megvárjuk, míg az utolsó kérdést is felteszik, és akkor mondok egy köszöntőt! </w:t>
      </w:r>
    </w:p>
    <w:p>
      <w:pPr>
        <w:pStyle w:val="Normal"/>
        <w:spacing w:before="280" w:after="280"/>
        <w:rPr>
          <w:lang w:eastAsia="hu-HU"/>
        </w:rPr>
      </w:pPr>
      <w:r>
        <w:rPr>
          <w:lang w:eastAsia="hu-HU"/>
        </w:rPr>
        <w:t xml:space="preserve">LINDA: Szuper. </w:t>
      </w:r>
    </w:p>
    <w:p>
      <w:pPr>
        <w:pStyle w:val="Normal"/>
        <w:spacing w:before="280" w:after="280"/>
        <w:rPr>
          <w:lang w:eastAsia="hu-HU"/>
        </w:rPr>
      </w:pPr>
      <w:r>
        <w:rPr>
          <w:lang w:eastAsia="hu-HU"/>
        </w:rPr>
        <w:t xml:space="preserve">KÉRDÉS SHAUMBRA 7: (egy férfi a kérdező): Mivel nálam van a mikrofon, szeretném feltenni az utolsó kérdést. (nevetés) </w:t>
      </w:r>
    </w:p>
    <w:p>
      <w:pPr>
        <w:pStyle w:val="Normal"/>
        <w:spacing w:before="280" w:after="280"/>
        <w:rPr>
          <w:lang w:eastAsia="hu-HU"/>
        </w:rPr>
      </w:pPr>
      <w:r>
        <w:rPr>
          <w:lang w:eastAsia="hu-HU"/>
        </w:rPr>
        <w:t xml:space="preserve">SHAUMBRA 7: Jelenleg a világ egy pénzügyi válságon megy keresztül, vagy ha úgy tetszik, egy hatalmas változáson, és most jelenleg ott tartunk, hogy az új vezetéssel egy új indulás előtt állunk. És azon töprengek, hogy vajon milyen tippeket kínálsz fel, nem csak az Obama kormány számára, hanem a világ vezetőinek és a globális tudatosságnak, annak érdekében, hogy ez az átmenet simább és könnyebb legyen. Úgy tűnik, hogy itt Amerikában a probléma részét az képezi, hogy felhúztuk azokat a régi falakat, különösen Mexikóval. És a terrorizmus miatt nehéz lesz az embereknek leomlasztani azokat a falakat. Tehát ez egy kényes téma, és arra lennék kíváncsi, hogy volna-e valami meglátásod a folyamat elősegítése érdekében? </w:t>
      </w:r>
    </w:p>
    <w:p>
      <w:pPr>
        <w:pStyle w:val="Normal"/>
        <w:spacing w:before="280" w:after="280"/>
        <w:rPr/>
      </w:pPr>
      <w:r>
        <w:rPr>
          <w:lang w:eastAsia="hu-HU"/>
        </w:rPr>
        <w:t xml:space="preserve">TÓBIÁS: Közvetlen válaszom a pénzügyekre vonatkozó kérdésedre az, hogy ne reagáld azt túl! Ami jelenleg történik – te a régi falakat említed – mi pedig a régi, megszilárdított pénzügyi rendszerek falairól beszélünk, amik most leomlóban vannak, amiről már három vagy négy évvel ezelőtt elmondtuk, hogy ez be fog következni. Ez helyénvaló, mert ezek nagyon Régi Energiásak voltak, felhalmozták a hatalmat, és nagyon, de nagyon kapzsik voltak. Az új tudatosság ezt nem fogja megengedni. </w:t>
      </w:r>
    </w:p>
    <w:p>
      <w:pPr>
        <w:pStyle w:val="Normal"/>
        <w:spacing w:before="280" w:after="280"/>
        <w:rPr>
          <w:lang w:eastAsia="hu-HU"/>
        </w:rPr>
      </w:pPr>
      <w:r>
        <w:rPr>
          <w:lang w:eastAsia="hu-HU"/>
        </w:rPr>
        <w:t xml:space="preserve">Tehát a falak rezegnek, és még ha a tőzsde le is zuhan, nincs ok pánikra. Azok, akik most jelen vagytok a tőzsdén, ne kezdjetek túlreagálni, mert ez újra fog épülni. Ó, az elkövetkezendő néhány év nehéz lesz sok ember számára, akik ragaszkodnak, mert ők megpróbálnak visszatérni a régen megszokotthoz. És ez a kulcstényező, amennyiben képesek vagytok a sorok között olvasni abban a sok pénzügyi történetben, amik meg fognak jelenni a hírekben, az újságokban. Megpróbálnak utakat találni arra, hogy visszatérjenek a régi megszokott dolgaikhoz, de ez nem fog működni. </w:t>
      </w:r>
    </w:p>
    <w:p>
      <w:pPr>
        <w:pStyle w:val="Normal"/>
        <w:spacing w:before="280" w:after="280"/>
        <w:rPr/>
      </w:pPr>
      <w:r>
        <w:rPr>
          <w:lang w:eastAsia="hu-HU"/>
        </w:rPr>
        <w:t xml:space="preserve">Ez újra fog épülni, de már új kövekre, de ezek olyan kövek, amik teljesen különböznek bármitől is, amik eddig használatban voltak. Természetesen itt most metaforákban beszélünk. Az új világ pénzügyi rendszerének az alapja teljesen más lesz, és ezt… és ezt nem csak egy kevesen fogják őrizni, ezt nem az a kevés mohó és kapzsi fogja irányítani, hanem ebben benne lesz az, amit mi nyitott potenciálnak nevezünk. </w:t>
      </w:r>
    </w:p>
    <w:p>
      <w:pPr>
        <w:pStyle w:val="Normal"/>
        <w:spacing w:before="280" w:after="280"/>
        <w:rPr>
          <w:lang w:eastAsia="hu-HU"/>
        </w:rPr>
      </w:pPr>
      <w:r>
        <w:rPr>
          <w:lang w:eastAsia="hu-HU"/>
        </w:rPr>
        <w:t xml:space="preserve">Azoknak közületek, akik a világ pénzügyi rendszere miatt aggodalmaskodtok, azt gondolván, hogy ezzel elérkezett az idők végezete – elmondjuk – hogy az szilárd és egybevágó lesz, és nem egyetlen fennhatósággal fog bírni. Erre egy jó analógia az Internet. Nincs egy személy vagy cég, aki azt egyedül irányítaná, és azok, akik megpróbálják azt kontrollálni, hamarosan azon kapják magukat, hogy az ellenük dolgozik. </w:t>
      </w:r>
    </w:p>
    <w:p>
      <w:pPr>
        <w:pStyle w:val="Normal"/>
        <w:spacing w:before="280" w:after="280"/>
        <w:rPr/>
      </w:pPr>
      <w:r>
        <w:rPr>
          <w:lang w:eastAsia="hu-HU"/>
        </w:rPr>
        <w:t xml:space="preserve">A pénzügyi rendszer sokkal folyékonyabbá fog válni, és nyitott potenciálokat fog hordozni azoknak az embereknek a számára szerte az egész világon, akik bele szeretnének ebbe folyni. Tehát óriási változásokat fogtok látni az elkövetkezendő négy év során, ami sok embernek fájdalmat, bánatot fog okozni, de értsétek meg, hogy ezek egyszerűen az olyan a dolgokról, mint például a pénzügyi rendszer átalakulásáról vagy újra megvilágosodásáról fognak szólni. Nem akarok túl mélyen belemenni a többi dologba, hiszen a következő hónapban arról fogunk beszélni, hogy mi áll előttünk ebben a következő évben. Tehát most maradjunk ennyiben, de ez egy kitűnő kérdés volt, és kitűnő módja annak, hogy befejezzük ezt a napot. </w:t>
      </w:r>
    </w:p>
    <w:p>
      <w:pPr>
        <w:pStyle w:val="Normal"/>
        <w:spacing w:before="280" w:after="280"/>
        <w:rPr>
          <w:lang w:eastAsia="hu-HU"/>
        </w:rPr>
      </w:pPr>
      <w:r>
        <w:rPr>
          <w:lang w:eastAsia="hu-HU"/>
        </w:rPr>
        <w:t xml:space="preserve">LINDA: Köszönjük. </w:t>
      </w:r>
    </w:p>
    <w:p>
      <w:pPr>
        <w:pStyle w:val="Normal"/>
        <w:spacing w:before="280" w:after="280"/>
        <w:rPr>
          <w:lang w:eastAsia="hu-HU"/>
        </w:rPr>
      </w:pPr>
      <w:r>
        <w:rPr>
          <w:lang w:eastAsia="hu-HU"/>
        </w:rPr>
        <w:t xml:space="preserve">TÓBIÁS: … a nap végén álljon itt egy köszöntő Cheztől, és mindannyiunktól (Tóbiás felemeli a poharát) – Saint-Germaintől, Carl Jungtól, Kuthumitől, és mindenkitől a Bíbor Tanácsból – köszöntőt mondunk a Földön végzett munkátokra, és áldomást mondunk az ünnepekre és az ünneplésre. </w:t>
      </w:r>
    </w:p>
    <w:p>
      <w:pPr>
        <w:pStyle w:val="Normal"/>
        <w:spacing w:before="280" w:after="280"/>
        <w:rPr>
          <w:lang w:eastAsia="hu-HU"/>
        </w:rPr>
      </w:pPr>
      <w:r>
        <w:rPr>
          <w:lang w:eastAsia="hu-HU"/>
        </w:rPr>
        <w:t xml:space="preserve">És ez így van. </w:t>
      </w:r>
    </w:p>
    <w:p>
      <w:pPr>
        <w:pStyle w:val="Normal"/>
        <w:spacing w:before="280" w:after="280"/>
        <w:rPr>
          <w:lang w:eastAsia="hu-HU"/>
        </w:rPr>
      </w:pPr>
      <w:r>
        <w:rPr>
          <w:i/>
          <w:iCs/>
          <w:lang w:eastAsia="hu-HU"/>
        </w:rPr>
        <w:t xml:space="preserve">(Fordította: Telegdi Ildikó) </w:t>
      </w:r>
    </w:p>
    <w:p>
      <w:pPr>
        <w:pStyle w:val="Normal"/>
        <w:numPr>
          <w:ilvl w:val="0"/>
          <w:numId w:val="0"/>
        </w:numPr>
        <w:spacing w:before="280" w:after="280"/>
        <w:outlineLvl w:val="3"/>
        <w:rPr/>
      </w:pPr>
      <w:r>
        <w:rPr>
          <w:b/>
          <w:bCs/>
          <w:lang w:eastAsia="hu-HU"/>
        </w:rPr>
        <w:t xml:space="preserve">Megjegyzés: Aki úgy érzi, hogy szívesen támogatná anyagilag is a Shoudok fordításainak munkáját, az alábbi bankszámlaszámon megteheti: </w:t>
      </w:r>
    </w:p>
    <w:p>
      <w:pPr>
        <w:pStyle w:val="Normal"/>
        <w:numPr>
          <w:ilvl w:val="0"/>
          <w:numId w:val="0"/>
        </w:numPr>
        <w:spacing w:before="280" w:after="280"/>
        <w:outlineLvl w:val="3"/>
        <w:rPr>
          <w:b/>
          <w:b/>
          <w:bCs/>
          <w:lang w:eastAsia="hu-HU"/>
        </w:rPr>
      </w:pPr>
      <w:r>
        <w:rPr>
          <w:b/>
          <w:bCs/>
          <w:lang w:eastAsia="hu-HU"/>
        </w:rPr>
        <w:t xml:space="preserve">Telegdi Ildikó OTP BANK Rt. 11773339-00984762 </w:t>
      </w:r>
    </w:p>
    <w:p>
      <w:pPr>
        <w:pStyle w:val="Normal"/>
        <w:numPr>
          <w:ilvl w:val="0"/>
          <w:numId w:val="0"/>
        </w:numPr>
        <w:spacing w:before="280" w:after="280"/>
        <w:outlineLvl w:val="3"/>
        <w:rPr>
          <w:b/>
          <w:b/>
          <w:bCs/>
          <w:lang w:eastAsia="hu-HU"/>
        </w:rPr>
      </w:pPr>
      <w:r>
        <w:rPr>
          <w:b/>
          <w:bCs/>
          <w:lang w:eastAsia="hu-HU"/>
        </w:rPr>
        <w:t xml:space="preserve">Minden eddigi és ezt követő felajánlást előre is szívből köszönök: Telegdi Ildikó </w:t>
      </w:r>
    </w:p>
    <w:p>
      <w:pPr>
        <w:pStyle w:val="Normal"/>
        <w:rPr>
          <w:b/>
          <w:b/>
          <w:bCs/>
          <w:lang w:eastAsia="hu-HU"/>
        </w:rPr>
      </w:pPr>
      <w:r>
        <w:rPr>
          <w:b/>
          <w:bCs/>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pPr>
      <w:r>
        <w:rPr>
          <w:b/>
          <w:bCs/>
          <w:lang w:eastAsia="hu-HU"/>
        </w:rPr>
        <w:t>TÓBIÁS ANYAGOK</w:t>
      </w:r>
      <w:r>
        <w:rPr>
          <w:lang w:eastAsia="hu-HU"/>
        </w:rPr>
        <w:t xml:space="preserve"> </w:t>
      </w:r>
    </w:p>
    <w:p>
      <w:pPr>
        <w:pStyle w:val="Normal"/>
        <w:spacing w:before="280" w:after="0"/>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b/>
          <w:b/>
          <w:bCs/>
          <w:lang w:eastAsia="hu-HU"/>
        </w:rPr>
      </w:pPr>
      <w:r>
        <w:rPr>
          <w:b/>
          <w:bCs/>
          <w:lang w:eastAsia="hu-HU"/>
        </w:rPr>
        <w:t xml:space="preserve">6. SHOUD: „Világméretű időjárás” – Tóbiás közreműködésével, Geoffrey Hoppe csatornázásában </w:t>
      </w:r>
    </w:p>
    <w:p>
      <w:pPr>
        <w:pStyle w:val="Normal"/>
        <w:numPr>
          <w:ilvl w:val="0"/>
          <w:numId w:val="0"/>
        </w:numPr>
        <w:spacing w:before="280" w:after="280"/>
        <w:outlineLvl w:val="1"/>
        <w:rPr>
          <w:b/>
          <w:b/>
          <w:bCs/>
          <w:lang w:eastAsia="hu-HU"/>
        </w:rPr>
      </w:pPr>
      <w:r>
        <w:rPr>
          <w:b/>
          <w:bCs/>
          <w:lang w:eastAsia="hu-HU"/>
        </w:rPr>
        <w:t xml:space="preserve">Kérdések és válaszok </w:t>
      </w:r>
    </w:p>
    <w:p>
      <w:pPr>
        <w:pStyle w:val="Normal"/>
        <w:spacing w:before="280" w:after="0"/>
        <w:rPr/>
      </w:pPr>
      <w:r>
        <w:rPr>
          <w:b/>
          <w:bCs/>
          <w:color w:val="000080"/>
          <w:lang w:eastAsia="hu-HU"/>
        </w:rPr>
        <w:t>Elhangzott a Bíbor Körben,</w:t>
      </w:r>
      <w:r>
        <w:rPr>
          <w:lang w:eastAsia="hu-HU"/>
        </w:rPr>
        <w:t xml:space="preserve"> </w:t>
      </w:r>
    </w:p>
    <w:p>
      <w:pPr>
        <w:pStyle w:val="Normal"/>
        <w:spacing w:before="280" w:after="0"/>
        <w:rPr/>
      </w:pPr>
      <w:r>
        <w:rPr>
          <w:b/>
          <w:bCs/>
          <w:color w:val="000080"/>
          <w:lang w:eastAsia="hu-HU"/>
        </w:rPr>
        <w:t>2009. január 3-án</w:t>
      </w:r>
      <w:r>
        <w:rPr>
          <w:lang w:eastAsia="hu-HU"/>
        </w:rPr>
        <w:t xml:space="preserve"> </w:t>
      </w:r>
    </w:p>
    <w:p>
      <w:pPr>
        <w:pStyle w:val="Normal"/>
        <w:spacing w:before="280" w:after="0"/>
        <w:rPr/>
      </w:pPr>
      <w:hyperlink r:id="rId13">
        <w:r>
          <w:rPr>
            <w:rStyle w:val="InternetLink"/>
            <w:color w:val="0000FF"/>
            <w:u w:val="single"/>
            <w:lang w:eastAsia="hu-HU"/>
          </w:rPr>
          <w:t>www.crimsoncircle.com</w:t>
        </w:r>
      </w:hyperlink>
      <w:r>
        <w:rPr>
          <w:lang w:eastAsia="hu-HU"/>
        </w:rPr>
        <w:t xml:space="preserve"> </w:t>
      </w:r>
    </w:p>
    <w:p>
      <w:pPr>
        <w:pStyle w:val="Normal"/>
        <w:spacing w:before="280" w:after="0"/>
        <w:rPr>
          <w:lang w:eastAsia="hu-HU"/>
        </w:rPr>
      </w:pPr>
      <w:r>
        <w:rPr>
          <w:lang w:eastAsia="hu-HU"/>
        </w:rPr>
        <w:t xml:space="preserve">És ez így van, drága Shaumbra, hogy elérkezett a kérdések és válaszok ideje. Még rengeteg dologról szerettem volna beszélni veletek, de látjuk, hogy nagyon sok kérdés van a mai napra, ezért a legközelebbi alkalomra tartogatom a mondandómat. </w:t>
      </w:r>
    </w:p>
    <w:p>
      <w:pPr>
        <w:pStyle w:val="Normal"/>
        <w:spacing w:before="280" w:after="0"/>
        <w:rPr/>
      </w:pPr>
      <w:r>
        <w:rPr>
          <w:lang w:eastAsia="hu-HU"/>
        </w:rPr>
        <w:t xml:space="preserve">Lenne azért egy javaslatom. Ahogy ezt már említettem, ez az év óriási lehetőségeket tartogat mindannyiótok számára, Ezért is mondtam a Shoud legelején, hogy hagyd most már magad mögött azt, ami már nem szolgál téged. Azt a kampót, azt a béklyót és láncot – hagyd magad mögött annak érdekében, hogy felfedezhesd a lehetőséget! Ki tudja, talán énekórákat a Shaumbrák számára! (nevetés) </w:t>
      </w:r>
    </w:p>
    <w:p>
      <w:pPr>
        <w:pStyle w:val="Normal"/>
        <w:spacing w:before="280" w:after="0"/>
        <w:rPr>
          <w:lang w:eastAsia="hu-HU"/>
        </w:rPr>
      </w:pPr>
      <w:r>
        <w:rPr>
          <w:lang w:eastAsia="hu-HU"/>
        </w:rPr>
        <w:t xml:space="preserve">És ezzel kezdődjenek hát a kérdések! </w:t>
      </w:r>
    </w:p>
    <w:p>
      <w:pPr>
        <w:pStyle w:val="Normal"/>
        <w:spacing w:before="280" w:after="0"/>
        <w:rPr>
          <w:lang w:eastAsia="hu-HU"/>
        </w:rPr>
      </w:pPr>
      <w:r>
        <w:rPr>
          <w:lang w:eastAsia="hu-HU"/>
        </w:rPr>
        <w:t xml:space="preserve">LINDA: Oké, akkor ezt a kérdést most felolvasom, mert számomra se füle, se farka. Tehát rád bízom. </w:t>
      </w:r>
    </w:p>
    <w:p>
      <w:pPr>
        <w:pStyle w:val="Normal"/>
        <w:spacing w:before="280" w:after="0"/>
        <w:rPr>
          <w:lang w:eastAsia="hu-HU"/>
        </w:rPr>
      </w:pPr>
      <w:r>
        <w:rPr>
          <w:lang w:eastAsia="hu-HU"/>
        </w:rPr>
        <w:t xml:space="preserve">KÉRDÉS SHAUMBRA 1: (Linda olvassa az internetről): Tóbiás, mi a helyzet az AIDS és a fogamzásgátlás kapcsán? Az óvszerek nem feleslegesek az Új Energiában? </w:t>
      </w:r>
    </w:p>
    <w:p>
      <w:pPr>
        <w:pStyle w:val="Normal"/>
        <w:spacing w:before="280" w:after="0"/>
        <w:rPr/>
      </w:pPr>
      <w:r>
        <w:rPr>
          <w:lang w:eastAsia="hu-HU"/>
        </w:rPr>
        <w:t xml:space="preserve">TÓBIÁS: (mosolyogva): Milyen vicces, Sam is pont ugyanezt kérdezte tőlem. (nevetés) Nagyon kíváncsi erre a dologra! Az AIDS – az AIDS járvány – annak a szexuális energia egyensúlytalanságnak az eredménye, amiről a Szexuális Energia Iskolában beszélünk. (Tóbiás Szexuális Energia Iskolájáról több információért látogasd meg a </w:t>
      </w:r>
      <w:hyperlink r:id="rId14">
        <w:r>
          <w:rPr>
            <w:rStyle w:val="InternetLink"/>
            <w:color w:val="0000FF"/>
            <w:u w:val="single"/>
            <w:lang w:eastAsia="hu-HU"/>
          </w:rPr>
          <w:t>www.crimsoncircle.com</w:t>
        </w:r>
      </w:hyperlink>
      <w:r>
        <w:rPr>
          <w:lang w:eastAsia="hu-HU"/>
        </w:rPr>
        <w:t xml:space="preserve"> weboldalt) Az egyensúlytalanságok betegségeket teremtenek, amik pedig az AIDS-hez hasonló dolgokban öltenek testet. </w:t>
      </w:r>
    </w:p>
    <w:p>
      <w:pPr>
        <w:pStyle w:val="Normal"/>
        <w:spacing w:before="280" w:after="0"/>
        <w:rPr/>
      </w:pPr>
      <w:r>
        <w:rPr>
          <w:lang w:eastAsia="hu-HU"/>
        </w:rPr>
        <w:t xml:space="preserve">Namost, amennyiben te teljes mértékben integráltad magad, akkor nem fogsz magadhoz vonzani olyan személyt, aki az AIDS vírus hordozója, ezért aztán nincs is szükséged egy óvszer védelmére. De vess egy pillantást magadra! Egyensúlyban vagy? Egész vagy? Elsősorban önmagadba vagy szerelmes? Vagy pedig a szexet mindössze az élvezet egy módjaként használod – amiben nincs semmi rossz – vagy pedig arra használod a szexet, hogy energetikailag táplálkozzatok egymásból? A választás egyedül a tiéd, de elméletileg, abszolút nincs szükség óvszerre amikor… akkor nem fogsz olyan típusú partnert magadhoz vonzani, amikor önmagad egyensúlyának a helyén tartózkodsz. Köszönöm. </w:t>
      </w:r>
    </w:p>
    <w:p>
      <w:pPr>
        <w:pStyle w:val="Normal"/>
        <w:spacing w:before="280" w:after="0"/>
        <w:rPr>
          <w:lang w:eastAsia="hu-HU"/>
        </w:rPr>
      </w:pPr>
      <w:r>
        <w:rPr>
          <w:lang w:eastAsia="hu-HU"/>
        </w:rPr>
        <w:t xml:space="preserve">LINDA: Oké. Nem vagyok benne biztos, hogy nekem ez tetszik. (nevetés) </w:t>
      </w:r>
    </w:p>
    <w:p>
      <w:pPr>
        <w:pStyle w:val="Normal"/>
        <w:spacing w:before="280" w:after="0"/>
        <w:rPr>
          <w:lang w:eastAsia="hu-HU"/>
        </w:rPr>
      </w:pPr>
      <w:r>
        <w:rPr>
          <w:lang w:eastAsia="hu-HU"/>
        </w:rPr>
        <w:t xml:space="preserve">KÉRDÉS SHAUMBRA 2: (egy nő áll a mikrofonnál) Szia Tóbiás! Kérdésem a bőséggel kapcsolatos…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SHAUMBRA 2: …és két részből áll. Az első az lenne, hogy Shaumbra barátaimmal csináltunk egy befektetést, de a dolgok az utóbbi pár hónapban megváltoztak. Befektetés nem áramlik úgy, mint eddig, és sok zűrzavar, káosz és kiszámíthatatlanság ütötte fel a fejét. Kérdésem második része pedig az, hogy… </w:t>
      </w:r>
    </w:p>
    <w:p>
      <w:pPr>
        <w:pStyle w:val="Normal"/>
        <w:spacing w:before="280" w:after="0"/>
        <w:rPr>
          <w:lang w:eastAsia="hu-HU"/>
        </w:rPr>
      </w:pPr>
      <w:r>
        <w:rPr>
          <w:lang w:eastAsia="hu-HU"/>
        </w:rPr>
        <w:t xml:space="preserve">TÓBIÁS: Nézzük meg ezt először! </w:t>
      </w:r>
    </w:p>
    <w:p>
      <w:pPr>
        <w:pStyle w:val="Normal"/>
        <w:spacing w:before="280" w:after="0"/>
        <w:rPr>
          <w:lang w:eastAsia="hu-HU"/>
        </w:rPr>
      </w:pPr>
      <w:r>
        <w:rPr>
          <w:lang w:eastAsia="hu-HU"/>
        </w:rPr>
        <w:t xml:space="preserve">SHAUMBRA 2: Rendben. </w:t>
      </w:r>
    </w:p>
    <w:p>
      <w:pPr>
        <w:pStyle w:val="Normal"/>
        <w:spacing w:before="280" w:after="0"/>
        <w:rPr>
          <w:lang w:eastAsia="hu-HU"/>
        </w:rPr>
      </w:pPr>
      <w:r>
        <w:rPr>
          <w:lang w:eastAsia="hu-HU"/>
        </w:rPr>
        <w:t xml:space="preserve">TÓBIÁS: És most egy nagyon jó dolgot hoztál fel, nem csak a saját személyes körülményeidet illetően, hanem azért, mert sok Shaumbra tűnődik a befektetésein. Létezik egy Új Energiás befektetés. Ez az, amikor kihelyezel egy befektetést, ami kapcsán jó érzéseid vannak, ahol érzed, hogy abban őszinte, igaz minőségek találhatóak, amelyek kapcsolódnak hozzád, és ezért ebbe belefektetsz. </w:t>
      </w:r>
    </w:p>
    <w:p>
      <w:pPr>
        <w:pStyle w:val="Normal"/>
        <w:spacing w:before="280" w:after="0"/>
        <w:rPr/>
      </w:pPr>
      <w:r>
        <w:rPr>
          <w:lang w:eastAsia="hu-HU"/>
        </w:rPr>
        <w:t xml:space="preserve">Az Új Energiában mókásak a befektetések, mert nem mindig ugyanarról a helyről térülnek majd meg, ahova befektettél. Hm. Mert ez az áramlásról szól. A szándékodról szól. És ez az általad meglépett befektetetés, abszolút elveszett már – ne is számítsd arra, hogy megtérül – abból a forrásból, ahova belehelyezted. Egy másik forrásból, valahonnan máshonnan fog majd megtérülni, és rendelkezik azzal a potenciállal, hogy sokkal nagyszerűbben térjen vissza hozzád potenciálisan, amennyiben elengeded az ezzel kapcsolatos félelmeidet és önostorozásodat, önmagad kínzását – „Mi az istent tettél azzal a befektetéssel?” – hisz ezzel már újra áldozattá is váltál. Tehát engedd el azt a befektetést! Kihelyezted az energiádat! Annak nem kell ugyanazon a portálon keresztül visszatérnie, amibe belehelyezted. Figyeld, ahogy a bőség nagyon érdekes és ismeretlen forrásokból jön el hozzád! </w:t>
      </w:r>
    </w:p>
    <w:p>
      <w:pPr>
        <w:pStyle w:val="Normal"/>
        <w:spacing w:before="280" w:after="0"/>
        <w:rPr/>
      </w:pPr>
      <w:r>
        <w:rPr>
          <w:lang w:eastAsia="hu-HU"/>
        </w:rPr>
        <w:t xml:space="preserve">És drága Shaumbra, ez mindegyikőtökre vonatkozik. Amennyiben az gondoljátok, hogyha befektetitek a pénzeteket egy bizonyos helyre, és annak kapcsán egy bizonyos megtérülésre számítotok, akkor az a helyzet, hogy nem az Új Energiával dolgoztok. </w:t>
      </w:r>
    </w:p>
    <w:p>
      <w:pPr>
        <w:pStyle w:val="Normal"/>
        <w:spacing w:before="280" w:after="0"/>
        <w:rPr/>
      </w:pPr>
      <w:r>
        <w:rPr>
          <w:lang w:eastAsia="hu-HU"/>
        </w:rPr>
        <w:t xml:space="preserve">SHAUMBRA 2: Tehát hogy egyértelmű és tiszta legyen, most azt akarod ezzel mondani, hogy elveszítettük a pénzünket? (nevetés) </w:t>
      </w:r>
    </w:p>
    <w:p>
      <w:pPr>
        <w:pStyle w:val="Normal"/>
        <w:spacing w:before="280" w:after="0"/>
        <w:rPr>
          <w:lang w:eastAsia="hu-HU"/>
        </w:rPr>
      </w:pPr>
      <w:r>
        <w:rPr>
          <w:lang w:eastAsia="hu-HU"/>
        </w:rPr>
        <w:t xml:space="preserve">TÓBIÁS: Hát nem voltam elég világos és egyértelmű? (Tóbiás nevet) </w:t>
      </w:r>
    </w:p>
    <w:p>
      <w:pPr>
        <w:pStyle w:val="Normal"/>
        <w:spacing w:before="280" w:after="0"/>
        <w:rPr>
          <w:lang w:eastAsia="hu-HU"/>
        </w:rPr>
      </w:pPr>
      <w:r>
        <w:rPr>
          <w:lang w:eastAsia="hu-HU"/>
        </w:rPr>
        <w:t xml:space="preserve">SHAUMBRA 2: És akkor ez most honnan fog megtérülni? (még több nevetés) </w:t>
      </w:r>
    </w:p>
    <w:p>
      <w:pPr>
        <w:pStyle w:val="Normal"/>
        <w:spacing w:before="280" w:after="0"/>
        <w:rPr>
          <w:lang w:eastAsia="hu-HU"/>
        </w:rPr>
      </w:pPr>
      <w:r>
        <w:rPr>
          <w:lang w:eastAsia="hu-HU"/>
        </w:rPr>
        <w:t xml:space="preserve">LINDA: Lélegezz! </w:t>
      </w:r>
    </w:p>
    <w:p>
      <w:pPr>
        <w:pStyle w:val="Normal"/>
        <w:spacing w:before="280" w:after="0"/>
        <w:rPr>
          <w:lang w:eastAsia="hu-HU"/>
        </w:rPr>
      </w:pPr>
      <w:r>
        <w:rPr>
          <w:lang w:eastAsia="hu-HU"/>
        </w:rPr>
        <w:t xml:space="preserve">TÓBIÁS: Hát ez egyelőre nem fog megtérülni, mert még mindig ragaszkodsz hozzá. Amikor a shoud elején megemlítettem, hogy hagyj valamit magad mögött, amikor innen elmész - hát ez most egy kitűnő dolog lenne számodra, ha itt hagynád ezt – ez nehéz, mert ez volt az életed, ugyanakkor ez a Régi Energiás életed volt. Tehát hagyd ezt magad mögött! Már régen tovatűnt! Valahová máshová távozott! (Tóbiás mosolyog) Már rég eltűnt! </w:t>
      </w:r>
    </w:p>
    <w:p>
      <w:pPr>
        <w:pStyle w:val="Normal"/>
        <w:spacing w:before="280" w:after="0"/>
        <w:rPr>
          <w:lang w:eastAsia="hu-HU"/>
        </w:rPr>
      </w:pPr>
      <w:r>
        <w:rPr>
          <w:lang w:eastAsia="hu-HU"/>
        </w:rPr>
        <w:t xml:space="preserve">SHAUMBRA 2: Rendben. </w:t>
      </w:r>
    </w:p>
    <w:p>
      <w:pPr>
        <w:pStyle w:val="Normal"/>
        <w:spacing w:before="280" w:after="0"/>
        <w:rPr/>
      </w:pPr>
      <w:r>
        <w:rPr>
          <w:lang w:eastAsia="hu-HU"/>
        </w:rPr>
        <w:t xml:space="preserve">TÓBIÁS: De most, most, Szabványként, Tanítóként magadba szívhatod azt a mély lélegzetet! Az még most is valahol kint van! Valahol köröz, de nem ugyanazon a portálon keresztül fog visszatérni. Ott van kint. Engedd szabadon! Engedd annyira szabadon, akár egy forró levegővel felfújt léggömböt – hogy hadd szárnyaljon tovább, és találhasson egy magasabb szintet, egy bőségesebb, kiterjedtebb szintet, és onnan térhessen vissza hozzád. Amennyiben elvárásaid vannak az idő, a hely és az összeg kapcsán, akkor újra csak a régi játékot játszod. Engedd azt el! Az energia energia. Ott van kint. A tiéd. Ez a te szíved. A te lelked. A kemény munkád. Engedd el, és csak figyelj, hogyan tér majd vissza hozzád csodálatos utakon-módokon. </w:t>
      </w:r>
    </w:p>
    <w:p>
      <w:pPr>
        <w:pStyle w:val="Normal"/>
        <w:spacing w:before="280" w:after="0"/>
        <w:rPr>
          <w:lang w:eastAsia="hu-HU"/>
        </w:rPr>
      </w:pPr>
      <w:r>
        <w:rPr>
          <w:lang w:eastAsia="hu-HU"/>
        </w:rPr>
        <w:t xml:space="preserve">Az emberek – különösen a Shaumbrák hajlamosak beleesni abba a csapdába, hogy azt gondolják, hogy annak egy meghatározott végeredménye kell, hogy legyen, vagy hogy állandóan emiatt kell aggodalmaskodniuk. Ezért aztán az a dolog nem tud áthaladni az éterikus rendszeren, és aztán meg képtelen keresztül jönni a pénzügyi rendszeren, hogy visszatérhessen hozzád. Érted? Ez ott van kint. Engedd el! </w:t>
      </w:r>
    </w:p>
    <w:p>
      <w:pPr>
        <w:pStyle w:val="Normal"/>
        <w:spacing w:before="280" w:after="0"/>
        <w:rPr/>
      </w:pPr>
      <w:r>
        <w:rPr>
          <w:lang w:eastAsia="hu-HU"/>
        </w:rPr>
        <w:t xml:space="preserve">SHAUMBRA 2: Rendben. Ez elvezet a bőség második részéhez. Azt választottam, hogy egy nagy végkielégítéssel otthagyom az állásomat, mert az csak… szóval ez teljesen világos, hogy ott kell, hogy hagyjam. De nem tudom, hogy ugorjak ki onnan… </w:t>
      </w:r>
    </w:p>
    <w:p>
      <w:pPr>
        <w:pStyle w:val="Normal"/>
        <w:spacing w:before="280" w:after="0"/>
        <w:rPr>
          <w:lang w:eastAsia="hu-HU"/>
        </w:rPr>
      </w:pPr>
      <w:r>
        <w:rPr>
          <w:lang w:eastAsia="hu-HU"/>
        </w:rPr>
        <w:t xml:space="preserve">TÓBIÁS: Már hogyne tudnád! Becsukod a szemed, és egyszerűen megteszed! (nevetés) </w:t>
      </w:r>
    </w:p>
    <w:p>
      <w:pPr>
        <w:pStyle w:val="Normal"/>
        <w:spacing w:before="280" w:after="0"/>
        <w:rPr>
          <w:lang w:eastAsia="hu-HU"/>
        </w:rPr>
      </w:pPr>
      <w:r>
        <w:rPr>
          <w:lang w:eastAsia="hu-HU"/>
        </w:rPr>
        <w:t xml:space="preserve">SHAUMBRA 2: …oké, könnyedén de, tudod, kell, hogy valamennyi pénzem legyen, és azt reméltem, hogy majd az a befektetett pénz ott lesz, hogy támogasson minket- </w:t>
      </w:r>
    </w:p>
    <w:p>
      <w:pPr>
        <w:pStyle w:val="Normal"/>
        <w:spacing w:before="280" w:after="0"/>
        <w:rPr/>
      </w:pPr>
      <w:r>
        <w:rPr>
          <w:lang w:eastAsia="hu-HU"/>
        </w:rPr>
        <w:t xml:space="preserve">TÓBIÁS: Ostoba, ostoba emberek – mondaná most Kuthumi. (nevetés) Meg akarod lovagolni a befektetésed vörös kárpitját, de az Új Energia nem így működik. Jut eszembe, nehogy azt hidd, hogy ez egyedül csak rád vonatkozik. A legtöbb Shaumbrát képviseled most. Azt mondod: -„Meg van a biztonságom a Régi Energiás munkában, életemben” – amiről te is tudod, hogy nem tesz téged boldoggá. Ez aztán más dolgokat is okoz számodra. Erre azt mondod: - „De mielőtt megtenném azt az ugrást, tudni akarom, hogy milyen mély is az a szakadék, milyen távol van a másik vége, és hogy mi is vár rám ott a másik oldalán.” </w:t>
      </w:r>
    </w:p>
    <w:p>
      <w:pPr>
        <w:pStyle w:val="Normal"/>
        <w:spacing w:before="280" w:after="0"/>
        <w:rPr>
          <w:lang w:eastAsia="hu-HU"/>
        </w:rPr>
      </w:pPr>
      <w:r>
        <w:rPr>
          <w:lang w:eastAsia="hu-HU"/>
        </w:rPr>
        <w:t xml:space="preserve">SHAUMBRA 2: Pontosan. </w:t>
      </w:r>
    </w:p>
    <w:p>
      <w:pPr>
        <w:pStyle w:val="Normal"/>
        <w:spacing w:before="280" w:after="0"/>
        <w:rPr>
          <w:lang w:eastAsia="hu-HU"/>
        </w:rPr>
      </w:pPr>
      <w:r>
        <w:rPr>
          <w:lang w:eastAsia="hu-HU"/>
        </w:rPr>
        <w:t xml:space="preserve">TÓBIÁS: Nos, ez nem vicces! (Tóbiás nevet) </w:t>
      </w:r>
    </w:p>
    <w:p>
      <w:pPr>
        <w:pStyle w:val="Normal"/>
        <w:spacing w:before="280" w:after="0"/>
        <w:rPr>
          <w:lang w:eastAsia="hu-HU"/>
        </w:rPr>
      </w:pPr>
      <w:r>
        <w:rPr>
          <w:lang w:eastAsia="hu-HU"/>
        </w:rPr>
        <w:t xml:space="preserve">SHAUMBRA 2: De ijesztő megtenni azt az ugrást! </w:t>
      </w:r>
    </w:p>
    <w:p>
      <w:pPr>
        <w:pStyle w:val="Normal"/>
        <w:spacing w:before="280" w:after="0"/>
        <w:rPr/>
      </w:pPr>
      <w:r>
        <w:rPr>
          <w:lang w:eastAsia="hu-HU"/>
        </w:rPr>
        <w:t xml:space="preserve">TÓBIÁS: Szeretném, ha egy pillantást vetnél az első sorban ülő két emberre – Aandrah-ra és On-ra. (Norma és Garret) Szeretném, ha egy pillantást vetnél Cauldre-re és Lindára, valamint azokra, akik itt ülnek ebben a teremben, és megugrották azt az ugrást, bár időnként sok küzdelem és visítás árán. De mégis elugrottak. És a saját tapasztalatukból megmondják majd neked, hogy igen, az ijesztő volt, és felüdítő volt. A minden vagy semmi volt! De ez annyira felszabadító! És hányszor mondtam már neked – sokszor szoktunk beszélgetni – hányszor mondtam már neked, hogy az Új Energiában előbb vagy utóbb abba kell, hogy hagyd, hogy másnak dolgozol, 9-5-ig, vagy hogy is éneklik ezt abban a dalban. (Tóbiás jót derül a saját viccén) </w:t>
      </w:r>
    </w:p>
    <w:p>
      <w:pPr>
        <w:pStyle w:val="Normal"/>
        <w:spacing w:before="280" w:after="0"/>
        <w:rPr>
          <w:lang w:eastAsia="hu-HU"/>
        </w:rPr>
      </w:pPr>
      <w:r>
        <w:rPr>
          <w:lang w:eastAsia="hu-HU"/>
        </w:rPr>
        <w:t xml:space="preserve">Most ezzel nem azt akarom mondani, hogy ezt azonnal meg kell lépned – ezt most minden Shaumbrának mondom – hanem azt, hogy előbb vagy utóbb ki kell lépnetek a Régi Energiából, és meg kell találnotok a saját utatokat. Szóval a szakadék lehet, hogy egy mérföldnyi. Lehet, hogy fél méteres. Nem tudjuk. Sőt, valójában, ez nem is igazán érdekel minket. (nevetés) </w:t>
      </w:r>
    </w:p>
    <w:p>
      <w:pPr>
        <w:pStyle w:val="Normal"/>
        <w:spacing w:before="280" w:after="0"/>
        <w:rPr/>
      </w:pPr>
      <w:r>
        <w:rPr>
          <w:lang w:eastAsia="hu-HU"/>
        </w:rPr>
        <w:t xml:space="preserve">SHAUMBRA 2: De engem igenis érdekel! </w:t>
      </w:r>
    </w:p>
    <w:p>
      <w:pPr>
        <w:pStyle w:val="Normal"/>
        <w:spacing w:before="280" w:after="0"/>
        <w:rPr/>
      </w:pPr>
      <w:r>
        <w:rPr>
          <w:lang w:eastAsia="hu-HU"/>
        </w:rPr>
        <w:t xml:space="preserve">TÓBIÁS: Tudod azért nem érdekel, mert vannak szárnyaid! Mindössze elfeledkeztél róluk! Tudsz repülni! Nem kell továbbra is gyalogosan próbálkoznod, vagy emberi léptékkel ugranod! Tudsz repülni! Tehát vegyél egy mély lélegzetet, és a világ összes Shaumbrájával egyetemben, tárjátok ki a szárnyaitokat! Hadd nyíljanak szét – a ti metaforikus szárnyaitok, a spirituális szárnyaitok, azok a szárnyaitok, amelyek új helyekre röpítenek el titeket! A szárnyak – egy madár szárnyaihoz hasonlatosak – amiről az előbb beszéltem is – hisz egy madár nem aggodalmaskodik azon, hogy mennyi kukac él pontosan a Földön, és azok pontosan földrajzilag hol találhatóak, egyszerűen csak tudja, hogy azok ott lesznek. Akkor hát tárd ki a szárnyaidat és egyre csak lélegezz! </w:t>
      </w:r>
    </w:p>
    <w:p>
      <w:pPr>
        <w:pStyle w:val="Normal"/>
        <w:spacing w:before="280" w:after="0"/>
        <w:rPr>
          <w:lang w:eastAsia="hu-HU"/>
        </w:rPr>
      </w:pPr>
      <w:r>
        <w:rPr>
          <w:lang w:eastAsia="hu-HU"/>
        </w:rPr>
        <w:t xml:space="preserve">SHAUMBRA 2: Köszönöm. </w:t>
      </w:r>
    </w:p>
    <w:p>
      <w:pPr>
        <w:pStyle w:val="Normal"/>
        <w:spacing w:before="280" w:after="0"/>
        <w:rPr>
          <w:lang w:eastAsia="hu-HU"/>
        </w:rPr>
      </w:pPr>
      <w:r>
        <w:rPr>
          <w:lang w:eastAsia="hu-HU"/>
        </w:rPr>
        <w:t xml:space="preserve">TÓBIÁS: Köszönöm. És köszönöm, hogy az összes Shaumbra nevében beszéltél. </w:t>
      </w:r>
    </w:p>
    <w:p>
      <w:pPr>
        <w:pStyle w:val="Normal"/>
        <w:spacing w:before="280" w:after="0"/>
        <w:rPr>
          <w:lang w:eastAsia="hu-HU"/>
        </w:rPr>
      </w:pPr>
      <w:r>
        <w:rPr>
          <w:lang w:eastAsia="hu-HU"/>
        </w:rPr>
        <w:t xml:space="preserve">KÉRDÉS SHAUMBRA 3: (Linda olvassa az internetről): Jó magam tíz éve vegetáriánus vagyok, és nagyon szeretnék már hallani erről valamit tőled is. Tudom, hogy végül mindannyian vegetáriánusok leszünk, de akkor miért nem akartok beszélni nekünk erről a témáról? Azt gondolom itt az ideje, hogy beszéljetek ezekről a dolgokról. És mi a helyzet az állatok jogaival? </w:t>
      </w:r>
    </w:p>
    <w:p>
      <w:pPr>
        <w:pStyle w:val="Normal"/>
        <w:spacing w:before="280" w:after="0"/>
        <w:rPr>
          <w:lang w:eastAsia="hu-HU"/>
        </w:rPr>
      </w:pPr>
      <w:r>
        <w:rPr>
          <w:lang w:eastAsia="hu-HU"/>
        </w:rPr>
        <w:t xml:space="preserve">TÓBIÁS: Most… á, nos igen, Sam rendkívül évezi a sok húst és a hamburgert, és sajnálatos módon a disznóhúst is, amiről egyszerűen képtelen vagyok őt lebeszélni… ez most egy zsidó vicc. (Tóbiás és a közönség nevet) Szóval tudom, hogy Saint-Germain sokkal többet fog erről értekezni július után, amikor majd ő lesz itt. Ő sokkal inkább – hogy is fogalmazzam – étrend orientáltabb, mint én magam, és természetesen sokkal jobb formában is van. </w:t>
      </w:r>
    </w:p>
    <w:p>
      <w:pPr>
        <w:pStyle w:val="Normal"/>
        <w:spacing w:before="280" w:after="0"/>
        <w:rPr>
          <w:lang w:eastAsia="hu-HU"/>
        </w:rPr>
      </w:pPr>
      <w:r>
        <w:rPr>
          <w:lang w:eastAsia="hu-HU"/>
        </w:rPr>
        <w:t xml:space="preserve">De hadd mondjak annyit, hogy a Földön élő minden állat szolgálatban van itt… szolgálatban vannak. Az angyali/emberi birodalom a legnagyszerűbb. Minden egyes állat – minden csirke, tehén, minden szarvas szolgálni van itt így vagy úgy. Odaadják magukat, hogy ezen a módon táplálhassák a Földet, és jelen pillanatban ők jelentik a fehérje forrást a Földön. Ez valóban változni fog, de ez nem vallási és nem spirituális dolog. A test fog megváltozni, és másképpen fogja majd behozni és hasznosítani a fehérjét és a tápanyagokat és a többi dolgot is. De ez nem azt jelenti, hogy meg kellene magad győznöd a vegetáriánus életről. A szó szoros értelmében vannak olyan időszakok, amikor a testednek szüksége van a húsra. Nem minden nap, és nem óriási adagokban, de szüksége van rá jelenleg a benne lévő genetikai kódolás miatt. </w:t>
      </w:r>
    </w:p>
    <w:p>
      <w:pPr>
        <w:pStyle w:val="Normal"/>
        <w:spacing w:before="280" w:after="0"/>
        <w:rPr/>
      </w:pPr>
      <w:r>
        <w:rPr>
          <w:lang w:eastAsia="hu-HU"/>
        </w:rPr>
        <w:t xml:space="preserve">Egyszerűen kérdezd meg a testedet! Mit szeretne? Vannak olyan napok, amikor csak könnyűt kíván, vagy esetleg csak vizet és semmi mást. Aztán vannak olyan napok is, amikor szüksége van és kíván némi húst. Valóban, azt helyesen mondod, hogy előbb vagy utóbb a megvilágosodott ember nem fog húst enni, mert nincs szüksége arra a nehézségre. De ez nem azok miatt a szerencsétlen állatok miatt van. Becsüljétek az állatokat, akár míg növekednek, akár a mészárszéken vannak, akár pedig a tányérodon előtted. Becsüljétek meg őket. Ez jelenti annak az energiának az átalakítását, amit kegyetlenségnek neveztek. </w:t>
      </w:r>
    </w:p>
    <w:p>
      <w:pPr>
        <w:pStyle w:val="Normal"/>
        <w:spacing w:before="280" w:after="0"/>
        <w:rPr/>
      </w:pPr>
      <w:r>
        <w:rPr>
          <w:lang w:eastAsia="hu-HU"/>
        </w:rPr>
        <w:t xml:space="preserve">Az emberek egyre jobban tudatára ébrednek majd a haszonállatok nevelésének, gyártásának és megbecsülésének – és jut eszembe a növényekének is. A leveledben egy szóval sem említetted azokat a szegény saláta fejeket (nevetés), vagy a bab csírákat, pedig ezek sem különböznek az állatoktól. Ez a részükre adott emberi megbecsülésről és tiszteletről szól. Tehát köszönjük a kérdésedet… </w:t>
      </w:r>
    </w:p>
    <w:p>
      <w:pPr>
        <w:pStyle w:val="Normal"/>
        <w:spacing w:before="280" w:after="0"/>
        <w:rPr>
          <w:lang w:eastAsia="hu-HU"/>
        </w:rPr>
      </w:pPr>
      <w:r>
        <w:rPr>
          <w:lang w:eastAsia="hu-HU"/>
        </w:rPr>
        <w:t xml:space="preserve">LINDA: Babcsíra? (vihogva) </w:t>
      </w:r>
    </w:p>
    <w:p>
      <w:pPr>
        <w:pStyle w:val="Normal"/>
        <w:spacing w:before="280" w:after="0"/>
        <w:rPr>
          <w:lang w:eastAsia="hu-HU"/>
        </w:rPr>
      </w:pPr>
      <w:r>
        <w:rPr>
          <w:lang w:eastAsia="hu-HU"/>
        </w:rPr>
        <w:t xml:space="preserve">TÓBIÁS: Mindegyiküknek van tudata, valóban. És ezt most nem viccből mondom. Tiszteljétek és becsüljétek meg az ételt, amit a szátokba vesztek, és akkor majd a saját biológiátok megváltoztatja mindazt, amit szükséges átváltoztatnia. Aztán majd eljön egy pont, ahol felmerül a kérdés: - „Képes leszek csak vizet inni és levegőt lélegezni?” Ez abszolút így van, de ne erőltessétek ezt. Ez természetes módon be fog következni. Köszönöm. </w:t>
      </w:r>
    </w:p>
    <w:p>
      <w:pPr>
        <w:pStyle w:val="Normal"/>
        <w:spacing w:before="280" w:after="0"/>
        <w:rPr>
          <w:lang w:eastAsia="hu-HU"/>
        </w:rPr>
      </w:pPr>
      <w:r>
        <w:rPr>
          <w:lang w:eastAsia="hu-HU"/>
        </w:rPr>
        <w:t xml:space="preserve">KÉRDÉS SHAUMBRA 4: (egy férfi áll a mikrofonnál, Shaumbra 2 férje): Nos, Tóbiás… </w:t>
      </w:r>
    </w:p>
    <w:p>
      <w:pPr>
        <w:pStyle w:val="Normal"/>
        <w:spacing w:before="280" w:after="0"/>
        <w:rPr>
          <w:lang w:eastAsia="hu-HU"/>
        </w:rPr>
      </w:pPr>
      <w:r>
        <w:rPr>
          <w:lang w:eastAsia="hu-HU"/>
        </w:rPr>
        <w:t xml:space="preserve">TÓBIÁS: Mersz kérdezni? (mosolyogva) </w:t>
      </w:r>
    </w:p>
    <w:p>
      <w:pPr>
        <w:pStyle w:val="Normal"/>
        <w:spacing w:before="280" w:after="0"/>
        <w:rPr/>
      </w:pPr>
      <w:r>
        <w:rPr>
          <w:lang w:eastAsia="hu-HU"/>
        </w:rPr>
        <w:t xml:space="preserve">SHAUMBRA: Te pedig mersz így beszélni a feleségemmel? (Tóbiás és a közönség nevet) Teljesen el vagyok képedve, hogy ez után a sokk után, hogy vagyok képes itt állni. </w:t>
      </w:r>
    </w:p>
    <w:p>
      <w:pPr>
        <w:pStyle w:val="Normal"/>
        <w:spacing w:before="280" w:after="0"/>
        <w:rPr>
          <w:lang w:eastAsia="hu-HU"/>
        </w:rPr>
      </w:pPr>
      <w:r>
        <w:rPr>
          <w:lang w:eastAsia="hu-HU"/>
        </w:rPr>
        <w:t xml:space="preserve">TÓBIÁS: Én is. </w:t>
      </w:r>
    </w:p>
    <w:p>
      <w:pPr>
        <w:pStyle w:val="Normal"/>
        <w:spacing w:before="280" w:after="0"/>
        <w:rPr/>
      </w:pPr>
      <w:r>
        <w:rPr>
          <w:lang w:eastAsia="hu-HU"/>
        </w:rPr>
        <w:t xml:space="preserve">SHAUMBRA 4: Igazából nincs kérdésem, mintha kiseperték volna belőlem. Mi az, amit tudnom kell 2009-re vonatkozóan? </w:t>
      </w:r>
    </w:p>
    <w:p>
      <w:pPr>
        <w:pStyle w:val="Normal"/>
        <w:spacing w:before="280" w:after="0"/>
        <w:rPr>
          <w:lang w:eastAsia="hu-HU"/>
        </w:rPr>
      </w:pPr>
      <w:r>
        <w:rPr>
          <w:lang w:eastAsia="hu-HU"/>
        </w:rPr>
        <w:t xml:space="preserve">TÓBIÁS: Önmagaddal kapcsolatosan? </w:t>
      </w:r>
    </w:p>
    <w:p>
      <w:pPr>
        <w:pStyle w:val="Normal"/>
        <w:spacing w:before="280" w:after="0"/>
        <w:rPr>
          <w:lang w:eastAsia="hu-HU"/>
        </w:rPr>
      </w:pPr>
      <w:r>
        <w:rPr>
          <w:lang w:eastAsia="hu-HU"/>
        </w:rPr>
        <w:t xml:space="preserve">LINDA: Vigyázz vele, sértődékeny. (Tóbiás nevet) </w:t>
      </w:r>
    </w:p>
    <w:p>
      <w:pPr>
        <w:pStyle w:val="Normal"/>
        <w:spacing w:before="280" w:after="0"/>
        <w:rPr>
          <w:lang w:eastAsia="hu-HU"/>
        </w:rPr>
      </w:pPr>
      <w:r>
        <w:rPr>
          <w:lang w:eastAsia="hu-HU"/>
        </w:rPr>
        <w:t xml:space="preserve">TÓBIÁS: Mennyire akarod, hogy őszinték legyünk veled? </w:t>
      </w:r>
    </w:p>
    <w:p>
      <w:pPr>
        <w:pStyle w:val="Normal"/>
        <w:spacing w:before="280" w:after="0"/>
        <w:rPr>
          <w:lang w:eastAsia="hu-HU"/>
        </w:rPr>
      </w:pPr>
      <w:r>
        <w:rPr>
          <w:lang w:eastAsia="hu-HU"/>
        </w:rPr>
        <w:t xml:space="preserve">SHAUMBRA 4: Nagyon. </w:t>
      </w:r>
    </w:p>
    <w:p>
      <w:pPr>
        <w:pStyle w:val="Normal"/>
        <w:spacing w:before="280" w:after="0"/>
        <w:rPr>
          <w:lang w:eastAsia="hu-HU"/>
        </w:rPr>
      </w:pPr>
      <w:r>
        <w:rPr>
          <w:lang w:eastAsia="hu-HU"/>
        </w:rPr>
        <w:t xml:space="preserve">LINDA: Biztos vagy ebben? (nevetés) </w:t>
      </w:r>
    </w:p>
    <w:p>
      <w:pPr>
        <w:pStyle w:val="Normal"/>
        <w:spacing w:before="280" w:after="0"/>
        <w:rPr/>
      </w:pPr>
      <w:r>
        <w:rPr>
          <w:lang w:eastAsia="hu-HU"/>
        </w:rPr>
        <w:t xml:space="preserve">TÓBIÁS: Tudod, mindig ezt szoktátok mondani, aztán meg mindig gyűlöltök minket érte. Persze most csak tréfálunk veled. Ami fontos, az egy szó. Vezetés. Vezetés – elsőként önmagadat. Vezesd magad! Különösen hangzik, mivel az emberek túlnyomórészt nem vezetik magukat. De te itt most egy érdekes – nem akarom azt a szót használni, hogy konfliktusban vagy – de körülbelül öt különböző dinamika zajlik körülötted, és a vezető nincs sehol, aki döntéseket tudna hozni, és vezetni tudná az energiát. Ezek mind benned találhatóak, természetesen és nem rajtad kívül. A vezetés önmagadon belül, majd több vezetés a családodon belül. </w:t>
      </w:r>
    </w:p>
    <w:p>
      <w:pPr>
        <w:pStyle w:val="Normal"/>
        <w:spacing w:before="280" w:after="0"/>
        <w:rPr>
          <w:lang w:eastAsia="hu-HU"/>
        </w:rPr>
      </w:pPr>
      <w:r>
        <w:rPr>
          <w:lang w:eastAsia="hu-HU"/>
        </w:rPr>
        <w:t xml:space="preserve">És eljött az ideje, hogy előlépj, a Shaumbrák között is, és az a vezető legyél, akiről tudod, hogy az vagy, de mégis visszafogod magad. Minden alkalommal, amikor érzed azt a hívást, akkor rálépsz a fékpedálra. Sőt, lényegében rejtőzködsz. Tudod – és én is tudom, mivel szoktunk beszélgetni – hogy te természetedből adódóan egy vezető vagy, de mégis lenyomod azt magadban, ez pedig azt okozza számodra, hogy aggodalmaskodsz, az aggodalmaskodás pedig az okozza, hogy aztán meg például ostoba befektetésekbe mész bele, ami pedig később…(nevetés)….ami később visszatér egy új módon, amikor már felvállaltad a vezetésedet. Na… hát akkor most már tudod. Vezetés. </w:t>
      </w:r>
    </w:p>
    <w:p>
      <w:pPr>
        <w:pStyle w:val="Normal"/>
        <w:spacing w:before="280" w:after="0"/>
        <w:rPr>
          <w:lang w:eastAsia="hu-HU"/>
        </w:rPr>
      </w:pPr>
      <w:r>
        <w:rPr>
          <w:lang w:eastAsia="hu-HU"/>
        </w:rPr>
        <w:t xml:space="preserve">SHAUMBRA 4: Köszönöm. </w:t>
      </w:r>
    </w:p>
    <w:p>
      <w:pPr>
        <w:pStyle w:val="Normal"/>
        <w:spacing w:before="280" w:after="0"/>
        <w:rPr/>
      </w:pPr>
      <w:r>
        <w:rPr>
          <w:lang w:eastAsia="hu-HU"/>
        </w:rPr>
        <w:t xml:space="preserve">TÓBIÁS: Köszönöm. És csak vicceltem. Ez egyáltalán nem ostoba befektetés volt, mert egy ponton megértetted, hogy ez mindössze energia. És az pedig kimegy. Azért van ott, hogy visszatérhessen hozzád sok-sok különféle úton-módon. És ez mindegyikőtökre igaz. Ha azon aggodalmaskodtok, hogy aranyba vagy olajba fektessétek a pénzeteket – amit én egyáltalán nem javasolnék – bizony nem javasolnék – hanem sokkal inkább azt, hogy egy olyan cégbe fektessétek azt bele, aminek a kapcsán jól érzitek magatokat. És annak nem kell ugyanazon a bizonyos cégen keresztül visszatérnie. A bőség nagyon sokféle úton áramlik. A bőség folyójának sok ága van. Köszönöm. </w:t>
      </w:r>
    </w:p>
    <w:p>
      <w:pPr>
        <w:pStyle w:val="Normal"/>
        <w:spacing w:before="280" w:after="0"/>
        <w:rPr/>
      </w:pPr>
      <w:r>
        <w:rPr>
          <w:lang w:eastAsia="hu-HU"/>
        </w:rPr>
        <w:t xml:space="preserve">KÉRDÉS SHAUMBRA 5: (Linda) Elképesztően sok kérdés érkezik hozzánk a párkapcsolatokra vonatkozóan, ahol is az emberek azt hiszik, hogy szeretik a másikat, de valami mégis változik. Nem biztosak benne. Honnan lehet tudni, hogy mikor van itt az ideje annak, hogy kilépjenek egy kapcsolatból? </w:t>
      </w:r>
    </w:p>
    <w:p>
      <w:pPr>
        <w:pStyle w:val="Normal"/>
        <w:spacing w:before="280" w:after="0"/>
        <w:rPr>
          <w:lang w:eastAsia="hu-HU"/>
        </w:rPr>
      </w:pPr>
      <w:r>
        <w:rPr>
          <w:lang w:eastAsia="hu-HU"/>
        </w:rPr>
        <w:t xml:space="preserve">TÓBIÁS: Akkor, amikor ezt a kérdést felteszed, őszintén. (nevetés) </w:t>
      </w:r>
    </w:p>
    <w:p>
      <w:pPr>
        <w:pStyle w:val="Normal"/>
        <w:spacing w:before="280" w:after="0"/>
        <w:rPr/>
      </w:pPr>
      <w:r>
        <w:rPr>
          <w:lang w:eastAsia="hu-HU"/>
        </w:rPr>
        <w:t xml:space="preserve">LINDA: Ez nem az én kérdésem. </w:t>
      </w:r>
    </w:p>
    <w:p>
      <w:pPr>
        <w:pStyle w:val="Normal"/>
        <w:spacing w:before="280" w:after="0"/>
        <w:rPr/>
      </w:pPr>
      <w:r>
        <w:rPr>
          <w:lang w:eastAsia="hu-HU"/>
        </w:rPr>
        <w:t xml:space="preserve">TÓBIÁS: Amikor ez a kérdés felmerül – és amikor ez többé már nem pusztán egy mentális kérdés, hanem tényleg a szíved kérdése – „Amikor azt kérdezed, hogy itt van-e az ideje, hogy kilépj egy kapcsolatból?” – azért kérdezed ezt magadtól, mert valószínűleg ennek a kilépésnek pontosan elérkezett az ideje. A valódi kérdés az: -„Hogyan vágjam el az összekötő szálakat ebben a kapcsolatban? Hogyan tehetem ezt meg a legnagyobb szeretetben és megbecsülésben? Hogyan tegyem ezt úgy, hogy se magamnak, se a másik félnek ne okozzon ez szenvedést?” A valódi kérdés tehát az: „Hogyan rendezzem a részleteket? Hogyan rendezzem a gyerekeket? A vagyont?” Egy bizonyos módom már meghoztad a döntésedet. Most már meg kell tenned az ehhez szükséges lépéseket is annak érdekében, hogy kioldd, kiszabadítsd magad belőle. </w:t>
      </w:r>
    </w:p>
    <w:p>
      <w:pPr>
        <w:pStyle w:val="Normal"/>
        <w:spacing w:before="280" w:after="0"/>
        <w:rPr>
          <w:lang w:eastAsia="hu-HU"/>
        </w:rPr>
      </w:pPr>
      <w:r>
        <w:rPr>
          <w:lang w:eastAsia="hu-HU"/>
        </w:rPr>
        <w:t xml:space="preserve">A párkapcsolatok soha nem arra voltak hivatottak, hogy örökké tartsanak. A párkapcsolatok soha nem arra voltak hivatottak, hogy egy egész életen át tartsanak. A párkapcsolatok értékesek. Csodálatosak. De az senkire sem lett rákényszerítve, hogy örökké kell, hogy tartsanak. Amikor túllépsz a saját karmikus ciklusodon, akkor a karmán alapuló régi párkapcsolataid véget érnek, lezáródnak. Eljött az ideje, hogy elengedd. Amikor elengeded azt, akkor később majd újra találkoztok az utatokon, de akkor már a régi karma terhe nélkül. Ha viszont továbbra is magaddal vonszolod, az ki fogja venni az örömet az életedből, és annak a másiknak az életéből is, akivel együtt vagy ebben a kapcsolatban. Engedd el! </w:t>
      </w:r>
    </w:p>
    <w:p>
      <w:pPr>
        <w:pStyle w:val="Normal"/>
        <w:spacing w:before="280" w:after="0"/>
        <w:rPr>
          <w:lang w:eastAsia="hu-HU"/>
        </w:rPr>
      </w:pPr>
      <w:r>
        <w:rPr>
          <w:lang w:eastAsia="hu-HU"/>
        </w:rPr>
        <w:t xml:space="preserve">KÉRDÉS SHAUMBRA 6: (egy nő áll a mikrofonnál) Szia Tóbiás! Jelenleg egy átalakulás zajlik a saját életemben, többnyire jó módokon. Éppen most mentem nyugdíjba. Pár hónappal ezelőtt fejeztem be az első könyvem megírását, és néhány héten belül betöltöm a 60-ik életévemet. Tehát úgy érzem, hogy ez egy izgalmas, átalakulásokkal járó év, és azon tűnődtem, hogy vajon milyen tanácsot tudnál adni a jövőmre vonatkozóan, amire esetleg nem is fókuszálok, pedig kellene. </w:t>
      </w:r>
    </w:p>
    <w:p>
      <w:pPr>
        <w:pStyle w:val="Normal"/>
        <w:spacing w:before="280" w:after="0"/>
        <w:rPr/>
      </w:pPr>
      <w:r>
        <w:rPr>
          <w:lang w:eastAsia="hu-HU"/>
        </w:rPr>
        <w:t xml:space="preserve">TÓBIÁS: Mostanra rengeteg mindent elengedtél. Felszabadítottad magad, és ez rengeteg lehetőséget nyit meg előtted. Nem akarok itt most konkrétan megnevezni egy területet sem. Ez tényleg oda visz, ami a te szenvedélyed, és amit imádsz csinálni. Szereted a tanítást sok különböző módon. Imádsz – különösen a kamasz éveikben járó fiatalokkal dolgozni. Kérdésed valójában így szól: -„Hogyan kezdjek ebbe bele? Hogyan váljak azzá a tanítóvá, és hogyan osszam azt meg? </w:t>
      </w:r>
    </w:p>
    <w:p>
      <w:pPr>
        <w:pStyle w:val="Normal"/>
        <w:spacing w:before="280" w:after="0"/>
        <w:rPr/>
      </w:pPr>
      <w:r>
        <w:rPr>
          <w:lang w:eastAsia="hu-HU"/>
        </w:rPr>
        <w:t xml:space="preserve">A könyved által, ami az első lépés. Jelenleg az a dolgod, hogy döntsd el, hogy melyek azok a lehetőségek, amikbe bele akarsz vágni, és ez egyszerre több dolog is lehet. Nem kell, hogy csak egy valami legyen. Kezdj el cselekedni, és csak figyeld, hogy a többi elem hogyan áll össze! És különösen… nagy vonzódást vagy szenvedélyt érzünk nálad annak kapcsán, hogy a zavarodott kamaszokkal és később pedig a most bejövő kristály gyermekekkel dolgozz! De te válassz magadnak, az alapján, hogy mit szeretnél. Ismételten, tudd, hogy nagyon sok régi dolog alól felszabadítottad magad. Igazából bármit tehetsz, amihez csak kedved van. </w:t>
      </w:r>
    </w:p>
    <w:p>
      <w:pPr>
        <w:pStyle w:val="Normal"/>
        <w:spacing w:before="280" w:after="0"/>
        <w:rPr>
          <w:lang w:eastAsia="hu-HU"/>
        </w:rPr>
      </w:pPr>
      <w:r>
        <w:rPr>
          <w:lang w:eastAsia="hu-HU"/>
        </w:rPr>
        <w:t xml:space="preserve">SHAUMBRA 6: Köszönöm. </w:t>
      </w:r>
    </w:p>
    <w:p>
      <w:pPr>
        <w:pStyle w:val="Normal"/>
        <w:spacing w:before="280" w:after="0"/>
        <w:rPr>
          <w:lang w:eastAsia="hu-HU"/>
        </w:rPr>
      </w:pPr>
      <w:r>
        <w:rPr>
          <w:lang w:eastAsia="hu-HU"/>
        </w:rPr>
        <w:t xml:space="preserve">TÓBIÁS: Köszönöm. </w:t>
      </w:r>
    </w:p>
    <w:p>
      <w:pPr>
        <w:pStyle w:val="Normal"/>
        <w:spacing w:before="280" w:after="0"/>
        <w:rPr/>
      </w:pPr>
      <w:r>
        <w:rPr>
          <w:lang w:eastAsia="hu-HU"/>
        </w:rPr>
        <w:t xml:space="preserve">KÉRDÉS SHAUMBRA 7: (egy nő áll a mikrofonnál) Szia Tóbiás! Azt hiszem kérdésem két részből áll. Arról szól, hogy a teremtéseimet hogyan mozgósíthatnám. Tavaly belevágtam egy üzletbe, de csak nagyon kevesen jöttek el a tanfolyamaimra. Utána meg úgy éreztem, hogy a klienseim leszívnak. Tehát tudom, hogy amikor a teremtéseimre gondolok, van bennem egy attól való félelem, hogy a többi ember széttépi az energiámat. És ezzel tisztában vagyok. Lélegzek erre. Azt gondolom, hogy már elengedtem, de most meg ez az elképesztő lustaság vett rajtam erőt. Egész nap nem csinálok semmit. Semmit. </w:t>
      </w:r>
    </w:p>
    <w:p>
      <w:pPr>
        <w:pStyle w:val="Normal"/>
        <w:spacing w:before="280" w:after="0"/>
        <w:rPr>
          <w:lang w:eastAsia="hu-HU"/>
        </w:rPr>
      </w:pPr>
      <w:r>
        <w:rPr>
          <w:lang w:eastAsia="hu-HU"/>
        </w:rPr>
        <w:t xml:space="preserve">TÓBIÁS: Szeretnélek itt most kiigazítani téged, és mindegyikőtöket. Azt mondod, hogy rettentően lusta vagy, és nem csinálsz semmit. Egyszerre élsz sok különböző szinten. Az emberi én visszafogja magát és lényegében pihen, és más szinteken pedig megújítja magát. Vannak olyan részeid, akik elképesztő munkát végeznek más birodalmakban. Mindannyiótok számára ez egyre nyilvánvalóbb lesz ebben az évben. Nem kell, hogy drasztikus elkülönültség legyen az alvási állapototok és az éber állapototok között, és aközött, amikor munkát végeztek a többi valóságban, vagy a párhuzamos dimenziókban, vagy nevezzétek ezeket úgy, ahogy akarjátok. Elképesztő mérvű munkát végeztek. Mindössze az emberi biológia az, ami most úgy tűnik, hogy pihen. Tehát ahogy most rátérünk a kérdésed második részére itt, mit csinálsz akkor a többi birodalomban? Mit teszel ott? </w:t>
      </w:r>
    </w:p>
    <w:p>
      <w:pPr>
        <w:pStyle w:val="Normal"/>
        <w:spacing w:before="280" w:after="0"/>
        <w:rPr>
          <w:lang w:eastAsia="hu-HU"/>
        </w:rPr>
      </w:pPr>
      <w:r>
        <w:rPr>
          <w:lang w:eastAsia="hu-HU"/>
        </w:rPr>
        <w:t xml:space="preserve">SHAUMBRA 7: Ezt most te kérdezed tőlem? </w:t>
      </w:r>
    </w:p>
    <w:p>
      <w:pPr>
        <w:pStyle w:val="Normal"/>
        <w:spacing w:before="280" w:after="0"/>
        <w:rPr>
          <w:lang w:eastAsia="hu-HU"/>
        </w:rPr>
      </w:pPr>
      <w:r>
        <w:rPr>
          <w:lang w:eastAsia="hu-HU"/>
        </w:rPr>
        <w:t xml:space="preserve">TÓBIÁS: Igen, ezt most én kérdezem tőled. (Tóbiás nevet) Tudom. Én kérdezem ezt tőled. (nevetés) Merjél játékosan találgatni! </w:t>
      </w:r>
    </w:p>
    <w:p>
      <w:pPr>
        <w:pStyle w:val="Normal"/>
        <w:spacing w:before="280" w:after="0"/>
        <w:rPr/>
      </w:pPr>
      <w:r>
        <w:rPr>
          <w:lang w:eastAsia="hu-HU"/>
        </w:rPr>
        <w:t xml:space="preserve">SHAUMBRA 7: Nos, van most ez a projektem az új tudatos testről. Ezt akarom megteremteni, erről akarok írni. De egész évben elképesztően beteg voltam.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SHAUMBRA 7: Ez valószínűleg összefügg. </w:t>
      </w:r>
    </w:p>
    <w:p>
      <w:pPr>
        <w:pStyle w:val="Normal"/>
        <w:spacing w:before="280" w:after="0"/>
        <w:rPr>
          <w:lang w:eastAsia="hu-HU"/>
        </w:rPr>
      </w:pPr>
      <w:r>
        <w:rPr>
          <w:lang w:eastAsia="hu-HU"/>
        </w:rPr>
        <w:t xml:space="preserve">TÓBIÁS: Ez a test újra megmunkálása – egy megújítás – és mellékesen megjegyezve az idén sok Shaumbra bele fog futni olyan betegségekbe, amilyet még nem tapasztalt, legyen az akár egy megfázás vagy influenza, vagy valami ilyesmi. És legyőzöttnek fogják érezni magukat, mert azt gondolják majd, hogy nem erősebbek a fizikai testüknél. Pedig ennek a fajta betegségnek, amin te is átmentél pont az a célja, hogy a test áramkörét újrahuzalozza. Azért aztán ezt úgy fogjátok érzékelni, mintha egy darabig betegek lennétek. Pedig nem erről van szó. Ez egy újra megmunkálás, és ez az, amikor a testbe vetett bizalom előtérbe fog kerülni. </w:t>
      </w:r>
    </w:p>
    <w:p>
      <w:pPr>
        <w:pStyle w:val="Normal"/>
        <w:spacing w:before="280" w:after="0"/>
        <w:rPr/>
      </w:pPr>
      <w:r>
        <w:rPr>
          <w:lang w:eastAsia="hu-HU"/>
        </w:rPr>
        <w:t xml:space="preserve">A többi valóságokban végzett munkátoknak az integráláshoz van köze, az Aspektológiához hasonlóan, ahol is együtt dolgoztok olyan létezőkkel a többi birodalmakban, akik nagyon, de nagyon szét vannak töredezve, és ti ebben elképesztően jók vagytok. Segítetek egybehozni a darabkákat. Ez önmagában véve is egy fárasztó munka, még fizikai test nélkül is. Tehát amikor az idén a klienseiddel dolgoztál, azon kaptad magad, hogy nagyon ki vagy merülve, ami igen csak frusztrált téged. Ugyanakkor az az emberi személyiség, aki ott ült veled szemben, miközben a tanácsadói munkádat végezted, az mindössze egy apró kis töredéke volt annak a személynek, akivel egy másik szinten együtt dolgozol. Egy másik területre vetődtél, mert azt gondoltad, hogy ez nem megy neked, pedig nagyon is szándékosan akadtál össze azokkal a kliensekkel, akikkel elsőként a többi birodalomban dolgoztál, majd csak azt követően dolgoztál velük emberi szinten. </w:t>
      </w:r>
    </w:p>
    <w:p>
      <w:pPr>
        <w:pStyle w:val="Normal"/>
        <w:spacing w:before="280" w:after="0"/>
        <w:rPr/>
      </w:pPr>
      <w:r>
        <w:rPr>
          <w:lang w:eastAsia="hu-HU"/>
        </w:rPr>
        <w:t xml:space="preserve">Igen, ez tényleg fárasztó, mivel az összes aspektusukkal dolgozol. Azt gondoltad – az emberi éned azt gondolta – hogy az csak egy személy a székben. Közben pedig nagyon sok másik aspektusát is kezeled a többi dimenziókban. Az, aki a székben ült veled szemben, mindössze a jéghegy csúcsa volt. </w:t>
      </w:r>
    </w:p>
    <w:p>
      <w:pPr>
        <w:pStyle w:val="Normal"/>
        <w:spacing w:before="280" w:after="0"/>
        <w:rPr/>
      </w:pPr>
      <w:r>
        <w:rPr>
          <w:lang w:eastAsia="hu-HU"/>
        </w:rPr>
        <w:t xml:space="preserve">Tehát megadtad magadnak annak a lehetőségét, hogy megértsd a létező teljes természetét. Most fogd, amit megtanultál – és többé már ne önostorozd magad – most már vedd magadhoz, amit megtanultál a többi birodalmakban. Létezik egy fajta pszichológia, vagy nevezzétek, ahogy akarjátok a többi birodalmakban. Fókuszálj rá itt, ebben a valóságban. Azok, akik mostantól el fognak hozzád jönni, azokkal holisztikusan fogsz dolgozni mindezeken a különféle szinteken, és nem pusztán az emberi aspektusukkal. </w:t>
      </w:r>
    </w:p>
    <w:p>
      <w:pPr>
        <w:pStyle w:val="Normal"/>
        <w:spacing w:before="280" w:after="0"/>
        <w:rPr/>
      </w:pPr>
      <w:r>
        <w:rPr>
          <w:lang w:eastAsia="hu-HU"/>
        </w:rPr>
        <w:t xml:space="preserve">Ez hatalmas munka lesz. De nem kell, hogy maga alá temessen téged. A fizikai tested már újrahuzalozta magát annyira, hogy képes legyen ezt most már kezelni. De kérlek, értsd meg, hogy nem csak a székben ülő emberrel kell foglalkoznod. Még most is próbálod behozni a régi energiás pszichológia részleteit, mert van, hogy nem érzed magad erre alkalmasnak, vagy pedig úgy érzed, hogy a megfelelő eszközök híján vagy. Ezt tedd félre! Támaszkodj az intuitív Új Energiás eszközökre, és az Aspektológia esszenciájára, hogy a klienseiddel elkezdd a munkát. Hihetetlen képességed van arra, hogy visszamenj több életen keresztül. Most már vedd is használatba! </w:t>
      </w:r>
    </w:p>
    <w:p>
      <w:pPr>
        <w:pStyle w:val="Normal"/>
        <w:spacing w:before="280" w:after="0"/>
        <w:rPr/>
      </w:pPr>
      <w:r>
        <w:rPr>
          <w:lang w:eastAsia="hu-HU"/>
        </w:rPr>
        <w:t xml:space="preserve">SHAUMBRA 7: És összefüggésben áll a bőségemmel? Ezt hol blokkolom? Úgy élek… hogy még autóbiztosításom sincs, és 38 éves vagyok. Együtt élek valakivel. Ez talán… úgy látod… van valami bennem, mint… </w:t>
      </w:r>
    </w:p>
    <w:p>
      <w:pPr>
        <w:pStyle w:val="Normal"/>
        <w:spacing w:before="280" w:after="0"/>
        <w:rPr>
          <w:lang w:eastAsia="hu-HU"/>
        </w:rPr>
      </w:pPr>
      <w:r>
        <w:rPr>
          <w:lang w:eastAsia="hu-HU"/>
        </w:rPr>
        <w:t xml:space="preserve">TÓBIÁS: Kérjél sokat a szolgáltatásodért! </w:t>
      </w:r>
    </w:p>
    <w:p>
      <w:pPr>
        <w:pStyle w:val="Normal"/>
        <w:spacing w:before="280" w:after="0"/>
        <w:rPr/>
      </w:pPr>
      <w:r>
        <w:rPr>
          <w:lang w:eastAsia="hu-HU"/>
        </w:rPr>
        <w:t xml:space="preserve">SHAUMBRA 7: Tényleg?! </w:t>
      </w:r>
    </w:p>
    <w:p>
      <w:pPr>
        <w:pStyle w:val="Normal"/>
        <w:spacing w:before="280" w:after="0"/>
        <w:rPr>
          <w:lang w:eastAsia="hu-HU"/>
        </w:rPr>
      </w:pPr>
      <w:r>
        <w:rPr>
          <w:lang w:eastAsia="hu-HU"/>
        </w:rPr>
        <w:t xml:space="preserve">TÓBIÁS: Ez majd átsegít a bőséggel kapcsolatos problémáidon. </w:t>
      </w:r>
    </w:p>
    <w:p>
      <w:pPr>
        <w:pStyle w:val="Normal"/>
        <w:spacing w:before="280" w:after="0"/>
        <w:rPr>
          <w:lang w:eastAsia="hu-HU"/>
        </w:rPr>
      </w:pPr>
      <w:r>
        <w:rPr>
          <w:lang w:eastAsia="hu-HU"/>
        </w:rPr>
        <w:t xml:space="preserve">SHAUMBRA 7: Pedig tudom, hogy megérdemlem, mégis félek túl sokat kérni. </w:t>
      </w:r>
    </w:p>
    <w:p>
      <w:pPr>
        <w:pStyle w:val="Normal"/>
        <w:spacing w:before="280" w:after="0"/>
        <w:rPr/>
      </w:pPr>
      <w:r>
        <w:rPr>
          <w:lang w:eastAsia="hu-HU"/>
        </w:rPr>
        <w:t xml:space="preserve">TÓBIÁS: Még ha úgy is gondolod, hogy nem érdemled meg, akkor is kérjél érte sokat, és akkor majd elkezded elhinni, hogy megérdemled. </w:t>
      </w:r>
    </w:p>
    <w:p>
      <w:pPr>
        <w:pStyle w:val="Normal"/>
        <w:spacing w:before="280" w:after="0"/>
        <w:rPr>
          <w:lang w:eastAsia="hu-HU"/>
        </w:rPr>
      </w:pPr>
      <w:r>
        <w:rPr>
          <w:lang w:eastAsia="hu-HU"/>
        </w:rPr>
        <w:t xml:space="preserve">SHAUMBRA 7: Rendben. </w:t>
      </w:r>
    </w:p>
    <w:p>
      <w:pPr>
        <w:pStyle w:val="Normal"/>
        <w:spacing w:before="280" w:after="0"/>
        <w:rPr/>
      </w:pPr>
      <w:r>
        <w:rPr>
          <w:lang w:eastAsia="hu-HU"/>
        </w:rPr>
        <w:t xml:space="preserve">TÓBIÁS: Kérjél sokat. És fejezd be azt a… imádsz jótékonykodni. Spirituális szociális munkás vagy sok értelemben, és a többi birodalmakban nem tudsz ezért pénzt kérni. De itt a Földön ezt megteheted. (nevetés és taps a közönségtől) </w:t>
      </w:r>
    </w:p>
    <w:p>
      <w:pPr>
        <w:pStyle w:val="Normal"/>
        <w:spacing w:before="280" w:after="0"/>
        <w:rPr>
          <w:lang w:eastAsia="hu-HU"/>
        </w:rPr>
      </w:pPr>
      <w:r>
        <w:rPr>
          <w:lang w:eastAsia="hu-HU"/>
        </w:rPr>
        <w:t xml:space="preserve">SHAUMBRA 7: Köszönöm. </w:t>
      </w:r>
    </w:p>
    <w:p>
      <w:pPr>
        <w:pStyle w:val="Normal"/>
        <w:spacing w:before="280" w:after="0"/>
        <w:rPr>
          <w:lang w:eastAsia="hu-HU"/>
        </w:rPr>
      </w:pPr>
      <w:r>
        <w:rPr>
          <w:lang w:eastAsia="hu-HU"/>
        </w:rPr>
        <w:t xml:space="preserve">LINDA: Ez egy nagyon hosszú kérdés. Sok ember kérdését képviseli. Felolvasok belőle egy részletet, és állíts meg, amikor úgy érzed.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LINDA: Rendben. </w:t>
      </w:r>
    </w:p>
    <w:p>
      <w:pPr>
        <w:pStyle w:val="Normal"/>
        <w:spacing w:before="280" w:after="0"/>
        <w:rPr/>
      </w:pPr>
      <w:r>
        <w:rPr>
          <w:lang w:eastAsia="hu-HU"/>
        </w:rPr>
        <w:t xml:space="preserve">KÉRDÉS SHAUMBRA 8: (Linda olvassa az internetről)… a nagyobb probléma az a mély seb, amit sok homoszexuális és leszbikus ember érez a 8. Indítvány kapcsán. </w:t>
      </w:r>
      <w:r>
        <w:rPr>
          <w:i/>
          <w:iCs/>
          <w:lang w:eastAsia="hu-HU"/>
        </w:rPr>
        <w:t xml:space="preserve">(amely indítvány visszavonta korábbi engedélyét, és mostantól jogilag nem engedélyezi az azonos neműek között kötött házasságot Kalifornia államban – a ford. megj.) </w:t>
      </w:r>
      <w:r>
        <w:rPr>
          <w:lang w:eastAsia="hu-HU"/>
        </w:rPr>
        <w:t xml:space="preserve">Én személyesen is oly sok gyűlöletet, bántalmazást éreztem emiatt. Sok meleg és leszbikus érzi magát meggyalázva, érzelmileg kimerülve és másod osztályú polgárként. A saját családom, a nővérem kivételével igennel szavazott, és azt mondták nekem, hogy én rossz vagyok. Gonosz vagyok. Tudom az igazságát annak, aki vagyok, de nem tudom, hogy törhetnék ki abból, hogy magamra veszem az összes meleg, leszbikus és 13-ik szálas társaim fájdalmát. A jobb oldal semmit sem tett…(Linda mondja: „bla-bla-bla”) Annyira elegem van már a keresztény és a beragadt energiákból, abból, hogy az aktivisták olyan emberekkel élnek vissza, akiket ismerek, annak ellenére, hogy több ezren vonulnak fel a Long Beach-i ablakom előtt. Az emberek üvöltenek, körülöttem mindenhol dráma, gyűlölet, káosz érződik. Ez egyszerűen… </w:t>
      </w:r>
    </w:p>
    <w:p>
      <w:pPr>
        <w:pStyle w:val="Normal"/>
        <w:spacing w:before="280" w:after="0"/>
        <w:rPr>
          <w:lang w:eastAsia="hu-HU"/>
        </w:rPr>
      </w:pPr>
      <w:r>
        <w:rPr>
          <w:lang w:eastAsia="hu-HU"/>
        </w:rPr>
        <w:t xml:space="preserve">LINDA: Nem akarom tovább olvasni, csak annyit mondanék, hogy sok ember van elkeseredve a 8-as számú indítvány következtében. </w:t>
      </w:r>
    </w:p>
    <w:p>
      <w:pPr>
        <w:pStyle w:val="Normal"/>
        <w:spacing w:before="280" w:after="0"/>
        <w:rPr>
          <w:lang w:eastAsia="hu-HU"/>
        </w:rPr>
      </w:pPr>
      <w:r>
        <w:rPr>
          <w:lang w:eastAsia="hu-HU"/>
        </w:rPr>
        <w:t xml:space="preserve">TÓBIÁS: Valóban. </w:t>
      </w:r>
    </w:p>
    <w:p>
      <w:pPr>
        <w:pStyle w:val="Normal"/>
        <w:spacing w:before="280" w:after="0"/>
        <w:rPr/>
      </w:pPr>
      <w:r>
        <w:rPr>
          <w:lang w:eastAsia="hu-HU"/>
        </w:rPr>
        <w:t xml:space="preserve">LINDA: Azt gondolták, hogy a dolgok előre felé haladnak, és most nagyon kiábrándultak emiatt. </w:t>
      </w:r>
    </w:p>
    <w:p>
      <w:pPr>
        <w:pStyle w:val="Normal"/>
        <w:spacing w:before="280" w:after="0"/>
        <w:rPr/>
      </w:pPr>
      <w:r>
        <w:rPr>
          <w:lang w:eastAsia="hu-HU"/>
        </w:rPr>
        <w:t xml:space="preserve">TÓBIÁS: Most mindazokat, akik 13-ik szálasak, akik melegek vagy leszbikusok – ahogy ti nevezitek őket – hogy vegyetek egy mély lélegzetet! És szeretnék átadni nektek egy nyelvi fordulatot, amire szeretném, ha megmaradna az emlékezetetekben: „EFAHÁV” Emelkedj Felül Azon, Hogy Áldozat Vagy. (nevetés) Ez a levél tele van áldozati energiával, és „szegény énnel”, és azzal, hogy „a melegek és a leszbikusok jogaiért küzdök”. Emelkedj felül azon, hogy áldozat vagy! </w:t>
      </w:r>
    </w:p>
    <w:p>
      <w:pPr>
        <w:pStyle w:val="Normal"/>
        <w:spacing w:before="280" w:after="0"/>
        <w:rPr/>
      </w:pPr>
      <w:r>
        <w:rPr>
          <w:lang w:eastAsia="hu-HU"/>
        </w:rPr>
        <w:t xml:space="preserve">A 8. Indítvány nem a befejezés. Mindössze a kezdet. Ez felkelti a tudatosítást, és sok problémát felszínre hoz. Amit ti 13-ik Szálasok mindannyian tesztek – ti nem azért jöttetek ebbe a létidőtökbe, hogy elfogadásra találjatok. Nem bizony. Ti az emberek általi nem-elfogadás ösvényét választottátok, ugyanakkor megértettétek, hogy ez meg fogja változtatni a Föld tudatosságát, ami által eljut egy olyan tolerancia pontra, ahol is majd elfogadja az összes különbözőséget, hajlamot – mind vallási, mind szexuális, mind faji és egyéb tekintetben. De most úgy áll a helyzet – és ez a levél reprezentatív jellegű - , hogy sokan visszavittétek magatokat az áldozati energiába és ez a többi csoport pontosan ezt is akarja nálatok elérni, hiszen sokkal könnyebb egy áldozatot kezelni, mint egy olyan valakit, aki megérti, hogy miért is tesz valamit. A szexuális beállítottság, a melegek közötti házasság, és annak a tárgyköre, hogy azzal éljél együtt, akit szeretsz, előtérbe fog kerülni az egész világon. </w:t>
      </w:r>
    </w:p>
    <w:p>
      <w:pPr>
        <w:pStyle w:val="Normal"/>
        <w:spacing w:before="280" w:after="0"/>
        <w:rPr/>
      </w:pPr>
      <w:r>
        <w:rPr>
          <w:lang w:eastAsia="hu-HU"/>
        </w:rPr>
        <w:t xml:space="preserve">A 8-as számú Indítvány nem a befejezés. Ti pedig fel akartok ezen háborodni, haragudni akartok, de mi lenne, ha egy pillanatra megállnátok, és vetnétek egy pillantást arra, hogy amit ti, és a többi 13-ik Szálasok tesznek, az nem más, mint hogy előtérbe állítjátok a tolerancia témáját. Nem csak a szexuális toleranciát – de a vallási, a faji toleranciát, és minden mást is. Ha a 13-ik Szálasok dolga nem az lenne most a Földön, hogy előtérbe állítsák a tolerancia kérdéskörét, akkor igen nehéznek bizonyult volna egy fekete embert megválasztani az Egyesült Államok Elnökének. A világ változik, és ti segítitek ezt a változást, de most már felül kell, hogy emelkedjetek azon, hogy áldozatok vagytok. Köszönöm. </w:t>
      </w:r>
    </w:p>
    <w:p>
      <w:pPr>
        <w:pStyle w:val="Normal"/>
        <w:spacing w:before="280" w:after="0"/>
        <w:rPr>
          <w:lang w:eastAsia="hu-HU"/>
        </w:rPr>
      </w:pPr>
      <w:r>
        <w:rPr>
          <w:lang w:eastAsia="hu-HU"/>
        </w:rPr>
        <w:t xml:space="preserve">LINDA: Köszönöm. </w:t>
      </w:r>
    </w:p>
    <w:p>
      <w:pPr>
        <w:pStyle w:val="Normal"/>
        <w:spacing w:before="280" w:after="0"/>
        <w:rPr>
          <w:lang w:eastAsia="hu-HU"/>
        </w:rPr>
      </w:pPr>
      <w:r>
        <w:rPr>
          <w:lang w:eastAsia="hu-HU"/>
        </w:rPr>
        <w:t xml:space="preserve">KÉRDÉS SHAUMBRA 9, (egy nő áll a mikrofonnál): Szia Tóbiás! Egy javaslatot kérnék tőled arra vonatkozóan, hogyan tarthatnám fent a béke állapotát! Hol így, hol úgy érzem magam, attól függően, hogy a szívem éppen összeszorul vagy nem, és néha, amikor reggel felkelek, úgy érzem, talán jó napom lesz, vagy talán ez csak az alvásomnak köszönhető, vagy esetleg annak, hogy mit álmodtam éppen. Mégis mit tudnál javasolni annak érdekében, hogy képes legyek fenntartani azt az egyensúlyi állapotot, amire vágyom. </w:t>
      </w:r>
    </w:p>
    <w:p>
      <w:pPr>
        <w:pStyle w:val="Normal"/>
        <w:spacing w:before="280" w:after="0"/>
        <w:rPr>
          <w:lang w:eastAsia="hu-HU"/>
        </w:rPr>
      </w:pPr>
      <w:r>
        <w:rPr>
          <w:lang w:eastAsia="hu-HU"/>
        </w:rPr>
        <w:t xml:space="preserve">TÓBIÁS: Valóban. Nálad az a legnagyobb probléma, és ez ismételten nagyon sok Shaumbrára vonatkozik, hogy megértsétek, hogy érzitek a körülöttetek lévő összes energiát- magának a Földnek a tudatosságát – és már napokkal ezeket a viharokat megelőzően, illetve még mielőtt a Föld megrázkódna alulról - nagyon émelygően és egyensúlytalannak fogjátok érezni magatokat. Intuitíven érezni fogjátok ezeket. Érezni fogjátok azoknak az embereknek az energiáit, akik éppen szenvedésen vagy változásokon mennem keresztül minden elképzelhető szinten. Ezt a sajátotokként fogjátok értelmezni, és ezért kiestek a béke helyéről. </w:t>
      </w:r>
    </w:p>
    <w:p>
      <w:pPr>
        <w:pStyle w:val="Normal"/>
        <w:spacing w:before="280" w:after="0"/>
        <w:rPr/>
      </w:pPr>
      <w:r>
        <w:rPr>
          <w:lang w:eastAsia="hu-HU"/>
        </w:rPr>
        <w:t xml:space="preserve">A valódi lényeg itt az, hogy értsétek meg, hogy ezek nem rólatok szólnak. Ti éreztek. Ez együtt jár a megnyílással, és ahogy egyre érzékenyebbé váltok az energiákra mindent érezni fogtok. Érezni fogtok egy kutyát, aki éppen megsérült, vagy beteg, amiről talán még a gazdáik sem tudnak. És ti ezt érezni fogjátok, és azt fogjátok mondani: -„Hát ez nem valami békés érzés.” Például előre meg fogjátok érezni a tőzsde piac hatalmas ingadozását. Érezni fogtok valamit a szívetekben, azt az ingadozást, azt a kiegyensúlyozatlan ritmust, és azt mondjátok majd: „Ez befolyást gyakorol a békességemre.” Nem, amennyiben megértitek, hogy ez nem rólatok szól. Ezek olyan dolgok, amiket ti éreztek. </w:t>
      </w:r>
    </w:p>
    <w:p>
      <w:pPr>
        <w:pStyle w:val="Normal"/>
        <w:spacing w:before="280" w:after="0"/>
        <w:rPr/>
      </w:pPr>
      <w:r>
        <w:rPr>
          <w:lang w:eastAsia="hu-HU"/>
        </w:rPr>
        <w:t xml:space="preserve">Engedjétek meg magatoknak, hogy érezzétek ezeket! Ne blokkoljátok ki őket, hanem értsétek meg, hogy ez nem rólatok szól. Ezt időnként nehéz lehet megtenni, mert azt mondjátok: -„Érzem ezt az intenzív nyomást vagy nagy aggodalmat. Mit értesz azalatt Tóbiás, hogy „egyszerűen engedd meg magadnak, hogy érezd ezt? Nekem ez nem tetszik.” De egy idő után hatalmas mesterekké váltok majd az energia érzésének, ugyanakkor nem sajátotokként magatokra vételének a kapcsán. Megérted majd mi a sajátod, és mi nem az. És akkor mindig meg lesz a saját békességed. Meg lesz az egyensúlyod, különösen akkor, ha rendszeresen lélegzel. Ez segít fenntartani azt, hogy meg tudd különböztetni, hogy mi a tiéd, és mi az, amit kívülről érzel. </w:t>
      </w:r>
    </w:p>
    <w:p>
      <w:pPr>
        <w:pStyle w:val="Normal"/>
        <w:spacing w:before="280" w:after="0"/>
        <w:rPr/>
      </w:pPr>
      <w:r>
        <w:rPr>
          <w:lang w:eastAsia="hu-HU"/>
        </w:rPr>
        <w:t xml:space="preserve">A Shaumbra számára a békesség nem azt jelenti, hogy kiblokkoljátok a külvilágot, és hogy nem akartok érezni. Már megtanultátok, hogy az nem valami jól működik. Az érzések megtagadása, elutasítása egyáltalán nem vezet el a békéhez. Csak a frusztrációhoz. A lényeg az, hogy értsd meg, hogy te, aki intuitív és nagyon érzékeny vagy – tudd, hogy amit érzel, az nem a tiéd. Ez már önmagában is nagy békét adó. </w:t>
      </w:r>
    </w:p>
    <w:p>
      <w:pPr>
        <w:pStyle w:val="Normal"/>
        <w:spacing w:before="280" w:after="0"/>
        <w:rPr>
          <w:lang w:eastAsia="hu-HU"/>
        </w:rPr>
      </w:pPr>
      <w:r>
        <w:rPr>
          <w:lang w:eastAsia="hu-HU"/>
        </w:rPr>
        <w:t xml:space="preserve">SHAUMBRA 9: Nagyon szépen köszönöm. </w:t>
      </w:r>
    </w:p>
    <w:p>
      <w:pPr>
        <w:pStyle w:val="Normal"/>
        <w:spacing w:before="280" w:after="0"/>
        <w:rPr>
          <w:lang w:eastAsia="hu-HU"/>
        </w:rPr>
      </w:pPr>
      <w:r>
        <w:rPr>
          <w:lang w:eastAsia="hu-HU"/>
        </w:rPr>
        <w:t xml:space="preserve">TÓBIÁS: Köszönöm. </w:t>
      </w:r>
    </w:p>
    <w:p>
      <w:pPr>
        <w:pStyle w:val="Normal"/>
        <w:spacing w:before="280" w:after="0"/>
        <w:rPr>
          <w:lang w:eastAsia="hu-HU"/>
        </w:rPr>
      </w:pPr>
      <w:r>
        <w:rPr>
          <w:lang w:eastAsia="hu-HU"/>
        </w:rPr>
        <w:t xml:space="preserve">LINDA: Oké, akkor választhatsz: Vagy három rövid kérdés, vagy egy hosszú. </w:t>
      </w:r>
    </w:p>
    <w:p>
      <w:pPr>
        <w:pStyle w:val="Normal"/>
        <w:spacing w:before="280" w:after="0"/>
        <w:rPr>
          <w:lang w:eastAsia="hu-HU"/>
        </w:rPr>
      </w:pPr>
      <w:r>
        <w:rPr>
          <w:lang w:eastAsia="hu-HU"/>
        </w:rPr>
        <w:t xml:space="preserve">TÓBIÁS: (nevetve) Három rövid… </w:t>
      </w:r>
    </w:p>
    <w:p>
      <w:pPr>
        <w:pStyle w:val="Normal"/>
        <w:spacing w:before="280" w:after="0"/>
        <w:rPr>
          <w:lang w:eastAsia="hu-HU"/>
        </w:rPr>
      </w:pPr>
      <w:r>
        <w:rPr>
          <w:lang w:eastAsia="hu-HU"/>
        </w:rPr>
        <w:t xml:space="preserve">LINDA: Oké. </w:t>
      </w:r>
    </w:p>
    <w:p>
      <w:pPr>
        <w:pStyle w:val="Normal"/>
        <w:spacing w:before="280" w:after="0"/>
        <w:rPr>
          <w:lang w:eastAsia="hu-HU"/>
        </w:rPr>
      </w:pPr>
      <w:r>
        <w:rPr>
          <w:lang w:eastAsia="hu-HU"/>
        </w:rPr>
        <w:t xml:space="preserve">TÓBIÁS: …három hosszú válasszal. (nevetés) </w:t>
      </w:r>
    </w:p>
    <w:p>
      <w:pPr>
        <w:pStyle w:val="Normal"/>
        <w:spacing w:before="280" w:after="0"/>
        <w:rPr>
          <w:lang w:eastAsia="hu-HU"/>
        </w:rPr>
      </w:pPr>
      <w:r>
        <w:rPr>
          <w:lang w:eastAsia="hu-HU"/>
        </w:rPr>
        <w:t xml:space="preserve">LINDA: 5. 30 van. Légy kedves Cauldre-hez! </w:t>
      </w:r>
    </w:p>
    <w:p>
      <w:pPr>
        <w:pStyle w:val="Normal"/>
        <w:spacing w:before="280" w:after="0"/>
        <w:rPr/>
      </w:pPr>
      <w:r>
        <w:rPr>
          <w:lang w:eastAsia="hu-HU"/>
        </w:rPr>
        <w:t xml:space="preserve">KÉRDÉS SHAUMBRA 10: (egy nő áll a mikrofonnál): Szia Tóbiás! Nagyon sok zenei energiát fogadok be. Az elmúlt pár évben a fény nyelvével dolgozom, és mostanában nagyon sok szöveget és zenei hangot kapok, és erős késztetésem van arra, hogy hangosan énekeljek. Szeretném tudni, hogy ezeket az új zenei energiákat hogyan hasznosíthatnám a legjobban saját magam és mások számára? </w:t>
      </w:r>
    </w:p>
    <w:p>
      <w:pPr>
        <w:pStyle w:val="Normal"/>
        <w:spacing w:before="280" w:after="0"/>
        <w:rPr>
          <w:lang w:eastAsia="hu-HU"/>
        </w:rPr>
      </w:pPr>
      <w:r>
        <w:rPr>
          <w:lang w:eastAsia="hu-HU"/>
        </w:rPr>
        <w:t xml:space="preserve">TÓBIÁS: Valóban. Rengeteg új zenei energia van bejövőben, amiről beszéltünk is nemrégiben megtartott ülésünkön, aminek az Új Energiás Zene volt a témája, ahol is ez nem arról szól, hogy beleragadj a zene összes mentális részébe, hanem sokkal inkább annak esszenciájáról és érzéséről. És arról is beszéltünk ezen az ülésen, hogy a zenét lehet gyógyításra és kiegyensúlyozásra használni, vagy ha másra nem is, hát arra, hogy energiát áramoltass keresztül a saját testeden. A testednek szüksége van az energia áramoltatására, és a zene segít ebben. Nagyon sok különféle módon fel lehet használni a zenét, sőt pusztán az élvezet kedvéért is. Tehát számodra, ebben az új lehetőségek évében azt javasolnánk, hogy engedd magad megnyílni arra a zenére, ami a bensődben szól. </w:t>
      </w:r>
    </w:p>
    <w:p>
      <w:pPr>
        <w:pStyle w:val="Normal"/>
        <w:spacing w:before="280" w:after="0"/>
        <w:rPr>
          <w:lang w:eastAsia="hu-HU"/>
        </w:rPr>
      </w:pPr>
      <w:r>
        <w:rPr>
          <w:lang w:eastAsia="hu-HU"/>
        </w:rPr>
        <w:t xml:space="preserve">SHAUMBRA 10: Köszönöm. </w:t>
      </w:r>
    </w:p>
    <w:p>
      <w:pPr>
        <w:pStyle w:val="Normal"/>
        <w:spacing w:before="280" w:after="0"/>
        <w:rPr>
          <w:lang w:eastAsia="hu-HU"/>
        </w:rPr>
      </w:pPr>
      <w:r>
        <w:rPr>
          <w:lang w:eastAsia="hu-HU"/>
        </w:rPr>
        <w:t xml:space="preserve">KÉRDÉS SHAUMBRA 11: (egy nő áll a mikrofonnál): Tóbiás, annak fényében amiről ma beszéltél nekünk, beszélnél egy kicsit az Új Energiás mezőgazdaságról, a kis méretű farmgazdálkodásról, és a Shaumbra szerepéről ebben? </w:t>
      </w:r>
    </w:p>
    <w:p>
      <w:pPr>
        <w:pStyle w:val="Normal"/>
        <w:spacing w:before="280" w:after="0"/>
        <w:rPr>
          <w:lang w:eastAsia="hu-HU"/>
        </w:rPr>
      </w:pPr>
      <w:r>
        <w:rPr>
          <w:lang w:eastAsia="hu-HU"/>
        </w:rPr>
        <w:t xml:space="preserve">LINDA: Jaj, ez hosszú válasznak ígérkezik!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SHAUMBRA 11: Ez könnyű. Ez egy könnyű kérdés. </w:t>
      </w:r>
    </w:p>
    <w:p>
      <w:pPr>
        <w:pStyle w:val="Normal"/>
        <w:spacing w:before="280" w:after="0"/>
        <w:rPr>
          <w:lang w:eastAsia="hu-HU"/>
        </w:rPr>
      </w:pPr>
      <w:r>
        <w:rPr>
          <w:lang w:eastAsia="hu-HU"/>
        </w:rPr>
        <w:t xml:space="preserve">TÓBIÁS: Valóban, egy nagyon könnyű válasz. Szeretnék rendezni egy „kérdezd Tóbiást” ülést az Új Energiás mezőgazdaságról. És ott szeretnék egy két részletbe is belemenni, a mag és a genetikai szint kapcsán, és szeretnék ennek a Földdel való kapcsolatáról is beszélni. Továbbá arról, hogy jelenleg léteznek a szó szoros értelmében vett új növényi fajok – élelem formák – amelyek próbálnak bejutni ide a többi birodalomból, és magából a Földből is – és hogy mindezeket hogyan lehetne harmóniába hozni. Tehát arra kérném kedves Lindát, hogy ezt ütemezze be számomra még a távozásunk előtt. </w:t>
      </w:r>
    </w:p>
    <w:p>
      <w:pPr>
        <w:pStyle w:val="Normal"/>
        <w:spacing w:before="280" w:after="0"/>
        <w:rPr>
          <w:lang w:eastAsia="hu-HU"/>
        </w:rPr>
      </w:pPr>
      <w:r>
        <w:rPr>
          <w:lang w:eastAsia="hu-HU"/>
        </w:rPr>
        <w:t xml:space="preserve">LINDA: Rendben van. </w:t>
      </w:r>
    </w:p>
    <w:p>
      <w:pPr>
        <w:pStyle w:val="Normal"/>
        <w:spacing w:before="280" w:after="0"/>
        <w:rPr>
          <w:lang w:eastAsia="hu-HU"/>
        </w:rPr>
      </w:pPr>
      <w:r>
        <w:rPr>
          <w:lang w:eastAsia="hu-HU"/>
        </w:rPr>
        <w:t xml:space="preserve">TÓBIÁS: Köszönöm, hogy feltetted ezt a kérdést! </w:t>
      </w:r>
    </w:p>
    <w:p>
      <w:pPr>
        <w:pStyle w:val="Normal"/>
        <w:spacing w:before="280" w:after="0"/>
        <w:rPr>
          <w:lang w:eastAsia="hu-HU"/>
        </w:rPr>
      </w:pPr>
      <w:r>
        <w:rPr>
          <w:lang w:eastAsia="hu-HU"/>
        </w:rPr>
        <w:t xml:space="preserve">SHAUMBRA 11: Köszönöm. </w:t>
      </w:r>
    </w:p>
    <w:p>
      <w:pPr>
        <w:pStyle w:val="Normal"/>
        <w:spacing w:before="280" w:after="0"/>
        <w:rPr>
          <w:lang w:eastAsia="hu-HU"/>
        </w:rPr>
      </w:pPr>
      <w:r>
        <w:rPr>
          <w:lang w:eastAsia="hu-HU"/>
        </w:rPr>
        <w:t xml:space="preserve">LINDA: Nagyon jó! Köszönöm Catherine! Utolsó kérdés.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KÉRDÉS SHAUMBRA 12: (egy nő áll a mikrofonnál) Üdvözöllek Tóbiás! Az általad játszott zene alapján Bíbor Királynak kellene hívnunk téged! (Tóbiás nevet). Több dologról lenne szó. Az előbb említést tettél a szakadékba való belezuhanásról, és tudod én belesetem abba a szakadékba, és zuhanás közben rájöttem, hogy vannak szárnyaim, és megtanultam repülni, és akkor valóban szárnyalni kezdtem! Sehol sem akarok landolni! És ez tényleg csodálatos! És ne aggódjatok a pénzetek miatt, mert ez egészen szédületes érzés, amikor egy hat számjegyből álló jövedelem után mindössze 3 dollár és 27 cent van a bankszámládon, és megtanulod, hogyan add el a dolgaidat az interneten keresztül. (nevetés) Ez csodálatos! Erre bármelyikőtök képes! És ne aggódj az autó biztosításod miatt sem! Nincs rá szükséged! Szárnyalj, repülj! </w:t>
      </w:r>
    </w:p>
    <w:p>
      <w:pPr>
        <w:pStyle w:val="Normal"/>
        <w:spacing w:before="280" w:after="0"/>
        <w:rPr/>
      </w:pPr>
      <w:r>
        <w:rPr>
          <w:lang w:eastAsia="hu-HU"/>
        </w:rPr>
        <w:t xml:space="preserve">Egy pár dolog…igen, megmondtam neked, hogy meg fogom ezt tenni! Az utóbbi időben megnőttek a csatornázási képességeim, sőt az emberek arra kérnek, hogy csatornázzak nekik is. És a vezettetést illetően, amiben részesülök, - nos, ahogy azt te is tudod, nagyon szoros kapcsolatban állok az angyali családommal. Ez több annál is, mint amiről az Intuíciós CD-teken beszéltek, miszerint ne egy felemelkedett mestert csatornázzunk, hanem saját magunkat. Itt sok különböző energia összekombinálásáról van szó, és ez a Bíbor Kör iránya. </w:t>
      </w:r>
    </w:p>
    <w:p>
      <w:pPr>
        <w:pStyle w:val="Normal"/>
        <w:spacing w:before="280" w:after="0"/>
        <w:rPr>
          <w:lang w:eastAsia="hu-HU"/>
        </w:rPr>
      </w:pPr>
      <w:r>
        <w:rPr>
          <w:lang w:eastAsia="hu-HU"/>
        </w:rPr>
        <w:t xml:space="preserve">LINDA: Drágám, mi a kérdésed? </w:t>
      </w:r>
    </w:p>
    <w:p>
      <w:pPr>
        <w:pStyle w:val="Normal"/>
        <w:spacing w:before="280" w:after="0"/>
        <w:rPr/>
      </w:pPr>
      <w:r>
        <w:rPr>
          <w:lang w:eastAsia="hu-HU"/>
        </w:rPr>
        <w:t xml:space="preserve">SHAUMBRA 12: Jaj! Oké, nos a kérdésem az, hogy most, hogy mindezek a dolgok zajlanak, miközben megpróbáljuk a dolgokat a régi úton megtörténtté tenni, végül képes voltam elengedni mindent addig a pontig, hogy ma reggel kaptam egy telefonhívást egy kedves Tazmániában élő barátomtól, aki felajánlotta nekem, hogy utazzak el hozzá, és segítsek eladni hatalmas méretű otthonát. Ahogy ezt te is tudod, nekem ebben hatalmas gyakorlatom van. És ő szintén zenész. Julie McAllister-nek hívják. Mit tudnál nekem erről mondani? </w:t>
      </w:r>
    </w:p>
    <w:p>
      <w:pPr>
        <w:pStyle w:val="Normal"/>
        <w:spacing w:before="280" w:after="0"/>
        <w:rPr>
          <w:lang w:eastAsia="hu-HU"/>
        </w:rPr>
      </w:pPr>
      <w:r>
        <w:rPr>
          <w:lang w:eastAsia="hu-HU"/>
        </w:rPr>
        <w:t xml:space="preserve">TÓBIÁS: Ez nem olyan valami, amire itt, online adásban kívánnék választ adni. Majd később beszélünk erről. Ez általánosságban véve jó. Ez általánosságban nézve egy nagyon pozitív dolog, de szerintem ami ennél fontosabb az az, hogy itt állsz most a csoport előtt, és az elengedésedről beszélsz, ahol lényegében a régi sebek elengedéséről van szó – amik elképesztően régi sebek már hosszú életek óta – és te képes vagy szembenézni önmagaddal a legsötétebb és legrémisztőbb pillanataid közepette, miközben eléggé megbízol magadban ahhoz, hogy beszívd azt a mély lélegzetet, ami elvezet téged ahhoz az ugráshoz, ami pedig az új énedhez vezet. És lényegében egy nagyon mély szinten egy integrációt végzel, ami egy fenomenális új módon teszi lehetővé számodra az átalakulást. Példa vagy a többiek számára, és ez a pénz dolog pedig nagyon, de nagyon átmeneti helyzet, ahogy ezzel te is tisztában vagy. Tudod milyen volt onnan ide eljutni – mikor sok pénzed volt, de a belső boldogságod hiányzott – és te mindazt elengedted, ami majd vissza fog áramolni hozzád egy egészen más módon. </w:t>
      </w:r>
    </w:p>
    <w:p>
      <w:pPr>
        <w:pStyle w:val="Normal"/>
        <w:spacing w:before="280" w:after="0"/>
        <w:rPr>
          <w:lang w:eastAsia="hu-HU"/>
        </w:rPr>
      </w:pPr>
      <w:r>
        <w:rPr>
          <w:lang w:eastAsia="hu-HU"/>
        </w:rPr>
        <w:t xml:space="preserve">A zene… a zene. Ezt is folytatni szeretnéd, mert ez olyan csodálatosan beleillik mindazokba a dologba, amiket majd tenni fogsz. Tehát azt javasolnám számodra, hogy térj vissza a zenéhez, de már máshogy. A kérdés másik részét – Cauldre majd megválaszolja neked adáson kívül. </w:t>
      </w:r>
    </w:p>
    <w:p>
      <w:pPr>
        <w:pStyle w:val="Normal"/>
        <w:spacing w:before="280" w:after="0"/>
        <w:rPr>
          <w:lang w:eastAsia="hu-HU"/>
        </w:rPr>
      </w:pPr>
      <w:r>
        <w:rPr>
          <w:lang w:eastAsia="hu-HU"/>
        </w:rPr>
        <w:t xml:space="preserve">SHAUMBRA 12: Köszönöm. Shalom, Tóbiás! </w:t>
      </w:r>
    </w:p>
    <w:p>
      <w:pPr>
        <w:pStyle w:val="Normal"/>
        <w:spacing w:before="280" w:after="0"/>
        <w:rPr>
          <w:lang w:eastAsia="hu-HU"/>
        </w:rPr>
      </w:pPr>
      <w:r>
        <w:rPr>
          <w:lang w:eastAsia="hu-HU"/>
        </w:rPr>
        <w:t xml:space="preserve">TÓBIÁS: Igen, Shalom! </w:t>
      </w:r>
    </w:p>
    <w:p>
      <w:pPr>
        <w:pStyle w:val="Normal"/>
        <w:spacing w:before="280" w:after="0"/>
        <w:rPr>
          <w:lang w:eastAsia="hu-HU"/>
        </w:rPr>
      </w:pPr>
      <w:r>
        <w:rPr>
          <w:lang w:eastAsia="hu-HU"/>
        </w:rPr>
        <w:t xml:space="preserve">És ezzel Shaumbra, a végére értünk ennek a hosszú és gyönyörűséges napnak. Bevonulunk ebbe az új évbe – ami nem több egy naptáron szereplő dátumnál, de az emberi tudatosság egy jelzésként, egy mérföldkőként tartja ezt számon, valamint egy olyan célként, aminek el kell jutni a másik végére. Sok változást fogtok látni, különösen az időjáráson keresztül, de értsétek meg, hogy ez teljesen helyénvaló. Tudatosságot hoz magával. Az eső elhozza az új tudatosságot a Föld számára, magába a termőföldbe, a termésbe, az állatokhoz és az emberekhez. Újraelosztja az energiát, és ebben az évben az időjárás az újraelosztást és az energia egyensúlyba hozatalát fogja szolgálni az egész világon. </w:t>
      </w:r>
    </w:p>
    <w:p>
      <w:pPr>
        <w:pStyle w:val="Normal"/>
        <w:spacing w:before="280" w:after="0"/>
        <w:rPr>
          <w:lang w:eastAsia="hu-HU"/>
        </w:rPr>
      </w:pPr>
      <w:r>
        <w:rPr>
          <w:lang w:eastAsia="hu-HU"/>
        </w:rPr>
        <w:t xml:space="preserve">Ez az Új Energia, ez az újraelosztás – egy kozmikus vagy éterikus szinten történik, ugyanakkor egy nagyon gyakorlatias szinten is, ezáltal a dolog által, amit időjárásnak neveztek. </w:t>
      </w:r>
    </w:p>
    <w:p>
      <w:pPr>
        <w:pStyle w:val="Normal"/>
        <w:spacing w:before="280" w:after="0"/>
        <w:rPr/>
      </w:pPr>
      <w:r>
        <w:rPr>
          <w:lang w:eastAsia="hu-HU"/>
        </w:rPr>
        <w:t xml:space="preserve">Ne feledjétek, hogy amikor ebben az évben az időjárás szélsőségesre fordul, és amikor a többiek drámáznak és kiabálnak majd az időjárás miatt, emlékezzetek, hogy micsoda áldás is ez ebben az évben, 2009-ben. </w:t>
      </w:r>
    </w:p>
    <w:p>
      <w:pPr>
        <w:pStyle w:val="Normal"/>
        <w:spacing w:before="280" w:after="0"/>
        <w:rPr>
          <w:lang w:eastAsia="hu-HU"/>
        </w:rPr>
      </w:pPr>
      <w:r>
        <w:rPr>
          <w:lang w:eastAsia="hu-HU"/>
        </w:rPr>
        <w:t xml:space="preserve">És ez így van. </w:t>
      </w:r>
    </w:p>
    <w:p>
      <w:pPr>
        <w:pStyle w:val="Normal"/>
        <w:spacing w:before="280" w:after="0"/>
        <w:rPr>
          <w:lang w:eastAsia="hu-HU"/>
        </w:rPr>
      </w:pPr>
      <w:r>
        <w:rPr>
          <w:i/>
          <w:iCs/>
          <w:lang w:eastAsia="hu-HU"/>
        </w:rPr>
        <w:t xml:space="preserve">(Fordította: Telegdi Ildikó) </w:t>
      </w:r>
    </w:p>
    <w:p>
      <w:pPr>
        <w:pStyle w:val="Normal"/>
        <w:rPr>
          <w:lang w:eastAsia="hu-HU"/>
        </w:rPr>
      </w:pPr>
      <w:r>
        <w:rPr>
          <w:lang w:eastAsia="hu-HU"/>
        </w:rPr>
      </w:r>
    </w:p>
    <w:p>
      <w:pPr>
        <w:pStyle w:val="Normal"/>
        <w:rPr>
          <w:lang w:eastAsia="hu-HU"/>
        </w:rPr>
      </w:pPr>
      <w:r>
        <w:rPr>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pPr>
      <w:r>
        <w:rPr>
          <w:b/>
          <w:bCs/>
          <w:lang w:eastAsia="hu-HU"/>
        </w:rPr>
        <w:t>TÓBIÁS ANYAGOK</w:t>
      </w:r>
      <w:r>
        <w:rPr>
          <w:lang w:eastAsia="hu-HU"/>
        </w:rPr>
        <w:t xml:space="preserve"> </w:t>
      </w:r>
    </w:p>
    <w:p>
      <w:pPr>
        <w:pStyle w:val="Normal"/>
        <w:spacing w:before="280" w:after="0"/>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b/>
          <w:b/>
          <w:bCs/>
          <w:lang w:eastAsia="hu-HU"/>
        </w:rPr>
      </w:pPr>
      <w:r>
        <w:rPr>
          <w:b/>
          <w:bCs/>
          <w:lang w:eastAsia="hu-HU"/>
        </w:rPr>
        <w:t xml:space="preserve">6. SHOUD: „Világméretű időjárás” – Tóbiás közreműködésével, Geoffrey Hoppe csatornázásában </w:t>
      </w:r>
    </w:p>
    <w:p>
      <w:pPr>
        <w:pStyle w:val="Normal"/>
        <w:numPr>
          <w:ilvl w:val="0"/>
          <w:numId w:val="0"/>
        </w:numPr>
        <w:spacing w:before="280" w:after="280"/>
        <w:outlineLvl w:val="1"/>
        <w:rPr>
          <w:b/>
          <w:b/>
          <w:bCs/>
          <w:lang w:eastAsia="hu-HU"/>
        </w:rPr>
      </w:pPr>
      <w:r>
        <w:rPr>
          <w:b/>
          <w:bCs/>
          <w:lang w:eastAsia="hu-HU"/>
        </w:rPr>
        <w:t xml:space="preserve">Kérdések és válaszok </w:t>
      </w:r>
    </w:p>
    <w:p>
      <w:pPr>
        <w:pStyle w:val="Normal"/>
        <w:spacing w:before="280" w:after="0"/>
        <w:rPr/>
      </w:pPr>
      <w:r>
        <w:rPr>
          <w:b/>
          <w:bCs/>
          <w:color w:val="000080"/>
          <w:lang w:eastAsia="hu-HU"/>
        </w:rPr>
        <w:t>Elhangzott a Bíbor Körben,</w:t>
      </w:r>
      <w:r>
        <w:rPr>
          <w:lang w:eastAsia="hu-HU"/>
        </w:rPr>
        <w:t xml:space="preserve"> </w:t>
      </w:r>
    </w:p>
    <w:p>
      <w:pPr>
        <w:pStyle w:val="Normal"/>
        <w:spacing w:before="280" w:after="0"/>
        <w:rPr/>
      </w:pPr>
      <w:r>
        <w:rPr>
          <w:b/>
          <w:bCs/>
          <w:color w:val="000080"/>
          <w:lang w:eastAsia="hu-HU"/>
        </w:rPr>
        <w:t>2009. január 3-án</w:t>
      </w:r>
      <w:r>
        <w:rPr>
          <w:lang w:eastAsia="hu-HU"/>
        </w:rPr>
        <w:t xml:space="preserve"> </w:t>
      </w:r>
    </w:p>
    <w:p>
      <w:pPr>
        <w:pStyle w:val="Normal"/>
        <w:spacing w:before="280" w:after="0"/>
        <w:rPr/>
      </w:pPr>
      <w:hyperlink r:id="rId15">
        <w:r>
          <w:rPr>
            <w:rStyle w:val="InternetLink"/>
            <w:color w:val="0000FF"/>
            <w:u w:val="single"/>
            <w:lang w:eastAsia="hu-HU"/>
          </w:rPr>
          <w:t>www.crimsoncircle.com</w:t>
        </w:r>
      </w:hyperlink>
      <w:r>
        <w:rPr>
          <w:lang w:eastAsia="hu-HU"/>
        </w:rPr>
        <w:t xml:space="preserve"> </w:t>
      </w:r>
    </w:p>
    <w:p>
      <w:pPr>
        <w:pStyle w:val="Normal"/>
        <w:spacing w:before="280" w:after="0"/>
        <w:rPr>
          <w:lang w:eastAsia="hu-HU"/>
        </w:rPr>
      </w:pPr>
      <w:r>
        <w:rPr>
          <w:lang w:eastAsia="hu-HU"/>
        </w:rPr>
        <w:t xml:space="preserve">És ez így van, drága Shaumbra, hogy elérkezett a kérdések és válaszok ideje. Még rengeteg dologról szerettem volna beszélni veletek, de látjuk, hogy nagyon sok kérdés van a mai napra, ezért a legközelebbi alkalomra tartogatom a mondandómat. </w:t>
      </w:r>
    </w:p>
    <w:p>
      <w:pPr>
        <w:pStyle w:val="Normal"/>
        <w:spacing w:before="280" w:after="0"/>
        <w:rPr>
          <w:lang w:eastAsia="hu-HU"/>
        </w:rPr>
      </w:pPr>
      <w:r>
        <w:rPr>
          <w:lang w:eastAsia="hu-HU"/>
        </w:rPr>
        <w:t xml:space="preserve">Lenne azért egy javaslatom. Ahogy ezt már említettem, ez az év óriási lehetőségeket tartogat mindannyiótok számára, Ezért is mondtam a Shoud legelején, hogy hagyd most már magad mögött azt, ami már nem szolgál téged. Azt a kampót, azt a béklyót és láncot – hagyd magad mögött annak érdekében, hogy felfedezhesd a lehetőséget! Ki tudja, talán énekórákat a Shaumbrák számára! (nevetés) </w:t>
      </w:r>
    </w:p>
    <w:p>
      <w:pPr>
        <w:pStyle w:val="Normal"/>
        <w:spacing w:before="280" w:after="0"/>
        <w:rPr>
          <w:lang w:eastAsia="hu-HU"/>
        </w:rPr>
      </w:pPr>
      <w:r>
        <w:rPr>
          <w:lang w:eastAsia="hu-HU"/>
        </w:rPr>
        <w:t xml:space="preserve">És ezzel kezdődjenek hát a kérdések! </w:t>
      </w:r>
    </w:p>
    <w:p>
      <w:pPr>
        <w:pStyle w:val="Normal"/>
        <w:spacing w:before="280" w:after="0"/>
        <w:rPr/>
      </w:pPr>
      <w:r>
        <w:rPr>
          <w:lang w:eastAsia="hu-HU"/>
        </w:rPr>
        <w:t xml:space="preserve">LINDA: Oké, akkor ezt a kérdést most felolvasom, mert számomra se füle, se farka. Tehát rád bízom. </w:t>
      </w:r>
    </w:p>
    <w:p>
      <w:pPr>
        <w:pStyle w:val="Normal"/>
        <w:spacing w:before="280" w:after="0"/>
        <w:rPr>
          <w:lang w:eastAsia="hu-HU"/>
        </w:rPr>
      </w:pPr>
      <w:r>
        <w:rPr>
          <w:lang w:eastAsia="hu-HU"/>
        </w:rPr>
        <w:t xml:space="preserve">KÉRDÉS SHAUMBRA 1: (Linda olvassa az internetről): Tóbiás, mi a helyzet az AIDS és a fogamzásgátlás kapcsán? Az óvszerek nem feleslegesek az Új Energiában? </w:t>
      </w:r>
    </w:p>
    <w:p>
      <w:pPr>
        <w:pStyle w:val="Normal"/>
        <w:spacing w:before="280" w:after="0"/>
        <w:rPr/>
      </w:pPr>
      <w:r>
        <w:rPr>
          <w:lang w:eastAsia="hu-HU"/>
        </w:rPr>
        <w:t xml:space="preserve">TÓBIÁS: (mosolyogva): Milyen vicces, Sam is pont ugyanezt kérdezte tőlem. (nevetés) Nagyon kíváncsi erre a dologra! Az AIDS – az AIDS járvány – annak a szexuális energia egyensúlytalanságnak az eredménye, amiről a Szexuális Energia Iskolában beszélünk. (Tóbiás Szexuális Energia Iskolájáról több információért látogasd meg a </w:t>
      </w:r>
      <w:hyperlink r:id="rId16">
        <w:r>
          <w:rPr>
            <w:rStyle w:val="InternetLink"/>
            <w:color w:val="0000FF"/>
            <w:u w:val="single"/>
            <w:lang w:eastAsia="hu-HU"/>
          </w:rPr>
          <w:t>www.crimsoncircle.com</w:t>
        </w:r>
      </w:hyperlink>
      <w:r>
        <w:rPr>
          <w:lang w:eastAsia="hu-HU"/>
        </w:rPr>
        <w:t xml:space="preserve"> weboldalt) Az egyensúlytalanságok betegségeket teremtenek, amik pedig az AIDS-hez hasonló dolgokban öltenek testet. </w:t>
      </w:r>
    </w:p>
    <w:p>
      <w:pPr>
        <w:pStyle w:val="Normal"/>
        <w:spacing w:before="280" w:after="0"/>
        <w:rPr/>
      </w:pPr>
      <w:r>
        <w:rPr>
          <w:lang w:eastAsia="hu-HU"/>
        </w:rPr>
        <w:t xml:space="preserve">Namost, amennyiben te teljes mértékben integráltad magad, akkor nem fogsz magadhoz vonzani olyan személyt, aki az AIDS vírus hordozója, ezért aztán nincs is szükséged egy óvszer védelmére. De vess egy pillantást magadra! Egyensúlyban vagy? Egész vagy? Elsősorban önmagadba vagy szerelmes? Vagy pedig a szexet mindössze az élvezet egy módjaként használod – amiben nincs semmi rossz – vagy pedig arra használod a szexet, hogy energetikailag táplálkozzatok egymásból? A választás egyedül a tiéd, de elméletileg, abszolút nincs szükség óvszerre amikor… akkor nem fogsz olyan típusú partnert magadhoz vonzani, amikor önmagad egyensúlyának a helyén tartózkodsz. Köszönöm. </w:t>
      </w:r>
    </w:p>
    <w:p>
      <w:pPr>
        <w:pStyle w:val="Normal"/>
        <w:spacing w:before="280" w:after="0"/>
        <w:rPr>
          <w:lang w:eastAsia="hu-HU"/>
        </w:rPr>
      </w:pPr>
      <w:r>
        <w:rPr>
          <w:lang w:eastAsia="hu-HU"/>
        </w:rPr>
        <w:t xml:space="preserve">LINDA: Oké. Nem vagyok benne biztos, hogy nekem ez tetszik. (nevetés) </w:t>
      </w:r>
    </w:p>
    <w:p>
      <w:pPr>
        <w:pStyle w:val="Normal"/>
        <w:spacing w:before="280" w:after="0"/>
        <w:rPr>
          <w:lang w:eastAsia="hu-HU"/>
        </w:rPr>
      </w:pPr>
      <w:r>
        <w:rPr>
          <w:lang w:eastAsia="hu-HU"/>
        </w:rPr>
        <w:t xml:space="preserve">KÉRDÉS SHAUMBRA 2: (egy nő áll a mikrofonnál) Szia Tóbiás! Kérdésem a bőséggel kapcsolatos…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SHAUMBRA 2: …és két részből áll. Az első az lenne, hogy Shaumbra barátaimmal csináltunk egy befektetést, de a dolgok az utóbbi pár hónapban megváltoztak. Befektetés nem áramlik úgy, mint eddig, és sok zűrzavar, káosz és kiszámíthatatlanság ütötte fel a fejét. Kérdésem második része pedig az, hogy… </w:t>
      </w:r>
    </w:p>
    <w:p>
      <w:pPr>
        <w:pStyle w:val="Normal"/>
        <w:spacing w:before="280" w:after="0"/>
        <w:rPr>
          <w:lang w:eastAsia="hu-HU"/>
        </w:rPr>
      </w:pPr>
      <w:r>
        <w:rPr>
          <w:lang w:eastAsia="hu-HU"/>
        </w:rPr>
        <w:t xml:space="preserve">TÓBIÁS: Nézzük meg ezt először! </w:t>
      </w:r>
    </w:p>
    <w:p>
      <w:pPr>
        <w:pStyle w:val="Normal"/>
        <w:spacing w:before="280" w:after="0"/>
        <w:rPr>
          <w:lang w:eastAsia="hu-HU"/>
        </w:rPr>
      </w:pPr>
      <w:r>
        <w:rPr>
          <w:lang w:eastAsia="hu-HU"/>
        </w:rPr>
        <w:t xml:space="preserve">SHAUMBRA 2: Rendben. </w:t>
      </w:r>
    </w:p>
    <w:p>
      <w:pPr>
        <w:pStyle w:val="Normal"/>
        <w:spacing w:before="280" w:after="0"/>
        <w:rPr>
          <w:lang w:eastAsia="hu-HU"/>
        </w:rPr>
      </w:pPr>
      <w:r>
        <w:rPr>
          <w:lang w:eastAsia="hu-HU"/>
        </w:rPr>
        <w:t xml:space="preserve">TÓBIÁS: És most egy nagyon jó dolgot hoztál fel, nem csak a saját személyes körülményeidet illetően, hanem azért, mert sok Shaumbra tűnődik a befektetésein. Létezik egy Új Energiás befektetés. Ez az, amikor kihelyezel egy befektetést, ami kapcsán jó érzéseid vannak, ahol érzed, hogy abban őszinte, igaz minőségek találhatóak, amelyek kapcsolódnak hozzád, és ezért ebbe belefektetsz. </w:t>
      </w:r>
    </w:p>
    <w:p>
      <w:pPr>
        <w:pStyle w:val="Normal"/>
        <w:spacing w:before="280" w:after="0"/>
        <w:rPr/>
      </w:pPr>
      <w:r>
        <w:rPr>
          <w:lang w:eastAsia="hu-HU"/>
        </w:rPr>
        <w:t xml:space="preserve">Az Új Energiában mókásak a befektetések, mert nem mindig ugyanarról a helyről térülnek majd meg, ahova befektettél. Hm. Mert ez az áramlásról szól. A szándékodról szól. És ez az általad meglépett befektetetés, abszolút elveszett már – ne is számítsd arra, hogy megtérül – abból a forrásból, ahova belehelyezted. Egy másik forrásból, valahonnan máshonnan fog majd megtérülni, és rendelkezik azzal a potenciállal, hogy sokkal nagyszerűbben térjen vissza hozzád potenciálisan, amennyiben elengeded az ezzel kapcsolatos félelmeidet és önostorozásodat, önmagad kínzását – „Mi az istent tettél azzal a befektetéssel?” – hisz ezzel már újra áldozattá is váltál. Tehát engedd el azt a befektetést! Kihelyezted az energiádat! Annak nem kell ugyanazon a portálon keresztül visszatérnie, amibe belehelyezted. Figyeld, ahogy a bőség nagyon érdekes és ismeretlen forrásokból jön el hozzád! </w:t>
      </w:r>
    </w:p>
    <w:p>
      <w:pPr>
        <w:pStyle w:val="Normal"/>
        <w:spacing w:before="280" w:after="0"/>
        <w:rPr/>
      </w:pPr>
      <w:r>
        <w:rPr>
          <w:lang w:eastAsia="hu-HU"/>
        </w:rPr>
        <w:t xml:space="preserve">És drága Shaumbra, ez mindegyikőtökre vonatkozik. Amennyiben az gondoljátok, hogyha befektetitek a pénzeteket egy bizonyos helyre, és annak kapcsán egy bizonyos megtérülésre számítotok, akkor az a helyzet, hogy nem az Új Energiával dolgoztok. </w:t>
      </w:r>
    </w:p>
    <w:p>
      <w:pPr>
        <w:pStyle w:val="Normal"/>
        <w:spacing w:before="280" w:after="0"/>
        <w:rPr/>
      </w:pPr>
      <w:r>
        <w:rPr>
          <w:lang w:eastAsia="hu-HU"/>
        </w:rPr>
        <w:t xml:space="preserve">SHAUMBRA 2: Tehát hogy egyértelmű és tiszta legyen, most azt akarod ezzel mondani, hogy elveszítettük a pénzünket? (nevetés) </w:t>
      </w:r>
    </w:p>
    <w:p>
      <w:pPr>
        <w:pStyle w:val="Normal"/>
        <w:spacing w:before="280" w:after="0"/>
        <w:rPr>
          <w:lang w:eastAsia="hu-HU"/>
        </w:rPr>
      </w:pPr>
      <w:r>
        <w:rPr>
          <w:lang w:eastAsia="hu-HU"/>
        </w:rPr>
        <w:t xml:space="preserve">TÓBIÁS: Hát nem voltam elég világos és egyértelmű? (Tóbiás nevet) </w:t>
      </w:r>
    </w:p>
    <w:p>
      <w:pPr>
        <w:pStyle w:val="Normal"/>
        <w:spacing w:before="280" w:after="0"/>
        <w:rPr>
          <w:lang w:eastAsia="hu-HU"/>
        </w:rPr>
      </w:pPr>
      <w:r>
        <w:rPr>
          <w:lang w:eastAsia="hu-HU"/>
        </w:rPr>
        <w:t xml:space="preserve">SHAUMBRA 2: És akkor ez most honnan fog megtérülni? (még több nevetés) </w:t>
      </w:r>
    </w:p>
    <w:p>
      <w:pPr>
        <w:pStyle w:val="Normal"/>
        <w:spacing w:before="280" w:after="0"/>
        <w:rPr>
          <w:lang w:eastAsia="hu-HU"/>
        </w:rPr>
      </w:pPr>
      <w:r>
        <w:rPr>
          <w:lang w:eastAsia="hu-HU"/>
        </w:rPr>
        <w:t xml:space="preserve">LINDA: Lélegezz! </w:t>
      </w:r>
    </w:p>
    <w:p>
      <w:pPr>
        <w:pStyle w:val="Normal"/>
        <w:spacing w:before="280" w:after="0"/>
        <w:rPr>
          <w:lang w:eastAsia="hu-HU"/>
        </w:rPr>
      </w:pPr>
      <w:r>
        <w:rPr>
          <w:lang w:eastAsia="hu-HU"/>
        </w:rPr>
        <w:t xml:space="preserve">TÓBIÁS: Hát ez egyelőre nem fog megtérülni, mert még mindig ragaszkodsz hozzá. Amikor a shoud elején megemlítettem, hogy hagyj valamit magad mögött, amikor innen elmész - hát ez most egy kitűnő dolog lenne számodra, ha itt hagynád ezt – ez nehéz, mert ez volt az életed, ugyanakkor ez a Régi Energiás életed volt. Tehát hagyd ezt magad mögött! Már régen tovatűnt! Valahová máshová távozott! (Tóbiás mosolyog) Már rég eltűnt! </w:t>
      </w:r>
    </w:p>
    <w:p>
      <w:pPr>
        <w:pStyle w:val="Normal"/>
        <w:spacing w:before="280" w:after="0"/>
        <w:rPr>
          <w:lang w:eastAsia="hu-HU"/>
        </w:rPr>
      </w:pPr>
      <w:r>
        <w:rPr>
          <w:lang w:eastAsia="hu-HU"/>
        </w:rPr>
        <w:t xml:space="preserve">SHAUMBRA 2: Rendben. </w:t>
      </w:r>
    </w:p>
    <w:p>
      <w:pPr>
        <w:pStyle w:val="Normal"/>
        <w:spacing w:before="280" w:after="0"/>
        <w:rPr/>
      </w:pPr>
      <w:r>
        <w:rPr>
          <w:lang w:eastAsia="hu-HU"/>
        </w:rPr>
        <w:t xml:space="preserve">TÓBIÁS: De most, most, Szabványként, Tanítóként magadba szívhatod azt a mély lélegzetet! Az még most is valahol kint van! Valahol köröz, de nem ugyanazon a portálon keresztül fog visszatérni. Ott van kint. Engedd szabadon! Engedd annyira szabadon, akár egy forró levegővel felfújt léggömböt – hogy hadd szárnyaljon tovább, és találhasson egy magasabb szintet, egy bőségesebb, kiterjedtebb szintet, és onnan térhessen vissza hozzád. Amennyiben elvárásaid vannak az idő, a hely és az összeg kapcsán, akkor újra csak a régi játékot játszod. Engedd azt el! Az energia energia. Ott van kint. A tiéd. Ez a te szíved. A te lelked. A kemény munkád. Engedd el, és csak figyelj, hogyan tér majd vissza hozzád csodálatos utakon-módokon. </w:t>
      </w:r>
    </w:p>
    <w:p>
      <w:pPr>
        <w:pStyle w:val="Normal"/>
        <w:spacing w:before="280" w:after="0"/>
        <w:rPr>
          <w:lang w:eastAsia="hu-HU"/>
        </w:rPr>
      </w:pPr>
      <w:r>
        <w:rPr>
          <w:lang w:eastAsia="hu-HU"/>
        </w:rPr>
        <w:t xml:space="preserve">Az emberek – különösen a Shaumbrák hajlamosak beleesni abba a csapdába, hogy azt gondolják, hogy annak egy meghatározott végeredménye kell, hogy legyen, vagy hogy állandóan emiatt kell aggodalmaskodniuk. Ezért aztán az a dolog nem tud áthaladni az éterikus rendszeren, és aztán meg képtelen keresztül jönni a pénzügyi rendszeren, hogy visszatérhessen hozzád. Érted? Ez ott van kint. Engedd el! </w:t>
      </w:r>
    </w:p>
    <w:p>
      <w:pPr>
        <w:pStyle w:val="Normal"/>
        <w:spacing w:before="280" w:after="0"/>
        <w:rPr/>
      </w:pPr>
      <w:r>
        <w:rPr>
          <w:lang w:eastAsia="hu-HU"/>
        </w:rPr>
        <w:t xml:space="preserve">SHAUMBRA 2: Rendben. Ez elvezet a bőség második részéhez. Azt választottam, hogy egy nagy végkielégítéssel otthagyom az állásomat, mert az csak… szóval ez teljesen világos, hogy ott kell, hogy hagyjam. De nem tudom, hogy ugorjak ki onnan… </w:t>
      </w:r>
    </w:p>
    <w:p>
      <w:pPr>
        <w:pStyle w:val="Normal"/>
        <w:spacing w:before="280" w:after="0"/>
        <w:rPr>
          <w:lang w:eastAsia="hu-HU"/>
        </w:rPr>
      </w:pPr>
      <w:r>
        <w:rPr>
          <w:lang w:eastAsia="hu-HU"/>
        </w:rPr>
        <w:t xml:space="preserve">TÓBIÁS: Már hogyne tudnád! Becsukod a szemed, és egyszerűen megteszed! (nevetés) </w:t>
      </w:r>
    </w:p>
    <w:p>
      <w:pPr>
        <w:pStyle w:val="Normal"/>
        <w:spacing w:before="280" w:after="0"/>
        <w:rPr>
          <w:lang w:eastAsia="hu-HU"/>
        </w:rPr>
      </w:pPr>
      <w:r>
        <w:rPr>
          <w:lang w:eastAsia="hu-HU"/>
        </w:rPr>
        <w:t xml:space="preserve">SHAUMBRA 2: …oké, könnyedén de, tudod, kell, hogy valamennyi pénzem legyen, és azt reméltem, hogy majd az a befektetett pénz ott lesz, hogy támogasson minket- </w:t>
      </w:r>
    </w:p>
    <w:p>
      <w:pPr>
        <w:pStyle w:val="Normal"/>
        <w:spacing w:before="280" w:after="0"/>
        <w:rPr/>
      </w:pPr>
      <w:r>
        <w:rPr>
          <w:lang w:eastAsia="hu-HU"/>
        </w:rPr>
        <w:t xml:space="preserve">TÓBIÁS: Ostoba, ostoba emberek – mondaná most Kuthumi. (nevetés) Meg akarod lovagolni a befektetésed vörös kárpitját, de az Új Energia nem így működik. Jut eszembe, nehogy azt hidd, hogy ez egyedül csak rád vonatkozik. A legtöbb Shaumbrát képviseled most. Azt mondod: -„Meg van a biztonságom a Régi Energiás munkában, életemben” – amiről te is tudod, hogy nem tesz téged boldoggá. Ez aztán más dolgokat is okoz számodra. Erre azt mondod: - „De mielőtt megtenném azt az ugrást, tudni akarom, hogy milyen mély is az a szakadék, milyen távol van a másik vége, és hogy mi is vár rám ott a másik oldalán.” </w:t>
      </w:r>
    </w:p>
    <w:p>
      <w:pPr>
        <w:pStyle w:val="Normal"/>
        <w:spacing w:before="280" w:after="0"/>
        <w:rPr>
          <w:lang w:eastAsia="hu-HU"/>
        </w:rPr>
      </w:pPr>
      <w:r>
        <w:rPr>
          <w:lang w:eastAsia="hu-HU"/>
        </w:rPr>
        <w:t xml:space="preserve">SHAUMBRA 2: Pontosan. </w:t>
      </w:r>
    </w:p>
    <w:p>
      <w:pPr>
        <w:pStyle w:val="Normal"/>
        <w:spacing w:before="280" w:after="0"/>
        <w:rPr>
          <w:lang w:eastAsia="hu-HU"/>
        </w:rPr>
      </w:pPr>
      <w:r>
        <w:rPr>
          <w:lang w:eastAsia="hu-HU"/>
        </w:rPr>
        <w:t xml:space="preserve">TÓBIÁS: Nos, ez nem vicces! (Tóbiás nevet) </w:t>
      </w:r>
    </w:p>
    <w:p>
      <w:pPr>
        <w:pStyle w:val="Normal"/>
        <w:spacing w:before="280" w:after="0"/>
        <w:rPr>
          <w:lang w:eastAsia="hu-HU"/>
        </w:rPr>
      </w:pPr>
      <w:r>
        <w:rPr>
          <w:lang w:eastAsia="hu-HU"/>
        </w:rPr>
        <w:t xml:space="preserve">SHAUMBRA 2: De ijesztő megtenni azt az ugrást! </w:t>
      </w:r>
    </w:p>
    <w:p>
      <w:pPr>
        <w:pStyle w:val="Normal"/>
        <w:spacing w:before="280" w:after="0"/>
        <w:rPr/>
      </w:pPr>
      <w:r>
        <w:rPr>
          <w:lang w:eastAsia="hu-HU"/>
        </w:rPr>
        <w:t xml:space="preserve">TÓBIÁS: Szeretném, ha egy pillantást vetnél az első sorban ülő két emberre – Aandrah-ra és On-ra. (Norma és Garret) Szeretném, ha egy pillantást vetnél Cauldre-re és Lindára, valamint azokra, akik itt ülnek ebben a teremben, és megugrották azt az ugrást, bár időnként sok küzdelem és visítás árán. De mégis elugrottak. És a saját tapasztalatukból megmondják majd neked, hogy igen, az ijesztő volt, és felüdítő volt. A minden vagy semmi volt! De ez annyira felszabadító! És hányszor mondtam már neked – sokszor szoktunk beszélgetni – hányszor mondtam már neked, hogy az Új Energiában előbb vagy utóbb abba kell, hogy hagyd, hogy másnak dolgozol, 9-5-ig, vagy hogy is éneklik ezt abban a dalban. (Tóbiás jót derül a saját viccén) </w:t>
      </w:r>
    </w:p>
    <w:p>
      <w:pPr>
        <w:pStyle w:val="Normal"/>
        <w:spacing w:before="280" w:after="0"/>
        <w:rPr>
          <w:lang w:eastAsia="hu-HU"/>
        </w:rPr>
      </w:pPr>
      <w:r>
        <w:rPr>
          <w:lang w:eastAsia="hu-HU"/>
        </w:rPr>
        <w:t xml:space="preserve">Most ezzel nem azt akarom mondani, hogy ezt azonnal meg kell lépned – ezt most minden Shaumbrának mondom – hanem azt, hogy előbb vagy utóbb ki kell lépnetek a Régi Energiából, és meg kell találnotok a saját utatokat. Szóval a szakadék lehet, hogy egy mérföldnyi. Lehet, hogy fél méteres. Nem tudjuk. Sőt, valójában, ez nem is igazán érdekel minket. (nevetés) </w:t>
      </w:r>
    </w:p>
    <w:p>
      <w:pPr>
        <w:pStyle w:val="Normal"/>
        <w:spacing w:before="280" w:after="0"/>
        <w:rPr/>
      </w:pPr>
      <w:r>
        <w:rPr>
          <w:lang w:eastAsia="hu-HU"/>
        </w:rPr>
        <w:t xml:space="preserve">SHAUMBRA 2: De engem igenis érdekel! </w:t>
      </w:r>
    </w:p>
    <w:p>
      <w:pPr>
        <w:pStyle w:val="Normal"/>
        <w:spacing w:before="280" w:after="0"/>
        <w:rPr/>
      </w:pPr>
      <w:r>
        <w:rPr>
          <w:lang w:eastAsia="hu-HU"/>
        </w:rPr>
        <w:t xml:space="preserve">TÓBIÁS: Tudod azért nem érdekel, mert vannak szárnyaid! Mindössze elfeledkeztél róluk! Tudsz repülni! Nem kell továbbra is gyalogosan próbálkoznod, vagy emberi léptékkel ugranod! Tudsz repülni! Tehát vegyél egy mély lélegzetet, és a világ összes Shaumbrájával egyetemben, tárjátok ki a szárnyaitokat! Hadd nyíljanak szét – a ti metaforikus szárnyaitok, a spirituális szárnyaitok, azok a szárnyaitok, amelyek új helyekre röpítenek el titeket! A szárnyak – egy madár szárnyaihoz hasonlatosak – amiről az előbb beszéltem is – hisz egy madár nem aggodalmaskodik azon, hogy mennyi kukac él pontosan a Földön, és azok pontosan földrajzilag hol találhatóak, egyszerűen csak tudja, hogy azok ott lesznek. Akkor hát tárd ki a szárnyaidat és egyre csak lélegezz! </w:t>
      </w:r>
    </w:p>
    <w:p>
      <w:pPr>
        <w:pStyle w:val="Normal"/>
        <w:spacing w:before="280" w:after="0"/>
        <w:rPr>
          <w:lang w:eastAsia="hu-HU"/>
        </w:rPr>
      </w:pPr>
      <w:r>
        <w:rPr>
          <w:lang w:eastAsia="hu-HU"/>
        </w:rPr>
        <w:t xml:space="preserve">SHAUMBRA 2: Köszönöm. </w:t>
      </w:r>
    </w:p>
    <w:p>
      <w:pPr>
        <w:pStyle w:val="Normal"/>
        <w:spacing w:before="280" w:after="0"/>
        <w:rPr>
          <w:lang w:eastAsia="hu-HU"/>
        </w:rPr>
      </w:pPr>
      <w:r>
        <w:rPr>
          <w:lang w:eastAsia="hu-HU"/>
        </w:rPr>
        <w:t xml:space="preserve">TÓBIÁS: Köszönöm. És köszönöm, hogy az összes Shaumbra nevében beszéltél. </w:t>
      </w:r>
    </w:p>
    <w:p>
      <w:pPr>
        <w:pStyle w:val="Normal"/>
        <w:spacing w:before="280" w:after="0"/>
        <w:rPr>
          <w:lang w:eastAsia="hu-HU"/>
        </w:rPr>
      </w:pPr>
      <w:r>
        <w:rPr>
          <w:lang w:eastAsia="hu-HU"/>
        </w:rPr>
        <w:t xml:space="preserve">KÉRDÉS SHAUMBRA 3: (Linda olvassa az internetről): Jó magam tíz éve vegetáriánus vagyok, és nagyon szeretnék már hallani erről valamit tőled is. Tudom, hogy végül mindannyian vegetáriánusok leszünk, de akkor miért nem akartok beszélni nekünk erről a témáról? Azt gondolom itt az ideje, hogy beszéljetek ezekről a dolgokról. És mi a helyzet az állatok jogaival? </w:t>
      </w:r>
    </w:p>
    <w:p>
      <w:pPr>
        <w:pStyle w:val="Normal"/>
        <w:spacing w:before="280" w:after="0"/>
        <w:rPr>
          <w:lang w:eastAsia="hu-HU"/>
        </w:rPr>
      </w:pPr>
      <w:r>
        <w:rPr>
          <w:lang w:eastAsia="hu-HU"/>
        </w:rPr>
        <w:t xml:space="preserve">TÓBIÁS: Most… á, nos igen, Sam rendkívül évezi a sok húst és a hamburgert, és sajnálatos módon a disznóhúst is, amiről egyszerűen képtelen vagyok őt lebeszélni… ez most egy zsidó vicc. (Tóbiás és a közönség nevet) Szóval tudom, hogy Saint-Germain sokkal többet fog erről értekezni július után, amikor majd ő lesz itt. Ő sokkal inkább – hogy is fogalmazzam – étrend orientáltabb, mint én magam, és természetesen sokkal jobb formában is van. </w:t>
      </w:r>
    </w:p>
    <w:p>
      <w:pPr>
        <w:pStyle w:val="Normal"/>
        <w:spacing w:before="280" w:after="0"/>
        <w:rPr>
          <w:lang w:eastAsia="hu-HU"/>
        </w:rPr>
      </w:pPr>
      <w:r>
        <w:rPr>
          <w:lang w:eastAsia="hu-HU"/>
        </w:rPr>
        <w:t xml:space="preserve">De hadd mondjak annyit, hogy a Földön élő minden állat szolgálatban van itt… szolgálatban vannak. Az angyali/emberi birodalom a legnagyszerűbb. Minden egyes állat – minden csirke, tehén, minden szarvas szolgálni van itt így vagy úgy. Odaadják magukat, hogy ezen a módon táplálhassák a Földet, és jelen pillanatban ők jelentik a fehérje forrást a Földön. Ez valóban változni fog, de ez nem vallási és nem spirituális dolog. A test fog megváltozni, és másképpen fogja majd behozni és hasznosítani a fehérjét és a tápanyagokat és a többi dolgot is. De ez nem azt jelenti, hogy meg kellene magad győznöd a vegetáriánus életről. A szó szoros értelmében vannak olyan időszakok, amikor a testednek szüksége van a húsra. Nem minden nap, és nem óriási adagokban, de szüksége van rá jelenleg a benne lévő genetikai kódolás miatt. </w:t>
      </w:r>
    </w:p>
    <w:p>
      <w:pPr>
        <w:pStyle w:val="Normal"/>
        <w:spacing w:before="280" w:after="0"/>
        <w:rPr/>
      </w:pPr>
      <w:r>
        <w:rPr>
          <w:lang w:eastAsia="hu-HU"/>
        </w:rPr>
        <w:t xml:space="preserve">Egyszerűen kérdezd meg a testedet! Mit szeretne? Vannak olyan napok, amikor csak könnyűt kíván, vagy esetleg csak vizet és semmi mást. Aztán vannak olyan napok is, amikor szüksége van és kíván némi húst. Valóban, azt helyesen mondod, hogy előbb vagy utóbb a megvilágosodott ember nem fog húst enni, mert nincs szüksége arra a nehézségre. De ez nem azok miatt a szerencsétlen állatok miatt van. Becsüljétek az állatokat, akár míg növekednek, akár a mészárszéken vannak, akár pedig a tányérodon előtted. Becsüljétek meg őket. Ez jelenti annak az energiának az átalakítását, amit kegyetlenségnek neveztek. </w:t>
      </w:r>
    </w:p>
    <w:p>
      <w:pPr>
        <w:pStyle w:val="Normal"/>
        <w:spacing w:before="280" w:after="0"/>
        <w:rPr/>
      </w:pPr>
      <w:r>
        <w:rPr>
          <w:lang w:eastAsia="hu-HU"/>
        </w:rPr>
        <w:t xml:space="preserve">Az emberek egyre jobban tudatára ébrednek majd a haszonállatok nevelésének, gyártásának és megbecsülésének – és jut eszembe a növényekének is. A leveledben egy szóval sem említetted azokat a szegény saláta fejeket (nevetés), vagy a bab csírákat, pedig ezek sem különböznek az állatoktól. Ez a részükre adott emberi megbecsülésről és tiszteletről szól. Tehát köszönjük a kérdésedet… </w:t>
      </w:r>
    </w:p>
    <w:p>
      <w:pPr>
        <w:pStyle w:val="Normal"/>
        <w:spacing w:before="280" w:after="0"/>
        <w:rPr>
          <w:lang w:eastAsia="hu-HU"/>
        </w:rPr>
      </w:pPr>
      <w:r>
        <w:rPr>
          <w:lang w:eastAsia="hu-HU"/>
        </w:rPr>
        <w:t xml:space="preserve">LINDA: Babcsíra? (vihogva) </w:t>
      </w:r>
    </w:p>
    <w:p>
      <w:pPr>
        <w:pStyle w:val="Normal"/>
        <w:spacing w:before="280" w:after="0"/>
        <w:rPr>
          <w:lang w:eastAsia="hu-HU"/>
        </w:rPr>
      </w:pPr>
      <w:r>
        <w:rPr>
          <w:lang w:eastAsia="hu-HU"/>
        </w:rPr>
        <w:t xml:space="preserve">TÓBIÁS: Mindegyiküknek van tudata, valóban. És ezt most nem viccből mondom. Tiszteljétek és becsüljétek meg az ételt, amit a szátokba vesztek, és akkor majd a saját biológiátok megváltoztatja mindazt, amit szükséges átváltoztatnia. Aztán majd eljön egy pont, ahol felmerül a kérdés: - „Képes leszek csak vizet inni és levegőt lélegezni?” Ez abszolút így van, de ne erőltessétek ezt. Ez természetes módon be fog következni. Köszönöm. </w:t>
      </w:r>
    </w:p>
    <w:p>
      <w:pPr>
        <w:pStyle w:val="Normal"/>
        <w:spacing w:before="280" w:after="0"/>
        <w:rPr>
          <w:lang w:eastAsia="hu-HU"/>
        </w:rPr>
      </w:pPr>
      <w:r>
        <w:rPr>
          <w:lang w:eastAsia="hu-HU"/>
        </w:rPr>
        <w:t xml:space="preserve">KÉRDÉS SHAUMBRA 4: (egy férfi áll a mikrofonnál, Shaumbra 2 férje): Nos, Tóbiás… </w:t>
      </w:r>
    </w:p>
    <w:p>
      <w:pPr>
        <w:pStyle w:val="Normal"/>
        <w:spacing w:before="280" w:after="0"/>
        <w:rPr>
          <w:lang w:eastAsia="hu-HU"/>
        </w:rPr>
      </w:pPr>
      <w:r>
        <w:rPr>
          <w:lang w:eastAsia="hu-HU"/>
        </w:rPr>
        <w:t xml:space="preserve">TÓBIÁS: Mersz kérdezni? (mosolyogva) </w:t>
      </w:r>
    </w:p>
    <w:p>
      <w:pPr>
        <w:pStyle w:val="Normal"/>
        <w:spacing w:before="280" w:after="0"/>
        <w:rPr/>
      </w:pPr>
      <w:r>
        <w:rPr>
          <w:lang w:eastAsia="hu-HU"/>
        </w:rPr>
        <w:t xml:space="preserve">SHAUMBRA: Te pedig mersz így beszélni a feleségemmel? (Tóbiás és a közönség nevet) Teljesen el vagyok képedve, hogy ez után a sokk után, hogy vagyok képes itt állni. </w:t>
      </w:r>
    </w:p>
    <w:p>
      <w:pPr>
        <w:pStyle w:val="Normal"/>
        <w:spacing w:before="280" w:after="0"/>
        <w:rPr>
          <w:lang w:eastAsia="hu-HU"/>
        </w:rPr>
      </w:pPr>
      <w:r>
        <w:rPr>
          <w:lang w:eastAsia="hu-HU"/>
        </w:rPr>
        <w:t xml:space="preserve">TÓBIÁS: Én is. </w:t>
      </w:r>
    </w:p>
    <w:p>
      <w:pPr>
        <w:pStyle w:val="Normal"/>
        <w:spacing w:before="280" w:after="0"/>
        <w:rPr/>
      </w:pPr>
      <w:r>
        <w:rPr>
          <w:lang w:eastAsia="hu-HU"/>
        </w:rPr>
        <w:t xml:space="preserve">SHAUMBRA 4: Igazából nincs kérdésem, mintha kiseperték volna belőlem. Mi az, amit tudnom kell 2009-re vonatkozóan? </w:t>
      </w:r>
    </w:p>
    <w:p>
      <w:pPr>
        <w:pStyle w:val="Normal"/>
        <w:spacing w:before="280" w:after="0"/>
        <w:rPr>
          <w:lang w:eastAsia="hu-HU"/>
        </w:rPr>
      </w:pPr>
      <w:r>
        <w:rPr>
          <w:lang w:eastAsia="hu-HU"/>
        </w:rPr>
        <w:t xml:space="preserve">TÓBIÁS: Önmagaddal kapcsolatosan? </w:t>
      </w:r>
    </w:p>
    <w:p>
      <w:pPr>
        <w:pStyle w:val="Normal"/>
        <w:spacing w:before="280" w:after="0"/>
        <w:rPr>
          <w:lang w:eastAsia="hu-HU"/>
        </w:rPr>
      </w:pPr>
      <w:r>
        <w:rPr>
          <w:lang w:eastAsia="hu-HU"/>
        </w:rPr>
        <w:t xml:space="preserve">LINDA: Vigyázz vele, sértődékeny. (Tóbiás nevet) </w:t>
      </w:r>
    </w:p>
    <w:p>
      <w:pPr>
        <w:pStyle w:val="Normal"/>
        <w:spacing w:before="280" w:after="0"/>
        <w:rPr>
          <w:lang w:eastAsia="hu-HU"/>
        </w:rPr>
      </w:pPr>
      <w:r>
        <w:rPr>
          <w:lang w:eastAsia="hu-HU"/>
        </w:rPr>
        <w:t xml:space="preserve">TÓBIÁS: Mennyire akarod, hogy őszinték legyünk veled? </w:t>
      </w:r>
    </w:p>
    <w:p>
      <w:pPr>
        <w:pStyle w:val="Normal"/>
        <w:spacing w:before="280" w:after="0"/>
        <w:rPr>
          <w:lang w:eastAsia="hu-HU"/>
        </w:rPr>
      </w:pPr>
      <w:r>
        <w:rPr>
          <w:lang w:eastAsia="hu-HU"/>
        </w:rPr>
        <w:t xml:space="preserve">SHAUMBRA 4: Nagyon. </w:t>
      </w:r>
    </w:p>
    <w:p>
      <w:pPr>
        <w:pStyle w:val="Normal"/>
        <w:spacing w:before="280" w:after="0"/>
        <w:rPr>
          <w:lang w:eastAsia="hu-HU"/>
        </w:rPr>
      </w:pPr>
      <w:r>
        <w:rPr>
          <w:lang w:eastAsia="hu-HU"/>
        </w:rPr>
        <w:t xml:space="preserve">LINDA: Biztos vagy ebben? (nevetés) </w:t>
      </w:r>
    </w:p>
    <w:p>
      <w:pPr>
        <w:pStyle w:val="Normal"/>
        <w:spacing w:before="280" w:after="0"/>
        <w:rPr/>
      </w:pPr>
      <w:r>
        <w:rPr>
          <w:lang w:eastAsia="hu-HU"/>
        </w:rPr>
        <w:t xml:space="preserve">TÓBIÁS: Tudod, mindig ezt szoktátok mondani, aztán meg mindig gyűlöltök minket érte. Persze most csak tréfálunk veled. Ami fontos, az egy szó. Vezetés. Vezetés – elsőként önmagadat. Vezesd magad! Különösen hangzik, mivel az emberek túlnyomórészt nem vezetik magukat. De te itt most egy érdekes – nem akarom azt a szót használni, hogy konfliktusban vagy – de körülbelül öt különböző dinamika zajlik körülötted, és a vezető nincs sehol, aki döntéseket tudna hozni, és vezetni tudná az energiát. Ezek mind benned találhatóak, természetesen és nem rajtad kívül. A vezetés önmagadon belül, majd több vezetés a családodon belül. </w:t>
      </w:r>
    </w:p>
    <w:p>
      <w:pPr>
        <w:pStyle w:val="Normal"/>
        <w:spacing w:before="280" w:after="0"/>
        <w:rPr>
          <w:lang w:eastAsia="hu-HU"/>
        </w:rPr>
      </w:pPr>
      <w:r>
        <w:rPr>
          <w:lang w:eastAsia="hu-HU"/>
        </w:rPr>
        <w:t xml:space="preserve">És eljött az ideje, hogy előlépj, a Shaumbrák között is, és az a vezető legyél, akiről tudod, hogy az vagy, de mégis visszafogod magad. Minden alkalommal, amikor érzed azt a hívást, akkor rálépsz a fékpedálra. Sőt, lényegében rejtőzködsz. Tudod – és én is tudom, mivel szoktunk beszélgetni – hogy te természetedből adódóan egy vezető vagy, de mégis lenyomod azt magadban, ez pedig azt okozza számodra, hogy aggodalmaskodsz, az aggodalmaskodás pedig az okozza, hogy aztán meg például ostoba befektetésekbe mész bele, ami pedig később…(nevetés)….ami később visszatér egy új módon, amikor már felvállaltad a vezetésedet. Na… hát akkor most már tudod. Vezetés. </w:t>
      </w:r>
    </w:p>
    <w:p>
      <w:pPr>
        <w:pStyle w:val="Normal"/>
        <w:spacing w:before="280" w:after="0"/>
        <w:rPr>
          <w:lang w:eastAsia="hu-HU"/>
        </w:rPr>
      </w:pPr>
      <w:r>
        <w:rPr>
          <w:lang w:eastAsia="hu-HU"/>
        </w:rPr>
        <w:t xml:space="preserve">SHAUMBRA 4: Köszönöm. </w:t>
      </w:r>
    </w:p>
    <w:p>
      <w:pPr>
        <w:pStyle w:val="Normal"/>
        <w:spacing w:before="280" w:after="0"/>
        <w:rPr/>
      </w:pPr>
      <w:r>
        <w:rPr>
          <w:lang w:eastAsia="hu-HU"/>
        </w:rPr>
        <w:t xml:space="preserve">TÓBIÁS: Köszönöm. És csak vicceltem. Ez egyáltalán nem ostoba befektetés volt, mert egy ponton megértetted, hogy ez mindössze energia. És az pedig kimegy. Azért van ott, hogy visszatérhessen hozzád sok-sok különféle úton-módon. És ez mindegyikőtökre igaz. Ha azon aggodalmaskodtok, hogy aranyba vagy olajba fektessétek a pénzeteket – amit én egyáltalán nem javasolnék – bizony nem javasolnék – hanem sokkal inkább azt, hogy egy olyan cégbe fektessétek azt bele, aminek a kapcsán jól érzitek magatokat. És annak nem kell ugyanazon a bizonyos cégen keresztül visszatérnie. A bőség nagyon sokféle úton áramlik. A bőség folyójának sok ága van. Köszönöm. </w:t>
      </w:r>
    </w:p>
    <w:p>
      <w:pPr>
        <w:pStyle w:val="Normal"/>
        <w:spacing w:before="280" w:after="0"/>
        <w:rPr/>
      </w:pPr>
      <w:r>
        <w:rPr>
          <w:lang w:eastAsia="hu-HU"/>
        </w:rPr>
        <w:t xml:space="preserve">KÉRDÉS SHAUMBRA 5: (Linda) Elképesztően sok kérdés érkezik hozzánk a párkapcsolatokra vonatkozóan, ahol is az emberek azt hiszik, hogy szeretik a másikat, de valami mégis változik. Nem biztosak benne. Honnan lehet tudni, hogy mikor van itt az ideje annak, hogy kilépjenek egy kapcsolatból? </w:t>
      </w:r>
    </w:p>
    <w:p>
      <w:pPr>
        <w:pStyle w:val="Normal"/>
        <w:spacing w:before="280" w:after="0"/>
        <w:rPr>
          <w:lang w:eastAsia="hu-HU"/>
        </w:rPr>
      </w:pPr>
      <w:r>
        <w:rPr>
          <w:lang w:eastAsia="hu-HU"/>
        </w:rPr>
        <w:t xml:space="preserve">TÓBIÁS: Akkor, amikor ezt a kérdést felteszed, őszintén. (nevetés) </w:t>
      </w:r>
    </w:p>
    <w:p>
      <w:pPr>
        <w:pStyle w:val="Normal"/>
        <w:spacing w:before="280" w:after="0"/>
        <w:rPr/>
      </w:pPr>
      <w:r>
        <w:rPr>
          <w:lang w:eastAsia="hu-HU"/>
        </w:rPr>
        <w:t xml:space="preserve">LINDA: Ez nem az én kérdésem. </w:t>
      </w:r>
    </w:p>
    <w:p>
      <w:pPr>
        <w:pStyle w:val="Normal"/>
        <w:spacing w:before="280" w:after="0"/>
        <w:rPr/>
      </w:pPr>
      <w:r>
        <w:rPr>
          <w:lang w:eastAsia="hu-HU"/>
        </w:rPr>
        <w:t xml:space="preserve">TÓBIÁS: Amikor ez a kérdés felmerül – és amikor ez többé már nem pusztán egy mentális kérdés, hanem tényleg a szíved kérdése – „Amikor azt kérdezed, hogy itt van-e az ideje, hogy kilépj egy kapcsolatból?” – azért kérdezed ezt magadtól, mert valószínűleg ennek a kilépésnek pontosan elérkezett az ideje. A valódi kérdés az: -„Hogyan vágjam el az összekötő szálakat ebben a kapcsolatban? Hogyan tehetem ezt meg a legnagyobb szeretetben és megbecsülésben? Hogyan tegyem ezt úgy, hogy se magamnak, se a másik félnek ne okozzon ez szenvedést?” A valódi kérdés tehát az: „Hogyan rendezzem a részleteket? Hogyan rendezzem a gyerekeket? A vagyont?” Egy bizonyos módom már meghoztad a döntésedet. Most már meg kell tenned az ehhez szükséges lépéseket is annak érdekében, hogy kioldd, kiszabadítsd magad belőle. </w:t>
      </w:r>
    </w:p>
    <w:p>
      <w:pPr>
        <w:pStyle w:val="Normal"/>
        <w:spacing w:before="280" w:after="0"/>
        <w:rPr>
          <w:lang w:eastAsia="hu-HU"/>
        </w:rPr>
      </w:pPr>
      <w:r>
        <w:rPr>
          <w:lang w:eastAsia="hu-HU"/>
        </w:rPr>
        <w:t xml:space="preserve">A párkapcsolatok soha nem arra voltak hivatottak, hogy örökké tartsanak. A párkapcsolatok soha nem arra voltak hivatottak, hogy egy egész életen át tartsanak. A párkapcsolatok értékesek. Csodálatosak. De az senkire sem lett rákényszerítve, hogy örökké kell, hogy tartsanak. Amikor túllépsz a saját karmikus ciklusodon, akkor a karmán alapuló régi párkapcsolataid véget érnek, lezáródnak. Eljött az ideje, hogy elengedd. Amikor elengeded azt, akkor később majd újra találkoztok az utatokon, de akkor már a régi karma terhe nélkül. Ha viszont továbbra is magaddal vonszolod, az ki fogja venni az örömet az életedből, és annak a másiknak az életéből is, akivel együtt vagy ebben a kapcsolatban. Engedd el! </w:t>
      </w:r>
    </w:p>
    <w:p>
      <w:pPr>
        <w:pStyle w:val="Normal"/>
        <w:spacing w:before="280" w:after="0"/>
        <w:rPr>
          <w:lang w:eastAsia="hu-HU"/>
        </w:rPr>
      </w:pPr>
      <w:r>
        <w:rPr>
          <w:lang w:eastAsia="hu-HU"/>
        </w:rPr>
        <w:t xml:space="preserve">KÉRDÉS SHAUMBRA 6: (egy nő áll a mikrofonnál) Szia Tóbiás! Jelenleg egy átalakulás zajlik a saját életemben, többnyire jó módokon. Éppen most mentem nyugdíjba. Pár hónappal ezelőtt fejeztem be az első könyvem megírását, és néhány héten belül betöltöm a 60-ik életévemet. Tehát úgy érzem, hogy ez egy izgalmas, átalakulásokkal járó év, és azon tűnődtem, hogy vajon milyen tanácsot tudnál adni a jövőmre vonatkozóan, amire esetleg nem is fókuszálok, pedig kellene. </w:t>
      </w:r>
    </w:p>
    <w:p>
      <w:pPr>
        <w:pStyle w:val="Normal"/>
        <w:spacing w:before="280" w:after="0"/>
        <w:rPr/>
      </w:pPr>
      <w:r>
        <w:rPr>
          <w:lang w:eastAsia="hu-HU"/>
        </w:rPr>
        <w:t xml:space="preserve">TÓBIÁS: Mostanra rengeteg mindent elengedtél. Felszabadítottad magad, és ez rengeteg lehetőséget nyit meg előtted. Nem akarok itt most konkrétan megnevezni egy területet sem. Ez tényleg oda visz, ami a te szenvedélyed, és amit imádsz csinálni. Szereted a tanítást sok különböző módon. Imádsz – különösen a kamasz éveikben járó fiatalokkal dolgozni. Kérdésed valójában így szól: -„Hogyan kezdjek ebbe bele? Hogyan váljak azzá a tanítóvá, és hogyan osszam azt meg? </w:t>
      </w:r>
    </w:p>
    <w:p>
      <w:pPr>
        <w:pStyle w:val="Normal"/>
        <w:spacing w:before="280" w:after="0"/>
        <w:rPr/>
      </w:pPr>
      <w:r>
        <w:rPr>
          <w:lang w:eastAsia="hu-HU"/>
        </w:rPr>
        <w:t xml:space="preserve">A könyved által, ami az első lépés. Jelenleg az a dolgod, hogy döntsd el, hogy melyek azok a lehetőségek, amikbe bele akarsz vágni, és ez egyszerre több dolog is lehet. Nem kell, hogy csak egy valami legyen. Kezdj el cselekedni, és csak figyeld, hogy a többi elem hogyan áll össze! És különösen… nagy vonzódást vagy szenvedélyt érzünk nálad annak kapcsán, hogy a zavarodott kamaszokkal és később pedig a most bejövő kristály gyermekekkel dolgozz! De te válassz magadnak, az alapján, hogy mit szeretnél. Ismételten, tudd, hogy nagyon sok régi dolog alól felszabadítottad magad. Igazából bármit tehetsz, amihez csak kedved van. </w:t>
      </w:r>
    </w:p>
    <w:p>
      <w:pPr>
        <w:pStyle w:val="Normal"/>
        <w:spacing w:before="280" w:after="0"/>
        <w:rPr>
          <w:lang w:eastAsia="hu-HU"/>
        </w:rPr>
      </w:pPr>
      <w:r>
        <w:rPr>
          <w:lang w:eastAsia="hu-HU"/>
        </w:rPr>
        <w:t xml:space="preserve">SHAUMBRA 6: Köszönöm. </w:t>
      </w:r>
    </w:p>
    <w:p>
      <w:pPr>
        <w:pStyle w:val="Normal"/>
        <w:spacing w:before="280" w:after="0"/>
        <w:rPr>
          <w:lang w:eastAsia="hu-HU"/>
        </w:rPr>
      </w:pPr>
      <w:r>
        <w:rPr>
          <w:lang w:eastAsia="hu-HU"/>
        </w:rPr>
        <w:t xml:space="preserve">TÓBIÁS: Köszönöm. </w:t>
      </w:r>
    </w:p>
    <w:p>
      <w:pPr>
        <w:pStyle w:val="Normal"/>
        <w:spacing w:before="280" w:after="0"/>
        <w:rPr/>
      </w:pPr>
      <w:r>
        <w:rPr>
          <w:lang w:eastAsia="hu-HU"/>
        </w:rPr>
        <w:t xml:space="preserve">KÉRDÉS SHAUMBRA 7: (egy nő áll a mikrofonnál) Szia Tóbiás! Azt hiszem kérdésem két részből áll. Arról szól, hogy a teremtéseimet hogyan mozgósíthatnám. Tavaly belevágtam egy üzletbe, de csak nagyon kevesen jöttek el a tanfolyamaimra. Utána meg úgy éreztem, hogy a klienseim leszívnak. Tehát tudom, hogy amikor a teremtéseimre gondolok, van bennem egy attól való félelem, hogy a többi ember széttépi az energiámat. És ezzel tisztában vagyok. Lélegzek erre. Azt gondolom, hogy már elengedtem, de most meg ez az elképesztő lustaság vett rajtam erőt. Egész nap nem csinálok semmit. Semmit. </w:t>
      </w:r>
    </w:p>
    <w:p>
      <w:pPr>
        <w:pStyle w:val="Normal"/>
        <w:spacing w:before="280" w:after="0"/>
        <w:rPr>
          <w:lang w:eastAsia="hu-HU"/>
        </w:rPr>
      </w:pPr>
      <w:r>
        <w:rPr>
          <w:lang w:eastAsia="hu-HU"/>
        </w:rPr>
        <w:t xml:space="preserve">TÓBIÁS: Szeretnélek itt most kiigazítani téged, és mindegyikőtöket. Azt mondod, hogy rettentően lusta vagy, és nem csinálsz semmit. Egyszerre élsz sok különböző szinten. Az emberi én visszafogja magát és lényegében pihen, és más szinteken pedig megújítja magát. Vannak olyan részeid, akik elképesztő munkát végeznek más birodalmakban. Mindannyiótok számára ez egyre nyilvánvalóbb lesz ebben az évben. Nem kell, hogy drasztikus elkülönültség legyen az alvási állapototok és az éber állapototok között, és aközött, amikor munkát végeztek a többi valóságban, vagy a párhuzamos dimenziókban, vagy nevezzétek ezeket úgy, ahogy akarjátok. Elképesztő mérvű munkát végeztek. Mindössze az emberi biológia az, ami most úgy tűnik, hogy pihen. Tehát ahogy most rátérünk a kérdésed második részére itt, mit csinálsz akkor a többi birodalomban? Mit teszel ott? </w:t>
      </w:r>
    </w:p>
    <w:p>
      <w:pPr>
        <w:pStyle w:val="Normal"/>
        <w:spacing w:before="280" w:after="0"/>
        <w:rPr>
          <w:lang w:eastAsia="hu-HU"/>
        </w:rPr>
      </w:pPr>
      <w:r>
        <w:rPr>
          <w:lang w:eastAsia="hu-HU"/>
        </w:rPr>
        <w:t xml:space="preserve">SHAUMBRA 7: Ezt most te kérdezed tőlem? </w:t>
      </w:r>
    </w:p>
    <w:p>
      <w:pPr>
        <w:pStyle w:val="Normal"/>
        <w:spacing w:before="280" w:after="0"/>
        <w:rPr>
          <w:lang w:eastAsia="hu-HU"/>
        </w:rPr>
      </w:pPr>
      <w:r>
        <w:rPr>
          <w:lang w:eastAsia="hu-HU"/>
        </w:rPr>
        <w:t xml:space="preserve">TÓBIÁS: Igen, ezt most én kérdezem tőled. (Tóbiás nevet) Tudom. Én kérdezem ezt tőled. (nevetés) Merjél játékosan találgatni! </w:t>
      </w:r>
    </w:p>
    <w:p>
      <w:pPr>
        <w:pStyle w:val="Normal"/>
        <w:spacing w:before="280" w:after="0"/>
        <w:rPr/>
      </w:pPr>
      <w:r>
        <w:rPr>
          <w:lang w:eastAsia="hu-HU"/>
        </w:rPr>
        <w:t xml:space="preserve">SHAUMBRA 7: Nos, van most ez a projektem az új tudatos testről. Ezt akarom megteremteni, erről akarok írni. De egész évben elképesztően beteg voltam.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SHAUMBRA 7: Ez valószínűleg összefügg. </w:t>
      </w:r>
    </w:p>
    <w:p>
      <w:pPr>
        <w:pStyle w:val="Normal"/>
        <w:spacing w:before="280" w:after="0"/>
        <w:rPr>
          <w:lang w:eastAsia="hu-HU"/>
        </w:rPr>
      </w:pPr>
      <w:r>
        <w:rPr>
          <w:lang w:eastAsia="hu-HU"/>
        </w:rPr>
        <w:t xml:space="preserve">TÓBIÁS: Ez a test újra megmunkálása – egy megújítás – és mellékesen megjegyezve az idén sok Shaumbra bele fog futni olyan betegségekbe, amilyet még nem tapasztalt, legyen az akár egy megfázás vagy influenza, vagy valami ilyesmi. És legyőzöttnek fogják érezni magukat, mert azt gondolják majd, hogy nem erősebbek a fizikai testüknél. Pedig ennek a fajta betegségnek, amin te is átmentél pont az a célja, hogy a test áramkörét újrahuzalozza. Azért aztán ezt úgy fogjátok érzékelni, mintha egy darabig betegek lennétek. Pedig nem erről van szó. Ez egy újra megmunkálás, és ez az, amikor a testbe vetett bizalom előtérbe fog kerülni. </w:t>
      </w:r>
    </w:p>
    <w:p>
      <w:pPr>
        <w:pStyle w:val="Normal"/>
        <w:spacing w:before="280" w:after="0"/>
        <w:rPr/>
      </w:pPr>
      <w:r>
        <w:rPr>
          <w:lang w:eastAsia="hu-HU"/>
        </w:rPr>
        <w:t xml:space="preserve">A többi valóságokban végzett munkátoknak az integráláshoz van köze, az Aspektológiához hasonlóan, ahol is együtt dolgoztok olyan létezőkkel a többi birodalmakban, akik nagyon, de nagyon szét vannak töredezve, és ti ebben elképesztően jók vagytok. Segítetek egybehozni a darabkákat. Ez önmagában véve is egy fárasztó munka, még fizikai test nélkül is. Tehát amikor az idén a klienseiddel dolgoztál, azon kaptad magad, hogy nagyon ki vagy merülve, ami igen csak frusztrált téged. Ugyanakkor az az emberi személyiség, aki ott ült veled szemben, miközben a tanácsadói munkádat végezted, az mindössze egy apró kis töredéke volt annak a személynek, akivel egy másik szinten együtt dolgozol. Egy másik területre vetődtél, mert azt gondoltad, hogy ez nem megy neked, pedig nagyon is szándékosan akadtál össze azokkal a kliensekkel, akikkel elsőként a többi birodalomban dolgoztál, majd csak azt követően dolgoztál velük emberi szinten. </w:t>
      </w:r>
    </w:p>
    <w:p>
      <w:pPr>
        <w:pStyle w:val="Normal"/>
        <w:spacing w:before="280" w:after="0"/>
        <w:rPr>
          <w:lang w:eastAsia="hu-HU"/>
        </w:rPr>
      </w:pPr>
      <w:r>
        <w:rPr>
          <w:lang w:eastAsia="hu-HU"/>
        </w:rPr>
        <w:t xml:space="preserve">Igen, ez tényleg fárasztó, mivel az összes aspektusukkal dolgozol. Azt gondoltad – az emberi éned azt gondolta – hogy az csak egy személy a székben. Közben pedig nagyon sok másik aspektusát is kezeled a többi dimenziókban. Az, aki a székben ült veled szemben, mindössze a jéghegy csúcsa volt. </w:t>
      </w:r>
    </w:p>
    <w:p>
      <w:pPr>
        <w:pStyle w:val="Normal"/>
        <w:spacing w:before="280" w:after="0"/>
        <w:rPr/>
      </w:pPr>
      <w:r>
        <w:rPr>
          <w:lang w:eastAsia="hu-HU"/>
        </w:rPr>
        <w:t xml:space="preserve">Tehát megadtad magadnak annak a lehetőségét, hogy megértsd a létező teljes természetét. Most fogd, amit megtanultál – és többé már ne önostorozd magad – most már vedd magadhoz, amit megtanultál a többi birodalmakban. Létezik egy fajta pszichológia, vagy nevezzétek, ahogy akarjátok a többi birodalmakban. Fókuszálj rá itt, ebben a valóságban. Azok, akik mostantól el fognak hozzád jönni, azokkal holisztikusan fogsz dolgozni mindezeken a különféle szinteken, és nem pusztán az emberi aspektusukkal. </w:t>
      </w:r>
    </w:p>
    <w:p>
      <w:pPr>
        <w:pStyle w:val="Normal"/>
        <w:spacing w:before="280" w:after="0"/>
        <w:rPr/>
      </w:pPr>
      <w:r>
        <w:rPr>
          <w:lang w:eastAsia="hu-HU"/>
        </w:rPr>
        <w:t xml:space="preserve">Ez hatalmas munka lesz. De nem kell, hogy maga alá temessen téged. A fizikai tested már újrahuzalozta magát annyira, hogy képes legyen ezt most már kezelni. De kérlek, értsd meg, hogy nem csak a székben ülő emberrel kell foglalkoznod. Még most is próbálod behozni a régi energiás pszichológia részleteit, mert van, hogy nem érzed magad erre alkalmasnak, vagy pedig úgy érzed, hogy a megfelelő eszközök híján vagy. Ezt tedd félre! Támaszkodj az intuitív Új Energiás eszközökre, és az Aspektológia esszenciájára, hogy a klienseiddel elkezdd a munkát. Hihetetlen képességed van arra, hogy visszamenj több életen keresztül. Most már vedd is használatba! </w:t>
      </w:r>
    </w:p>
    <w:p>
      <w:pPr>
        <w:pStyle w:val="Normal"/>
        <w:spacing w:before="280" w:after="0"/>
        <w:rPr/>
      </w:pPr>
      <w:r>
        <w:rPr>
          <w:lang w:eastAsia="hu-HU"/>
        </w:rPr>
        <w:t xml:space="preserve">SHAUMBRA 7: És összefüggésben áll a bőségemmel? Ezt hol blokkolom? Úgy élek… hogy még autóbiztosításom sincs, és 38 éves vagyok. Együtt élek valakivel. Ez talán… úgy látod… van valami bennem, mint… </w:t>
      </w:r>
    </w:p>
    <w:p>
      <w:pPr>
        <w:pStyle w:val="Normal"/>
        <w:spacing w:before="280" w:after="0"/>
        <w:rPr>
          <w:lang w:eastAsia="hu-HU"/>
        </w:rPr>
      </w:pPr>
      <w:r>
        <w:rPr>
          <w:lang w:eastAsia="hu-HU"/>
        </w:rPr>
        <w:t xml:space="preserve">TÓBIÁS: Kérjél sokat a szolgáltatásodért! </w:t>
      </w:r>
    </w:p>
    <w:p>
      <w:pPr>
        <w:pStyle w:val="Normal"/>
        <w:spacing w:before="280" w:after="0"/>
        <w:rPr/>
      </w:pPr>
      <w:r>
        <w:rPr>
          <w:lang w:eastAsia="hu-HU"/>
        </w:rPr>
        <w:t xml:space="preserve">SHAUMBRA 7: Tényleg?! </w:t>
      </w:r>
    </w:p>
    <w:p>
      <w:pPr>
        <w:pStyle w:val="Normal"/>
        <w:spacing w:before="280" w:after="0"/>
        <w:rPr>
          <w:lang w:eastAsia="hu-HU"/>
        </w:rPr>
      </w:pPr>
      <w:r>
        <w:rPr>
          <w:lang w:eastAsia="hu-HU"/>
        </w:rPr>
        <w:t xml:space="preserve">TÓBIÁS: Ez majd átsegít a bőséggel kapcsolatos problémáidon. </w:t>
      </w:r>
    </w:p>
    <w:p>
      <w:pPr>
        <w:pStyle w:val="Normal"/>
        <w:spacing w:before="280" w:after="0"/>
        <w:rPr>
          <w:lang w:eastAsia="hu-HU"/>
        </w:rPr>
      </w:pPr>
      <w:r>
        <w:rPr>
          <w:lang w:eastAsia="hu-HU"/>
        </w:rPr>
        <w:t xml:space="preserve">SHAUMBRA 7: Pedig tudom, hogy megérdemlem, mégis félek túl sokat kérni. </w:t>
      </w:r>
    </w:p>
    <w:p>
      <w:pPr>
        <w:pStyle w:val="Normal"/>
        <w:spacing w:before="280" w:after="0"/>
        <w:rPr/>
      </w:pPr>
      <w:r>
        <w:rPr>
          <w:lang w:eastAsia="hu-HU"/>
        </w:rPr>
        <w:t xml:space="preserve">TÓBIÁS: Még ha úgy is gondolod, hogy nem érdemled meg, akkor is kérjél érte sokat, és akkor majd elkezded elhinni, hogy megérdemled. </w:t>
      </w:r>
    </w:p>
    <w:p>
      <w:pPr>
        <w:pStyle w:val="Normal"/>
        <w:spacing w:before="280" w:after="0"/>
        <w:rPr>
          <w:lang w:eastAsia="hu-HU"/>
        </w:rPr>
      </w:pPr>
      <w:r>
        <w:rPr>
          <w:lang w:eastAsia="hu-HU"/>
        </w:rPr>
        <w:t xml:space="preserve">SHAUMBRA 7: Rendben. </w:t>
      </w:r>
    </w:p>
    <w:p>
      <w:pPr>
        <w:pStyle w:val="Normal"/>
        <w:spacing w:before="280" w:after="0"/>
        <w:rPr/>
      </w:pPr>
      <w:r>
        <w:rPr>
          <w:lang w:eastAsia="hu-HU"/>
        </w:rPr>
        <w:t xml:space="preserve">TÓBIÁS: Kérjél sokat. És fejezd be azt a… imádsz jótékonykodni. Spirituális szociális munkás vagy sok értelemben, és a többi birodalmakban nem tudsz ezért pénzt kérni. De itt a Földön ezt megteheted. (nevetés és taps a közönségtől) </w:t>
      </w:r>
    </w:p>
    <w:p>
      <w:pPr>
        <w:pStyle w:val="Normal"/>
        <w:spacing w:before="280" w:after="0"/>
        <w:rPr>
          <w:lang w:eastAsia="hu-HU"/>
        </w:rPr>
      </w:pPr>
      <w:r>
        <w:rPr>
          <w:lang w:eastAsia="hu-HU"/>
        </w:rPr>
        <w:t xml:space="preserve">SHAUMBRA 7: Köszönöm. </w:t>
      </w:r>
    </w:p>
    <w:p>
      <w:pPr>
        <w:pStyle w:val="Normal"/>
        <w:spacing w:before="280" w:after="0"/>
        <w:rPr>
          <w:lang w:eastAsia="hu-HU"/>
        </w:rPr>
      </w:pPr>
      <w:r>
        <w:rPr>
          <w:lang w:eastAsia="hu-HU"/>
        </w:rPr>
        <w:t xml:space="preserve">LINDA: Ez egy nagyon hosszú kérdés. Sok ember kérdését képviseli. Felolvasok belőle egy részletet, és állíts meg, amikor úgy érzed.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LINDA: Rendben. </w:t>
      </w:r>
    </w:p>
    <w:p>
      <w:pPr>
        <w:pStyle w:val="Normal"/>
        <w:spacing w:before="280" w:after="0"/>
        <w:rPr/>
      </w:pPr>
      <w:r>
        <w:rPr>
          <w:lang w:eastAsia="hu-HU"/>
        </w:rPr>
        <w:t xml:space="preserve">KÉRDÉS SHAUMBRA 8: (Linda olvassa az internetről)… a nagyobb probléma az a mély seb, amit sok homoszexuális és leszbikus ember érez a 8. Indítvány kapcsán. </w:t>
      </w:r>
      <w:r>
        <w:rPr>
          <w:i/>
          <w:iCs/>
          <w:lang w:eastAsia="hu-HU"/>
        </w:rPr>
        <w:t xml:space="preserve">(amely indítvány visszavonta korábbi engedélyét, és mostantól jogilag nem engedélyezi az azonos neműek között kötött házasságot Kalifornia államban – a ford. megj.) </w:t>
      </w:r>
      <w:r>
        <w:rPr>
          <w:lang w:eastAsia="hu-HU"/>
        </w:rPr>
        <w:t xml:space="preserve">Én személyesen is oly sok gyűlöletet, bántalmazást éreztem emiatt. Sok meleg és leszbikus érzi magát meggyalázva, érzelmileg kimerülve és másod osztályú polgárként. A saját családom, a nővérem kivételével igennel szavazott, és azt mondták nekem, hogy én rossz vagyok. Gonosz vagyok. Tudom az igazságát annak, aki vagyok, de nem tudom, hogy törhetnék ki abból, hogy magamra veszem az összes meleg, leszbikus és 13-ik szálas társaim fájdalmát. A jobb oldal semmit sem tett…(Linda mondja: „bla-bla-bla”) Annyira elegem van már a keresztény és a beragadt energiákból, abból, hogy az aktivisták olyan emberekkel élnek vissza, akiket ismerek, annak ellenére, hogy több ezren vonulnak fel a Long Beach-i ablakom előtt. Az emberek üvöltenek, körülöttem mindenhol dráma, gyűlölet, káosz érződik. Ez egyszerűen… </w:t>
      </w:r>
    </w:p>
    <w:p>
      <w:pPr>
        <w:pStyle w:val="Normal"/>
        <w:spacing w:before="280" w:after="0"/>
        <w:rPr>
          <w:lang w:eastAsia="hu-HU"/>
        </w:rPr>
      </w:pPr>
      <w:r>
        <w:rPr>
          <w:lang w:eastAsia="hu-HU"/>
        </w:rPr>
        <w:t xml:space="preserve">LINDA: Nem akarom tovább olvasni, csak annyit mondanék, hogy sok ember van elkeseredve a 8-as számú indítvány következtében. </w:t>
      </w:r>
    </w:p>
    <w:p>
      <w:pPr>
        <w:pStyle w:val="Normal"/>
        <w:spacing w:before="280" w:after="0"/>
        <w:rPr>
          <w:lang w:eastAsia="hu-HU"/>
        </w:rPr>
      </w:pPr>
      <w:r>
        <w:rPr>
          <w:lang w:eastAsia="hu-HU"/>
        </w:rPr>
        <w:t xml:space="preserve">TÓBIÁS: Valóban. </w:t>
      </w:r>
    </w:p>
    <w:p>
      <w:pPr>
        <w:pStyle w:val="Normal"/>
        <w:spacing w:before="280" w:after="0"/>
        <w:rPr/>
      </w:pPr>
      <w:r>
        <w:rPr>
          <w:lang w:eastAsia="hu-HU"/>
        </w:rPr>
        <w:t xml:space="preserve">LINDA: Azt gondolták, hogy a dolgok előre felé haladnak, és most nagyon kiábrándultak emiatt. </w:t>
      </w:r>
    </w:p>
    <w:p>
      <w:pPr>
        <w:pStyle w:val="Normal"/>
        <w:spacing w:before="280" w:after="0"/>
        <w:rPr/>
      </w:pPr>
      <w:r>
        <w:rPr>
          <w:lang w:eastAsia="hu-HU"/>
        </w:rPr>
        <w:t xml:space="preserve">TÓBIÁS: Most mindazokat, akik 13-ik szálasak, akik melegek vagy leszbikusok – ahogy ti nevezitek őket – hogy vegyetek egy mély lélegzetet! És szeretnék átadni nektek egy nyelvi fordulatot, amire szeretném, ha megmaradna az emlékezetetekben: „EFAHÁV” Emelkedj Felül Azon, Hogy Áldozat Vagy. (nevetés) Ez a levél tele van áldozati energiával, és „szegény énnel”, és azzal, hogy „a melegek és a leszbikusok jogaiért küzdök”. Emelkedj felül azon, hogy áldozat vagy! </w:t>
      </w:r>
    </w:p>
    <w:p>
      <w:pPr>
        <w:pStyle w:val="Normal"/>
        <w:spacing w:before="280" w:after="0"/>
        <w:rPr/>
      </w:pPr>
      <w:r>
        <w:rPr>
          <w:lang w:eastAsia="hu-HU"/>
        </w:rPr>
        <w:t xml:space="preserve">A 8. Indítvány nem a befejezés. Mindössze a kezdet. Ez felkelti a tudatosítást, és sok problémát felszínre hoz. Amit ti 13-ik Szálasok mindannyian tesztek – ti nem azért jöttetek ebbe a létidőtökbe, hogy elfogadásra találjatok. Nem bizony. Ti az emberek általi nem-elfogadás ösvényét választottátok, ugyanakkor megértettétek, hogy ez meg fogja változtatni a Föld tudatosságát, ami által eljut egy olyan tolerancia pontra, ahol is majd elfogadja az összes különbözőséget, hajlamot – mind vallási, mind szexuális, mind faji és egyéb tekintetben. De most úgy áll a helyzet – és ez a levél reprezentatív jellegű - , hogy sokan visszavittétek magatokat az áldozati energiába és ez a többi csoport pontosan ezt is akarja nálatok elérni, hiszen sokkal könnyebb egy áldozatot kezelni, mint egy olyan valakit, aki megérti, hogy miért is tesz valamit. A szexuális beállítottság, a melegek közötti házasság, és annak a tárgyköre, hogy azzal éljél együtt, akit szeretsz, előtérbe fog kerülni az egész világon. </w:t>
      </w:r>
    </w:p>
    <w:p>
      <w:pPr>
        <w:pStyle w:val="Normal"/>
        <w:spacing w:before="280" w:after="0"/>
        <w:rPr/>
      </w:pPr>
      <w:r>
        <w:rPr>
          <w:lang w:eastAsia="hu-HU"/>
        </w:rPr>
        <w:t xml:space="preserve">A 8-as számú Indítvány nem a befejezés. Ti pedig fel akartok ezen háborodni, haragudni akartok, de mi lenne, ha egy pillanatra megállnátok, és vetnétek egy pillantást arra, hogy amit ti, és a többi 13-ik Szálasok tesznek, az nem más, mint hogy előtérbe állítjátok a tolerancia témáját. Nem csak a szexuális toleranciát – de a vallási, a faji toleranciát, és minden mást is. Ha a 13-ik Szálasok dolga nem az lenne most a Földön, hogy előtérbe állítsák a tolerancia kérdéskörét, akkor igen nehéznek bizonyult volna egy fekete embert megválasztani az Egyesült Államok Elnökének. A világ változik, és ti segítitek ezt a változást, de most már felül kell, hogy emelkedjetek azon, hogy áldozatok vagytok. Köszönöm. </w:t>
      </w:r>
    </w:p>
    <w:p>
      <w:pPr>
        <w:pStyle w:val="Normal"/>
        <w:spacing w:before="280" w:after="0"/>
        <w:rPr>
          <w:lang w:eastAsia="hu-HU"/>
        </w:rPr>
      </w:pPr>
      <w:r>
        <w:rPr>
          <w:lang w:eastAsia="hu-HU"/>
        </w:rPr>
        <w:t xml:space="preserve">LINDA: Köszönöm. </w:t>
      </w:r>
    </w:p>
    <w:p>
      <w:pPr>
        <w:pStyle w:val="Normal"/>
        <w:spacing w:before="280" w:after="0"/>
        <w:rPr>
          <w:lang w:eastAsia="hu-HU"/>
        </w:rPr>
      </w:pPr>
      <w:r>
        <w:rPr>
          <w:lang w:eastAsia="hu-HU"/>
        </w:rPr>
        <w:t xml:space="preserve">KÉRDÉS SHAUMBRA 9, (egy nő áll a mikrofonnál): Szia Tóbiás! Egy javaslatot kérnék tőled arra vonatkozóan, hogyan tarthatnám fent a béke állapotát! Hol így, hol úgy érzem magam, attól függően, hogy a szívem éppen összeszorul vagy nem, és néha, amikor reggel felkelek, úgy érzem, talán jó napom lesz, vagy talán ez csak az alvásomnak köszönhető, vagy esetleg annak, hogy mit álmodtam éppen. Mégis mit tudnál javasolni annak érdekében, hogy képes legyek fenntartani azt az egyensúlyi állapotot, amire vágyom. </w:t>
      </w:r>
    </w:p>
    <w:p>
      <w:pPr>
        <w:pStyle w:val="Normal"/>
        <w:spacing w:before="280" w:after="0"/>
        <w:rPr>
          <w:lang w:eastAsia="hu-HU"/>
        </w:rPr>
      </w:pPr>
      <w:r>
        <w:rPr>
          <w:lang w:eastAsia="hu-HU"/>
        </w:rPr>
        <w:t xml:space="preserve">TÓBIÁS: Valóban. Nálad az a legnagyobb probléma, és ez ismételten nagyon sok Shaumbrára vonatkozik, hogy megértsétek, hogy érzitek a körülöttetek lévő összes energiát- magának a Földnek a tudatosságát – és már napokkal ezeket a viharokat megelőzően, illetve még mielőtt a Föld megrázkódna alulról - nagyon émelygően és egyensúlytalannak fogjátok érezni magatokat. Intuitíven érezni fogjátok ezeket. Érezni fogjátok azoknak az embereknek az energiáit, akik éppen szenvedésen vagy változásokon mennem keresztül minden elképzelhető szinten. Ezt a sajátotokként fogjátok értelmezni, és ezért kiestek a béke helyéről. </w:t>
      </w:r>
    </w:p>
    <w:p>
      <w:pPr>
        <w:pStyle w:val="Normal"/>
        <w:spacing w:before="280" w:after="0"/>
        <w:rPr/>
      </w:pPr>
      <w:r>
        <w:rPr>
          <w:lang w:eastAsia="hu-HU"/>
        </w:rPr>
        <w:t xml:space="preserve">A valódi lényeg itt az, hogy értsétek meg, hogy ezek nem rólatok szólnak. Ti éreztek. Ez együtt jár a megnyílással, és ahogy egyre érzékenyebbé váltok az energiákra mindent érezni fogtok. Érezni fogtok egy kutyát, aki éppen megsérült, vagy beteg, amiről talán még a gazdáik sem tudnak. És ti ezt érezni fogjátok, és azt fogjátok mondani: -„Hát ez nem valami békés érzés.” Például előre meg fogjátok érezni a tőzsde piac hatalmas ingadozását. Érezni fogtok valamit a szívetekben, azt az ingadozást, azt a kiegyensúlyozatlan ritmust, és azt mondjátok majd: „Ez befolyást gyakorol a békességemre.” Nem, amennyiben megértitek, hogy ez nem rólatok szól. Ezek olyan dolgok, amiket ti éreztek. </w:t>
      </w:r>
    </w:p>
    <w:p>
      <w:pPr>
        <w:pStyle w:val="Normal"/>
        <w:spacing w:before="280" w:after="0"/>
        <w:rPr/>
      </w:pPr>
      <w:r>
        <w:rPr>
          <w:lang w:eastAsia="hu-HU"/>
        </w:rPr>
        <w:t xml:space="preserve">Engedjétek meg magatoknak, hogy érezzétek ezeket! Ne blokkoljátok ki őket, hanem értsétek meg, hogy ez nem rólatok szól. Ezt időnként nehéz lehet megtenni, mert azt mondjátok: -„Érzem ezt az intenzív nyomást vagy nagy aggodalmat. Mit értesz azalatt Tóbiás, hogy „egyszerűen engedd meg magadnak, hogy érezd ezt? Nekem ez nem tetszik.” De egy idő után hatalmas mesterekké váltok majd az energia érzésének, ugyanakkor nem sajátotokként magatokra vételének a kapcsán. Megérted majd mi a sajátod, és mi nem az. És akkor mindig meg lesz a saját békességed. Meg lesz az egyensúlyod, különösen akkor, ha rendszeresen lélegzel. Ez segít fenntartani azt, hogy meg tudd különböztetni, hogy mi a tiéd, és mi az, amit kívülről érzel. </w:t>
      </w:r>
    </w:p>
    <w:p>
      <w:pPr>
        <w:pStyle w:val="Normal"/>
        <w:spacing w:before="280" w:after="0"/>
        <w:rPr/>
      </w:pPr>
      <w:r>
        <w:rPr>
          <w:lang w:eastAsia="hu-HU"/>
        </w:rPr>
        <w:t xml:space="preserve">A Shaumbra számára a békesség nem azt jelenti, hogy kiblokkoljátok a külvilágot, és hogy nem akartok érezni. Már megtanultátok, hogy az nem valami jól működik. Az érzések megtagadása, elutasítása egyáltalán nem vezet el a békéhez. Csak a frusztrációhoz. A lényeg az, hogy értsd meg, hogy te, aki intuitív és nagyon érzékeny vagy – tudd, hogy amit érzel, az nem a tiéd. Ez már önmagában is nagy békét adó. </w:t>
      </w:r>
    </w:p>
    <w:p>
      <w:pPr>
        <w:pStyle w:val="Normal"/>
        <w:spacing w:before="280" w:after="0"/>
        <w:rPr>
          <w:lang w:eastAsia="hu-HU"/>
        </w:rPr>
      </w:pPr>
      <w:r>
        <w:rPr>
          <w:lang w:eastAsia="hu-HU"/>
        </w:rPr>
        <w:t xml:space="preserve">SHAUMBRA 9: Nagyon szépen köszönöm. </w:t>
      </w:r>
    </w:p>
    <w:p>
      <w:pPr>
        <w:pStyle w:val="Normal"/>
        <w:spacing w:before="280" w:after="0"/>
        <w:rPr>
          <w:lang w:eastAsia="hu-HU"/>
        </w:rPr>
      </w:pPr>
      <w:r>
        <w:rPr>
          <w:lang w:eastAsia="hu-HU"/>
        </w:rPr>
        <w:t xml:space="preserve">TÓBIÁS: Köszönöm. </w:t>
      </w:r>
    </w:p>
    <w:p>
      <w:pPr>
        <w:pStyle w:val="Normal"/>
        <w:spacing w:before="280" w:after="0"/>
        <w:rPr>
          <w:lang w:eastAsia="hu-HU"/>
        </w:rPr>
      </w:pPr>
      <w:r>
        <w:rPr>
          <w:lang w:eastAsia="hu-HU"/>
        </w:rPr>
        <w:t xml:space="preserve">LINDA: Oké, akkor választhatsz: Vagy három rövid kérdés, vagy egy hosszú. </w:t>
      </w:r>
    </w:p>
    <w:p>
      <w:pPr>
        <w:pStyle w:val="Normal"/>
        <w:spacing w:before="280" w:after="0"/>
        <w:rPr>
          <w:lang w:eastAsia="hu-HU"/>
        </w:rPr>
      </w:pPr>
      <w:r>
        <w:rPr>
          <w:lang w:eastAsia="hu-HU"/>
        </w:rPr>
        <w:t xml:space="preserve">TÓBIÁS: (nevetve) Három rövid… </w:t>
      </w:r>
    </w:p>
    <w:p>
      <w:pPr>
        <w:pStyle w:val="Normal"/>
        <w:spacing w:before="280" w:after="0"/>
        <w:rPr>
          <w:lang w:eastAsia="hu-HU"/>
        </w:rPr>
      </w:pPr>
      <w:r>
        <w:rPr>
          <w:lang w:eastAsia="hu-HU"/>
        </w:rPr>
        <w:t xml:space="preserve">LINDA: Oké. </w:t>
      </w:r>
    </w:p>
    <w:p>
      <w:pPr>
        <w:pStyle w:val="Normal"/>
        <w:spacing w:before="280" w:after="0"/>
        <w:rPr>
          <w:lang w:eastAsia="hu-HU"/>
        </w:rPr>
      </w:pPr>
      <w:r>
        <w:rPr>
          <w:lang w:eastAsia="hu-HU"/>
        </w:rPr>
        <w:t xml:space="preserve">TÓBIÁS: …három hosszú válasszal. (nevetés) </w:t>
      </w:r>
    </w:p>
    <w:p>
      <w:pPr>
        <w:pStyle w:val="Normal"/>
        <w:spacing w:before="280" w:after="0"/>
        <w:rPr>
          <w:lang w:eastAsia="hu-HU"/>
        </w:rPr>
      </w:pPr>
      <w:r>
        <w:rPr>
          <w:lang w:eastAsia="hu-HU"/>
        </w:rPr>
        <w:t xml:space="preserve">LINDA: 5. 30 van. Légy kedves Cauldre-hez! </w:t>
      </w:r>
    </w:p>
    <w:p>
      <w:pPr>
        <w:pStyle w:val="Normal"/>
        <w:spacing w:before="280" w:after="0"/>
        <w:rPr/>
      </w:pPr>
      <w:r>
        <w:rPr>
          <w:lang w:eastAsia="hu-HU"/>
        </w:rPr>
        <w:t xml:space="preserve">KÉRDÉS SHAUMBRA 10: (egy nő áll a mikrofonnál): Szia Tóbiás! Nagyon sok zenei energiát fogadok be. Az elmúlt pár évben a fény nyelvével dolgozom, és mostanában nagyon sok szöveget és zenei hangot kapok, és erős késztetésem van arra, hogy hangosan énekeljek. Szeretném tudni, hogy ezeket az új zenei energiákat hogyan hasznosíthatnám a legjobban saját magam és mások számára? </w:t>
      </w:r>
    </w:p>
    <w:p>
      <w:pPr>
        <w:pStyle w:val="Normal"/>
        <w:spacing w:before="280" w:after="0"/>
        <w:rPr>
          <w:lang w:eastAsia="hu-HU"/>
        </w:rPr>
      </w:pPr>
      <w:r>
        <w:rPr>
          <w:lang w:eastAsia="hu-HU"/>
        </w:rPr>
        <w:t xml:space="preserve">TÓBIÁS: Valóban. Rengeteg új zenei energia van bejövőben, amiről beszéltünk is nemrégiben megtartott ülésünkön, aminek az Új Energiás Zene volt a témája, ahol is ez nem arról szól, hogy beleragadj a zene összes mentális részébe, hanem sokkal inkább annak esszenciájáról és érzéséről. És arról is beszéltünk ezen az ülésen, hogy a zenét lehet gyógyításra és kiegyensúlyozásra használni, vagy ha másra nem is, hát arra, hogy energiát áramoltass keresztül a saját testeden. A testednek szüksége van az energia áramoltatására, és a zene segít ebben. Nagyon sok különféle módon fel lehet használni a zenét, sőt pusztán az élvezet kedvéért is. Tehát számodra, ebben az új lehetőségek évében azt javasolnánk, hogy engedd magad megnyílni arra a zenére, ami a bensődben szól. </w:t>
      </w:r>
    </w:p>
    <w:p>
      <w:pPr>
        <w:pStyle w:val="Normal"/>
        <w:spacing w:before="280" w:after="0"/>
        <w:rPr>
          <w:lang w:eastAsia="hu-HU"/>
        </w:rPr>
      </w:pPr>
      <w:r>
        <w:rPr>
          <w:lang w:eastAsia="hu-HU"/>
        </w:rPr>
        <w:t xml:space="preserve">SHAUMBRA 10: Köszönöm. </w:t>
      </w:r>
    </w:p>
    <w:p>
      <w:pPr>
        <w:pStyle w:val="Normal"/>
        <w:spacing w:before="280" w:after="0"/>
        <w:rPr>
          <w:lang w:eastAsia="hu-HU"/>
        </w:rPr>
      </w:pPr>
      <w:r>
        <w:rPr>
          <w:lang w:eastAsia="hu-HU"/>
        </w:rPr>
        <w:t xml:space="preserve">KÉRDÉS SHAUMBRA 11: (egy nő áll a mikrofonnál): Tóbiás, annak fényében amiről ma beszéltél nekünk, beszélnél egy kicsit az Új Energiás mezőgazdaságról, a kis méretű farmgazdálkodásról, és a Shaumbra szerepéről ebben? </w:t>
      </w:r>
    </w:p>
    <w:p>
      <w:pPr>
        <w:pStyle w:val="Normal"/>
        <w:spacing w:before="280" w:after="0"/>
        <w:rPr>
          <w:lang w:eastAsia="hu-HU"/>
        </w:rPr>
      </w:pPr>
      <w:r>
        <w:rPr>
          <w:lang w:eastAsia="hu-HU"/>
        </w:rPr>
        <w:t xml:space="preserve">LINDA: Jaj, ez hosszú válasznak ígérkezik!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SHAUMBRA 11: Ez könnyű. Ez egy könnyű kérdés. </w:t>
      </w:r>
    </w:p>
    <w:p>
      <w:pPr>
        <w:pStyle w:val="Normal"/>
        <w:spacing w:before="280" w:after="0"/>
        <w:rPr>
          <w:lang w:eastAsia="hu-HU"/>
        </w:rPr>
      </w:pPr>
      <w:r>
        <w:rPr>
          <w:lang w:eastAsia="hu-HU"/>
        </w:rPr>
        <w:t xml:space="preserve">TÓBIÁS: Valóban, egy nagyon könnyű válasz. Szeretnék rendezni egy „kérdezd Tóbiást” ülést az Új Energiás mezőgazdaságról. És ott szeretnék egy két részletbe is belemenni, a mag és a genetikai szint kapcsán, és szeretnék ennek a Földdel való kapcsolatáról is beszélni. Továbbá arról, hogy jelenleg léteznek a szó szoros értelmében vett új növényi fajok – élelem formák – amelyek próbálnak bejutni ide a többi birodalomból, és magából a Földből is – és hogy mindezeket hogyan lehetne harmóniába hozni. Tehát arra kérném kedves Lindát, hogy ezt ütemezze be számomra még a távozásunk előtt. </w:t>
      </w:r>
    </w:p>
    <w:p>
      <w:pPr>
        <w:pStyle w:val="Normal"/>
        <w:spacing w:before="280" w:after="0"/>
        <w:rPr>
          <w:lang w:eastAsia="hu-HU"/>
        </w:rPr>
      </w:pPr>
      <w:r>
        <w:rPr>
          <w:lang w:eastAsia="hu-HU"/>
        </w:rPr>
        <w:t xml:space="preserve">LINDA: Rendben van. </w:t>
      </w:r>
    </w:p>
    <w:p>
      <w:pPr>
        <w:pStyle w:val="Normal"/>
        <w:spacing w:before="280" w:after="0"/>
        <w:rPr>
          <w:lang w:eastAsia="hu-HU"/>
        </w:rPr>
      </w:pPr>
      <w:r>
        <w:rPr>
          <w:lang w:eastAsia="hu-HU"/>
        </w:rPr>
        <w:t xml:space="preserve">TÓBIÁS: Köszönöm, hogy feltetted ezt a kérdést! </w:t>
      </w:r>
    </w:p>
    <w:p>
      <w:pPr>
        <w:pStyle w:val="Normal"/>
        <w:spacing w:before="280" w:after="0"/>
        <w:rPr>
          <w:lang w:eastAsia="hu-HU"/>
        </w:rPr>
      </w:pPr>
      <w:r>
        <w:rPr>
          <w:lang w:eastAsia="hu-HU"/>
        </w:rPr>
        <w:t xml:space="preserve">SHAUMBRA 11: Köszönöm. </w:t>
      </w:r>
    </w:p>
    <w:p>
      <w:pPr>
        <w:pStyle w:val="Normal"/>
        <w:spacing w:before="280" w:after="0"/>
        <w:rPr>
          <w:lang w:eastAsia="hu-HU"/>
        </w:rPr>
      </w:pPr>
      <w:r>
        <w:rPr>
          <w:lang w:eastAsia="hu-HU"/>
        </w:rPr>
        <w:t xml:space="preserve">LINDA: Nagyon jó! Köszönöm Catherine! Utolsó kérdés. </w:t>
      </w:r>
    </w:p>
    <w:p>
      <w:pPr>
        <w:pStyle w:val="Normal"/>
        <w:spacing w:before="280" w:after="0"/>
        <w:rPr>
          <w:lang w:eastAsia="hu-HU"/>
        </w:rPr>
      </w:pPr>
      <w:r>
        <w:rPr>
          <w:lang w:eastAsia="hu-HU"/>
        </w:rPr>
        <w:t xml:space="preserve">TÓBIÁS: Valóban. </w:t>
      </w:r>
    </w:p>
    <w:p>
      <w:pPr>
        <w:pStyle w:val="Normal"/>
        <w:spacing w:before="280" w:after="0"/>
        <w:rPr>
          <w:lang w:eastAsia="hu-HU"/>
        </w:rPr>
      </w:pPr>
      <w:r>
        <w:rPr>
          <w:lang w:eastAsia="hu-HU"/>
        </w:rPr>
        <w:t xml:space="preserve">KÉRDÉS SHAUMBRA 12: (egy nő áll a mikrofonnál) Üdvözöllek Tóbiás! Az általad játszott zene alapján Bíbor Királynak kellene hívnunk téged! (Tóbiás nevet). Több dologról lenne szó. Az előbb említést tettél a szakadékba való belezuhanásról, és tudod én belesetem abba a szakadékba, és zuhanás közben rájöttem, hogy vannak szárnyaim, és megtanultam repülni, és akkor valóban szárnyalni kezdtem! Sehol sem akarok landolni! És ez tényleg csodálatos! És ne aggódjatok a pénzetek miatt, mert ez egészen szédületes érzés, amikor egy hat számjegyből álló jövedelem után mindössze 3 dollár és 27 cent van a bankszámládon, és megtanulod, hogyan add el a dolgaidat az interneten keresztül. (nevetés) Ez csodálatos! Erre bármelyikőtök képes! És ne aggódj az autó biztosításod miatt sem! Nincs rá szükséged! Szárnyalj, repülj! </w:t>
      </w:r>
    </w:p>
    <w:p>
      <w:pPr>
        <w:pStyle w:val="Normal"/>
        <w:spacing w:before="280" w:after="0"/>
        <w:rPr/>
      </w:pPr>
      <w:r>
        <w:rPr>
          <w:lang w:eastAsia="hu-HU"/>
        </w:rPr>
        <w:t xml:space="preserve">Egy pár dolog…igen, megmondtam neked, hogy meg fogom ezt tenni! Az utóbbi időben megnőttek a csatornázási képességeim, sőt az emberek arra kérnek, hogy csatornázzak nekik is. És a vezettetést illetően, amiben részesülök, - nos, ahogy azt te is tudod, nagyon szoros kapcsolatban állok az angyali családommal. Ez több annál is, mint amiről az Intuíciós CD-teken beszéltek, miszerint ne egy felemelkedett mestert csatornázzunk, hanem saját magunkat. Itt sok különböző energia összekombinálásáról van szó, és ez a Bíbor Kör iránya. </w:t>
      </w:r>
    </w:p>
    <w:p>
      <w:pPr>
        <w:pStyle w:val="Normal"/>
        <w:spacing w:before="280" w:after="0"/>
        <w:rPr>
          <w:lang w:eastAsia="hu-HU"/>
        </w:rPr>
      </w:pPr>
      <w:r>
        <w:rPr>
          <w:lang w:eastAsia="hu-HU"/>
        </w:rPr>
        <w:t xml:space="preserve">LINDA: Drágám, mi a kérdésed? </w:t>
      </w:r>
    </w:p>
    <w:p>
      <w:pPr>
        <w:pStyle w:val="Normal"/>
        <w:spacing w:before="280" w:after="0"/>
        <w:rPr/>
      </w:pPr>
      <w:r>
        <w:rPr>
          <w:lang w:eastAsia="hu-HU"/>
        </w:rPr>
        <w:t xml:space="preserve">SHAUMBRA 12: Jaj! Oké, nos a kérdésem az, hogy most, hogy mindezek a dolgok zajlanak, miközben megpróbáljuk a dolgokat a régi úton megtörténtté tenni, végül képes voltam elengedni mindent addig a pontig, hogy ma reggel kaptam egy telefonhívást egy kedves Tazmániában élő barátomtól, aki felajánlotta nekem, hogy utazzak el hozzá, és segítsek eladni hatalmas méretű otthonát. Ahogy ezt te is tudod, nekem ebben hatalmas gyakorlatom van. És ő szintén zenész. Julie McAllister-nek hívják. Mit tudnál nekem erről mondani? </w:t>
      </w:r>
    </w:p>
    <w:p>
      <w:pPr>
        <w:pStyle w:val="Normal"/>
        <w:spacing w:before="280" w:after="0"/>
        <w:rPr/>
      </w:pPr>
      <w:r>
        <w:rPr>
          <w:lang w:eastAsia="hu-HU"/>
        </w:rPr>
        <w:t xml:space="preserve">TÓBIÁS: Ez nem olyan valami, amire itt, online adásban kívánnék választ adni. Majd később beszélünk erről. Ez általánosságban véve jó. Ez általánosságban nézve egy nagyon pozitív dolog, de szerintem ami ennél fontosabb az az, hogy itt állsz most a csoport előtt, és az elengedésedről beszélsz, ahol lényegében a régi sebek elengedéséről van szó – amik elképesztően régi sebek már hosszú életek óta – és te képes vagy szembenézni önmagaddal a legsötétebb és legrémisztőbb pillanataid közepette, miközben eléggé megbízol magadban ahhoz, hogy beszívd azt a mély lélegzetet, ami elvezet téged ahhoz az ugráshoz, ami pedig az új énedhez vezet. És lényegében egy nagyon mély szinten egy integrációt végzel, ami egy fenomenális új módon teszi lehetővé számodra az átalakulást. Példa vagy a többiek számára, és ez a pénz dolog pedig nagyon, de nagyon átmeneti helyzet, ahogy ezzel te is tisztában vagy. Tudod milyen volt onnan ide eljutni – mikor sok pénzed volt, de a belső boldogságod hiányzott – és te mindazt elengedted, ami majd vissza fog áramolni hozzád egy egészen más módon. </w:t>
      </w:r>
    </w:p>
    <w:p>
      <w:pPr>
        <w:pStyle w:val="Normal"/>
        <w:spacing w:before="280" w:after="0"/>
        <w:rPr>
          <w:lang w:eastAsia="hu-HU"/>
        </w:rPr>
      </w:pPr>
      <w:r>
        <w:rPr>
          <w:lang w:eastAsia="hu-HU"/>
        </w:rPr>
        <w:t xml:space="preserve">A zene… a zene. Ezt is folytatni szeretnéd, mert ez olyan csodálatosan beleillik mindazokba a dologba, amiket majd tenni fogsz. Tehát azt javasolnám számodra, hogy térj vissza a zenéhez, de már máshogy. A kérdés másik részét – Cauldre majd megválaszolja neked adáson kívül. </w:t>
      </w:r>
    </w:p>
    <w:p>
      <w:pPr>
        <w:pStyle w:val="Normal"/>
        <w:spacing w:before="280" w:after="0"/>
        <w:rPr>
          <w:lang w:eastAsia="hu-HU"/>
        </w:rPr>
      </w:pPr>
      <w:r>
        <w:rPr>
          <w:lang w:eastAsia="hu-HU"/>
        </w:rPr>
        <w:t xml:space="preserve">SHAUMBRA 12: Köszönöm. Shalom, Tóbiás! </w:t>
      </w:r>
    </w:p>
    <w:p>
      <w:pPr>
        <w:pStyle w:val="Normal"/>
        <w:spacing w:before="280" w:after="0"/>
        <w:rPr>
          <w:lang w:eastAsia="hu-HU"/>
        </w:rPr>
      </w:pPr>
      <w:r>
        <w:rPr>
          <w:lang w:eastAsia="hu-HU"/>
        </w:rPr>
        <w:t xml:space="preserve">TÓBIÁS: Igen, Shalom! </w:t>
      </w:r>
    </w:p>
    <w:p>
      <w:pPr>
        <w:pStyle w:val="Normal"/>
        <w:spacing w:before="280" w:after="0"/>
        <w:rPr>
          <w:lang w:eastAsia="hu-HU"/>
        </w:rPr>
      </w:pPr>
      <w:r>
        <w:rPr>
          <w:lang w:eastAsia="hu-HU"/>
        </w:rPr>
        <w:t xml:space="preserve">És ezzel Shaumbra, a végére értünk ennek a hosszú és gyönyörűséges napnak. Bevonulunk ebbe az új évbe – ami nem több egy naptáron szereplő dátumnál, de az emberi tudatosság egy jelzésként, egy mérföldkőként tartja ezt számon, valamint egy olyan célként, aminek el kell jutni a másik végére. Sok változást fogtok látni, különösen az időjáráson keresztül, de értsétek meg, hogy ez teljesen helyénvaló. Tudatosságot hoz magával. Az eső elhozza az új tudatosságot a Föld számára, magába a termőföldbe, a termésbe, az állatokhoz és az emberekhez. Újraelosztja az energiát, és ebben az évben az időjárás az újraelosztást és az energia egyensúlyba hozatalát fogja szolgálni az egész világon. </w:t>
      </w:r>
    </w:p>
    <w:p>
      <w:pPr>
        <w:pStyle w:val="Normal"/>
        <w:spacing w:before="280" w:after="0"/>
        <w:rPr>
          <w:lang w:eastAsia="hu-HU"/>
        </w:rPr>
      </w:pPr>
      <w:r>
        <w:rPr>
          <w:lang w:eastAsia="hu-HU"/>
        </w:rPr>
        <w:t xml:space="preserve">Ez az Új Energia, ez az újraelosztás – egy kozmikus vagy éterikus szinten történik, ugyanakkor egy nagyon gyakorlatias szinten is, ezáltal a dolog által, amit időjárásnak neveztek. </w:t>
      </w:r>
    </w:p>
    <w:p>
      <w:pPr>
        <w:pStyle w:val="Normal"/>
        <w:spacing w:before="280" w:after="0"/>
        <w:rPr/>
      </w:pPr>
      <w:r>
        <w:rPr>
          <w:lang w:eastAsia="hu-HU"/>
        </w:rPr>
        <w:t xml:space="preserve">Ne feledjétek, hogy amikor ebben az évben az időjárás szélsőségesre fordul, és amikor a többiek drámáznak és kiabálnak majd az időjárás miatt, emlékezzetek, hogy micsoda áldás is ez ebben az évben, 2009-ben. </w:t>
      </w:r>
    </w:p>
    <w:p>
      <w:pPr>
        <w:pStyle w:val="Normal"/>
        <w:spacing w:before="280" w:after="0"/>
        <w:rPr>
          <w:lang w:eastAsia="hu-HU"/>
        </w:rPr>
      </w:pPr>
      <w:r>
        <w:rPr>
          <w:lang w:eastAsia="hu-HU"/>
        </w:rPr>
        <w:t xml:space="preserve">És ez így van. </w:t>
      </w:r>
    </w:p>
    <w:p>
      <w:pPr>
        <w:pStyle w:val="Normal"/>
        <w:spacing w:before="280" w:after="0"/>
        <w:rPr>
          <w:lang w:eastAsia="hu-HU"/>
        </w:rPr>
      </w:pPr>
      <w:r>
        <w:rPr>
          <w:i/>
          <w:iCs/>
          <w:lang w:eastAsia="hu-HU"/>
        </w:rPr>
        <w:t xml:space="preserve">(Fordította: Telegdi Ildikó) </w:t>
      </w:r>
    </w:p>
    <w:p>
      <w:pPr>
        <w:pStyle w:val="Normal"/>
        <w:spacing w:before="280" w:after="0"/>
        <w:rPr>
          <w:b/>
          <w:b/>
          <w:bCs/>
          <w:color w:val="800000"/>
          <w:lang w:eastAsia="hu-HU"/>
        </w:rPr>
      </w:pPr>
      <w:r>
        <w:rPr>
          <w:b/>
          <w:bCs/>
          <w:color w:val="800000"/>
          <w:lang w:eastAsia="hu-HU"/>
        </w:rPr>
      </w:r>
    </w:p>
    <w:p>
      <w:pPr>
        <w:pStyle w:val="Normal"/>
        <w:spacing w:before="280" w:after="0"/>
        <w:rPr>
          <w:b/>
          <w:b/>
          <w:bCs/>
          <w:color w:val="800000"/>
          <w:lang w:eastAsia="hu-HU"/>
        </w:rPr>
      </w:pPr>
      <w:r>
        <w:rPr>
          <w:b/>
          <w:bCs/>
          <w:color w:val="800000"/>
          <w:lang w:eastAsia="hu-HU"/>
        </w:rPr>
      </w:r>
    </w:p>
    <w:p>
      <w:pPr>
        <w:pStyle w:val="Normal"/>
        <w:spacing w:before="280" w:after="0"/>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b/>
          <w:b/>
          <w:bCs/>
          <w:lang w:eastAsia="hu-HU"/>
        </w:rPr>
      </w:pPr>
      <w:r>
        <w:rPr>
          <w:b/>
          <w:bCs/>
          <w:lang w:eastAsia="hu-HU"/>
        </w:rPr>
        <w:t xml:space="preserve">7. SHOUD: „Edd meg az egész elefántot” – Kuthumi Lal Singh közreműködésével, Geoffrey Hoppe csatornázásában </w:t>
      </w:r>
    </w:p>
    <w:p>
      <w:pPr>
        <w:pStyle w:val="Normal"/>
        <w:spacing w:before="280" w:after="0"/>
        <w:rPr/>
      </w:pPr>
      <w:r>
        <w:rPr>
          <w:b/>
          <w:bCs/>
          <w:color w:val="000080"/>
          <w:lang w:eastAsia="hu-HU"/>
        </w:rPr>
        <w:t>Elhangzott a Bíbor Körben,</w:t>
      </w:r>
      <w:r>
        <w:rPr>
          <w:lang w:eastAsia="hu-HU"/>
        </w:rPr>
        <w:t xml:space="preserve"> </w:t>
      </w:r>
    </w:p>
    <w:p>
      <w:pPr>
        <w:pStyle w:val="Normal"/>
        <w:spacing w:before="280" w:after="0"/>
        <w:rPr/>
      </w:pPr>
      <w:r>
        <w:rPr>
          <w:b/>
          <w:bCs/>
          <w:color w:val="000080"/>
          <w:lang w:eastAsia="hu-HU"/>
        </w:rPr>
        <w:t>2009. február 7-én</w:t>
      </w:r>
      <w:r>
        <w:rPr>
          <w:lang w:eastAsia="hu-HU"/>
        </w:rPr>
        <w:t xml:space="preserve"> </w:t>
      </w:r>
    </w:p>
    <w:p>
      <w:pPr>
        <w:pStyle w:val="Normal"/>
        <w:spacing w:before="280" w:after="0"/>
        <w:rPr/>
      </w:pPr>
      <w:hyperlink r:id="rId17">
        <w:r>
          <w:rPr>
            <w:rStyle w:val="InternetLink"/>
            <w:color w:val="0000FF"/>
            <w:u w:val="single"/>
            <w:lang w:eastAsia="hu-HU"/>
          </w:rPr>
          <w:t>www.crimsoncircle.com</w:t>
        </w:r>
      </w:hyperlink>
      <w:r>
        <w:rPr>
          <w:lang w:eastAsia="hu-HU"/>
        </w:rPr>
        <w:t xml:space="preserve"> </w:t>
      </w:r>
    </w:p>
    <w:p>
      <w:pPr>
        <w:pStyle w:val="Normal"/>
        <w:spacing w:before="280" w:after="0"/>
        <w:rPr>
          <w:lang w:eastAsia="hu-HU"/>
        </w:rPr>
      </w:pPr>
      <w:r>
        <w:rPr>
          <w:lang w:eastAsia="hu-HU"/>
        </w:rPr>
        <w:t xml:space="preserve">NAMASTE-E-E-E-E!(a közönség nevet) Namaste Shaumbra! (a közönség válasza: „Namaste”) NAMASTE SHAUMBRA-A-A-A! (A közönség hangosabban megismétli: -Namaste!) Én Vagyok az, Kuthumi Mester, és az égvilágon semmiért sem hagynám ki ezt a napot, amikor újra a Shaumbrával lehetek! Magamba iszom az energiátokat, az esszenciátokat! (Kuthumi mélyet lélegzik) </w:t>
      </w:r>
    </w:p>
    <w:p>
      <w:pPr>
        <w:pStyle w:val="Normal"/>
        <w:spacing w:before="280" w:after="0"/>
        <w:rPr/>
      </w:pPr>
      <w:r>
        <w:rPr>
          <w:lang w:eastAsia="hu-HU"/>
        </w:rPr>
        <w:t xml:space="preserve">Miközben éppen beiszlak titeket, látok itt némi problémát. (nevetés) Ezen fogunk ma dolgozni. Hát a Shoudok történelmébe nem ez fog bevonulni a legmélyenszántóbbként vagy a legezoterikusabbként, de ez ma egy olyan nap, amikor bizonyos dolgokat előrébb mozdítunk. </w:t>
      </w:r>
    </w:p>
    <w:p>
      <w:pPr>
        <w:pStyle w:val="Normal"/>
        <w:spacing w:before="280" w:after="0"/>
        <w:rPr/>
      </w:pPr>
      <w:r>
        <w:rPr>
          <w:lang w:eastAsia="hu-HU"/>
        </w:rPr>
        <w:t xml:space="preserve">Micsoda öröm újra itt lenni mindannyiótokkal a színpadon. Ez itt mindannyiunk színpada. Ez a Shoud – ez a varázslatos, gyönyörűséges energia, a biztonságos tér – ahol saját magunk lehetünk, ahol angyalok lehetünk, ahol egy rövidke időre elengedhetjük a félelmeinket és az aggodalmainkat. Ahol együtt lehetünk a családunkkal és a barátainkkal itt és most. Micsoda öröm! </w:t>
      </w:r>
    </w:p>
    <w:p>
      <w:pPr>
        <w:pStyle w:val="Normal"/>
        <w:spacing w:before="280" w:after="0"/>
        <w:rPr>
          <w:lang w:eastAsia="hu-HU"/>
        </w:rPr>
      </w:pPr>
      <w:r>
        <w:rPr>
          <w:lang w:eastAsia="hu-HU"/>
        </w:rPr>
        <w:t xml:space="preserve">Vegyünk akkor most közösen egy mély Kuthumi lélegzetet!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És érezzük ezeket az energiákat! </w:t>
      </w:r>
    </w:p>
    <w:p>
      <w:pPr>
        <w:pStyle w:val="Normal"/>
        <w:spacing w:before="280" w:after="0"/>
        <w:rPr>
          <w:lang w:eastAsia="hu-HU"/>
        </w:rPr>
      </w:pPr>
      <w:r>
        <w:rPr>
          <w:lang w:eastAsia="hu-HU"/>
        </w:rPr>
        <w:t xml:space="preserve">És mi az, amit látok? Azt látom, hogy félig megettétek az elefántot (nevetés), a másik fele meg kilóg a szátokból! (még több nevetés) És bizony az elefántnak nem a szebbik fele az, amelyik kilóg. De nem ám! Nemsokára jobban megmagyarázom, mit értek ezalatt! </w:t>
      </w:r>
    </w:p>
    <w:p>
      <w:pPr>
        <w:pStyle w:val="Normal"/>
        <w:spacing w:before="280" w:after="0"/>
        <w:rPr/>
      </w:pPr>
      <w:r>
        <w:rPr>
          <w:lang w:eastAsia="hu-HU"/>
        </w:rPr>
        <w:t xml:space="preserve">És mekkora öröm volt, amikor nemrégiben Tóbiás felkeresett, és azt mondta: - „Kuthumi, megtennéd, hogy te tartod meg a Shaumbrák Valentin napi Shoudját? Megtennéd ezt, amíg jómagam és Saint-Germain előre megyünk Izraelbe és Egyiptomba, és majd Egyiptomban találkozunk veled, és azzal a Shaumbra csoporttal, akik szintén elutaznak arra a vidékre, ami olyan nagyon fontos számodra?” Rögtön megragadtam az alkalmat! </w:t>
      </w:r>
    </w:p>
    <w:p>
      <w:pPr>
        <w:pStyle w:val="Normal"/>
        <w:spacing w:before="280" w:after="0"/>
        <w:rPr/>
      </w:pPr>
      <w:r>
        <w:rPr>
          <w:lang w:eastAsia="hu-HU"/>
        </w:rPr>
        <w:t xml:space="preserve">A legtöbbször Tóbiás és Saint-Germain vannak itt fent a színpadon előttetek, én pedig a nagyon is személyes, mindennapos szinten vagyok veletek. Veletek vagyok, miközben végigmentek ezeken a meglehetősen érdekes, és kihívásokkal teli időszakokon. Megpróbállak némi nevetésre bírni titeket. Időnként kissé beragadtok és talán éreztek is engem, amikor ott sertepertélek körülöttetek, és egy kis humort próbálok az életetekbe csempészni, próbállak kihúzni titeket a komolyságotokból, és ami mindennél fontosabb, megpróbállak kiszedni titeket abból a nagyon is elmés üzemmódból, amiben vagytok. </w:t>
      </w:r>
    </w:p>
    <w:p>
      <w:pPr>
        <w:pStyle w:val="Normal"/>
        <w:spacing w:before="280" w:after="0"/>
        <w:rPr/>
      </w:pPr>
      <w:r>
        <w:rPr>
          <w:lang w:eastAsia="hu-HU"/>
        </w:rPr>
        <w:t xml:space="preserve">Tehát drága Shaumbra, ma egy kis időt azzal fogunk tölteni, hogy megesszük az elefánt másik felét is, emészteni fogunk egy kicsit. Milyen csodálatos ma itt lennem, mikor az új könyvem is bejelentésre került – Ó! – és Marisa számára is! (nevetés, mikor Kuthumi Marisa Calvi-ra hivatkozik, aki a bevezető részben bemutatta III. Tutmózis Fáraó című könyvét, amit Kuthumival közösen írtak) </w:t>
      </w:r>
    </w:p>
    <w:p>
      <w:pPr>
        <w:pStyle w:val="Normal"/>
        <w:spacing w:before="280" w:after="0"/>
        <w:rPr/>
      </w:pPr>
      <w:r>
        <w:rPr>
          <w:lang w:eastAsia="hu-HU"/>
        </w:rPr>
        <w:t xml:space="preserve">Milyen örömteli időszakot is töltöttünk egymással, miközben együtt dolgoztunk ezen a könyvön. És ti is tényleg fel fogjátok fedezni, hogy amikor megnyitjátok az energiáitokat a hozzám hasonló nem fizikai lényekre, mint amilyen Tóbiás, Saint-Germain, és még nagyon sokan mások is, micsoda öröm mindkét fél számára a közös munka. Odafigyelünk, hogy ne legyetek túlságosan mentálisak a dolgok kapcsán, ne legyetek annyira strukturáltak abban, amit tesztek. Átadjuk nektek az érzést, és pontosan ezt tettük mi is együtt Marisa. Ha emlékszel közös munkánk nappalaira és éjszakáira, bevittünk téged az érzés energiájába, és ez az energia tette lehetővé számodra, hogy visszatérj abba az életembe, ahol Tutmózisként éltem, és valóban át is éld azokat az élményeket, majd belehelyezd a saját energiádat is. Az, hogy valaki képes újra számba venni a történetet – az egyéni tényeket, az nem igazán fontos – ami lényeges, és ami számít, az az érzés és az esszencia. </w:t>
      </w:r>
    </w:p>
    <w:p>
      <w:pPr>
        <w:pStyle w:val="Normal"/>
        <w:spacing w:before="280" w:after="0"/>
        <w:rPr/>
      </w:pPr>
      <w:r>
        <w:rPr>
          <w:lang w:eastAsia="hu-HU"/>
        </w:rPr>
        <w:t xml:space="preserve">Drága Shaumbra, Tóbiás és Saint-Germain már elmondta ezt, de én most újra elmondom. Milyen csodálatos időszak ez most az életetekben az alkotásra, amikor az energiák ilyen magasak és intenzívek, amikor az energiák ennyire nyitottak. Tudjátok soha korábban nem volt még ekkora káosz ilyen kevés struktúrával. Soha ezt megelőzően nem volt ekkora bizonytalanság és kétség az emberi tudatban. Soha korábban nem volt ilyen sokszámú nyitás – nevezhetitek ezeket portáloknak, nyitásoknak, átjáróknak – amik bevezetnek a kiterjesztett tudatosságba, az új ideák honába. </w:t>
      </w:r>
    </w:p>
    <w:p>
      <w:pPr>
        <w:pStyle w:val="Normal"/>
        <w:numPr>
          <w:ilvl w:val="0"/>
          <w:numId w:val="0"/>
        </w:numPr>
        <w:spacing w:before="280" w:after="280"/>
        <w:outlineLvl w:val="0"/>
        <w:rPr>
          <w:b/>
          <w:b/>
          <w:bCs/>
          <w:kern w:val="2"/>
          <w:lang w:eastAsia="hu-HU"/>
        </w:rPr>
      </w:pPr>
      <w:r>
        <w:rPr>
          <w:b/>
          <w:bCs/>
          <w:kern w:val="2"/>
          <w:lang w:eastAsia="hu-HU"/>
        </w:rPr>
        <w:t xml:space="preserve">Munka az Új Energiával </w:t>
      </w:r>
    </w:p>
    <w:p>
      <w:pPr>
        <w:pStyle w:val="Normal"/>
        <w:spacing w:before="280" w:after="0"/>
        <w:rPr/>
      </w:pPr>
      <w:r>
        <w:rPr>
          <w:lang w:eastAsia="hu-HU"/>
        </w:rPr>
        <w:t xml:space="preserve">Mindannyian hallottatok az Új Energiáról elméleti elképzelést alkotva róla. Adamus néhányatokat el fog vinni az Új Energiával való nagyon meghatározott, specifikus munkára, nem is olyan soká. De hallottatok erről az elméletről. Jelenleg ott köröz körülöttetek a meghívásra és a megnyílásra várva. </w:t>
      </w:r>
    </w:p>
    <w:p>
      <w:pPr>
        <w:pStyle w:val="Normal"/>
        <w:spacing w:before="280" w:after="0"/>
        <w:rPr/>
      </w:pPr>
      <w:r>
        <w:rPr>
          <w:lang w:eastAsia="hu-HU"/>
        </w:rPr>
        <w:t xml:space="preserve">Néha nehéz ezt észrevenni, mert az elme hajlamos a hátraarcra, és megpróbál a régi utak után keresgélni, ahogy eddig kezeltétek a dolgokat. De mi lenne, ha csak egy pillanatra megállnátok, vennétek egy mély levegőt, majd kinevetnétek azt magatokból! Nevessétek ki! (A közönség nevet) Vegyél egy mély lélegzetet – csináljuk csak újra – vegyél egy mély lélegzetet, majd nevesd azt ki magadból! (a közönség hangosabban nevet, Kuthumi mosolyog) Ez jó volt Shaumbra. Nagyon jó volt. Ezt fel fogom venni az egyik nevetős cédémre, mert egy TV show-n szükségem lesz rá, amit én készítek. Amikor nevetsz, kineveted magadból azt az energiát. És itt kezd a dolog mókássá válni. Itt kezd izgalmas lenni. </w:t>
      </w:r>
    </w:p>
    <w:p>
      <w:pPr>
        <w:pStyle w:val="Normal"/>
        <w:spacing w:before="280" w:after="0"/>
        <w:rPr>
          <w:lang w:eastAsia="hu-HU"/>
        </w:rPr>
      </w:pPr>
      <w:r>
        <w:rPr>
          <w:lang w:eastAsia="hu-HU"/>
        </w:rPr>
        <w:t xml:space="preserve">Tehát ma itt vagyok, hogy… egy kis munkát végzünk ma el itt közösen, hogy belemenjünk kissé ebbe az energiába, hogy mozgásban tartsuk azt. Jelenleg elképesztően könnyű beragadni. Nagyon könnyű. Hasonló ez ahhoz, mint amikor egy rendkívül bonyolult útvesztőn vagy csapdán mész keresztül, ahol igen csak könnyű eltévedni, beragadni. És ilyenkor mit tesztek? Lélegeztek. Kicsit nevettek is rajta. Beszéltek hozzánk. </w:t>
      </w:r>
    </w:p>
    <w:p>
      <w:pPr>
        <w:pStyle w:val="Normal"/>
        <w:spacing w:before="280" w:after="0"/>
        <w:rPr/>
      </w:pPr>
      <w:r>
        <w:rPr>
          <w:lang w:eastAsia="hu-HU"/>
        </w:rPr>
        <w:t xml:space="preserve">Az egyik leghatalmasabb indokunk arra vonatkozóan, hogy itt vagyunk, nem az, hogy csillogtassuk előttetek a mi nagyszerű, briliáns bölcsességünket. Hanem az, hogy bátorítsuk a tiéteket. Azért vagyunk itt, hogy meghallgassunk titeket, hiszen amikor hangosan beszéltek hozzánk – és ezt javasolnám nektek – beszéljetek hozzánk hangosan! Amikor az elméteken keresztül próbáltok velünk beszélni, az egészen más hatással van rátok. De amikor hallod a saját hangodat, ahogy hangosan beszélsz, majd odafigyelsz ránk, az segít a dolgokat tisztába rakni. Az csodálatos módon segíti az energia mozgását, áramlását És mi pontosan ezért vagyunk itt. Nem vagyunk mi annyira elfoglaltak, hogy nem tudnánk eljönni hozzátok, és ne tudnánk veletek beszélni. Nem vagyunk mi annyira elfoglalva más emberekkel, hogy ne lenne időnk viccelődni és beszélgetni veletek egy kicsit. </w:t>
      </w:r>
    </w:p>
    <w:p>
      <w:pPr>
        <w:pStyle w:val="Normal"/>
        <w:spacing w:before="280" w:after="0"/>
        <w:rPr/>
      </w:pPr>
      <w:r>
        <w:rPr>
          <w:lang w:eastAsia="hu-HU"/>
        </w:rPr>
        <w:t xml:space="preserve">Néhányan eljöttök hozzánk – vagy bármelyik entitáshoz – és azt akarjátok, hogy oldjuk meg helyettetek a dolgokat. De mi nem ezért vagyunk itt. Hanem azért, hogy segítsünk nektek felfedezni azt a briliáns létezőt, akik vagytok, és hogy segítsünk nektek felfedezni és behozni ezt a dolgot, amit gnosztnak hívnak. Azért vagyunk itt, hogy segítsünk nektek behozni az Új Energiát. </w:t>
      </w:r>
    </w:p>
    <w:p>
      <w:pPr>
        <w:pStyle w:val="Normal"/>
        <w:spacing w:before="280" w:after="0"/>
        <w:rPr/>
      </w:pPr>
      <w:r>
        <w:rPr>
          <w:lang w:eastAsia="hu-HU"/>
        </w:rPr>
        <w:t xml:space="preserve">Az Új Energia szinte minden meghatározást nélkülöz, hiszen a meghatározás mindig valami múltbéli dolgot jelent. A Régi és az Új Energia nagyon különbözik működésüket illetően. Az Új Energia Briliáns. Rendkívül gyors és hatékony. </w:t>
      </w:r>
    </w:p>
    <w:p>
      <w:pPr>
        <w:pStyle w:val="Normal"/>
        <w:spacing w:before="280" w:after="0"/>
        <w:rPr/>
      </w:pPr>
      <w:r>
        <w:rPr>
          <w:lang w:eastAsia="hu-HU"/>
        </w:rPr>
        <w:t xml:space="preserve">Néha, sőt most is, miközben szembe találjátok magatokat ezekkel a problémákkal vagy kihívásokkal, hajlamosak vagytok kotlani rajtuk. Ez alatt azt értem, hogy újra és újra csak pörögtök rajtuk. Folyamatosan fenntartjátok azt a ciklust a problémátokkal, ugyanúgy, ahogy a számítógépetek merev lemeze dolgozza fel az információt. Ez egy folyamatos feldolgozás, újra és újra. Ettől aztán még frusztráltabbak lesztek, és alacsonyabb energiaszintre viszitek magatokat, amitől még jobban beragadtok. Ez jelenti azt, amikor csak kotlotok valamin. Tudjátok, az Új Energiának nincs szüksége erre a kotlásra. Az Új Energia teremt. Kiterjed. Megnyílik. Tehát azért vagyunk itt, hogy segítsünk nektek ezt belélegezni, és amikor ezt teszitek, lélegezzétek be a valódi Új Energiát! Lélegezzétek azt be! </w:t>
      </w:r>
    </w:p>
    <w:p>
      <w:pPr>
        <w:pStyle w:val="Normal"/>
        <w:spacing w:before="280" w:after="0"/>
        <w:rPr>
          <w:lang w:eastAsia="hu-HU"/>
        </w:rPr>
      </w:pPr>
      <w:r>
        <w:rPr>
          <w:lang w:eastAsia="hu-HU"/>
        </w:rPr>
        <w:t xml:space="preserve">Tehát örömömre szolgál itt lenni ma a könyv bemutatójánál – amit még több könyv fog követni, talán segíteni fog egyre több projektetek beindítása kapcsán, és talán arra is bátorít titeket, hogy próbáljatok meg olyan dolgokat, amikkel korábban nem próbálkoztatok. Ugyanakkor azért is vagyok ma itt, mert együtt dolgozom Linda, Norma, Garret és Cauldre energiáival, miközben felkészülnek Egyiptomi utazásukra. Ó, és bizony lesznek tapasztalásaik, hm (nevetés, mert Linda grimaszol) ahogy a csoport többi részének is. </w:t>
      </w:r>
    </w:p>
    <w:p>
      <w:pPr>
        <w:pStyle w:val="Normal"/>
        <w:spacing w:before="280" w:after="0"/>
        <w:rPr/>
      </w:pPr>
      <w:r>
        <w:rPr>
          <w:lang w:eastAsia="hu-HU"/>
        </w:rPr>
        <w:t xml:space="preserve">Hogy miért lesznek élményeik? Mert ezt kérték. Ezt kérték, és ugyanazt a frusztrációt érezték, mint ti. Érezték ezt a vágyat, hogy eljussanak a tudat új országútjára – ami egy teljesen új sztráda, ahol nagyon kevés ember járt még eddig – ha egyáltalán járt már ott bárki is – és ők is ugyanúgy küzdöttek magukban, mint ti: -„Hogyan működtessem ezt az életemben? Itt vannak ezek a tipikus emberi feltételek, amikkel meg kell harcolnom, mint a testem, akkor az olyan dolgok, mint az utazás, a számlák kifizetése, a munkával kapcsolatos problémák megoldása, mindezek az emberi dolgok. Hogyan vagyunk így képesek bejutni a tudatnak erre az új országútjára?” Mindannyian ezzel frusztráljátok magatokat. </w:t>
      </w:r>
    </w:p>
    <w:p>
      <w:pPr>
        <w:pStyle w:val="Normal"/>
        <w:spacing w:before="280" w:after="0"/>
        <w:rPr/>
      </w:pPr>
      <w:r>
        <w:rPr>
          <w:lang w:eastAsia="hu-HU"/>
        </w:rPr>
        <w:t xml:space="preserve">Tehát megtervezték ezt a lehetőséget, más Shaumbrákkal egyetemben, akik szintén csatlakoznak ehhez az utazáshoz, eltervezték ezt az alkalmat, hogy bizonyos értelemben véve visszatérjenek a saját gyökereikhez, visszatérjenek az emberiség misztériumaihoz, hogy egy egészen más szemmel tekinthessenek a múltbéli dolgokra, ami majd segít nekik megérteni, hogy mi lehetséges az Új Energiával. Tehát most itt vagyunk, hogy segítsünk felkészíteni benneteket erre az utazásra. </w:t>
      </w:r>
    </w:p>
    <w:p>
      <w:pPr>
        <w:pStyle w:val="Normal"/>
        <w:spacing w:before="280" w:after="0"/>
        <w:rPr/>
      </w:pPr>
      <w:r>
        <w:rPr>
          <w:lang w:eastAsia="hu-HU"/>
        </w:rPr>
        <w:t xml:space="preserve">Vegyünk egy mély levegőt, hiszen amit ők felfedeznek, azt ti is fel fogjátok fedezni, hiszen itt van a Shaumbrának ez a gyönyörűséges és megszentelt energiája, ahol mindannyian egyedülálló és szuverén teremtők vagytok. És ez a kulcs szó, drága Shaumbra – egyedülálló és szuverén. Ennek ellenére mindannyian össze vagytok egymással kapcsolva egy bensőséges, bizalmi és nyitott szinten. Ez már önmagában is kihívást jelent néhány ember számára, hogy függetlenként ismerjék el önmagukat, ugyanakkor annyira nyitottnak és bizalommal telinek is, hogy összekapcsolódhassanak, kifejezetten más egyedi és szuverén lényekkel. </w:t>
      </w:r>
    </w:p>
    <w:p>
      <w:pPr>
        <w:pStyle w:val="Normal"/>
        <w:spacing w:before="280" w:after="0"/>
        <w:rPr/>
      </w:pPr>
      <w:r>
        <w:rPr>
          <w:lang w:eastAsia="hu-HU"/>
        </w:rPr>
        <w:t xml:space="preserve">Az egyik kihívás az új sztrádára való felhajtás során az, - ami általában jellemző az emberekre – hogy létezik egy érdekes vágy bennük arra vonatkozóan, hogy visszatérjenek valamiféle egységhez vagy ahhoz, amit én a semmi-nek szoktam nevezni – vagyis hogy visszatérjenek valami homogén, egységes, nem azonosítható, hanem sokkal inkább valamiféle unalmas fantázia boldogsághoz, gyönyörűséghez. Oly sok ember azt gondolja. – „Bárcsak visszamehetnék a kezdetekhez, az egységemhez, és akkor minden tökéletes lenne.” Nos, ha visszatérnél az egységedhez, akkor többé azt se tudnád, hogy ki vagy, mert akkor összeolvadnál ennek az egységnek az összes többi részével. Tehát szellem halált halnál, ahelyett, hogy csak az emberi kondíciók halálán mennél át. </w:t>
      </w:r>
    </w:p>
    <w:p>
      <w:pPr>
        <w:pStyle w:val="Normal"/>
        <w:spacing w:before="280" w:after="0"/>
        <w:rPr/>
      </w:pPr>
      <w:r>
        <w:rPr>
          <w:lang w:eastAsia="hu-HU"/>
        </w:rPr>
        <w:t xml:space="preserve">Ó, nem, nem mentek oda vissza. Hanem kiterjedtek kifelé és befelé. Szuverén egységként értitek meg magatokat, vagy ahogy ezt Saint-Germain megfogalmazza, visszatérsz a saját EGY-edhez. És akkor, majd a saját egységedben megérted, hogyan működik minden más is, hiszen először azt kell megértened, hogy te magad hogyan működsz. </w:t>
      </w:r>
    </w:p>
    <w:p>
      <w:pPr>
        <w:pStyle w:val="Normal"/>
        <w:spacing w:before="280" w:after="0"/>
        <w:rPr/>
      </w:pPr>
      <w:r>
        <w:rPr>
          <w:lang w:eastAsia="hu-HU"/>
        </w:rPr>
        <w:t xml:space="preserve">Sajnálat illeti azokat, akik az élet kérdéseire magukon kívülre tekintve keresik a válaszokat, akik a történelemhez próbálnak visszatérni, hogy megtalálják a ma válaszait. Szánalom illeti azokat, akik elfelejtenek magukon belülre tekinteni, és folyton csak kívülre figyelnek, mintha létezne valamiféle titok a csillagokban elrejtve, mintha létezne valamiféle isten a többi dimenzióban, kivéve itt. Irgalom illeti azokat, akik annyira beleragadtak az elméjükbe, hogy elfelejtenek bemenni a saját szellemükbe. </w:t>
      </w:r>
    </w:p>
    <w:p>
      <w:pPr>
        <w:pStyle w:val="Normal"/>
        <w:spacing w:before="280" w:after="0"/>
        <w:rPr/>
      </w:pPr>
      <w:r>
        <w:rPr>
          <w:lang w:eastAsia="hu-HU"/>
        </w:rPr>
        <w:t xml:space="preserve">Ó, és igen, én megtehetem ezt a megfigyelést kedveseim, hiszen mindenkin túltéve, kivéve talán Adamust (Kuthumi mosolyog), olyan nagyon be voltam ragadva az utamon, hogy mindent elveszítettem a felemelkedésem során. Néhányan nem gondoltátok viccesnek, amikor az egyik Shoudunkban erről beszéltem. –„Egy vicces dolog történt a felemelkedés során. Mindent elveszítettem.” – de drága Shaumbra, az csak egy pillanatig érződik így. És ennek a pillanatnak az érzése egy örökkévalóságig tarthat (kuncog), pedig az mindössze egy pillanat. Adhatja ezt az érzést. </w:t>
      </w:r>
    </w:p>
    <w:p>
      <w:pPr>
        <w:pStyle w:val="Normal"/>
        <w:spacing w:before="280" w:after="0"/>
        <w:rPr/>
      </w:pPr>
      <w:r>
        <w:rPr>
          <w:lang w:eastAsia="hu-HU"/>
        </w:rPr>
        <w:t xml:space="preserve">Elveszítesz mindent, hogy felfedezd a mindennél is többet. Elveszíted mindazt, amiről azt gondoltad, hogy te vagy, hiszen az egy megtévesztő külső, látszat. Egy illúzió. Ez az egész egy illúzió. Ó, és ti milyen valóssá próbáljátok tenni ezt az illúziót, nem igaz? Milyen keményen próbáltok ragaszkodni ahhoz a dologhoz, amiből éppen kiszállni próbáltok? (Kuthumi nevet) Mennyit küzdötök a nap folyamán, és amikor eljövök, hogy elvegyem tőletek azt a dolgot, akkor meg sikítoztok és kiabáltok, és megpróbáljátok azt visszavenni. Buta, buta emberek. (Kuthumi megint nevet) </w:t>
      </w:r>
    </w:p>
    <w:p>
      <w:pPr>
        <w:pStyle w:val="Normal"/>
        <w:spacing w:before="280" w:after="0"/>
        <w:rPr>
          <w:lang w:eastAsia="hu-HU"/>
        </w:rPr>
      </w:pPr>
      <w:r>
        <w:rPr>
          <w:lang w:eastAsia="hu-HU"/>
        </w:rPr>
        <w:t xml:space="preserve">Tehát drága Shaumbra, ahogy már említettem, pontosan tudom milyen ennyire beragadni ebbe a hurokba, ebbe a folyamatba, amiből képtelenek vagytok kijutni. </w:t>
      </w:r>
    </w:p>
    <w:p>
      <w:pPr>
        <w:pStyle w:val="Normal"/>
        <w:spacing w:before="280" w:after="0"/>
        <w:rPr>
          <w:lang w:eastAsia="hu-HU"/>
        </w:rPr>
      </w:pPr>
      <w:r>
        <w:rPr>
          <w:lang w:eastAsia="hu-HU"/>
        </w:rPr>
        <w:t xml:space="preserve">Ezt az Új Energia dolgot – ezt éppen csak most kezditek felfedezni. Abban a pillanatban, amikor úgy gondoljátok, hogy sikerült egy kis megértésre szert tennetek felőle, már el is illan előletek. Egyfajta rejtőzködésbe vonul. Minden alkalommal, amikor érzed azt az új sugárutat, akkor az eltűnik valahová máshová, nem így van? Minden alkalommal, amikor úgy érzed, hogy a virágba borulásod határán vagy éppen, akkor lezáródsz. Lezáródsz, mint egy őrült erényöv. (A közönség és Kuthumi nevet) El kell, hogy áruljam, megmondtam Cauldre-nek, hogy ma nagyon rossz lesz a humorom abból a célból, hogy kiszedjelek titeket arról a helyről, amiben vagytok. Szóval, hol is tartottunk? Ó, igen…(nevet) </w:t>
      </w:r>
    </w:p>
    <w:p>
      <w:pPr>
        <w:pStyle w:val="Normal"/>
        <w:spacing w:before="280" w:after="0"/>
        <w:rPr>
          <w:lang w:eastAsia="hu-HU"/>
        </w:rPr>
      </w:pPr>
      <w:r>
        <w:rPr>
          <w:lang w:eastAsia="hu-HU"/>
        </w:rPr>
        <w:t xml:space="preserve">Beszéltünk erről, mi ketten, te és én – mindannyiótokkal egyenként. Pont úgy, ahogy Tóbiás és Adamus beszélget veletek, én is beszéltem nektek erről az Új Energiáról. Egy részetek nagyon is tudni akarja milyen is az. De aztán ott van az a másik részetek, aki fél ennek a megtapasztalásától, mert nem tudja azt meghatározni, nem tudja azt csinos rendbe állítani, és nem tudja azt papírra vetni garanciákkal, apróbetűs részekkel és egyebekkel megtámogatva. 30 napos pénz visszafizetési garanciát szeretnétek rá. (nevetés) Azt szeretnétek, hogy adjak belőle nektek egy ízelítőt, egy próbát, egy demonstrációt – de ez nem így működik. </w:t>
      </w:r>
    </w:p>
    <w:p>
      <w:pPr>
        <w:pStyle w:val="Normal"/>
        <w:spacing w:before="280" w:after="0"/>
        <w:rPr/>
      </w:pPr>
      <w:r>
        <w:rPr>
          <w:lang w:eastAsia="hu-HU"/>
        </w:rPr>
        <w:t xml:space="preserve">Az Új Energia teljesen más. Azok számára, akik viszonylag újak a Shaumbra összejöveteleken, elmondom, hogy a vibrációs energia az egymással ellentétes erők, azaz a dualitás által működik. Ti ezt fénynek és sötétségnek, maszkulinnak és femininnek, fentnek és lentnek nevezitek. És látjátok, mindennek meg van az önmagával ellentétes ereje, és a valóságotok egészen eddig a pontig ezen a módon került megteremtésre. És ez, egyébiránt egy igen hatásos módja a valóság megteremtésének, egészen egy határig. </w:t>
      </w:r>
    </w:p>
    <w:p>
      <w:pPr>
        <w:pStyle w:val="Normal"/>
        <w:spacing w:before="280" w:after="0"/>
        <w:rPr/>
      </w:pPr>
      <w:r>
        <w:rPr>
          <w:lang w:eastAsia="hu-HU"/>
        </w:rPr>
        <w:t xml:space="preserve">Addig a határig, amikor is a szellem és a tudat egy másik utat szeretne megismerni, amikor többé már nem azokat a régi ismétlődő mintákat, az egymással szemben álló erőket akarja, a jó és a rossz ellentétét, a drámát, a drámát, a drámát, a folyamatos drámát. A tudat eljut arra a pontra – a szellemed eljut arra a pontra, amikor is azt mondja: -„Tudom, hogy működik a dualitás. Ismerem a csatározást. Nekem is jó párban részem volt. Ismerem az egymással szemben álló erőket, és tudom, hogy egyik sem fog tudni sohasem győzni. Ezek szüntelenül szemben állnak egymással. Folyamatos ellentét van köztük. Folyton ugyanazokat a mintáikat ismétlik.” Tehát a tudat azt mondja: -„Ennél lennie kell többnek is. Kell, hogy létezzen valami az egymással ellentétes erőkön túlmenően.” – és létezik is. De ez az illúzió, amiben éltek rendkívül erős, és nagyon is ragaszkodik a saját identitásához. Nem akarja azt elengedni. Vasmarokkal szorítja. És ilyenkor valóságod összes többi energiája is ezt fogja támogatni. A munkahelyed, sőt a fizikai környezeti valóságod is mind kétségbeesetten ragaszkodik ahhoz, hogy megpróbálja ezt az illúziót fenntartani, összetartani. Ugyanakkor pedig a tudat előáll, és azt mondja: „Kell, hogy legyen más módja is az élet megtapasztalásának!” És ti most pontosan itt tartotok. </w:t>
      </w:r>
    </w:p>
    <w:p>
      <w:pPr>
        <w:pStyle w:val="Normal"/>
        <w:spacing w:before="280" w:after="0"/>
        <w:rPr/>
      </w:pPr>
      <w:r>
        <w:rPr>
          <w:lang w:eastAsia="hu-HU"/>
        </w:rPr>
        <w:t xml:space="preserve">És van is. Létezik, és ez magába foglalja azt, amit mi Új Energiának nevezünk. Az Új Energia nem vibrációs, hanem kiterjedő – ez visszanyúlik a Shaumbra 101-ig, ami régi dolog némelyikőtöknek, másoknak viszont új – és ennek az Új Energiának nincs szüksége egy vele ellentétes erőre ahhoz, hogy megismerje önmagát. Nincs szüksége önmaga tükröződésére, a tükörképére. Nincs szüksége valami olyanra, amiről visszapattanhat. Ez kiterjedéssel bíró, mivel kegyelemben áramlik kifelé és befelé, egyszerre, egy időben. Olyan nagyon különbözik a régi vibrációs energiától, hogy alig lehet észrevenni. Ti az energia érzésének egy bizonyos szintjéhez voltatok eddig hozzászokva. Nagyon is tipikus meghatározott válaszokhoz, reakciókhoz voltatok hozzászokva 3D-s környezetetekben. Pedig az Új Energia teljesen másmilyen. </w:t>
      </w:r>
    </w:p>
    <w:p>
      <w:pPr>
        <w:pStyle w:val="Normal"/>
        <w:numPr>
          <w:ilvl w:val="0"/>
          <w:numId w:val="0"/>
        </w:numPr>
        <w:spacing w:before="280" w:after="280"/>
        <w:outlineLvl w:val="0"/>
        <w:rPr>
          <w:b/>
          <w:b/>
          <w:bCs/>
          <w:kern w:val="2"/>
          <w:lang w:eastAsia="hu-HU"/>
        </w:rPr>
      </w:pPr>
      <w:r>
        <w:rPr>
          <w:b/>
          <w:bCs/>
          <w:kern w:val="2"/>
          <w:lang w:eastAsia="hu-HU"/>
        </w:rPr>
        <w:t xml:space="preserve">Szuverenitás </w:t>
      </w:r>
    </w:p>
    <w:p>
      <w:pPr>
        <w:pStyle w:val="Normal"/>
        <w:spacing w:before="280" w:after="0"/>
        <w:rPr/>
      </w:pPr>
      <w:r>
        <w:rPr>
          <w:lang w:eastAsia="hu-HU"/>
        </w:rPr>
        <w:t xml:space="preserve">Meg sem akarok próbálkozni ennek részletes ecsetelésével. Adamus megteszi ezt majd később. Mindössze arra kérlek titeket, hogy legyetek erre nyitottak. Különösen azoknak a dolgoknak a kapcsán, amikkel éppen mostanság néztek szembe az életetekben, amik tényleg jól a padlóra küldtek benneteket, amitől igazán befrusztráltátok magatokat. Most akkor egy pillanat erejéig láss túl azon a frusztráción. Most azokat az egyéni, személyes dolgokat vádolod mindezért, amik jelenleg zajlanak az életedben, pedig az a frusztráció valójában a te tudatod és a szellemed, aki meg akar nyílni, és egy teljesen más módon kíván tapasztalni. És ezt megteheti. Meg ám! </w:t>
      </w:r>
    </w:p>
    <w:p>
      <w:pPr>
        <w:pStyle w:val="Normal"/>
        <w:spacing w:before="280" w:after="0"/>
        <w:rPr/>
      </w:pPr>
      <w:r>
        <w:rPr>
          <w:lang w:eastAsia="hu-HU"/>
        </w:rPr>
        <w:t xml:space="preserve">Ebben áll a kihívás! Ez esetleg az illúzió elengedését jelenti – a régi illúzióét. Ez talán azoknak a dolgoknak az elengedését jelenti, amikhez nagyon erősen ragaszkodtok – a korábbi üzleti tevékenységeitek eddigi módozataihoz, és ez félelemmel töltheti el az emberi illúziót. Az nem akarja, hogy távozzon, elengedésre kerüljön, amíg nem lát rá valamiféle garanciát. </w:t>
      </w:r>
    </w:p>
    <w:p>
      <w:pPr>
        <w:pStyle w:val="Normal"/>
        <w:spacing w:before="280" w:after="0"/>
        <w:rPr/>
      </w:pPr>
      <w:r>
        <w:rPr>
          <w:lang w:eastAsia="hu-HU"/>
        </w:rPr>
        <w:t xml:space="preserve">De pontosan itt jöttök ti be a képbe. A bizalmatok. De semmi esetre sem a külső dolgokban való bizalmatok, hanem a magatokba vetett bizalmatok. A bizalomra való képességetek egy nagyon mély szintű tudást jelent bennetek, miszerint minden rendeződni fog. Namost, ez egy kissé ijesztő, mert a Régi Energiás kondicionáltság egy része azt mondja, hogy mindig valaki másban bízz meg, hogy mindig valaki másra támaszkodj a dolgok működésével, alakulásával kapcsolatosan. De itt, ebben az új tudatosságban, arra vagy felkérve, hogy magadban bízz meg, hogy bízz abban az ugrásban, amivel beleugrasz az Új Energiába, ami szinte teljességgel meghatározhatatlan. Hogy ugorj bele ebbe az Új Energiába, ami semmilyen szinten sem hasonlít a Régi Energiához; hogy ugorj bele abba, hogy egy egészen más módon tapasztald meg az életet, magadat a régi illúzió keretein kívül. </w:t>
      </w:r>
    </w:p>
    <w:p>
      <w:pPr>
        <w:pStyle w:val="Normal"/>
        <w:spacing w:before="280" w:after="0"/>
        <w:rPr>
          <w:lang w:eastAsia="hu-HU"/>
        </w:rPr>
      </w:pPr>
      <w:r>
        <w:rPr>
          <w:lang w:eastAsia="hu-HU"/>
        </w:rPr>
        <w:t xml:space="preserve">Van egy jó pár Shaumbra, akik már egy bizonyos fokig ezt megengedték ezt maguknak, és ők fogják nektek elsőként elmondani, hogy: „Egyszerűen tedd meg! Csak ugorj bele! Egyszerűen bízz! Semmit sem veszíthetsz, kivéve az eddigi illúzióidat! El vannak képedve, és ők is elmondanák nektek, pont úgy, ahogy most én is elmondom nektek, hogy:-„Ez olyan végtelenül egyszerű, olyan örömtelien könnyű, hogy már nehéz.” A régi dualitásos kondicionáltság nehézzé teszi a dolgokat. Ez része az illúziódnak – hogy ahhoz, hogy valami valós legyen, nehéznek kell lennie – értitek? Az Új Energia, ez annyira könnyű, hogy a régi részed meg fogja tagadni, el fogja utasítani, hogy az így is megtehető. Ellen fog ennek állni, mert meg akarja azt nehezíteni. De emlékezz, te egy szuverén létező vagy. Választhatod a könnyűt. Választhatod azt, hogy megugrod azt az ugrást! Választhatod azt, hogy megbízol magadban! </w:t>
      </w:r>
    </w:p>
    <w:p>
      <w:pPr>
        <w:pStyle w:val="Normal"/>
        <w:numPr>
          <w:ilvl w:val="0"/>
          <w:numId w:val="0"/>
        </w:numPr>
        <w:spacing w:before="280" w:after="280"/>
        <w:outlineLvl w:val="0"/>
        <w:rPr>
          <w:b/>
          <w:b/>
          <w:bCs/>
          <w:kern w:val="2"/>
          <w:lang w:eastAsia="hu-HU"/>
        </w:rPr>
      </w:pPr>
      <w:r>
        <w:rPr>
          <w:b/>
          <w:bCs/>
          <w:kern w:val="2"/>
          <w:lang w:eastAsia="hu-HU"/>
        </w:rPr>
        <w:t xml:space="preserve">Aktuális energiák </w:t>
      </w:r>
    </w:p>
    <w:p>
      <w:pPr>
        <w:pStyle w:val="Normal"/>
        <w:spacing w:before="280" w:after="0"/>
        <w:rPr/>
      </w:pPr>
      <w:r>
        <w:rPr>
          <w:lang w:eastAsia="hu-HU"/>
        </w:rPr>
        <w:t xml:space="preserve">De elég volt az oktatásból! Oké, hol is tartunk most Shaumbra? Hadd magyarázzam el egy kicsit, mi is zajlik mostanság! </w:t>
      </w:r>
    </w:p>
    <w:p>
      <w:pPr>
        <w:pStyle w:val="Normal"/>
        <w:spacing w:before="280" w:after="0"/>
        <w:rPr/>
      </w:pPr>
      <w:r>
        <w:rPr>
          <w:lang w:eastAsia="hu-HU"/>
        </w:rPr>
        <w:t xml:space="preserve">A világ soha nem volt még ekkora káoszban. Az energia gyorsabban mozog, a tudatosság pedig egy bizonyos módon jobban be van ragadva, egy másik szinten fenyegetettebb, mint valaha, és jobban fél, mint eddig bármikor is, még az én Földi létidőimnél is nagyobb félelem él benne. </w:t>
      </w:r>
    </w:p>
    <w:p>
      <w:pPr>
        <w:pStyle w:val="Normal"/>
        <w:spacing w:before="280" w:after="0"/>
        <w:rPr/>
      </w:pPr>
      <w:r>
        <w:rPr>
          <w:lang w:eastAsia="hu-HU"/>
        </w:rPr>
        <w:t xml:space="preserve">Legmagasabb szintű kormányzati vezetőiteknek – kevés kivétellel – halvány lövésük sincs semmiről. (nevetés) Persze ott állnak a televíziós kamerák előtt, és azt nyilatkozzák: -„Megnéztük ezt a dolgot, és úgy érezzük, van egy megfelelő új programunk, amivel természetesen egy-két új adó bevezetése is együtt jár – ami által kezelni tudjuk a felmerült problémákat, és mindenkit arra kérünk, hogy bízzanak meg bennünk!” Majd visszarohannak a szobáikba, ahol rejtőzködnek, mert fogalmuk sincs, hogy mit is tegyenek. Ez jelenleg nagyon is uralkodó szerte az egész világon. </w:t>
      </w:r>
    </w:p>
    <w:p>
      <w:pPr>
        <w:pStyle w:val="Normal"/>
        <w:spacing w:before="280" w:after="0"/>
        <w:rPr>
          <w:lang w:eastAsia="hu-HU"/>
        </w:rPr>
      </w:pPr>
      <w:r>
        <w:rPr>
          <w:lang w:eastAsia="hu-HU"/>
        </w:rPr>
        <w:t xml:space="preserve">Néha beugrunk ezekre a G8-as </w:t>
      </w:r>
      <w:r>
        <w:rPr>
          <w:i/>
          <w:iCs/>
          <w:lang w:eastAsia="hu-HU"/>
        </w:rPr>
        <w:t>(A nyolcak csoportja az északi földteke nyolc nemzetének kormányzati fóruma: Kanada, Franciaország, Németország, Olaszország, Japán, Oroszország, Egyesült királyság és az USA)</w:t>
      </w:r>
      <w:r>
        <w:rPr>
          <w:lang w:eastAsia="hu-HU"/>
        </w:rPr>
        <w:t xml:space="preserve"> találkozókra, különösen Adamus, amit mi csak – a „hű, a zsenik” összejöveteleinek nevezünk (nagy nevetés, Kuthumi kuncog) – ahol is mindenki fontoskodva szerepel, úgy tesznek, mintha meg kellene védelmezniük és meg kellene teremteniük ezt az energiát az országukért és a választópolgáraikért. És elmennek ezekre a találkozókra, és mindenféle dokumentumokat cipelnek magukkal – ezek masszív, megtermett dokumentumok, amiket el sem olvastak, és soha nem is fognak (nevetés) – majd olyan megoldásokkal állnak elő, amikben ők maguk sem hisznek, mivel tisztában vannak vele, hogy azok a megoldások soha nem fognak elfogadásra lelni. Elmennek és bedobják ezeket a megoldásokat az asztalra, tudván, hogy ez mindössze vita tárgyát fogja majd képezni, és nem a megoldást segíti elő. </w:t>
      </w:r>
    </w:p>
    <w:p>
      <w:pPr>
        <w:pStyle w:val="Normal"/>
        <w:spacing w:before="280" w:after="0"/>
        <w:rPr>
          <w:lang w:eastAsia="hu-HU"/>
        </w:rPr>
      </w:pPr>
      <w:r>
        <w:rPr>
          <w:lang w:eastAsia="hu-HU"/>
        </w:rPr>
        <w:t xml:space="preserve">Tehát a vezetőiteknek – egy kevés kivételtől eltekintve – halvány elképzelésük sincs arról, hogyan kezeljék a világ jelenlegi problémáit, aminek részben az az oka, hogy nincsenek erre iskolák, nincsenek mentorok, akik valaha is keresztülmentek volna ezen, ami most zajlik a Földön. Tehát ez az egész mind csak spekuláció, teória, és ami mindennél fontosabb, ez az egész mindössze ablak dekoráció. Olyan ez, mint mikor Óz ott áll a függöny mögött nagy hangokat hallatva, miközben gőze sincs az egészről. </w:t>
      </w:r>
    </w:p>
    <w:p>
      <w:pPr>
        <w:pStyle w:val="Normal"/>
        <w:spacing w:before="280" w:after="0"/>
        <w:rPr/>
      </w:pPr>
      <w:r>
        <w:rPr>
          <w:lang w:eastAsia="hu-HU"/>
        </w:rPr>
        <w:t xml:space="preserve">Hát ennek kissé nyugtalanná kellene tennie titeket! (nevetés) Csak egy kicsikét! És jut eszembe – nevetnünk kell, mivel mi van, hogy beugrunk ezekre a találkozókra – és észrevettétek-e valaha is, hogy ezek a találkozók úgy szoktak végződni, hogy a nap végén a megoldásokra vonatkozóan vagy felkérnek valakit ezek további tanulmányozására – ami mellesleg annyit tesz, hogy soha semmi sem fog velük történni. Vagy pedig újabb adókat vezetnek be, ami megint csak azt jelenti, hogy egy kevés ember még gazdagabb lesz. De drága barátaim, a kormányok és a parlamentek, a törvényhozó testületek és a diktatúrák előcsarnokaiban nem tudnak semmit. Ez ijesztő! </w:t>
      </w:r>
    </w:p>
    <w:p>
      <w:pPr>
        <w:pStyle w:val="Normal"/>
        <w:spacing w:before="280" w:after="0"/>
        <w:rPr/>
      </w:pPr>
      <w:r>
        <w:rPr>
          <w:lang w:eastAsia="hu-HU"/>
        </w:rPr>
        <w:t xml:space="preserve">Térjünk rá a következő ijesztő forgatókönyvre! (nevetés) És drága Shaumbra, én ezt most komolyan mondom nektek! A szívemből beszélek! A bankárok – na ez egy félelmetes emberi tenyészet mostanság. Tudjátok, ez a bankár közösség – és Saint-Germain majd többet is fog beszélni nektek a jelenlegi banki rendszerek kialakulásáról – szóval ezek a legrégebbi feudális rendszerekből kerültek kifejlesztésre, aminek rögtön némi fogalmat kellene alkotnia számotokra a mögötte lévő energiáról! Majd, - anélkül, hogy összeesküvés elméletekbe bocsátkoznék – ez egy kiválasztott vérvonalú embereknek egy kiválasztott ember csoportjáé lett, akik így létrehozták a pénzügyek és a bankrendszerek valamiképpen globális rendszerét. </w:t>
      </w:r>
    </w:p>
    <w:p>
      <w:pPr>
        <w:pStyle w:val="Normal"/>
        <w:spacing w:before="280" w:after="0"/>
        <w:rPr>
          <w:lang w:eastAsia="hu-HU"/>
        </w:rPr>
      </w:pPr>
      <w:r>
        <w:rPr>
          <w:lang w:eastAsia="hu-HU"/>
        </w:rPr>
        <w:t xml:space="preserve">Most egy világkrízissel néztek szembe, és nekik fogalmuk sincs a dolgokról. A nagy nevek, akikről hallottatok, és amiket Cauldre itt most nem enged nekünk kimondani, - Rockefeller (nagy nevetés, ahogy Kuthumi nagyon gyorsan elhadarja a Rockefeller nevet) szóval azok a nagy nevek, akik már igen hosszú ideje a pénz mögött állnak, nekik minderről fogalmuk sincs. Namost, bizonyos értelemben nem is foglalkoznak ezzel, mivel ők – és most nagyon figyeljetek ide – azt gondolják, hogy van nekik bőven, ezért aztán elhatárolódva érzik magukat ettől a krízistől, ami világszerte történik. De tudjátok, amikor a Régi és az Új Energia összekerül, van, hogy nem keverednek valami túl jól, értitek ugye? Néha – hogy is mondjam csak, hogy is hívja ezt Tóbiás – összeütközés történik és bizony igencsak váratlan dolgok történnek. Nagyon meghökkentőek. </w:t>
      </w:r>
    </w:p>
    <w:p>
      <w:pPr>
        <w:pStyle w:val="Normal"/>
        <w:spacing w:before="280" w:after="0"/>
        <w:rPr>
          <w:lang w:eastAsia="hu-HU"/>
        </w:rPr>
      </w:pPr>
      <w:r>
        <w:rPr>
          <w:lang w:eastAsia="hu-HU"/>
        </w:rPr>
        <w:t xml:space="preserve">Tehát jelenleg ott ücsörögnek a palotáikban, látják ezt a banki krízist, és gőzük sincs arról, hogy mit tegyenek. Ezért aztán mindenféle üzeneteket küldözgetnek ki, és előállnak egy rakás új programmal, azoknak címezve, akik ott ülnek bent a bankokban, akik kölcsönöket folyósítanak, akik a kormányokban ülve nem irányítanak, nem szabályoznak, miközben pedig pont azt kellene tenniük. És amit ezáltal jelenleg tesznek az nem más, minthogy felfordulást, zűrzavart keltenek- ezt hívják ködösítésnek – ami által azt a benyomást keltik, mintha tudnák, mit kell tenniük. De drága Shaumbra, a leghalványabb elképzelésük sincs róla. Semmi. Pontosan ugyanolyan zavartak, mint ti. Ó, bocsánat, ők zavarodottabbak, mint ti azzal kapcsolatban, hogy mit is kellene tenniük. </w:t>
      </w:r>
    </w:p>
    <w:p>
      <w:pPr>
        <w:pStyle w:val="Normal"/>
        <w:spacing w:before="280" w:after="0"/>
        <w:rPr>
          <w:lang w:eastAsia="hu-HU"/>
        </w:rPr>
      </w:pPr>
      <w:r>
        <w:rPr>
          <w:lang w:eastAsia="hu-HU"/>
        </w:rPr>
        <w:t xml:space="preserve">Megpróbálnak visszatérni a régi rendszerekhez. Megpróbálnak visszatérni a felmenőik módszereihez, de ez nem működik. Jelenleg szinte mindennel megpróbálkoznak, hogy ezzel is azt a látszatot keltsék, mintha tennének is valamit, ami csak hozzáadódik az általános káoszhoz, a napi zűrzavarhoz. </w:t>
      </w:r>
    </w:p>
    <w:p>
      <w:pPr>
        <w:pStyle w:val="Normal"/>
        <w:spacing w:before="280" w:after="0"/>
        <w:rPr/>
      </w:pPr>
      <w:r>
        <w:rPr>
          <w:lang w:eastAsia="hu-HU"/>
        </w:rPr>
        <w:t xml:space="preserve">Az üzlet. Az üzlet nagyon elfoglalt manapság. A hosszú idő óta fennálló, nagyon is jól kialakult üzletek egy olyan szituáción mennek keresztül, amit még az elemzőik sem képesek kielemezni. A pénzügyi, a marketinges, valamint a kutatási és fejlesztési guruik sem képesek arra megoldást találni. Azt sem tudják, hogy mikor vannak a mélyponton vagy a csúcsponton, és annak ellenére, hogy rengeteg megbeszélés zajlik a testületi asztalok mellett, valójában senki sem tudja, hogy mi a teendő. Senki nem tudja, hogy mi a teendő. Honnan is tudnák? Kevesebb, mint egy éven belül a világ a feje tetejére állt. A régi üzleti módszerek nem feltétlenül egyeznek meg az új módozataival. Azok, akik a hatalom birtokosai voltak, most azon kapják magukat, hogy a hatalom elolvadni látszik, és senki sem tudja, hogy mi fog történni legközelebb. Ez egy igencsak ijesztő üzlet! </w:t>
      </w:r>
    </w:p>
    <w:p>
      <w:pPr>
        <w:pStyle w:val="Normal"/>
        <w:spacing w:before="280" w:after="0"/>
        <w:rPr/>
      </w:pPr>
      <w:r>
        <w:rPr>
          <w:lang w:eastAsia="hu-HU"/>
        </w:rPr>
        <w:t xml:space="preserve">És folytathatnám a sort a végtelenségig, beszélhetnék a különféle intézményekről, azokról, akik a vezetők voltak, azokról, akik a múltban segítették kikövezni az utat – és akiknek most fogalmuk sincs a teendőkről. És ennek már önmagában is ijesztőnek kellene lennie az emberi én, az emberi elme számára. </w:t>
      </w:r>
    </w:p>
    <w:p>
      <w:pPr>
        <w:pStyle w:val="Normal"/>
        <w:spacing w:before="280" w:after="0"/>
        <w:rPr>
          <w:lang w:eastAsia="hu-HU"/>
        </w:rPr>
      </w:pPr>
      <w:r>
        <w:rPr>
          <w:lang w:eastAsia="hu-HU"/>
        </w:rPr>
        <w:t xml:space="preserve">De ahogy beleéreztek ezekbe az energiákba, egy másik szinten ez elképesztően felszabadító! Mindig ott a félelem, hogy mi lesz, ha a tömeges káosz eluralkodik a Földön? Mi történik, ha ez a jelenlegi szituáció annyira szorossá válik, hogy összecsattan? Mi történik, ha kissé megismételjük Atlantiszt? Mi lesz, ha az időjárás annyira zorddá válik, hogy élelem hiányt okoz, ami pedig felkeléseket kelt majd az utcákon? Tehát itt van ez az emberi részetek, aki valóban beleérez mindebbe, és jelenleg itt tartunk. </w:t>
      </w:r>
    </w:p>
    <w:p>
      <w:pPr>
        <w:pStyle w:val="Normal"/>
        <w:spacing w:before="280" w:after="0"/>
        <w:rPr/>
      </w:pPr>
      <w:r>
        <w:rPr>
          <w:b/>
          <w:bCs/>
          <w:i/>
          <w:iCs/>
          <w:lang w:eastAsia="hu-HU"/>
        </w:rPr>
        <w:t>Az elefánt</w:t>
      </w:r>
      <w:r>
        <w:rPr>
          <w:lang w:eastAsia="hu-HU"/>
        </w:rPr>
        <w:t xml:space="preserve"> </w:t>
      </w:r>
    </w:p>
    <w:p>
      <w:pPr>
        <w:pStyle w:val="Normal"/>
        <w:spacing w:before="280" w:after="0"/>
        <w:rPr>
          <w:lang w:eastAsia="hu-HU"/>
        </w:rPr>
      </w:pPr>
      <w:r>
        <w:rPr>
          <w:lang w:eastAsia="hu-HU"/>
        </w:rPr>
        <w:t xml:space="preserve">Megeszitek az elefántot, és ez egy hatalmas rózsaszín elefánt, és ez az egész nem más, mint amit változásnak neveznek, ami átvisz az Új Energiába. Éreztétek a tudat változását, vagy legalább azt, hogy a tudat változást akar. Éreztétek az egész világot belengő feszültséget és bizonytalanságot. Miért? Mert Shaumbrák vagytok, mert össze vagytok kapcsolódva a Földdel, pontosan úgy, ahogy a Mennyekkel is. Azért, mert a legmélyebb szintű empátiával rendelkeztek, és érzitek a dolgokat. Mert él bennetek egy belső tudás arról, hogy ez egy történelmi, példa nélküli időszak itt most. Személyes tapasztalataitokból tudjátok, hogy ez nem csak egy aprócska változás most, ahogy ezt néhányan magyarázni próbálják. Ez minden idők leghatalmasabb evolúciója, vagy talán forradalma. </w:t>
      </w:r>
    </w:p>
    <w:p>
      <w:pPr>
        <w:pStyle w:val="Normal"/>
        <w:spacing w:before="280" w:after="0"/>
        <w:rPr>
          <w:lang w:eastAsia="hu-HU"/>
        </w:rPr>
      </w:pPr>
      <w:r>
        <w:rPr>
          <w:lang w:eastAsia="hu-HU"/>
        </w:rPr>
        <w:t xml:space="preserve">Vegyünk most erre egy mély levegőt, és mondjunk rá köszöntőt! </w:t>
      </w:r>
    </w:p>
    <w:p>
      <w:pPr>
        <w:pStyle w:val="Normal"/>
        <w:spacing w:before="280" w:after="0"/>
        <w:rPr>
          <w:lang w:eastAsia="hu-HU"/>
        </w:rPr>
      </w:pPr>
      <w:r>
        <w:rPr>
          <w:lang w:eastAsia="hu-HU"/>
        </w:rPr>
        <w:t xml:space="preserve">Tehát elkezdtétek behozni ezt az érzést és ezt az energiát. Elkezdtétek megenni a nagy elefántot. Ó, és igen, ez aztán jókora, méretes példány. Ez a lehető leghatalmasabb elefánt, amivel valaha is szembetaláltátok magatokat. És azt mondtátok: - „De én Shaumbra vagyok. Azért vagyok itt, hogy segítsem ennek az energiának a továbbhaladását. Itt vagyok, a legfantasztikusabb földi változások közepette.” - majd elkezdtétek megenni az elefántot. Aztán rájöttetek, hogy nem bírjátok azt tovább enni, ezért ez félúton megakadt, beragadt. Az elefánt egyik fele már bennetek van, a másik fele meg kilóg a fizikai testetek nyílásaiból. (nevetés) És mivel csak egy része van bennetek, a ti természetes tudati emésztő rendszeretek – így fogom ezt nevezni – az a képességetek, hogy érezzétek az energiákat, hogy totálisan érezzétek ezeket, majd megengedjétek, hogy az egész keresztül áramoljon rajtatok – nos, ez beragadt. Egyfajta tudati székrekedésetek van, (nevetés), mert az be van ragadva. Ti pedig azon tűnődtök, hogy mi lehet a baj. </w:t>
      </w:r>
    </w:p>
    <w:p>
      <w:pPr>
        <w:pStyle w:val="Normal"/>
        <w:spacing w:before="280" w:after="0"/>
        <w:rPr>
          <w:lang w:eastAsia="hu-HU"/>
        </w:rPr>
      </w:pPr>
      <w:r>
        <w:rPr>
          <w:lang w:eastAsia="hu-HU"/>
        </w:rPr>
        <w:t xml:space="preserve">Visszatértek hozzánk, Adamushoz, Quan Yinhez, Tóbiáshoz és jómagamhoz, majd azt kérdezitek: -”Mi folyik itt? Miért érezzük mindezt a feszültséget? Miért van az, hogy semmi sem jó? Miért érzem azt, hogy nem tudom az energiákat folyamatosan áramoltatni?” –És ilyenkor hosszasan elbeszélgetünk, és elmondjuk nektek, hogy egyszerűsítsetek. El szoktuk nektek mondani azt, amit ma elmondok nektek – ami nagyon egyszerű, ezért valószínűleg nem fog belőle valami nagyszerű akadémikus könyv, vagy spirituális felfedezésről szóló könyv születni – de végre megeszitek az egész elefántot. </w:t>
      </w:r>
    </w:p>
    <w:p>
      <w:pPr>
        <w:pStyle w:val="Normal"/>
        <w:spacing w:before="280" w:after="0"/>
        <w:rPr>
          <w:lang w:eastAsia="hu-HU"/>
        </w:rPr>
      </w:pPr>
      <w:r>
        <w:rPr>
          <w:lang w:eastAsia="hu-HU"/>
        </w:rPr>
        <w:t xml:space="preserve">Mit jelent ez? Megengedted magadnak, hogy részben érezd a most zajló fenomenális változásokat, amik nem csak itt a Földön történnek, hanem a nem fizikai dimenziókban is. Megengedted magadnak, hogy belekóstolj ebbe az ínycsiklandozó, bár néha ijesztő átmenetbe. És akkor megálltál. Egyfajta félelmi bénulás vett rajtad erőt – egy tudati bénulás – és most pontosan itt tartotok. Nem emésztitek meg azt, ami már bent van. Nem eszitek meg azt, ami még mindig kilóg. </w:t>
      </w:r>
    </w:p>
    <w:p>
      <w:pPr>
        <w:pStyle w:val="Normal"/>
        <w:spacing w:before="280" w:after="0"/>
        <w:rPr>
          <w:lang w:eastAsia="hu-HU"/>
        </w:rPr>
      </w:pPr>
      <w:r>
        <w:rPr>
          <w:lang w:eastAsia="hu-HU"/>
        </w:rPr>
        <w:t xml:space="preserve">De ma, a legegyszerűbb módon, a régi módokat egyáltalán nem használva, az elmét nem használva – és nem akarom, hogy bármelyikőtök is megerősítéseket alkalmazzon… a megerősítés megszívat (nevetés) Tényleg rossz szívás. A megerősítés nem más, mint egy spirituális trágya halom, mert nem hisztek benne. Máskülönben nem mondogatnátok. Nem bíztok benne. Az bűzlik. Mentális maszturbáció. Tehát drága barátaim, ne mondogassatok megerősítéseket! Hagyd ezt arra a megerősítések által cselekvő többi emberre, akik kint vannak. </w:t>
      </w:r>
    </w:p>
    <w:p>
      <w:pPr>
        <w:pStyle w:val="Normal"/>
        <w:spacing w:before="280" w:after="0"/>
        <w:rPr>
          <w:lang w:eastAsia="hu-HU"/>
        </w:rPr>
      </w:pPr>
      <w:r>
        <w:rPr>
          <w:lang w:eastAsia="hu-HU"/>
        </w:rPr>
        <w:t xml:space="preserve">A vizualizációval ugyanez a helyzet. Amikor megpróbálsz képileg elképzelni valamit… most néhányatokat meg kell, hogy szidjalak, és ti tudjátok, hogy most kikhez szólok, hiszen már volt ezzel kapcsolatban jó pár beszélgetésünk. Megpróbáljátok elképzelni a világbékét, és a világ rendjét – de mi szerint is? Kinek a látomása és kinek a példája alapján? Értitek? Tudom, hogy ezek után rengeteg mennyei e-mailt fogok kapni az emberektől, akik azt mondják majd: -„De hiszen pontosan ezt kell most mindnyájunknak tennünk. Vizualizálnunk kell a világbékét. Létre fogunk hozni egy világért imádkozó csoportot. Világ meditációt fogunk tartani.” És mindezt mégis mire alapozva? A világról alkotott régi elképzelésedre? A múltadra? Vagy ahogy korábban tetted a dolgod? (nevetés, mert Kuthumi minden egyes mondatánál felugrik a székéből) Ugyanazon régi program szerint? (Linda beszól: „Nyugodj le tesó! A közönség és Kuthumi nevetnek) Én vagyok a dobozból folyton kipattanó Jack! (Linda mondja: De milyen Jack? – még több nevetés) </w:t>
      </w:r>
    </w:p>
    <w:p>
      <w:pPr>
        <w:pStyle w:val="Normal"/>
        <w:spacing w:before="280" w:after="0"/>
        <w:rPr>
          <w:lang w:eastAsia="hu-HU"/>
        </w:rPr>
      </w:pPr>
      <w:r>
        <w:rPr>
          <w:lang w:eastAsia="hu-HU"/>
        </w:rPr>
        <w:t xml:space="preserve">Ez ugyanaz a régi rutin. Mellőzük ezt mától kezdve, miközben megengeded magadnak, hogy elvégezd ezt a tudati emésztést, és folytasd annak a tudatosságnak a megevését, amit érzel, mert ez új. Annyira új, annyira Új Energiás, hogy ez nem a múltból ered. Ezt nem lehet meghatározni. Nem lehet vizualizálni. Nem lehet leírni. Nem lehet megerősíteni. Nem lehet rajta meditálni. Nem lehet érte imádkozni. Ez egyszerűen csak van. Látjátok milyen egyszerű ez? </w:t>
      </w:r>
    </w:p>
    <w:p>
      <w:pPr>
        <w:pStyle w:val="Normal"/>
        <w:spacing w:before="280" w:after="0"/>
        <w:rPr>
          <w:lang w:eastAsia="hu-HU"/>
        </w:rPr>
      </w:pPr>
      <w:r>
        <w:rPr>
          <w:lang w:eastAsia="hu-HU"/>
        </w:rPr>
        <w:t xml:space="preserve">Tudom, hogy egy páran akkor is vágytok még erre! Van itt most köztetek egy valaki, aki azt akarja tőlem, hogy szervezzek meg valami portál megnyitó csoportot valahol a világban, és majd szépen odamegyünk, és megerősítéseket alkalmazunk, meg ehhez hasonló dolgokat teszünk – de ez nem működik. Miért? Nem ezért, mert ez rossz. Nem azért, mert nem a szívedből ered ez a vágy, hanem azért, mert régi. Régi. </w:t>
      </w:r>
    </w:p>
    <w:p>
      <w:pPr>
        <w:pStyle w:val="Normal"/>
        <w:spacing w:before="280" w:after="0"/>
        <w:rPr>
          <w:lang w:eastAsia="hu-HU"/>
        </w:rPr>
      </w:pPr>
      <w:r>
        <w:rPr>
          <w:lang w:eastAsia="hu-HU"/>
        </w:rPr>
        <w:t xml:space="preserve">Tehát amikor egyének vagy csoportok összegyűlnek, hogy közösen megerősítéseket alkalmazzanak, azzal csak a saját dolgaik régi működését erősítik meg. Imádkoznak és könyörögnek az új megoldásokért. Trükköket vetnek be, és a régin alapuló kliséket használnak. De drága barátaim, ez most annyira új. </w:t>
      </w:r>
    </w:p>
    <w:p>
      <w:pPr>
        <w:pStyle w:val="Normal"/>
        <w:spacing w:before="280" w:after="0"/>
        <w:rPr>
          <w:lang w:eastAsia="hu-HU"/>
        </w:rPr>
      </w:pPr>
      <w:r>
        <w:rPr>
          <w:lang w:eastAsia="hu-HU"/>
        </w:rPr>
        <w:t xml:space="preserve">Néha kényelmesebb egy csoportban üldögélve a „Kum Ba Yah-t” elénekelni. (a közönség és Kuthumi nevet) Tudom, hogy néhányan azt szeretnétek, ha Adamus most bejönne ide közénk, és széthintené a fehér varázsporát! Ó, igen! Ó, neki biztos van ilyen fehér varázspora! De nincs neki. Azért, mert az elkápráztató lenne, vagy éppenséggel drámai, és talán mindössze átmeneti enyhülést nyújtana. De ez nem ott található. Azok csak trükkök, megtévesztések, csalások. Nem beteges természetűek, de az mindössze csak a régi visszaállítása lenne. És ti nem ezért vagytok itt! </w:t>
      </w:r>
    </w:p>
    <w:p>
      <w:pPr>
        <w:pStyle w:val="Normal"/>
        <w:spacing w:before="280" w:after="0"/>
        <w:rPr/>
      </w:pPr>
      <w:r>
        <w:rPr>
          <w:b/>
          <w:bCs/>
          <w:i/>
          <w:iCs/>
          <w:lang w:eastAsia="hu-HU"/>
        </w:rPr>
        <w:t>Érezzetek teljesen!</w:t>
      </w:r>
      <w:r>
        <w:rPr>
          <w:lang w:eastAsia="hu-HU"/>
        </w:rPr>
        <w:t xml:space="preserve"> </w:t>
      </w:r>
    </w:p>
    <w:p>
      <w:pPr>
        <w:pStyle w:val="Normal"/>
        <w:spacing w:before="280" w:after="0"/>
        <w:rPr>
          <w:lang w:eastAsia="hu-HU"/>
        </w:rPr>
      </w:pPr>
      <w:r>
        <w:rPr>
          <w:lang w:eastAsia="hu-HU"/>
        </w:rPr>
        <w:t xml:space="preserve">Tehát ma be fogunk menni az érzés legmélyebb szintjére. Az elefánt egyik fele bent van, a másik fele kint van. Mihez kezdesz? Egy kis légzés. Egy kis légzés, és máris itt a kihívás. Volt itt egy kis – hogy is mondjam - beragadt energia, mert egy részed tényleg fél érezni, fél attól, hogy valóban érezzen – csak egy kóstolót adtál ebből magadnak – de most már tényleg érezd a káoszt, ami jelenleg a Földön zajlik. </w:t>
      </w:r>
    </w:p>
    <w:p>
      <w:pPr>
        <w:pStyle w:val="Normal"/>
        <w:spacing w:before="280" w:after="0"/>
        <w:rPr>
          <w:lang w:eastAsia="hu-HU"/>
        </w:rPr>
      </w:pPr>
      <w:r>
        <w:rPr>
          <w:lang w:eastAsia="hu-HU"/>
        </w:rPr>
        <w:t xml:space="preserve">Jut eszembe, ahogy azt Tóbiás is elmondta nektek, van ez a csodálatos szokásotok, hogy amikor bekerültök ebbe a fajta tudati székrekedésbe, akkor meg magatok ellen fordultok, és magatokat vádoljátok azért, mert valamit nem tettetek helyesen. Ez egyáltalán nem erről szól. Létezik egy természetes hajlandóság – a múltatokra alapozva, hogy amikor eljuttok az érzésnek, az érzékelésnek egy bizonyos pontjáig, amikor megengeditek magatoknak, hogy teljes egészében érezzétek ezeket a káosz, változás és átalakulás energiákat minden egyes porcikátokban – akkor megálltok, és azon tűnődtök, hogy vajon képesek vagytok-e ennél több elviselésére. És ezzel már be is léptetek ebbe a befagyott létállapotba. </w:t>
      </w:r>
    </w:p>
    <w:p>
      <w:pPr>
        <w:pStyle w:val="Normal"/>
        <w:spacing w:before="280" w:after="0"/>
        <w:rPr>
          <w:lang w:eastAsia="hu-HU"/>
        </w:rPr>
      </w:pPr>
      <w:r>
        <w:rPr>
          <w:lang w:eastAsia="hu-HU"/>
        </w:rPr>
        <w:t xml:space="preserve">De ma, ezzel a csoport energiával belépünk az érzés teljes állapotába. Arra kérlek benneteket, hogy engedjétek meg magatoknak teljes egészében érezni a Föld káosz energiáját. Engedd meg magadnak, hogy érezd ezt a reménytelenséget, amit oly sok ember érez jelenleg. Engedd meg magadnak, hogy érezd a bizonytalanságot, amit oly sok vezető érez. Engedd meg magadnak, hogy érezd azt, hogy a világ vezetői közül milyen sokan tudják, hogy egy rászedés, becsapás zajlik, de ennek ellenére hagyják, hogy ez továbbra is folytatódhasson. Engedd meg magadnak, hogy érezd ezeket az időjárási mintákat, amikről Tóbiás beszélt. </w:t>
      </w:r>
    </w:p>
    <w:p>
      <w:pPr>
        <w:pStyle w:val="Normal"/>
        <w:spacing w:before="280" w:after="0"/>
        <w:rPr>
          <w:lang w:eastAsia="hu-HU"/>
        </w:rPr>
      </w:pPr>
      <w:r>
        <w:rPr>
          <w:lang w:eastAsia="hu-HU"/>
        </w:rPr>
        <w:t xml:space="preserve">Látjátok, mindezek ostromoltak titeket, majd leálltatok. Az egész folyamat leállt, és beragadt valahol félúton benned. Félig benned volt, a másik fele meg még kilógott belőled. Itt és most, ebben a szentséges és biztonságos térben, engedd meg, hogy minden bejöhessen a testedbe. Nem fog benne kárt okozni, nem fog benne rákot okozni. Ó, látjátok, mennyire féltek, mennyire visszafogtátok magatokat! Azt mondtátok: - Ó, ha ennél többet beengedek, az elpusztíthatja a szerveimet, a májamat…” Engedd csak be! Engedd meg ennek teljes megtapasztalását a belsődben! </w:t>
      </w:r>
    </w:p>
    <w:p>
      <w:pPr>
        <w:pStyle w:val="Normal"/>
        <w:spacing w:before="280" w:after="0"/>
        <w:rPr>
          <w:lang w:eastAsia="hu-HU"/>
        </w:rPr>
      </w:pPr>
      <w:r>
        <w:rPr>
          <w:lang w:eastAsia="hu-HU"/>
        </w:rPr>
        <w:t xml:space="preserve">Azok az energiák mindössze energiák. Csupán tudatosság. Engedd meg magadnak, a legmélyebb szintű empátiával, hogy érezd annak a félelmét, amin az emberek jelenleg keresztül mennek, azon tűnődve, hogy vajon a következő hónapban meglesz-e még az otthonuk, és meg fogják-e kapni a nyugdíjukat. Engedd meg magadnak, hogy érezd az emberek attól való félelmét, hogy az a kormány, ami azért van, hogy őket szolgálja, esetleg összeomolhat. Engedd meg magadnak az egyik olyan dolognak a félelmét – amitől a világon a legjobban félsz. – azon emberek félelmét, akik azon töprengenek, hogy vajon tényleg elérkezett-e a világ vége. És adok egy tippet – elérkezett. Az általatok ismert világ vége, a dolgok régi menetének a vége elérkezett. Nem fog még egy pár évet vagy egy pár évtizedet, vagy évszázadot várni – mert már itt van. </w:t>
      </w:r>
    </w:p>
    <w:p>
      <w:pPr>
        <w:pStyle w:val="Normal"/>
        <w:spacing w:before="280" w:after="0"/>
        <w:rPr>
          <w:lang w:eastAsia="hu-HU"/>
        </w:rPr>
      </w:pPr>
      <w:r>
        <w:rPr>
          <w:lang w:eastAsia="hu-HU"/>
        </w:rPr>
        <w:t xml:space="preserve">Hozd be ezt a testedbe a légzéseddel!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Engedd meg magadnak, hogy teljes egészében érezd ezt! Ne próbáld ezt megszűrni! Ne próbáld csak a jó részeket érezni, és ne játssz velem mentálisat! Érezd!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Az elméd létrehozta ezt a fajta befagyott állapotot, ahol is az energiák lebénultak, mert az megpróbál mindenre magyarázatot találni, megpróbál mindenre rájönni. Ebben a biztonságos térben engedd meg, hogy az elméd érezzen, sőt meg is tapasztalja mindezt a tudatosságot, az elefánt másik részét.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Engedd meg, hogy az érzelmeid érezzék ezt! Lebénultál, befagytál, mert azt hiszed, hogy az érzelmeid nem képesek ennél többet kezelni. Szinte alig tudsz egy pillantást vetni az újságokra, meghallgatni a világból érkező híreket, mert a te drága érzelmeid annyira túl vannak terhelve. Azt hiszed nem vagy képes semmit sem kezelni. Meg van neked a saját bajod, - mondod te – hogyan is vennéd most mindezt még magadra? Ebben a biztonságos térben hozd csak be! Meg fogsz lepődni, mennyi mindent tudsz kezelni.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A kellemetlenségek, amiket a testedben érzel, az elmédben lévő káosz és bizonytalanság ezek a lebénult energiák, mert ti olyan lények vagytok, akik képesek vagytok magatok körül mindent érezni, globális szinten. Egy részüket elkezdted behozni, majd az lebénult, beragadt. Az összes vészcsengőd riadót fújt, és abban a pillanatban le is álltál. </w:t>
      </w:r>
    </w:p>
    <w:p>
      <w:pPr>
        <w:pStyle w:val="Normal"/>
        <w:spacing w:before="280" w:after="0"/>
        <w:rPr>
          <w:lang w:eastAsia="hu-HU"/>
        </w:rPr>
      </w:pPr>
      <w:r>
        <w:rPr>
          <w:lang w:eastAsia="hu-HU"/>
        </w:rPr>
        <w:t xml:space="preserve">Tehát akkor most mihez kezdesz? Nos, vagy kihányod, ami szinte teljességgel lehetetlen – nem tudsz visszafelé menni, nem tudod eltörölni azt az érzést, amit már éreztél – vagy pedig fogod magad, és megeszed a maradékot is. </w:t>
      </w:r>
    </w:p>
    <w:p>
      <w:pPr>
        <w:pStyle w:val="Normal"/>
        <w:spacing w:before="280" w:after="0"/>
        <w:rPr>
          <w:lang w:eastAsia="hu-HU"/>
        </w:rPr>
      </w:pPr>
      <w:r>
        <w:rPr>
          <w:lang w:eastAsia="hu-HU"/>
        </w:rPr>
        <w:t xml:space="preserve">Akkor most vegyünk egy mély lélegzetet! </w:t>
      </w:r>
    </w:p>
    <w:p>
      <w:pPr>
        <w:pStyle w:val="Normal"/>
        <w:spacing w:before="280" w:after="0"/>
        <w:rPr>
          <w:lang w:eastAsia="hu-HU"/>
        </w:rPr>
      </w:pPr>
      <w:r>
        <w:rPr>
          <w:lang w:eastAsia="hu-HU"/>
        </w:rPr>
        <w:t xml:space="preserve">Engedd meg magadnak, hogy befogadd a többi részt is! Hadd áramoljon be a testedbe, az elmédbe, a szellemedbe, az érzelmeidbe és minden egyes porcikádba! Engedd meg magadnak, hogy teljes mértékben megtestesítsd az emberiség jelenlegi tudatosságát!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És miközben ezt teszed, engedd meg magadnak, hogy ráhajts a tudat új vagy magasabb sugárútjára – az összes potenciálra, amit az Új Energia magában foglal – és engedd meg magadnak, hogy ide kiterjedj! Sok mindent hoztok be most magatokba – az emberiség tudatosságát, a káosz egészét. Jut eszembe, a káosz egy csodálatos szó, nem rossz értelmű. A káosz a mozgásban lévő élet, az elme meghatározásain és struktúráin túlmenően. A káosz szót ti valami rossznak az értelmében használjátok. Pedig abszolút csodálatos, és ez az egyik dolog, amit fel fogtok fedezni, miközben kiterjedtek az Új Energia sugárútjára. Ez lehetővé teszi számotokra, hogy behozzátok az összes érzést – az empátiát, az érzést, behozzátok a testetekbe, az elmétekbe, az emberi valóságotokba – itt és most – anélkül, hogy az túlterhelne titeket. </w:t>
      </w:r>
    </w:p>
    <w:p>
      <w:pPr>
        <w:pStyle w:val="Normal"/>
        <w:spacing w:before="280" w:after="0"/>
        <w:rPr>
          <w:lang w:eastAsia="hu-HU"/>
        </w:rPr>
      </w:pPr>
      <w:r>
        <w:rPr>
          <w:lang w:eastAsia="hu-HU"/>
        </w:rPr>
        <w:t xml:space="preserve">És ne próbáljátok azt azonnal kituszkolni az ajtón – jut eszembe! Néhányan most azt mondjátok: -Oké, egy pillanatra behozom, majd rögtön ki is taszítom!” Arra kérlek titeket, hogy érezzétek, érzékeljétek, hogy megemésszétek ezt a dolgot, amit emberi tudatosságnak, a világnak neveznek manapság. Ha ez káosz, ha ez nyomor, vagy félelem, illetve új potenciálok, vagy legyen ez bármi – hozzátok ezt be! </w:t>
      </w:r>
    </w:p>
    <w:p>
      <w:pPr>
        <w:pStyle w:val="Normal"/>
        <w:spacing w:before="280" w:after="0"/>
        <w:rPr>
          <w:lang w:eastAsia="hu-HU"/>
        </w:rPr>
      </w:pPr>
      <w:r>
        <w:rPr>
          <w:lang w:eastAsia="hu-HU"/>
        </w:rPr>
        <w:t xml:space="preserve">Tényleg le volt ez bénulva bennetek egy nagyon kellemetlen módon, és ilyenkor a tested elkezd jeleket mutatni neked arról, hogy ebben az érzelmi bénultságban szenvedsz. Néhányan erősen megütöttétek mostanában valamelyik végtagotokat. Fájdalmak a kézben – ezt sokan tapasztaljátok – a kezeitekben, a térdetekben és a lábaitokban – ez azért van, mert az energia félúton beragadt, amire aztán a tested reagál. A váll, nyak, hát és egyéb fájdalmak mind ahhoz kapcsolódnak, hogy engedd meg magadnak, hogy behozd ezt az energiát. </w:t>
      </w:r>
    </w:p>
    <w:p>
      <w:pPr>
        <w:pStyle w:val="Normal"/>
        <w:spacing w:before="280" w:after="0"/>
        <w:rPr>
          <w:lang w:eastAsia="hu-HU"/>
        </w:rPr>
      </w:pPr>
      <w:r>
        <w:rPr>
          <w:lang w:eastAsia="hu-HU"/>
        </w:rPr>
        <w:t xml:space="preserve">Ahogy megengedted magadnak, hogy érezd az emberiséget és a változásokat, valamint a Földközeli Birodalmakban tartózkodó összes entitást, beleértve a veletek együtt dolgozó angyali lényeket is, valamint azokat az emberi lényeket is, akik be vannak oda ragadva – hiszen őket is érzitek, mindnyájukat – már túl is terhelted magad. Mert megpróbáltad a Régi Energiás eszközöket használni valami teljesen másnak a megoldására. </w:t>
      </w:r>
    </w:p>
    <w:p>
      <w:pPr>
        <w:pStyle w:val="Normal"/>
        <w:spacing w:before="280" w:after="0"/>
        <w:rPr>
          <w:lang w:eastAsia="hu-HU"/>
        </w:rPr>
      </w:pPr>
      <w:r>
        <w:rPr>
          <w:lang w:eastAsia="hu-HU"/>
        </w:rPr>
        <w:t xml:space="preserve">Tehát ebben a térben, engedd meg magadnak, hogy teljesen behozd azt, és engedd meg magadnak ennek az érzését, hogy megemészd azoknak a Földközeli Birodalmakban tartózkodó lényeknek az energiáit, akik nagyon be vannak ragadva, akik tényleg csapdában vergődnek, továbbá az angyali lényekét is, és az összes többit is. </w:t>
      </w:r>
    </w:p>
    <w:p>
      <w:pPr>
        <w:pStyle w:val="Normal"/>
        <w:spacing w:before="280" w:after="0"/>
        <w:rPr>
          <w:lang w:eastAsia="hu-HU"/>
        </w:rPr>
      </w:pPr>
      <w:r>
        <w:rPr>
          <w:lang w:eastAsia="hu-HU"/>
        </w:rPr>
        <w:t xml:space="preserve">Vegyél egy mély lélegzetet! Hozd ezt be! </w:t>
      </w:r>
    </w:p>
    <w:p>
      <w:pPr>
        <w:pStyle w:val="Normal"/>
        <w:spacing w:before="280" w:after="0"/>
        <w:rPr>
          <w:lang w:eastAsia="hu-HU"/>
        </w:rPr>
      </w:pPr>
      <w:r>
        <w:rPr>
          <w:lang w:eastAsia="hu-HU"/>
        </w:rPr>
        <w:t>(szünet)</w:t>
      </w:r>
    </w:p>
    <w:p>
      <w:pPr>
        <w:pStyle w:val="Normal"/>
        <w:spacing w:before="280" w:after="0"/>
        <w:rPr>
          <w:lang w:eastAsia="hu-HU"/>
        </w:rPr>
      </w:pPr>
      <w:r>
        <w:rPr>
          <w:lang w:eastAsia="hu-HU"/>
        </w:rPr>
        <w:t xml:space="preserve">Egy tiszta képet látok arról, ahol ma korábban tartottatok. Mindössze egy kis ízelítőt engedtél meg magadnak abból, hogy mi zajlik itt, majd beragadtál. De itt most bátor és merész voltál, és megkóstoltad az egészet, érezted ennek minden részét, és hirtelen rádöbbentél, hogy valami más is bejön ide most, és ez az Új Energia, amiről beszéltünk. Ez is bejön. </w:t>
      </w:r>
    </w:p>
    <w:p>
      <w:pPr>
        <w:pStyle w:val="Normal"/>
        <w:spacing w:before="280" w:after="0"/>
        <w:rPr>
          <w:lang w:eastAsia="hu-HU"/>
        </w:rPr>
      </w:pPr>
      <w:r>
        <w:rPr>
          <w:b/>
          <w:bCs/>
          <w:i/>
          <w:iCs/>
          <w:lang w:eastAsia="hu-HU"/>
        </w:rPr>
        <w:t>Belélegezni az átalakulást</w:t>
      </w:r>
      <w:r>
        <w:rPr>
          <w:lang w:eastAsia="hu-HU"/>
        </w:rPr>
        <w:t xml:space="preserve"> </w:t>
      </w:r>
    </w:p>
    <w:p>
      <w:pPr>
        <w:pStyle w:val="Normal"/>
        <w:spacing w:before="280" w:after="0"/>
        <w:rPr>
          <w:lang w:eastAsia="hu-HU"/>
        </w:rPr>
      </w:pPr>
      <w:r>
        <w:rPr>
          <w:lang w:eastAsia="hu-HU"/>
        </w:rPr>
        <w:t xml:space="preserve">Na most… na most, hogy mindez bennetek van, most, hogy megettétek az egész elefántot, most, hogy az már bent van a hasatokban, az érzelmeitekben, az elmétekben, most akkor mihez kezdtek mindezzel? Most mit tegyünk? </w:t>
      </w:r>
    </w:p>
    <w:p>
      <w:pPr>
        <w:pStyle w:val="Normal"/>
        <w:spacing w:before="280" w:after="0"/>
        <w:rPr>
          <w:lang w:eastAsia="hu-HU"/>
        </w:rPr>
      </w:pPr>
      <w:r>
        <w:rPr>
          <w:lang w:eastAsia="hu-HU"/>
        </w:rPr>
        <w:t xml:space="preserve">Nos, drága barátaim, csak lélegezzetek, mert nem kell most már azzal próbálkoznotok, hogy kilökjétek ezt magatokból. Nem kell azzal próbálkoznotok, hogy megszabaduljatok tőle. Ez természetes módon átalakul, és egy félelmetes vagy kétségteli energiából, egy túlterhelt energiából visszaalakul saját tiszta állapotává. Természetesen átdolgozza magát minden egyes testszöveten, amelyikben benne volt. Természetesen átdolgozza magát a mentálon. Természetes módon keresztül jut az érzelmeiteken. És ennek az állandó, virágzó folyamatnak a végén, egy új meglátás, új tisztaság és egyszerűség vár titeket. </w:t>
      </w:r>
    </w:p>
    <w:p>
      <w:pPr>
        <w:pStyle w:val="Normal"/>
        <w:spacing w:before="280" w:after="0"/>
        <w:rPr>
          <w:lang w:eastAsia="hu-HU"/>
        </w:rPr>
      </w:pPr>
      <w:r>
        <w:rPr>
          <w:lang w:eastAsia="hu-HU"/>
        </w:rPr>
        <w:t xml:space="preserve">Mélyebb megértéssel bírtok annak kapcsán, hogy mi zajlik a világban. Az energia be fog ragadni, amennyiben csak részben érzed. Természetesen megértem én, miért jutottatok el arra a pontra, amikor azt mondtátok, hogy: - „többet már nem bírok befogadni!” – és ez annak az ideje, hogy még egyet harapjatok, hogy még mélyebbre menjetek! </w:t>
      </w:r>
    </w:p>
    <w:p>
      <w:pPr>
        <w:pStyle w:val="Normal"/>
        <w:spacing w:before="280" w:after="0"/>
        <w:rPr>
          <w:lang w:eastAsia="hu-HU"/>
        </w:rPr>
      </w:pPr>
      <w:r>
        <w:rPr>
          <w:lang w:eastAsia="hu-HU"/>
        </w:rPr>
        <w:t xml:space="preserve">Tehát innentől kezdve folyamatosan lélegezzétek ezt be, és most egy pár dolgot másképpen fogunk tenni. Arra kérünk titeket, hogy lélegezzétek ezt be folyamatosan, és egy kis vezettetést, vagy egy kis emberi segítséget is igénybe fogunk venni a légzésünkhöz. És nagy megtiszteltetés számomra, hogy megkérhetem drága barátomat, Garretet, hogy jöjjön ide hozzám, és lélegeztessen egy kicsit benneteket! Ó, mi nagyon sokat dolgoztunk együtt a múltban, ezért ez nagy megtiszteltetés számomra. Néha háttérbe vonul, és én azt szeretném, ha látnátok az ő briliánsságát, ahogy ő ezt az egészet behozza magába, ahogy ezt az egészet ő maga érzi, és figyeli a természetes folyamatot, majd az átalakulást. </w:t>
      </w:r>
    </w:p>
    <w:p>
      <w:pPr>
        <w:pStyle w:val="Normal"/>
        <w:spacing w:before="280" w:after="0"/>
        <w:rPr>
          <w:lang w:eastAsia="hu-HU"/>
        </w:rPr>
      </w:pPr>
      <w:r>
        <w:rPr>
          <w:lang w:eastAsia="hu-HU"/>
        </w:rPr>
        <w:t xml:space="preserve">Tehát kedves On, ha megtennéd, egy kicsit lélegeztess minket! </w:t>
      </w:r>
    </w:p>
    <w:p>
      <w:pPr>
        <w:pStyle w:val="Normal"/>
        <w:spacing w:before="280" w:after="0"/>
        <w:rPr>
          <w:lang w:eastAsia="hu-HU"/>
        </w:rPr>
      </w:pPr>
      <w:r>
        <w:rPr>
          <w:lang w:eastAsia="hu-HU"/>
        </w:rPr>
        <w:t xml:space="preserve">GARRET: Nagyon hálás vagyok ezért a témáért, mert Norma és az én célom vagy keresésem is ez volt ebben az elmúlt pár évben. És a szemináriumaink során is kiterjesztjük ezt a meghívást, és arra kérünk titeket, hogy tegyétek ezt meg. Tehát nagyon hálás vagyok, hogy ez a mai téma. </w:t>
      </w:r>
    </w:p>
    <w:p>
      <w:pPr>
        <w:pStyle w:val="Normal"/>
        <w:spacing w:before="280" w:after="0"/>
        <w:rPr>
          <w:lang w:eastAsia="hu-HU"/>
        </w:rPr>
      </w:pPr>
      <w:r>
        <w:rPr>
          <w:lang w:eastAsia="hu-HU"/>
        </w:rPr>
        <w:t xml:space="preserve">Tehát csak érezzétek ezt! Ne aggódjatok azon, hogy a levegő ki be jár a testetekből, azok mind pótkerekek. Csak érezzétek ezt!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Ez nem azt jelenti, hogy mi ebben már meseterek vagyunk, mindössze azt, hogy elköteleztük magunkat ezen az úton. Ez nem azt jelenti, hogy mi meg tudjuk nektek mondani, hogyan kell ezt csinálni, ugyanakkor azt jelenti, hogy mi meg fogjuk ezt tenni.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Tehát most csak érezzétek! Érezzétek azt a részeteket, aki most is beszél hozzátok és azt mondja: -„Igen, meg tudjuk tenni. Meg akarjuk ezt tenni. Elköteleztük magunkat emellett.” Érezzétek ezt a részeteket, amelyik a bensőtökben arra kér titeket, hogy csatlakozzatok hozzá. Érezzétek a bennetek lévő gnosztotokat, az istenségeteket, aki így szól: - „Mi – az én részeim – meg tudjuk ezt tenni.”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És amikor elmegyünk innen, mondjátok azt: „A lábnyomaim ezentúl egy új talajt érintenek.” </w:t>
      </w:r>
    </w:p>
    <w:p>
      <w:pPr>
        <w:pStyle w:val="Normal"/>
        <w:spacing w:before="280" w:after="0"/>
        <w:rPr>
          <w:lang w:eastAsia="hu-HU"/>
        </w:rPr>
      </w:pPr>
      <w:r>
        <w:rPr>
          <w:lang w:eastAsia="hu-HU"/>
        </w:rPr>
        <w:t xml:space="preserve">(szünet) </w:t>
      </w:r>
    </w:p>
    <w:p>
      <w:pPr>
        <w:pStyle w:val="Normal"/>
        <w:spacing w:before="280" w:after="0"/>
        <w:rPr>
          <w:lang w:eastAsia="hu-HU"/>
        </w:rPr>
      </w:pPr>
      <w:r>
        <w:rPr>
          <w:lang w:eastAsia="hu-HU"/>
        </w:rPr>
        <w:t xml:space="preserve">Lélegezzétek be ezt az érzést, tudván, hogy ez ott van, amikor azt választjátok, hogy érzitek azt!” </w:t>
      </w:r>
    </w:p>
    <w:p>
      <w:pPr>
        <w:pStyle w:val="Normal"/>
        <w:spacing w:before="280" w:after="0"/>
        <w:rPr>
          <w:lang w:eastAsia="hu-HU"/>
        </w:rPr>
      </w:pPr>
      <w:r>
        <w:rPr>
          <w:lang w:eastAsia="hu-HU"/>
        </w:rPr>
        <w:t xml:space="preserve">KUTHUMI: Drága Shaumbra, ha legközelebb túlterhelnek azok a dolgok, amik a körülötted lévő világban zajlanak, ha legközelebb leterhelnek téged azok a dolgok, amik a te személyes világodban zajlanak, a változások és minden egyéb kapcsán – minden veled kapcsolatos dolgot illetően – ahelyett, hogy meghátrálnál, ahelyett, hogy megállnál – fejezd be azt, ami a tányérodon van! Edd meg a maradékot is! Ez a tökéletes ideje annak, hogy ahelyett, hogy elodáznád, meghátrálnál, még mélyebbre menj! </w:t>
      </w:r>
    </w:p>
    <w:p>
      <w:pPr>
        <w:pStyle w:val="Normal"/>
        <w:spacing w:before="280" w:after="0"/>
        <w:rPr>
          <w:lang w:eastAsia="hu-HU"/>
        </w:rPr>
      </w:pPr>
      <w:r>
        <w:rPr>
          <w:lang w:eastAsia="hu-HU"/>
        </w:rPr>
        <w:t xml:space="preserve">Ez ellentmondásnak tűnhet. Látszólag olyan, mintha annak lenne itt az ideje, hogy elmenekülj, elfuss, elrejtőzz, hogy kiengedd a szelepet és azt mondd: -„Nem bírok többet elviselni!” De fogadd csak be a többit is! Fogadd be annak az érzésnek, annak a tudatosságnak a többi részét is, hiszen itt az történik, hogy amikor ezt megteszed, akkor most az Új Energia is beáramolhat, és a részét képezheti annak, ami következőleg fog történni. Része lehet a tudatodnak, része lehet ennek az új sztrádának, amiről beszéltünk. Ne hátrálj meg, ezt akarjuk ezzel mondani. Ne csak egy kicsit fogadj be belőle, hogy utána megállj! Gyerünk! Tedd meg! Nem szeretnénk félig felépített házakat látni a Shaumbrák háza táján!(nevetés) Mi teljes házakat akarunk a Shaumbráknak! </w:t>
      </w:r>
    </w:p>
    <w:p>
      <w:pPr>
        <w:pStyle w:val="Normal"/>
        <w:spacing w:before="280" w:after="0"/>
        <w:rPr/>
      </w:pPr>
      <w:r>
        <w:rPr>
          <w:b/>
          <w:bCs/>
          <w:i/>
          <w:iCs/>
          <w:lang w:eastAsia="hu-HU"/>
        </w:rPr>
        <w:t>Az áldás</w:t>
      </w:r>
      <w:r>
        <w:rPr>
          <w:lang w:eastAsia="hu-HU"/>
        </w:rPr>
        <w:t xml:space="preserve"> </w:t>
      </w:r>
    </w:p>
    <w:p>
      <w:pPr>
        <w:pStyle w:val="Normal"/>
        <w:spacing w:before="280" w:after="0"/>
        <w:rPr>
          <w:lang w:eastAsia="hu-HU"/>
        </w:rPr>
      </w:pPr>
      <w:r>
        <w:rPr>
          <w:lang w:eastAsia="hu-HU"/>
        </w:rPr>
        <w:t xml:space="preserve">Akkor most térjünk vissza a problémára! Ha egyszer befogadjátok ezt az egészet, ha egyszer túlléptek a túlterheltségeteken, - ami ott van az elmétekben, az érzelmeitekben, a testetekben – ó, hányszor hallottuk, mikor azt mondtátok: -„Képtelen vagyok többet befogadni!” Ez annak az ideje, hogy fogadj be még többet! Ez annak az ideje, hogy fogadd ezt be, mert amikor ezt megteszed, abban a szent pillanatban a valódi transzmutáció, az Új Energiába vezető alkímia bekövetkezik. </w:t>
      </w:r>
    </w:p>
    <w:p>
      <w:pPr>
        <w:pStyle w:val="Normal"/>
        <w:spacing w:before="280" w:after="0"/>
        <w:rPr>
          <w:lang w:eastAsia="hu-HU"/>
        </w:rPr>
      </w:pPr>
      <w:r>
        <w:rPr>
          <w:lang w:eastAsia="hu-HU"/>
        </w:rPr>
        <w:t xml:space="preserve">A rendszered túlterhelődik, jut eszembe, és micsoda tökéletes ideje ez annak, hogy az Új Energia becsusszanhasson. Ha legközelebb megint érzed ezt a túlterheltséget, sőt zsibbadtságot, fogadd azt be. Edd meg a maradékot is! </w:t>
      </w:r>
    </w:p>
    <w:p>
      <w:pPr>
        <w:pStyle w:val="Normal"/>
        <w:spacing w:before="280" w:after="0"/>
        <w:rPr/>
      </w:pPr>
      <w:r>
        <w:rPr>
          <w:lang w:eastAsia="hu-HU"/>
        </w:rPr>
        <w:t xml:space="preserve">Nos, ez bejut a testedbe, az elmédbe, a szellemedbe. Hogyan rakod azt ki onnan? </w:t>
      </w:r>
      <w:r>
        <w:rPr>
          <w:b/>
          <w:bCs/>
          <w:i/>
          <w:iCs/>
          <w:lang w:eastAsia="hu-HU"/>
        </w:rPr>
        <w:t>Ne</w:t>
      </w:r>
      <w:r>
        <w:rPr>
          <w:i/>
          <w:iCs/>
          <w:lang w:eastAsia="hu-HU"/>
        </w:rPr>
        <w:t xml:space="preserve"> </w:t>
      </w:r>
      <w:r>
        <w:rPr>
          <w:b/>
          <w:bCs/>
          <w:i/>
          <w:iCs/>
          <w:lang w:eastAsia="hu-HU"/>
        </w:rPr>
        <w:t>próbálkozz</w:t>
      </w:r>
      <w:r>
        <w:rPr>
          <w:i/>
          <w:iCs/>
          <w:lang w:eastAsia="hu-HU"/>
        </w:rPr>
        <w:t>!</w:t>
      </w:r>
      <w:r>
        <w:rPr>
          <w:lang w:eastAsia="hu-HU"/>
        </w:rPr>
        <w:t xml:space="preserve"> Ez a lényeg! Ne próbálkozz! </w:t>
      </w:r>
    </w:p>
    <w:p>
      <w:pPr>
        <w:pStyle w:val="Normal"/>
        <w:spacing w:before="280" w:after="0"/>
        <w:rPr>
          <w:lang w:eastAsia="hu-HU"/>
        </w:rPr>
      </w:pPr>
      <w:r>
        <w:rPr>
          <w:lang w:eastAsia="hu-HU"/>
        </w:rPr>
        <w:t xml:space="preserve">A próbálkozás egy bizonyos… a Shaumbráknál a dolgokkal való próbálkozás bizonyosan kudarchoz fog vezetni. Többet nem lenne szabad próbálkoznotok. A „próbálkozás” egy nagyon régi energiás, dualista módja a dolgok végzésének. Ezért aztán ne próbálj megszabadulni tőle! Nem bízol meg abban, hogy a tested, az elméd, a szellemed, az érzelmeid, tudják mit kell tenniük? Nem bízol abban, hogy az az energia, amit behoztál, az az érzés, olyan, mint egy folyó? Átáramlik rajtad rögtön azután, hogy átadta az ajándékát, a bölcsességét és a kiterjedését. Hiszen pont ezért csinálod, hogy elfogadd az ajándékát. </w:t>
      </w:r>
    </w:p>
    <w:p>
      <w:pPr>
        <w:pStyle w:val="Normal"/>
        <w:spacing w:before="280" w:after="0"/>
        <w:rPr>
          <w:lang w:eastAsia="hu-HU"/>
        </w:rPr>
      </w:pPr>
      <w:r>
        <w:rPr>
          <w:lang w:eastAsia="hu-HU"/>
        </w:rPr>
        <w:t xml:space="preserve">Valami mást is tesztek, ami szintén nagyon, de nagyon fontos. Emlékezzetek, azt mondtam, hogy a bankároknak elképzelésük sincs arról, hogy a továbbiakban mihez is kezdjenek? A politikusok sem tudják, mit kezdjenek ezentúl a politikával. Az üzletembereknek sincs semmi fogalmuk. Jelenleg senki sem tudja mihez kezdjen most – egy nagyon kevés kivétellel. Nem tudják, mit tegyenek. De akkor ki az, aki tudja? </w:t>
      </w:r>
    </w:p>
    <w:p>
      <w:pPr>
        <w:pStyle w:val="Normal"/>
        <w:spacing w:before="280" w:after="0"/>
        <w:rPr>
          <w:lang w:eastAsia="hu-HU"/>
        </w:rPr>
      </w:pPr>
      <w:r>
        <w:rPr>
          <w:lang w:eastAsia="hu-HU"/>
        </w:rPr>
        <w:t xml:space="preserve">Nos, Isten nem tudja, mit kell tenni. Istent ez nem is igazán érdekli, nagyszerűen érzi magát, miközben figyel… Te Vagy Isten – drága barátaim! Te Vagy Isten, aki nagyszerűen érzi magát mindezek megtapasztalása közepette. </w:t>
      </w:r>
    </w:p>
    <w:p>
      <w:pPr>
        <w:pStyle w:val="Normal"/>
        <w:spacing w:before="280" w:after="0"/>
        <w:rPr>
          <w:lang w:eastAsia="hu-HU"/>
        </w:rPr>
      </w:pPr>
      <w:r>
        <w:rPr>
          <w:lang w:eastAsia="hu-HU"/>
        </w:rPr>
        <w:t xml:space="preserve">Az idegenek – nekik sincs halvány elképzelésük se! Fogalmuk sincs arról, hogy mi történik a Földön. Még mindig zöldek (nevetés), aminek mondania kellene számotokra valamit! </w:t>
      </w:r>
    </w:p>
    <w:p>
      <w:pPr>
        <w:pStyle w:val="Normal"/>
        <w:spacing w:before="280" w:after="0"/>
        <w:rPr>
          <w:lang w:eastAsia="hu-HU"/>
        </w:rPr>
      </w:pPr>
      <w:r>
        <w:rPr>
          <w:lang w:eastAsia="hu-HU"/>
        </w:rPr>
        <w:t xml:space="preserve">Akkor kinek van erről némi fogalma? Ki ismeri a válaszokat, ha az előbbiek nem, ha ezeknek a megbízható intézményeknek és szervezeteknek ötletük sincs? Nos, hát ti. Azt hiszitek, hogy nem tudjátok azokat, de pedig igen – amikor megengeded magadnak, hogy mindent magadba fogadj, hogy megedd az elefánt másik felét is, hogy behozd azt magadba még akkor is, ha már túl vagy terhelve - hiszen ez az a tudati transzformáció, amin te személyesen most keresztül mész. Amin te keresztülmész, egy Shaumbra csoportként is, valamint megvilágosodott lények csoportjaként is a Földön, az kiküld egy üzenetet – hogy is fogalmazzak – kiküldi azokat a sugarakat vagy fénynyalábokat, amik megnyitják a tudat új szintjeit, amik eljutnak az új vezetőkhöz, az új bankárokhoz, az új kutatókhoz – vagy azokhoz a régiekhez, akik hajlandóak a változásra. </w:t>
      </w:r>
    </w:p>
    <w:p>
      <w:pPr>
        <w:pStyle w:val="Normal"/>
        <w:spacing w:before="280" w:after="0"/>
        <w:rPr>
          <w:lang w:eastAsia="hu-HU"/>
        </w:rPr>
      </w:pPr>
      <w:r>
        <w:rPr>
          <w:lang w:eastAsia="hu-HU"/>
        </w:rPr>
        <w:t xml:space="preserve">Drága Shaumbra, a világ holnapjának a válaszai a szó szoros értelmében bennetek vannak. Bennetek. Most vakargatjátok a fejeteket és azt kérdezitek: - „ De ha nekem fogalmam sincs a pénzügyekről, hogyan lehetne ez igaz rám? Nem akarok belemenni az üzletbe, hogyan is lehetnének bennem a válaszok?” Ez az egész most a tudatosságról, a megvilágosodásról, az új forrásokról szól. Ezért vagytok ti a válasz. </w:t>
      </w:r>
    </w:p>
    <w:p>
      <w:pPr>
        <w:pStyle w:val="Normal"/>
        <w:spacing w:before="280" w:after="0"/>
        <w:rPr>
          <w:lang w:eastAsia="hu-HU"/>
        </w:rPr>
      </w:pPr>
      <w:r>
        <w:rPr>
          <w:lang w:eastAsia="hu-HU"/>
        </w:rPr>
        <w:t xml:space="preserve">Te válsz a vezetékké. Te leszel az a nyitás, amin keresztül a többiek is követhetnek téged. Látni fogják a saját példádon keresztül, hogyan voltál képes túljutni a túlterheltségen, vagy ezen a régi illúzión, és belépni az újba. Ti vagytok az elsők, akik megmásszátok a hegyet, vagy átugorjátok a szakadékot, vagy fogalmazzátok meg úgy, ahogy akarjátok, de ti vagytok az elsők a tudatnak ezen az új szintjén. És a többiek ezt intuitívan érezni fogják. Intuitívan beleéreznek majd a te Szabvány energiádba, majd használni kezdik. Használják majd a szakmájukban, a dolgaik végzésében. Ti lehettek azok, akik inspiráljátok őket az általatok megírt könyveiteken keresztül, a zenéteken, az énekléseiteken, a dalaitokon, vagy bármi máson keresztül, amivel ezt kifejezésre juttatjátok. Ezért is van az, hogy mi, akik itt vagyunk az angyali birodalmakban, hatalmas érdeklődéssel figyeljük, hogy mit tesztek. Nemcsak hogy óriási szeretetet és megbecsülést érzünk irántatok, de mi azt is látjuk, ami valójában zajlik itt a Földön. </w:t>
      </w:r>
    </w:p>
    <w:p>
      <w:pPr>
        <w:pStyle w:val="Normal"/>
        <w:spacing w:before="280" w:after="0"/>
        <w:rPr/>
      </w:pPr>
      <w:r>
        <w:rPr>
          <w:b/>
          <w:bCs/>
          <w:i/>
          <w:iCs/>
          <w:lang w:eastAsia="hu-HU"/>
        </w:rPr>
        <w:t>Egy dal a szeretetről</w:t>
      </w:r>
      <w:r>
        <w:rPr>
          <w:lang w:eastAsia="hu-HU"/>
        </w:rPr>
        <w:t xml:space="preserve"> </w:t>
      </w:r>
    </w:p>
    <w:p>
      <w:pPr>
        <w:pStyle w:val="Normal"/>
        <w:spacing w:before="280" w:after="0"/>
        <w:rPr>
          <w:lang w:eastAsia="hu-HU"/>
        </w:rPr>
      </w:pPr>
      <w:r>
        <w:rPr>
          <w:lang w:eastAsia="hu-HU"/>
        </w:rPr>
        <w:t xml:space="preserve">Arra kérném most az egyik kedvenc zenészemet, hogy játssza el a legkedvesebb dalomat, és titeket pedig arra kérlek, hogy úgy hallgassátok ezt a dalt, mintha ezt mi mindannyian – Adamus, Quan Yin, Tóbiás, jómagam és a Bíbor Tanács összes többi angyala énekelnénk nektek. És miközben mi énekelünk nektek, arra kérlek titeket, hogy egyétek meg, amit a tányérotokon hagytatok. Hozzátok be annak az energiának a többi részét is, és engedjétek meg magatoknak, hogy közben fantasztikusan érezzétek magatokat. Ezt a dolgot, amit eddig visszatartottatok, a Földnek ezt a káosz energiáját, hozzátok azt be! </w:t>
      </w:r>
    </w:p>
    <w:p>
      <w:pPr>
        <w:pStyle w:val="Normal"/>
        <w:spacing w:before="280" w:after="0"/>
        <w:rPr>
          <w:lang w:eastAsia="hu-HU"/>
        </w:rPr>
      </w:pPr>
      <w:r>
        <w:rPr>
          <w:lang w:eastAsia="hu-HU"/>
        </w:rPr>
        <w:t xml:space="preserve">A rendszeretek pontosan tudja mihez kezdjen vele, hogyan engedje azt el. Semmi nem fog oda beragadni. Nem fog rossz szerencsét okozni. Nem lesztek tőle betegek. Sőt, pont az ellenkezője az igaz! Miközben szól a zene, drága barátaim, hozzátok be a maradékot is! </w:t>
      </w:r>
    </w:p>
    <w:p>
      <w:pPr>
        <w:pStyle w:val="Normal"/>
        <w:spacing w:before="280" w:after="0"/>
        <w:rPr>
          <w:lang w:eastAsia="hu-HU"/>
        </w:rPr>
      </w:pPr>
      <w:r>
        <w:rPr>
          <w:lang w:eastAsia="hu-HU"/>
        </w:rPr>
        <w:t xml:space="preserve">(Ralph Nichols énekel, a dal címe: Van egy barátod) </w:t>
      </w:r>
    </w:p>
    <w:p>
      <w:pPr>
        <w:pStyle w:val="Normal"/>
        <w:spacing w:before="280" w:after="0"/>
        <w:rPr>
          <w:lang w:eastAsia="hu-HU"/>
        </w:rPr>
      </w:pPr>
      <w:r>
        <w:rPr>
          <w:lang w:eastAsia="hu-HU"/>
        </w:rPr>
        <w:t xml:space="preserve">Amikor padlón vagy, és gondok emésztenek, </w:t>
      </w:r>
    </w:p>
    <w:p>
      <w:pPr>
        <w:pStyle w:val="Normal"/>
        <w:spacing w:before="280" w:after="0"/>
        <w:rPr>
          <w:lang w:eastAsia="hu-HU"/>
        </w:rPr>
      </w:pPr>
      <w:r>
        <w:rPr>
          <w:lang w:eastAsia="hu-HU"/>
        </w:rPr>
        <w:t xml:space="preserve">És szükséged van egy kis szerető gondoskodásra, </w:t>
      </w:r>
    </w:p>
    <w:p>
      <w:pPr>
        <w:pStyle w:val="Normal"/>
        <w:spacing w:before="280" w:after="0"/>
        <w:rPr>
          <w:lang w:eastAsia="hu-HU"/>
        </w:rPr>
      </w:pPr>
      <w:r>
        <w:rPr>
          <w:lang w:eastAsia="hu-HU"/>
        </w:rPr>
        <w:t xml:space="preserve">És az égvilágon semmi, de semmi sem működik </w:t>
      </w:r>
    </w:p>
    <w:p>
      <w:pPr>
        <w:pStyle w:val="Normal"/>
        <w:spacing w:before="280" w:after="0"/>
        <w:rPr>
          <w:lang w:eastAsia="hu-HU"/>
        </w:rPr>
      </w:pPr>
      <w:r>
        <w:rPr>
          <w:lang w:eastAsia="hu-HU"/>
        </w:rPr>
        <w:t xml:space="preserve">Hunyd le a szemed, és gondolj rám! </w:t>
      </w:r>
    </w:p>
    <w:p>
      <w:pPr>
        <w:pStyle w:val="Normal"/>
        <w:spacing w:before="280" w:after="0"/>
        <w:rPr>
          <w:lang w:eastAsia="hu-HU"/>
        </w:rPr>
      </w:pPr>
      <w:r>
        <w:rPr>
          <w:lang w:eastAsia="hu-HU"/>
        </w:rPr>
        <w:t xml:space="preserve">És én ott termek, </w:t>
      </w:r>
    </w:p>
    <w:p>
      <w:pPr>
        <w:pStyle w:val="Normal"/>
        <w:spacing w:before="280" w:after="0"/>
        <w:rPr>
          <w:lang w:eastAsia="hu-HU"/>
        </w:rPr>
      </w:pPr>
      <w:r>
        <w:rPr>
          <w:lang w:eastAsia="hu-HU"/>
        </w:rPr>
        <w:t xml:space="preserve">Hogy bevilágítsam akár a legsötétebb éjszakádat is </w:t>
      </w:r>
    </w:p>
    <w:p>
      <w:pPr>
        <w:pStyle w:val="Normal"/>
        <w:spacing w:before="280" w:after="0"/>
        <w:rPr>
          <w:lang w:eastAsia="hu-HU"/>
        </w:rPr>
      </w:pPr>
      <w:r>
        <w:rPr>
          <w:lang w:eastAsia="hu-HU"/>
        </w:rPr>
        <w:t xml:space="preserve">Csak szólíts hangosan a nevemen, </w:t>
      </w:r>
    </w:p>
    <w:p>
      <w:pPr>
        <w:pStyle w:val="Normal"/>
        <w:spacing w:before="280" w:after="0"/>
        <w:rPr>
          <w:lang w:eastAsia="hu-HU"/>
        </w:rPr>
      </w:pPr>
      <w:r>
        <w:rPr>
          <w:lang w:eastAsia="hu-HU"/>
        </w:rPr>
        <w:t xml:space="preserve">És ahogy azt te is tudod, bárhol is legyek, </w:t>
      </w:r>
    </w:p>
    <w:p>
      <w:pPr>
        <w:pStyle w:val="Normal"/>
        <w:spacing w:before="280" w:after="0"/>
        <w:rPr>
          <w:lang w:eastAsia="hu-HU"/>
        </w:rPr>
      </w:pPr>
      <w:r>
        <w:rPr>
          <w:lang w:eastAsia="hu-HU"/>
        </w:rPr>
        <w:t xml:space="preserve">Futok, szaladok hozzád, igen, így teszek, </w:t>
      </w:r>
    </w:p>
    <w:p>
      <w:pPr>
        <w:pStyle w:val="Normal"/>
        <w:spacing w:before="280" w:after="0"/>
        <w:rPr>
          <w:lang w:eastAsia="hu-HU"/>
        </w:rPr>
      </w:pPr>
      <w:r>
        <w:rPr>
          <w:lang w:eastAsia="hu-HU"/>
        </w:rPr>
        <w:t xml:space="preserve">Hogy újra lássalak. </w:t>
      </w:r>
    </w:p>
    <w:p>
      <w:pPr>
        <w:pStyle w:val="Normal"/>
        <w:spacing w:before="280" w:after="0"/>
        <w:rPr>
          <w:lang w:eastAsia="hu-HU"/>
        </w:rPr>
      </w:pPr>
      <w:r>
        <w:rPr>
          <w:lang w:eastAsia="hu-HU"/>
        </w:rPr>
        <w:t xml:space="preserve">Legyen bár tél, tavasz, nyár vagy ősz </w:t>
      </w:r>
    </w:p>
    <w:p>
      <w:pPr>
        <w:pStyle w:val="Normal"/>
        <w:spacing w:before="280" w:after="0"/>
        <w:rPr>
          <w:lang w:eastAsia="hu-HU"/>
        </w:rPr>
      </w:pPr>
      <w:r>
        <w:rPr>
          <w:lang w:eastAsia="hu-HU"/>
        </w:rPr>
        <w:t xml:space="preserve">Semmi mást nem kell tenned, csak hívnod kell engem </w:t>
      </w:r>
    </w:p>
    <w:p>
      <w:pPr>
        <w:pStyle w:val="Normal"/>
        <w:spacing w:before="280" w:after="0"/>
        <w:rPr>
          <w:lang w:eastAsia="hu-HU"/>
        </w:rPr>
      </w:pPr>
      <w:r>
        <w:rPr>
          <w:lang w:eastAsia="hu-HU"/>
        </w:rPr>
        <w:t xml:space="preserve">És én ott leszek, igen ott leszek, </w:t>
      </w:r>
    </w:p>
    <w:p>
      <w:pPr>
        <w:pStyle w:val="Normal"/>
        <w:spacing w:before="280" w:after="0"/>
        <w:rPr>
          <w:lang w:eastAsia="hu-HU"/>
        </w:rPr>
      </w:pPr>
      <w:r>
        <w:rPr>
          <w:lang w:eastAsia="hu-HU"/>
        </w:rPr>
        <w:t xml:space="preserve">Van egy barátod. </w:t>
      </w:r>
    </w:p>
    <w:p>
      <w:pPr>
        <w:pStyle w:val="Normal"/>
        <w:spacing w:before="280" w:after="0"/>
        <w:rPr>
          <w:lang w:eastAsia="hu-HU"/>
        </w:rPr>
      </w:pPr>
      <w:r>
        <w:rPr>
          <w:lang w:eastAsia="hu-HU"/>
        </w:rPr>
        <w:t xml:space="preserve">Ha a feletted kéklő égbolt </w:t>
      </w:r>
    </w:p>
    <w:p>
      <w:pPr>
        <w:pStyle w:val="Normal"/>
        <w:spacing w:before="280" w:after="0"/>
        <w:rPr>
          <w:lang w:eastAsia="hu-HU"/>
        </w:rPr>
      </w:pPr>
      <w:r>
        <w:rPr>
          <w:lang w:eastAsia="hu-HU"/>
        </w:rPr>
        <w:t xml:space="preserve">Elsötétedik, és felhőkbe burkolózik, </w:t>
      </w:r>
    </w:p>
    <w:p>
      <w:pPr>
        <w:pStyle w:val="Normal"/>
        <w:spacing w:before="280" w:after="0"/>
        <w:rPr>
          <w:lang w:eastAsia="hu-HU"/>
        </w:rPr>
      </w:pPr>
      <w:r>
        <w:rPr>
          <w:lang w:eastAsia="hu-HU"/>
        </w:rPr>
        <w:t xml:space="preserve">És ha az ősi északi szél épp most kezdett el fújni, </w:t>
      </w:r>
    </w:p>
    <w:p>
      <w:pPr>
        <w:pStyle w:val="Normal"/>
        <w:spacing w:before="280" w:after="0"/>
        <w:rPr>
          <w:lang w:eastAsia="hu-HU"/>
        </w:rPr>
      </w:pPr>
      <w:r>
        <w:rPr>
          <w:lang w:eastAsia="hu-HU"/>
        </w:rPr>
        <w:t xml:space="preserve">Csak tarts ki </w:t>
      </w:r>
    </w:p>
    <w:p>
      <w:pPr>
        <w:pStyle w:val="Normal"/>
        <w:spacing w:before="280" w:after="0"/>
        <w:rPr>
          <w:lang w:eastAsia="hu-HU"/>
        </w:rPr>
      </w:pPr>
      <w:r>
        <w:rPr>
          <w:lang w:eastAsia="hu-HU"/>
        </w:rPr>
        <w:t xml:space="preserve">És szólíts hangosan a nevemen, </w:t>
      </w:r>
    </w:p>
    <w:p>
      <w:pPr>
        <w:pStyle w:val="Normal"/>
        <w:spacing w:before="280" w:after="0"/>
        <w:rPr>
          <w:lang w:eastAsia="hu-HU"/>
        </w:rPr>
      </w:pPr>
      <w:r>
        <w:rPr>
          <w:lang w:eastAsia="hu-HU"/>
        </w:rPr>
        <w:t xml:space="preserve">És nemsokára meghallod a kopogásom az ajtódon, </w:t>
      </w:r>
    </w:p>
    <w:p>
      <w:pPr>
        <w:pStyle w:val="Normal"/>
        <w:spacing w:before="280" w:after="0"/>
        <w:rPr>
          <w:lang w:eastAsia="hu-HU"/>
        </w:rPr>
      </w:pPr>
      <w:r>
        <w:rPr>
          <w:lang w:eastAsia="hu-HU"/>
        </w:rPr>
        <w:t xml:space="preserve">Csak szólíts hangosan a nevemen </w:t>
      </w:r>
    </w:p>
    <w:p>
      <w:pPr>
        <w:pStyle w:val="Normal"/>
        <w:spacing w:before="280" w:after="0"/>
        <w:rPr>
          <w:lang w:eastAsia="hu-HU"/>
        </w:rPr>
      </w:pPr>
      <w:r>
        <w:rPr>
          <w:lang w:eastAsia="hu-HU"/>
        </w:rPr>
        <w:t xml:space="preserve">És ahogy te is tudod, bárhol is legyek, </w:t>
      </w:r>
    </w:p>
    <w:p>
      <w:pPr>
        <w:pStyle w:val="Normal"/>
        <w:spacing w:before="280" w:after="0"/>
        <w:rPr>
          <w:lang w:eastAsia="hu-HU"/>
        </w:rPr>
      </w:pPr>
      <w:r>
        <w:rPr>
          <w:lang w:eastAsia="hu-HU"/>
        </w:rPr>
        <w:t xml:space="preserve">Futok, szaladok hozzád, igen így teszek, </w:t>
      </w:r>
    </w:p>
    <w:p>
      <w:pPr>
        <w:pStyle w:val="Normal"/>
        <w:spacing w:before="280" w:after="0"/>
        <w:rPr>
          <w:lang w:eastAsia="hu-HU"/>
        </w:rPr>
      </w:pPr>
      <w:r>
        <w:rPr>
          <w:lang w:eastAsia="hu-HU"/>
        </w:rPr>
        <w:t xml:space="preserve">Hogy újra lássalak. </w:t>
      </w:r>
    </w:p>
    <w:p>
      <w:pPr>
        <w:pStyle w:val="Normal"/>
        <w:spacing w:before="280" w:after="0"/>
        <w:rPr>
          <w:lang w:eastAsia="hu-HU"/>
        </w:rPr>
      </w:pPr>
      <w:r>
        <w:rPr>
          <w:lang w:eastAsia="hu-HU"/>
        </w:rPr>
        <w:t xml:space="preserve">Legyen bár tél, tavasz, nyár vagy ősz </w:t>
      </w:r>
    </w:p>
    <w:p>
      <w:pPr>
        <w:pStyle w:val="Normal"/>
        <w:spacing w:before="280" w:after="0"/>
        <w:rPr>
          <w:lang w:eastAsia="hu-HU"/>
        </w:rPr>
      </w:pPr>
      <w:r>
        <w:rPr>
          <w:lang w:eastAsia="hu-HU"/>
        </w:rPr>
        <w:t xml:space="preserve">Semmi mást nem kell tenned, csak hívnod kell engem </w:t>
      </w:r>
    </w:p>
    <w:p>
      <w:pPr>
        <w:pStyle w:val="Normal"/>
        <w:spacing w:before="280" w:after="0"/>
        <w:rPr>
          <w:lang w:eastAsia="hu-HU"/>
        </w:rPr>
      </w:pPr>
      <w:r>
        <w:rPr>
          <w:lang w:eastAsia="hu-HU"/>
        </w:rPr>
        <w:t xml:space="preserve">És én ott leszek, igen ott leszek, </w:t>
      </w:r>
    </w:p>
    <w:p>
      <w:pPr>
        <w:pStyle w:val="Normal"/>
        <w:spacing w:before="280" w:after="0"/>
        <w:rPr>
          <w:lang w:eastAsia="hu-HU"/>
        </w:rPr>
      </w:pPr>
      <w:r>
        <w:rPr>
          <w:lang w:eastAsia="hu-HU"/>
        </w:rPr>
        <w:t xml:space="preserve">Van egy barátod. </w:t>
      </w:r>
    </w:p>
    <w:p>
      <w:pPr>
        <w:pStyle w:val="Normal"/>
        <w:spacing w:before="280" w:after="0"/>
        <w:rPr>
          <w:lang w:eastAsia="hu-HU"/>
        </w:rPr>
      </w:pPr>
      <w:r>
        <w:rPr>
          <w:lang w:eastAsia="hu-HU"/>
        </w:rPr>
        <w:t xml:space="preserve">Hát nem jó ezt tudni, </w:t>
      </w:r>
    </w:p>
    <w:p>
      <w:pPr>
        <w:pStyle w:val="Normal"/>
        <w:spacing w:before="280" w:after="0"/>
        <w:rPr>
          <w:lang w:eastAsia="hu-HU"/>
        </w:rPr>
      </w:pPr>
      <w:r>
        <w:rPr>
          <w:lang w:eastAsia="hu-HU"/>
        </w:rPr>
        <w:t xml:space="preserve">Hogy van egy barátod </w:t>
      </w:r>
    </w:p>
    <w:p>
      <w:pPr>
        <w:pStyle w:val="Normal"/>
        <w:spacing w:before="280" w:after="0"/>
        <w:rPr>
          <w:lang w:eastAsia="hu-HU"/>
        </w:rPr>
      </w:pPr>
      <w:r>
        <w:rPr>
          <w:lang w:eastAsia="hu-HU"/>
        </w:rPr>
        <w:t xml:space="preserve">Mert az emberek bizony sokszor oly hidegek </w:t>
      </w:r>
    </w:p>
    <w:p>
      <w:pPr>
        <w:pStyle w:val="Normal"/>
        <w:spacing w:before="280" w:after="0"/>
        <w:rPr>
          <w:lang w:eastAsia="hu-HU"/>
        </w:rPr>
      </w:pPr>
      <w:r>
        <w:rPr>
          <w:lang w:eastAsia="hu-HU"/>
        </w:rPr>
        <w:t xml:space="preserve">Megbántanak, cserbenhagynak, elhagynak téged </w:t>
      </w:r>
    </w:p>
    <w:p>
      <w:pPr>
        <w:pStyle w:val="Normal"/>
        <w:spacing w:before="280" w:after="0"/>
        <w:rPr>
          <w:lang w:eastAsia="hu-HU"/>
        </w:rPr>
      </w:pPr>
      <w:r>
        <w:rPr>
          <w:lang w:eastAsia="hu-HU"/>
        </w:rPr>
        <w:t xml:space="preserve">Elveszik még a lelkedet is, ha hagyod nekik, </w:t>
      </w:r>
    </w:p>
    <w:p>
      <w:pPr>
        <w:pStyle w:val="Normal"/>
        <w:spacing w:before="280" w:after="0"/>
        <w:rPr>
          <w:lang w:eastAsia="hu-HU"/>
        </w:rPr>
      </w:pPr>
      <w:r>
        <w:rPr>
          <w:lang w:eastAsia="hu-HU"/>
        </w:rPr>
        <w:t xml:space="preserve">Ó, de te ezt nem engeded meg nekik </w:t>
      </w:r>
    </w:p>
    <w:p>
      <w:pPr>
        <w:pStyle w:val="Normal"/>
        <w:spacing w:before="280" w:after="0"/>
        <w:rPr>
          <w:lang w:eastAsia="hu-HU"/>
        </w:rPr>
      </w:pPr>
      <w:r>
        <w:rPr>
          <w:lang w:eastAsia="hu-HU"/>
        </w:rPr>
        <w:t xml:space="preserve">Csak szólíts hangosan a nevemen </w:t>
      </w:r>
    </w:p>
    <w:p>
      <w:pPr>
        <w:pStyle w:val="Normal"/>
        <w:spacing w:before="280" w:after="0"/>
        <w:rPr>
          <w:lang w:eastAsia="hu-HU"/>
        </w:rPr>
      </w:pPr>
      <w:r>
        <w:rPr>
          <w:lang w:eastAsia="hu-HU"/>
        </w:rPr>
        <w:t xml:space="preserve">És ahogy te is tudod, bárhol is legyek, </w:t>
      </w:r>
    </w:p>
    <w:p>
      <w:pPr>
        <w:pStyle w:val="Normal"/>
        <w:spacing w:before="280" w:after="0"/>
        <w:rPr>
          <w:lang w:eastAsia="hu-HU"/>
        </w:rPr>
      </w:pPr>
      <w:r>
        <w:rPr>
          <w:lang w:eastAsia="hu-HU"/>
        </w:rPr>
        <w:t xml:space="preserve">Futok, szaladok hozzád, igen így teszek, </w:t>
      </w:r>
    </w:p>
    <w:p>
      <w:pPr>
        <w:pStyle w:val="Normal"/>
        <w:spacing w:before="280" w:after="0"/>
        <w:rPr>
          <w:lang w:eastAsia="hu-HU"/>
        </w:rPr>
      </w:pPr>
      <w:r>
        <w:rPr>
          <w:lang w:eastAsia="hu-HU"/>
        </w:rPr>
        <w:t xml:space="preserve">Hogy újra lássalak. </w:t>
      </w:r>
    </w:p>
    <w:p>
      <w:pPr>
        <w:pStyle w:val="Normal"/>
        <w:spacing w:before="280" w:after="0"/>
        <w:rPr>
          <w:lang w:eastAsia="hu-HU"/>
        </w:rPr>
      </w:pPr>
      <w:r>
        <w:rPr>
          <w:lang w:eastAsia="hu-HU"/>
        </w:rPr>
        <w:t xml:space="preserve">Hát nem tudod, hogy </w:t>
      </w:r>
    </w:p>
    <w:p>
      <w:pPr>
        <w:pStyle w:val="Normal"/>
        <w:spacing w:before="280" w:after="0"/>
        <w:rPr>
          <w:lang w:eastAsia="hu-HU"/>
        </w:rPr>
      </w:pPr>
      <w:r>
        <w:rPr>
          <w:lang w:eastAsia="hu-HU"/>
        </w:rPr>
        <w:t xml:space="preserve">Legyen bár tél, tavasz, nyár vagy ősz </w:t>
      </w:r>
    </w:p>
    <w:p>
      <w:pPr>
        <w:pStyle w:val="Normal"/>
        <w:spacing w:before="280" w:after="0"/>
        <w:rPr>
          <w:lang w:eastAsia="hu-HU"/>
        </w:rPr>
      </w:pPr>
      <w:r>
        <w:rPr>
          <w:lang w:eastAsia="hu-HU"/>
        </w:rPr>
        <w:t xml:space="preserve">Semmi mást nem kell tenned, csak hívnod kell engem </w:t>
      </w:r>
    </w:p>
    <w:p>
      <w:pPr>
        <w:pStyle w:val="Normal"/>
        <w:spacing w:before="280" w:after="0"/>
        <w:rPr>
          <w:lang w:eastAsia="hu-HU"/>
        </w:rPr>
      </w:pPr>
      <w:r>
        <w:rPr>
          <w:lang w:eastAsia="hu-HU"/>
        </w:rPr>
        <w:t xml:space="preserve">És én ott leszek, igen ott leszek, </w:t>
      </w:r>
    </w:p>
    <w:p>
      <w:pPr>
        <w:pStyle w:val="Normal"/>
        <w:spacing w:before="280" w:after="0"/>
        <w:rPr>
          <w:lang w:eastAsia="hu-HU"/>
        </w:rPr>
      </w:pPr>
      <w:r>
        <w:rPr>
          <w:lang w:eastAsia="hu-HU"/>
        </w:rPr>
        <w:t xml:space="preserve">Van egy barátod. </w:t>
      </w:r>
    </w:p>
    <w:p>
      <w:pPr>
        <w:pStyle w:val="Normal"/>
        <w:spacing w:before="280" w:after="0"/>
        <w:rPr>
          <w:lang w:eastAsia="hu-HU"/>
        </w:rPr>
      </w:pPr>
      <w:r>
        <w:rPr>
          <w:lang w:eastAsia="hu-HU"/>
        </w:rPr>
        <w:t xml:space="preserve">Most már van egy barátod </w:t>
      </w:r>
    </w:p>
    <w:p>
      <w:pPr>
        <w:pStyle w:val="Normal"/>
        <w:spacing w:before="280" w:after="0"/>
        <w:rPr>
          <w:lang w:eastAsia="hu-HU"/>
        </w:rPr>
      </w:pPr>
      <w:r>
        <w:rPr>
          <w:lang w:eastAsia="hu-HU"/>
        </w:rPr>
        <w:t xml:space="preserve">És nem jó dolog ezt tudni? </w:t>
      </w:r>
    </w:p>
    <w:p>
      <w:pPr>
        <w:pStyle w:val="Normal"/>
        <w:spacing w:before="280" w:after="0"/>
        <w:rPr>
          <w:lang w:eastAsia="hu-HU"/>
        </w:rPr>
      </w:pPr>
      <w:r>
        <w:rPr>
          <w:lang w:eastAsia="hu-HU"/>
        </w:rPr>
        <w:t xml:space="preserve">Van egy barátod. </w:t>
      </w:r>
    </w:p>
    <w:p>
      <w:pPr>
        <w:pStyle w:val="Normal"/>
        <w:spacing w:before="280" w:after="0"/>
        <w:rPr>
          <w:lang w:eastAsia="hu-HU"/>
        </w:rPr>
      </w:pPr>
      <w:r>
        <w:rPr>
          <w:lang w:eastAsia="hu-HU"/>
        </w:rPr>
        <w:t xml:space="preserve">Van most már egy barátod, </w:t>
      </w:r>
    </w:p>
    <w:p>
      <w:pPr>
        <w:pStyle w:val="Normal"/>
        <w:spacing w:before="280" w:after="0"/>
        <w:rPr>
          <w:lang w:eastAsia="hu-HU"/>
        </w:rPr>
      </w:pPr>
      <w:r>
        <w:rPr>
          <w:lang w:eastAsia="hu-HU"/>
        </w:rPr>
        <w:t xml:space="preserve">Ó, kedvesem, van egy barátod. </w:t>
      </w:r>
    </w:p>
    <w:p>
      <w:pPr>
        <w:pStyle w:val="Normal"/>
        <w:spacing w:before="280" w:after="0"/>
        <w:rPr>
          <w:lang w:eastAsia="hu-HU"/>
        </w:rPr>
      </w:pPr>
      <w:r>
        <w:rPr>
          <w:lang w:eastAsia="hu-HU"/>
        </w:rPr>
        <w:t xml:space="preserve">(taps) </w:t>
      </w:r>
    </w:p>
    <w:p>
      <w:pPr>
        <w:pStyle w:val="Normal"/>
        <w:spacing w:before="280" w:after="0"/>
        <w:rPr>
          <w:lang w:eastAsia="hu-HU"/>
        </w:rPr>
      </w:pPr>
      <w:r>
        <w:rPr>
          <w:lang w:eastAsia="hu-HU"/>
        </w:rPr>
        <w:t xml:space="preserve">KUTHUMI: Drága Shaumbra, a Földön a dolgok egyre intenzívebbek lesznek. Ez természetes. Ez az az időszak, amikor az új tudatosság megérkezik, ez a változások időszaka, és ez nagyon, de nagyon intenzív lesz, és sokan nem lesznek ezt képesek kezelni. Ez annak az ideje, hogy azt mondjuk nektek, mint Shaumbráknak, mint a tudat úttörőinek, mint a Föld tudatosság vezetőinek, hogy ez annak az ideje, hogy ezt behozzátok. Pont akkor, amikor már úgy érzed, hogy elérted a túlterheltség pontját, - „Ez már túl sok. Ezt nem vagyok képes kezelni! – pontosan ez annak az ideje, hogy belélegezd azt. </w:t>
      </w:r>
    </w:p>
    <w:p>
      <w:pPr>
        <w:pStyle w:val="Normal"/>
        <w:spacing w:before="280" w:after="0"/>
        <w:rPr>
          <w:lang w:eastAsia="hu-HU"/>
        </w:rPr>
      </w:pPr>
      <w:r>
        <w:rPr>
          <w:lang w:eastAsia="hu-HU"/>
        </w:rPr>
        <w:t xml:space="preserve">Namost, talán ez egy logikátlan lépésnek tűnhet, pedig ez lényegében egy nagyon is természetes lépés. Befejezed az evést, és hagyod, hogy az megemésztésre kerüljön. Hagyod, hogy az Új Energia bejöjjön, és átalakítsa azt, és rá fogsz jönni, hogy ez milyen egyszerű is. És ami káosznak, zűrzavarnak vagy reményvesztettségnek tűnik, az lényegében egy ragyogó új nap számotokra, és előbb vagy utóbb mások számára is a Földön. </w:t>
      </w:r>
    </w:p>
    <w:p>
      <w:pPr>
        <w:pStyle w:val="Normal"/>
        <w:spacing w:before="280" w:after="0"/>
        <w:rPr>
          <w:lang w:eastAsia="hu-HU"/>
        </w:rPr>
      </w:pPr>
      <w:r>
        <w:rPr>
          <w:lang w:eastAsia="hu-HU"/>
        </w:rPr>
        <w:t xml:space="preserve">Egy pillanaton belül kezdődnek a kérdések és válaszok, és még egyszer ki szeretném fejezni, hogy micsoda öröm számomra együtt lenni a Shaumbrával. </w:t>
      </w:r>
    </w:p>
    <w:p>
      <w:pPr>
        <w:pStyle w:val="Normal"/>
        <w:spacing w:before="280" w:after="0"/>
        <w:rPr>
          <w:lang w:eastAsia="hu-HU"/>
        </w:rPr>
      </w:pPr>
      <w:r>
        <w:rPr>
          <w:lang w:eastAsia="hu-HU"/>
        </w:rPr>
        <w:t xml:space="preserve">Namaste. </w:t>
      </w:r>
    </w:p>
    <w:p>
      <w:pPr>
        <w:pStyle w:val="Normal"/>
        <w:spacing w:before="280" w:after="0"/>
        <w:rPr/>
      </w:pPr>
      <w:r>
        <w:rPr>
          <w:i/>
          <w:iCs/>
          <w:lang w:eastAsia="hu-HU"/>
        </w:rPr>
        <w:t>(Fordította: Telegdi Ildikó)</w:t>
      </w:r>
      <w:r>
        <w:rPr>
          <w:lang w:eastAsia="hu-HU"/>
        </w:rPr>
        <w:t xml:space="preserve"> </w:t>
      </w:r>
    </w:p>
    <w:p>
      <w:pPr>
        <w:pStyle w:val="Normal"/>
        <w:spacing w:before="280" w:after="0"/>
        <w:jc w:val="center"/>
        <w:rPr>
          <w:b/>
          <w:b/>
          <w:bCs/>
          <w:i/>
          <w:i/>
          <w:iCs/>
          <w:lang w:eastAsia="hu-HU"/>
        </w:rPr>
      </w:pPr>
      <w:r>
        <w:rPr>
          <w:b/>
          <w:bCs/>
          <w:i/>
          <w:iCs/>
          <w:lang w:eastAsia="hu-HU"/>
        </w:rPr>
      </w:r>
    </w:p>
    <w:p>
      <w:pPr>
        <w:pStyle w:val="Normal"/>
        <w:numPr>
          <w:ilvl w:val="0"/>
          <w:numId w:val="0"/>
        </w:numPr>
        <w:spacing w:before="280" w:after="280"/>
        <w:outlineLvl w:val="0"/>
        <w:rPr>
          <w:b/>
          <w:b/>
          <w:bCs/>
          <w:i/>
          <w:i/>
          <w:iCs/>
          <w:kern w:val="2"/>
          <w:lang w:eastAsia="hu-HU"/>
        </w:rPr>
      </w:pPr>
      <w:r>
        <w:rPr>
          <w:b/>
          <w:bCs/>
          <w:i/>
          <w:iCs/>
          <w:kern w:val="2"/>
          <w:lang w:eastAsia="hu-HU"/>
        </w:rPr>
      </w:r>
    </w:p>
    <w:p>
      <w:pPr>
        <w:pStyle w:val="Normal"/>
        <w:numPr>
          <w:ilvl w:val="0"/>
          <w:numId w:val="0"/>
        </w:numPr>
        <w:spacing w:before="280" w:after="280"/>
        <w:outlineLvl w:val="0"/>
        <w:rPr>
          <w:b/>
          <w:b/>
          <w:bCs/>
          <w:kern w:val="2"/>
          <w:lang w:eastAsia="hu-HU"/>
        </w:rPr>
      </w:pPr>
      <w:r>
        <w:rPr>
          <w:b/>
          <w:bCs/>
          <w:kern w:val="2"/>
          <w:lang w:eastAsia="hu-HU"/>
        </w:rPr>
        <w:t xml:space="preserve">TÓBIÁS ANYAGOK </w:t>
      </w:r>
    </w:p>
    <w:p>
      <w:pPr>
        <w:pStyle w:val="Normal"/>
        <w:spacing w:before="280" w:after="280"/>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b/>
          <w:b/>
          <w:bCs/>
          <w:lang w:eastAsia="hu-HU"/>
        </w:rPr>
      </w:pPr>
      <w:r>
        <w:rPr>
          <w:b/>
          <w:bCs/>
          <w:lang w:eastAsia="hu-HU"/>
        </w:rPr>
        <w:t xml:space="preserve">7. SHOUD: „Edd meg az egész elefántot!” – Tóbiás közreműködésével, Geoffrey Hoppe csatornázásában </w:t>
      </w:r>
    </w:p>
    <w:p>
      <w:pPr>
        <w:pStyle w:val="Normal"/>
        <w:numPr>
          <w:ilvl w:val="0"/>
          <w:numId w:val="0"/>
        </w:numPr>
        <w:spacing w:before="280" w:after="280"/>
        <w:outlineLvl w:val="1"/>
        <w:rPr>
          <w:b/>
          <w:b/>
          <w:bCs/>
          <w:lang w:eastAsia="hu-HU"/>
        </w:rPr>
      </w:pPr>
      <w:r>
        <w:rPr>
          <w:b/>
          <w:bCs/>
          <w:lang w:eastAsia="hu-HU"/>
        </w:rPr>
        <w:t xml:space="preserve">Kérdések és válaszok </w:t>
      </w:r>
    </w:p>
    <w:p>
      <w:pPr>
        <w:pStyle w:val="Normal"/>
        <w:spacing w:before="280" w:after="280"/>
        <w:rPr/>
      </w:pPr>
      <w:r>
        <w:rPr>
          <w:b/>
          <w:bCs/>
          <w:color w:val="000080"/>
          <w:lang w:eastAsia="hu-HU"/>
        </w:rPr>
        <w:t>Elhangzott a Bíbor Körben,</w:t>
      </w:r>
      <w:r>
        <w:rPr>
          <w:lang w:eastAsia="hu-HU"/>
        </w:rPr>
        <w:t xml:space="preserve"> </w:t>
      </w:r>
    </w:p>
    <w:p>
      <w:pPr>
        <w:pStyle w:val="Normal"/>
        <w:spacing w:before="280" w:after="280"/>
        <w:rPr/>
      </w:pPr>
      <w:r>
        <w:rPr>
          <w:b/>
          <w:bCs/>
          <w:color w:val="000080"/>
          <w:lang w:eastAsia="hu-HU"/>
        </w:rPr>
        <w:t>2009. február. 7-én</w:t>
      </w:r>
      <w:r>
        <w:rPr>
          <w:lang w:eastAsia="hu-HU"/>
        </w:rPr>
        <w:t xml:space="preserve"> </w:t>
      </w:r>
    </w:p>
    <w:p>
      <w:pPr>
        <w:pStyle w:val="Normal"/>
        <w:spacing w:before="280" w:after="280"/>
        <w:rPr/>
      </w:pPr>
      <w:hyperlink r:id="rId18">
        <w:r>
          <w:rPr>
            <w:rStyle w:val="InternetLink"/>
            <w:color w:val="0000FF"/>
            <w:u w:val="single"/>
            <w:lang w:eastAsia="hu-HU"/>
          </w:rPr>
          <w:t>www.crimsoncircle.com</w:t>
        </w:r>
      </w:hyperlink>
      <w:r>
        <w:rPr>
          <w:lang w:eastAsia="hu-HU"/>
        </w:rPr>
        <w:t xml:space="preserve"> </w:t>
      </w:r>
    </w:p>
    <w:p>
      <w:pPr>
        <w:pStyle w:val="Normal"/>
        <w:spacing w:before="280" w:after="280"/>
        <w:rPr>
          <w:lang w:eastAsia="hu-HU"/>
        </w:rPr>
      </w:pPr>
      <w:r>
        <w:rPr>
          <w:lang w:eastAsia="hu-HU"/>
        </w:rPr>
        <w:t xml:space="preserve">NAMASTE, drága Shaumbra! (a közönség válaszol: „Namaste”) Namaste. A bennem élő Istentől, minden egyes porcikámból, a benned élő Istennek. Attól a részemtől, aki nem fél a bennem és a rajtam kívül található energiáktól, ahhoz a benned lévő Istenhez, aki nem fél mindent érezni, mindent megélni, behozni és megtapasztalni. Akkor kezdődjenek a kérdéseitek! </w:t>
      </w:r>
    </w:p>
    <w:p>
      <w:pPr>
        <w:pStyle w:val="Normal"/>
        <w:spacing w:before="280" w:after="280"/>
        <w:rPr>
          <w:lang w:eastAsia="hu-HU"/>
        </w:rPr>
      </w:pPr>
      <w:r>
        <w:rPr>
          <w:lang w:eastAsia="hu-HU"/>
        </w:rPr>
        <w:t xml:space="preserve">SHAUMBRA 1: (Linda olvassa az internetről) Kérlek, beszélj nekünk többet az igazságunk kimondásáról, mert úgy tűnik, ez kisebb zavarodottságot kelt annak kapcsán, hogy valójában mi is az igazság. Ennek egy együttérző igazságnak kellene lennie? Megfontoltságon illetve mérlegelésen alapuló igazságnak? Vagy lehet, hogy az az igazság, ami éppen kijön a számon? Hálás vagyok az ezzel kapcsolatos meglátásodért! </w:t>
      </w:r>
    </w:p>
    <w:p>
      <w:pPr>
        <w:pStyle w:val="Normal"/>
        <w:spacing w:before="280" w:after="280"/>
        <w:rPr>
          <w:lang w:eastAsia="hu-HU"/>
        </w:rPr>
      </w:pPr>
      <w:r>
        <w:rPr>
          <w:lang w:eastAsia="hu-HU"/>
        </w:rPr>
        <w:t xml:space="preserve">KUTHUMI LAL SINGH: Ez a kérdés úgy hangzik, mintha Tóbiásnak lett volna címezve, de akkor most én fogom megválaszolni. Nagyon sok különböző aspektusod van, számtalan eltérő személyiséged elmúlt életekből és a jelenlegi életedből is, és külön-külön mindegyiküknek meg van a maga sajátos irányultsága. Ugyanakkor benned megtalálható a te esszenciád – a te valódi éned. Ezzel persze nem azt akarom állítani, hogy a többiek nem valódiak, csak azt, hogy ott van ez a mély belső rész, aki olyan nagyon vágyik önmaga kifejezésére. Tehát amikor azt kérdezed, hogyan adj hangot a saját igazságodnak, akkor állj meg! Szánj egy pillanatot arra, hogy összekapcsolódj azzal a hellyel, ami a legmélyebb, a legegyszerűbb és a legörömtelibb a bensődben. És akkor az természetes lesz. Hallod minden egyes aspektusod hangját, és bizony mindegyiküknek meg vannak a maguk tervei vagy elvárásai, de egy bizonyos ponton fel fogod ismerni, hogy ez a te valódi részedtől érkezik. Köszönöm. És ne vergődj annyit az igazság kontra nem igazság csapdájában, mert meg fogod érteni, hogy nem létezik egyetlen igazság. Nem létezik semmi, ami nem lenne igaz. Az igazságnak mindössze talán mélyebb, illetve csodálatosabb szintjei léteznek. </w:t>
      </w:r>
    </w:p>
    <w:p>
      <w:pPr>
        <w:pStyle w:val="Normal"/>
        <w:spacing w:before="280" w:after="280"/>
        <w:rPr>
          <w:lang w:eastAsia="hu-HU"/>
        </w:rPr>
      </w:pPr>
      <w:r>
        <w:rPr>
          <w:lang w:eastAsia="hu-HU"/>
        </w:rPr>
        <w:t xml:space="preserve">LINDA: Nos, kinek az igazsága? </w:t>
      </w:r>
    </w:p>
    <w:p>
      <w:pPr>
        <w:pStyle w:val="Normal"/>
        <w:spacing w:before="280" w:after="280"/>
        <w:rPr>
          <w:lang w:eastAsia="hu-HU"/>
        </w:rPr>
      </w:pPr>
      <w:r>
        <w:rPr>
          <w:lang w:eastAsia="hu-HU"/>
        </w:rPr>
        <w:t xml:space="preserve">KUTHUMI: A belsődé. </w:t>
      </w:r>
    </w:p>
    <w:p>
      <w:pPr>
        <w:pStyle w:val="Normal"/>
        <w:spacing w:before="280" w:after="280"/>
        <w:rPr>
          <w:lang w:eastAsia="hu-HU"/>
        </w:rPr>
      </w:pPr>
      <w:r>
        <w:rPr>
          <w:lang w:eastAsia="hu-HU"/>
        </w:rPr>
        <w:t xml:space="preserve">LINDA: Érdekes. </w:t>
      </w:r>
    </w:p>
    <w:p>
      <w:pPr>
        <w:pStyle w:val="Normal"/>
        <w:spacing w:before="280" w:after="280"/>
        <w:rPr>
          <w:lang w:eastAsia="hu-HU"/>
        </w:rPr>
      </w:pPr>
      <w:r>
        <w:rPr>
          <w:lang w:eastAsia="hu-HU"/>
        </w:rPr>
        <w:t xml:space="preserve">KÉRDÉS SHAUMBRA 2: (egy nő áll a mikrofonnál) Oké, kissé elragadnak itt az érzelmeim Kuthumi, mert nem számítottam arra, hogy ebben az energiában beszélhetek veled. De nagyon meg szeretném neked köszönni, hogy együtt dolgozhattunk ezen a projekten, mert ez óriási örömet jelentett nekem, és tudom, hogy hallod, ahogy a szívem dalra fakad. És van még négy napunk arra, ha esetleg bármilyen változtatást szeretnél eszközölni az anyagban, és te…(kuncog) Tudom, hogy megnyitom magam erre. És jobb, ha jövő hónapban te is ott leszel majd velem a „rakétakilövő állomáson”. </w:t>
      </w:r>
    </w:p>
    <w:p>
      <w:pPr>
        <w:pStyle w:val="Normal"/>
        <w:spacing w:before="280" w:after="280"/>
        <w:rPr>
          <w:lang w:eastAsia="hu-HU"/>
        </w:rPr>
      </w:pPr>
      <w:r>
        <w:rPr>
          <w:lang w:eastAsia="hu-HU"/>
        </w:rPr>
        <w:t xml:space="preserve">KUTHUMI: Igen, valóban errefelé leszek a jövő hónapban. És ez az az időszak, amikor a kétség bekúszik, és te aggódni kezdesz: -„Jól csináltam vajon?” Ez most annak az ideje, ismételten mondom, hogy egyszerűen megbízz magadban és abban, amit teszel. Mindaz, ami nem helyénvaló, egy gyönyörűséges módon fejlődésnek indul és megváltoztatja magát. De pillanatnyilag a félelem lopódzik be éppen. Arra kérlek most, hogy fogd ezt a csodálatos teremtést, és állj elő vele! </w:t>
      </w:r>
    </w:p>
    <w:p>
      <w:pPr>
        <w:pStyle w:val="Normal"/>
        <w:spacing w:before="280" w:after="280"/>
        <w:rPr>
          <w:lang w:eastAsia="hu-HU"/>
        </w:rPr>
      </w:pPr>
      <w:r>
        <w:rPr>
          <w:lang w:eastAsia="hu-HU"/>
        </w:rPr>
        <w:t xml:space="preserve">SHAUMBRA 2: Ezt fogom tenni. Köszönöm. </w:t>
      </w:r>
    </w:p>
    <w:p>
      <w:pPr>
        <w:pStyle w:val="Normal"/>
        <w:spacing w:before="280" w:after="280"/>
        <w:rPr>
          <w:lang w:eastAsia="hu-HU"/>
        </w:rPr>
      </w:pPr>
      <w:r>
        <w:rPr>
          <w:lang w:eastAsia="hu-HU"/>
        </w:rPr>
        <w:t xml:space="preserve">KUTHUMI: Valóban. </w:t>
      </w:r>
    </w:p>
    <w:p>
      <w:pPr>
        <w:pStyle w:val="Normal"/>
        <w:spacing w:before="280" w:after="280"/>
        <w:rPr>
          <w:lang w:eastAsia="hu-HU"/>
        </w:rPr>
      </w:pPr>
      <w:r>
        <w:rPr>
          <w:lang w:eastAsia="hu-HU"/>
        </w:rPr>
        <w:t xml:space="preserve">SHAUMBRA 3: (Linda olvassa az internetről) Mostanában észrevettem, hogy az aspektusaim megpróbálnak manipulálni a fejemben szóló hangokon keresztül. Először… </w:t>
      </w:r>
    </w:p>
    <w:p>
      <w:pPr>
        <w:pStyle w:val="Normal"/>
        <w:spacing w:before="280" w:after="280"/>
        <w:rPr>
          <w:lang w:eastAsia="hu-HU"/>
        </w:rPr>
      </w:pPr>
      <w:r>
        <w:rPr>
          <w:lang w:eastAsia="hu-HU"/>
        </w:rPr>
        <w:t xml:space="preserve">KUTHUMI: Valóban! Abszolút! (nevetve) Akkor ők végzik a saját dolgukat, te pedig nem végzed a tiédet! (nevetés) </w:t>
      </w:r>
    </w:p>
    <w:p>
      <w:pPr>
        <w:pStyle w:val="Normal"/>
        <w:spacing w:before="280" w:after="280"/>
        <w:rPr>
          <w:lang w:eastAsia="hu-HU"/>
        </w:rPr>
      </w:pPr>
      <w:r>
        <w:rPr>
          <w:lang w:eastAsia="hu-HU"/>
        </w:rPr>
        <w:t xml:space="preserve">LINDA: Ez most Esvonel-nek szólt. Oké. Kezdjem újra? </w:t>
      </w:r>
    </w:p>
    <w:p>
      <w:pPr>
        <w:pStyle w:val="Normal"/>
        <w:spacing w:before="280" w:after="280"/>
        <w:rPr>
          <w:lang w:eastAsia="hu-HU"/>
        </w:rPr>
      </w:pPr>
      <w:r>
        <w:rPr>
          <w:lang w:eastAsia="hu-HU"/>
        </w:rPr>
        <w:t xml:space="preserve">KUTHUMI: Igen. </w:t>
      </w:r>
    </w:p>
    <w:p>
      <w:pPr>
        <w:pStyle w:val="Normal"/>
        <w:spacing w:before="280" w:after="280"/>
        <w:rPr>
          <w:lang w:eastAsia="hu-HU"/>
        </w:rPr>
      </w:pPr>
      <w:r>
        <w:rPr>
          <w:lang w:eastAsia="hu-HU"/>
        </w:rPr>
        <w:t xml:space="preserve">SHAUMBRA 3: (Linda olvassa az internetről) Mostanában észrevettem, hogy az aspektusaim megpróbálnak manipulálni a fejemben szóló hangokon keresztül. Először azt hittem, hogy ezek a saját gondolataim, de nem így van. Azon gondolkodom, hogy vajon arra is képesek-e engem manipulálni, hogy megállítsam a bőség áramlását az életemben? Képesek erre? Ha igen, akkor ez hogy működik? </w:t>
      </w:r>
    </w:p>
    <w:p>
      <w:pPr>
        <w:pStyle w:val="Normal"/>
        <w:spacing w:before="280" w:after="280"/>
        <w:rPr>
          <w:lang w:eastAsia="hu-HU"/>
        </w:rPr>
      </w:pPr>
      <w:r>
        <w:rPr>
          <w:lang w:eastAsia="hu-HU"/>
        </w:rPr>
        <w:t xml:space="preserve">KUTHUMI: Ahogy ezt Tóbiás mondaná, imádom, amikor megválaszoljátok a saját kérdéseiteket! (nevetés) És azt is imádom, amikor annyira megvilágosodottak vagytok, hogy felismeritek az itt folyó játszmát. Az egyszerű megoldás – TE választasz! Fejezd azt be, hogy hagyod, hogy a TÖBBI részeid válasszanak helyetted! Te, az Istenember vagy az, aki döntéseket hozol, te vagy az, aki megválasztod a teremtéseidet, TE hozod a választásokat! </w:t>
      </w:r>
    </w:p>
    <w:p>
      <w:pPr>
        <w:pStyle w:val="Normal"/>
        <w:spacing w:before="280" w:after="280"/>
        <w:rPr>
          <w:lang w:eastAsia="hu-HU"/>
        </w:rPr>
      </w:pPr>
      <w:r>
        <w:rPr>
          <w:lang w:eastAsia="hu-HU"/>
        </w:rPr>
        <w:t xml:space="preserve">Itt most nagyon sok integrációs munka zajlik, és személyesen arra szeretnélek téged kérni, hogy nézd meg, hogy miért hiányzik körülötted a biztonságos tér, mert igazából - valójában ez itt a nagyobb probléma. Miért nem vagy biztonságban? Miért van az, hogy azok az aspektusok még mindig megpróbálnak terrorizálni téged? És mi kell ahhoz, hogy hazatérhessenek? </w:t>
      </w:r>
    </w:p>
    <w:p>
      <w:pPr>
        <w:pStyle w:val="Normal"/>
        <w:spacing w:before="280" w:after="280"/>
        <w:rPr>
          <w:lang w:eastAsia="hu-HU"/>
        </w:rPr>
      </w:pPr>
      <w:r>
        <w:rPr>
          <w:lang w:eastAsia="hu-HU"/>
        </w:rPr>
        <w:t xml:space="preserve">LINDA: Köszönjük. </w:t>
      </w:r>
    </w:p>
    <w:p>
      <w:pPr>
        <w:pStyle w:val="Normal"/>
        <w:spacing w:before="280" w:after="280"/>
        <w:rPr>
          <w:lang w:eastAsia="hu-HU"/>
        </w:rPr>
      </w:pPr>
      <w:r>
        <w:rPr>
          <w:lang w:eastAsia="hu-HU"/>
        </w:rPr>
        <w:t xml:space="preserve">KÉRDÉS SHAUMBRA 4: (egy férfi áll a mikrofonnál) Szia Kuthumi! Öröm számomra, hogy veled beszélhetek! Van-e valami mód arra, hogy mi ketten együtt dolgozhassunk, és képes vagyok-e majd erre emlékezni? (nevetés, Kuthumi mosolyog) </w:t>
      </w:r>
    </w:p>
    <w:p>
      <w:pPr>
        <w:pStyle w:val="Normal"/>
        <w:spacing w:before="280" w:after="280"/>
        <w:rPr>
          <w:lang w:eastAsia="hu-HU"/>
        </w:rPr>
      </w:pPr>
      <w:r>
        <w:rPr>
          <w:lang w:eastAsia="hu-HU"/>
        </w:rPr>
        <w:t xml:space="preserve">KUTHUMI: Kérdésedre adott rövid válaszom az, hogy igen. A rövid válaszba az is beletartozik, hogy –igen, együtt dolgozunk -, de te egy nagyon érdekes játszmát játszol, amit úgy hívnak, hogy „értéktelenség”. Nem engeded meg magadnak, hogy elhidd, nemcsak hogy velem dolgozol együtt, hanem sok másik entitással is. Ezért aztán ezt az egészet kint tartod a külső birodalmakban, ahelyett, hogy behoznád ide. Azért most arra kérlek, hogy tényleg engedd már meg magadnak, hogy egy kicsit őrült légy! Tudom, hogy ez az egyik aggodalmad tárgya. Teljesen meg fogsz őrülni? Igen, de nincs ehhez fogható, mint amikor valaki megőrül! (nevetés) – ezt most saját személyes tapasztalatomból mondom. Az őrültség lényegében az, amikor megpróbálod visszafogni magad, meg az, amikor a kétség játszmáját játszod, ami megakadályoz abban, hogy felfedezd, hogy ki vagy te, hogy vígan tovább játszhasd ezt a kétség játszmát, érted? </w:t>
      </w:r>
    </w:p>
    <w:p>
      <w:pPr>
        <w:pStyle w:val="Normal"/>
        <w:spacing w:before="280" w:after="280"/>
        <w:rPr>
          <w:lang w:eastAsia="hu-HU"/>
        </w:rPr>
      </w:pPr>
      <w:r>
        <w:rPr>
          <w:lang w:eastAsia="hu-HU"/>
        </w:rPr>
        <w:t xml:space="preserve">Tehát, őrülj meg! Engedd meg magadnak, hogy beszélj hozzám, vagy Adamushoz, vagy bárkihez hangosan! Ez majd be fogja hozni és meg fogja szilárdítani ezt az energiát! De itt van ez az elképesztő „Nem hiszem, hogy megbízhatok magamban, nem hiszem, hogy én ezt megérdemelném” fajta energia. Köszönöm. </w:t>
      </w:r>
    </w:p>
    <w:p>
      <w:pPr>
        <w:pStyle w:val="Normal"/>
        <w:spacing w:before="280" w:after="280"/>
        <w:rPr>
          <w:lang w:eastAsia="hu-HU"/>
        </w:rPr>
      </w:pPr>
      <w:r>
        <w:rPr>
          <w:lang w:eastAsia="hu-HU"/>
        </w:rPr>
        <w:t xml:space="preserve">KÉRDÉS SHAUMBRA 5: (Linda olvassa az internetről) Először is, tudom, hogy még nem tértél vissza a Földre, de nagyon szeretlek, és máris nagyon hiányzol! </w:t>
      </w:r>
    </w:p>
    <w:p>
      <w:pPr>
        <w:pStyle w:val="Normal"/>
        <w:spacing w:before="280" w:after="280"/>
        <w:rPr>
          <w:lang w:eastAsia="hu-HU"/>
        </w:rPr>
      </w:pPr>
      <w:r>
        <w:rPr>
          <w:lang w:eastAsia="hu-HU"/>
        </w:rPr>
        <w:t xml:space="preserve">LINDA: Nekem is! Ó, sajnálom, ez Tóbiásnak szól. </w:t>
      </w:r>
    </w:p>
    <w:p>
      <w:pPr>
        <w:pStyle w:val="Normal"/>
        <w:spacing w:before="280" w:after="280"/>
        <w:rPr>
          <w:lang w:eastAsia="hu-HU"/>
        </w:rPr>
      </w:pPr>
      <w:r>
        <w:rPr>
          <w:lang w:eastAsia="hu-HU"/>
        </w:rPr>
        <w:t>SHAUMBRA 5: (Linda folytatja a felolvasást) Veled vagyok a Bíbor Körben 2000 óta, és a legtöbb tanfolyamon részt vettem. Sikeres spirituális tanító voltam az elmúlt tizenkét évben, és végül munkám a végéhez ért. Most, hogy csak 37 éves vagyok, egy örömszikrát érzek magamban amiatt, hogy bármit megtehetek, amit csak akarok, ugyanakkor lebénít és megrémiszt a változás. Egy saját hatalmában álló, tiszta, örömteli tanítóból és Szabványból most egy döntésképtelen, megkeseredett, és ijedt középkorú egyedülálló nő lettem, akinek nincs fókusza vagy iránya. Ez nem én vagyok, és mivel ez az utolsó életem, nem akarom ezt áldozati játszmára elvesztegetni. Kérdésem hozzád az, hogy milyen hazugság, réteg, karma, dráma vagy reakció az, ami csapdában tart engem, és hogyan engedjem ezt el, hogy félelem nélkül tovább léphessek az élet felfedezésében? Köszönöm.</w:t>
      </w:r>
    </w:p>
    <w:p>
      <w:pPr>
        <w:pStyle w:val="Normal"/>
        <w:spacing w:before="280" w:after="280"/>
        <w:rPr>
          <w:lang w:eastAsia="hu-HU"/>
        </w:rPr>
      </w:pPr>
      <w:r>
        <w:rPr>
          <w:lang w:eastAsia="hu-HU"/>
        </w:rPr>
        <w:t xml:space="preserve">KUTHUMI: Ez a kérdés nagyon is arról szól, amiről a mai Shoudunkban beszéltünk. Arról, hogy le vagy bénulva, arról, hogy úgy érzed magad alá temetnek a benned és körülötted zajló változások, amitől lebénulsz. Milyen csodás időszak ez arra, hogy tényleg behozd ezt az egész energiát! Engedd meg magadnak, hogy úgy érezz, ahogy eddig még soha nem éreztél! Ne engedd meg magadnak, hogy attól félj, hogy túl sokat fogadsz be ebből, hanem engedd meg, hogy bejöhessen! Létezik egy természetes újrahasznosító transzmutációs folyamat, amiben benne a foglaltatik az Új Energia, ami majd túljuttat téged ezen a kis blokkodon. </w:t>
      </w:r>
    </w:p>
    <w:p>
      <w:pPr>
        <w:pStyle w:val="Normal"/>
        <w:spacing w:before="280" w:after="280"/>
        <w:rPr>
          <w:lang w:eastAsia="hu-HU"/>
        </w:rPr>
      </w:pPr>
      <w:r>
        <w:rPr>
          <w:lang w:eastAsia="hu-HU"/>
        </w:rPr>
        <w:t xml:space="preserve">LINDA: Köszönjük. </w:t>
      </w:r>
    </w:p>
    <w:p>
      <w:pPr>
        <w:pStyle w:val="Normal"/>
        <w:spacing w:before="280" w:after="280"/>
        <w:rPr>
          <w:lang w:eastAsia="hu-HU"/>
        </w:rPr>
      </w:pPr>
      <w:r>
        <w:rPr>
          <w:lang w:eastAsia="hu-HU"/>
        </w:rPr>
        <w:t xml:space="preserve">KÉRDÉS SHAUMBRA 6: (egy nő áll a mikrofonnál) Hello, bébi! (nevetés) Tudom, hogy különlegesen össze vagy kötve a Shaumbra írókkal és művészekkel, és csak szeretném tudni, hogy van-e valami, amit ma meg szeretnél velünk osztani ezzel kapcsolatban, vagy amit hallanunk kellene? </w:t>
      </w:r>
    </w:p>
    <w:p>
      <w:pPr>
        <w:pStyle w:val="Normal"/>
        <w:spacing w:before="280" w:after="280"/>
        <w:rPr>
          <w:lang w:eastAsia="hu-HU"/>
        </w:rPr>
      </w:pPr>
      <w:r>
        <w:rPr>
          <w:lang w:eastAsia="hu-HU"/>
        </w:rPr>
        <w:t xml:space="preserve">KUTHUMI: Igen, valóban van. Mégpedig az, hogy olyan sok entitás van, nem csak én, Kuthumi, hanem nagyon sokan mások is, akik hajlandóak lennének bejönni és együtt dolgozni különösen a kreatív típusokkal, mert szükség van rá, hogy ez a kreatív energia áramoljon. De ahogy azt te is tudod a saját személyes tapasztalatodból, hatalmas kétség övezi ezt – egy kétségfelhő ereszkedik rátok. „Vajon tényleg eljönnek? Fognak velem dolgozni?” vagy „Hogyan fognak velem dolgozni?” </w:t>
      </w:r>
    </w:p>
    <w:p>
      <w:pPr>
        <w:pStyle w:val="Normal"/>
        <w:spacing w:before="280" w:after="280"/>
        <w:rPr>
          <w:lang w:eastAsia="hu-HU"/>
        </w:rPr>
      </w:pPr>
      <w:r>
        <w:rPr>
          <w:lang w:eastAsia="hu-HU"/>
        </w:rPr>
        <w:t xml:space="preserve">Szeretném, ha az összes író, művész, zenész megértené, hogy nagyon sokat keresztül lehet szállítani ezeken a kreatív módokon keresztül. Ezért vagyunk itt, hogy segítsünk. Ne vond kétségbe, hogy itt vagyunk, hanem tudd, hogy itt vagyunk. Ezt szeretném mondani. </w:t>
      </w:r>
    </w:p>
    <w:p>
      <w:pPr>
        <w:pStyle w:val="Normal"/>
        <w:spacing w:before="280" w:after="280"/>
        <w:rPr>
          <w:lang w:eastAsia="hu-HU"/>
        </w:rPr>
      </w:pPr>
      <w:r>
        <w:rPr>
          <w:lang w:eastAsia="hu-HU"/>
        </w:rPr>
        <w:t xml:space="preserve">SHAUMBRA 6: Köszönöm. </w:t>
      </w:r>
    </w:p>
    <w:p>
      <w:pPr>
        <w:pStyle w:val="Normal"/>
        <w:spacing w:before="280" w:after="280"/>
        <w:rPr>
          <w:lang w:eastAsia="hu-HU"/>
        </w:rPr>
      </w:pPr>
      <w:r>
        <w:rPr>
          <w:lang w:eastAsia="hu-HU"/>
        </w:rPr>
        <w:t xml:space="preserve">KUTHUMI: Köszönöm. </w:t>
      </w:r>
    </w:p>
    <w:p>
      <w:pPr>
        <w:pStyle w:val="Normal"/>
        <w:spacing w:before="280" w:after="280"/>
        <w:rPr>
          <w:lang w:eastAsia="hu-HU"/>
        </w:rPr>
      </w:pPr>
      <w:r>
        <w:rPr>
          <w:lang w:eastAsia="hu-HU"/>
        </w:rPr>
        <w:t xml:space="preserve">LINDA: Nos, ezt Tóbiáshoz címezték, de biztos vagyok benne, hogy boldogan gondját viseled ennek is. </w:t>
      </w:r>
    </w:p>
    <w:p>
      <w:pPr>
        <w:pStyle w:val="Normal"/>
        <w:spacing w:before="280" w:after="280"/>
        <w:rPr>
          <w:lang w:eastAsia="hu-HU"/>
        </w:rPr>
      </w:pPr>
      <w:r>
        <w:rPr>
          <w:lang w:eastAsia="hu-HU"/>
        </w:rPr>
        <w:t xml:space="preserve">SHAUMBRA 7: (Linda olvassa az internetről) Drága Tóbiás, hogy mered nekünk azt mondani, hogy mi itt csak drámázunk, mintha neked semmi közöd se lenne azokhoz a játszmákhoz, amiket játszunk? Múlt hónapban azt mondtad, hogy „van valami bennetek, aki ezt választja, ezt szemeli ki, majd valósággá teszi” Nagyon sokszor elmondtad már nekünk, hogy nincs más dolgunk, minthogy hozzunk egy világos, tudatos választást a Most pillanatában, és ezzel meg is teremtjük a valóságunkat. Hát ez egy játszma. </w:t>
      </w:r>
    </w:p>
    <w:p>
      <w:pPr>
        <w:pStyle w:val="Normal"/>
        <w:spacing w:before="280" w:after="280"/>
        <w:rPr>
          <w:lang w:eastAsia="hu-HU"/>
        </w:rPr>
      </w:pPr>
      <w:r>
        <w:rPr>
          <w:lang w:eastAsia="hu-HU"/>
        </w:rPr>
        <w:t xml:space="preserve">Azt választottuk, hogy elengedjük a régi hiedelmeinket, amik már nem szolgálnak minket. Akkor meg mi ez a valami, ami ott van bennünk? Mivel látszólag nem áll az ellenőrzésünk alatt, neki viszont valamiképpen hatalmában áll megteremteni a valóságunkat a mi beleegyezésünk nélkül, ezért szerintem ez a lélek énünk. A játszma abban áll, hogy azt választjuk, hogy elfogadunk egy új hiedelmet, mi szerint mi teremtjük a saját valóságunkat, de a lélek énünk hozza meg a hivatalos választást, és azáltal meg is teremti a valóságunkat. Lélek énünk nyilvánvalóan a régi hiedelmeink szerint választja a teremtést, amiket már elengedtünk. </w:t>
      </w:r>
    </w:p>
    <w:p>
      <w:pPr>
        <w:pStyle w:val="Normal"/>
        <w:spacing w:before="280" w:after="280"/>
        <w:rPr>
          <w:lang w:eastAsia="hu-HU"/>
        </w:rPr>
      </w:pPr>
      <w:r>
        <w:rPr>
          <w:lang w:eastAsia="hu-HU"/>
        </w:rPr>
        <w:t xml:space="preserve">Saint-Germain azt mondta, hogy az, hogy befejezzük a felemelkedési folyamatunkat, és eljussunk a Harmadik Körünkbe, mindössze egy választás kérdése. Egy évvel ezelőtt meghoztam ezt a választást, és most már látom, miért is nem tényleg én vagyok a valóságom megteremtője. Igen, belefáradtam ebbe a játszmába, és azt kívánom, bárcsak visszamehetnék nyolc évet, és mindent elfelejthetnék, amit mondtál nekünk. Mindenesetre elengedem ezeket az új hiedelmeimet, és megengedem, hogy a valóságom olyan legyen, amilyen csak lenni akar. Ha létezik egyáltalán Harmadik Kör, akkor nincs olyan választás, ami eljuttatna oda. Ez megmagyarázza, miért is vagyunk annyira beragadva ebbe a felemelkedési folyamatba több, mint kétezer éve. Mi teremtjük a saját valóságunkat, de egy olyan tudati részünkből, ami valahol bennünk van, és ami fölött nem rendelkezünk választással. Tóbiás, tényleg nem érted a frusztrációnkat? (nevetés) </w:t>
      </w:r>
    </w:p>
    <w:p>
      <w:pPr>
        <w:pStyle w:val="Normal"/>
        <w:spacing w:before="280" w:after="280"/>
        <w:rPr>
          <w:lang w:eastAsia="hu-HU"/>
        </w:rPr>
      </w:pPr>
      <w:r>
        <w:rPr>
          <w:lang w:eastAsia="hu-HU"/>
        </w:rPr>
        <w:t xml:space="preserve">LINDA: Ez aztán jó nagy betűkkel van írva. Látod, nem túloztam. </w:t>
      </w:r>
    </w:p>
    <w:p>
      <w:pPr>
        <w:pStyle w:val="Normal"/>
        <w:spacing w:before="280" w:after="280"/>
        <w:rPr>
          <w:lang w:eastAsia="hu-HU"/>
        </w:rPr>
      </w:pPr>
      <w:r>
        <w:rPr>
          <w:lang w:eastAsia="hu-HU"/>
        </w:rPr>
        <w:t xml:space="preserve">KUTHUMI: Ó, kedvesem. Ó, kedvesem. (még több nevetés) Egy nagyon együttérző szinten szeretnék ezzel foglalkozni, mert igen is érzem a frusztrációdat. Ez nem könnyű, különösen akkor, ha így közelíted meg ezt az egészet. Óriási harag, rengeteg elutasítás, tagadás, ami addig fog egyre jobban épülni, míg végül meg nem engeded magadnak, hogy mindezt elengedd. És lehet, hogy egy igen drámai úton fogod ezt megtenni. </w:t>
      </w:r>
    </w:p>
    <w:p>
      <w:pPr>
        <w:pStyle w:val="Normal"/>
        <w:spacing w:before="280" w:after="280"/>
        <w:rPr>
          <w:lang w:eastAsia="hu-HU"/>
        </w:rPr>
      </w:pPr>
      <w:r>
        <w:rPr>
          <w:lang w:eastAsia="hu-HU"/>
        </w:rPr>
        <w:t xml:space="preserve">Teljesen mindegy mit mondunk neked a játszmákról, mivel még mindig annyira mélyen benne vagy a játszmában, hogy az egyetlen dolog… most itt megbeszélem Tóbiással, hiszen neki lett címezve. Azt mondja: - Ojvé! (nevetés) Amit most mondani fogunk neked, és tényleg a szívednek, az az, hogy megáldunk téged, tegyél bármit is. Bármit – ha továbbra is a játszmákat akarod folytatni, vagy ha nem akarsz játszmázni, ha haragudni akarsz vagy ha nem – mindenképpen megáldunk téged. Nincs ítélkezés. Nincs szükség itt semmit sem helyrehozni, rendbehozni. Nem próbálunk meg rávenni téged arra, hogy máshogy lásd a dolgokat. Teljességgel megáldunk, és megbecsülésünket fejezzük ki számodra, tegyél bármit is. És… igen. </w:t>
      </w:r>
    </w:p>
    <w:p>
      <w:pPr>
        <w:pStyle w:val="Normal"/>
        <w:spacing w:before="280" w:after="280"/>
        <w:rPr>
          <w:lang w:eastAsia="hu-HU"/>
        </w:rPr>
      </w:pPr>
      <w:r>
        <w:rPr>
          <w:lang w:eastAsia="hu-HU"/>
        </w:rPr>
        <w:t xml:space="preserve">LINDA: Én biztos vagyok benne, hogy ez tényleg őszinte frusztráció. Ez nem csak… szóval sok Shaumbra nevében szólt. </w:t>
      </w:r>
    </w:p>
    <w:p>
      <w:pPr>
        <w:pStyle w:val="Normal"/>
        <w:spacing w:before="280" w:after="280"/>
        <w:rPr>
          <w:lang w:eastAsia="hu-HU"/>
        </w:rPr>
      </w:pPr>
      <w:r>
        <w:rPr>
          <w:lang w:eastAsia="hu-HU"/>
        </w:rPr>
        <w:t xml:space="preserve">KUTHUMI: Igen, ez sok Shaumbra nevében szólt, mert frusztráló lehet a régi eszmék, a régi ideák használatával próbálkozni. És sokszor bizony a Shoudok és a szavak is, amiket nektek mondunk, van, hogy egyenesen csak az elmétekig jutnak el, ahelyett, hogy a szívetekig hatolnának. Az elme megpróbál ezekre rájönni, ahelyett, hogy egyszerűen csak átélné, megtapasztalná azokat. Ezért aztán nagyon, de nagyon frusztráló lehet ez, és van egy hajlamotok arra, hogy megbonyolítsátok és megnehezítsétek ezt az egészet, máskor meg valamiféle varázsformulára vártok, de ezek közül valójában egyik sem válik be. Ez itt most a tudatnak az egészen új területeire való bejutásáról szól. </w:t>
      </w:r>
    </w:p>
    <w:p>
      <w:pPr>
        <w:pStyle w:val="Normal"/>
        <w:spacing w:before="280" w:after="280"/>
        <w:rPr>
          <w:lang w:eastAsia="hu-HU"/>
        </w:rPr>
      </w:pPr>
      <w:r>
        <w:rPr>
          <w:lang w:eastAsia="hu-HU"/>
        </w:rPr>
        <w:t xml:space="preserve">LINDA: Nos, tudod nagyon sok frusztrációról hallok sok embertől, és sok ehhez hasonló kérdést olvastam, akik azt hiszik, hogy ők szó szerint elolvastak és megpróbáltak mindent az elmondottak szerint alkalmazni az életükben. De amikor egy rés van a között, amit tényleg éreztek, és amiről tényleg azt hitték, hogy már integrálták, és aközött ami valójában történt, akkor megjelenik ez a hatalmas frusztráció sok embernél. És, ahogy már mondtam, nem hinném, hogy ez csak egy ember problémája. </w:t>
      </w:r>
    </w:p>
    <w:p>
      <w:pPr>
        <w:pStyle w:val="Normal"/>
        <w:spacing w:before="280" w:after="280"/>
        <w:rPr>
          <w:lang w:eastAsia="hu-HU"/>
        </w:rPr>
      </w:pPr>
      <w:r>
        <w:rPr>
          <w:lang w:eastAsia="hu-HU"/>
        </w:rPr>
        <w:t xml:space="preserve">KUTHUMI: Abszolút, és van itt egy dolog… sok éve beszélünk már hozzátok, mert előfordul, hogy az embernek szüksége van a kimondott szavakra. Pedig, ami mindennél fontosabb, az az energia átvitel vagy energia megosztás, ami sokkalta fontosabb, mint maguk a szavak, akár még az egyszerű lélegzetben is. Namost, ha minden hónapban eljönnénk hozzátok, és mindössze annyit mondanánk, hogy: - „Lélegezzetek egy órán keresztül!” – akkor az elme elveszítené az érdeklődését, és más helyekre távozna. De bizonyos értelemben véve, leegyszerűsíthetjük ezt azáltal, hogy azt mondjuk: „Te is Isten Vagy. Lélegezd ezt be, és tapasztald meg!” </w:t>
      </w:r>
    </w:p>
    <w:p>
      <w:pPr>
        <w:pStyle w:val="Normal"/>
        <w:spacing w:before="280" w:after="280"/>
        <w:rPr>
          <w:lang w:eastAsia="hu-HU"/>
        </w:rPr>
      </w:pPr>
      <w:r>
        <w:rPr>
          <w:lang w:eastAsia="hu-HU"/>
        </w:rPr>
        <w:t xml:space="preserve">Ez lepárolná, leszűrné ezt a legfinomabb szintekre, de néhány ember azt a játszmát játssza, miszerint temérdek sok szót akarnak hallani. Sok varázsformulát szeretnének, amikre magukban a Shoudokban akarnak rábukkanni. Ezért ahelyett, hogy megengednék maguknak, hogy részt vegyenek ebben a csoportban, amelyik új területeket fedez fel, és ahelyett, hogy megengednék maguknak, hogy megtapasztalják és átéljék mindazt, ami ti ennek az átmenetnek a szépségeinek és kihívásainak egyaránt tartotok, ők bizonyos válaszokat akarnak – követelnek – ami majd régi emberi életüket elviselhetőbbé teszi. De mi nem ezért vagyunk itt. </w:t>
      </w:r>
    </w:p>
    <w:p>
      <w:pPr>
        <w:pStyle w:val="Normal"/>
        <w:spacing w:before="280" w:after="280"/>
        <w:rPr>
          <w:lang w:eastAsia="hu-HU"/>
        </w:rPr>
      </w:pPr>
      <w:r>
        <w:rPr>
          <w:lang w:eastAsia="hu-HU"/>
        </w:rPr>
        <w:t xml:space="preserve">LINDA: Köszönöm. </w:t>
      </w:r>
    </w:p>
    <w:p>
      <w:pPr>
        <w:pStyle w:val="Normal"/>
        <w:spacing w:before="280" w:after="280"/>
        <w:rPr>
          <w:lang w:eastAsia="hu-HU"/>
        </w:rPr>
      </w:pPr>
      <w:r>
        <w:rPr>
          <w:lang w:eastAsia="hu-HU"/>
        </w:rPr>
        <w:t xml:space="preserve">KÉRDÉS SHAUMBRA 8: (egy nő áll a mikrofonnál): Hello Kuthumi, öröm számomra, hogy ma itt vagy. 2001-ben Tóbiás egy rendkívül különleges helyként beszélt a Taho tóról – kifejezetten a Shaumbrák kapcsán – hogy az mennyire szent – és sok olyan energiát őriz, amit még azelőtt helyeztünk ide, hogy megtestesültünk volna a Földön. Egy pár évvel ezelőtt, ahogy azt te is tudod, a Bíbor Kör irodája odaköltözött. Sok Shaumbra kötődést érzett ehhez a helyhez, és most minden megint megváltozott. És az elmúlt pár hónapban, de különösen az elmúlt pár hétben nagyon sok réteget éreztem, miközben mindent összecsomagoltam, és elköltöztem, és most azon tűnődöm, hogy beszélnél-e nekünk arról, hogy a tó, a Shaumbra és mindezeknek az energiái hogyan változtak meg az évek során, és az Új Energiában. Érzem, hogy nagyon sok Shaumbra erősen kötődik mindehhez. </w:t>
      </w:r>
    </w:p>
    <w:p>
      <w:pPr>
        <w:pStyle w:val="Normal"/>
        <w:spacing w:before="280" w:after="280"/>
        <w:rPr>
          <w:lang w:eastAsia="hu-HU"/>
        </w:rPr>
      </w:pPr>
      <w:r>
        <w:rPr>
          <w:lang w:eastAsia="hu-HU"/>
        </w:rPr>
        <w:t xml:space="preserve">KUTHUMI: Igen, valóban. Akkor egyszerűsíteni fogok. A tó egy nagyon is szent és különleges hely sok Shaumbra számára. Az elkövetkezendő pár év során el fogja érni a legalacsonyabb szintjét, valamint a legnagyobb stressz pontját. És ebben természetesen benne rejlik átmenetének legnagyobb lehetősége is, ami a tóban lévő, igencsak szépséges energiák elengedésével fog járni. Itt most beszélnem kell Cauldrevel – szóval ne azt mondd, hogy valami jobbért hagytad magad mögött azt a helyet, hanem azt, hogy most egy kis időre, átmenetileg távolabb húzódtál onnan. </w:t>
      </w:r>
    </w:p>
    <w:p>
      <w:pPr>
        <w:pStyle w:val="Normal"/>
        <w:spacing w:before="280" w:after="280"/>
        <w:rPr>
          <w:lang w:eastAsia="hu-HU"/>
        </w:rPr>
      </w:pPr>
      <w:r>
        <w:rPr>
          <w:lang w:eastAsia="hu-HU"/>
        </w:rPr>
        <w:t xml:space="preserve">SHAUMBRA 8: Köszönöm. </w:t>
      </w:r>
    </w:p>
    <w:p>
      <w:pPr>
        <w:pStyle w:val="Normal"/>
        <w:spacing w:before="280" w:after="280"/>
        <w:rPr>
          <w:lang w:eastAsia="hu-HU"/>
        </w:rPr>
      </w:pPr>
      <w:r>
        <w:rPr>
          <w:lang w:eastAsia="hu-HU"/>
        </w:rPr>
        <w:t xml:space="preserve">SHAUMBRA 9: (egy nő áll a mikrofonnál) Szia Kuthumi! Ma reggel azokban a kreatív, varázslatos pillanatokban volt részem, amik nem jönnek túl gyakran, mikor is egy idea teljes egészében kirajzolódik az ember előtt. Szóval ott ücsörögtem, és azon járattam az agyamat éppen, hogy annak ellenére, hogy fogyni próbálok, egyre csak hízom, és azzal próbálkozom, hogy lennie kell egy Új Energiás megoldásnak erre, ahelyett, hogy visszatérnék a régi utakhoz. És akkor az az ötlet pattant be, hogy beszéljek több csatornázóval is, tapasztaljam meg, hogy ők mit mondanak nekem, írjak egy könyvet, és mindenkivel tudassam ezt az új információt. Tehát kérdésem hozzád az, hogy annak ellenére, hogy mindössze kb.: 30 másodperc áll a rendelkezésedre, hogy válaszolj nekem – mit szólsz te mindehhez? </w:t>
      </w:r>
    </w:p>
    <w:p>
      <w:pPr>
        <w:pStyle w:val="Normal"/>
        <w:spacing w:before="280" w:after="280"/>
        <w:rPr>
          <w:lang w:eastAsia="hu-HU"/>
        </w:rPr>
      </w:pPr>
      <w:r>
        <w:rPr>
          <w:lang w:eastAsia="hu-HU"/>
        </w:rPr>
        <w:t xml:space="preserve">KUTHUMI: Abszolút, tagadhatatlanul, kétségbevonhatatlanul azt mondom, hogy hagyd azt abba, hogy fogyni akarsz! Hagyd abba mindezeket a manipulációkat! Ennek az egésznek az a lényege, hogy meg tudsz-e teljes mértékben bízni magadban annak kapcsán, hogy minden rendeződni fog. Ez teljesen helyénvaló. Ez előző kérdés kapcsán elmondhattad, hogy abban sok harag, keserűség és frusztráció volt, talán még jogosan is. Ami itt hiányzik, az az abszolút megkérdőjelezhetetlen önmagadba, és önmagadba, mint Istenbe is vetett bizalom! Vagyis abban a szent pillanatban, ahogy megpróbálsz fogyni, és elkezdesz megpróbálni fiatalabbnak látszani, abban a szent pillanatban, ahogy megpróbálod manipulálni ezeknek az energiáknak bármelyikét is, akkor rá fogsz jönni, hogy ez tulajdonképpen eltorzítja vagy megakadályozza ezt a lényegében gyönyörűségesen szép folyamatot. </w:t>
      </w:r>
    </w:p>
    <w:p>
      <w:pPr>
        <w:pStyle w:val="Normal"/>
        <w:spacing w:before="280" w:after="280"/>
        <w:rPr>
          <w:lang w:eastAsia="hu-HU"/>
        </w:rPr>
      </w:pPr>
      <w:r>
        <w:rPr>
          <w:lang w:eastAsia="hu-HU"/>
        </w:rPr>
        <w:t xml:space="preserve">Valamint… neked van egy meghatározott elképzelésed arról, hogyan is fest egy ideális test, de mi van akkor, ha létezik egy olyan test, ami még annál is szépségesebb és tündöklőbb, mint amit te próbálsz éppen meghatározni valamilyen programmal? Ezzel csak megakadályozod annak a megtapasztalását. Tehát a tanácsom az – akár fogyásról, akár egy kreatív projektről vagy szinte bármiről is van szó – hogy hagyd abba a próbálkozást! Bízz meg a saját énedben! És ismételten, hányféleképpen mondjuk még el nektek, hogy létezik egy természetes folyamat bennetek. És mi ezt sokszor elmondjuk, de ekkor az ember önmagán kívülre tekint, mintha csak valami rajta kívül álló isten vagy szellem tenné ezt meg neki, pedig ez teljes mértékben bennetek található. Aztán meg csak figyeld, hogyan lendül ez munkába! És szeresd a projektet, jut eszembe! </w:t>
      </w:r>
    </w:p>
    <w:p>
      <w:pPr>
        <w:pStyle w:val="Normal"/>
        <w:spacing w:before="280" w:after="280"/>
        <w:rPr>
          <w:lang w:eastAsia="hu-HU"/>
        </w:rPr>
      </w:pPr>
      <w:r>
        <w:rPr>
          <w:lang w:eastAsia="hu-HU"/>
        </w:rPr>
        <w:t xml:space="preserve">KÉRDÉS SHAUMBRA 10: (Linda olvassa az internetről) Tudnál valamit mondani a Down-kórról, és arról, hogy a szülőknek hogyan kellene ezt kezelniük, különösen, mikor a gyermek idősebb lesz, és néha olyankor még nehezebb az alkalmazkodás. </w:t>
      </w:r>
    </w:p>
    <w:p>
      <w:pPr>
        <w:pStyle w:val="Normal"/>
        <w:spacing w:before="280" w:after="280"/>
        <w:rPr>
          <w:lang w:eastAsia="hu-HU"/>
        </w:rPr>
      </w:pPr>
      <w:r>
        <w:rPr>
          <w:lang w:eastAsia="hu-HU"/>
        </w:rPr>
        <w:t xml:space="preserve">KUTHUMI: Igen. Legyél totálisan együttérző azzal a lénnyel, aki azt választotta, hogy ideérkezik. Legyél abszolút együttérző önmagaddal, hogy egy Down-kóros gyermek szülője vagy. Ez kihívásokat állít az emberi állapot elé, de az emberi állapoton túlmenően nagyon sok szépséges dolog játszódik, sok fontos felfedezés és megvilágosodás. Amikor túllépsz azon, hogy megpróbáld ezt kijavítani vagy rendbehozni, és együttérzővé válsz, akkor majd megérted, hogy ez a lény miért is választotta azt, hogy Down-kórral szülessen meg. </w:t>
      </w:r>
    </w:p>
    <w:p>
      <w:pPr>
        <w:pStyle w:val="Normal"/>
        <w:spacing w:before="280" w:after="280"/>
        <w:rPr>
          <w:lang w:eastAsia="hu-HU"/>
        </w:rPr>
      </w:pPr>
      <w:r>
        <w:rPr>
          <w:lang w:eastAsia="hu-HU"/>
        </w:rPr>
        <w:t xml:space="preserve">LINDA: Jöhet még két kérdés? </w:t>
      </w:r>
    </w:p>
    <w:p>
      <w:pPr>
        <w:pStyle w:val="Normal"/>
        <w:spacing w:before="280" w:after="280"/>
        <w:rPr>
          <w:lang w:eastAsia="hu-HU"/>
        </w:rPr>
      </w:pPr>
      <w:r>
        <w:rPr>
          <w:lang w:eastAsia="hu-HU"/>
        </w:rPr>
        <w:t xml:space="preserve">KUTHUMI: Igen. </w:t>
      </w:r>
    </w:p>
    <w:p>
      <w:pPr>
        <w:pStyle w:val="Normal"/>
        <w:spacing w:before="280" w:after="280"/>
        <w:rPr>
          <w:lang w:eastAsia="hu-HU"/>
        </w:rPr>
      </w:pPr>
      <w:r>
        <w:rPr>
          <w:lang w:eastAsia="hu-HU"/>
        </w:rPr>
        <w:t xml:space="preserve">SHAUMBRA 11: (egy nő áll a mikrofonnál) Szia Kuthumi! AZ elmúlt pár hónapban rám tört valami, és annak ellenére, hogy nem értek a kertészkedéshez, bizonyos okokból kifolyólag farmokat építek a városok kellős közepén. Úgy érzem, hogy ennek az egésznek te is a része vagy, és arra is meg szeretnélek most kérni, hogy hivatalosan is legyél ennek a része. Nagyon meleg fogadtatást nyújtunk neked. És tudnál-e valamit még hozzáfűzni ehhez a projekthez? </w:t>
      </w:r>
    </w:p>
    <w:p>
      <w:pPr>
        <w:pStyle w:val="Normal"/>
        <w:spacing w:before="280" w:after="280"/>
        <w:rPr>
          <w:lang w:eastAsia="hu-HU"/>
        </w:rPr>
      </w:pPr>
      <w:r>
        <w:rPr>
          <w:lang w:eastAsia="hu-HU"/>
        </w:rPr>
        <w:t xml:space="preserve">KUTHUMI: Abszolút. Ahogy erről már korábban is beszéltünk, Gaia energiája, aki egy szellemi energia – egy igen különleges lélekkel rendelkező létező – távozóban van a Földről. Ezért az emberek arra lettek felkérve, hogy vállaljanak felelősséget a Föld bolygóért, mindazért, ami rajta növekszik, és mindazért, aki rajta él. Az otthoni kertészkedés elképzelése, akár egy lakásban élsz, akár csak egy talpalatnyi földterületet is birtokolsz, visszahelyezi az embereket a Földhöz való kapcsolatukhoz és az érte való felelősségükhöz. Tehát ahelyett, hogy hatalmas művelni való földjeid lennének messze a városoktól, ez azonnal visszahozza ezt az energia mátrixot az egyénekhez, a városban. Észre fogod venni, hogy nagyon nagy az érdeklődés eziránt mostanában. Azt emberek azt akarják… érzik annak a szükségletét, hogy valamiféle élő, növekvő dologhoz kapcsolódjanak, valamint azt is érzik, hogy itt az ideje felelősséget vállalniuk mindazért, ami ezen a Földön él. Ezért ez egy nagyon intuitív alapú projekt, amibe belevágtál, és mi ott leszünk. </w:t>
      </w:r>
    </w:p>
    <w:p>
      <w:pPr>
        <w:pStyle w:val="Normal"/>
        <w:spacing w:before="280" w:after="280"/>
        <w:rPr>
          <w:lang w:eastAsia="hu-HU"/>
        </w:rPr>
      </w:pPr>
      <w:r>
        <w:rPr>
          <w:lang w:eastAsia="hu-HU"/>
        </w:rPr>
        <w:t xml:space="preserve">SHAUMBRA 11: Köszönöm. </w:t>
      </w:r>
    </w:p>
    <w:p>
      <w:pPr>
        <w:pStyle w:val="Normal"/>
        <w:spacing w:before="280" w:after="280"/>
        <w:rPr>
          <w:lang w:eastAsia="hu-HU"/>
        </w:rPr>
      </w:pPr>
      <w:r>
        <w:rPr>
          <w:lang w:eastAsia="hu-HU"/>
        </w:rPr>
        <w:t xml:space="preserve">LINDA: Utolsó kérdés! </w:t>
      </w:r>
    </w:p>
    <w:p>
      <w:pPr>
        <w:pStyle w:val="Normal"/>
        <w:spacing w:before="280" w:after="280"/>
        <w:rPr>
          <w:lang w:eastAsia="hu-HU"/>
        </w:rPr>
      </w:pPr>
      <w:r>
        <w:rPr>
          <w:lang w:eastAsia="hu-HU"/>
        </w:rPr>
        <w:t xml:space="preserve">KÉRDÉS SHAUMBRA 12: (egy férfi áll a mikrofonnál): Hello Kuthumi! Hivatalosan fel szeretnélek kérni, hogy jelenléteddel tiszteld meg egy projektemet, amin éppen most dolgozom. </w:t>
      </w:r>
    </w:p>
    <w:p>
      <w:pPr>
        <w:pStyle w:val="Normal"/>
        <w:spacing w:before="280" w:after="280"/>
        <w:rPr>
          <w:lang w:eastAsia="hu-HU"/>
        </w:rPr>
      </w:pPr>
      <w:r>
        <w:rPr>
          <w:lang w:eastAsia="hu-HU"/>
        </w:rPr>
        <w:t xml:space="preserve">KUTHUMI: Ha a nevemen szólítasz… </w:t>
      </w:r>
    </w:p>
    <w:p>
      <w:pPr>
        <w:pStyle w:val="Normal"/>
        <w:spacing w:before="280" w:after="280"/>
        <w:rPr>
          <w:lang w:eastAsia="hu-HU"/>
        </w:rPr>
      </w:pPr>
      <w:r>
        <w:rPr>
          <w:lang w:eastAsia="hu-HU"/>
        </w:rPr>
        <w:t xml:space="preserve">SHAUMBRA 12: Kuthumi! </w:t>
      </w:r>
    </w:p>
    <w:p>
      <w:pPr>
        <w:pStyle w:val="Normal"/>
        <w:spacing w:before="280" w:after="280"/>
        <w:rPr>
          <w:lang w:eastAsia="hu-HU"/>
        </w:rPr>
      </w:pPr>
      <w:r>
        <w:rPr>
          <w:lang w:eastAsia="hu-HU"/>
        </w:rPr>
        <w:t xml:space="preserve">KUTHUMI: Ott leszek! (nevetés) </w:t>
      </w:r>
    </w:p>
    <w:p>
      <w:pPr>
        <w:pStyle w:val="Normal"/>
        <w:spacing w:before="280" w:after="280"/>
        <w:rPr>
          <w:lang w:eastAsia="hu-HU"/>
        </w:rPr>
      </w:pPr>
      <w:r>
        <w:rPr>
          <w:lang w:eastAsia="hu-HU"/>
        </w:rPr>
        <w:t xml:space="preserve">SHAUMBRA 12: (énekelve) Csak a neveden foglak szólítani… és én nem énekelek. A legtöbben láttunk számokat az órákon az utóbbi években, és körülbelül az elmúlt két évben elkezdtem észrevenni, hogy az 5:23 nagyon sokszor megjelenik előttem. Valamint az utóbbi hónapokban azt is észrevettem, hogy a 1:11 is sokszor megjelenik. Pár hónapja volt egy igen mély tapasztalásom, amikor is a mobiltelefonom fénye elaludt, majd villogni kezdett, annak ellenére, hogy semmilyen bejövő hívásom sem volt. Egy darabig figyelmen kívül is hagytam, majd mégis csak rápillantottam, hogy megnézzem, nem egy szöveges üzenetem érkezett-e, de ilyen sem történt. Majd rögtön, ahogy felnyitottam, láttam, hogy kihangosításra volt állítva Morse kóddal. A legtöbb, amit fel tudok idézni, mikor valakivel beszéltem, ami megfelelt az 523-nak. Aztán ahogy elkezdtem megnézni az 523-at, az 5-öt, a 2-tőt, és a 3-at, rájöttem, hogy ha ezt összeadom, akkor ennek a végösszege 10, a 2009-nek pedig 11, vagyis –111. Három éve nem jártam ebben az épületben, és ez mai pont a 111-ik összejövetel. Mi a jelentősége számomra az 523-nak és a 111-nek? </w:t>
      </w:r>
    </w:p>
    <w:p>
      <w:pPr>
        <w:pStyle w:val="Normal"/>
        <w:spacing w:before="280" w:after="280"/>
        <w:rPr>
          <w:lang w:eastAsia="hu-HU"/>
        </w:rPr>
      </w:pPr>
      <w:r>
        <w:rPr>
          <w:lang w:eastAsia="hu-HU"/>
        </w:rPr>
        <w:t xml:space="preserve">KUTHUMI: Valóban. Valóban, ennek jelentősége számodra, és az összes Shaumbra számára az, hogy a káoszból jön létre a tökéletesség, a látszólag különféle eseményekből, nem tudva, hogy ezek hogyan következnek be. Ez lényegében egyfajta bizonyíték arra, hogy milyen nagyszerű teremtők vagytok. Szinkronizáltok különböző eseményeket, annak ellenére, hogy úgy érzitek, hogy káoszban éltek, mégis mindezeket létre tudjátok hívni. Ezek az események valójában biccentések vagy kacsintások a saját belső énedtől, a saját esszenciádtól. De ha belemész ennek a matematikájába is, akkor ezek azt árulják el számodra, hogy minden összhangban és rendben van, még akkor is, ha az emberi elme azt káosznak tartja. Milyen csodálatos ideje ez annak, hogy az elengedésnek eljuss arra a következő szintjére, hogy elengedd a kontroll és a manipuláció iránti szükségletedet, és valóban fejest ugorj a káosz energiájába! </w:t>
      </w:r>
    </w:p>
    <w:p>
      <w:pPr>
        <w:pStyle w:val="Normal"/>
        <w:spacing w:before="280" w:after="280"/>
        <w:rPr>
          <w:lang w:eastAsia="hu-HU"/>
        </w:rPr>
      </w:pPr>
      <w:r>
        <w:rPr>
          <w:lang w:eastAsia="hu-HU"/>
        </w:rPr>
        <w:t xml:space="preserve">A tudósok, a fizikusok és a matematikusok csak most kezdenek el kutatni, vagy beleásni magukat a káosz elméletekbe. És ők azt nézik… az egyik kedvencem a káosz matematika, ami egyfajta ellentmondásnak tűnhet, pedig abszolút… a káosz matematika az, amikor mindent felfordítasz, és változtathatóvá teszel, ami ledönti a régi struktúrát, és ilyenkor az energia szabadságot kap, hogy megtalálja az új szintjét. És miközben keresi ezt az új szintjét vagy új tudatosságát, minden káosznak tűnik egy bizonyos időn keresztül. Az emberek abszolút struktúrákra, abszolút meghatározásokra lettek kondicionálva, és bizonyos elvárásaik vannak az eredmények kapcsán. Ahogy ezt egy korábbi levélben is hallottuk egy igencsak frusztrált Shaumbrától, aki most elképesztő méretű felforduláson, azaz káoszon megy keresztül éppen, ilyenkor úgy tűnik, semmi sem működik. De ha megengeded magadnak, hogy teljes mértékben belemenj a káoszba – ha szabadságot adsz magadnak, hogy beleugorj a káoszba – akkor fel fogod fedezni, hogy létezik egy új szint, amit akár rendnek is nevezhetünk, bár ez a Régi Energiás világban általad valaha is megtapasztalt rendhez cseppet sem hasonlít. </w:t>
      </w:r>
    </w:p>
    <w:p>
      <w:pPr>
        <w:pStyle w:val="Normal"/>
        <w:spacing w:before="280" w:after="280"/>
        <w:rPr>
          <w:lang w:eastAsia="hu-HU"/>
        </w:rPr>
      </w:pPr>
      <w:r>
        <w:rPr>
          <w:lang w:eastAsia="hu-HU"/>
        </w:rPr>
        <w:t xml:space="preserve">A rend az Új Energiában – hogy is magyarázzam ezt el – ez a tökéletesség rendje, ahelyett, hogy az illúzió rendje lenne, amilyen a Régi Energiás világ. Tudom, hogy most meghaladtuk a kérdésedet, de ez egy jó iránytű neked arra vonatkozóan, hogy megengedd magadnak, hogy káoszban légy. </w:t>
      </w:r>
    </w:p>
    <w:p>
      <w:pPr>
        <w:pStyle w:val="Normal"/>
        <w:spacing w:before="280" w:after="280"/>
        <w:rPr>
          <w:lang w:eastAsia="hu-HU"/>
        </w:rPr>
      </w:pPr>
      <w:r>
        <w:rPr>
          <w:lang w:eastAsia="hu-HU"/>
        </w:rPr>
        <w:t xml:space="preserve">Na, valószínű, hogy Cauldre és Linda ezek után egy rakás őrült e-mailt fognak kapni. </w:t>
      </w:r>
    </w:p>
    <w:p>
      <w:pPr>
        <w:pStyle w:val="Normal"/>
        <w:spacing w:before="280" w:after="280"/>
        <w:rPr>
          <w:lang w:eastAsia="hu-HU"/>
        </w:rPr>
      </w:pPr>
      <w:r>
        <w:rPr>
          <w:lang w:eastAsia="hu-HU"/>
        </w:rPr>
        <w:t xml:space="preserve">LINDA: Lehetséges. </w:t>
      </w:r>
    </w:p>
    <w:p>
      <w:pPr>
        <w:pStyle w:val="Normal"/>
        <w:spacing w:before="280" w:after="280"/>
        <w:rPr>
          <w:lang w:eastAsia="hu-HU"/>
        </w:rPr>
      </w:pPr>
      <w:r>
        <w:rPr>
          <w:lang w:eastAsia="hu-HU"/>
        </w:rPr>
        <w:t xml:space="preserve">KUTHUMI: …az emberektől, akik majd azt mondják, hogy a Bíbor Kör a káoszra tanítja az embereket, meg arra, hogy hozzák be magukba a világ összes búját-baját és nyomorúságát, és fogadják el mindazokat a szörnyűséges dolgokat, amik jelenleg a világban történnek. És ez pontosan így is van! (nagy nevetés) </w:t>
      </w:r>
    </w:p>
    <w:p>
      <w:pPr>
        <w:pStyle w:val="Normal"/>
        <w:spacing w:before="280" w:after="280"/>
        <w:rPr>
          <w:lang w:eastAsia="hu-HU"/>
        </w:rPr>
      </w:pPr>
      <w:r>
        <w:rPr>
          <w:lang w:eastAsia="hu-HU"/>
        </w:rPr>
        <w:t xml:space="preserve">És ezzel most szeretnék elmesélni egy rövid kis történetet. Abban az életemben, amikor Tutmózis Fáraóként éltem, már nagyon, de nagyon fiatalon Fáraó lettem, miközben én még mindig a tanulással voltam elfoglalva, még mindig arra próbáltam rájönni, hogyan is legyek Fáraó. Hát, ez egy kemény munka – egy nagyon kemény munka – mert mindenki azt várja tőled, hogy Isten légy, miközben benned az égvilágon semmi nem mutatja annak jelét sem. Saját emberi mivoltod nem is képes azt elhinni, innentől aztán már kezdetét is veszi benned egy jókora ellentmondás. </w:t>
      </w:r>
    </w:p>
    <w:p>
      <w:pPr>
        <w:pStyle w:val="Normal"/>
        <w:spacing w:before="280" w:after="280"/>
        <w:rPr>
          <w:lang w:eastAsia="hu-HU"/>
        </w:rPr>
      </w:pPr>
      <w:r>
        <w:rPr>
          <w:lang w:eastAsia="hu-HU"/>
        </w:rPr>
        <w:t xml:space="preserve">Szóval még nagyon fiatal fáraó időszakomban történt, hogy egyszerre csak egy sáska pestis támadta meg a földünket, és a sáskák egy olyan szárnyas rovart is magukkal hoztak, amik vírusos pestist terjesztettek. Az égbolt teljesen besötétedett ezektől a támadó sáska és rovar hordáktól. Majd a földbe ültetett gabonát is elkezdték támadni, ami élelem ellátásunkként szolgált. Az emberek is elkezdtek megbetegedni és meghalni a pestisben, amit a sáskákat kísérő rovarok terjesztettek. És akkor Hepi néném - akivel megosztottam a trónt – igen, Hepinek hívtam őt – odajött hozzám és azt kérdezte: -„Fiatalabbik, mit javasolsz, mit kellene tennünk?” – egyfajta kihívással a hangjában. Erre azt válaszoltam, hogy most igazán elmélkedésbe kell ehhez vonulnom. Mindez idő alatt, előkerültek a papok és a tanácsadók, és azt javasolták, hogy menjünk ki a földekre és kezdjük el azokat felégetni, és talán majd a füst és a hőség elijeszti innen a sáskákat. Mások pedig azt mondták, hogy mindannyiunknak el kellene rejtőznünk, hogy a pestis ne öljön meg mindnyájunkat. </w:t>
      </w:r>
    </w:p>
    <w:p>
      <w:pPr>
        <w:pStyle w:val="Normal"/>
        <w:spacing w:before="280" w:after="280"/>
        <w:rPr>
          <w:lang w:eastAsia="hu-HU"/>
        </w:rPr>
      </w:pPr>
      <w:r>
        <w:rPr>
          <w:lang w:eastAsia="hu-HU"/>
        </w:rPr>
        <w:t xml:space="preserve">Miután meghallgattam az úgynevezett tanácsadóimat, és miután beleéreztem, hogy mi is zajlik itt valójában, visszamentem Hepi nénémhez és a többiekhez, majd azt mondtam: -„Semmit sem fogunk tenni. Semmit!” Képzelhetitek…képzelhetitek milyen lett az ábrázatuk! Képzeljétek csak el mibe vittem bele magam azzal, hogy azt mondtam, hogy semmit se fogunk tenni, mert tudjátok, amikor egy energia érkezik rád, arra az emberi reakció a harc vagy a menekülés, a nyúlcipő szokott lenni, de én ezek közül egyiket se javasoltam. </w:t>
      </w:r>
    </w:p>
    <w:p>
      <w:pPr>
        <w:pStyle w:val="Normal"/>
        <w:spacing w:before="280" w:after="280"/>
        <w:rPr>
          <w:lang w:eastAsia="hu-HU"/>
        </w:rPr>
      </w:pPr>
      <w:r>
        <w:rPr>
          <w:lang w:eastAsia="hu-HU"/>
        </w:rPr>
        <w:t xml:space="preserve">Egy rakás heves vita, számolatlan visszaélés és inzultus fogadását követően, és minek utána már Istennél jóval kevesebbnek neveztek, végül kinyilatkoztatva isteni jogaimat így szóltam: - „Így fogunk tenni.” És ami ezután történt, az avatatott engem minden idők egyik leghatalmasabb Fáraójává.(nevetés) Amikor közhírré tettük azokat a szavakat, hogy semmit sem fogunk tenni, hogy mi ezt az istenektől érkező jelnek tekintettük, hogy nem fogunk ezzel harcba szállni, sőt ehelyett meghívjuk, meginvitáljuk a történteket, amikor végül királyságunk egész népéhez eljutott ez az üzenet, az energiák abban a szempillantásban megváltoztak. </w:t>
      </w:r>
    </w:p>
    <w:p>
      <w:pPr>
        <w:pStyle w:val="Normal"/>
        <w:spacing w:before="280" w:after="280"/>
        <w:rPr>
          <w:lang w:eastAsia="hu-HU"/>
        </w:rPr>
      </w:pPr>
      <w:r>
        <w:rPr>
          <w:lang w:eastAsia="hu-HU"/>
        </w:rPr>
        <w:t xml:space="preserve">Hogy mi történt ezután? Egy óriási vihar kerekedett a világnak egy olyan részén, ahol ez nem igazán jellemző. Szakadt az eső. Szélvihar tombolt. A Föld megrázta magát oly annyira, hogy a sáskák és a pestises rovarok eltávoztak vagy megfulladtak. És egy nagyon, de nagyon rövid időn belül teljesen eltűntek a földjeinkről. Az eső helyreállította a megmaradt gabonák egészségét, továbbá létrehozott új gabonákat is. A folyók ennek következtében megáradtak, ami által élelemmel, tápanyaggal és energiával szolgáltak mindnyájunknak, és engem pedig kikiáltottak Istennek. Ez veletek is megeshet. </w:t>
      </w:r>
    </w:p>
    <w:p>
      <w:pPr>
        <w:pStyle w:val="Normal"/>
        <w:spacing w:before="280" w:after="280"/>
        <w:rPr>
          <w:lang w:eastAsia="hu-HU"/>
        </w:rPr>
      </w:pPr>
      <w:r>
        <w:rPr>
          <w:lang w:eastAsia="hu-HU"/>
        </w:rPr>
        <w:t xml:space="preserve">A Földön jelenleg zajló káosz idején, most, amikor úgy tűnik, hogy az energiák lesújtanak, most, amikor olyan nehéz azt gondolnod, hogy képes vagy még ennél is többet magadba fogadni, most van itt az ideje annak, hogy ne állj ellen, hanem nyílj meg. Ez ellentmondásosnak tűnik, pedig ez az Új Energia fizikája. És ahogy megnyílsz, ahogy megengeded magadnak, hogy abszolút érezz és abszolút tudj, az elvisz téged a következő szintedre. És lesz az, ahol titeket is istennek kiáltanak majd ki. </w:t>
      </w:r>
    </w:p>
    <w:p>
      <w:pPr>
        <w:pStyle w:val="Normal"/>
        <w:spacing w:before="280" w:after="280"/>
        <w:rPr>
          <w:lang w:eastAsia="hu-HU"/>
        </w:rPr>
      </w:pPr>
      <w:r>
        <w:rPr>
          <w:lang w:eastAsia="hu-HU"/>
        </w:rPr>
        <w:t xml:space="preserve">NAMASTE </w:t>
      </w:r>
    </w:p>
    <w:p>
      <w:pPr>
        <w:pStyle w:val="Normal"/>
        <w:spacing w:before="280" w:after="280"/>
        <w:rPr>
          <w:i/>
          <w:i/>
          <w:iCs/>
          <w:lang w:eastAsia="hu-HU"/>
        </w:rPr>
      </w:pPr>
      <w:r>
        <w:rPr>
          <w:i/>
          <w:iCs/>
          <w:lang w:eastAsia="hu-HU"/>
        </w:rPr>
        <w:t xml:space="preserve">(Fordította: Telegdi Ildikó) </w:t>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spacing w:before="280" w:after="280"/>
        <w:rPr>
          <w:i/>
          <w:i/>
          <w:iCs/>
          <w:lang w:eastAsia="hu-HU"/>
        </w:rPr>
      </w:pPr>
      <w:r>
        <w:rPr>
          <w:i/>
          <w:iCs/>
          <w:lang w:eastAsia="hu-HU"/>
        </w:rPr>
      </w:r>
    </w:p>
    <w:p>
      <w:pPr>
        <w:pStyle w:val="Normal"/>
        <w:rPr>
          <w:lang w:eastAsia="hu-HU"/>
        </w:rPr>
      </w:pPr>
      <w:r>
        <w:rPr>
          <w:lang w:eastAsia="hu-HU"/>
        </w:rPr>
      </w:r>
    </w:p>
    <w:p>
      <w:pPr>
        <w:pStyle w:val="Normal"/>
        <w:spacing w:before="280" w:after="280"/>
        <w:jc w:val="center"/>
        <w:rPr/>
      </w:pPr>
      <w:r>
        <w:rPr>
          <w:b/>
          <w:bCs/>
          <w:color w:val="800000"/>
          <w:shd w:fill="FFFFFF" w:val="clear"/>
          <w:lang w:eastAsia="hu-HU"/>
        </w:rPr>
        <w:t>VISSZATÉRÉS SOROZAT:</w:t>
      </w:r>
      <w:r>
        <w:rPr>
          <w:shd w:fill="FFFFFF" w:val="clear"/>
          <w:lang w:eastAsia="hu-HU"/>
        </w:rPr>
        <w:t xml:space="preserve"> </w:t>
      </w:r>
      <w:r>
        <w:rPr>
          <w:b/>
          <w:bCs/>
          <w:lang w:eastAsia="hu-HU"/>
        </w:rPr>
        <w:t>8. SHOUD: „Nem számít”</w:t>
      </w:r>
      <w:r>
        <w:rPr>
          <w:lang w:eastAsia="hu-HU"/>
        </w:rPr>
        <w:t xml:space="preserve"> </w:t>
      </w:r>
    </w:p>
    <w:p>
      <w:pPr>
        <w:pStyle w:val="Normal"/>
        <w:numPr>
          <w:ilvl w:val="0"/>
          <w:numId w:val="0"/>
        </w:numPr>
        <w:spacing w:before="280" w:after="280"/>
        <w:jc w:val="center"/>
        <w:outlineLvl w:val="1"/>
        <w:rPr>
          <w:b/>
          <w:b/>
          <w:bCs/>
          <w:lang w:eastAsia="hu-HU"/>
        </w:rPr>
      </w:pPr>
      <w:r>
        <w:rPr>
          <w:b/>
          <w:bCs/>
          <w:lang w:eastAsia="hu-HU"/>
        </w:rPr>
        <w:t xml:space="preserve">Tóbiás közreműködésével, Geoffrey Hoppe csatornázásában </w:t>
      </w:r>
    </w:p>
    <w:p>
      <w:pPr>
        <w:pStyle w:val="Normal"/>
        <w:spacing w:before="280" w:after="280"/>
        <w:jc w:val="center"/>
        <w:rPr/>
      </w:pPr>
      <w:r>
        <w:rPr>
          <w:b/>
          <w:bCs/>
          <w:color w:val="000080"/>
          <w:lang w:eastAsia="hu-HU"/>
        </w:rPr>
        <w:t>Elhangzott a Bíbor Körben,</w:t>
      </w:r>
      <w:r>
        <w:rPr>
          <w:lang w:eastAsia="hu-HU"/>
        </w:rPr>
        <w:t xml:space="preserve">  </w:t>
      </w:r>
      <w:r>
        <w:rPr>
          <w:b/>
          <w:bCs/>
          <w:color w:val="000080"/>
          <w:lang w:eastAsia="hu-HU"/>
        </w:rPr>
        <w:t>2009. március 7-én</w:t>
      </w:r>
      <w:r>
        <w:rPr>
          <w:lang w:eastAsia="hu-HU"/>
        </w:rPr>
        <w:t xml:space="preserve"> </w:t>
      </w:r>
    </w:p>
    <w:p>
      <w:pPr>
        <w:pStyle w:val="Normal"/>
        <w:spacing w:before="280" w:after="280"/>
        <w:rPr/>
      </w:pPr>
      <w:hyperlink r:id="rId19">
        <w:r>
          <w:rPr>
            <w:rStyle w:val="InternetLink"/>
            <w:color w:val="0000FF"/>
            <w:u w:val="single"/>
            <w:lang w:eastAsia="hu-HU"/>
          </w:rPr>
          <w:t>www.crimsoncircle.com</w:t>
        </w:r>
      </w:hyperlink>
      <w:r>
        <w:rPr>
          <w:lang w:eastAsia="hu-HU"/>
        </w:rPr>
        <w:t xml:space="preserve"> </w:t>
      </w:r>
    </w:p>
    <w:p>
      <w:pPr>
        <w:pStyle w:val="Normal"/>
        <w:spacing w:before="280" w:after="280"/>
        <w:rPr>
          <w:lang w:eastAsia="hu-HU"/>
        </w:rPr>
      </w:pPr>
      <w:r>
        <w:rPr>
          <w:lang w:eastAsia="hu-HU"/>
        </w:rPr>
        <w:t xml:space="preserve">És ez így van, drága Shaumbra! Ezek a legjobb idők, és a legrosszabb idők! (nevetés) Ez a bölcsesség korszaka, valamint az ostobaság korszaka! </w:t>
      </w:r>
    </w:p>
    <w:p>
      <w:pPr>
        <w:pStyle w:val="Normal"/>
        <w:spacing w:before="280" w:after="280"/>
        <w:rPr>
          <w:lang w:eastAsia="hu-HU"/>
        </w:rPr>
      </w:pPr>
      <w:r>
        <w:rPr>
          <w:lang w:eastAsia="hu-HU"/>
        </w:rPr>
        <w:t xml:space="preserve">Vegyünk egy mély lélegzetet! </w:t>
      </w:r>
    </w:p>
    <w:p>
      <w:pPr>
        <w:pStyle w:val="Normal"/>
        <w:spacing w:before="280" w:after="280"/>
        <w:rPr>
          <w:lang w:eastAsia="hu-HU"/>
        </w:rPr>
      </w:pPr>
      <w:r>
        <w:rPr>
          <w:lang w:eastAsia="hu-HU"/>
        </w:rPr>
        <w:t xml:space="preserve">(szünet) </w:t>
      </w:r>
    </w:p>
    <w:p>
      <w:pPr>
        <w:pStyle w:val="Normal"/>
        <w:spacing w:before="280" w:after="280"/>
        <w:rPr>
          <w:lang w:eastAsia="hu-HU"/>
        </w:rPr>
      </w:pPr>
      <w:r>
        <w:rPr>
          <w:lang w:eastAsia="hu-HU"/>
        </w:rPr>
        <w:t xml:space="preserve">Ez a hiedelmek eposza, és a hitetlenség eposza. </w:t>
      </w:r>
    </w:p>
    <w:p>
      <w:pPr>
        <w:pStyle w:val="Normal"/>
        <w:spacing w:before="280" w:after="280"/>
        <w:rPr>
          <w:lang w:eastAsia="hu-HU"/>
        </w:rPr>
      </w:pPr>
      <w:r>
        <w:rPr>
          <w:lang w:eastAsia="hu-HU"/>
        </w:rPr>
        <w:t xml:space="preserve">Ez a fény évszaka, és a sötétség évszaka! </w:t>
      </w:r>
    </w:p>
    <w:p>
      <w:pPr>
        <w:pStyle w:val="Normal"/>
        <w:spacing w:before="280" w:after="280"/>
        <w:rPr>
          <w:lang w:eastAsia="hu-HU"/>
        </w:rPr>
      </w:pPr>
      <w:r>
        <w:rPr>
          <w:lang w:eastAsia="hu-HU"/>
        </w:rPr>
        <w:t xml:space="preserve">Ez a tavasz drága Shaumbra, a remény tavasza, ugyanakkor a kétségbeesés tele! </w:t>
      </w:r>
    </w:p>
    <w:p>
      <w:pPr>
        <w:pStyle w:val="Normal"/>
        <w:spacing w:before="280" w:after="280"/>
        <w:rPr>
          <w:lang w:eastAsia="hu-HU"/>
        </w:rPr>
      </w:pPr>
      <w:r>
        <w:rPr>
          <w:lang w:eastAsia="hu-HU"/>
        </w:rPr>
        <w:t xml:space="preserve">Minden dolog előttünk áll, és semmi sincs előttünk! </w:t>
      </w:r>
    </w:p>
    <w:p>
      <w:pPr>
        <w:pStyle w:val="Normal"/>
        <w:spacing w:before="280" w:after="280"/>
        <w:rPr>
          <w:lang w:eastAsia="hu-HU"/>
        </w:rPr>
      </w:pPr>
      <w:r>
        <w:rPr>
          <w:lang w:eastAsia="hu-HU"/>
        </w:rPr>
        <w:t xml:space="preserve">Mindannyian a felemelkedés tudatunkban vagyunk, ugyanakkor pedig örökre elvesztünk az időtlenségben! </w:t>
      </w:r>
    </w:p>
    <w:p>
      <w:pPr>
        <w:pStyle w:val="Normal"/>
        <w:spacing w:before="280" w:after="280"/>
        <w:rPr>
          <w:lang w:eastAsia="hu-HU"/>
        </w:rPr>
      </w:pPr>
      <w:r>
        <w:rPr>
          <w:lang w:eastAsia="hu-HU"/>
        </w:rPr>
        <w:t xml:space="preserve">Ezek Charles Dickens szavai – Saint-Germain segítségével (nevetés) – „A két város meséje” című regényéből idézve 1859-ből, azaz százötven évvel ezelőttről, ami ma, jelenlegi korszakunkban is nagyon időtálló, bár a címét talán át lehetne írni „A többszörös tudat meséjére”. </w:t>
      </w:r>
    </w:p>
    <w:p>
      <w:pPr>
        <w:pStyle w:val="Normal"/>
        <w:spacing w:before="280" w:after="280"/>
        <w:rPr>
          <w:lang w:eastAsia="hu-HU"/>
        </w:rPr>
      </w:pPr>
      <w:r>
        <w:rPr>
          <w:lang w:eastAsia="hu-HU"/>
        </w:rPr>
        <w:t xml:space="preserve">Ó, drága Shaumbra, hogy micsoda időkben élünk! Azért mondom mindezt többes szám első személyben, mert a legnagyobb részem veletek együtt itt tartózkodik a Földön. Ez a legutolsó üzeneteim egyike, ami ezen a módon kerül átadásra a Shaumbra csoport számára – amikor is egy részem egy másik nem fizikai dimenzióban tartózkodik, míg a másik részem pedig itt van veletek együtt a Földön. </w:t>
      </w:r>
    </w:p>
    <w:p>
      <w:pPr>
        <w:pStyle w:val="Normal"/>
        <w:spacing w:before="280" w:after="280"/>
        <w:rPr>
          <w:lang w:eastAsia="hu-HU"/>
        </w:rPr>
      </w:pPr>
      <w:r>
        <w:rPr>
          <w:lang w:eastAsia="hu-HU"/>
        </w:rPr>
        <w:t xml:space="preserve">Ezek valóban a legjobb idők, ugyanakkor pedig valóban a legnagyobb kihívást jelentő idők, amivel a Föld valaha is szembenézett. Akkor most mindannyian, emberként és szellemként egyaránt vegyünk egy mély lélegzetet, és ünnepeljük meg ezt a paradoxont, ünnepeljük meg azt, ahol most vagyunk, hiszen, ahogy ezt már oly sokszor hallottátok korábban is, éppen ezért választottátok azt, hogy most itt lesztek a Földön. </w:t>
      </w:r>
    </w:p>
    <w:p>
      <w:pPr>
        <w:pStyle w:val="Normal"/>
        <w:spacing w:before="280" w:after="280"/>
        <w:rPr>
          <w:lang w:eastAsia="hu-HU"/>
        </w:rPr>
      </w:pPr>
      <w:r>
        <w:rPr>
          <w:lang w:eastAsia="hu-HU"/>
        </w:rPr>
        <w:t xml:space="preserve">És ahogy ezt igen csak jól tudjátok, ez nehéz, kihívásokkal teli, és úgy tűnik, mintha semmi sem működne. A régi trükkök és a régi eszközök ajtón kívül kerültek, de akkor mi váltja fel őket? Minden előttünk áll – ahogy ezt Dickens is megírta. Minden eszköz, minden forrás, minden megoldás és minden válasz ott van előttünk, hiszen mi helyeztük el azokat oda egy nagyon is multidimenzionális módon. Mindezeket mi helyeztük oda hosszú idővel ezelőtt, anélkül, hogy tudtuk volna, hogy milyen is lesz ez a nap. </w:t>
      </w:r>
    </w:p>
    <w:p>
      <w:pPr>
        <w:pStyle w:val="Normal"/>
        <w:spacing w:before="280" w:after="280"/>
        <w:rPr>
          <w:lang w:eastAsia="hu-HU"/>
        </w:rPr>
      </w:pPr>
      <w:r>
        <w:rPr>
          <w:lang w:eastAsia="hu-HU"/>
        </w:rPr>
        <w:t xml:space="preserve">Ugyanakkor meg volt bennünk az a bölcsesség, hogy odategyük ezeket az Új Energiás eszközöket anélkül, hogy tudtuk volna, mik is ezek. Anélkül, hogy pontosan tudtuk volna, hogy mi lesz az, amit meg kell tennünk, bár azt tudtuk, hogy ez megtehető. Anélkül, hogy manipulálnunk kellett volna, vagy le kellett volna gyártanunk egy meghatározott eszközt, szerszámot vagy rendszert, illetve struktúrát, azzal tisztában voltunk, hogy ezekben az időkben, amikor az utunk során eljutunk erre a helyre, ezek az eszközök meg fognak jelenni, nagyon is helyénvalóak lesznek, és mindegyikük Új Energiás lesz, nem pedig Régi Energiás. </w:t>
      </w:r>
    </w:p>
    <w:p>
      <w:pPr>
        <w:pStyle w:val="Normal"/>
        <w:spacing w:before="280" w:after="280"/>
        <w:rPr>
          <w:lang w:eastAsia="hu-HU"/>
        </w:rPr>
      </w:pPr>
      <w:r>
        <w:rPr>
          <w:lang w:eastAsia="hu-HU"/>
        </w:rPr>
        <w:t xml:space="preserve">Nincs előttünk semmi. Semmi sincs az asztalunkon, mivel hajlamosak vagyunk arra, hogy visszanyúljunk a történelemhez, hogy visszamenjünk az időben és előhúzzuk onnan mindazt, amit már korábban megtanultunk, és azt tegyük az asztalunkra a kétségbeesés és a kihívás telén. De ezek nem működnek. Többé már nem érvényesek. És ahogy ezt Kuthumi mondta elmúlt Shoudunk alkalmával, valójában senki sem tud semmit. Tehát asztalunk üres, semmi sincs rajta, legalábbis a múltunkból. Mindaz, ami jelenleg az asztalon van… az összes ajándék, bőség, eszköz, bölcsesség és remény….ez mind az újból származik, önmagunkból ered, azokból a potenciálokból, amit a jövőbeli időben teremtünk – és ez mind rajta van az asztalunkon. </w:t>
      </w:r>
    </w:p>
    <w:p>
      <w:pPr>
        <w:pStyle w:val="Normal"/>
        <w:spacing w:before="280" w:after="280"/>
        <w:rPr>
          <w:lang w:eastAsia="hu-HU"/>
        </w:rPr>
      </w:pPr>
      <w:r>
        <w:rPr>
          <w:lang w:eastAsia="hu-HU"/>
        </w:rPr>
        <w:t xml:space="preserve">Időnként nehéz ezt meglátni, mivel nem hasonlít a múltra. Nem úgy működik, mint a múlt. Nem rendelkezik a múlt logikájával – Hála Istennek! Ez teljesen más, és ez itt van. </w:t>
      </w:r>
    </w:p>
    <w:p>
      <w:pPr>
        <w:pStyle w:val="Normal"/>
        <w:numPr>
          <w:ilvl w:val="0"/>
          <w:numId w:val="0"/>
        </w:numPr>
        <w:spacing w:before="280" w:after="280"/>
        <w:outlineLvl w:val="0"/>
        <w:rPr>
          <w:b/>
          <w:b/>
          <w:bCs/>
          <w:kern w:val="2"/>
          <w:lang w:eastAsia="hu-HU"/>
        </w:rPr>
      </w:pPr>
      <w:r>
        <w:rPr>
          <w:b/>
          <w:bCs/>
          <w:kern w:val="2"/>
          <w:lang w:eastAsia="hu-HU"/>
        </w:rPr>
        <w:t xml:space="preserve">Tudatosság a Kvantumugrást követően </w:t>
      </w:r>
    </w:p>
    <w:p>
      <w:pPr>
        <w:pStyle w:val="Normal"/>
        <w:spacing w:before="280" w:after="280"/>
        <w:rPr>
          <w:lang w:eastAsia="hu-HU"/>
        </w:rPr>
      </w:pPr>
      <w:r>
        <w:rPr>
          <w:lang w:eastAsia="hu-HU"/>
        </w:rPr>
        <w:t xml:space="preserve">2007. szeptemberében az emberiség átlépett egy igen jelentős határon. Ezt nevezzük a Kvantumugrásnak. Egy pillanatra nézzetek csak vissza rá! Vessetek egy pillantást arra, hogy az életetek mennyire megváltozott azóta! Nézzétek csak meg, hogy a világ mekkorát változott nem egészen két év alatt! Nézzétek csak meg a piacokat, a kormányokat és az egyházakat! Vessetek egy pillantást az emberiség tudatosságára! Nem olyan, mint régen. És mindez a Kvantumugrást követően alig egy pár hónap alatt következett be! </w:t>
      </w:r>
    </w:p>
    <w:p>
      <w:pPr>
        <w:pStyle w:val="Normal"/>
        <w:spacing w:before="280" w:after="280"/>
        <w:rPr>
          <w:lang w:eastAsia="hu-HU"/>
        </w:rPr>
      </w:pPr>
      <w:r>
        <w:rPr>
          <w:lang w:eastAsia="hu-HU"/>
        </w:rPr>
        <w:t xml:space="preserve">Tudtátok, hogy ez lesz. Tudtuk, hogy ez lesz. A mi oldalunkról meg tudjuk mérni és képesek vagyunk követni az emberiség tudatosságát. Látjuk annak emelkedéseit és hanyatlásait! Látjuk a kiterjedését. Láttuk, ahogy minden felgyorsult – elképesztő iramban zajlott, és ti is visszatekinthettek, és láthatjátok, hogy milyen gyorsan történtek a dolgok – majd akkor bekövetkezett a kvantumugrás. </w:t>
      </w:r>
    </w:p>
    <w:p>
      <w:pPr>
        <w:pStyle w:val="Normal"/>
        <w:spacing w:before="280" w:after="280"/>
        <w:rPr>
          <w:lang w:eastAsia="hu-HU"/>
        </w:rPr>
      </w:pPr>
      <w:r>
        <w:rPr>
          <w:lang w:eastAsia="hu-HU"/>
        </w:rPr>
        <w:t xml:space="preserve">A Föld lakosságának a túlnyomó részének fogalma sincs erről a 2007. szeptemberi dátumról. Sejtelmük sincs róla, hogy volt ez a dolog, amit Kvantumgrásnak nevezünk, mégis ezt élik meg manapság. Ti tisztában voltatok vele, hogy ez be fog következni. Tudatában voltatok ennek, jóval azt megelőzően, hogy egyáltalán kiejtettük volna a Kvantumugrás szót a szánkon, vagy mielőtt megmondtuk volna nektek ennek a tudati ugrásnak az időpontját. Több ezer éve tudatában voltatok ennek. Tudtátok, hogy ez be fog következni, és hoztatok egy nagyon is tudatás választást arról, hogy inkarnálódtok, és itt lesztek a Földön ebben az időszakban. </w:t>
      </w:r>
    </w:p>
    <w:p>
      <w:pPr>
        <w:pStyle w:val="Normal"/>
        <w:spacing w:before="280" w:after="280"/>
        <w:rPr>
          <w:lang w:eastAsia="hu-HU"/>
        </w:rPr>
      </w:pPr>
      <w:r>
        <w:rPr>
          <w:lang w:eastAsia="hu-HU"/>
        </w:rPr>
        <w:t xml:space="preserve">Ezek a legjobb idők, drága Shaumbra, máskülönben én, Tóbiás sem térnék ide vissza örömmel és ünnepléssel, és persze kihívásokkal és időnként zavarodottan, ami oly könnyen megesik az emberekkel. De nem térnék ám vissza ezekben az időkben, ha nem ugyanolyan álmaim lennének, mint nektek, ha nem ugyanazt a remény érezném az emberiség számára, mint ti magatok, és ha nem ugyanazok a meglátásaim lennének az eljövendőről, mint nektek. </w:t>
      </w:r>
    </w:p>
    <w:p>
      <w:pPr>
        <w:pStyle w:val="Normal"/>
        <w:spacing w:before="280" w:after="280"/>
        <w:rPr>
          <w:lang w:eastAsia="hu-HU"/>
        </w:rPr>
      </w:pPr>
      <w:r>
        <w:rPr>
          <w:lang w:eastAsia="hu-HU"/>
        </w:rPr>
        <w:t xml:space="preserve">Jaj, oly sokszor a bolondját járatjátok magatokkal… de még milyen gyakran! Azt mondjátok magatoknak, hogy örökre belevesztetek ebbe az időtlenségbe. Néha még olyanokat is mondtok magatoknak, hogy arra vártok, hogy a földönkívüliek felbukkanjanak fém űrhajóikkal, és irányt mutassanak nektek. Tudom….tudom. Van, hogy a legsebezhetőbb pillanataitokban páran azt gondoljátok: -”Megvárjuk azokat a távoli, messzi hatalmas intelligens lényeket, akik majd eljönnek és megmentenek!” De drága Shaumbra, újra elmondom, hogy ti magatok vagytok ezek a távoli hatalmas lények. Az te vagy a jövőbeli potenciálból, te, aki már eljutottál oda, ahova el akartál jutni választásod szerint, és te térsz vissza ebbe a Most pillanatába, az asztalra téve a bölcsességedet, a tisztaságodat; az asztalra téve a tudásodat arról, hogy ez már elvégeztetett; az asztalra téve mélyreható bölcsességedet arról, hogy ez nem számít. Nem ám! </w:t>
      </w:r>
    </w:p>
    <w:p>
      <w:pPr>
        <w:pStyle w:val="Normal"/>
        <w:spacing w:before="280" w:after="280"/>
        <w:rPr>
          <w:lang w:eastAsia="hu-HU"/>
        </w:rPr>
      </w:pPr>
      <w:r>
        <w:rPr>
          <w:lang w:eastAsia="hu-HU"/>
        </w:rPr>
        <w:t xml:space="preserve">Egy páran közületek – kevesen, nem sokan – azokra a lényekre vártok, akik a föld alatt élnek már több tízezer éve. Arra vártok, hogy felbukkanjanak a Föld felszínén és átadják a bölcsességüket. Hát ha olyan okosak volnának, akkor már rég itt lennének!(nevetés) Amire valójában vársz, az egy olyan részed, amelyik el lett temetve mélyre, az a részed, aki nagyon is jól tudja, hogy ki vagy, az a részed, akik tudja, hogy te is Isten Vagy, és aki a föld mélyére lett helyezve, temetve és rejtve, és aki ott várakozik. Tehát te magad vagy az, aki feljössz a föld mélyéből. </w:t>
      </w:r>
    </w:p>
    <w:p>
      <w:pPr>
        <w:pStyle w:val="Normal"/>
        <w:spacing w:before="280" w:after="280"/>
        <w:rPr>
          <w:lang w:eastAsia="hu-HU"/>
        </w:rPr>
      </w:pPr>
      <w:r>
        <w:rPr>
          <w:lang w:eastAsia="hu-HU"/>
        </w:rPr>
        <w:t xml:space="preserve">Ne várjatok több milliós létezők csapatára, akik a föld alatt élnek, fürdés és szappan nélkül, hogy majd ők fogják megmenteni az emberiséget! A te részed az, aki most előjön, hiszen ezek valóban a legjobb idők, és néhányak számára pedig valóban a legrosszabb idők. </w:t>
      </w:r>
    </w:p>
    <w:p>
      <w:pPr>
        <w:pStyle w:val="Normal"/>
        <w:spacing w:before="280" w:after="280"/>
        <w:rPr>
          <w:lang w:eastAsia="hu-HU"/>
        </w:rPr>
      </w:pPr>
      <w:r>
        <w:rPr>
          <w:lang w:eastAsia="hu-HU"/>
        </w:rPr>
        <w:t xml:space="preserve">A Föld keresztül megy a maga változásain, az emberiség pedig keresztül megy a maga felemelkedési folyamatán, és ez káosznak és nehéznek tűnik. És olyan nagyon könnyű beragadni ebbe az egészbe. Olyan nagyon könnyű visszatérni erre a régi helyre, erre a meglehetősen halványan pislákoló helyre, erre az ösztönzést nagyon is nélkülöző helyre, amit elmének neveznek. A válaszok keresése közepette, múltatok és történetetek keresése közepette azt kérdezitek: -„Most mihez kezdjek? Milyen trükköt szedjek elő? Mi is volt az, ami tíz élettel ezelőtt működött? Mi volt az, ami egy élettel ezelőtt működött?” Ez most már nem fog működni, drága Shaumbra. Más időket élünk! </w:t>
      </w:r>
    </w:p>
    <w:p>
      <w:pPr>
        <w:pStyle w:val="Normal"/>
        <w:spacing w:before="280" w:after="280"/>
        <w:rPr>
          <w:lang w:eastAsia="hu-HU"/>
        </w:rPr>
      </w:pPr>
      <w:r>
        <w:rPr>
          <w:lang w:eastAsia="hu-HU"/>
        </w:rPr>
        <w:t xml:space="preserve">És ahogy ezt Cauldre és Linda is ma említette korábban, soha nem fogsz tudni visszamenni. Soha nem fogsz tudni visszamenni. A Föld soha többé nem lesz már ugyanaz. De hát nem ezt kértétek? Hát nem ezért imádkoztatok akkoriban, amikor még szokásotok volt imádkozni? Hát nem ez élt a képzeletetekben? </w:t>
      </w:r>
    </w:p>
    <w:p>
      <w:pPr>
        <w:pStyle w:val="Normal"/>
        <w:spacing w:before="280" w:after="280"/>
        <w:rPr/>
      </w:pPr>
      <w:r>
        <w:rPr>
          <w:b/>
          <w:bCs/>
          <w:i/>
          <w:iCs/>
          <w:lang w:eastAsia="hu-HU"/>
        </w:rPr>
        <w:t> </w:t>
      </w:r>
      <w:r>
        <w:rPr>
          <w:b/>
          <w:bCs/>
          <w:i/>
          <w:iCs/>
          <w:lang w:eastAsia="hu-HU"/>
        </w:rPr>
        <w:br/>
        <w:t>Ami előttünk áll</w:t>
      </w:r>
      <w:r>
        <w:rPr>
          <w:lang w:eastAsia="hu-HU"/>
        </w:rPr>
        <w:t xml:space="preserve"> </w:t>
      </w:r>
    </w:p>
    <w:p>
      <w:pPr>
        <w:pStyle w:val="Normal"/>
        <w:spacing w:before="280" w:after="280"/>
        <w:rPr>
          <w:lang w:eastAsia="hu-HU"/>
        </w:rPr>
      </w:pPr>
      <w:r>
        <w:rPr>
          <w:lang w:eastAsia="hu-HU"/>
        </w:rPr>
        <w:t xml:space="preserve">Drága Shaumbra, ahogy ezt Saint-Germain is elmondta nemrégiben nektek, az előttünk álló pár év igen csak kihívásokkal teli és nehéz lesz némelyek számára, ugyanakkor mások számára pedig pihe könnyű, szentséges és áldott lesz. Meg lesznek a napjaitok… lesznek hatalmas reménnyel teli napjaitok, és lesznek kétségbeesett napjaitok. Lesznek fénnyel teli napjaitok, és lesznek sötétséggel teli napjaitok. Ebben az előttetek álló pár évben lesznek olyan időszakok, amikor azok, akik a legközelebb álltak hozzátok, és a legkedvesebbek voltak a számotokra, elárulnak majd benneteket. És ez nem számít. </w:t>
      </w:r>
    </w:p>
    <w:p>
      <w:pPr>
        <w:pStyle w:val="Normal"/>
        <w:spacing w:before="280" w:after="280"/>
        <w:rPr>
          <w:lang w:eastAsia="hu-HU"/>
        </w:rPr>
      </w:pPr>
      <w:r>
        <w:rPr>
          <w:lang w:eastAsia="hu-HU"/>
        </w:rPr>
        <w:t xml:space="preserve">Lesznek olyan időszakok az életetekben, amikor elképesztő, pazar bőségben fogtok majd élni, és minden áramlani fog, és az ajándékok gyorsabb iramban fognak érkezni hozzád, mint ahogy képes lennél azokat elfogadni. Aztán lesznek olyan időszakok is, amikor néhányan közületek, nem mindannyian, de néhányan mindent elveszítetek majd, amiről azt gondoljátok, hogy az a tiétek. És ez nem számít! </w:t>
      </w:r>
    </w:p>
    <w:p>
      <w:pPr>
        <w:pStyle w:val="Normal"/>
        <w:spacing w:before="280" w:after="280"/>
        <w:rPr>
          <w:lang w:eastAsia="hu-HU"/>
        </w:rPr>
      </w:pPr>
      <w:r>
        <w:rPr>
          <w:lang w:eastAsia="hu-HU"/>
        </w:rPr>
        <w:t xml:space="preserve">Sokan keresztül mentek majd a legmélyebb, legnagyobb kihívásokat állító és legsötétebb spirituális krízisen az összes eddigi földi életetek közül, amit ebben a testben fogtok végigcsinálni. Beszéltem már erről nektek tavaly júniusban Sedonában a Kryon Konferencián, és egy páran pontosan tudjátok, hogy most itt miről is beszélek – ez egy olyan spirituális krízis, ami semmihez sem fogható. Ó, na persze megtanultatok kezelni már néhány krízist az életetekben. Megtanultátok kezelni, legalábbis nagy részben az egészségbeli és érzelmi kríziseket. És azt mondjátok magatoknak: -„Tudom, hogy el tudok bánni vele. Tudom, hogy képes vagyok keresztül menni rajta, amennyiben lélegzem, és nagyon behúzom a nyakam. Akkor keresztül tudok jutni rajta.” De ez a spirituális krízis, amiről mi beszélünk, teljesen más, mint eddig bármelyik is, sötétebb, mint eddig bármelyik is, és sokkal ijesztőbb és rémisztőbb, mint eddig bármelyik is! </w:t>
      </w:r>
    </w:p>
    <w:p>
      <w:pPr>
        <w:pStyle w:val="Normal"/>
        <w:spacing w:before="280" w:after="280"/>
        <w:rPr>
          <w:lang w:eastAsia="hu-HU"/>
        </w:rPr>
      </w:pPr>
      <w:r>
        <w:rPr>
          <w:lang w:eastAsia="hu-HU"/>
        </w:rPr>
        <w:t xml:space="preserve">És ezzel egyidőben meglesz a spirituális megvilágosodottságotok. Magát a „spirituális” szót sem kedvelem már, mivel régi a szájíze. Önmagad, a tudatod megvilágosodik, úgy, ahogy ezt eddig még soha sem tapasztaltad. És ez nem számít. </w:t>
      </w:r>
    </w:p>
    <w:p>
      <w:pPr>
        <w:pStyle w:val="Normal"/>
        <w:spacing w:before="280" w:after="280"/>
        <w:rPr>
          <w:lang w:eastAsia="hu-HU"/>
        </w:rPr>
      </w:pPr>
      <w:r>
        <w:rPr>
          <w:lang w:eastAsia="hu-HU"/>
        </w:rPr>
        <w:t xml:space="preserve">Lesznek meglátásaid, hasonlóan ahhoz, amiről Cauldre, Linda, Aandrah és On mesélt ma korábban, amikor olyannyira multidimenzionális leszel, hogy az kibillent majd téged. Azért fogsz kibillenni, mert a régi emberi mérő rendszerek még mindig megpróbálnak téged – hogy is mondjam csak – nagyon lineárisan és egysíkúan tartani. Tested, elméd és szellemed régi mérésre vonatkozó és figyelő rendszere megpróbál téged egyensúlyban tartani ebben a rendkívül merev 3D-s valóságban/illúzióban. De amint multidimenzionális inkarnációddá válsz, mialatt ebben a testben, elmében és szellemben tartózkodsz, ez ki fog téged billenteni. Igencsak meg fogja zavarni a tájékozódásodat, tájolásodat, mert olyan energiák érkeznek majd olyan helyekről, amiket eddig még soha sem tapasztaltál meg, még az életek közötti nem fizikai időszakok során sem. </w:t>
      </w:r>
    </w:p>
    <w:p>
      <w:pPr>
        <w:pStyle w:val="Normal"/>
        <w:spacing w:before="280" w:after="280"/>
        <w:rPr>
          <w:lang w:eastAsia="hu-HU"/>
        </w:rPr>
      </w:pPr>
      <w:r>
        <w:rPr>
          <w:lang w:eastAsia="hu-HU"/>
        </w:rPr>
        <w:t xml:space="preserve">Meg fogod tapasztalni az Új Energiát, ami olyan nagyon más. Még csak meg sem lehet határozni a Régi Energiás módon. Ezen a ponton nem rendelkezik leírással, kivéve az „Új Energia” megnevezéssel, mert ez teljesen másmilyen. </w:t>
      </w:r>
    </w:p>
    <w:p>
      <w:pPr>
        <w:pStyle w:val="Normal"/>
        <w:spacing w:before="280" w:after="280"/>
        <w:rPr>
          <w:lang w:eastAsia="hu-HU"/>
        </w:rPr>
      </w:pPr>
      <w:r>
        <w:rPr>
          <w:lang w:eastAsia="hu-HU"/>
        </w:rPr>
        <w:t xml:space="preserve">Lesznek olyan tapasztalásaid az életedben, amikor nagyon sötétnek tűnnek majd a napok, míg más napok pedig csillogóak és ragyogóak lesznek, és tudod te miről is beszélek most, nem igaz? Hiszen éppen most mész ezen keresztül. Megtapasztalod a legjobb időket és a legrosszabb időket, miközben ebben a testben tartózkodsz. És ez nem számít. </w:t>
      </w:r>
    </w:p>
    <w:p>
      <w:pPr>
        <w:pStyle w:val="Normal"/>
        <w:spacing w:before="280" w:after="280"/>
        <w:rPr>
          <w:lang w:eastAsia="hu-HU"/>
        </w:rPr>
      </w:pPr>
      <w:r>
        <w:rPr>
          <w:lang w:eastAsia="hu-HU"/>
        </w:rPr>
        <w:t xml:space="preserve">Lesznek olyan időszakok, drága barátaim, amikor egészségügyi krízist éltek át, és ez megrémíti majd titeket, mert úgy fogjátok érezni, hogy a halál kopogtat az ajtótokon. Azon fogsz majd töprengeni, hogy mi lehet veled a baj, a tested miért is árult el téged? Miért adja meg magát? Létezik vajon egy nálad hatalmasabb erő – még ha az a te részed is, ami hatalmasabb nálad – és aki most hazahív téged? Valóban a test lenne az élet hatalma, kontrollja és Istene? Tényleg a test az, aki eldönti a hogyant, a mikort és azt is, hogy hova fogsz menni? </w:t>
      </w:r>
    </w:p>
    <w:p>
      <w:pPr>
        <w:pStyle w:val="Normal"/>
        <w:spacing w:before="280" w:after="280"/>
        <w:rPr>
          <w:lang w:eastAsia="hu-HU"/>
        </w:rPr>
      </w:pPr>
      <w:r>
        <w:rPr>
          <w:lang w:eastAsia="hu-HU"/>
        </w:rPr>
        <w:t xml:space="preserve">Szóval egészségbeli krízisek érnek utol benneteket, ami arra késztet majd, hogy rátekints az egész életedre, és tűnődésre késztet annak kapcsán, hogy mit is teszel. És ezek az egészségbeli krízisek ismételten beindítanak majd egy spirituális és érzelmi krízist, annak kapcsán, hogy neked egy spirituálisan fejlett lénynek kellene lenned. Akkor hogyan is lehetsz egyáltalán beteg? Miért is jönne az utadba egy rák, egy cukorbetegség, sőt akár egy megfázás vagy egy influenza is, ha ennyire tökéletes vagy? </w:t>
      </w:r>
    </w:p>
    <w:p>
      <w:pPr>
        <w:pStyle w:val="Normal"/>
        <w:spacing w:before="280" w:after="280"/>
        <w:rPr>
          <w:lang w:eastAsia="hu-HU"/>
        </w:rPr>
      </w:pPr>
      <w:r>
        <w:rPr>
          <w:lang w:eastAsia="hu-HU"/>
        </w:rPr>
        <w:t xml:space="preserve">És lesznek olyan egyéb pillanatok is az életedben ezekben az elképesztő időkben, amikor olyan valamivel fognak diagnosztizálni, ami életveszélyesnek fog tűnni, ugyanakkor egy szempillantás alatt, önmagad szeretetével, és a tested feletti választásod következtében ez a feltételezett betegség és egyensúlytalanság egyszerűen kiöblítésre kerül a rendszeredből. És ez olyannyira zavarba ejti majd az orvosokat, hogy nem is akarnak erről veled beszélni, mert egy anomáliának tartanak. Nem illesz bele a könyveikbe, a leírásaikba és a struktúráikba, mert valami olyan történik veled, ami ezektől teljesen eltér, ezért aztán elbocsátanak, elutasítanak téged. De amikor majd visszatérnek a csendes terükbe, az otthonukba, azon fognak töprengeni, hogy mi is történt. </w:t>
      </w:r>
    </w:p>
    <w:p>
      <w:pPr>
        <w:pStyle w:val="Normal"/>
        <w:spacing w:before="280" w:after="280"/>
        <w:rPr>
          <w:lang w:eastAsia="hu-HU"/>
        </w:rPr>
      </w:pPr>
      <w:r>
        <w:rPr>
          <w:lang w:eastAsia="hu-HU"/>
        </w:rPr>
        <w:t xml:space="preserve">Ezek a legjobb idők, és ezek a legrosszabb idők! És ami a legfontosabb, ez nem számít! </w:t>
      </w:r>
    </w:p>
    <w:p>
      <w:pPr>
        <w:pStyle w:val="Normal"/>
        <w:spacing w:before="280" w:after="280"/>
        <w:rPr/>
      </w:pPr>
      <w:r>
        <w:rPr>
          <w:lang w:eastAsia="hu-HU"/>
        </w:rPr>
        <w:t> </w:t>
      </w:r>
      <w:r>
        <w:rPr>
          <w:lang w:eastAsia="hu-HU"/>
        </w:rPr>
        <w:br/>
      </w:r>
      <w:r>
        <w:rPr>
          <w:b/>
          <w:bCs/>
          <w:i/>
          <w:iCs/>
          <w:lang w:eastAsia="hu-HU"/>
        </w:rPr>
        <w:t>Nem számít</w:t>
      </w:r>
      <w:r>
        <w:rPr>
          <w:lang w:eastAsia="hu-HU"/>
        </w:rPr>
        <w:t xml:space="preserve"> </w:t>
      </w:r>
    </w:p>
    <w:p>
      <w:pPr>
        <w:pStyle w:val="Normal"/>
        <w:spacing w:before="280" w:after="280"/>
        <w:rPr>
          <w:lang w:eastAsia="hu-HU"/>
        </w:rPr>
      </w:pPr>
      <w:r>
        <w:rPr>
          <w:lang w:eastAsia="hu-HU"/>
        </w:rPr>
        <w:t xml:space="preserve">Kevesebb, mint két hete leültünk egy, a világ minden részéről érkező Shaumbra csoporttal egy vortexben – egy valódi vortexben – amit a Nagy Piramisnak neveznek. Nem csak azért, mert ez egy olyan vortex, ami összhangban van hálókkal, ley vonalakkal és ilyen dolgokkal, hanem azért, mert ez az emberiség számára egy vortex lett. A tudatosság segítette ennek az erőteljes vortexnek a megteremtését. Lenyomatot képez az emberek emlékezetében és tudatában a világ minden részén. Néhány papírpénzen is rajta található a lenyomata. Ez egy olyan látomás és kép, amit az emberiség nagy része lát és ismer. És miközben ezzel a Shaumbra csoporttal ott üldögéltünk a belső kamrában az élet rejtelmeiről beszélgetve, sor került az élet nagy titkainak feltárására. </w:t>
      </w:r>
    </w:p>
    <w:p>
      <w:pPr>
        <w:pStyle w:val="Normal"/>
        <w:spacing w:before="280" w:after="280"/>
        <w:rPr>
          <w:lang w:eastAsia="hu-HU"/>
        </w:rPr>
      </w:pPr>
      <w:r>
        <w:rPr>
          <w:lang w:eastAsia="hu-HU"/>
        </w:rPr>
        <w:t xml:space="preserve">Azt mondtuk ennek a csoportnak, hogy ez egyáltalán nem számít. És éreztünk némi bánatot, szomorúságot és hitetlenséget a csoporton belül. –„Mit értesz ezen Tóbiás?” – hallottam kérdésüket. –„Mit értesz ezalatt, hogy ez nem számít? Hiszen azért vagyok most itt ebben az életben, mert igenis számít. Az a feladatom, hogy az Új Energia Szabványa legyek, mert ez számít. Küldetést teljesítek. Nem érted Tóbiás? Küldetést teljesítek. Annak ellenére, hogy pokolian elveszett vagyok, küldetést teljesítek. (nevetés) Mindent elveszítettem menet közben, már azt sem tudom, hogy mit teszek, még csak azt sem tudom, hogy ki vagyok, de ez egy pokoli küldetés, Tóbiás! Ez egy pokoli küldetés! Mit értesz ezen, hogy ez nem számít?” </w:t>
      </w:r>
    </w:p>
    <w:p>
      <w:pPr>
        <w:pStyle w:val="Normal"/>
        <w:spacing w:before="280" w:after="280"/>
        <w:rPr>
          <w:lang w:eastAsia="hu-HU"/>
        </w:rPr>
      </w:pPr>
      <w:r>
        <w:rPr>
          <w:lang w:eastAsia="hu-HU"/>
        </w:rPr>
        <w:t xml:space="preserve">Szinte olyan volt, mintha valamit elvettem volna tőlük – egyfajta szenvedélyt, célt. Nem számít – mondtam ennek a csoportnak. Tényleg nem. Miért? Mert már ott vagytok. Beszéltünk már erről korábban. Már megérkeztetek oda, ahova meg akartatok érkezni, legyen az bárhol is. Néhányan azt mondtátok Saint-Germainnek, hogy ti a felemelkedést választottátok. Tehát, fel is emelkedtetek. Ott vagytok! Most pedig mindössze megtapasztaljátok, hogy milyen is oda eljutni. Ez azért nem számít, drága Shaumbra, mert ez annyira természetes, és ez olyannyira a részetek – ez a kiterjedési vagy fejlődési folyamat, vagy nevezzétek, ahogy akarjátok. Már most ott vagytok. </w:t>
      </w:r>
    </w:p>
    <w:p>
      <w:pPr>
        <w:pStyle w:val="Normal"/>
        <w:spacing w:before="280" w:after="280"/>
        <w:rPr>
          <w:lang w:eastAsia="hu-HU"/>
        </w:rPr>
      </w:pPr>
      <w:r>
        <w:rPr>
          <w:lang w:eastAsia="hu-HU"/>
        </w:rPr>
        <w:t xml:space="preserve">Már akkor ott voltatok, amikor keresztül jöttetek a Tűzfüggönyön, és átéltétek minden egyes életetek minden létező potenciálját, fizikait és nem fizikait is beleértve, mindazt, amit valaha is gondolhattok, mindazt, amit valaha is megtehettek, ennek összes alpotenciáljával együtt, továbbá ezen alpotenciálok alpotenciáljaival egyetemben. Már megérkeztetek. Tehát ez valóban nem számít. Egyáltalán nem számít. </w:t>
      </w:r>
    </w:p>
    <w:p>
      <w:pPr>
        <w:pStyle w:val="Normal"/>
        <w:spacing w:before="280" w:after="280"/>
        <w:rPr>
          <w:lang w:eastAsia="hu-HU"/>
        </w:rPr>
      </w:pPr>
      <w:r>
        <w:rPr>
          <w:lang w:eastAsia="hu-HU"/>
        </w:rPr>
        <w:t xml:space="preserve">Tudom, hogy ez fáj. –„Nos, akkor miért is kellene felkelnem reggelente? Miért is kellene egyáltalán megpróbálnom?” – Teljesen igazad van- Miért is kellene? (nevetés) Miért is kellene tovább küzdened? Nem kellene - valójában ez nem számít. Nem számít. „Miért is kell az egész Földet a vállaimon cipelnem az emberiség összes terhével és energiájával együtt?” Nem kellene. Le kellene azt tenned. Nem számít. Ők rendben lesznek. </w:t>
      </w:r>
    </w:p>
    <w:p>
      <w:pPr>
        <w:pStyle w:val="Normal"/>
        <w:spacing w:before="280" w:after="280"/>
        <w:rPr>
          <w:lang w:eastAsia="hu-HU"/>
        </w:rPr>
      </w:pPr>
      <w:r>
        <w:rPr>
          <w:lang w:eastAsia="hu-HU"/>
        </w:rPr>
        <w:t xml:space="preserve">Nem mindenki azt választotta, amit te. Nem mindenki választotta azt, hogy felemelkedik, vagy hogy megvilágosodik, sőt még csak azt sem, hogy legalább legyen egy jó napja! (nevetés) De ez sem számít, hiszen előbb vagy utóbb ők is megteszik – vagy talán nem. Nem számít. Egy nagyon is szent és személyes folyamaton mennek keresztül. Ha belevesznek, ha totálisan elvesznek is, nem számít, mert meg fogják találni magukat. Elveszett létállapotukban magukra találnak majd. </w:t>
      </w:r>
    </w:p>
    <w:p>
      <w:pPr>
        <w:pStyle w:val="Normal"/>
        <w:spacing w:before="280" w:after="280"/>
        <w:rPr>
          <w:lang w:eastAsia="hu-HU"/>
        </w:rPr>
      </w:pPr>
      <w:r>
        <w:rPr>
          <w:lang w:eastAsia="hu-HU"/>
        </w:rPr>
        <w:t xml:space="preserve">Nem számít, hogy saját tudatuk börtönébe zárva tengődnek – vagy akár te is ott vergődsz. Nem számít, mert előbb vagy utóbb, ahogy a hírhedt, illusztris és grandiózus Adamus Saint-Germain a saját kristály csapdájába ragadt, a létező legnagyobb egyszerűséggel, amit csak el tudsz képzelni felismerte: „Ha belevittem magam ebbe, akkor ki is tudom innen juttatni magam. Ha megteremtettem a saját börtönöm illúzióját, akkor a szabadságom illúzióját is megteremthetem.” Ez nem számít Shaumbra. </w:t>
      </w:r>
    </w:p>
    <w:p>
      <w:pPr>
        <w:pStyle w:val="Normal"/>
        <w:spacing w:before="280" w:after="280"/>
        <w:rPr>
          <w:lang w:eastAsia="hu-HU"/>
        </w:rPr>
      </w:pPr>
      <w:r>
        <w:rPr>
          <w:lang w:eastAsia="hu-HU"/>
        </w:rPr>
        <w:t xml:space="preserve">Milyen ennél nagyszerűbb dolgot mondhattunk volna a piramisban annál, hogy ez nem számít? Mekkora szomorúságot is éreztünk ebben a csoportban azoknál, akik küldetést teljesítenek itt, akik itt vannak, és az áramlattal szemben küzdenek, és azoknál, akik itt vannak, és a saját játszmáikat játsszák, a saját folyamataikon mennek keresztül. Ez nem számít. </w:t>
      </w:r>
    </w:p>
    <w:p>
      <w:pPr>
        <w:pStyle w:val="Normal"/>
        <w:spacing w:before="280" w:after="280"/>
        <w:rPr>
          <w:lang w:eastAsia="hu-HU"/>
        </w:rPr>
      </w:pPr>
      <w:r>
        <w:rPr>
          <w:lang w:eastAsia="hu-HU"/>
        </w:rPr>
        <w:t xml:space="preserve">Menjetek át a játszmáitokon, és menjetek keresztül a folyamatokon, hiszen a végén úgyis minden rendben lesz. Ezt megmondhatom. Én is lejártam egy jó pár mérföldet a ti cipőtökben. Tudom milyen az, amikor abszolút eggyé válsz az Énnel, amikor abszolút szerelembe esel az Énnel, szerelmes leszel saját magadba, és amikor hirtelen rádöbbensz: -„Nem számít. Vagyok, Aki Vagyok. Mindig és voltam, és mindig is leszek! Nem számít” </w:t>
      </w:r>
    </w:p>
    <w:p>
      <w:pPr>
        <w:pStyle w:val="Normal"/>
        <w:spacing w:before="280" w:after="280"/>
        <w:rPr>
          <w:lang w:eastAsia="hu-HU"/>
        </w:rPr>
      </w:pPr>
      <w:r>
        <w:rPr>
          <w:lang w:eastAsia="hu-HU"/>
        </w:rPr>
        <w:t xml:space="preserve">Emlékszem, amikor utam során, felemelkedésem végső ráébredésében arra gondoltam, hogy bárcsak visszamehetnék az időben, és elmondhatnám magamnak, hogy ez nem számít, mert akkor nyugodtan élvezhettem volna odáig való eljutásom teljes utazását. És tudjátok mi történt? Visszamentem. Teljesen visszatértem magamhoz, mindahhoz, amit valaha is tettem, és megéltem, és azt mondtam magamnak – lélekként az emberi megtestesülésnek – azt mondtam magamnak: - Ez nem számít. </w:t>
      </w:r>
    </w:p>
    <w:p>
      <w:pPr>
        <w:pStyle w:val="Normal"/>
        <w:spacing w:before="280" w:after="280"/>
        <w:rPr>
          <w:lang w:eastAsia="hu-HU"/>
        </w:rPr>
      </w:pPr>
      <w:r>
        <w:rPr>
          <w:lang w:eastAsia="hu-HU"/>
        </w:rPr>
        <w:t xml:space="preserve">Hát, nem mindig figyeltem ám oda. Nem akartam erre odafigyelni. Nem törődtem azzal, hogy erre odafigyeljek, mert emberi inkarnációmban annyira el voltam foglalva a dilemmáimmal és a drámáimmal, annyira belefeledkeztem a játszmáimba, olyan nagyon elvarázsoltam magam, olyan nagyon belevesztem a teremtéseimbe és a kapcsolataimba, hogy bizony nem akartam meghallani azt a hangot, ami azt mondta: - Ez nem számít. Már ott vagy. </w:t>
      </w:r>
    </w:p>
    <w:p>
      <w:pPr>
        <w:pStyle w:val="Normal"/>
        <w:spacing w:before="280" w:after="280"/>
        <w:rPr/>
      </w:pPr>
      <w:r>
        <w:rPr>
          <w:lang w:eastAsia="hu-HU"/>
        </w:rPr>
        <w:t> </w:t>
      </w:r>
      <w:r>
        <w:rPr>
          <w:lang w:eastAsia="hu-HU"/>
        </w:rPr>
        <w:br/>
      </w:r>
      <w:r>
        <w:rPr>
          <w:b/>
          <w:bCs/>
          <w:i/>
          <w:iCs/>
          <w:lang w:eastAsia="hu-HU"/>
        </w:rPr>
        <w:t>Miért vagytok itt?</w:t>
      </w:r>
      <w:r>
        <w:rPr>
          <w:lang w:eastAsia="hu-HU"/>
        </w:rPr>
        <w:t xml:space="preserve"> </w:t>
      </w:r>
    </w:p>
    <w:p>
      <w:pPr>
        <w:pStyle w:val="Normal"/>
        <w:spacing w:before="280" w:after="280"/>
        <w:rPr>
          <w:lang w:eastAsia="hu-HU"/>
        </w:rPr>
      </w:pPr>
      <w:r>
        <w:rPr>
          <w:lang w:eastAsia="hu-HU"/>
        </w:rPr>
        <w:t xml:space="preserve">A legjobb időkben éltek, és a legrosszabb időkben éltek. A bölcsesség és az ostobaság időszakában éltek, és ez nem számít! A hatalmas változás idejében éltek, és egy olyan időszakban, amikor semmi szükség a változásra, mert az már ott van. Tehát ma külön-külön mindannyiótoktól azt kérdezem az egész világon: - Miért vagy itt? Mit választasz? Ha már most ott vagy, ha már a felemelkedésedben tartózkodsz, amit egyébiránt második shoud sorozatunk során már elmondtunk nektek, akkor most miért vagy itt? </w:t>
      </w:r>
    </w:p>
    <w:p>
      <w:pPr>
        <w:pStyle w:val="Normal"/>
        <w:spacing w:before="280" w:after="280"/>
        <w:rPr>
          <w:lang w:eastAsia="hu-HU"/>
        </w:rPr>
      </w:pPr>
      <w:r>
        <w:rPr>
          <w:lang w:eastAsia="hu-HU"/>
        </w:rPr>
        <w:t xml:space="preserve">Muszáj ilyen küldetéssel bírnod, és muszáj ilyen céllal bírnod? Muszáj, hogy valaki másnak vagy valami másnak szüksége legyen rád? Még mindig muszáj keresztes lovagnak lenned? Még most is fel kell ülnöd arra a lóra, és át kell vágtatnod hatalmas földeken, hogy elmondd és megmutasd másoknak, hogy hogyan éljenek és miben higgyenek? </w:t>
      </w:r>
    </w:p>
    <w:p>
      <w:pPr>
        <w:pStyle w:val="Normal"/>
        <w:spacing w:before="280" w:after="280"/>
        <w:rPr>
          <w:lang w:eastAsia="hu-HU"/>
        </w:rPr>
      </w:pPr>
      <w:r>
        <w:rPr>
          <w:lang w:eastAsia="hu-HU"/>
        </w:rPr>
        <w:t xml:space="preserve">Vagy itt és most a Földön képes vagy egyszerűen csak önmagad lenni – csak úgy? Ez éppen elég jó indok – ahogy erre rájöttem – a csak úgy. Miért vagy itt a Földön? „Csak azért… a francba, mert ezek a legjobb idők és ezek a legrosszabb idők! És ezt semmiért sem hagynám ki!”(nevetés) Miért vagy itt? „Csak azért mert megtehetem, mert egy testben lehetek és ez olyan zamatos dolog! Csak azért, hogy képes legyek érezni az emberi érzelmeket, hogy megízlelhessem az emberi étkeket. Hogy lényegében képes legyek érezni az emberi fájdalmat és küzdelmet – ez már önmagában is elegendő indok. Azért, hogy érezhessem ezt a dolgot, amit szeretetnek neveznek két ember között. Hogy lehessen egy kutyám. Hogy hangosan énekelhessek, és közben hallhassam a saját hangomat!” </w:t>
      </w:r>
    </w:p>
    <w:p>
      <w:pPr>
        <w:pStyle w:val="Normal"/>
        <w:spacing w:before="280" w:after="280"/>
        <w:rPr>
          <w:lang w:eastAsia="hu-HU"/>
        </w:rPr>
      </w:pPr>
      <w:r>
        <w:rPr>
          <w:lang w:eastAsia="hu-HU"/>
        </w:rPr>
        <w:t xml:space="preserve">Csak úgy! Milyen fantasztikus és csodálatos dolog egy teremtőnek ezt tenni, csak úgy – semmi másért, csak magáért a tapasztalásért. </w:t>
      </w:r>
    </w:p>
    <w:p>
      <w:pPr>
        <w:pStyle w:val="Normal"/>
        <w:spacing w:before="280" w:after="280"/>
        <w:rPr>
          <w:lang w:eastAsia="hu-HU"/>
        </w:rPr>
      </w:pPr>
      <w:r>
        <w:rPr>
          <w:lang w:eastAsia="hu-HU"/>
        </w:rPr>
        <w:t xml:space="preserve">Nem kaptok pontokat a másik oldalon tapasztalásaitok számát illetően, sem az átéltek nehézségi fokáért, illetve kihívásáért. Mindössze az önmagaddal való tapasztalás együttérzése és mélysége iránt övez csodálat. Mindössze ez számít! Vannak olyan lények a túloldalon – angyali lények, ahogy ti neveznétek őket, akik soha korábban nem öltöttek még emberi alakot – akiket teljes mértékben kíváncsivá tesz és felcsigáz egy olyan angyal, aki már járt a Földön. Ez megmutatkozik a színeinkben. Megmutatkozik a színeitekben. Namost a színek – ezt inkább egy vibrációnak vagy fénynek neveznénk! (Tóbiás kortyol egyet) </w:t>
      </w:r>
    </w:p>
    <w:p>
      <w:pPr>
        <w:pStyle w:val="Normal"/>
        <w:spacing w:before="280" w:after="280"/>
        <w:rPr>
          <w:lang w:eastAsia="hu-HU"/>
        </w:rPr>
      </w:pPr>
      <w:r>
        <w:rPr>
          <w:lang w:eastAsia="hu-HU"/>
        </w:rPr>
        <w:t xml:space="preserve">Kezdek teljesen függővé válni ezektől az emberi…(nevetés) És szeretném elmondani az egyik utolsó kívánságomat - természetesen Cauldre szakállán kívül – és igen, ő ezt szeretné, miután kinöveszti a szakállát utolsó, búcsúzó csatornázásom alkalmára, le fogja azt vágatni, és talán szent ereklyeként fogja majd árulni…(nagy nevetés, Linda azt mondja: „Elhurcolnak téged”) De valóban, legutolsó csatornázásom legutolsó percében szeretném a lehető legkitűnőbb bort, amit csak fel tudtok nekem kínálni, (még nagyobb nevetés, Linda azt mondja: Vigyázz, hogy mit kérsz!) Ó, hát én nem csak kérem. Megálmodom, és meg is teremtem azt. Ezért ez úgy is lesz! Nos, hol is tartottunk? (nevetés) </w:t>
      </w:r>
    </w:p>
    <w:p>
      <w:pPr>
        <w:pStyle w:val="Normal"/>
        <w:spacing w:before="280" w:after="280"/>
        <w:rPr>
          <w:lang w:eastAsia="hu-HU"/>
        </w:rPr>
      </w:pPr>
      <w:r>
        <w:rPr>
          <w:lang w:eastAsia="hu-HU"/>
        </w:rPr>
        <w:t xml:space="preserve">Szóval, a túloldalon, amikor egy angyal, aki korábban még soha nem öltött emberi alakot, találkozik valakivel, aki már járt a Földön, annyira izgatottá válnak annak kapcsán, amit ti tapasztalásnak neveztek. Ők is meg akarják azt tapasztalni. Nagyon tisztelik a lelked mélységét és szíved varázslatos színeit és dalait. „Hol tettél szert erre? „– kérdezik. „Hol vált belőled ilyen grandiózus és ragyogó lény – Önmagad Istenének királya és fáraója? Hogyan lehetnék én is olyan, mint te?” </w:t>
      </w:r>
    </w:p>
    <w:p>
      <w:pPr>
        <w:pStyle w:val="Normal"/>
        <w:spacing w:before="280" w:after="280"/>
        <w:rPr>
          <w:lang w:eastAsia="hu-HU"/>
        </w:rPr>
      </w:pPr>
      <w:r>
        <w:rPr>
          <w:lang w:eastAsia="hu-HU"/>
        </w:rPr>
        <w:t xml:space="preserve">Ilyenkor veszel egy mély lélegzetet, és azt feleled: -Ehhez el kell menned a Földre. (Tóbiás mosolyog) De hadd figyelmeztesselek, mielőtt belevágnál! Lehet, hogy el fogsz tévedni! </w:t>
      </w:r>
    </w:p>
    <w:p>
      <w:pPr>
        <w:pStyle w:val="Normal"/>
        <w:spacing w:before="280" w:after="280"/>
        <w:rPr>
          <w:lang w:eastAsia="hu-HU"/>
        </w:rPr>
      </w:pPr>
      <w:r>
        <w:rPr>
          <w:lang w:eastAsia="hu-HU"/>
        </w:rPr>
        <w:t xml:space="preserve">Majd ezt válaszolják: „De ha rád nézek, azt látom, hogy te egyértelműen megtaláltad az utadat!” </w:t>
      </w:r>
    </w:p>
    <w:p>
      <w:pPr>
        <w:pStyle w:val="Normal"/>
        <w:spacing w:before="280" w:after="280"/>
        <w:rPr>
          <w:lang w:eastAsia="hu-HU"/>
        </w:rPr>
      </w:pPr>
      <w:r>
        <w:rPr>
          <w:lang w:eastAsia="hu-HU"/>
        </w:rPr>
        <w:t xml:space="preserve">-„Igen, de fennáll annak az illúziója, hogy eltévedsz, és ez annyira valós, hogy pont ettől lesz ez a lehető legnagyszerűbb tapasztalásod. Az elveszettség, a kicsiség, a jelentéktelenség, és a porszemnek lenni a sivatagban érzésének az illúziója – micsoda tapasztalás ez! </w:t>
      </w:r>
    </w:p>
    <w:p>
      <w:pPr>
        <w:pStyle w:val="Normal"/>
        <w:spacing w:before="280" w:after="280"/>
        <w:rPr>
          <w:lang w:eastAsia="hu-HU"/>
        </w:rPr>
      </w:pPr>
      <w:r>
        <w:rPr>
          <w:lang w:eastAsia="hu-HU"/>
        </w:rPr>
        <w:t xml:space="preserve">Rád néznek, majd azt mondják: -„De nézz csak magadra, milyen fenséges lény vagy! Elmentél a Földre. Játszottál. Mókáztál. Jól érezted magad. Szerettél. Megszilárdultál. Oly módon voltál képes érezni dolgokat, ahogy számunkra ez nem lehetséges!” </w:t>
      </w:r>
    </w:p>
    <w:p>
      <w:pPr>
        <w:pStyle w:val="Normal"/>
        <w:spacing w:before="280" w:after="280"/>
        <w:rPr>
          <w:lang w:eastAsia="hu-HU"/>
        </w:rPr>
      </w:pPr>
      <w:r>
        <w:rPr>
          <w:lang w:eastAsia="hu-HU"/>
        </w:rPr>
        <w:t xml:space="preserve">Erre megráztad a fejed – illetve én megráztam a fejem és azt mondtam: -„De gyűlölni fogod. (nevetés) Gyűlölni fogod. De az egész iránti gyűlöletedben, az utálatodban és az iránti kétségbeesésedben, hogy kijuss onnan – á, micsoda tapasztalás rejlik! Milyen nagyszerű dolog is ezt lényegében fordítva látni, amikor is annyira elesett, elnyűtt és kétségbeesett vagy, hogy gyűlölsz mindent. Micsoda tapasztalás! </w:t>
      </w:r>
    </w:p>
    <w:p>
      <w:pPr>
        <w:pStyle w:val="Normal"/>
        <w:spacing w:before="280" w:after="280"/>
        <w:rPr>
          <w:lang w:eastAsia="hu-HU"/>
        </w:rPr>
      </w:pPr>
      <w:r>
        <w:rPr>
          <w:lang w:eastAsia="hu-HU"/>
        </w:rPr>
        <w:t xml:space="preserve">És tudod mi a lényeg, jut eszembe? – mondod az újoncoknak. „Amikor elmész a Földre, tégy meg nekem egy szívességet! Mindenek felett akkor, amikor elmész a Földre, és már ott leszel, és kétségbe leszel esve, kihívásaid lesznek, amikor azon fogsz gondolkodni, hogy vajon- lesz-e mit enned másnap, és a házastársad éppen most vált el tőled, a gyermekeid pedig ki nem állhatnak, és még beteg is vagy – fáj a hátad, meg vagy fázva, sőt még influenza is gyötör – ez mind egyszerre – és amikor éppen káromkodsz és átkozódsz, és azt kérdezed: -Egyáltalán mit is gondoltam egykoron? – csak emlékezz erre! Ez nem számít!(nevetés) Azért nem számít, mert nem tudsz eltévedni, elveszni. Nem tudsz veszíteni. Ez nem egy teszt. Mégcsak nem is egy kísérlet, hanem egy tapasztalás! Nem számít! </w:t>
      </w:r>
    </w:p>
    <w:p>
      <w:pPr>
        <w:pStyle w:val="Normal"/>
        <w:spacing w:before="280" w:after="280"/>
        <w:rPr>
          <w:lang w:eastAsia="hu-HU"/>
        </w:rPr>
      </w:pPr>
      <w:r>
        <w:rPr>
          <w:lang w:eastAsia="hu-HU"/>
        </w:rPr>
        <w:t xml:space="preserve">Ha elmész oda, és képes vagy emlékezni ezekre a szavakra – értitek, mindnek ezt mondom, de nem hallgatnak rám!-„Ha elmész a Földre, és képes vagy emlékezni ezekre a szavakra, hogy „nem számít”, akkor csuda egy tapasztalásban lesz részed! Abszolút imádni fogsz minden egyes pillanatot a fizikai testben. És ha ezekben a hatalmas változó időkben mész el oda, amit Kvantumugrásnak, a tudat fejlődésének nevezünk, és emlékszel arra, hogy ez nem számít, akkor élvezni fogod azt! Mit szeretnél inkább megtapasztalni? Azt, hogy élvezed, vagy azt, hogy féljél tőle? Teremtő lennél inkább, vagy játszmázó? </w:t>
      </w:r>
    </w:p>
    <w:p>
      <w:pPr>
        <w:pStyle w:val="Normal"/>
        <w:spacing w:before="280" w:after="280"/>
        <w:rPr>
          <w:lang w:eastAsia="hu-HU"/>
        </w:rPr>
      </w:pPr>
      <w:r>
        <w:rPr>
          <w:lang w:eastAsia="hu-HU"/>
        </w:rPr>
        <w:t xml:space="preserve">Ha képes leszel emlékezni a Földe meneteledkor ebben az új időszakban – mondod ezeknek a nyers, zöldfülű, tapasztalatlan angyaloknak - Amikor ott leszel majd, lefekvés előtt mondd el mindig magadnak, hogy: „Ez nem számított, ez nem számít!- és ilyenkor egy érdekes és különös dolog történik az emberekkel. Nem igazán akarják elhinni, hogy ez nem számít, sőt lényegében az lett beléjük sulykolva vagy néha arra lettek hipnotizálva, hogy ez igenis számít. Az lett nekik mondva, hogy ha valami nem számít, akkor majd valami olyat fognak tenni, amivel megbántanak másokat. Ha valami nem számít, akkor majd kirabolnak, becsapnak, sőt, akár meg is ölhetnek valakit. Tehát az lett nekik mondva, arra lettek kiképezve, hogy „jobb, ha számít. ” </w:t>
      </w:r>
    </w:p>
    <w:p>
      <w:pPr>
        <w:pStyle w:val="Normal"/>
        <w:spacing w:before="280" w:after="280"/>
        <w:rPr>
          <w:lang w:eastAsia="hu-HU"/>
        </w:rPr>
      </w:pPr>
      <w:r>
        <w:rPr>
          <w:lang w:eastAsia="hu-HU"/>
        </w:rPr>
        <w:t xml:space="preserve">De tudod, ha mindig emlékszel arra, hogy te angyal vagy, egy tapasztalást élsz át, - és te magad vagy annak a tapasztalásnak a teremtője, és annak a tapasztalásnak a megszüntetője is – ha erre emlékszel, akkor soha nem kell majd amiatt aggódnod, hogy valami olyan fogsz tenni, amit „rossznak” tartanak. Túllépsz a jón és a rosszon. Soha nem lesz arra szükséged, hogy bárkitől is energiát kelljen lopnod. Ezért aztán nem is fogsz belekeveredni azokba a játszmákba, amiket az emberek játszanak. Nem fogsz beleragadni a karmába. Nem fogsz ebbe a csapdába beleesni, amennyiben nem felejted el, hogy ez nem számít. „Vagyok, Aki Vagyok, Én Vagyok a Teremtő, és a Teremtés Megszüntetője. Ez nem számít!” </w:t>
      </w:r>
    </w:p>
    <w:p>
      <w:pPr>
        <w:pStyle w:val="Normal"/>
        <w:spacing w:before="280" w:after="280"/>
        <w:rPr/>
      </w:pPr>
      <w:r>
        <w:rPr>
          <w:lang w:eastAsia="hu-HU"/>
        </w:rPr>
        <w:t> </w:t>
      </w:r>
      <w:r>
        <w:rPr>
          <w:lang w:eastAsia="hu-HU"/>
        </w:rPr>
        <w:br/>
      </w:r>
      <w:r>
        <w:rPr>
          <w:b/>
          <w:bCs/>
          <w:i/>
          <w:iCs/>
          <w:lang w:eastAsia="hu-HU"/>
        </w:rPr>
        <w:t>A dualitás vége</w:t>
      </w:r>
      <w:r>
        <w:rPr>
          <w:lang w:eastAsia="hu-HU"/>
        </w:rPr>
        <w:t xml:space="preserve"> </w:t>
      </w:r>
    </w:p>
    <w:p>
      <w:pPr>
        <w:pStyle w:val="Normal"/>
        <w:spacing w:before="280" w:after="280"/>
        <w:rPr>
          <w:lang w:eastAsia="hu-HU"/>
        </w:rPr>
      </w:pPr>
      <w:r>
        <w:rPr>
          <w:lang w:eastAsia="hu-HU"/>
        </w:rPr>
        <w:t xml:space="preserve">Tehát Shaumbra, elképesztő időszakban éltek és tapasztaltok – az emberek meg fogják élni ezt a hihetetlen paradoxont. Az egyik nap mindent tudnak, másnap meg egyáltalán semmit sem tudnak. Egyik nap jelen van a hatalmas szerelem az életedben, és másnap pontosan ugyanaz fog elárulni, aki szeret téged. Nem számít. Tényleg nem számít. Ó, az emberi tapasztalás szeretné, ha ez számítana, és szeretne visítani és panaszkodni erről, és szeretne valaki mást vádolni, és szeretné -imádná – hogy áldozat legyen, hogy játszhassa a játékot. Pedig ez nem számít. </w:t>
      </w:r>
    </w:p>
    <w:p>
      <w:pPr>
        <w:pStyle w:val="Normal"/>
        <w:spacing w:before="280" w:after="280"/>
        <w:rPr>
          <w:lang w:eastAsia="hu-HU"/>
        </w:rPr>
      </w:pPr>
      <w:r>
        <w:rPr>
          <w:lang w:eastAsia="hu-HU"/>
        </w:rPr>
        <w:t xml:space="preserve">Az elképesztő paradoxonok időszakában éltek, ahol semmi sem olyan, mint korábban bármikor. Beszéltünk nektek az időjárásról nemrégiben – a szélsőséges időjárásról – ami egy igen nagy ellentmondás. Az egyik pillanatban tombol a vihar, a másik pillanat pedig maga a paradicsom. Az egyik pillanatban szenved az emberiség, a másikban pedig örvendezik. Hogy miért van mindez az ellentmondás? Miért van most mindez a zűrzavar? Azért, kedves barátaim, mert ez a dolog, amit olyan régóta ismertek, amióta csak életeket éltek meg a Földön – ez a dolog, amit dualitásnak, ellentétes erőknek neveztek – a dualitás folytonossága most a végére érkezik… beteljesül. Tehát ezek az erők, amik nyilvánvalóan egymás ellen küzdöttek mindeddig, ezek most lényegében eggyé válnak. </w:t>
      </w:r>
    </w:p>
    <w:p>
      <w:pPr>
        <w:pStyle w:val="Normal"/>
        <w:spacing w:before="280" w:after="280"/>
        <w:rPr>
          <w:lang w:eastAsia="hu-HU"/>
        </w:rPr>
      </w:pPr>
      <w:r>
        <w:rPr>
          <w:lang w:eastAsia="hu-HU"/>
        </w:rPr>
        <w:t xml:space="preserve">Összejönnek, ezért többé nem vagy férfi vagy nő. Ahogy ezek most összejönnek, itt van ez a felfogás vagy illúzió, hogy létezik ez a hatalmas ellentmondás önmagad maszkulin és feminin része között. Pedig lényegében ezek ketten most beteljesülnek. Valójában erről szól ez az egész Új Energiába vezető átalakulás. </w:t>
      </w:r>
    </w:p>
    <w:p>
      <w:pPr>
        <w:pStyle w:val="Normal"/>
        <w:spacing w:before="280" w:after="280"/>
        <w:rPr>
          <w:lang w:eastAsia="hu-HU"/>
        </w:rPr>
      </w:pPr>
      <w:r>
        <w:rPr>
          <w:lang w:eastAsia="hu-HU"/>
        </w:rPr>
        <w:t xml:space="preserve">Egy bizonyos módon ez az idők végezete. A dualitás vége. Ugyanakkor a dualitás sokkal nyilvánvalóbbá teszi most magát, mint eddig bármikor. Az ellentmondások sokkal láthatóbbá és érezhetőbbé válnak, mint valaha – ez alatt azt értjük, hogy ti is erősebben fogjátok ezt érzékelni, mint eddig bármikor is – de ez valójában nem egy ellentmondás, és lényegében nem az egymással szemben álló erőkről szól többé már, hiszen ezek most beteljesülnek. Az, ami káosznak, paradoxonnak és konfliktusnak tűnhet, lényegében arról szól, hogy ezek most újra összejönnek. Látjátok, ez nem számít. Ez természetesen bekövetkezik. És tulajdonképpen egy igen gyönyörűséges módon. </w:t>
      </w:r>
    </w:p>
    <w:p>
      <w:pPr>
        <w:pStyle w:val="Normal"/>
        <w:spacing w:before="280" w:after="280"/>
        <w:rPr>
          <w:lang w:eastAsia="hu-HU"/>
        </w:rPr>
      </w:pPr>
      <w:r>
        <w:rPr>
          <w:lang w:eastAsia="hu-HU"/>
        </w:rPr>
        <w:t xml:space="preserve">Nektek mindezidáig ennek az elképesztően csodálatos folyamatnak csak az egyik oldalát mutatták meg jelenleg a Földön. Mindenki a szörnyűségre fókuszál. Arra figyelnek oda, hogy a rendszerek darabjaikra hullanak. Sétáljatok át a másik oldalra, oda, ahol senki sem áll. Sétáljatok át a teremtés, az illúzió másik oldalára, és akkor majd meglátjátok a történtek szépségét. Ne a tömegekkel álljatok, akik a valóságnak erre a dimenzionális képére összpontosítanak, és azt kérdezik: -„Mi a fene történik a Földdel? Mi történik legközelebb? Mihez kezdjünk? Miért vagyok itt? „Sétálj át a másik oldalra. Sétálj át oda, ahol senki sem áll, Shaumbra az egész világon, és lásd meg azt, ami valójában történik! Ez gyönyörűséges, és ugyanakkor éppen darabjaira hullik. Ezek az elemek újra egymásra találnak, akik már oly hosszú ideje külön lettek választva, és ez egy szépséges folyamat. </w:t>
      </w:r>
    </w:p>
    <w:p>
      <w:pPr>
        <w:pStyle w:val="Normal"/>
        <w:spacing w:before="280" w:after="280"/>
        <w:rPr>
          <w:lang w:eastAsia="hu-HU"/>
        </w:rPr>
      </w:pPr>
      <w:r>
        <w:rPr>
          <w:lang w:eastAsia="hu-HU"/>
        </w:rPr>
        <w:t xml:space="preserve">Legyél az, aki látja az ebben rejlő szépséget! Legyél az, aki ezt magába fogadja, és aki teljes mértékben érzi mindazt, ami itt valójában történik. Tedd félre a munkáddal, a pénzeddel, és, ó, persze a tőzsdei árfolyamokkal kapcsolatos aggodalmaidat! Ez nem számít! Létezik számodra gazdagság és bőség, de ez egyáltalán nem hasonlít a régi bőséghez. Ez nem úgy működik, mint a régi bőség. Hagyd abba, hogy amiatt aggodalmaskodsz, hogy a következő csekk vajon honnan fog érkezni! </w:t>
      </w:r>
    </w:p>
    <w:p>
      <w:pPr>
        <w:pStyle w:val="Normal"/>
        <w:spacing w:before="280" w:after="280"/>
        <w:rPr>
          <w:lang w:eastAsia="hu-HU"/>
        </w:rPr>
      </w:pPr>
      <w:r>
        <w:rPr>
          <w:lang w:eastAsia="hu-HU"/>
        </w:rPr>
        <w:t xml:space="preserve">Namost harcba akarsz emiatt szállni velem, és éppen most írod meg a hozzám címzett perdöntő bizonyítékkal bíró leveledet. Hallak ám téged. „Írni fogok egy e-mailt Tóbiásnak, és megmondom neki: -Tóbiás, fogalmad sincs, hogy miről beszélsz, mert nincs egy megveszekedett vasam sem, és nem is áramlik be semmi, és már a végét járom!” Ez teljesen így is van. Sétálj át a másik oldalra, és vess egy pillantást arra, hogy miért is járod a végét! Lásd meg a szépségét annak, hogy milyen mindent elengedni! </w:t>
      </w:r>
    </w:p>
    <w:p>
      <w:pPr>
        <w:pStyle w:val="Normal"/>
        <w:spacing w:before="280" w:after="280"/>
        <w:rPr>
          <w:lang w:eastAsia="hu-HU"/>
        </w:rPr>
      </w:pPr>
      <w:r>
        <w:rPr>
          <w:lang w:eastAsia="hu-HU"/>
        </w:rPr>
        <w:t xml:space="preserve">Ó, feledkezz meg a kicsi emberi fájdalmakról, aminek…a legtöbbje mindössze félelem. A legtöbbje pusztán illúzió. Mi az, amit valóban elveszítettél? Semmit. Nem számít. Mindent megnyersz, de nem akarsz erre ránézni. Túlságosan el vagy azzal foglalva, hogy arra figyelj, hogy minden szétesik. Túlságosan lefoglal a játszmázás. Túlságosan lefoglal az, hogy úgy teszel, mintha áldozat lennél. Túlságosan el vagy foglalva azzal, hogy engem, a szüleidet, a gyermekeidet, a házastársaidat, az elmúlt életeidet, a világot, a politikát, és mindenki mást vádolj, beleértve az űrhajóval utazó apró lényeket, és a Föld mélyén élőket is. Túlságosan azzal vagy elfoglalva, hogy mindannnyiukat vádolod. Ez nem számít. Tényleg nem számít. </w:t>
      </w:r>
    </w:p>
    <w:p>
      <w:pPr>
        <w:pStyle w:val="Normal"/>
        <w:spacing w:before="280" w:after="280"/>
        <w:rPr>
          <w:lang w:eastAsia="hu-HU"/>
        </w:rPr>
      </w:pPr>
      <w:r>
        <w:rPr>
          <w:lang w:eastAsia="hu-HU"/>
        </w:rPr>
        <w:t xml:space="preserve">És szkanderezhetünk efelett még egy jó darabig, amíg végül, végezetül egy nap majd nevetni kezdesz, és azt mondod: -Ó Tóbiás, bárcsak annak idején elmondtad volna ezt nekem, amikor olyan nagyon kétségbeesett voltam, és éppen lelki gyötrődéseim halátusáját vívtam! Ó bárcsak akkor elmondtad volna nekem mindezt Tóbiás, hogy ez nem számít. És akkor rögtön abbahagytam volna az általam játszott játszmáimat, és akkor abbahagytam volna mások vádolását. És akkor egy nagy mosollyal az arcomon azt mondtam volna: -„Micsoda élményekben van részem itt a Földön most – a dolgok szétesésének az illúziója ez, pedig valójában most jönnek éppen össze.” </w:t>
      </w:r>
    </w:p>
    <w:p>
      <w:pPr>
        <w:pStyle w:val="Normal"/>
        <w:spacing w:before="280" w:after="280"/>
        <w:rPr>
          <w:lang w:eastAsia="hu-HU"/>
        </w:rPr>
      </w:pPr>
      <w:r>
        <w:rPr>
          <w:lang w:eastAsia="hu-HU"/>
        </w:rPr>
        <w:t xml:space="preserve">Hát nem egy ellentmondás már önmagában ez is? – A minden darabjaira hullásának az illúziója. Képzeld csak most el, hogy egy hegytetőn állsz több millió emberrel együtt, ahol egy óriási, elképesztően hatalmas festmény található, aminek a címe a Föld festménye 2009-ben. És úgy látszik, mintha az egész festmény szétmállana. A kép elkezd olvadni, a kerete megpattan és összetörik, és őriz egy….egy Istent, a modern kori istent, ami az élet illúziója. És mindenki, aki csak látja ezt, azt mondja: -„Ez darabjaira hullik. Akihez imádkoztunk, aki elé leborultunk, a modern kor istene, a New Age Hórusza és Ízisze, és mindenki más, ez a modern dolog, amit bálványoztunk, az élet illúziója, most széthullik. A szemünk előtt omlik össze, és nincs itt senki, aki megmentene minket És én ezt tudom!” – mondják az emberek – „Tudom, hogy nincs itt senki, aki megmentene minket, mert már kiáltottunk Istenhez, aki nem jött. Kiáltottam az angyalokhoz, akik csak ezt a „lószart” tudták adni. Ezért aztán tudom, hogy nincs semmi, és…” A festmény, az illúzió leomlik. Ez az, amikor azt mondom, drága Shaumbra, hogy ez nem számít. Egyáltalán nem, és jut eszembe, ti akartátok, hogy ez szétessen. Ti akartátok a változást. </w:t>
      </w:r>
    </w:p>
    <w:p>
      <w:pPr>
        <w:pStyle w:val="Normal"/>
        <w:spacing w:before="280" w:after="280"/>
        <w:rPr>
          <w:lang w:eastAsia="hu-HU"/>
        </w:rPr>
      </w:pPr>
      <w:r>
        <w:rPr>
          <w:lang w:eastAsia="hu-HU"/>
        </w:rPr>
        <w:t xml:space="preserve">Akkor most sétálj át a hegy másik oldalára, ahol senki sincs, és nézd csak meg mi történik valójában! Ez éppen összeáll. Csak az illúziója hullik darabjaira, aminek így kell lennie, máskülönben mindössze a dualitás régi elemeit erősítitek. Máskülönben csak még maszkulinabbá teszitek a férfit, a nőt pedig még femininebbé. Egyébként mindössze még fényesebbé teszitek a fényt, a sötétséget pedig még sötétebbé, és ezzel mindössze a játék folytatódik. És ti egyáltalán nem ezt választottátok. Egyáltalán nem ezt kértétek. Ez egyáltalán nem az, amit valóban meg akartok tapasztalni. </w:t>
      </w:r>
    </w:p>
    <w:p>
      <w:pPr>
        <w:pStyle w:val="Normal"/>
        <w:spacing w:before="280" w:after="280"/>
        <w:rPr>
          <w:lang w:eastAsia="hu-HU"/>
        </w:rPr>
      </w:pPr>
      <w:r>
        <w:rPr>
          <w:lang w:eastAsia="hu-HU"/>
        </w:rPr>
        <w:t xml:space="preserve">Sétáljatok át ennek a festménynek, ennek az illúziónak a másik oldalára. Először azt fogjátok majd észrevenni, hogy nincs is ott semmilyen festmény! Másodsorban pedig rá fogtok döbbenni, hogy ez most mind összejövőben van, veled vagy nélküled. Ez mind most történik. Ez egy teljességgel természetes fejlődés. </w:t>
      </w:r>
    </w:p>
    <w:p>
      <w:pPr>
        <w:pStyle w:val="Normal"/>
        <w:spacing w:before="280" w:after="280"/>
        <w:rPr>
          <w:lang w:eastAsia="hu-HU"/>
        </w:rPr>
      </w:pPr>
      <w:r>
        <w:rPr>
          <w:lang w:eastAsia="hu-HU"/>
        </w:rPr>
        <w:t xml:space="preserve">Az, hogy ez éppen szétesni látszik, mindössze illúzió! Az lehetetlen. Képtelenség. </w:t>
      </w:r>
    </w:p>
    <w:p>
      <w:pPr>
        <w:pStyle w:val="Normal"/>
        <w:spacing w:before="280" w:after="280"/>
        <w:rPr>
          <w:lang w:eastAsia="hu-HU"/>
        </w:rPr>
      </w:pPr>
      <w:r>
        <w:rPr>
          <w:lang w:eastAsia="hu-HU"/>
        </w:rPr>
        <w:t xml:space="preserve">Namost, itt van ez a valami a DNS-edben, amit Atlantisznak neveznek, és ami azt mondja: -„Ó, de Tóbiás ez megtörténhet! Jujjj, megtörténhet! (nevetés) Már láttam ezt, éreztem, és azok a lángok ugyancsak forróak voltak.” (nevetés) Ezért ne mondd azt nekem Tóbiás, hogy ez nem történhet meg!” </w:t>
      </w:r>
    </w:p>
    <w:p>
      <w:pPr>
        <w:pStyle w:val="Normal"/>
        <w:spacing w:before="280" w:after="280"/>
        <w:rPr>
          <w:lang w:eastAsia="hu-HU"/>
        </w:rPr>
      </w:pPr>
      <w:r>
        <w:rPr>
          <w:lang w:eastAsia="hu-HU"/>
        </w:rPr>
        <w:t xml:space="preserve">Akkor most egy pillanatra térjünk csak vissza Atlantiszba! Vessünk csak rá egy pillantást, hogy mi is történt ott. Az is egy fejlődés vagy átmenet volt. Azok az idők az Én valódi felfedezéséről, a Szellem vagy Isten esszenciájának felfedezéséről szóltak. Először is, meg kellett, hogy legyen annak az illúziója, hogy Isten valahol a távoli Mennyekben trónol, majd végül… végül egy pár ember elkezdte megérteni, hogy Isten belül található. </w:t>
      </w:r>
    </w:p>
    <w:p>
      <w:pPr>
        <w:pStyle w:val="Normal"/>
        <w:spacing w:before="280" w:after="280"/>
        <w:rPr>
          <w:lang w:eastAsia="hu-HU"/>
        </w:rPr>
      </w:pPr>
      <w:r>
        <w:rPr>
          <w:lang w:eastAsia="hu-HU"/>
        </w:rPr>
        <w:t xml:space="preserve">De egy bizonyos értelemben akkoriban Atlantiszban, valamiképpen mindannyian naivak voltunk, a Szellem gyermekeiként mi mindannyian játszottuk azt a nagyszerű játékot, amit éppen játszottunk, majd így szóltunk: „Akkor most fogjuk és robbantsuk fel az egészet!” Nem játszottatok ilyet gyerekkorotokban? Nem fogtatok kis teherautókat, és játékokat, majd leromboltátok azokat? Milyen nagyszerű móka volt! Elképesztő volt! Bumm- elpusztítani! És mi történt? Hát egy nagyobb és jobb játékot kaptatok helyette! Egy nagyszerűbb játékot játszhattatok! </w:t>
      </w:r>
    </w:p>
    <w:p>
      <w:pPr>
        <w:pStyle w:val="Normal"/>
        <w:spacing w:before="280" w:after="280"/>
        <w:rPr>
          <w:lang w:eastAsia="hu-HU"/>
        </w:rPr>
      </w:pPr>
      <w:r>
        <w:rPr>
          <w:lang w:eastAsia="hu-HU"/>
        </w:rPr>
        <w:t xml:space="preserve">Atlantisz nem volt tévedés. Nem is Isten haragja sújtott le rá. Atlantisz nem volt hiba az emberiség történelmében. És jut eszembe, Atlantisz nem a tökéletes társadalom modellje volt. Sok nagyszerű dologgal rendelkezett, de nem a tökéletes társadalmat képviselte. Akkoriban tanultunk. Tapasztaltunk. Azt is meg akartuk tapasztalni, hogy milyen is lehet egy jókora káosz, és ez a hatalmas pusztulás. De ez nem számított. Nem sokkal ezt követően visszatértetek egy másik létidőre a Földfelszín fölé, vagy éppen alá. Ez nem számított. Attól még mindig itt voltatok. </w:t>
      </w:r>
    </w:p>
    <w:p>
      <w:pPr>
        <w:pStyle w:val="Normal"/>
        <w:spacing w:before="280" w:after="280"/>
        <w:rPr>
          <w:lang w:eastAsia="hu-HU"/>
        </w:rPr>
      </w:pPr>
      <w:r>
        <w:rPr>
          <w:lang w:eastAsia="hu-HU"/>
        </w:rPr>
        <w:t xml:space="preserve">Mi mindannyian, beleértve engem is, a legjobb és a legrosszabb időkben élünk. A valaha is volt legfantasztikusabb időket éljük. Értsétek meg, hogy azért vagytok itt, mert egyszerűen megtehetitek, csak mert itt akartok lenni, csak, mert ez abszolút mókás. Ne vegyétek ezt annyira komolyan! Ne vegyétek a vállatokra a világ összes terhét! Amikor belementek a félelembe, érezzétek azt a félelmet! Teljes egészében érezzétek a félelmet! Ne próbáljatok elmenekülni, elfutni a saját félelmetek elől – hiszen az már előtted jár. Hamarabb rád talál az utadon, minthogy odaérnél! Érezd a félelmet, de akkor érezz bele valóban mélyen, mert a félelem egy igen érdekes energia a tudatosságban. Amikor kizárólag a félelem és a sötétség oldaláról tekintesz rá, akkor megfagyaszt. Eljuttat téged a pokol terrorjának vagy illúziójának a mélyére. De sétálj rajta rögtön keresztül! Ne vessződj azzal, hogy ott nekiállj körbesétálni, hanem rögvest sétálj át rajta! Nézd csak meg, mi van a másik oldalán! Vess egy pillantást arra a gyöngyszemre, ami ott várakozik rád! </w:t>
      </w:r>
    </w:p>
    <w:p>
      <w:pPr>
        <w:pStyle w:val="Normal"/>
        <w:spacing w:before="280" w:after="280"/>
        <w:rPr>
          <w:lang w:eastAsia="hu-HU"/>
        </w:rPr>
      </w:pPr>
      <w:r>
        <w:rPr>
          <w:lang w:eastAsia="hu-HU"/>
        </w:rPr>
        <w:t xml:space="preserve">Akkor most közösen vegyünk egy mély lélegzetet! </w:t>
      </w:r>
    </w:p>
    <w:p>
      <w:pPr>
        <w:pStyle w:val="Normal"/>
        <w:spacing w:before="280" w:after="280"/>
        <w:rPr>
          <w:lang w:eastAsia="hu-HU"/>
        </w:rPr>
      </w:pPr>
      <w:r>
        <w:rPr>
          <w:lang w:eastAsia="hu-HU"/>
        </w:rPr>
        <w:t xml:space="preserve">(szünet) </w:t>
      </w:r>
    </w:p>
    <w:p>
      <w:pPr>
        <w:pStyle w:val="Normal"/>
        <w:spacing w:before="280" w:after="280"/>
        <w:rPr/>
      </w:pPr>
      <w:r>
        <w:rPr>
          <w:lang w:eastAsia="hu-HU"/>
        </w:rPr>
        <w:t> </w:t>
      </w:r>
      <w:r>
        <w:rPr>
          <w:lang w:eastAsia="hu-HU"/>
        </w:rPr>
        <w:br/>
      </w:r>
      <w:r>
        <w:rPr>
          <w:b/>
          <w:bCs/>
          <w:i/>
          <w:iCs/>
          <w:lang w:eastAsia="hu-HU"/>
        </w:rPr>
        <w:t>Új Energia</w:t>
      </w:r>
      <w:r>
        <w:rPr>
          <w:lang w:eastAsia="hu-HU"/>
        </w:rPr>
        <w:t xml:space="preserve"> </w:t>
      </w:r>
    </w:p>
    <w:p>
      <w:pPr>
        <w:pStyle w:val="Normal"/>
        <w:spacing w:before="280" w:after="280"/>
        <w:rPr>
          <w:lang w:eastAsia="hu-HU"/>
        </w:rPr>
      </w:pPr>
      <w:r>
        <w:rPr>
          <w:lang w:eastAsia="hu-HU"/>
        </w:rPr>
        <w:t xml:space="preserve">Minden ott van előttetek az asztalotokon, és nincs semmitek. Mindenetek meg van, ami attól az önmagatoktól ered, aki a jövőből való – a ti megfogalmazásotok szerint -, pedig ez valójában a legjobb részetektől származik. Mégcsak nem is akarom ezt jövőnek nevezni, mert nem szeretném, ha az idővel kötnétek azt össze. A tudatodnak egy olyan részéből érkezik, amit még nem tapasztaltál meg, de attól az már itt van. Ez van az asztalodon. </w:t>
      </w:r>
    </w:p>
    <w:p>
      <w:pPr>
        <w:pStyle w:val="Normal"/>
        <w:spacing w:before="280" w:after="280"/>
        <w:rPr>
          <w:lang w:eastAsia="hu-HU"/>
        </w:rPr>
      </w:pPr>
      <w:r>
        <w:rPr>
          <w:lang w:eastAsia="hu-HU"/>
        </w:rPr>
        <w:t xml:space="preserve">Az asztalodon egyáltalán nincs semmi, mert amit a szem lát, és amit az érzékszervek felfognak, azt a régihez hasonlatosan akarja, a régiből – mindössze élesebb késeket, jobb szerszámokat, esetleg finomabb ételeket akar – de ezek nincsenek ott, mert ezen a ponton a tudati változás idejében, semmi régit nem hoztok az asztalhoz. Semmit. Mert mindaz, ami régi, már nem működik. </w:t>
      </w:r>
    </w:p>
    <w:p>
      <w:pPr>
        <w:pStyle w:val="Normal"/>
        <w:spacing w:before="280" w:after="280"/>
        <w:rPr>
          <w:lang w:eastAsia="hu-HU"/>
        </w:rPr>
      </w:pPr>
      <w:r>
        <w:rPr>
          <w:lang w:eastAsia="hu-HU"/>
        </w:rPr>
        <w:t xml:space="preserve">Elmondtuk az Egyiptomi túrán résztvevő Shaumbráknak, akikkel ellátogattunk a szent helyekre, hogy az egyiptomiak, ezek a szépséges létezők, nem rendelkeznek a válaszokkal. Nincs semmiféle titkos kód a hieroglifájukba mélyen elrejtve, ami magyarázattal szolgálna azzal kapcsolatosan, hogy mi következik ezután. Nem tudják. Mindössze rátok vártak, hogy eljöjjetek, és átadhassák ezt nektek, hogy szabadon tovább járhassák az útjukat. Vártak rátok, de nincs náluk a tudás. </w:t>
      </w:r>
    </w:p>
    <w:p>
      <w:pPr>
        <w:pStyle w:val="Normal"/>
        <w:spacing w:before="280" w:after="280"/>
        <w:rPr>
          <w:lang w:eastAsia="hu-HU"/>
        </w:rPr>
      </w:pPr>
      <w:r>
        <w:rPr>
          <w:lang w:eastAsia="hu-HU"/>
        </w:rPr>
        <w:t xml:space="preserve">Amikor a Shaumbra ott járt, megkérdezték: -„Ősi múlt hatalmas létezői, milyen titkokat őriztek? Milyen rejtélyeket tártok fel?” És a múlt hatalmas létezői, akik istenek, meg fáraók és feltételezett istenségek voltak, egy pillanatra eltűnődtek, majd így feleltek: -„”Nem tudjuk!” (nevetés) „Fogalmunk sincs. Érezzétek jól magatokat! Átnyújtjuk ezt nektek! A saját utunkat járjuk!” </w:t>
      </w:r>
    </w:p>
    <w:p>
      <w:pPr>
        <w:pStyle w:val="Normal"/>
        <w:spacing w:before="280" w:after="280"/>
        <w:rPr>
          <w:lang w:eastAsia="hu-HU"/>
        </w:rPr>
      </w:pPr>
      <w:r>
        <w:rPr>
          <w:lang w:eastAsia="hu-HU"/>
        </w:rPr>
        <w:t xml:space="preserve">Szóval… drága Shaumbra, volna itt még egy érdekes dolog ezekben az időkben, amiben most éltek. Azt mondjuk, hogy a dualitás most összejön. A beteljesülés állapotában van. Lényegében már beteljesült, most mindössze keresztül megy az oda való eljutás mozgásán. Olyan lineárisan nézitek a dolgokat, hogy azt hiszitek, hogy mindig csak egy lépést kell egymás után tennetek ahhoz, hogy eljussatok a rendeltetési helyetekre. Ez egyáltalán nem így van. Már most a rendeltetési helyeteken vagytok, és most mindössze visszafelé lépdeltek, hogy megtapasztaljátok azt, és előre lépdeltek, hogy újra megtapasztaljátok azt, értitek? Nem próbáltok semmit sem megoldani, mert már meg van oldva. Most akkor képesek vagytok mindössze örömötöket lelni abban, hogy ezt megtapasztaljátok, és abbahagynátok az ezzel való küzdelmet? </w:t>
      </w:r>
    </w:p>
    <w:p>
      <w:pPr>
        <w:pStyle w:val="Normal"/>
        <w:spacing w:before="280" w:after="280"/>
        <w:rPr>
          <w:lang w:eastAsia="hu-HU"/>
        </w:rPr>
      </w:pPr>
      <w:r>
        <w:rPr>
          <w:lang w:eastAsia="hu-HU"/>
        </w:rPr>
        <w:t xml:space="preserve">Még egy érdekes dolog történik most. A dualitás összejön. Beteljesíti önmagát, a legfantasztikusabb folyamat által. Ez a tűz és a transzmutáció folyamata – és most óriási tűz lobog – itt most szimbolikus értelemben használom a tűz szót. Hatalmas transzmutáció, alkímia zajlik most. De ami bámulatos ebben az alkímiában az, hogy nem csak a dualitás egybejöveteléről van itt szó. Nem csak a múltat és a jövőt érzitek ebben a Most pillanatában, ez nagyon multidimenzionális. Éreztek olyan elemeket, amik nem csak előttetek és mögöttetek vannak, hanem olyan dolgokat is, amik oldalt, alattatok és felettetek vannak. </w:t>
      </w:r>
    </w:p>
    <w:p>
      <w:pPr>
        <w:pStyle w:val="Normal"/>
        <w:spacing w:before="280" w:after="280"/>
        <w:rPr>
          <w:lang w:eastAsia="hu-HU"/>
        </w:rPr>
      </w:pPr>
      <w:r>
        <w:rPr>
          <w:lang w:eastAsia="hu-HU"/>
        </w:rPr>
        <w:t xml:space="preserve">És ez nagyon, de nagyon zavaros lehet – itt most emberi terminológiát kell használnom ahhoz, hogy ezt megértsétek – ez nem csak a visszafele és az előre haladásról szól ezen a ponton. Hanem arról, hogy ez minden irányból érkezik, egy olyan típusú valóságból, vagy fogalmazzunk úgy, hogy illúzióból, amit el sem tudtok képzelni, mert ez még csak rajta sem volt a radar képernyőtökön. Rajta sem volt az energetikai hatókörötökön. Ennek a dolognak egy részét nevezik Új Energiának. Ez olyan helyekről érkezik, amit eddig még nem fedeztetek fel. Itt most némi igen érdekes spirituális fizikába megyünk bele, de az Új Energia nem egysíkú. Ez nagyon is többszörös, multidimenzionális. Erre most azt mondhatjátok: -„Igen. Szeretnék egy szeletet ebből az Új Energiából! Igen. Be fogom ezt hozni a dualista valóságomba, és megkóstolok belőle egy szeletet.” – Amikor haraptok egyet belőle innen, és behozzátok azt a Most pillanatába, akkor az lényegében visszatér onnan ide, majd oda át, és ide is, innen meg kijut a Mostba – és ez nagyon, de nagyon zavaros lesz, amennyiben még mindig az emberi elmétekben tartózkodtok. Nagyon zavaros lesz, amennyiben elvárásaitok vannak azzal kapcsolatosan, hogy annak hogyan kellene kinéznie, és milyen érzést kellene nyújtania. </w:t>
      </w:r>
    </w:p>
    <w:p>
      <w:pPr>
        <w:pStyle w:val="Normal"/>
        <w:spacing w:before="280" w:after="280"/>
        <w:rPr>
          <w:lang w:eastAsia="hu-HU"/>
        </w:rPr>
      </w:pPr>
      <w:r>
        <w:rPr>
          <w:lang w:eastAsia="hu-HU"/>
        </w:rPr>
        <w:t xml:space="preserve">És ilyenkor eljuttok arra a pontra, amikor ez az egész túlterhel majd titeket. Intuitívan tudjátok, hogy az érzékelés régi módjai többé nem működnek, így hát felrobbantjátok magatokat vagy szilánkokra hasítjátok magatokat egyfajta tudatalatti, de valamiképpen tudatos választás által. Széttöritek magatokat. Szilánkokra szabdaljátok az én illúzióját, hogy most már a régi rétegek nélkül élvezhessétek a tapasztalást. Mindent elveszítetek annak érdekében, hogy mindent megnyerjetek. Megengeded, hogy az éned leomoljon, felfedje a maga illúzióit és megtévesztéseit, téves következtetéseit, régi módozatait, hogy most már multidimenzionális módon érzékelhess és tapasztalhass. </w:t>
      </w:r>
    </w:p>
    <w:p>
      <w:pPr>
        <w:pStyle w:val="Normal"/>
        <w:spacing w:before="280" w:after="280"/>
        <w:rPr>
          <w:lang w:eastAsia="hu-HU"/>
        </w:rPr>
      </w:pPr>
      <w:r>
        <w:rPr>
          <w:lang w:eastAsia="hu-HU"/>
        </w:rPr>
        <w:t xml:space="preserve">Ó, és ez ijesztő. Ez rémisztő. Ez fárasztó egyetlen apró kis éned számára – de mégis olybá tűnik, hogy ez a részed tartja fogva minden figyelmedet, ez a részed, ami olyan, akár egy nyikorgó kerék, úgy tűnik, ez a rész végzi a legtöbb visítást és panaszkodást – a kicsi emberi én, az áldozati én, az ijedős kis én, aki nem hisz önmagában, az az én, aki a játszmázást űzi, és aki imádja is azt. Tehát ez az én sikítozik és panaszkodik: -Mi a franc folyik itt? Miért nem vagytok itt? Minden, amit ti angyalok mondtok nekünk, egy rakás szar.” Az hát. Az bizony. (nevetés) Nem számít. Nem számít, mert úgyis rájöttök ti magatok. </w:t>
      </w:r>
    </w:p>
    <w:p>
      <w:pPr>
        <w:pStyle w:val="Normal"/>
        <w:spacing w:before="280" w:after="280"/>
        <w:rPr>
          <w:lang w:eastAsia="hu-HU"/>
        </w:rPr>
      </w:pPr>
      <w:r>
        <w:rPr>
          <w:lang w:eastAsia="hu-HU"/>
        </w:rPr>
        <w:t xml:space="preserve">Adhatunk nektek egy kis vezettetést, továbbá egy kis megnyugtatást az út során. Sokszor eljöhetünk, és elmondhatjuk neked, hogy ez nem számít. Egy látószögből elmondhatjuk neked, hogy mi is történik. Megoszthatjuk veled, hogy itt az ideje, hogy valóban elengedd ezt az illúziót. </w:t>
      </w:r>
    </w:p>
    <w:p>
      <w:pPr>
        <w:pStyle w:val="Normal"/>
        <w:spacing w:before="280" w:after="280"/>
        <w:rPr>
          <w:lang w:eastAsia="hu-HU"/>
        </w:rPr>
      </w:pPr>
      <w:r>
        <w:rPr>
          <w:lang w:eastAsia="hu-HU"/>
        </w:rPr>
        <w:t xml:space="preserve">Valamikor hoztál egy választást. Valahol mélyen legbelül hoztál egy választást. Talán nem a kicsi emberi én hozta azt, nem a kis visító, nem a kis zsarnok, ahogy mi szeretjük őt hívni a házikómban. (Tóbiás mosolyog), a kicsi zsarnoki én. Hanem a szentséges részed volt az, aki így szólt: „Engedjük el ezt az illúziót, engedjük el azt az egysíkúságot, ezt a dualitást! Engedjük el a régit, hogy aztán teljes mértékben megélhessünk valami sokkal nagyszerűbbet – csak úgy. Csak úgy! Nem azért, hogy megmentsük a világot. Nem azért, hogy megmentsük az angyali családjainkat – ők rendben lesznek maguktól is – hanem csak úgy. Nincs ennél jobb, mint amikor csak úgy! </w:t>
      </w:r>
    </w:p>
    <w:p>
      <w:pPr>
        <w:pStyle w:val="Normal"/>
        <w:spacing w:before="280" w:after="280"/>
        <w:rPr/>
      </w:pPr>
      <w:r>
        <w:rPr>
          <w:lang w:eastAsia="hu-HU"/>
        </w:rPr>
        <w:t> </w:t>
      </w:r>
      <w:r>
        <w:rPr>
          <w:lang w:eastAsia="hu-HU"/>
        </w:rPr>
        <w:br/>
      </w:r>
      <w:r>
        <w:rPr>
          <w:b/>
          <w:bCs/>
          <w:i/>
          <w:iCs/>
          <w:lang w:eastAsia="hu-HU"/>
        </w:rPr>
        <w:t>Múlt havi kérdés</w:t>
      </w:r>
      <w:r>
        <w:rPr>
          <w:lang w:eastAsia="hu-HU"/>
        </w:rPr>
        <w:t xml:space="preserve"> </w:t>
      </w:r>
    </w:p>
    <w:p>
      <w:pPr>
        <w:pStyle w:val="Normal"/>
        <w:spacing w:before="280" w:after="280"/>
        <w:rPr>
          <w:lang w:eastAsia="hu-HU"/>
        </w:rPr>
      </w:pPr>
      <w:r>
        <w:rPr>
          <w:lang w:eastAsia="hu-HU"/>
        </w:rPr>
        <w:t xml:space="preserve">Múlt hónapban Kuthumi jött el hozzátok az ő briliánságával – ó, drága Kuthumi – és elérkezett a kérdések és válaszok ideje. Volt köztük egy nagyon komoly, valódi és nyílt kérdés, ami nagyon sok energiát hozott fel mindannyiótokban és akkora felismerési és trauma hullámot váltott ki, ami lényegében kibillentette Cauldre-t és valószínűleg Kuthumit is. Néhányatokat ez nevetésre késztetett akkor, amikor talán a nevetésnek nem sok helye volt, de ez sem számít. Néhányatokat igen csak összezavart, és kivitt a testetekből. Mégcsak nem is hallottátok a kérdést – amit máris megismételünk - de azért nem hallottátok, mert az túlságosan szívbemarkoló és túlságosan valós volt. Ez nem számít, újra fel fogjuk olvasni. Néhányatokat haragra gerjesztett. </w:t>
      </w:r>
    </w:p>
    <w:p>
      <w:pPr>
        <w:pStyle w:val="Normal"/>
        <w:spacing w:before="280" w:after="280"/>
        <w:rPr>
          <w:lang w:eastAsia="hu-HU"/>
        </w:rPr>
      </w:pPr>
      <w:r>
        <w:rPr>
          <w:lang w:eastAsia="hu-HU"/>
        </w:rPr>
        <w:t xml:space="preserve">Tudjátok, néha abszolút imádjuk, amikor mérgesnek látunk titeket. Saint-Germain ki szokta provokálni a haragotokat, mert különben nyájasak, szolgálatkészek vagytok. Van, hogy annyira szolgálatkészek, udvariasak vagytok, hogy akkor bejön és kiprovokálja a haragotokat azzal, hogy elkezd titeket piszkálni, szurkálni, és olyankor jól felmérgelitek magatokat, és mérgesek lesztek rá. ÉS tudjátok, hogy olyankor mi szokott történni? Később mindannyian, beleértve téged is, nevetünk ezen egy jó nagyot, és azt mondjuk: -„Tudod mit? Ez nem számít. Csak a tapasztalás.” De azt akartam… Cauldre azt kérte tőlem, hogy újra nézzük meg ezt a kérdést. Ezt a legtöbben egy hónappal ezelőtt már hallottátok. Most újra meg fogjátok ezt hallgatni, és egy rövid hónapon belül – egy hónapon belül a kérdés feltevésétől számítva szeretném, ha hallanátok a különbséget a kérdésben is, és a mögötte lévő energiában is, és azt szeretném, ha érzékelnétek a saját bölcsességeteket, az abszolút bölcsességeteket a válaszban. Hiszen, látjátok, ti ezt már tudjátok. Már tudjátok. Ugyanakkor, ez sem számít. Már tudjátok. </w:t>
      </w:r>
    </w:p>
    <w:p>
      <w:pPr>
        <w:pStyle w:val="Normal"/>
        <w:spacing w:before="280" w:after="280"/>
        <w:rPr>
          <w:lang w:eastAsia="hu-HU"/>
        </w:rPr>
      </w:pPr>
      <w:r>
        <w:rPr>
          <w:lang w:eastAsia="hu-HU"/>
        </w:rPr>
        <w:t xml:space="preserve">Ugyanakkor azt is tudjátok, hogy ez a személy – hiszen ő nagyon sok ember nevében tette fel ezt a kérdést – és már tudjátok, hogy ő most min megy keresztül. Már ismeritek azt a kétségbeesést, amiben ő jelenleg tartózkodik. Már tudjátok, hogy jelenleg a kétségbeesés telét éli, és képtelen meglátni a remény tavaszát. Tudjátok, hogy előtte nincs semmi. Tudjátok, hogy nem közvetlenül a felemelkedésbe megy, hanem azt tapasztalja meg, hogy milyen örökre elveszettnek lenni az időtlenségben. Ismeritek ezt az érzést. Ismeritek ezt az abszolút konfliktust. Akkor most kérjük, hogy újra olvassátok fel a kérdést! </w:t>
      </w:r>
    </w:p>
    <w:p>
      <w:pPr>
        <w:pStyle w:val="Normal"/>
        <w:spacing w:before="280" w:after="280"/>
        <w:rPr>
          <w:lang w:eastAsia="hu-HU"/>
        </w:rPr>
      </w:pPr>
      <w:r>
        <w:rPr>
          <w:lang w:eastAsia="hu-HU"/>
        </w:rPr>
        <w:t xml:space="preserve">LINDA: Drága Tóbiás, hogy mered nekünk azt mondani, hogy mi itt csak drámázunk, mintha neked semmi közöd se lenne azokhoz a játszmákhoz, amiket játszunk? Múlt hónapban azt mondtad, hogy „van valami bennetek, aki ezt választja, ezt szemeli ki, majd valósággá teszi” Nagyon sokszor elmondtad már nekünk, hogy nincs más dolgunk, minthogy hozzunk egy világos, tudatos választást a Most pillanatában, és ezzel meg is teremtjük a valóságunkat. Hát ez egy játszma. </w:t>
      </w:r>
    </w:p>
    <w:p>
      <w:pPr>
        <w:pStyle w:val="Normal"/>
        <w:spacing w:before="280" w:after="280"/>
        <w:rPr>
          <w:lang w:eastAsia="hu-HU"/>
        </w:rPr>
      </w:pPr>
      <w:r>
        <w:rPr>
          <w:lang w:eastAsia="hu-HU"/>
        </w:rPr>
        <w:t xml:space="preserve">Azt választottuk, hogy elengedjük a régi hiedelmeinket, amik már nem szolgálnak minket. Akkor meg mi ez a valami, ami ott van bennünk? Mivel látszólag nem áll az ellenőrzésünk alatt, neki viszont valamiképpen hatalmában áll megteremteni a valóságunkat a mi beleegyezésünk nélkül, ezért szerintem ez a lélek énünk. A játszma abban áll, hogy azt választjuk, hogy elfogadunk egy új hiedelmet, mi szerint mi teremtjük a saját valóságunkat, de a lélek énünk hozza meg a hivatalos választást, és azáltal meg is teremti a valóságunkat. Lélek énünk nyilvánvalóan a régi hiedelmeink szerint választja a teremtést, amiket már elengedtünk. </w:t>
      </w:r>
    </w:p>
    <w:p>
      <w:pPr>
        <w:pStyle w:val="Normal"/>
        <w:spacing w:before="280" w:after="280"/>
        <w:rPr>
          <w:lang w:eastAsia="hu-HU"/>
        </w:rPr>
      </w:pPr>
      <w:r>
        <w:rPr>
          <w:lang w:eastAsia="hu-HU"/>
        </w:rPr>
        <w:t xml:space="preserve">Saint-Germain azt mondta, hogy az, hogy befejezzük a felemelkedési folyamatunkat, és eljussunk a Harmadik Körünkbe, mindössze egy választás kérdése. Egy évvel ezelőtt meghoztam ezt a választást, és most már látom, miért is nem tényleg én vagyok a valóságom megteremtője. Igen, belefáradtam ebbe a játszmába, és azt kívánom, bárcsak visszamehetnék nyolc évet, és mindent elfelejthetnék, amit mondtál nekünk. Mindenesetre elengedem ezeket az új hiedelmeimet, és megengedem, hogy a valóságom olyan legyen, amilyen csak lenni akar. Ha létezik egyáltalán Harmadik Kör, akkor nincs olyan választás, ami eljuttatna oda. Ez megmagyarázza, miért is vagyunk annyira beragadva ebbe a felemelkedési folyamatba több, mint kétezer éve. Mi teremtjük a saját valóságunkat, de egy olyan tudati részünkből, ami valahol bennünk van, és ami fölött nem rendelkezünk választással. Tóbiás, tényleg nem érted a frusztrációnkat? </w:t>
      </w:r>
    </w:p>
    <w:p>
      <w:pPr>
        <w:pStyle w:val="Normal"/>
        <w:spacing w:before="280" w:after="280"/>
        <w:rPr>
          <w:lang w:eastAsia="hu-HU"/>
        </w:rPr>
      </w:pPr>
      <w:r>
        <w:rPr>
          <w:lang w:eastAsia="hu-HU"/>
        </w:rPr>
        <w:t xml:space="preserve">TÓBIÁS: Valóban. És tudod, ez nem számít. Tényleg nem. Úgy értem egyáltalán nem számít. </w:t>
      </w:r>
    </w:p>
    <w:p>
      <w:pPr>
        <w:pStyle w:val="Normal"/>
        <w:spacing w:before="280" w:after="280"/>
        <w:rPr>
          <w:lang w:eastAsia="hu-HU"/>
        </w:rPr>
      </w:pPr>
      <w:r>
        <w:rPr>
          <w:lang w:eastAsia="hu-HU"/>
        </w:rPr>
        <w:t xml:space="preserve">Minden tiszteletünkkel és nagy szeretettel – ó, tudod, amikor azt mondom, hogy te tudod, hogy valami következik – ott van egy játszma, egy abszolút játszma, és ez egy csodálatos játék és ez nem számít. A játszma abban áll, hogy: „El fogom különíteni magam a lelkemtől. Valahova máshová kihelyezem a lelkemet, és meg fogom neki engedni, hogy az övé legyen a hatalom, ahogy ezt ti szoktátok nevezni. Hagyom, hogy ő legyen a teremtő, és akkor én tovább játszhatom a kicsi emberi én játszmáját. Akkor követelőzhetek Istentől, Tóbiástól és Saint-Germaintől, na meg a lelkemtől, és azt a játszmát fogom játszani, hogy engem senki sem hall meg. Azt a játszmát fogom eljátszani, mintha én lennék a bábu, akit a bábozó rángat dróton saját kénye-kedve szerint.” </w:t>
      </w:r>
    </w:p>
    <w:p>
      <w:pPr>
        <w:pStyle w:val="Normal"/>
        <w:spacing w:before="280" w:after="280"/>
        <w:rPr>
          <w:lang w:eastAsia="hu-HU"/>
        </w:rPr>
      </w:pPr>
      <w:r>
        <w:rPr>
          <w:lang w:eastAsia="hu-HU"/>
        </w:rPr>
        <w:t xml:space="preserve">És ez egy briliáns játszma. Gyönyörűséges egy játék, hiszen lényegében lehetővé teszi számodra, hogy meglásd, hogy milyen is az, amikor úgy érzed, hogy nincs választásod, hogy te nem egy szuverén létező vagy, és hogy semmi befolyással sem bírsz a saját teremtéseidre. Ez nagyon hasonlít Saint-Germain vagy Kuthumi, vagy az én saját történetemre, ahol is mindannyian beleragadtunk a saját különböző börtöneinkbe. Milyen fantasztikus játszma is volt az, amikor megengedtük magunknak, hogy beragadjunk, és úgy tegyünk, mintha semmi közünk sem lenne a saját valóságunkhoz, és ezt a valóságot és tudatot átadtuk más embereknek, a kormányoknak, az isteneknek, és még ki tudja kiknek. Mindannyian játszottuk ezt a játszmát. </w:t>
      </w:r>
    </w:p>
    <w:p>
      <w:pPr>
        <w:pStyle w:val="Normal"/>
        <w:spacing w:before="280" w:after="280"/>
        <w:rPr/>
      </w:pPr>
      <w:r>
        <w:rPr>
          <w:lang w:eastAsia="hu-HU"/>
        </w:rPr>
        <w:t xml:space="preserve">Tudjuk milyen volt csapdába esve érezni magunkat, míg egy nap azt nem mondtuk: -„Ez nem számít.” Míg egy nap Saint-Germain azt nem mondta: -„Álljunk csak meg egy pillanatra! 100.000 éve benne vagyok ebben a kristályban – hát ez mekkora ostobaság. Mit mondjak, egy kissé lassú.” Saint-Germain a rövid buszt választotta a felemelkedéshez. </w:t>
      </w:r>
      <w:r>
        <w:rPr>
          <w:i/>
          <w:iCs/>
          <w:lang w:eastAsia="hu-HU"/>
        </w:rPr>
        <w:t>(Az USA-ban azt a fajta iskolabuszt nevezik rövid busznak, amelyik méretben rövidebb, és ezzel a rövidebb busszal szállítják az iskolába azokat a gyermekeket, akik speciális gondozást igényelnek hátrányos helyzetükből fakadóan – a ford. megjegyzése)</w:t>
      </w:r>
      <w:r>
        <w:rPr>
          <w:lang w:eastAsia="hu-HU"/>
        </w:rPr>
        <w:t xml:space="preserve"> De kedveseim, erre végül ráébredt, miután megpróbált ebből kitörni, miután megpróbált belőle a haragjával kijutni, végezetül így szólt: „Nem számít. Idejutattam magam, ki is tudom innen magam juttatni.” Ekkor végre abbahagyta az emberi énje és a lélek énje közötti elkülönültség játszmát. És most mindannyiótokat arra bátorítalak, hogy fejezzétek be azt a játszmát, miszerint a lelketek valahol tőletek távol található, és nála van az összes válasz. Az Te Vagy. </w:t>
      </w:r>
    </w:p>
    <w:p>
      <w:pPr>
        <w:pStyle w:val="Normal"/>
        <w:spacing w:before="280" w:after="280"/>
        <w:rPr>
          <w:lang w:eastAsia="hu-HU"/>
        </w:rPr>
      </w:pPr>
      <w:r>
        <w:rPr>
          <w:lang w:eastAsia="hu-HU"/>
        </w:rPr>
        <w:t xml:space="preserve">Tudjátok mi az isteniség meghatározása? Te vagy az, a Most pillanatában, miközben megtapasztalod, átéled a saját teremtéseidet. És nem valamiféle hatalmas angyal, aki valahol a messzeségben található, ha csak te magad nem rakod azt ki oda a távolba. Nem a tökéletesség összetett állapotában leledzik valahol egy távoli dimenzióban egészen addig, amíg csak ki nem érdemeled az ő elfogadását, hacsak nem helyezed őt oda ki. </w:t>
      </w:r>
    </w:p>
    <w:p>
      <w:pPr>
        <w:pStyle w:val="Normal"/>
        <w:spacing w:before="280" w:after="280"/>
        <w:rPr>
          <w:lang w:eastAsia="hu-HU"/>
        </w:rPr>
      </w:pPr>
      <w:r>
        <w:rPr>
          <w:lang w:eastAsia="hu-HU"/>
        </w:rPr>
        <w:t xml:space="preserve">Lényegében az isteniség te magad vagy ebben a pillanatban. Egy részed ezt nem akarja elfogadni, mert azt szeretnéd, hogy az isteni grandiózus, hatalmas legyen. De nem az. Nem az. Ez egy illúzió. Az isteniséged egyszerű. Az isteniséged elegánsan egyszerű. Hogy is lehetne grandiózus? Hogy is lehetne hatalmas vagy összetett? Hogyan is lehetne hatalmasabb nálad? </w:t>
      </w:r>
    </w:p>
    <w:p>
      <w:pPr>
        <w:pStyle w:val="Normal"/>
        <w:spacing w:before="280" w:after="280"/>
        <w:rPr>
          <w:lang w:eastAsia="hu-HU"/>
        </w:rPr>
      </w:pPr>
      <w:r>
        <w:rPr>
          <w:lang w:eastAsia="hu-HU"/>
        </w:rPr>
        <w:t xml:space="preserve">Az isteniséged a legegyszerűbb, legbámulatosabb részed. És itt van. A részed. Nem csak a belsődben van. Nem körülötted lebeg. Ez te magad vagy, és bármikor érezheted, és megtapasztalhatod, amikor csak akarod. </w:t>
      </w:r>
    </w:p>
    <w:p>
      <w:pPr>
        <w:pStyle w:val="Normal"/>
        <w:spacing w:before="280" w:after="280"/>
        <w:rPr>
          <w:lang w:eastAsia="hu-HU"/>
        </w:rPr>
      </w:pPr>
      <w:r>
        <w:rPr>
          <w:lang w:eastAsia="hu-HU"/>
        </w:rPr>
        <w:t xml:space="preserve">Aki ezt a kérdés feltette, elképesztő mennyiségű haragot érzett, hatalmas áldozatnak érezte magát, és azt a fenomenális játszmát játszotta, miszerint: -„Nem az én kezemben van az irányítás, és a fenébe is, már nem is akarom azt!” Aki ezt a kérdést feltette, egy játszmát játszik, nagyon sok más Shaumbrával egyetemben – és én pontosan tudom, hogy ez milyen. Tudom, hogy hogyan viszonyultok ehhez a kérdéshez, és együttérzőek tudtok ezzel lenni, hiszen ti is éreztétek már ezt. Olyan sokáig játszhatjátok ezt a játszmát, ameddig csak akarjátok, ameddig csak a kedvetekre való ez a játszma. </w:t>
      </w:r>
    </w:p>
    <w:p>
      <w:pPr>
        <w:pStyle w:val="Normal"/>
        <w:spacing w:before="280" w:after="280"/>
        <w:rPr>
          <w:lang w:eastAsia="hu-HU"/>
        </w:rPr>
      </w:pPr>
      <w:r>
        <w:rPr>
          <w:lang w:eastAsia="hu-HU"/>
        </w:rPr>
        <w:t xml:space="preserve">A következőre bátorítalak most titeket. Kérdezd csak meg magadtól: -„Mit kéne feladnom ahhoz, hogy abbahagyjam ezt a játszmát? Mit kellene feladnom?” </w:t>
      </w:r>
    </w:p>
    <w:p>
      <w:pPr>
        <w:pStyle w:val="Normal"/>
        <w:spacing w:before="280" w:after="280"/>
        <w:rPr>
          <w:lang w:eastAsia="hu-HU"/>
        </w:rPr>
      </w:pPr>
      <w:r>
        <w:rPr>
          <w:lang w:eastAsia="hu-HU"/>
        </w:rPr>
        <w:t xml:space="preserve">Azok, akik az áldozat játszmáját játsszák, miszerint a lelkük és Istenük valahol máshol található – a gyengeséget adják fel – azt, hogy másokat vádoljanak, azt, hogy úgy érezzék, mintha nem náluk lenne az irányítás – amit végeredményben nagyon érdekes ám megtapasztalni. Hirtelenjében, amikor feladod ezt a játszmát, akkor valóban fel kell vállalnod a felelősséget a választásaidért. </w:t>
      </w:r>
    </w:p>
    <w:p>
      <w:pPr>
        <w:pStyle w:val="Normal"/>
        <w:spacing w:before="280" w:after="280"/>
        <w:rPr>
          <w:lang w:eastAsia="hu-HU"/>
        </w:rPr>
      </w:pPr>
      <w:r>
        <w:rPr>
          <w:lang w:eastAsia="hu-HU"/>
        </w:rPr>
        <w:t xml:space="preserve">Közületek olyan sokan konfliktusban álltok a lelketekkel, a lelketek pedig konfliktusban áll veletek. Ti állítottátok fel ezt a játszmát. Ó, végeredményben a lelket úgysem lehet bepiszkítani. Nem lehet elpusztítani vagy eltorzítani. Nem lehet beszennyezni. De ettől még eljátszhatjátok azt a játszmát, mintha mindez lehetséges lenne. Eljátszhatjátok azt a játékot, miszerint a lelked hátat fordíthat neked, ha azt akarod, hogy így legyen. Játszhatod azt a játszmát, miszerint a közted és a lelked és az isteniséged közötti szakadék olyan hatalmas, hogy soha nem leszel képes azt áthidalni. Lehet ezt játszani. Lehet olyan játszmát játszani, miszerint: -„Meghoztam a választást, de az nem működött, nem vált valóra.” Nos, hát persze, hogy nem működött, mert nem is akarod, hogy működjön! </w:t>
      </w:r>
    </w:p>
    <w:p>
      <w:pPr>
        <w:pStyle w:val="Normal"/>
        <w:spacing w:before="280" w:after="280"/>
        <w:rPr>
          <w:lang w:eastAsia="hu-HU"/>
        </w:rPr>
      </w:pPr>
      <w:r>
        <w:rPr>
          <w:lang w:eastAsia="hu-HU"/>
        </w:rPr>
        <w:t xml:space="preserve">Játszhatod azt a játékot is, amikor azt mondod: -„Én ebből kiszállok. Elmegyek innen.” – pedig valójában nem akarsz te elmenni, érted? Vess csak egy pillantást mindazokra az ellentmondásaidra, amiket te állítottál fel saját magadnak. Vess csak egy pillantást arra a tapasztalásra, amit te magad állítottál fel saját magadnak. Vádolhatsz ezért másokat, vádolhatsz ezért minket is egészen addig, amíg rá nem ébredsz, hogy mindebbe te magad vitted bele magad, hogy te magad teremtetted azt, és te, és csakis te vagy képes abból kijönni, azt megszüntetni. Nem nálam Tóbiásnál vannak a kulcsok. Kuthumi nem ismeri az illúzióidhoz vezető titkos jelszót. És Saint-Germain sem ismer egyetlen egy misztériumot sem, ami kijuttathatna téged a saját misztériumodból, a saját illúziódból. Erre egyedül te vagy képes. </w:t>
      </w:r>
    </w:p>
    <w:p>
      <w:pPr>
        <w:pStyle w:val="Normal"/>
        <w:spacing w:before="280" w:after="280"/>
        <w:rPr>
          <w:lang w:eastAsia="hu-HU"/>
        </w:rPr>
      </w:pPr>
      <w:r>
        <w:rPr>
          <w:lang w:eastAsia="hu-HU"/>
        </w:rPr>
        <w:t xml:space="preserve">És amikor képes leszel egy mély lélegzetet venni, amikor majd azt tudod mondani, hogy: -„Ez már nem számít. Egyszerűen fogom, és kieresztem innen magam. Megszüntetem azt, amit teremtettem.” – Na majd ekkor kedveseim megvilágosodtok. Amikor képes leszel azt mondani: -„Ez a dolog, amit isteniségnek neveznek, az Én Vagyok, az Isteni Én nem egy távoli illusztris teremtmény, aki egy másik grandiózus dimenzióban éli az életét, miközben én itt szenvedek idelent.” Amikor felismered, hogy az isteniség egyenlő az egyszerűséggel – ami annyira egyszerű, hogy az emberi elme – ahogy azt most ismeritek - még csak nem is képes azt felfogni – mert ezt csak érezni lehet, ezt csak megtapasztalni lehet – hisz ez olyannyira egyszerű, na majd akkor majd véget vetsz a bonyolultság játszmájának. Ez olyan ragyogó világosság, hogy végre abbahagyod, hogy megpróbálj rájönni a dolgokra, és egyszerűen csak megéled őket. </w:t>
      </w:r>
    </w:p>
    <w:p>
      <w:pPr>
        <w:pStyle w:val="Normal"/>
        <w:spacing w:before="280" w:after="280"/>
        <w:rPr>
          <w:lang w:eastAsia="hu-HU"/>
        </w:rPr>
      </w:pPr>
      <w:r>
        <w:rPr>
          <w:lang w:eastAsia="hu-HU"/>
        </w:rPr>
        <w:t xml:space="preserve">Ezek valóban a legjobb idők, és valóban a legrosszabb idők. És ez valóban nem számít. </w:t>
      </w:r>
    </w:p>
    <w:p>
      <w:pPr>
        <w:pStyle w:val="Normal"/>
        <w:spacing w:before="280" w:after="280"/>
        <w:rPr>
          <w:lang w:eastAsia="hu-HU"/>
        </w:rPr>
      </w:pPr>
      <w:r>
        <w:rPr>
          <w:lang w:eastAsia="hu-HU"/>
        </w:rPr>
        <w:t xml:space="preserve">És ez így van. </w:t>
      </w:r>
    </w:p>
    <w:p>
      <w:pPr>
        <w:pStyle w:val="Normal"/>
        <w:spacing w:before="280" w:after="280"/>
        <w:rPr/>
      </w:pPr>
      <w:r>
        <w:rPr>
          <w:i/>
          <w:iCs/>
          <w:lang w:eastAsia="hu-HU"/>
        </w:rPr>
        <w:t xml:space="preserve">(Fordította: Telegdi Ildikó – </w:t>
      </w:r>
      <w:hyperlink r:id="rId20">
        <w:r>
          <w:rPr>
            <w:rStyle w:val="InternetLink"/>
            <w:i/>
            <w:iCs/>
            <w:color w:val="0000FF"/>
            <w:u w:val="single"/>
            <w:lang w:eastAsia="hu-HU"/>
          </w:rPr>
          <w:t>telegdiildi@globonet.hu</w:t>
        </w:r>
      </w:hyperlink>
      <w:r>
        <w:rPr>
          <w:i/>
          <w:iCs/>
          <w:lang w:eastAsia="hu-HU"/>
        </w:rPr>
        <w:t>)</w:t>
      </w:r>
      <w:r>
        <w:rPr>
          <w:lang w:eastAsia="hu-HU"/>
        </w:rPr>
        <w:t xml:space="preserve"> </w:t>
      </w:r>
    </w:p>
    <w:p>
      <w:pPr>
        <w:pStyle w:val="Normal"/>
        <w:spacing w:before="280" w:after="280"/>
        <w:rPr>
          <w:lang w:eastAsia="hu-HU"/>
        </w:rPr>
      </w:pPr>
      <w:r>
        <w:rPr>
          <w:lang w:eastAsia="hu-HU"/>
        </w:rPr>
        <w:t> </w:t>
      </w:r>
      <w:r>
        <w:rPr>
          <w:lang w:eastAsia="hu-HU"/>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3"/>
        <w:rPr>
          <w:b/>
          <w:b/>
          <w:bCs/>
          <w:lang w:eastAsia="hu-HU"/>
        </w:rPr>
      </w:pPr>
      <w:r>
        <w:rPr>
          <w:b/>
          <w:bCs/>
          <w:lang w:eastAsia="hu-HU"/>
        </w:rPr>
        <w:t xml:space="preserve">Megjegyzés: Aki úgy érzi, hogy szívesen támogatná anyagilag is a Shoudok fordításainak munkáját, az alábbi bankszámlaszámon megteheti: </w:t>
      </w:r>
    </w:p>
    <w:p>
      <w:pPr>
        <w:pStyle w:val="Normal"/>
        <w:numPr>
          <w:ilvl w:val="0"/>
          <w:numId w:val="0"/>
        </w:numPr>
        <w:spacing w:before="280" w:after="280"/>
        <w:outlineLvl w:val="3"/>
        <w:rPr>
          <w:b/>
          <w:b/>
          <w:bCs/>
          <w:lang w:eastAsia="hu-HU"/>
        </w:rPr>
      </w:pPr>
      <w:r>
        <w:rPr>
          <w:b/>
          <w:bCs/>
          <w:lang w:eastAsia="hu-HU"/>
        </w:rPr>
        <w:t xml:space="preserve">Telegdi Ildikó OTP BANK Rt. 11773339-00984762 </w:t>
      </w:r>
    </w:p>
    <w:p>
      <w:pPr>
        <w:pStyle w:val="Normal"/>
        <w:numPr>
          <w:ilvl w:val="0"/>
          <w:numId w:val="0"/>
        </w:numPr>
        <w:spacing w:before="280" w:after="280"/>
        <w:outlineLvl w:val="3"/>
        <w:rPr>
          <w:b/>
          <w:b/>
          <w:bCs/>
          <w:lang w:eastAsia="hu-HU"/>
        </w:rPr>
      </w:pPr>
      <w:r>
        <w:rPr>
          <w:b/>
          <w:bCs/>
          <w:lang w:eastAsia="hu-HU"/>
        </w:rPr>
        <w:t xml:space="preserve">Minden eddigi és ezt követő felajánlást előre is szívből köszönök: Telegdi Ildikó </w:t>
      </w:r>
    </w:p>
    <w:p>
      <w:pPr>
        <w:pStyle w:val="Heading2"/>
        <w:rPr>
          <w:b w:val="false"/>
          <w:b w:val="false"/>
          <w:bCs w:val="false"/>
          <w:sz w:val="24"/>
          <w:szCs w:val="24"/>
          <w:lang w:eastAsia="hu-HU"/>
        </w:rPr>
      </w:pPr>
      <w:r>
        <w:rPr>
          <w:b w:val="false"/>
          <w:bCs w:val="false"/>
          <w:sz w:val="24"/>
          <w:szCs w:val="24"/>
          <w:lang w:eastAsia="hu-HU"/>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TÓBIÁS ANYAGOK VISSZATÉRÉS SOROZAT: 8. SHOUD: „Nem számít!” – Kérdések és válaszok</w:t>
      </w:r>
    </w:p>
    <w:p>
      <w:pPr>
        <w:pStyle w:val="Normal"/>
        <w:numPr>
          <w:ilvl w:val="0"/>
          <w:numId w:val="0"/>
        </w:numPr>
        <w:spacing w:before="280" w:after="280"/>
        <w:jc w:val="center"/>
        <w:outlineLvl w:val="1"/>
        <w:rPr>
          <w:b/>
          <w:b/>
          <w:bCs/>
          <w:lang w:eastAsia="hu-HU"/>
        </w:rPr>
      </w:pPr>
      <w:r>
        <w:rPr>
          <w:b/>
          <w:bCs/>
          <w:lang w:eastAsia="hu-HU"/>
        </w:rPr>
        <w:t>8. SHOUD: „Nem számít!” – Kérdések és válaszok</w:t>
      </w:r>
    </w:p>
    <w:p>
      <w:pPr>
        <w:pStyle w:val="Normal"/>
        <w:numPr>
          <w:ilvl w:val="0"/>
          <w:numId w:val="0"/>
        </w:numPr>
        <w:spacing w:before="280" w:after="280"/>
        <w:jc w:val="center"/>
        <w:outlineLvl w:val="1"/>
        <w:rPr>
          <w:b/>
          <w:b/>
          <w:bCs/>
          <w:lang w:eastAsia="hu-HU"/>
        </w:rPr>
      </w:pPr>
      <w:r>
        <w:rPr>
          <w:b/>
          <w:bCs/>
          <w:lang w:eastAsia="hu-HU"/>
        </w:rPr>
        <w:t>Tóbiás közreműködésével, Geoffrey Hoppe csatornázásában</w:t>
      </w:r>
    </w:p>
    <w:p>
      <w:pPr>
        <w:pStyle w:val="Normal"/>
        <w:spacing w:before="280" w:after="280"/>
        <w:jc w:val="center"/>
        <w:rPr>
          <w:lang w:eastAsia="hu-HU"/>
        </w:rPr>
      </w:pPr>
      <w:r>
        <w:rPr>
          <w:b/>
          <w:bCs/>
          <w:lang w:eastAsia="hu-HU"/>
        </w:rPr>
        <w:t>Elhangzott a Bíbor Körben,</w:t>
      </w:r>
      <w:r>
        <w:rPr>
          <w:lang w:eastAsia="hu-HU"/>
        </w:rPr>
        <w:t xml:space="preserve">  </w:t>
      </w:r>
      <w:r>
        <w:rPr>
          <w:b/>
          <w:bCs/>
          <w:lang w:eastAsia="hu-HU"/>
        </w:rPr>
        <w:t>2009. március 7-én</w:t>
      </w:r>
    </w:p>
    <w:p>
      <w:pPr>
        <w:pStyle w:val="Normal"/>
        <w:spacing w:before="280" w:after="280"/>
        <w:jc w:val="center"/>
        <w:rPr>
          <w:lang w:eastAsia="hu-HU"/>
        </w:rPr>
      </w:pPr>
      <w:hyperlink r:id="rId21">
        <w:r>
          <w:rPr>
            <w:rStyle w:val="InternetLink"/>
            <w:color w:val="0000FF"/>
            <w:u w:val="single"/>
            <w:lang w:eastAsia="hu-HU"/>
          </w:rPr>
          <w:t>www.crimsoncircle.com</w:t>
        </w:r>
      </w:hyperlink>
    </w:p>
    <w:p>
      <w:pPr>
        <w:pStyle w:val="Normal"/>
        <w:spacing w:before="280" w:after="280"/>
        <w:rPr>
          <w:lang w:eastAsia="hu-HU"/>
        </w:rPr>
      </w:pPr>
      <w:r>
        <w:rPr>
          <w:lang w:eastAsia="hu-HU"/>
        </w:rPr>
        <w:t xml:space="preserve">És ez így van drága Shaumbra, hogy elérkeztünk a kérdések és válaszok idejére. Cauldre egyetlen apró szívességet vagy kíméletességet kért tőlem – hogy a kérdéseket ne azzal válaszoljam meg, hogy „ez nem számít” (nevetés) </w:t>
      </w:r>
    </w:p>
    <w:p>
      <w:pPr>
        <w:pStyle w:val="Normal"/>
        <w:spacing w:before="280" w:after="280"/>
        <w:rPr>
          <w:lang w:eastAsia="hu-HU"/>
        </w:rPr>
      </w:pPr>
      <w:r>
        <w:rPr>
          <w:lang w:eastAsia="hu-HU"/>
        </w:rPr>
        <w:t xml:space="preserve">Tehát, anélkül, hogy hosszabbra nyújtanám a bevezetőt, kezdődjenek a kérdések! </w:t>
      </w:r>
    </w:p>
    <w:p>
      <w:pPr>
        <w:pStyle w:val="Normal"/>
        <w:spacing w:before="280" w:after="280"/>
        <w:rPr>
          <w:lang w:eastAsia="hu-HU"/>
        </w:rPr>
      </w:pPr>
      <w:r>
        <w:rPr>
          <w:lang w:eastAsia="hu-HU"/>
        </w:rPr>
        <w:t xml:space="preserve">SHAUMBRA 1: (Linda olvassa az internetről): A múlt havi Shoudban Kuthumi arról beszélt, hogy együk meg az egész elefántot – én pedig azon gondolkodom, hogy ha továbbra is folyamatosan esszük ezt az egész elefántot, és továbbra is mozgatjuk és változtatjuk az energiát, akkor ez egy potenciált teremt, nem csak a Shaumbra, de az egész emberiség számára annak kapcsán, hogy könnyebb legyen az Új Energiába való átmenet? </w:t>
      </w:r>
    </w:p>
    <w:p>
      <w:pPr>
        <w:pStyle w:val="Normal"/>
        <w:spacing w:before="280" w:after="280"/>
        <w:rPr>
          <w:lang w:eastAsia="hu-HU"/>
        </w:rPr>
      </w:pPr>
      <w:r>
        <w:rPr>
          <w:lang w:eastAsia="hu-HU"/>
        </w:rPr>
        <w:t xml:space="preserve">TÓBIÁS: Igen, abszolút. Először is fel fogod ismerni, hogy ez valójában nem is egy elefánt, mindössze egy borsószem (nevetés), ami aprócska, icike-picike, és egyáltalán nem egy óriási, hatalmas elefánt – mert ez most egy illúzió. Mindössze hatalmasnak tűnik. De persze te attól még „eszed az elefántot” – ahogy ezt mi fogalmaztuk, ami azt jelenti, hogy érzed az összes energiát, és továbbra is befogadod őket, ahelyett, hogy magadon kívül tartogatnád. </w:t>
      </w:r>
    </w:p>
    <w:p>
      <w:pPr>
        <w:pStyle w:val="Normal"/>
        <w:spacing w:before="280" w:after="280"/>
        <w:rPr>
          <w:lang w:eastAsia="hu-HU"/>
        </w:rPr>
      </w:pPr>
      <w:r>
        <w:rPr>
          <w:lang w:eastAsia="hu-HU"/>
        </w:rPr>
        <w:t xml:space="preserve">De van egy hajlamotok arra, hogy csak egy részét fogadjátok magatokba időnként. Jelenleg mindössze az életnek az úgynevezett pozitív oldalát próbáljátok meg befogadni. Mi pedig arra kérünk, hogy az egészet fogadjátok be – a jó híreket, a rossz híreket, a szélsőséges híreket – mindet. Ha ezt megteszed, akkor legelőször is egy nagyon kiegyensúlyozott energiaáramlással támogatod meg magad. Ezzel nem csak azt engeded meg magadnak, hogy a dualitás mindkét oldalát meglásd, hanem ezáltal lehetővé teszed magadnak, hogy meglásd mindazokat a nagyon is interdimenzionális energiákat is, amelyek most vannak bejövőben. </w:t>
      </w:r>
    </w:p>
    <w:p>
      <w:pPr>
        <w:pStyle w:val="Normal"/>
        <w:spacing w:before="280" w:after="280"/>
        <w:rPr>
          <w:lang w:eastAsia="hu-HU"/>
        </w:rPr>
      </w:pPr>
      <w:r>
        <w:rPr>
          <w:lang w:eastAsia="hu-HU"/>
        </w:rPr>
        <w:t xml:space="preserve">Amikor behozod ezt az energiát, és érzed azt saját magadban, anélkül, hogy birtokolni akarnád azt, vagy anélkül, hogy magadat vádolnád a világ szomorúsága miatt, akkor azzal hatalmas meglátást és perspektívát adsz magadnak annak kapcsán, hogy mi is zajlik valójában. Ahogy ezt egy csoportnak is mondtuk nemrégiben, a dolgok egyáltalán nem azok, aminek látszanak. Ez az egyik kedvenc Kryon mondásom. A dolgok egyáltalán nem azok, aminek látszanak, mert itt valami egészen más dolog zajlik ám, mint ami a felszínen látszik. </w:t>
      </w:r>
    </w:p>
    <w:p>
      <w:pPr>
        <w:pStyle w:val="Normal"/>
        <w:spacing w:before="280" w:after="280"/>
        <w:rPr>
          <w:lang w:eastAsia="hu-HU"/>
        </w:rPr>
      </w:pPr>
      <w:r>
        <w:rPr>
          <w:lang w:eastAsia="hu-HU"/>
        </w:rPr>
        <w:t xml:space="preserve">Ahogy megengeded magadnak, hogy teljes mértékben magadba szívd mindezeket az érzéseket, megértve, hogy ezek nem a sajátjaid, akkor képes leszel azokba a különböző potenciálokba és valóságokba is beleérezni, amelyek léteznek, és az összes különféle oldalba. Ez rendkívüli ösztönzést ad számodra, ami által teljesen máshogy tekinthetsz az életre. Ahelyett, hogy egy nagyon is lineáris ösvényt látnál, ami a történelmi múlton és a lineáris jövőn alapszik, most azt látod, hogy ez az egész sokkal átfogóbb, és lényegében sokkal mókásabb. </w:t>
      </w:r>
    </w:p>
    <w:p>
      <w:pPr>
        <w:pStyle w:val="Normal"/>
        <w:spacing w:before="280" w:after="280"/>
        <w:rPr>
          <w:lang w:eastAsia="hu-HU"/>
        </w:rPr>
      </w:pPr>
      <w:r>
        <w:rPr>
          <w:lang w:eastAsia="hu-HU"/>
        </w:rPr>
        <w:t xml:space="preserve">Amint felfedezed azokat a nagyszerű potenciálokat, amelyek mindezekben a jelenlegi energiákban megtalálhatóak, és megérted, hogy te magad hogyan veheted azokat használatba, illetve, hogy te hogyan élvezheted azokat, akkor ez egy nagyon leföldelt vagy lehorgonyzott energiát állít be az emberiség potenciáljaként. Ez a változás és fejlődés potenciálja, és az, amit megvilágosodásnak nevezhetünk, nem feltétlenül a mátrixot táplálja – a mátrixon itt a tömegtudatot értjük, illetve azt a fajta hálót vagy energiamezőt és rétegződéseket, amelyek jelenleg működésben vannak, és amit rengeteg ember automatikusan működtet. A potenciálok a mátrixon kissé kívül esnek azok számára, akik hajlandóak a figyelmüket valahová a mátrixon kívülre helyezni, és nem a régi tudatosságtól várják a válaszokat. </w:t>
      </w:r>
    </w:p>
    <w:p>
      <w:pPr>
        <w:pStyle w:val="Normal"/>
        <w:spacing w:before="280" w:after="280"/>
        <w:rPr>
          <w:lang w:eastAsia="hu-HU"/>
        </w:rPr>
      </w:pPr>
      <w:r>
        <w:rPr>
          <w:lang w:eastAsia="hu-HU"/>
        </w:rPr>
        <w:t xml:space="preserve">Azok számára, akik éjjelente ébren fekszenek, és azt mondják: - „Lennie kell egy jobb útnak. Lennie kell valami másnak. Mi a válasz?” Egyszerre csak belenyúlnak abba a potenciálba vagy valószínűségbe, amit te segítettél behozni, és lényegében te magad díszítettél fel itt a Földön. És ez a varázslatos. Nem próbálod azt ráerőszakolni a mátrixra, nem próbálod a hiedelmeidet és az elképzelésüket rájuk erőltetni, hanem egy szélesebb, nagyszerűbb változatot vagy potenciált képviselsz azok számára, akik talán ezt szeretnék választani. Köszönjük a kérdést. </w:t>
      </w:r>
    </w:p>
    <w:p>
      <w:pPr>
        <w:pStyle w:val="Normal"/>
        <w:spacing w:before="280" w:after="280"/>
        <w:rPr>
          <w:lang w:eastAsia="hu-HU"/>
        </w:rPr>
      </w:pPr>
      <w:r>
        <w:rPr>
          <w:lang w:eastAsia="hu-HU"/>
        </w:rPr>
        <w:t xml:space="preserve">SHAUMBRA 2: (Egy nő áll a mikrofonnál) Szia Tóbiás! Tudod, amikor arról beszéltél, hogy ez egyszerűen nem számít, úgy éreztem magam, mintha ott lennék a te házikódnál, láttam a csodaszép virágjaidat, odasétáltam az ajtódhoz, majd rádöbbentem, hogy egy baseball ütő van nálam, amivel jól meg akartalak kergetni téged is, és Saint-Germaint is, azt mondván: -„Mi a franc ez? Ere azelőtt kellett volna, hogy emlékeztessetek engem, mielőtt idejöttem volna, és gyereket vállaltam volna Tóbiás! És nem csak most ezzel a kib*szott nem számíttal! Na mindegy! </w:t>
      </w:r>
    </w:p>
    <w:p>
      <w:pPr>
        <w:pStyle w:val="Normal"/>
        <w:spacing w:before="280" w:after="280"/>
        <w:rPr>
          <w:lang w:eastAsia="hu-HU"/>
        </w:rPr>
      </w:pPr>
      <w:r>
        <w:rPr>
          <w:lang w:eastAsia="hu-HU"/>
        </w:rPr>
        <w:t xml:space="preserve">TÓBIÁS: Nos, az emlékeztető ott van, ott fekszik az asztalodon. (nevetés) Egyszerűen csak nem akartál róla tudomást venni. Pedig az ott van a sok-sok többi emlékeztetővel együtt sok más életet átfogva. (még több nevetés) De tudod… </w:t>
      </w:r>
    </w:p>
    <w:p>
      <w:pPr>
        <w:pStyle w:val="Normal"/>
        <w:spacing w:before="280" w:after="280"/>
        <w:rPr>
          <w:lang w:eastAsia="hu-HU"/>
        </w:rPr>
      </w:pPr>
      <w:r>
        <w:rPr>
          <w:lang w:eastAsia="hu-HU"/>
        </w:rPr>
        <w:t xml:space="preserve">SHAUMBRA 2: Köszönöm. </w:t>
      </w:r>
    </w:p>
    <w:p>
      <w:pPr>
        <w:pStyle w:val="Normal"/>
        <w:spacing w:before="280" w:after="280"/>
        <w:rPr>
          <w:lang w:eastAsia="hu-HU"/>
        </w:rPr>
      </w:pPr>
      <w:r>
        <w:rPr>
          <w:lang w:eastAsia="hu-HU"/>
        </w:rPr>
        <w:t xml:space="preserve">TÓBIÁS: …te választottad a tapasztalást, és én tisztellek téged, bármit is választasz. És most nem akarlak itt se téged, se mást kiragadni, de választhattál volna bármit, amit csak akarsz. Választhatod azt, hogy fenséges legyél, ahogy ezt is tetted ebben az életedben. Azt is választhatod, hogy… </w:t>
      </w:r>
    </w:p>
    <w:p>
      <w:pPr>
        <w:pStyle w:val="Normal"/>
        <w:spacing w:before="280" w:after="280"/>
        <w:rPr>
          <w:lang w:eastAsia="hu-HU"/>
        </w:rPr>
      </w:pPr>
      <w:r>
        <w:rPr>
          <w:lang w:eastAsia="hu-HU"/>
        </w:rPr>
        <w:t xml:space="preserve">SHAUMBRA 2: egy elkényeztetett romlott csibész legyek…. </w:t>
      </w:r>
    </w:p>
    <w:p>
      <w:pPr>
        <w:pStyle w:val="Normal"/>
        <w:spacing w:before="280" w:after="280"/>
        <w:rPr>
          <w:lang w:eastAsia="hu-HU"/>
        </w:rPr>
      </w:pPr>
      <w:r>
        <w:rPr>
          <w:lang w:eastAsia="hu-HU"/>
        </w:rPr>
        <w:t xml:space="preserve">TÓBIÁS: ….elveszett, vagy zavarodott légy, de én ennél sokkal jobban ismerlek ám téged. Tehát az összes emlékeztető ott van, mindegyik. A korszakok bölcsessége mindenki számára elérhető. Nincs a föld alá temetve. Nincs elrejtve egy másik dimenzióban. Nem az Anasázi indiánok, és nem is a nagyszerű hawaiiak őrzik azt – senki sem őrzi. Az mind ott van. </w:t>
      </w:r>
    </w:p>
    <w:p>
      <w:pPr>
        <w:pStyle w:val="Normal"/>
        <w:spacing w:before="280" w:after="280"/>
        <w:rPr>
          <w:lang w:eastAsia="hu-HU"/>
        </w:rPr>
      </w:pPr>
      <w:r>
        <w:rPr>
          <w:lang w:eastAsia="hu-HU"/>
        </w:rPr>
        <w:t xml:space="preserve">Amikor majd lepárolod mindezt a bölcsességet – amit sokan segítettetek megírni – akkor van az, hogy Te vagy Isten. Te vagy a teremtő. Most élvezd! Most tapasztalj! Most tégy, amit csak akarsz! Mi mindig ott leszünk, és ha mégsem, akkor majd valaki más ott lesz, hogy visszavezessen téged amennyiben elvesznél, de nem mindannyian akarjátok, hogy visszavezessenek titeket. Néhányan közületek baseball ütővel akartok az ajtónkon döngetni. (nevetés) És olyankor én egycsapásra eltüntetem a házikómat.(Tóbiás csettint egyet az ujjával) (nagy nevetés) Jut eszembe, az ütés arányod nagyon gyenge. (még nagyobb nevetés) </w:t>
      </w:r>
    </w:p>
    <w:p>
      <w:pPr>
        <w:pStyle w:val="Normal"/>
        <w:spacing w:before="280" w:after="280"/>
        <w:rPr>
          <w:lang w:eastAsia="hu-HU"/>
        </w:rPr>
      </w:pPr>
      <w:r>
        <w:rPr>
          <w:lang w:eastAsia="hu-HU"/>
        </w:rPr>
        <w:t xml:space="preserve">SHAUMBRA 2: Sajnálom. Tudod, nekem is meg van a képzelőerőm. De a kicsi emberi énem…én itt nem a halott nagymamám felől kérdezősködöm, hanem erről az ingatlan potenciálról, és használtam az intuíciómat… </w:t>
      </w:r>
    </w:p>
    <w:p>
      <w:pPr>
        <w:pStyle w:val="Normal"/>
        <w:spacing w:before="280" w:after="280"/>
        <w:rPr>
          <w:lang w:eastAsia="hu-HU"/>
        </w:rPr>
      </w:pPr>
      <w:r>
        <w:rPr>
          <w:lang w:eastAsia="hu-HU"/>
        </w:rPr>
        <w:t xml:space="preserve">TÓBIÁS: Az jó. </w:t>
      </w:r>
    </w:p>
    <w:p>
      <w:pPr>
        <w:pStyle w:val="Normal"/>
        <w:spacing w:before="280" w:after="280"/>
        <w:rPr>
          <w:lang w:eastAsia="hu-HU"/>
        </w:rPr>
      </w:pPr>
      <w:r>
        <w:rPr>
          <w:lang w:eastAsia="hu-HU"/>
        </w:rPr>
        <w:t xml:space="preserve">SHAUMBRA 2: ..és csak ezzel kapcsolatosan szerettem volna a te meglátásodat kérni…. </w:t>
      </w:r>
    </w:p>
    <w:p>
      <w:pPr>
        <w:pStyle w:val="Normal"/>
        <w:spacing w:before="280" w:after="280"/>
        <w:rPr>
          <w:lang w:eastAsia="hu-HU"/>
        </w:rPr>
      </w:pPr>
      <w:r>
        <w:rPr>
          <w:lang w:eastAsia="hu-HU"/>
        </w:rPr>
        <w:t xml:space="preserve">TÓBIÁS: Az ingatlan jelenleg egy csodálatos dolog. Kézzelfogható. Valós. Ha gyakorlati szemmel nézed ezt, akkor most lent vannak az árak, és ez még egy darabig így is marad, amíg újra fel nem kúsznak. Azt elég világosan megmondhatom neked már most is, hogy a föld népessége folyamatosan növekedni fog. A házra való szükséglet továbbra is fenn fog állni, és lényegében arra bátorítanám a Shaumbrákat – itt most átlépem Cauldre biztonsági hátárát – és arra bátorítom a Shaumbrákat, hogy ingatlanba fektessetek bele, és vagy adjátok azt bérbe, vagy kereskedelmi célokra használjátok, mert ezzel a szó szoros értelmében és átvitt értelemben is egy biztonságos teret hoztok létre. Egy olyan helyet, ahol az emberek nem csak lakni fognak, hanem érezni is fogják ezeket az energiákat, amiket ti segítetek behozni. Minden ház vagy épület, amit megvesztek, és amibe mások beleköltöznek telve lesz potenciálokkal. Milyen nagyszerű dolog is valójában az ingatlan! </w:t>
      </w:r>
    </w:p>
    <w:p>
      <w:pPr>
        <w:pStyle w:val="Normal"/>
        <w:spacing w:before="280" w:after="280"/>
        <w:rPr>
          <w:lang w:eastAsia="hu-HU"/>
        </w:rPr>
      </w:pPr>
      <w:r>
        <w:rPr>
          <w:lang w:eastAsia="hu-HU"/>
        </w:rPr>
        <w:t xml:space="preserve">SHAUMBRA 2: Én itt most kifejezetten egy mentori lehetőségről kérdeznélek téged, ami fel lett kínálva – hogyan érzel azokkal az emberekkel kapcsolatosan? </w:t>
      </w:r>
    </w:p>
    <w:p>
      <w:pPr>
        <w:pStyle w:val="Normal"/>
        <w:spacing w:before="280" w:after="280"/>
        <w:rPr>
          <w:lang w:eastAsia="hu-HU"/>
        </w:rPr>
      </w:pPr>
      <w:r>
        <w:rPr>
          <w:lang w:eastAsia="hu-HU"/>
        </w:rPr>
        <w:t xml:space="preserve">TÓBIÁS: (habozva) Hadd fogalmazzak úgy, hogy vannak dolgok, amit meg kell tanulni, de te mindenféleképpen a magad módján fogod ezt tenni. Ne kövess semmiféle rendszert vagy struktúrát se ez alkalommal! Úgy értem vess egy pillantást – legyünk itt egy pillanatra logikusak – nézd meg, mi van körülötted! A rendszerek többé már nem működnek. A programok többé már nem működnek. Te fogod kifejleszteni az új programot. Tehát előbb tanulmányozd ezt egy kicsit, majd ezt követően – és ezt most mindannyiótoknak mondom – teljesen mindegy mivel foglalkoztok éppen – ne kövessétek senkinek a rendszerét, legyen szó akár gyógyításról, akár befektetésről, akár egy találmányról, vagy bármi másról. Köszönöm. </w:t>
      </w:r>
    </w:p>
    <w:p>
      <w:pPr>
        <w:pStyle w:val="Normal"/>
        <w:spacing w:before="280" w:after="280"/>
        <w:rPr>
          <w:lang w:eastAsia="hu-HU"/>
        </w:rPr>
      </w:pPr>
      <w:r>
        <w:rPr>
          <w:lang w:eastAsia="hu-HU"/>
        </w:rPr>
        <w:t xml:space="preserve">SHAUMBRA 3: (Linda olvassa az internetről) Már négy éve tart az utazásom. Úgy éreztem… </w:t>
      </w:r>
    </w:p>
    <w:p>
      <w:pPr>
        <w:pStyle w:val="Normal"/>
        <w:spacing w:before="280" w:after="280"/>
        <w:rPr>
          <w:lang w:eastAsia="hu-HU"/>
        </w:rPr>
      </w:pPr>
      <w:r>
        <w:rPr>
          <w:lang w:eastAsia="hu-HU"/>
        </w:rPr>
        <w:t xml:space="preserve">TÓBIÁS: Hú, itt meg kell, hogy állítsalak. Lehet, hogy négy éve vagy tudatában az utazásodnak, de te már igencsak régóta utazol! Folytathatod. </w:t>
      </w:r>
    </w:p>
    <w:p>
      <w:pPr>
        <w:pStyle w:val="Normal"/>
        <w:spacing w:before="280" w:after="280"/>
        <w:rPr>
          <w:lang w:eastAsia="hu-HU"/>
        </w:rPr>
      </w:pPr>
      <w:r>
        <w:rPr>
          <w:lang w:eastAsia="hu-HU"/>
        </w:rPr>
        <w:t xml:space="preserve">LINDA. Ez nem az én saját kérdésem, hanem csak felolvasom valaki másét. </w:t>
      </w:r>
    </w:p>
    <w:p>
      <w:pPr>
        <w:pStyle w:val="Normal"/>
        <w:spacing w:before="280" w:after="280"/>
        <w:rPr>
          <w:lang w:eastAsia="hu-HU"/>
        </w:rPr>
      </w:pPr>
      <w:r>
        <w:rPr>
          <w:lang w:eastAsia="hu-HU"/>
        </w:rPr>
        <w:t xml:space="preserve">TÓBIÁS: Igen, tudom…(Tóbiás mosolyog, a közönség pedig egyfolytában nevet) </w:t>
      </w:r>
    </w:p>
    <w:p>
      <w:pPr>
        <w:pStyle w:val="Normal"/>
        <w:spacing w:before="280" w:after="280"/>
        <w:rPr>
          <w:lang w:eastAsia="hu-HU"/>
        </w:rPr>
      </w:pPr>
      <w:r>
        <w:rPr>
          <w:lang w:eastAsia="hu-HU"/>
        </w:rPr>
        <w:t xml:space="preserve">LINDA: Mehet? </w:t>
      </w:r>
    </w:p>
    <w:p>
      <w:pPr>
        <w:pStyle w:val="Normal"/>
        <w:spacing w:before="280" w:after="280"/>
        <w:rPr>
          <w:lang w:eastAsia="hu-HU"/>
        </w:rPr>
      </w:pPr>
      <w:r>
        <w:rPr>
          <w:lang w:eastAsia="hu-HU"/>
        </w:rPr>
        <w:t xml:space="preserve">TÓBIÁS: Igen. </w:t>
      </w:r>
    </w:p>
    <w:p>
      <w:pPr>
        <w:pStyle w:val="Normal"/>
        <w:spacing w:before="280" w:after="280"/>
        <w:rPr>
          <w:lang w:eastAsia="hu-HU"/>
        </w:rPr>
      </w:pPr>
      <w:r>
        <w:rPr>
          <w:lang w:eastAsia="hu-HU"/>
        </w:rPr>
        <w:t xml:space="preserve">LINDA: Oké. </w:t>
      </w:r>
    </w:p>
    <w:p>
      <w:pPr>
        <w:pStyle w:val="Normal"/>
        <w:spacing w:before="280" w:after="280"/>
        <w:rPr>
          <w:lang w:eastAsia="hu-HU"/>
        </w:rPr>
      </w:pPr>
      <w:r>
        <w:rPr>
          <w:lang w:eastAsia="hu-HU"/>
        </w:rPr>
        <w:t xml:space="preserve">SHAUMBRA 3: (Linda folytatja): Már négy éve tart az utazásom. Elveszettnek és aggódónak, és bánatosnak éreztem magam szinte majdnem egész idő alatt, amíg egy hónappal ezelőtt rá nem találtam a Bíbor Körre. Nekiálltam elolvasni az első Shoudokat. Az írások jó érzést keltettek bennem. Sok kérdésemre választ adtak. A kérdésem az, hogy mindazoknak, amin most keresztül megyek spirituális és fizikai értelemben, van-e közük a 2000-es írásokhoz, vagy elegendő mondjuk csak a tavalyi Shoudokat elolvasnom? Köszönöm. </w:t>
      </w:r>
    </w:p>
    <w:p>
      <w:pPr>
        <w:pStyle w:val="Normal"/>
        <w:spacing w:before="280" w:after="280"/>
        <w:rPr>
          <w:lang w:eastAsia="hu-HU"/>
        </w:rPr>
      </w:pPr>
      <w:r>
        <w:rPr>
          <w:lang w:eastAsia="hu-HU"/>
        </w:rPr>
        <w:t xml:space="preserve">TÓBIÁS: Valóban. Olvasd el a régieket is, amennyiben ezt választod, amennyiben élvezetesnek találod azokat, és értsd meg, hogy te magad is keresztül mentél azokon a folyamatokon az idők során. Egyáltalán nem arról van szó, hogy most zárkózol fel. Mindössze végigolvasod a saját történetedet, hiszen a Shoudok nem mások, mint a Shaumbrák történetei az egész világról. Egy nap nagyon sokan fogják majd ezeket olvasni. El fogják olvasni az összes történeteteket, amik benne vannak a Shoudokban. </w:t>
      </w:r>
    </w:p>
    <w:p>
      <w:pPr>
        <w:pStyle w:val="Normal"/>
        <w:spacing w:before="280" w:after="280"/>
        <w:rPr>
          <w:lang w:eastAsia="hu-HU"/>
        </w:rPr>
      </w:pPr>
      <w:r>
        <w:rPr>
          <w:lang w:eastAsia="hu-HU"/>
        </w:rPr>
        <w:t xml:space="preserve">Tehát ha azt választod, olvasd el a legelejétől, hogy megtudd, honnan jöttél, de értsd meg, hogy nem kell szándékosan megpróbálnod újra keresztül menned az ott leírt folyamatokon. Lényegében velünk voltál egész idő alatt. Köszönöm, </w:t>
      </w:r>
    </w:p>
    <w:p>
      <w:pPr>
        <w:pStyle w:val="Normal"/>
        <w:spacing w:before="280" w:after="280"/>
        <w:rPr>
          <w:lang w:eastAsia="hu-HU"/>
        </w:rPr>
      </w:pPr>
      <w:r>
        <w:rPr>
          <w:lang w:eastAsia="hu-HU"/>
        </w:rPr>
        <w:t xml:space="preserve">SHAUMBRA 4: (egy nő áll a mikrofonnál) Hello Tóbiás, drágám! Nincs kérdésem. </w:t>
      </w:r>
    </w:p>
    <w:p>
      <w:pPr>
        <w:pStyle w:val="Normal"/>
        <w:spacing w:before="280" w:after="280"/>
        <w:rPr>
          <w:lang w:eastAsia="hu-HU"/>
        </w:rPr>
      </w:pPr>
      <w:r>
        <w:rPr>
          <w:lang w:eastAsia="hu-HU"/>
        </w:rPr>
        <w:t xml:space="preserve">TÓBIÁS: Jó, akkor beszélgethetünk. </w:t>
      </w:r>
    </w:p>
    <w:p>
      <w:pPr>
        <w:pStyle w:val="Normal"/>
        <w:spacing w:before="280" w:after="280"/>
        <w:rPr>
          <w:lang w:eastAsia="hu-HU"/>
        </w:rPr>
      </w:pPr>
      <w:r>
        <w:rPr>
          <w:lang w:eastAsia="hu-HU"/>
        </w:rPr>
        <w:t xml:space="preserve">SHAUMBRA 4: Nincs válaszom. (A kérdező és Tóbiás is nevet) Életem egy csodaszép pillanatát ünnepelem, azt, hogy kiemelkedtem a lélek nagy és sötét éjszakájából. Beszéltél már erről úgy hat vagy talán hét évvel ezelőtt – hogy milyen szörnyű is az, amikor a vezetők elmennek – és én azt hittem, hogy ebből soha nem fogok kijönni. Azt gondoltam, hogy lehet, hogy egyszerűen csak átugrom a túloldalra. De most már nagyon boldog és örömteli vagyok. „Ez nem számít” – szólt hozzám és Hoodie-hoz is egy hang most már lassan két éve, és ennek a hangnak egy nagyon édes akcentusa van, és hallottuk, amikor ezt mondta: -„Nem számít.” Ezért nagyon borzongató és örömteli érzés volt hallani téged, ahogy megosztottad mindenkivel ezt az igen mélyenszántó fogalmat, amivel teljes szívemből egyetértek. </w:t>
      </w:r>
    </w:p>
    <w:p>
      <w:pPr>
        <w:pStyle w:val="Normal"/>
        <w:spacing w:before="280" w:after="280"/>
        <w:rPr>
          <w:lang w:eastAsia="hu-HU"/>
        </w:rPr>
      </w:pPr>
      <w:r>
        <w:rPr>
          <w:lang w:eastAsia="hu-HU"/>
        </w:rPr>
        <w:t xml:space="preserve">TÓBIÁS: És ami érdekes, az, hogy sok embernek nehéz lesz meghallania ezt az üzenetet, és jó sokat fognak majd filozofálgatni és vitatkozni azon, hogy miért is számítson az. Erre mi mindössze azt fogjuk nekik mondani, hogy rendben van, akkor számítson egészen addig, amíg csak ezt akarod. És valóban megengedjük nekik – és azt is akarjuk számukra – hogy élvezzék a tapasztalásaikat, legyenek azok bármik is, mert a végén úgyis rájönnek majd, hogy ez nem számít. A végén a dualitás majd összejön és beteljesül, és ezt követően majd behozza ezt a rendkívül illékonynak tűnő dolgot, amit Új Energiának neveznek. </w:t>
      </w:r>
    </w:p>
    <w:p>
      <w:pPr>
        <w:pStyle w:val="Normal"/>
        <w:spacing w:before="280" w:after="280"/>
        <w:rPr>
          <w:lang w:eastAsia="hu-HU"/>
        </w:rPr>
      </w:pPr>
      <w:r>
        <w:rPr>
          <w:lang w:eastAsia="hu-HU"/>
        </w:rPr>
        <w:t xml:space="preserve">Ez már most történik, és továbbra is történni fog. Ez egy nagyon is egyéni választás kérdése, ugyanakkor egy kollektív alappal is bír mindazok részéről, akik valaha is elhagyták az Otthont. Tehát ez mindenképpen bekövetkezik, és ez egy személyes választás. Senki sincs „ott fent”, aki ezt manipulálná. Tudjátok, igen érdekes felfogás, hogy sok-sok ember azt szeretné, ha lenne ott valaki. Hát akkor úgy legyen! Megengedjük nekik, ha ezt akarják. </w:t>
      </w:r>
    </w:p>
    <w:p>
      <w:pPr>
        <w:pStyle w:val="Normal"/>
        <w:spacing w:before="280" w:after="280"/>
        <w:rPr>
          <w:lang w:eastAsia="hu-HU"/>
        </w:rPr>
      </w:pPr>
      <w:r>
        <w:rPr>
          <w:lang w:eastAsia="hu-HU"/>
        </w:rPr>
        <w:t xml:space="preserve">SHAUMBRA 4: És ha valaki valóban a szíve mélyéről vágyik a szabadságra, a felszabadulásra, tudjátok, ez tényleg nagyon sokat segít. Tudod, teljesen felszabadító, amikor magadba fogadod, hogy ez tényleg nem számít, és ezzel egyáltalán nem a tapasztalataidat kicsinyíted le. Hanem egyszerűen megérted, hogy ez nem számít, és akkor szabad leszel. </w:t>
      </w:r>
    </w:p>
    <w:p>
      <w:pPr>
        <w:pStyle w:val="Normal"/>
        <w:spacing w:before="280" w:after="280"/>
        <w:rPr>
          <w:lang w:eastAsia="hu-HU"/>
        </w:rPr>
      </w:pPr>
      <w:r>
        <w:rPr>
          <w:lang w:eastAsia="hu-HU"/>
        </w:rPr>
        <w:t xml:space="preserve">TÓBIÁS: De a szabadság az, ami az emberek és sok-sok angyal számára mégis a legrémisztőbb dolog lehet, amit valaha is megtapasztalhatnak. Hiszen amikor keresztültörsz a bebörtönzöttség ajtajain, pszichológiai vagy fizikai értelemben, akkor kilépsz a szabadságba- ahol nincs semmi. És ez már önmagában is rémisztő. </w:t>
      </w:r>
    </w:p>
    <w:p>
      <w:pPr>
        <w:pStyle w:val="Normal"/>
        <w:spacing w:before="280" w:after="280"/>
        <w:rPr>
          <w:lang w:eastAsia="hu-HU"/>
        </w:rPr>
      </w:pPr>
      <w:r>
        <w:rPr>
          <w:lang w:eastAsia="hu-HU"/>
        </w:rPr>
        <w:t xml:space="preserve">SHAUMBRA 4: Ijesztő. </w:t>
      </w:r>
    </w:p>
    <w:p>
      <w:pPr>
        <w:pStyle w:val="Normal"/>
        <w:spacing w:before="280" w:after="280"/>
        <w:rPr>
          <w:lang w:eastAsia="hu-HU"/>
        </w:rPr>
      </w:pPr>
      <w:r>
        <w:rPr>
          <w:lang w:eastAsia="hu-HU"/>
        </w:rPr>
        <w:t xml:space="preserve">TÓBIÁS: Ekkor bejön a félelem második szintje: _”Ha nincs ott semmi, és bármit teremthetek, mi van, ha rosszul teremtek? Mi lesz, ha megteremtek egy démont, vagy valami ehhez hasonlót, amivel kárt okozok magamnak vagy másoknak?” Tehát létezik egy hajlandóság, hogy eljuss a szabadság kapujáig, elkezded azt döngetni és követeled, hogy ki akarsz jutni, és nagyon mérges vagy, mert nem vagy szabad. De ha megállnál…ha mindenki megállna ott egy pillanatra és szétnézne, akkor látná, hogy azon az ajtón van egy kilincs, az ajtó nincs bezárva, és bármikor kinyithatod azt, és totálisan szabad lehetsz. De itt most visszakérdezek: Mit adsz fel a teljes szabadsággal? Milyen kényelmet, milyen játszmát, milyen tudatosságot kell feladnod ahhoz, hogy teljesen szabad legyél? </w:t>
      </w:r>
    </w:p>
    <w:p>
      <w:pPr>
        <w:pStyle w:val="Normal"/>
        <w:spacing w:before="280" w:after="280"/>
        <w:rPr>
          <w:lang w:eastAsia="hu-HU"/>
        </w:rPr>
      </w:pPr>
      <w:r>
        <w:rPr>
          <w:lang w:eastAsia="hu-HU"/>
        </w:rPr>
        <w:t xml:space="preserve">Érdekes, ahogy Saint-Germain a maga módján beszél a Shaumbráknak a felemelkedésről: „Amikor belépsz a felemelkedésbe, amit mi metaforikusan Harmadik Körnek nevezünk, szabad és szuverén vagy, és saját jogú abszolút teremtő vagy.” Elég fura módon…lássuk csak, Saint-Germain tudja a számokat…a Shaumbra 76%-a úgy érzi, hogy ez igencsak unalmas. Ők, bizonyos értelemben nem vágynak erre a szabadságra. Nagyon is élvezik azt, amit most a Földön tesznek, és ez rendben is van. De mi most azt a kihívást állítjuk a Shaumbrák elé, hogy legyetek képesek megtapasztalni ezt a szabadságot, hogy itt vagytok a Földön ebben a fizikai testben, és abszolút élvezitek az élet tapasztalásait. </w:t>
      </w:r>
    </w:p>
    <w:p>
      <w:pPr>
        <w:pStyle w:val="Normal"/>
        <w:spacing w:before="280" w:after="280"/>
        <w:rPr>
          <w:lang w:eastAsia="hu-HU"/>
        </w:rPr>
      </w:pPr>
      <w:r>
        <w:rPr>
          <w:lang w:eastAsia="hu-HU"/>
        </w:rPr>
        <w:t xml:space="preserve">SHAUMBRA 4: Igen, én is ezt javasolnám. </w:t>
      </w:r>
    </w:p>
    <w:p>
      <w:pPr>
        <w:pStyle w:val="Normal"/>
        <w:spacing w:before="280" w:after="280"/>
        <w:rPr>
          <w:lang w:eastAsia="hu-HU"/>
        </w:rPr>
      </w:pPr>
      <w:r>
        <w:rPr>
          <w:lang w:eastAsia="hu-HU"/>
        </w:rPr>
        <w:t xml:space="preserve">TÓBIÁS: Írhatnál erről egy könyvet! </w:t>
      </w:r>
    </w:p>
    <w:p>
      <w:pPr>
        <w:pStyle w:val="Normal"/>
        <w:spacing w:before="280" w:after="280"/>
        <w:rPr>
          <w:lang w:eastAsia="hu-HU"/>
        </w:rPr>
      </w:pPr>
      <w:r>
        <w:rPr>
          <w:lang w:eastAsia="hu-HU"/>
        </w:rPr>
        <w:t xml:space="preserve">SHAUBRA 4: Még egy dolog. Egy csodálatos lény érkezett Hoodie és az én életembe. Maggie-nek hívják. Fajtája szerint egy weimaraner kutya. És nem is tudom, talán mondhatnál valamit erről. Tudom, hogy voltak megpróbáltatásai ebben az életében… </w:t>
      </w:r>
    </w:p>
    <w:p>
      <w:pPr>
        <w:pStyle w:val="Normal"/>
        <w:spacing w:before="280" w:after="280"/>
        <w:rPr>
          <w:lang w:eastAsia="hu-HU"/>
        </w:rPr>
      </w:pPr>
      <w:r>
        <w:rPr>
          <w:lang w:eastAsia="hu-HU"/>
        </w:rPr>
        <w:t xml:space="preserve">TÓBIÁS: Amikor bárki, bármelyik Shaumbra megnézi a háziállatát – ó, ők olyan fantasztikus lények, és Tóbiásnak, és ifjabb Tóbiásnak egész történelmük van a kutyák terén. Az összes életükben szerepet játszottak a kutyák. Nézd csak meg, hogy mikor is kaptad ezt a kis drágát. Azt is mondhatjuk, hogy a háziállatok – a kutyák, macskák, és néhány madár – lényegében önmagad egy részének a manifesztációi. </w:t>
      </w:r>
    </w:p>
    <w:p>
      <w:pPr>
        <w:pStyle w:val="Normal"/>
        <w:spacing w:before="280" w:after="280"/>
        <w:rPr>
          <w:lang w:eastAsia="hu-HU"/>
        </w:rPr>
      </w:pPr>
      <w:r>
        <w:rPr>
          <w:lang w:eastAsia="hu-HU"/>
        </w:rPr>
        <w:t xml:space="preserve">Nem azonosak azzal, amit te a teljes énednek nevezel, de az energiád beléjük áramlik, és ők – ezek az értékes, becses Dévák, vagy földi létezők, nem egészen angyalok, hanem földi létezők – magukba szívják a te energiádat. Tehát amikor egy ilyen lény érkezik az életedbe, nézd csak meg milyen időszakban került hozzád, mi az, amit rögtön megoszt veled, valószínűleg a bölcsességet és szeretetet, és vedd szemügyre a múltját is, mert az a múlt egyben a te saját múltadat is visszatükrözi, ha hozzád hasonlóan jön el egy háziállat az életedbe. </w:t>
      </w:r>
    </w:p>
    <w:p>
      <w:pPr>
        <w:pStyle w:val="Normal"/>
        <w:spacing w:before="280" w:after="280"/>
        <w:rPr>
          <w:lang w:eastAsia="hu-HU"/>
        </w:rPr>
      </w:pPr>
      <w:r>
        <w:rPr>
          <w:lang w:eastAsia="hu-HU"/>
        </w:rPr>
        <w:t xml:space="preserve">Azok esetében, akik újszülött háziállatra tesznek szert, általában az a helyzet, hogy ők azok, akik már korábban is veled voltak. Nagyon is ismerik az energiádat és az utazásodat, és szinte minden életedben veled együtt járták az utadat. Ezért nagyon szorosan közel érzed magad hozzájuk. Olyanok, akár egy energia szivacs – tudatosan. Magukra veszik az energiádat, és egy nagyon szerető módon segítenek neked vele dolgozni – egészen addig, amíg ezt a szerető módot választod. </w:t>
      </w:r>
    </w:p>
    <w:p>
      <w:pPr>
        <w:pStyle w:val="Normal"/>
        <w:spacing w:before="280" w:after="280"/>
        <w:rPr>
          <w:lang w:eastAsia="hu-HU"/>
        </w:rPr>
      </w:pPr>
      <w:r>
        <w:rPr>
          <w:lang w:eastAsia="hu-HU"/>
        </w:rPr>
        <w:t xml:space="preserve">Tehát…amikor a szemébe nézel, értsd meg, hogy ő a saját lénye, ugyanakkor neked is egy jelentős részed is egyben. </w:t>
      </w:r>
    </w:p>
    <w:p>
      <w:pPr>
        <w:pStyle w:val="Normal"/>
        <w:spacing w:before="280" w:after="280"/>
        <w:rPr>
          <w:lang w:eastAsia="hu-HU"/>
        </w:rPr>
      </w:pPr>
      <w:r>
        <w:rPr>
          <w:lang w:eastAsia="hu-HU"/>
        </w:rPr>
        <w:t xml:space="preserve">SHAUMBRA 4: Köszönöm. </w:t>
      </w:r>
    </w:p>
    <w:p>
      <w:pPr>
        <w:pStyle w:val="Normal"/>
        <w:spacing w:before="280" w:after="280"/>
        <w:rPr>
          <w:lang w:eastAsia="hu-HU"/>
        </w:rPr>
      </w:pPr>
      <w:r>
        <w:rPr>
          <w:lang w:eastAsia="hu-HU"/>
        </w:rPr>
        <w:t xml:space="preserve">TÓBIÁS: Igen. Abban segít…a háziállatok abban segítenek, hogy mindenkit megtanítanak arra, hogyan szeressék önmagukat. </w:t>
      </w:r>
    </w:p>
    <w:p>
      <w:pPr>
        <w:pStyle w:val="Normal"/>
        <w:spacing w:before="280" w:after="280"/>
        <w:rPr>
          <w:lang w:eastAsia="hu-HU"/>
        </w:rPr>
      </w:pPr>
      <w:r>
        <w:rPr>
          <w:lang w:eastAsia="hu-HU"/>
        </w:rPr>
        <w:t xml:space="preserve">SHAUMBRA 5: (Linda olvassa az internetről): Kedves Tóbiás! Nagyon nagy média figyelem övezi azt a témát, hogy a negyven feletti nőkre milyen jótékony hatással vannak a bioidentikus hormonok. Tudnál nekünk bővebben mesélni a hormonok szerepéről, különösen azok számára, aki most lépnek be életük következő szakaszába? Használhatjuk-e ezeket arra, hogy segítsenek kiegyensúlyozni a testünket egy átmeneti időszak erejéig? És miért van az, hogy a menopauza tünetei nagyon hasonlítanak a felemelkedés szimptómáihoz? (nagy nevetés) Köszönöm válaszod az összes középkorú Shaumbra nő nevében! </w:t>
      </w:r>
    </w:p>
    <w:p>
      <w:pPr>
        <w:pStyle w:val="Normal"/>
        <w:spacing w:before="280" w:after="280"/>
        <w:rPr>
          <w:lang w:eastAsia="hu-HU"/>
        </w:rPr>
      </w:pPr>
      <w:r>
        <w:rPr>
          <w:lang w:eastAsia="hu-HU"/>
        </w:rPr>
        <w:t xml:space="preserve">TÓBIÁS: Valóban. Több dolog van itt. A menopauza tüneteinek nagyon sok közük van a maszkulin/feminin energiák integrálásához, és lényegében a teljes én szeretetéhez. Ezért aztán elképesztően hasonlít a felemelkedés tüneteihez, hiszen az integrációról, a fejlődésről és egy élet változásról szól. </w:t>
      </w:r>
    </w:p>
    <w:p>
      <w:pPr>
        <w:pStyle w:val="Normal"/>
        <w:spacing w:before="280" w:after="280"/>
        <w:rPr>
          <w:lang w:eastAsia="hu-HU"/>
        </w:rPr>
      </w:pPr>
      <w:r>
        <w:rPr>
          <w:lang w:eastAsia="hu-HU"/>
        </w:rPr>
        <w:t xml:space="preserve">A biológia vonatkozásában azt ajánlanánk a Shaumbráknak, hogy nem túl jó ötlet elkezdeni kívülről hormonokat bejuttatni a szervezetbe. A legtöbbetek életében be fog következni az az időszak, amikor egy jobban egyensúlyban lévő külső beavatkozás fog lehetővé válni, egyensúlyozottabb hormonokkal, sőt őssejt terápiával. De jelenleg ez még nagyon kísérleti stádiumban jár, és magával hordozza nem csak a kutatók, de az emberiség tudatosságát is, akik nem egészen biztosak abban, hogy készen állnak-e erre az ugrásra. Tehát ezeknek az alkalmazása nem kifejezetten ajánlott jelenleg. </w:t>
      </w:r>
    </w:p>
    <w:p>
      <w:pPr>
        <w:pStyle w:val="Normal"/>
        <w:spacing w:before="280" w:after="280"/>
        <w:rPr>
          <w:lang w:eastAsia="hu-HU"/>
        </w:rPr>
      </w:pPr>
      <w:r>
        <w:rPr>
          <w:lang w:eastAsia="hu-HU"/>
        </w:rPr>
        <w:t xml:space="preserve">Térj vissza önmagadba! A DNS-ed változóban van. Lényegében képes vagy arra, hogy kiegyensúlyozó hormonokat és kiegyensúlyozó antibiotikumokat állíts elő a belsődben. A Szabvány Technológia egész elképzelése azon alapul, hogy te vagy a gyógyító. Tested már most rendelkezik annak közvetlen sejtszintű potenciáljával, illetve annak jövőbeli sejtszintű potenciáljával, hogy tökéletesen egyensúlyba hozza magát. De ne legyenek ezzel kapcsolatos elvárásaid, mert néha a test egyensúlyba hozását megelőzi egy egyensúlytalanság, amit te úgy veszel észre, hogy beteg leszel, vagy bizonyos problémák ütik fel a fejüket. </w:t>
      </w:r>
    </w:p>
    <w:p>
      <w:pPr>
        <w:pStyle w:val="Normal"/>
        <w:spacing w:before="280" w:after="280"/>
        <w:rPr>
          <w:lang w:eastAsia="hu-HU"/>
        </w:rPr>
      </w:pPr>
      <w:r>
        <w:rPr>
          <w:lang w:eastAsia="hu-HU"/>
        </w:rPr>
        <w:t xml:space="preserve">Ne kezdd azt barkácsolni, megfoltozni, helyrehozni! Bízz a testedben! Beszélj a testedhez! Érezd a tested! Gyakorlatoztasd a testedet – azaz legyél vele – és engedd meg, hogy a hormonális, a DNS és a tudat változások eme érdekes kombinációja végbemehessen a testedben a maguk folyamatai szerint, egy nagyon is természetes módon. Vannak olyan napok, amikor ez igen nagy kihívást állít eléd, és azt sem fogod tudni, hogy a tested vajon képes lesz-e ezt végigcsinálni. De ekkor jön az, hogy tényleg elkezdesz lélegezni, és megengedést gyakorolsz a testednek, és szereted a testedet, és hagyod, hogy az alkalmazkodjon a tudatodhoz. Az alkalmazkodási folyamatok eme egész láncolatában általában a test szokott az utolsó lenni. </w:t>
      </w:r>
    </w:p>
    <w:p>
      <w:pPr>
        <w:pStyle w:val="Normal"/>
        <w:spacing w:before="280" w:after="280"/>
        <w:rPr>
          <w:lang w:eastAsia="hu-HU"/>
        </w:rPr>
      </w:pPr>
      <w:r>
        <w:rPr>
          <w:lang w:eastAsia="hu-HU"/>
        </w:rPr>
        <w:t xml:space="preserve">SHAUMBRA 6: (Egy nő áll a mikrofonnál): Oké, ezen a héten véletlenül meghallgattam pár évvel ezelőtti Shoudokat, amik feljöttek az iTunes-omra, a Tanítói Sorozatból, és egyszer csak váratlanul meghallottam a saját hangomat a komputeremen, ahogy egy kérdést teszek fel éppen. Válaszod igen mélyenszántó volt, és tökéletesen jellemeztél, én pedig rájöttem, hogy: -„A fenébe is, úgy tűnik két év alatt semmit sem javult a helyzet. Még most is mindent megnehezítek és megbonyolítok. Mikor fogom ezt már végre elengedni?” </w:t>
      </w:r>
    </w:p>
    <w:p>
      <w:pPr>
        <w:pStyle w:val="Normal"/>
        <w:spacing w:before="280" w:after="280"/>
        <w:rPr>
          <w:lang w:eastAsia="hu-HU"/>
        </w:rPr>
      </w:pPr>
      <w:r>
        <w:rPr>
          <w:lang w:eastAsia="hu-HU"/>
        </w:rPr>
        <w:t xml:space="preserve">De a fő kérdésem az, hogy akkor is beszéltél már arról, hogy már megérkeztünk oda, ahova el akartunk jutni. Meghoztuk a választásokat – tudod, és már ott vagyunk, már megérkeztünk – és pont úgy, ahogy ezt ma is mondtad – már felemelkedtünk, vagy bármit, amit választottunk – és most visszafele megéljük azt. Mondtál is erre egy példát, hogy ez olyan, mint amikor reggel felébredünk, és elmegyünk dolgozni. Nos, hát már megérkeztünk a munkába. Most… </w:t>
      </w:r>
    </w:p>
    <w:p>
      <w:pPr>
        <w:pStyle w:val="Normal"/>
        <w:spacing w:before="280" w:after="280"/>
        <w:rPr>
          <w:lang w:eastAsia="hu-HU"/>
        </w:rPr>
      </w:pPr>
      <w:r>
        <w:rPr>
          <w:lang w:eastAsia="hu-HU"/>
        </w:rPr>
        <w:t xml:space="preserve">TÓBIÁS: Megengeded, hogy egy pillanatra félbeszakítsalak? </w:t>
      </w:r>
    </w:p>
    <w:p>
      <w:pPr>
        <w:pStyle w:val="Normal"/>
        <w:spacing w:before="280" w:after="280"/>
        <w:rPr>
          <w:lang w:eastAsia="hu-HU"/>
        </w:rPr>
      </w:pPr>
      <w:r>
        <w:rPr>
          <w:lang w:eastAsia="hu-HU"/>
        </w:rPr>
        <w:t xml:space="preserve">SHAUMBRA 6: Csak bátran! </w:t>
      </w:r>
    </w:p>
    <w:p>
      <w:pPr>
        <w:pStyle w:val="Normal"/>
        <w:spacing w:before="280" w:after="280"/>
        <w:rPr>
          <w:lang w:eastAsia="hu-HU"/>
        </w:rPr>
      </w:pPr>
      <w:r>
        <w:rPr>
          <w:lang w:eastAsia="hu-HU"/>
        </w:rPr>
        <w:t xml:space="preserve">TÓBIÁS: …tiszteletteljesen. Ki kell, hogy szállj az elmédből! És te lényegében arra programoztad magad, hogy továbbra is az elméden menj keresztül. És erről már rengetegszer beszéltünk, de te még most is abba az irányba akarsz haladni. És itt most nagyon elmés vagy, nagyon analitikus. Arra kérnélek, hogy vegyél most egy mély lélegzetet, és…jaj, azt ígértem, hogy ezt nem fogom kimondani…(nevetés) </w:t>
      </w:r>
    </w:p>
    <w:p>
      <w:pPr>
        <w:pStyle w:val="Normal"/>
        <w:spacing w:before="280" w:after="280"/>
        <w:rPr>
          <w:lang w:eastAsia="hu-HU"/>
        </w:rPr>
      </w:pPr>
      <w:r>
        <w:rPr>
          <w:lang w:eastAsia="hu-HU"/>
        </w:rPr>
        <w:t xml:space="preserve">SHAUMBRA 6: Ez nem számít. </w:t>
      </w:r>
    </w:p>
    <w:p>
      <w:pPr>
        <w:pStyle w:val="Normal"/>
        <w:spacing w:before="280" w:after="280"/>
        <w:rPr>
          <w:lang w:eastAsia="hu-HU"/>
        </w:rPr>
      </w:pPr>
      <w:r>
        <w:rPr>
          <w:lang w:eastAsia="hu-HU"/>
        </w:rPr>
        <w:t xml:space="preserve">TÓBIÁS: Ez – nem fogom kimondani – de fontos ez neked? (Tóbiás kuncog) Vagy, hogy máshogy fogalmazzak számít ez? Itt egy szüntelen mentális aktivitás folyik, és te elveszettnek érzed magad anélkül a mentális aktivitás nélkül. Lényegében függő vagy ettől az elmében lévő elektromos áramlástól, és attól a módtól, ahogy ez az áramlás igencsak szűk folyosókon halad keresztül, amit te teszel lehetővé – és az szó szerint felrobbantaná az elmédet, ha azt éreznéd, hogy kikerülsz a gondolkodásból. Tehát ez az állandó dilemma gyötör, és ez érdekes a mi szemszögünkből tekintve. Azt hiszem később esettanulmányként fogjuk ezt felhasználni, ha nincs ellenedre. </w:t>
      </w:r>
    </w:p>
    <w:p>
      <w:pPr>
        <w:pStyle w:val="Normal"/>
        <w:spacing w:before="280" w:after="280"/>
        <w:rPr>
          <w:lang w:eastAsia="hu-HU"/>
        </w:rPr>
      </w:pPr>
      <w:r>
        <w:rPr>
          <w:lang w:eastAsia="hu-HU"/>
        </w:rPr>
        <w:t xml:space="preserve">SHAUMBRA 6: Oké. </w:t>
      </w:r>
    </w:p>
    <w:p>
      <w:pPr>
        <w:pStyle w:val="Normal"/>
        <w:spacing w:before="280" w:after="280"/>
        <w:rPr>
          <w:lang w:eastAsia="hu-HU"/>
        </w:rPr>
      </w:pPr>
      <w:r>
        <w:rPr>
          <w:lang w:eastAsia="hu-HU"/>
        </w:rPr>
        <w:t xml:space="preserve">TÓBIÁS: Érdekes, csodálatos, gyönyörűséges, de a valódi kérdésed itt az, hogy hogyan lépj ki az elmédből? Nos, több dolog van. Megállsz, veszel egy mély lélegzetet, és hozol egy nagyon tudatos választást – de nem az elmédből, érted? Különbség van ám az elmés választás és a szívbéli választás között. Majd így szólsz: -„Készen állok arra, hogy ebből kilépjek!” Ismételten, ha ezt megteszed, az életed meg fog változni. És most azt kérdezném tőled, hogy készen állsz-e arra, hogy az életed megváltozzon? És ne mondd azt nekem, hogy igen, addig amíg tényleg…. </w:t>
      </w:r>
    </w:p>
    <w:p>
      <w:pPr>
        <w:pStyle w:val="Normal"/>
        <w:spacing w:before="280" w:after="280"/>
        <w:rPr>
          <w:lang w:eastAsia="hu-HU"/>
        </w:rPr>
      </w:pPr>
      <w:r>
        <w:rPr>
          <w:lang w:eastAsia="hu-HU"/>
        </w:rPr>
        <w:t xml:space="preserve">SHAUMBRA 6: Nem. Nem tudom. Nem tudom. </w:t>
      </w:r>
    </w:p>
    <w:p>
      <w:pPr>
        <w:pStyle w:val="Normal"/>
        <w:spacing w:before="280" w:after="280"/>
        <w:rPr>
          <w:lang w:eastAsia="hu-HU"/>
        </w:rPr>
      </w:pPr>
      <w:r>
        <w:rPr>
          <w:lang w:eastAsia="hu-HU"/>
        </w:rPr>
        <w:t xml:space="preserve">TÓBIÁS: ….addig, amíg tényleg nem mész bele és nem érzed. </w:t>
      </w:r>
    </w:p>
    <w:p>
      <w:pPr>
        <w:pStyle w:val="Normal"/>
        <w:spacing w:before="280" w:after="280"/>
        <w:rPr>
          <w:lang w:eastAsia="hu-HU"/>
        </w:rPr>
      </w:pPr>
      <w:r>
        <w:rPr>
          <w:lang w:eastAsia="hu-HU"/>
        </w:rPr>
        <w:t xml:space="preserve">SHAUMBRA 6: Mert én…mától ezt érzem. Vannak dolgok, amiket élvezek, és amikhez ragaszkodom, mert azok segítenek át, de most már mindezeket el kell engednem. </w:t>
      </w:r>
    </w:p>
    <w:p>
      <w:pPr>
        <w:pStyle w:val="Normal"/>
        <w:spacing w:before="280" w:after="280"/>
        <w:rPr>
          <w:lang w:eastAsia="hu-HU"/>
        </w:rPr>
      </w:pPr>
      <w:r>
        <w:rPr>
          <w:lang w:eastAsia="hu-HU"/>
        </w:rPr>
        <w:t>TÓBIÁS: Valóban, és észrevetted-e már a mintáidon, hogy minden egyes alkalomkor, amikor elkezdesz megnyílni és érezni és kiterjedni, akkor valami visszaránt? Hát ezt természetesen szereted más dolgokra fogni, - mi mindannyian ezt tesszük - ti mind ezt teszitek (Tóbiás kuncog) mint például a partneredre, a munkádra, a gazdaságra, az időjárásra, a…</w:t>
      </w:r>
    </w:p>
    <w:p>
      <w:pPr>
        <w:pStyle w:val="Normal"/>
        <w:spacing w:before="280" w:after="280"/>
        <w:rPr>
          <w:lang w:eastAsia="hu-HU"/>
        </w:rPr>
      </w:pPr>
      <w:r>
        <w:rPr>
          <w:lang w:eastAsia="hu-HU"/>
        </w:rPr>
        <w:t xml:space="preserve">SHAUMBRA 6: Az anyámra… </w:t>
      </w:r>
    </w:p>
    <w:p>
      <w:pPr>
        <w:pStyle w:val="Normal"/>
        <w:spacing w:before="280" w:after="280"/>
        <w:rPr>
          <w:lang w:eastAsia="hu-HU"/>
        </w:rPr>
      </w:pPr>
      <w:r>
        <w:rPr>
          <w:lang w:eastAsia="hu-HU"/>
        </w:rPr>
        <w:t xml:space="preserve">TÓBIÁS: …a mókusok hibernációs mintáira, (nevetés) vagy bármi másra. És mostanra ez egyfajta kifogássá nőtte ki magát, pedig ez egy mentális folyamat. Majd amikor ebbe belefáradsz, akkor újra elkezdesz kiterjedni és növekedni, amiben nagy örömödet leled, majd az újra visszaránt. </w:t>
      </w:r>
    </w:p>
    <w:p>
      <w:pPr>
        <w:pStyle w:val="Normal"/>
        <w:spacing w:before="280" w:after="280"/>
        <w:rPr>
          <w:lang w:eastAsia="hu-HU"/>
        </w:rPr>
      </w:pPr>
      <w:r>
        <w:rPr>
          <w:lang w:eastAsia="hu-HU"/>
        </w:rPr>
        <w:t xml:space="preserve">Tehát mi is az, ami lényegében visszatart téged? Mi az a félelem attól, hogy elengedd ezt a nagyon is mentális tevékenységet – ami igencsak szándékos – mentális programozás? Adok egy pár tippet – ezt Atlantiszból hoztad magaddal, ezt a nagyon is szándékos elme hipnózist, miszerint az elme egyenlő Istennel, és az attól való félelmet, hogy rájöjj, vajon mi történik, ha az elme nem tudja a választ. </w:t>
      </w:r>
    </w:p>
    <w:p>
      <w:pPr>
        <w:pStyle w:val="Normal"/>
        <w:spacing w:before="280" w:after="280"/>
        <w:rPr>
          <w:lang w:eastAsia="hu-HU"/>
        </w:rPr>
      </w:pPr>
      <w:r>
        <w:rPr>
          <w:lang w:eastAsia="hu-HU"/>
        </w:rPr>
        <w:t xml:space="preserve">SHAUMBRA 6: Köszönöm. </w:t>
      </w:r>
    </w:p>
    <w:p>
      <w:pPr>
        <w:pStyle w:val="Normal"/>
        <w:spacing w:before="280" w:after="280"/>
        <w:rPr>
          <w:lang w:eastAsia="hu-HU"/>
        </w:rPr>
      </w:pPr>
      <w:r>
        <w:rPr>
          <w:lang w:eastAsia="hu-HU"/>
        </w:rPr>
        <w:t xml:space="preserve">TÓBIÁS: Valóban, nos, akkor most folytathatod a kérdésed feltevését, ha azt választod. </w:t>
      </w:r>
    </w:p>
    <w:p>
      <w:pPr>
        <w:pStyle w:val="Normal"/>
        <w:spacing w:before="280" w:after="280"/>
        <w:rPr>
          <w:lang w:eastAsia="hu-HU"/>
        </w:rPr>
      </w:pPr>
      <w:r>
        <w:rPr>
          <w:lang w:eastAsia="hu-HU"/>
        </w:rPr>
        <w:t xml:space="preserve">SHAUMBRA 6: Azt hiszem, csak az elmémben voltam szerintem. </w:t>
      </w:r>
    </w:p>
    <w:p>
      <w:pPr>
        <w:pStyle w:val="Normal"/>
        <w:spacing w:before="280" w:after="280"/>
        <w:rPr>
          <w:lang w:eastAsia="hu-HU"/>
        </w:rPr>
      </w:pPr>
      <w:r>
        <w:rPr>
          <w:lang w:eastAsia="hu-HU"/>
        </w:rPr>
        <w:t xml:space="preserve">TÓBIÁS: Valóban. De most ne kezdd emiatt önostorozni magad… </w:t>
      </w:r>
    </w:p>
    <w:p>
      <w:pPr>
        <w:pStyle w:val="Normal"/>
        <w:spacing w:before="280" w:after="280"/>
        <w:rPr>
          <w:lang w:eastAsia="hu-HU"/>
        </w:rPr>
      </w:pPr>
      <w:r>
        <w:rPr>
          <w:lang w:eastAsia="hu-HU"/>
        </w:rPr>
        <w:t xml:space="preserve">SHAUMBRA 6: Nem. </w:t>
      </w:r>
    </w:p>
    <w:p>
      <w:pPr>
        <w:pStyle w:val="Normal"/>
        <w:spacing w:before="280" w:after="280"/>
        <w:rPr>
          <w:lang w:eastAsia="hu-HU"/>
        </w:rPr>
      </w:pPr>
      <w:r>
        <w:rPr>
          <w:lang w:eastAsia="hu-HU"/>
        </w:rPr>
        <w:t xml:space="preserve">TÓBIÁS: …hanem inkább vess egy pillantást arra, hogy mi történne, ha belemennél az érzékszervi észlelés és az igazi megnyílás valódi érzéseibe, és ha… Csináljuk a következőt! Mondjuk lesznek olyan szituációk az életedben, amik probléma megoldást igényelnek. Tudatosan állítsd le magad! Ne menj bele a mentális megoldásba! Érezz bele a problémába, és érezd azt a sok potenciális megoldást, anélkül, hogy belemennél az elmédbe! Amennyiben bármilyen nyomást is érzel az elmédben, vagy ha érzed, hogy beindul a folyamat – megtanítottad magad, hogy ne érezd a nyomást a fejedben – tehát bármikor, amikor ez bekövetkezik, állj meg, és ne próbálj semmire rájönni, semmit se próbálj kitalálni, csak engedd meg magadnak, hogy megtapasztald és felfedezd azt, hogy a megoldás már ott van. Nem kell azt kigondolnod, hogy rátalálj. Most csak engedd meg magadnak, hogy belemenj! </w:t>
      </w:r>
    </w:p>
    <w:p>
      <w:pPr>
        <w:pStyle w:val="Normal"/>
        <w:spacing w:before="280" w:after="280"/>
        <w:rPr>
          <w:lang w:eastAsia="hu-HU"/>
        </w:rPr>
      </w:pPr>
      <w:r>
        <w:rPr>
          <w:lang w:eastAsia="hu-HU"/>
        </w:rPr>
        <w:t xml:space="preserve">SHAUMBRA 6: Mindent meg fogok tenni. </w:t>
      </w:r>
    </w:p>
    <w:p>
      <w:pPr>
        <w:pStyle w:val="Normal"/>
        <w:spacing w:before="280" w:after="280"/>
        <w:rPr>
          <w:lang w:eastAsia="hu-HU"/>
        </w:rPr>
      </w:pPr>
      <w:r>
        <w:rPr>
          <w:lang w:eastAsia="hu-HU"/>
        </w:rPr>
        <w:t xml:space="preserve">TÓBIÁS: Egyáltalán ne próbálkozz! Ez…jaj, ezt nem mondhatom ki! (nevetés) </w:t>
      </w:r>
    </w:p>
    <w:p>
      <w:pPr>
        <w:pStyle w:val="Normal"/>
        <w:spacing w:before="280" w:after="280"/>
        <w:rPr>
          <w:lang w:eastAsia="hu-HU"/>
        </w:rPr>
      </w:pPr>
      <w:r>
        <w:rPr>
          <w:lang w:eastAsia="hu-HU"/>
        </w:rPr>
        <w:t xml:space="preserve">SHAUMBRA 6: Nincs próbálkozás – ez nem számít! </w:t>
      </w:r>
    </w:p>
    <w:p>
      <w:pPr>
        <w:pStyle w:val="Normal"/>
        <w:spacing w:before="280" w:after="280"/>
        <w:rPr>
          <w:lang w:eastAsia="hu-HU"/>
        </w:rPr>
      </w:pPr>
      <w:r>
        <w:rPr>
          <w:lang w:eastAsia="hu-HU"/>
        </w:rPr>
        <w:t xml:space="preserve">TÓBIÁS: Mindössze add meg magadnak azt a szabadságot, hogy egy kicsit megtapasztalod azt, anélkül, hogy visszarántanád magad. Olyan sok tehetséggel bírsz, amik jelenleg szunnyadnak, de készen állnak arra, hogy előjöjjenek. Csak engedd meg, hogy kijöhessenek! </w:t>
      </w:r>
    </w:p>
    <w:p>
      <w:pPr>
        <w:pStyle w:val="Normal"/>
        <w:spacing w:before="280" w:after="280"/>
        <w:rPr>
          <w:lang w:eastAsia="hu-HU"/>
        </w:rPr>
      </w:pPr>
      <w:r>
        <w:rPr>
          <w:lang w:eastAsia="hu-HU"/>
        </w:rPr>
        <w:t xml:space="preserve">SHAUMBRA 6: Köszönöm. </w:t>
      </w:r>
    </w:p>
    <w:p>
      <w:pPr>
        <w:pStyle w:val="Normal"/>
        <w:spacing w:before="280" w:after="280"/>
        <w:rPr>
          <w:lang w:eastAsia="hu-HU"/>
        </w:rPr>
      </w:pPr>
      <w:r>
        <w:rPr>
          <w:lang w:eastAsia="hu-HU"/>
        </w:rPr>
        <w:t xml:space="preserve">TÓBIÁS: Köszönöm. És ne várj két évet azzal, hogy visszagyere! </w:t>
      </w:r>
    </w:p>
    <w:p>
      <w:pPr>
        <w:pStyle w:val="Normal"/>
        <w:spacing w:before="280" w:after="280"/>
        <w:rPr>
          <w:lang w:eastAsia="hu-HU"/>
        </w:rPr>
      </w:pPr>
      <w:r>
        <w:rPr>
          <w:lang w:eastAsia="hu-HU"/>
        </w:rPr>
        <w:t xml:space="preserve">LINDA: Tudod, én ismerem Tess-t, és amikor őt hallgatom, néha magam is eltűnődöm azon, hogy több idő kellene arra szánnunk, hogy elismerjük azt, amik vagyunk, és ünnepeljük meg azt, ahelyett, hogy azzal foglalkoznánk, amik nem vagyunk. </w:t>
      </w:r>
    </w:p>
    <w:p>
      <w:pPr>
        <w:pStyle w:val="Normal"/>
        <w:spacing w:before="280" w:after="280"/>
        <w:rPr>
          <w:lang w:eastAsia="hu-HU"/>
        </w:rPr>
      </w:pPr>
      <w:r>
        <w:rPr>
          <w:lang w:eastAsia="hu-HU"/>
        </w:rPr>
        <w:t xml:space="preserve">TÓBIÁS: Valóban, ez abszolút így van. De arra is vetni kellene egy pillantást, hogyan korlátozzuk magunkat! Ez nem arról szól, hogy mi a jó és mi a rossz, hanem arról, hogy egy bizonyos szinten hoztok egy választást a nagyszerűbb módon való tapasztalásról, majd rájöttök, hogy ezt nehéz megtenni, és arra is rájöttök, hogy annak ellenére, hogy a választást meghoztátok, úgy tűnik sorompók állják az útját. Ekkor belemegyünk, mert a választáshozatal egész folyamata részben arról szól, hogy nézzük meg, hogy milyen ajtók állják az útját annak, hogy az a választás manifesztálódjon. </w:t>
      </w:r>
    </w:p>
    <w:p>
      <w:pPr>
        <w:pStyle w:val="Normal"/>
        <w:spacing w:before="280" w:after="280"/>
        <w:rPr>
          <w:lang w:eastAsia="hu-HU"/>
        </w:rPr>
      </w:pPr>
      <w:r>
        <w:rPr>
          <w:lang w:eastAsia="hu-HU"/>
        </w:rPr>
        <w:t xml:space="preserve">LINDA: Köszönjük. </w:t>
      </w:r>
    </w:p>
    <w:p>
      <w:pPr>
        <w:pStyle w:val="Normal"/>
        <w:spacing w:before="280" w:after="280"/>
        <w:rPr>
          <w:lang w:eastAsia="hu-HU"/>
        </w:rPr>
      </w:pPr>
      <w:r>
        <w:rPr>
          <w:lang w:eastAsia="hu-HU"/>
        </w:rPr>
        <w:t xml:space="preserve">SHAUMBRA 7: (Linda olvassa az internetről összegyűjtve) : Végignéztem a kérdéseket, és szeretném ezeket összefoglalni, hogy felvessem ezt a témát. Hatalmas, óriási probléma – jobb szó hiányában – van azokkal a fiatalokkal, akik látszólag tényleg nem tudnak beilleszkedni a rendszerbe, és nagyon elvesznek, mire elérik a középiskolás éveiket, vagy pont a középiskola végét. És ez annyira komollyá tud válni, hogy mire elérik a húszas éveik közepét, nagyon sok olyat hallottunk mostanában, hogy öngyilkosságra való hajlamok mutatkoztak meg náluk. És nem tudják, hogy mihez is kezdjenek, sőt a szülők sem tudják, hogy támogassák ezeket a gyermekeket, fiatalokat, akik azzal próbálkoznak, hogy beilleszkedjenek a rendszerbe. </w:t>
      </w:r>
    </w:p>
    <w:p>
      <w:pPr>
        <w:pStyle w:val="Normal"/>
        <w:spacing w:before="280" w:after="280"/>
        <w:rPr>
          <w:lang w:eastAsia="hu-HU"/>
        </w:rPr>
      </w:pPr>
      <w:r>
        <w:rPr>
          <w:lang w:eastAsia="hu-HU"/>
        </w:rPr>
        <w:t xml:space="preserve">TÓBIÁS: Itt most kizárólag a Shaumbrák gyermekeiről van szó… </w:t>
      </w:r>
    </w:p>
    <w:p>
      <w:pPr>
        <w:pStyle w:val="Normal"/>
        <w:spacing w:before="280" w:after="280"/>
        <w:rPr>
          <w:lang w:eastAsia="hu-HU"/>
        </w:rPr>
      </w:pPr>
      <w:r>
        <w:rPr>
          <w:lang w:eastAsia="hu-HU"/>
        </w:rPr>
        <w:t xml:space="preserve">LINDA: Igen. </w:t>
      </w:r>
    </w:p>
    <w:p>
      <w:pPr>
        <w:pStyle w:val="Normal"/>
        <w:spacing w:before="280" w:after="280"/>
        <w:rPr>
          <w:lang w:eastAsia="hu-HU"/>
        </w:rPr>
      </w:pPr>
      <w:r>
        <w:rPr>
          <w:lang w:eastAsia="hu-HU"/>
        </w:rPr>
        <w:t xml:space="preserve">TÓBIÁS: …a legtöbbször, csak hogy tisztázzuk, mert a válasz, amit most adni fogok, nem univerzális. Kizárólag erre a csoportra vonatkozik. ŐK nagyon különleges szülőket választottak – Shaumbra szülőket – akik nyitottak, és megvilágosodottak, és azért vannak itt, hogy az Új Energia Szabványai legyenek. Tehát egy nagyon szépséges és meghatározó kapcsolat áll fenn a gyerek és a szülő között. Ez nem követi a régi könyvek egyikét sem –a régi gyermeknevelési módszereket. A jelenlegi pszichológiai programok közül egyet sem ismerek, ami náluk működne. És ez méginkább megnehezíti az egészet, mert ezek a fiatalok megpróbálnak beilleszkedni. Sőt, lényegében nagyon nagy elszántsággal akarnak elvegyülni, beolvadni. Rá fogtok jönni, hogy nem akarnak kilógni a sorból. Nem szeretik felkelteni magukra a csoportok figyelmét. Megpróbálnak egy alacsony szinten maradni. És ezt meg is fogják tenni egy darabig, de előbb vagy utóbb ki fognak emelkedni a saját gubójukból. </w:t>
      </w:r>
    </w:p>
    <w:p>
      <w:pPr>
        <w:pStyle w:val="Normal"/>
        <w:spacing w:before="280" w:after="280"/>
        <w:rPr>
          <w:lang w:eastAsia="hu-HU"/>
        </w:rPr>
      </w:pPr>
      <w:r>
        <w:rPr>
          <w:lang w:eastAsia="hu-HU"/>
        </w:rPr>
        <w:t xml:space="preserve">Rengeteg integrációs kihíváson és nehézségen mennek át, mert vagy Kristályként jönnek be, vagy pedig nagyon tisztán vagy nagyon megvilágosodottan. Ezért nagyon, kivételesen érzékenyek, és bizony nehézségekbe ütközik számukra megküzdeni a jelenlegi nagyon erős és intenzív energiákkal. </w:t>
      </w:r>
    </w:p>
    <w:p>
      <w:pPr>
        <w:pStyle w:val="Normal"/>
        <w:spacing w:before="280" w:after="280"/>
        <w:rPr>
          <w:lang w:eastAsia="hu-HU"/>
        </w:rPr>
      </w:pPr>
      <w:r>
        <w:rPr>
          <w:lang w:eastAsia="hu-HU"/>
        </w:rPr>
        <w:t xml:space="preserve">A legtöbbször annyira rá vannak hangolva a szüleikre – a Shaumbra szülőkre – hogy elkezdik megérezni a szülő aggodalmát, félelmét és egyfajta védelmezését, ami kivált a belsőjükben valamit, és bizonyos módon hajlamosak is elkezdeni ezt kijátszani. És annak ellenére, hogy most nagyon sokan nem fogtok velem egyetérteni, azt mondom, hogy a legjobb dolog, amit egy szülő megtehet, hogy ne legyen ilyen védelmező – és tudom, hogy ez ellentmond annak, amit a legtöbben tesznek – de ne féltsétek a gyereket, hanem ünnepeljétek őt, és ne próbáljátok megoldani a problémáikat, és ne próbáljatok számukra – hogy is mondjam csak – menedéket nyújtani. </w:t>
      </w:r>
    </w:p>
    <w:p>
      <w:pPr>
        <w:pStyle w:val="Normal"/>
        <w:spacing w:before="280" w:after="280"/>
        <w:rPr>
          <w:lang w:eastAsia="hu-HU"/>
        </w:rPr>
      </w:pPr>
      <w:r>
        <w:rPr>
          <w:lang w:eastAsia="hu-HU"/>
        </w:rPr>
        <w:t xml:space="preserve">Nagyon, de nagyon nehéz nektek, Shaumbra szülőknek, mert intuitívan nagyon is érzékelitek, hogy mi zajlik, és hogy ezek milyen nehéz energiák is lehetnek, és tudjátok, hogy a gyermeketek is milyen nagyfokú érzékenységgel rendelkezik, és ezért meg akarjátok óvni őket. Inkább magatokba engednétek a nyilakat, csak nehogy őket érjék azok. Hosszú távon ezzel semmi jót sem tesztek, sőt ők ezt nem is akarják. De együtt játszanak veletek, mert szeretnek titeket, tisztelnek titeket, és azt hiszik, hogy ezért részt kell, hogy vegyenek ebben. </w:t>
      </w:r>
    </w:p>
    <w:p>
      <w:pPr>
        <w:pStyle w:val="Normal"/>
        <w:spacing w:before="280" w:after="280"/>
        <w:rPr/>
      </w:pPr>
      <w:r>
        <w:rPr>
          <w:lang w:eastAsia="hu-HU"/>
        </w:rPr>
        <w:t xml:space="preserve">Az a dolgotok, hogy ne úgy bánjatok velük, mintha anomáliák vagy furcsák lennének, hanem lélek szinten, lélektől-lélekig kezeljétek őket. Fejezzétek be, hogy a gyermeketekként bántok velük. Azt talán alá kellene húznom. </w:t>
      </w:r>
      <w:r>
        <w:rPr>
          <w:u w:val="single"/>
          <w:lang w:eastAsia="hu-HU"/>
        </w:rPr>
        <w:t>Kérlek, ne a gyerekedként kezeld őt!</w:t>
      </w:r>
      <w:r>
        <w:rPr>
          <w:lang w:eastAsia="hu-HU"/>
        </w:rPr>
        <w:t xml:space="preserve"> Te segítetted őt erre a világra ebben az életben. Te hoztad ide be, de kérlek titeket, engedjétek azt el, hogy a gyermekedként gondolsz rájuk! Kezdj el velük egy magasabb tudatosságú alapon bánni, és ne pedig szülő-gyerek viszonylatban! És akkor látni fogod, ahogy a kettőtök közötti dinamika meg fog változni! Ez egy másfajta önbecsülést, önértékelést és egyensúlyt tesz lehetővé bennük, és abba fogják azt hagyni, hogy megpróbáljanak beilleszkedni, vagy pedig abba fogják azt hagyni, hogy a különbségeiket kijátsszák, ahogy sokan közülük ez teszik. </w:t>
      </w:r>
    </w:p>
    <w:p>
      <w:pPr>
        <w:pStyle w:val="Normal"/>
        <w:spacing w:before="280" w:after="280"/>
        <w:rPr>
          <w:lang w:eastAsia="hu-HU"/>
        </w:rPr>
      </w:pPr>
      <w:r>
        <w:rPr>
          <w:lang w:eastAsia="hu-HU"/>
        </w:rPr>
        <w:t xml:space="preserve">Sokan közülük nem csak a világ érzékenységét veszik magukra, és az olyan dolgokat, mint a depresszió, a szomorúság és a kétségbeesés, hanem a még a tiéteket is, a közöttetek meglévő mély kapcsolat következtében. Energetikailag egyenrangúként bánj velük, Mint Isten-Istennel, és nagyon világosan add a tudtukra, akár nekik kimondott szavakkal, akár pszichikus értelemben, de világosan add a tudtukra, hogy nem akarod, hogy a te problémáidat magukra vegyék, és azt sem akarod, hogy a világ problémáit magukra vegyék. Azért vannak itt, hogy egy nagyon tiszta energiát hozzanak ide be, és ki fognak emelkedni. Tényleg ki fognak. Ki fognak jönni ebből a félelmi állapotból, amiben vannak, ebből az elveszett állapotból, de egyelőre csak lélegezzenek ezzel az egész folyamattal. </w:t>
      </w:r>
    </w:p>
    <w:p>
      <w:pPr>
        <w:pStyle w:val="Normal"/>
        <w:spacing w:before="280" w:after="280"/>
        <w:rPr>
          <w:lang w:eastAsia="hu-HU"/>
        </w:rPr>
      </w:pPr>
      <w:r>
        <w:rPr>
          <w:lang w:eastAsia="hu-HU"/>
        </w:rPr>
        <w:t xml:space="preserve">LINDA: És mi a helyzet az öngyilkos hajlamúakkal? </w:t>
      </w:r>
    </w:p>
    <w:p>
      <w:pPr>
        <w:pStyle w:val="Normal"/>
        <w:spacing w:before="280" w:after="280"/>
        <w:rPr>
          <w:lang w:eastAsia="hu-HU"/>
        </w:rPr>
      </w:pPr>
      <w:r>
        <w:rPr>
          <w:lang w:eastAsia="hu-HU"/>
        </w:rPr>
        <w:t xml:space="preserve">TÓBIÁS: Valóban, sokan azon tűnődnek, hogy visszamenjenek-e. A Földön jelenleg az energiák nagyon nehezek. Tehát ez… ők nagyon szorosan kötődnek a túloldal energiáihoz, és ezt mindannyian tudjátok. Beszélnek azokról a lényekről, akikkel beszélgetnek, beszélnek a bizarr álmaikról, szóval erős a kapcsolatuk, és néhányan úgy érzik, hogy vissza kellene menniük. Tudjátok, azt kérdezik maguktól: -„Miért vagyok itt? Milyen feladatot vállaltam?” </w:t>
      </w:r>
    </w:p>
    <w:p>
      <w:pPr>
        <w:pStyle w:val="Normal"/>
        <w:spacing w:before="280" w:after="280"/>
        <w:rPr>
          <w:lang w:eastAsia="hu-HU"/>
        </w:rPr>
      </w:pPr>
      <w:r>
        <w:rPr>
          <w:lang w:eastAsia="hu-HU"/>
        </w:rPr>
        <w:t xml:space="preserve">Ahelyett, hogy beleesnétek a félelembe, ahelyett, hogy nekiállnátok drámázni az öngyilkosság kapcsán, ahogy ezt olyan sokan teszitek, kérjétek meg őket arra, hogy vegyenek egy mély lélegzetet. Mondjátok el nekik, hogy ők a teremtők, és kedvük szerint eldönthetik, hogy mennek vagy maradnak. Hagyjátok abba ezt az öngyilkos mentalitást, és térjetek rá a választás mentalitására! </w:t>
      </w:r>
    </w:p>
    <w:p>
      <w:pPr>
        <w:pStyle w:val="Normal"/>
        <w:spacing w:before="280" w:after="280"/>
        <w:rPr>
          <w:lang w:eastAsia="hu-HU"/>
        </w:rPr>
      </w:pPr>
      <w:r>
        <w:rPr>
          <w:lang w:eastAsia="hu-HU"/>
        </w:rPr>
        <w:t xml:space="preserve">Most egy páran bosszúsak lesztek, mert azt kérdezitek. –„De mi van akkor, ha elmennek?” Hogy mi van akkor, ha azt választják, hogy elmennek? Képes vagy becsülni őket? Attól még tudod szeretni őket? Képes vagy megérteni…lépjetek túl ezen az öngyilkosság dolgon! Ez félelmet ébreszt, és egy nagyon kellemetlen energiát teremt mindannyiótoknál. </w:t>
      </w:r>
    </w:p>
    <w:p>
      <w:pPr>
        <w:pStyle w:val="Normal"/>
        <w:spacing w:before="280" w:after="280"/>
        <w:rPr>
          <w:lang w:eastAsia="hu-HU"/>
        </w:rPr>
      </w:pPr>
      <w:r>
        <w:rPr>
          <w:lang w:eastAsia="hu-HU"/>
        </w:rPr>
        <w:t xml:space="preserve">Még egy szót ejtenék erről! Arra bátorítanálak, hogy kérlek, szépen kérlek, valóban arra kérnélek titeket, hogy ne adjátok őket a régi energiás pszichiáterek kezére, akik először is soha nem lesznek képesek megérteni az ő megvilágosodottabb természetüket, és gyógyszereket fog nekik felírni. Ez okozza az öngyilkosságot. Ez… az oka. Ha olyan gyermeked van, aki hajlamos az öngyilkosságra, akkor először is arra kérlek, hogy nézz szét egy kicsit az orvosságos szekrényben! Megengedted ezeknek a gyógyszereknek a felírását? Mert bizony ezek azok, amik egy nagyon megváltozott állapotba viszik őket, ami miatt nagyon nehéz lesz nekik, hogy itt maradjanak. Hagyjátok már el azokat a típusú gyógyszereket! Képes vagy rávenni ezeket az értékes lényeket arra, hogy lélegezzenek? Ez segít nekik abban, hogy integrálják a túloldal és ezen oldal energiáit. </w:t>
      </w:r>
    </w:p>
    <w:p>
      <w:pPr>
        <w:pStyle w:val="Normal"/>
        <w:spacing w:before="280" w:after="280"/>
        <w:rPr>
          <w:lang w:eastAsia="hu-HU"/>
        </w:rPr>
      </w:pPr>
      <w:r>
        <w:rPr>
          <w:lang w:eastAsia="hu-HU"/>
        </w:rPr>
        <w:t xml:space="preserve">Tudom, hogy most néhányan azzal vádoltok minket, hogy túlságosan leegyszerűsítettük ezt az egészet, és mi erre büszkék vagyunk! Köszönöm. (nevetés) </w:t>
      </w:r>
    </w:p>
    <w:p>
      <w:pPr>
        <w:pStyle w:val="Normal"/>
        <w:spacing w:before="280" w:after="280"/>
        <w:rPr>
          <w:lang w:eastAsia="hu-HU"/>
        </w:rPr>
      </w:pPr>
      <w:r>
        <w:rPr>
          <w:lang w:eastAsia="hu-HU"/>
        </w:rPr>
        <w:t xml:space="preserve">LINDA: Jöhet még két kérdés? </w:t>
      </w:r>
    </w:p>
    <w:p>
      <w:pPr>
        <w:pStyle w:val="Normal"/>
        <w:spacing w:before="280" w:after="280"/>
        <w:rPr>
          <w:lang w:eastAsia="hu-HU"/>
        </w:rPr>
      </w:pPr>
      <w:r>
        <w:rPr>
          <w:lang w:eastAsia="hu-HU"/>
        </w:rPr>
        <w:t xml:space="preserve">TÓBIÁS: Igen. </w:t>
      </w:r>
    </w:p>
    <w:p>
      <w:pPr>
        <w:pStyle w:val="Normal"/>
        <w:spacing w:before="280" w:after="280"/>
        <w:rPr>
          <w:lang w:eastAsia="hu-HU"/>
        </w:rPr>
      </w:pPr>
      <w:r>
        <w:rPr>
          <w:lang w:eastAsia="hu-HU"/>
        </w:rPr>
        <w:t xml:space="preserve">KÉRDÉS SHAUMBRA 8: (egy férfi áll a mikrofonnál): Hello Tóbiás! Először is meg szeretném neked köszönni, azt hogy „ez nem számít”! Nincs kérdésem. </w:t>
      </w:r>
    </w:p>
    <w:p>
      <w:pPr>
        <w:pStyle w:val="Normal"/>
        <w:spacing w:before="280" w:after="280"/>
        <w:rPr>
          <w:lang w:eastAsia="hu-HU"/>
        </w:rPr>
      </w:pPr>
      <w:r>
        <w:rPr>
          <w:lang w:eastAsia="hu-HU"/>
        </w:rPr>
        <w:t xml:space="preserve">TÓBIÁS: Valóban, túl sok időt, rengeteg időt töltöttél azzal a próbálkozással, hogy ez igenis számítson. És észrevetted mindeközben, hogy ezzel megengedted, hogy más emberek ezzel visszaéljenek nálad, és folyton azt hajtogassák neked, hogy ez igen is számít, mert neked ezt meg ezt kell tenned, miközben intuitívan tudtad, hogy ez nem számít? </w:t>
      </w:r>
    </w:p>
    <w:p>
      <w:pPr>
        <w:pStyle w:val="Normal"/>
        <w:spacing w:before="280" w:after="280"/>
        <w:rPr>
          <w:lang w:eastAsia="hu-HU"/>
        </w:rPr>
      </w:pPr>
      <w:r>
        <w:rPr>
          <w:lang w:eastAsia="hu-HU"/>
        </w:rPr>
        <w:t xml:space="preserve">SHAUMBRA 8: Ez nagyon is igaz. </w:t>
      </w:r>
    </w:p>
    <w:p>
      <w:pPr>
        <w:pStyle w:val="Normal"/>
        <w:spacing w:before="280" w:after="280"/>
        <w:rPr>
          <w:lang w:eastAsia="hu-HU"/>
        </w:rPr>
      </w:pPr>
      <w:r>
        <w:rPr>
          <w:lang w:eastAsia="hu-HU"/>
        </w:rPr>
        <w:t xml:space="preserve">TÓBIÁS: Ez nagyon is igaz. </w:t>
      </w:r>
    </w:p>
    <w:p>
      <w:pPr>
        <w:pStyle w:val="Normal"/>
        <w:spacing w:before="280" w:after="280"/>
        <w:rPr>
          <w:lang w:eastAsia="hu-HU"/>
        </w:rPr>
      </w:pPr>
      <w:r>
        <w:rPr>
          <w:lang w:eastAsia="hu-HU"/>
        </w:rPr>
        <w:t xml:space="preserve">SHAUMBRA 8: Nincs kérdésem. Egy kérésem viszont lenne. </w:t>
      </w:r>
    </w:p>
    <w:p>
      <w:pPr>
        <w:pStyle w:val="Normal"/>
        <w:spacing w:before="280" w:after="280"/>
        <w:rPr>
          <w:lang w:eastAsia="hu-HU"/>
        </w:rPr>
      </w:pPr>
      <w:r>
        <w:rPr>
          <w:lang w:eastAsia="hu-HU"/>
        </w:rPr>
        <w:t xml:space="preserve">TÓBIÁS: Rendben. </w:t>
      </w:r>
    </w:p>
    <w:p>
      <w:pPr>
        <w:pStyle w:val="Normal"/>
        <w:spacing w:before="280" w:after="280"/>
        <w:rPr>
          <w:lang w:eastAsia="hu-HU"/>
        </w:rPr>
      </w:pPr>
      <w:r>
        <w:rPr>
          <w:lang w:eastAsia="hu-HU"/>
        </w:rPr>
        <w:t xml:space="preserve">SHAUMBRA 8: Olyan ez, mintha egy ajándékot kérnék tőled, talán az összes Shaumbra nevében. És ennek van egy pár eleme. Szeretném, ha elmesélnél nekem egy vicces történetet, amiben talán én is benne vagyok, meg te is, vagy Saint-Germain, vagy Kuthumi, ami lehet ebből az életből, vagy akár egy másikból, vagy kettő közöttiből. Valami, ami arra emlékeztet minket, hogy „Ez nem számít!” </w:t>
      </w:r>
    </w:p>
    <w:p>
      <w:pPr>
        <w:pStyle w:val="Normal"/>
        <w:spacing w:before="280" w:after="280"/>
        <w:rPr>
          <w:lang w:eastAsia="hu-HU"/>
        </w:rPr>
      </w:pPr>
      <w:r>
        <w:rPr>
          <w:lang w:eastAsia="hu-HU"/>
        </w:rPr>
        <w:t xml:space="preserve">TÓBIÁS: Nahát! Csak nem te vagy az, aki most akarja kipukkasztani a léggömböt, hogy így fogalmazzak? (nevetés) Még annál is pszichikusabb vagy, mint amiről nekem tudomásom volt. (még nagyobb nevetés) Maradjon kettőnk között, hogy van egy pár történetem, amit el szeretnék mesélni a búcsúzásom alkalmával, utolsó együtt töltött napjainkban. Inkább akkorra tartogatnám azokat, és nem most mesélném el, mert bizony gyűjtöm ám a történeteket sokatokról. Tehát, ha nem bánod, engedd meg nekem, hogy ezt az utolsó közös Shoudjaink alkalmával tegyem meg. </w:t>
      </w:r>
    </w:p>
    <w:p>
      <w:pPr>
        <w:pStyle w:val="Normal"/>
        <w:spacing w:before="280" w:after="280"/>
        <w:rPr>
          <w:lang w:eastAsia="hu-HU"/>
        </w:rPr>
      </w:pPr>
      <w:r>
        <w:rPr>
          <w:lang w:eastAsia="hu-HU"/>
        </w:rPr>
        <w:t xml:space="preserve">SHAUMBRA 8: Köszönöm. </w:t>
      </w:r>
    </w:p>
    <w:p>
      <w:pPr>
        <w:pStyle w:val="Normal"/>
        <w:spacing w:before="280" w:after="280"/>
        <w:rPr>
          <w:lang w:eastAsia="hu-HU"/>
        </w:rPr>
      </w:pPr>
      <w:r>
        <w:rPr>
          <w:lang w:eastAsia="hu-HU"/>
        </w:rPr>
        <w:t xml:space="preserve">TÓBIÁS: Valóban, köszönöm, és dolgozz továbbra is ezen a nagyon is ráhangolt pszichikus természeteden. Azt hittük, hogy ez titok. (nevetés) </w:t>
      </w:r>
    </w:p>
    <w:p>
      <w:pPr>
        <w:pStyle w:val="Normal"/>
        <w:spacing w:before="280" w:after="280"/>
        <w:rPr>
          <w:lang w:eastAsia="hu-HU"/>
        </w:rPr>
      </w:pPr>
      <w:r>
        <w:rPr>
          <w:lang w:eastAsia="hu-HU"/>
        </w:rPr>
        <w:t xml:space="preserve">SHAUMBRA 9: (egy nő áll a mikrofonnál) A Workshop óta úgy érzem, hogy sokat javult az állatokkal való kommunikációs képességem. De más téren nem érzek sok haladást, és azon gondolkozom, hogy van esetleg valami, ami blokkol vagy megakadályoz abban, hogy megtapasztaljam azt, vagy megengedjem a tapasztalást? </w:t>
      </w:r>
    </w:p>
    <w:p>
      <w:pPr>
        <w:pStyle w:val="Normal"/>
        <w:spacing w:before="280" w:after="280"/>
        <w:rPr>
          <w:lang w:eastAsia="hu-HU"/>
        </w:rPr>
      </w:pPr>
      <w:r>
        <w:rPr>
          <w:lang w:eastAsia="hu-HU"/>
        </w:rPr>
        <w:t xml:space="preserve">TÓBIÁS: Megnézzük az energiádat! Nem látunk ilyesmit. Lényegében nagyon egyenletesen dogozol ezzel, és könnyebb, ha először a háziállatokon mész végig. Sokkal könnyebb a sziklákba, a fákba, a vízbe és a mindenekelőtt a háziállatokba kiterjeszteni az energiádat! Ez egy nagyon jó alapot biztosít ahhoz, hogy elkezdd a jobban nem fizikai interdimenzionális utazásaidat. Tehát, most, hogy nagyon gondosan megnézem az energiádat, azt látom, hogy egy gyönyörű ösvényt választottál. Megengeded magadnak, hogy egy nagyon kiegyensúlyozott módon tegyél szert jártasságra. </w:t>
      </w:r>
    </w:p>
    <w:p>
      <w:pPr>
        <w:pStyle w:val="Normal"/>
        <w:spacing w:before="280" w:after="280"/>
        <w:rPr>
          <w:lang w:eastAsia="hu-HU"/>
        </w:rPr>
      </w:pPr>
      <w:r>
        <w:rPr>
          <w:lang w:eastAsia="hu-HU"/>
        </w:rPr>
        <w:t xml:space="preserve">SHAUMBRA 9: Akkor csak folytassam továbbra is úgy, mint eddig? </w:t>
      </w:r>
    </w:p>
    <w:p>
      <w:pPr>
        <w:pStyle w:val="Normal"/>
        <w:spacing w:before="280" w:after="280"/>
        <w:rPr>
          <w:lang w:eastAsia="hu-HU"/>
        </w:rPr>
      </w:pPr>
      <w:r>
        <w:rPr>
          <w:lang w:eastAsia="hu-HU"/>
        </w:rPr>
        <w:t xml:space="preserve">TÓBIÁS: Igen. Igen, és tudni és érezni fogod, hogy mikor állsz készen a következő szintekre való lépésre, de nem kell ezt erőltetned. Nem kell versenyt futnod. Ez mindössze arról szól, hogy megengeded magadnak a megtapasztalást – megengeded, ezt most mindannyiótoknak mondom – engedd meg magadnak, hogy többé ne csak duális legyél ebben a dimenzióban, vagy ebben a dologban, amit valóságnak neveztek. Kezdd el behozni a többi dimenzionális aspektusokat! És ahogy a háziállatokkal dolgozol, úgy látom, hogy az egyik következő lépésed az lesz, hogy elkezdesz azokkal az entitásokkal dolgozni, akik ott vannak körülötted. Nagyon jó kapcsolatban vannak veled, és ha elkezdesz velük dolgozni, akkor elkezdesz kiterjedni más dimenziókba is, és megtanulod azt kegyelemmel kezelni, miközben itt vagy most a fizikai testedben a Földön. </w:t>
      </w:r>
    </w:p>
    <w:p>
      <w:pPr>
        <w:pStyle w:val="Normal"/>
        <w:spacing w:before="280" w:after="280"/>
        <w:rPr>
          <w:lang w:eastAsia="hu-HU"/>
        </w:rPr>
      </w:pPr>
      <w:r>
        <w:rPr>
          <w:lang w:eastAsia="hu-HU"/>
        </w:rPr>
        <w:t xml:space="preserve">Az egy dolog, ha valaki kiszáll a testéből és elmegy játszadozni a többi dimenzióba. Ezt teszitek éjjelente – mindannyian – de most arról van szó, hogy mindezt hozd be ebbe az ébrenléti valóságodba, ebbe a Most pillanatába, és képes legyél álom állapotba lenni, miközben itt vagy és tökéletesen ébren vagy. Hogy képes legyél annyira kiterjedni a többi dimenziókba, ugyanakkor közben mégis képes legyél autót vezetni az úton. Ezt jelenti az örömteli élet és szenvedély. Köszönöm. </w:t>
      </w:r>
    </w:p>
    <w:p>
      <w:pPr>
        <w:pStyle w:val="Normal"/>
        <w:spacing w:before="280" w:after="280"/>
        <w:rPr>
          <w:lang w:eastAsia="hu-HU"/>
        </w:rPr>
      </w:pPr>
      <w:r>
        <w:rPr>
          <w:lang w:eastAsia="hu-HU"/>
        </w:rPr>
        <w:t xml:space="preserve">LINDA: Utolsó kérdés! </w:t>
      </w:r>
    </w:p>
    <w:p>
      <w:pPr>
        <w:pStyle w:val="Normal"/>
        <w:spacing w:before="280" w:after="280"/>
        <w:rPr>
          <w:lang w:eastAsia="hu-HU"/>
        </w:rPr>
      </w:pPr>
      <w:r>
        <w:rPr>
          <w:lang w:eastAsia="hu-HU"/>
        </w:rPr>
        <w:t xml:space="preserve">TÓBIÁS: Rendben. </w:t>
      </w:r>
    </w:p>
    <w:p>
      <w:pPr>
        <w:pStyle w:val="Normal"/>
        <w:spacing w:before="280" w:after="280"/>
        <w:rPr>
          <w:lang w:eastAsia="hu-HU"/>
        </w:rPr>
      </w:pPr>
      <w:r>
        <w:rPr>
          <w:lang w:eastAsia="hu-HU"/>
        </w:rPr>
        <w:t xml:space="preserve">SHAUMBRA 10: (egy nő áll a mikrofonnál): Tóbiás, ma egy kissé összezavarodtam. Elmagyaráztad ezt, és azzal fejezted be, hogy „Hagyd abba a vádaskodást, hisz te vagy a teremtő”, és visszatérek januárra, amikor elmagyaráztad nekünk a Sambe való beáramlásodat, és… lényegében azt hiszem, hogy a félelem szót használtad – mikor is más legfelsőbb lelkek félnek attól, hogy túl közel kerüljenek a saját teremtményeikhez, és ez részét képezi a kihívásnak, a te beáramlásodtól eltérően. </w:t>
      </w:r>
    </w:p>
    <w:p>
      <w:pPr>
        <w:pStyle w:val="Normal"/>
        <w:spacing w:before="280" w:after="280"/>
        <w:rPr>
          <w:lang w:eastAsia="hu-HU"/>
        </w:rPr>
      </w:pPr>
      <w:r>
        <w:rPr>
          <w:lang w:eastAsia="hu-HU"/>
        </w:rPr>
        <w:t xml:space="preserve">Ugyanakkor azt is elmondtad, hogy te...nos, hogy ha te magad vagy az, vagy akár valaha is ismertél olyat, aki úgy érezte, hogy egyáltalán nincs szeretve, nem élvez támogatást, mert a legfelsőbb lelke nem bírta elviselni mindazt, amit az inkarnációja tett, és hátat fordított neki. Aztán meg, hogy….oké…soha nem vagy egyedül. Mindig szeretve vagy. Hogyan függ össze ez az egész? </w:t>
      </w:r>
    </w:p>
    <w:p>
      <w:pPr>
        <w:pStyle w:val="Normal"/>
        <w:spacing w:before="280" w:after="280"/>
        <w:rPr>
          <w:lang w:eastAsia="hu-HU"/>
        </w:rPr>
      </w:pPr>
      <w:r>
        <w:rPr>
          <w:lang w:eastAsia="hu-HU"/>
        </w:rPr>
        <w:t xml:space="preserve">TÓBIÁS: Amikor egy ember úgy dönt, hogy bemegy a saját sötétsége helyére, akkor létrehoz egy olyan energiát, ami miatt a lélek és a legfelsőbb lélek hátat fordít neki. De a lélek és a legfelsőbb lélek mindezt tiszteletből, megbecsülésből teszi. Amikor a létező úgy határoz, hogy egyedül akar lenni, akkor meg is teremti azt a valóságot, annak ellenére, hogy körbeveszi őt az angyalok és más emberek szeretete. Tehát ez egy manifesztáció, és kijátszása mindannak, ami azzal a lénnyel történik. </w:t>
      </w:r>
    </w:p>
    <w:p>
      <w:pPr>
        <w:pStyle w:val="Normal"/>
        <w:spacing w:before="280" w:after="280"/>
        <w:rPr>
          <w:lang w:eastAsia="hu-HU"/>
        </w:rPr>
      </w:pPr>
      <w:r>
        <w:rPr>
          <w:lang w:eastAsia="hu-HU"/>
        </w:rPr>
        <w:t xml:space="preserve">Ezért mondjuk mi azt, hogy ez egy játszma. Egy csodálatos játszma. Egy elképesztő játszma, ami folyamatosan elő van adva, ugyanakkor az is az, amikor azt mondod, hogy készen állsz arra, hogy megértsd, hogy te Isten vagy…de az isteniség nem valahol rajtad kívül található. Az isteniség nem egy arany angyal, aki egy palotában vagy a mennyekben ücsörög. Az nem vár 2012-re, és arra sem, hogy felhagyj néhány rossz szokásoddal. </w:t>
      </w:r>
    </w:p>
    <w:p>
      <w:pPr>
        <w:pStyle w:val="Normal"/>
        <w:spacing w:before="280" w:after="280"/>
        <w:rPr>
          <w:lang w:eastAsia="hu-HU"/>
        </w:rPr>
      </w:pPr>
      <w:r>
        <w:rPr>
          <w:lang w:eastAsia="hu-HU"/>
        </w:rPr>
        <w:t xml:space="preserve">Az isteniség a legegyszerűbb, a leggyönyörűségesebb és legmélyrehatóbb dolog, és ez te vagy. Itt és most. Te vagy az, ebben a pillanatban. De ha úgy akarsz tenni, mintha nem lenne itt, akkor el fog menni. Ha azt akarod színlelni, hogy te nem vagy szeretve, akkor nem fog téged szeretni. Ha úgy akarsz tenni, mintha kevesebb lennél Istennél, akkor úgy fog tenni, mintha kevesebb lenne Istennél. Érted? </w:t>
      </w:r>
    </w:p>
    <w:p>
      <w:pPr>
        <w:pStyle w:val="Normal"/>
        <w:spacing w:before="280" w:after="280"/>
        <w:rPr>
          <w:lang w:eastAsia="hu-HU"/>
        </w:rPr>
      </w:pPr>
      <w:r>
        <w:rPr>
          <w:lang w:eastAsia="hu-HU"/>
        </w:rPr>
        <w:t xml:space="preserve">SHAUMBRA 10: Igen. </w:t>
      </w:r>
    </w:p>
    <w:p>
      <w:pPr>
        <w:pStyle w:val="Normal"/>
        <w:spacing w:before="280" w:after="280"/>
        <w:rPr>
          <w:lang w:eastAsia="hu-HU"/>
        </w:rPr>
      </w:pPr>
      <w:r>
        <w:rPr>
          <w:lang w:eastAsia="hu-HU"/>
        </w:rPr>
        <w:t xml:space="preserve">TÓBIÁS: Ez te vagy most. Van, akit megsértettünk azzal, hogy azt mondtuk, hogy „hagyd abba a játszmázást!” és újra meg fogjuk sérteni, mikor azt mondjuk:” hagyd abba a játszmázást!” - hacsak nem élvezed a játszmákat. De akkor megérted, hogy ezek a saját játszmáid. Itt senki sem manipulál semmit se. Semmiféle összeesküvés sem létezik az isteniség ellen. Ez egy felfogás. Ez játszma. </w:t>
      </w:r>
    </w:p>
    <w:p>
      <w:pPr>
        <w:pStyle w:val="Normal"/>
        <w:spacing w:before="280" w:after="280"/>
        <w:rPr>
          <w:lang w:eastAsia="hu-HU"/>
        </w:rPr>
      </w:pPr>
      <w:r>
        <w:rPr>
          <w:lang w:eastAsia="hu-HU"/>
        </w:rPr>
        <w:t xml:space="preserve">És ismételten azt kérdezzük mindannyiótoktól, hogy mit adsz fel, amikor abbahagyod a játszmáidat? Amikor képes leszel megérteni, akkor majd megérted, hogy miért is – itt most nem csak rólad van szó, hanem az összes Shaumbráról – hogy miért is játszod még mindig a játékot? Egyfajta kényelmetlenség vagy nehézség érzéssel jár azt mondani: -„Én Vagyok a Teremtő. Vagyok, Aki Vagyok.” </w:t>
      </w:r>
    </w:p>
    <w:p>
      <w:pPr>
        <w:pStyle w:val="Normal"/>
        <w:spacing w:before="280" w:after="280"/>
        <w:rPr>
          <w:lang w:eastAsia="hu-HU"/>
        </w:rPr>
      </w:pPr>
      <w:r>
        <w:rPr>
          <w:lang w:eastAsia="hu-HU"/>
        </w:rPr>
        <w:t xml:space="preserve">Az is egy játszma, amikor azt mondod, hogy ha én vagyok a teremtő, akkor egy csettintésre manifesztálnom kellene egy millió dollárt. Ez egy játszma. Ilyenkor egy nagyon régi energiás emberi módon állítasz kihívást. Ezzel lényegében megpróbálsz szuper emberré válni ahelyett, hogy nagyon isteni lennél. És ez egy játszma, amit megállás nélkül játszol, aztán meg nem engeded meg magadnak a testetöltését, látod? Pedig lényegében képes lehetnél rá. Lényegében képes lehetnél rá, de nem engeded meg magadnak, mert akkor véget érne a játék. </w:t>
      </w:r>
    </w:p>
    <w:p>
      <w:pPr>
        <w:pStyle w:val="Normal"/>
        <w:spacing w:before="280" w:after="280"/>
        <w:rPr>
          <w:lang w:eastAsia="hu-HU"/>
        </w:rPr>
      </w:pPr>
      <w:r>
        <w:rPr>
          <w:lang w:eastAsia="hu-HU"/>
        </w:rPr>
        <w:t xml:space="preserve">Tudom, hogy néhányan már tollat is ragadtatok (nevetés) – Hála Istennek, hogy nekem nincs e-mail címem, de Cauldre-nek és Lindának van – hogy elmondjátok: -„De Tóbiás, a francokat!” Erre én azt mondom: -„A francokat neked is! Játszmázol. Azt a játszmát játszod, hogy le vagy égve, nincs egy vasad sem, vagy hogy beteg vagy, vagy magányos vagy, vagy bármi mást – és ez csodálatos. Csodállak téged. Csodállak. </w:t>
      </w:r>
    </w:p>
    <w:p>
      <w:pPr>
        <w:pStyle w:val="Normal"/>
        <w:spacing w:before="280" w:after="280"/>
        <w:rPr>
          <w:lang w:eastAsia="hu-HU"/>
        </w:rPr>
      </w:pPr>
      <w:r>
        <w:rPr>
          <w:lang w:eastAsia="hu-HU"/>
        </w:rPr>
        <w:t xml:space="preserve">De az egyetlen kérdés, amit felteszek neked a felénk történő követelőzéseid alapján, hogy nos, és mikor akarod abbahagyni a játszadozást? Erre te azt mondod: -„De én nem játszmázom.” – és továbbra is folytatod azt, hogy szegény vagy, meg beteg vagy, meg nem vagy teremtő. És ez rendben is van. Mi mindannyiótokat szeretünk. Valóban szeretünk titeket, és tisztelünk és becsülünk benneteket, pontosan úgy, ahogy a lelketek és a legfelsőbb lelketek és ez az összes többi dolog is megbecsül titeket – és ők is veletek együtt játsszák a játszmát. És ez egy bámulatos játék. </w:t>
      </w:r>
    </w:p>
    <w:p>
      <w:pPr>
        <w:pStyle w:val="Normal"/>
        <w:spacing w:before="280" w:after="280"/>
        <w:rPr>
          <w:lang w:eastAsia="hu-HU"/>
        </w:rPr>
      </w:pPr>
      <w:r>
        <w:rPr>
          <w:lang w:eastAsia="hu-HU"/>
        </w:rPr>
        <w:t xml:space="preserve">De azt mondtad - „Végeztem ezzel.” Azt mondtad: „Kérem, jöjjön már valaki és mondja el nekem, hogy ez egy játszma, Valaki jöjjön és mondja el, hogy ez nem számít.” Hát ezért vagyunk itt. </w:t>
      </w:r>
    </w:p>
    <w:p>
      <w:pPr>
        <w:pStyle w:val="Normal"/>
        <w:spacing w:before="280" w:after="280"/>
        <w:rPr>
          <w:lang w:eastAsia="hu-HU"/>
        </w:rPr>
      </w:pPr>
      <w:r>
        <w:rPr>
          <w:lang w:eastAsia="hu-HU"/>
        </w:rPr>
        <w:t xml:space="preserve">SHAUMBRA 10: Kitűnő. Köszönöm. </w:t>
      </w:r>
    </w:p>
    <w:p>
      <w:pPr>
        <w:pStyle w:val="Normal"/>
        <w:spacing w:before="280" w:after="280"/>
        <w:rPr>
          <w:lang w:eastAsia="hu-HU"/>
        </w:rPr>
      </w:pPr>
      <w:r>
        <w:rPr>
          <w:lang w:eastAsia="hu-HU"/>
        </w:rPr>
        <w:t xml:space="preserve">TÓBIÁS: Valóban. Van itt még egy kérdés, amit fel szeretnének tenni – egy élő kérdés – gyere, és tedd fel! </w:t>
      </w:r>
    </w:p>
    <w:p>
      <w:pPr>
        <w:pStyle w:val="Normal"/>
        <w:spacing w:before="280" w:after="280"/>
        <w:rPr>
          <w:lang w:eastAsia="hu-HU"/>
        </w:rPr>
      </w:pPr>
      <w:r>
        <w:rPr>
          <w:lang w:eastAsia="hu-HU"/>
        </w:rPr>
        <w:t xml:space="preserve">SHAUMBRA 11: (Egy férfi van a mikrofonnál): Köszönöm testvérem! Most vagyok itt először, és volna egy… </w:t>
      </w:r>
    </w:p>
    <w:p>
      <w:pPr>
        <w:pStyle w:val="Normal"/>
        <w:spacing w:before="280" w:after="280"/>
        <w:rPr>
          <w:lang w:eastAsia="hu-HU"/>
        </w:rPr>
      </w:pPr>
      <w:r>
        <w:rPr>
          <w:lang w:eastAsia="hu-HU"/>
        </w:rPr>
        <w:t xml:space="preserve">TÓBIÁS: Mókás, igaz? </w:t>
      </w:r>
    </w:p>
    <w:p>
      <w:pPr>
        <w:pStyle w:val="Normal"/>
        <w:spacing w:before="280" w:after="280"/>
        <w:rPr>
          <w:lang w:eastAsia="hu-HU"/>
        </w:rPr>
      </w:pPr>
      <w:r>
        <w:rPr>
          <w:lang w:eastAsia="hu-HU"/>
        </w:rPr>
        <w:t xml:space="preserve">Shaumbra 11: Ó igen, csodás! Cripple Creek városkára vonatkozik a kérdésem. És azt szeretném tudni, hogy mikor, hogyan és miért lesz aktív a szunnyadó vulkán, mivel Colorado Springsben élek? </w:t>
      </w:r>
    </w:p>
    <w:p>
      <w:pPr>
        <w:pStyle w:val="Normal"/>
        <w:spacing w:before="280" w:after="280"/>
        <w:rPr>
          <w:lang w:eastAsia="hu-HU"/>
        </w:rPr>
      </w:pPr>
      <w:r>
        <w:rPr>
          <w:lang w:eastAsia="hu-HU"/>
        </w:rPr>
        <w:t xml:space="preserve">TÓBIÁS: Igen. És azt szeretnéd, ha aktív lenne? </w:t>
      </w:r>
    </w:p>
    <w:p>
      <w:pPr>
        <w:pStyle w:val="Normal"/>
        <w:spacing w:before="280" w:after="280"/>
        <w:rPr>
          <w:lang w:eastAsia="hu-HU"/>
        </w:rPr>
      </w:pPr>
      <w:r>
        <w:rPr>
          <w:lang w:eastAsia="hu-HU"/>
        </w:rPr>
        <w:t xml:space="preserve">SHAUMBRA 11: Jaj, nem, ….dehogyis…de van egy olyan érzésem, hogy a nem túl távoli jövőben a Földanya sok geotermikus morajlást fog csapni a Föld bolygón. </w:t>
      </w:r>
    </w:p>
    <w:p>
      <w:pPr>
        <w:pStyle w:val="Normal"/>
        <w:spacing w:before="280" w:after="280"/>
        <w:rPr>
          <w:lang w:eastAsia="hu-HU"/>
        </w:rPr>
      </w:pPr>
      <w:r>
        <w:rPr>
          <w:lang w:eastAsia="hu-HU"/>
        </w:rPr>
        <w:t xml:space="preserve">TÓBIÁS: Nos, hadd mondjam azt, miközben azon vagyok, hogy nagyon megfontoltan fogalmazzak itt több okból kifolyólag, hogy lesznek energia mozgások, nem közvetlenül Cripple Creekben, hanem egy alacsonyabban fekvő, sík részen. És ez bizony fel fog rázni némi energiát – nem vulkánit, hanem másféléket – mert ezen a területen nagyon sok felgyülemlett energia található, aminek a nevét most nem fogjuk elárulni. Sok a felgyülemlett energia, amit ki kell ereszteni. </w:t>
      </w:r>
    </w:p>
    <w:p>
      <w:pPr>
        <w:pStyle w:val="Normal"/>
        <w:spacing w:before="280" w:after="280"/>
        <w:rPr>
          <w:lang w:eastAsia="hu-HU"/>
        </w:rPr>
      </w:pPr>
      <w:r>
        <w:rPr>
          <w:lang w:eastAsia="hu-HU"/>
        </w:rPr>
        <w:t xml:space="preserve">Az energia haragos, elképesztően merev, és tudod mi történik olyankor, amikor a dolgok merevek? Hajlamosak összecsattanni és széttörni. Tehát ezzel azt akarjuk mondani, hogy az intuíciód elég jó, csak haladj egy kicsit alacsonyabb vidék felé, és akkor majd…és ne vulkánkitörésben gondolkodj, amiről az előbb beszéltél. Ez egy másfajta energia váltás. </w:t>
      </w:r>
    </w:p>
    <w:p>
      <w:pPr>
        <w:pStyle w:val="Normal"/>
        <w:spacing w:before="280" w:after="280"/>
        <w:rPr>
          <w:lang w:eastAsia="hu-HU"/>
        </w:rPr>
      </w:pPr>
      <w:r>
        <w:rPr>
          <w:lang w:eastAsia="hu-HU"/>
        </w:rPr>
        <w:t xml:space="preserve">SHAUMBRA 11: Mindig azt mondta nekem, hogy helyszín, helyszín, helyszín. (nevetés) </w:t>
      </w:r>
    </w:p>
    <w:p>
      <w:pPr>
        <w:pStyle w:val="Normal"/>
        <w:spacing w:before="280" w:after="280"/>
        <w:rPr>
          <w:lang w:eastAsia="hu-HU"/>
        </w:rPr>
      </w:pPr>
      <w:r>
        <w:rPr>
          <w:lang w:eastAsia="hu-HU"/>
        </w:rPr>
        <w:t xml:space="preserve">TÓBIÁS: Nos, helyszín, helyszín, helyszín változik újjá, újjá, újjá. </w:t>
      </w:r>
    </w:p>
    <w:p>
      <w:pPr>
        <w:pStyle w:val="Normal"/>
        <w:spacing w:before="280" w:after="280"/>
        <w:rPr>
          <w:lang w:eastAsia="hu-HU"/>
        </w:rPr>
      </w:pPr>
      <w:r>
        <w:rPr>
          <w:lang w:eastAsia="hu-HU"/>
        </w:rPr>
        <w:t xml:space="preserve">SHAUMBRA 11: Ó, igen. És én ezt most nem akarom plagizálni, de hallottam egy rakás igen jó lökhárító matricát, és azon tűnődöm, vajon fel használhatom-e őket? Nem igazán azért, hogy meggazdagodjak, de…. </w:t>
      </w:r>
    </w:p>
    <w:p>
      <w:pPr>
        <w:pStyle w:val="Normal"/>
        <w:spacing w:before="280" w:after="280"/>
        <w:rPr>
          <w:lang w:eastAsia="hu-HU"/>
        </w:rPr>
      </w:pPr>
      <w:r>
        <w:rPr>
          <w:lang w:eastAsia="hu-HU"/>
        </w:rPr>
        <w:t xml:space="preserve">TÓBIÁS: Miért…miért nem akarsz meggazdagodni? </w:t>
      </w:r>
    </w:p>
    <w:p>
      <w:pPr>
        <w:pStyle w:val="Normal"/>
        <w:spacing w:before="280" w:after="280"/>
        <w:rPr>
          <w:lang w:eastAsia="hu-HU"/>
        </w:rPr>
      </w:pPr>
      <w:r>
        <w:rPr>
          <w:lang w:eastAsia="hu-HU"/>
        </w:rPr>
        <w:t xml:space="preserve">SHAUMBRA 11: „Te választod a tapasztalást” Ez tetszik. </w:t>
      </w:r>
    </w:p>
    <w:p>
      <w:pPr>
        <w:pStyle w:val="Normal"/>
        <w:spacing w:before="280" w:after="280"/>
        <w:rPr>
          <w:lang w:eastAsia="hu-HU"/>
        </w:rPr>
      </w:pPr>
      <w:r>
        <w:rPr>
          <w:lang w:eastAsia="hu-HU"/>
        </w:rPr>
        <w:t xml:space="preserve">TÓBIÁS: Ez kitűnő lökhárító matrica. </w:t>
      </w:r>
    </w:p>
    <w:p>
      <w:pPr>
        <w:pStyle w:val="Normal"/>
        <w:spacing w:before="280" w:after="280"/>
        <w:rPr>
          <w:lang w:eastAsia="hu-HU"/>
        </w:rPr>
      </w:pPr>
      <w:r>
        <w:rPr>
          <w:lang w:eastAsia="hu-HU"/>
        </w:rPr>
        <w:t xml:space="preserve">SHAUMBRA 11: Használhatom? </w:t>
      </w:r>
    </w:p>
    <w:p>
      <w:pPr>
        <w:pStyle w:val="Normal"/>
        <w:spacing w:before="280" w:after="280"/>
        <w:rPr>
          <w:lang w:eastAsia="hu-HU"/>
        </w:rPr>
      </w:pPr>
      <w:r>
        <w:rPr>
          <w:lang w:eastAsia="hu-HU"/>
        </w:rPr>
        <w:t xml:space="preserve">TÓBIÁS: Egészen addig, amíg azt mondod „Tóbiás” (Tóbiás és a közönség nevet) </w:t>
      </w:r>
    </w:p>
    <w:p>
      <w:pPr>
        <w:pStyle w:val="Normal"/>
        <w:spacing w:before="280" w:after="280"/>
        <w:rPr>
          <w:lang w:eastAsia="hu-HU"/>
        </w:rPr>
      </w:pPr>
      <w:r>
        <w:rPr>
          <w:lang w:eastAsia="hu-HU"/>
        </w:rPr>
        <w:t xml:space="preserve">SHAUMBRA 11: Rendben. Ohó! </w:t>
      </w:r>
    </w:p>
    <w:p>
      <w:pPr>
        <w:pStyle w:val="Normal"/>
        <w:spacing w:before="280" w:after="280"/>
        <w:rPr>
          <w:lang w:eastAsia="hu-HU"/>
        </w:rPr>
      </w:pPr>
      <w:r>
        <w:rPr>
          <w:lang w:eastAsia="hu-HU"/>
        </w:rPr>
        <w:t xml:space="preserve">TÓBIÁS: Csak viccelek itt veled. Abszolút. Abszolút. Ezeket a dolgokat csodálatos megosztani. És várd csak el, hogy ez túlmehet a lökhárító matricákon és ez nagy bőséget hozhat számodra. </w:t>
      </w:r>
    </w:p>
    <w:p>
      <w:pPr>
        <w:pStyle w:val="Normal"/>
        <w:spacing w:before="280" w:after="280"/>
        <w:rPr>
          <w:lang w:eastAsia="hu-HU"/>
        </w:rPr>
      </w:pPr>
      <w:r>
        <w:rPr>
          <w:lang w:eastAsia="hu-HU"/>
        </w:rPr>
        <w:t xml:space="preserve">SHAUMBRA 11: Rendben. Namaste, testvér! </w:t>
      </w:r>
    </w:p>
    <w:p>
      <w:pPr>
        <w:pStyle w:val="Normal"/>
        <w:spacing w:before="280" w:after="280"/>
        <w:rPr>
          <w:lang w:eastAsia="hu-HU"/>
        </w:rPr>
      </w:pPr>
      <w:r>
        <w:rPr>
          <w:lang w:eastAsia="hu-HU"/>
        </w:rPr>
        <w:t xml:space="preserve">TÓBIÁS: Namaste! És azt mondod, hogy van még egy kérdés. </w:t>
      </w:r>
    </w:p>
    <w:p>
      <w:pPr>
        <w:pStyle w:val="Normal"/>
        <w:spacing w:before="280" w:after="280"/>
        <w:rPr>
          <w:lang w:eastAsia="hu-HU"/>
        </w:rPr>
      </w:pPr>
      <w:r>
        <w:rPr>
          <w:lang w:eastAsia="hu-HU"/>
        </w:rPr>
        <w:t xml:space="preserve">LINDA. Még egy. </w:t>
      </w:r>
    </w:p>
    <w:p>
      <w:pPr>
        <w:pStyle w:val="Normal"/>
        <w:spacing w:before="280" w:after="280"/>
        <w:rPr>
          <w:lang w:eastAsia="hu-HU"/>
        </w:rPr>
      </w:pPr>
      <w:r>
        <w:rPr>
          <w:lang w:eastAsia="hu-HU"/>
        </w:rPr>
        <w:t xml:space="preserve">TÓBIÁS: Ma sokat mókázunk! </w:t>
      </w:r>
    </w:p>
    <w:p>
      <w:pPr>
        <w:pStyle w:val="Normal"/>
        <w:spacing w:before="280" w:after="280"/>
        <w:rPr>
          <w:lang w:eastAsia="hu-HU"/>
        </w:rPr>
      </w:pPr>
      <w:r>
        <w:rPr>
          <w:lang w:eastAsia="hu-HU"/>
        </w:rPr>
        <w:t xml:space="preserve">LINDA: Ó, ez csak egy játszótér! </w:t>
      </w:r>
    </w:p>
    <w:p>
      <w:pPr>
        <w:pStyle w:val="Normal"/>
        <w:spacing w:before="280" w:after="280"/>
        <w:rPr>
          <w:lang w:eastAsia="hu-HU"/>
        </w:rPr>
      </w:pPr>
      <w:r>
        <w:rPr>
          <w:lang w:eastAsia="hu-HU"/>
        </w:rPr>
        <w:t xml:space="preserve">SHAUMBRA 12: (Egy nő áll a mikrofonnál): Hello Tóbiás, a múlt évben nagyon el voltam foglalva, ezért nem is jöttem és a Shoudokat sem olvastam. Majd úgy Karácsony után arra gondoltam, hogy mégiscsak szükségem van egy zúzós kurzusra. Ezért aztán így is tettem. Na de visszatérve az őszre, a kutyámat sokszor sétáltatom a szomszéd gyerekekkel együtt, amikor is végigjárjuk az utcákat, ahol gyakran szoktam pénzérméket találni. És van, hogy igen csak szokatlan dolgokra bukkanok eközben. Tehát ezen az őszön is éppen az utcán sétáltam, és találtam valamit, amit el is hoztam ma ide, mert ez egy nagyon különleges valami. Szóval ezt találtam (egy kártyalapszerűséget mutat fel)… mi is ez? Egy „N” van rajta. Szóval amikor felvettem a földről, azt gondoltam…intuitíven tudtam, hogy ez nekem szól, és tényleg nagyon különleges volt. Nem akartam otthagyni az utcán heverni. Különleges volt. </w:t>
      </w:r>
    </w:p>
    <w:p>
      <w:pPr>
        <w:pStyle w:val="Normal"/>
        <w:spacing w:before="280" w:after="280"/>
        <w:rPr>
          <w:lang w:eastAsia="hu-HU"/>
        </w:rPr>
      </w:pPr>
      <w:r>
        <w:rPr>
          <w:lang w:eastAsia="hu-HU"/>
        </w:rPr>
        <w:t xml:space="preserve">Tehát, az ágyam mellett halmozódó olvasnivaló anyagok közé tettem, majd Karácsony után, mikor elpakoltam a karácsonyi dolgokat, és az ágy alá tettem azokat a műanyag dobozokat, amikbe a karácsonyi dolgokat elpakoltam, mindeközben ez a dolog kiesett a padlóra. És pont akkor olvastam az Ébredés Házáról, és arról, hogy ezt mi segítettük felépíteni. Igaz?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SHAUMBRA 12: Soha meg sem fordult a fejemben, hogy megnézzem ennek a kártyának a másik oldalát is. De akkor megfordítottam. És egy szög volt rajta. És ez… tudod, amikor ezek a szinkronisztikus dolgok bekövetkeznek… látod, pontosan ezt szeretem ebben az Új Energiában, a szinkronicitást és azt a tényt, hogy ez egy akkora ugrás, tudod, amikor ilyen történik. Ez egy csodálatos dolog. </w:t>
      </w:r>
    </w:p>
    <w:p>
      <w:pPr>
        <w:pStyle w:val="Normal"/>
        <w:spacing w:before="280" w:after="280"/>
        <w:rPr>
          <w:lang w:eastAsia="hu-HU"/>
        </w:rPr>
      </w:pPr>
      <w:r>
        <w:rPr>
          <w:lang w:eastAsia="hu-HU"/>
        </w:rPr>
        <w:t xml:space="preserve">LINDA: Ez pont olyan, mint David numerológiai klubja. </w:t>
      </w:r>
    </w:p>
    <w:p>
      <w:pPr>
        <w:pStyle w:val="Normal"/>
        <w:spacing w:before="280" w:after="280"/>
        <w:rPr>
          <w:lang w:eastAsia="hu-HU"/>
        </w:rPr>
      </w:pPr>
      <w:r>
        <w:rPr>
          <w:lang w:eastAsia="hu-HU"/>
        </w:rPr>
        <w:t xml:space="preserve">SHAUMBRA 12: Igen! És pont most említed ezt! Figyelj, ma észrevettem valami mást is ezen a kártyán, amit eddig még soha nem láttam rajta. Egy aprócska 11-es van rajta, és ez az én különleges számom. Köszönöm.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SHAUMBRA 12: Még valami. Az érzés…mivel tudod elvégeztem ezt a zúzós kurzust, és a dolgok érzése kapcsán szeretném elmondani, hogy én ezt már évek óta csinálom. Minden péntek reggel elvégzek egy kád meditációt, és beleérzek a dolgokba. </w:t>
      </w:r>
    </w:p>
    <w:p>
      <w:pPr>
        <w:pStyle w:val="Normal"/>
        <w:spacing w:before="280" w:after="280"/>
        <w:rPr>
          <w:lang w:eastAsia="hu-HU"/>
        </w:rPr>
      </w:pPr>
      <w:r>
        <w:rPr>
          <w:lang w:eastAsia="hu-HU"/>
        </w:rPr>
        <w:t xml:space="preserve">LINDA: Egy kádmeditációt? </w:t>
      </w:r>
    </w:p>
    <w:p>
      <w:pPr>
        <w:pStyle w:val="Normal"/>
        <w:spacing w:before="280" w:after="280"/>
        <w:rPr>
          <w:lang w:eastAsia="hu-HU"/>
        </w:rPr>
      </w:pPr>
      <w:r>
        <w:rPr>
          <w:lang w:eastAsia="hu-HU"/>
        </w:rPr>
        <w:t xml:space="preserve">SHAUMBRA 12: Bizony, igen, és feljegyzem, amit ilyenkor kapok. Oké. Már évek óta ezt teszem. És ezen a bizonyos napon azt gondoltam, hogy nos – ez egy pár hete történt – szóval azt gondoltam, hogy nos, akkor most egyszerűen bele fogok érezni az ürességbe, hogy csak úgy benne legyek, és majd kiderül, mi történik. Mivel tudod én nyilas jegyű vagyok. És azt gondolom, hogy ez az Új Energia csodálatos! Azt hiszem, mindössze… </w:t>
      </w:r>
    </w:p>
    <w:p>
      <w:pPr>
        <w:pStyle w:val="Normal"/>
        <w:spacing w:before="280" w:after="280"/>
        <w:rPr>
          <w:lang w:eastAsia="hu-HU"/>
        </w:rPr>
      </w:pPr>
      <w:r>
        <w:rPr>
          <w:lang w:eastAsia="hu-HU"/>
        </w:rPr>
        <w:t xml:space="preserve">LINDA: Az anyámnak is elmondtad ezt? (nevetés) </w:t>
      </w:r>
    </w:p>
    <w:p>
      <w:pPr>
        <w:pStyle w:val="Normal"/>
        <w:spacing w:before="280" w:after="280"/>
        <w:rPr>
          <w:lang w:eastAsia="hu-HU"/>
        </w:rPr>
      </w:pPr>
      <w:r>
        <w:rPr>
          <w:lang w:eastAsia="hu-HU"/>
        </w:rPr>
        <w:t xml:space="preserve">SHAUMBRA 12: Tudod, egy nyilas mindig csak előre vágtat, miközben azt mondja: „Ez az! Itt most valamit fel fogunk fedezni!” És én pontosan ezt tettem, és ez egészen fantasztikus volt. Egyszerűen csak ott ültem ebben az ürességben, és ez egészen remek volt. Pompás. Aztán egyszerre csak váratlanul megláttam ezt a hüllőszemet – ezt az óriási hüllőszemet. És ez visszarántott. Azt szeretném megkérdezni, hogy mi volt ez? Mert abban a pillanatban, mikor feltettem ezt a kérdést, hogy ez meg micsoda, az rögvest eltűnt. Magyarázd el! (nevetés) </w:t>
      </w:r>
    </w:p>
    <w:p>
      <w:pPr>
        <w:pStyle w:val="Normal"/>
        <w:spacing w:before="280" w:after="280"/>
        <w:rPr>
          <w:lang w:eastAsia="hu-HU"/>
        </w:rPr>
      </w:pPr>
      <w:r>
        <w:rPr>
          <w:lang w:eastAsia="hu-HU"/>
        </w:rPr>
        <w:t xml:space="preserve">TÓBIÁS: Valóban, valóban. Kifejezetten ebben a te esetedben – mert nem szeretnénk, ha mindenki azt hinné, hogy ez rájuk is vonatkozik – mert néha előfordul, hogy ezek a szemek felbukkannak, amik lényegében nem mások, mint önmagad aspektusai, akik felbukkannak, hogy lássák, hogy mi a fenét művelsz. (nevetés) Az aspektusaid valójában a múltból érkeznek, és tudni szeretnék, hogy mit teszel és hogy vagy a jövőben. </w:t>
      </w:r>
    </w:p>
    <w:p>
      <w:pPr>
        <w:pStyle w:val="Normal"/>
        <w:spacing w:before="280" w:after="280"/>
        <w:rPr>
          <w:lang w:eastAsia="hu-HU"/>
        </w:rPr>
      </w:pPr>
      <w:r>
        <w:rPr>
          <w:lang w:eastAsia="hu-HU"/>
        </w:rPr>
        <w:t xml:space="preserve">Vannak olyan angyali családtagjaid is, akiket nem láttál, és akikkel bizony már jó ideje nem is beszéltél, és ők egy – hogy is fogalmazzak - nagyon távoli helyről érkeznek, és csak leellenőriznek téged annak kapcsán, hogy: „Megértetted már?” – hiszen amikor te ezt felfogod, megérted, akkor ők is elkezdhetik ezt megérteni. Vagyis nagyon sok olyan lény van jelenleg, akik téged figyelnek. </w:t>
      </w:r>
    </w:p>
    <w:p>
      <w:pPr>
        <w:pStyle w:val="Normal"/>
        <w:spacing w:before="280" w:after="280"/>
        <w:rPr>
          <w:lang w:eastAsia="hu-HU"/>
        </w:rPr>
      </w:pPr>
      <w:r>
        <w:rPr>
          <w:lang w:eastAsia="hu-HU"/>
        </w:rPr>
        <w:t xml:space="preserve">A te esetedben kedvesem vannak… na azt most végképp nem szeretném, ha itt most mindannyian krízisbe esnétek efölött, de ezek hüllő típusú interdimenzionális energiák voltak. (néhányan a közönség soraiból felkiáltanak: Ó!) Ó, és ők néhanap… </w:t>
      </w:r>
    </w:p>
    <w:p>
      <w:pPr>
        <w:pStyle w:val="Normal"/>
        <w:spacing w:before="280" w:after="280"/>
        <w:rPr>
          <w:lang w:eastAsia="hu-HU"/>
        </w:rPr>
      </w:pPr>
      <w:r>
        <w:rPr>
          <w:lang w:eastAsia="hu-HU"/>
        </w:rPr>
        <w:t xml:space="preserve">LINDA: Ez kedves… </w:t>
      </w:r>
    </w:p>
    <w:p>
      <w:pPr>
        <w:pStyle w:val="Normal"/>
        <w:spacing w:before="280" w:after="280"/>
        <w:rPr>
          <w:lang w:eastAsia="hu-HU"/>
        </w:rPr>
      </w:pPr>
      <w:r>
        <w:rPr>
          <w:lang w:eastAsia="hu-HU"/>
        </w:rPr>
        <w:t xml:space="preserve">TÓBIÁS: Néhanap…(Tóbiás kuncog) És nem a föld alatt élnek bár…van, hogy eljönnek és letapogatnak téged. Nagyon érdekesek. Nagyon mentálisak – és ennek mondania kellene számotokra valamit. Nem igazán vannak saját érzelmeik vagy érzéseik. Lényegében annyira belevesztek az elméjük csapdájába – és ez mindannyiótok számára felér egy figyelmeztetéssel – hogy elveszítették az érzéseket és az érzelmeket. Ezért aztán ebből kell táplálkozniuk. </w:t>
      </w:r>
    </w:p>
    <w:p>
      <w:pPr>
        <w:pStyle w:val="Normal"/>
        <w:spacing w:before="280" w:after="280"/>
        <w:rPr>
          <w:lang w:eastAsia="hu-HU"/>
        </w:rPr>
      </w:pPr>
      <w:r>
        <w:rPr>
          <w:lang w:eastAsia="hu-HU"/>
        </w:rPr>
        <w:t xml:space="preserve">Tulajdonképpen nem hüllőformájú a megjelenésük, de mivel nem igazán kívánatos teremtmények, ti hüllőtermészetüknek megfelelően manifesztálod vagy látod őket. És ők azért jönnek, hogy az érzésekből és az érzelmekből táplálkozzanak, mivel nekik nincs sajátjuk. És a tiéteket szeretnék ellopni, de minden alkalommal – nem csak a tiédet, hanem mindenkiét – és minden egyes alkalommal, amikor érzelmet lopnak, elsődlegesen olyanokat, amik félelmen, aggodalmon, és az egyéb hasonló aktív érzelmeken alapulnak, akkor azt magukba fogadják. Megpróbálnak ebből táplálkozni, de rögvest mentálissá teszik azt. Ezért aztán olyan étvágyuk van, amit soha nem tudnak kielégíteni. </w:t>
      </w:r>
    </w:p>
    <w:p>
      <w:pPr>
        <w:pStyle w:val="Normal"/>
        <w:spacing w:before="280" w:after="280"/>
        <w:rPr>
          <w:lang w:eastAsia="hu-HU"/>
        </w:rPr>
      </w:pPr>
      <w:r>
        <w:rPr>
          <w:lang w:eastAsia="hu-HU"/>
        </w:rPr>
        <w:t xml:space="preserve">De elérkezik majd egy pont, ahogy azt mi mindannyian tudjuk, amikor majd ők is keresztülmennek a saját átalakulásukon. Ezek nem fizikai létezők, jut eszembe, ugyanakkor ők is keresztülmennek a saját bolygószintű átalakulásukon, vagy nevezzétek ezt, ahogy akarjátok, amikor mindezen túllépnek. De ez nagyon nehéz lesz nekik. A pokollal lesz egyenlő a számukra. Az elsők számára, akik meghoznak egy tudatos választást arról, hogy túllépjenek az elmén, nyomasztó és lesújtó lesz, mikor valóban elkezdenek majd érezni és érzelmekkel bírni. Úgy fogják magukat érezni, mintha a poklok poklát járnák meg. Úgy fogják majd érezni magukat, mintha szétszakítanák, szétszaggatnák őket, majd kiköpnék őket a semmibe, az ürességbe, mivel ez szétszaggatja a régi struktúráikat és a mentális feldolgozásra alkalmas régi mintáikat. </w:t>
      </w:r>
    </w:p>
    <w:p>
      <w:pPr>
        <w:pStyle w:val="Normal"/>
        <w:spacing w:before="280" w:after="280"/>
        <w:rPr>
          <w:lang w:eastAsia="hu-HU"/>
        </w:rPr>
      </w:pPr>
      <w:r>
        <w:rPr>
          <w:lang w:eastAsia="hu-HU"/>
        </w:rPr>
        <w:t xml:space="preserve">El tudjátok ezt képzelni, hogy milyen lesújtó lehet ez egy olyan lény számára, aki arra programozta magát, hogy ne legyenek érzései, és mindig csak mentális, logikus, intellektuális vagy analitikus volt, és aki most belekóstol újra az érzésekbe és az érzelmekbe? Hát ez nyomasztó és lesújtó. Azt fogják hinni, hogy ezer meg ezer halált halnak. </w:t>
      </w:r>
    </w:p>
    <w:p>
      <w:pPr>
        <w:pStyle w:val="Normal"/>
        <w:spacing w:before="280" w:after="280"/>
        <w:rPr>
          <w:lang w:eastAsia="hu-HU"/>
        </w:rPr>
      </w:pPr>
      <w:r>
        <w:rPr>
          <w:lang w:eastAsia="hu-HU"/>
        </w:rPr>
        <w:t xml:space="preserve">De miután túljutnak ezen, rá fognak jönni, hogy most már beteljesítik vagy fejlesztik magukat, és belőlük válnak majd azokban a dimenziókban vagy valóságokban a tanítók, akik majd megtanítják, hogy kell újra visszatérni az érzésekhez. Ha ez egy kicsit is ismerősnek tűnne, hát az is. </w:t>
      </w:r>
    </w:p>
    <w:p>
      <w:pPr>
        <w:pStyle w:val="Normal"/>
        <w:spacing w:before="280" w:after="280"/>
        <w:rPr>
          <w:lang w:eastAsia="hu-HU"/>
        </w:rPr>
      </w:pPr>
      <w:r>
        <w:rPr>
          <w:lang w:eastAsia="hu-HU"/>
        </w:rPr>
        <w:t xml:space="preserve">LINDA: Engedélyt adsz nekem arra, hogy ezt eladjam a South Park számára egy epizódként? (nevetés) </w:t>
      </w:r>
    </w:p>
    <w:p>
      <w:pPr>
        <w:pStyle w:val="Normal"/>
        <w:spacing w:before="280" w:after="280"/>
        <w:rPr>
          <w:lang w:eastAsia="hu-HU"/>
        </w:rPr>
      </w:pPr>
      <w:r>
        <w:rPr>
          <w:lang w:eastAsia="hu-HU"/>
        </w:rPr>
        <w:t xml:space="preserve">TÓBIÁS: Nos, nem… </w:t>
      </w:r>
    </w:p>
    <w:p>
      <w:pPr>
        <w:pStyle w:val="Normal"/>
        <w:spacing w:before="280" w:after="280"/>
        <w:rPr>
          <w:lang w:eastAsia="hu-HU"/>
        </w:rPr>
      </w:pPr>
      <w:r>
        <w:rPr>
          <w:lang w:eastAsia="hu-HU"/>
        </w:rPr>
        <w:t xml:space="preserve">SHAUMBRA 12: Köszönöm Tóbiás! </w:t>
      </w:r>
    </w:p>
    <w:p>
      <w:pPr>
        <w:pStyle w:val="Normal"/>
        <w:spacing w:before="280" w:after="280"/>
        <w:rPr>
          <w:lang w:eastAsia="hu-HU"/>
        </w:rPr>
      </w:pPr>
      <w:r>
        <w:rPr>
          <w:lang w:eastAsia="hu-HU"/>
        </w:rPr>
        <w:t xml:space="preserve">TÓBIÁS: Nézd itt a házikómban nincs South Park, de nézzük azt a te szemeden keresztül, aki már nagyon, de nagyon sok részt látott ebből, és attól tartunk, hogy ezt az egészet pornográffá tennék. (nagy nevetés) </w:t>
      </w:r>
    </w:p>
    <w:p>
      <w:pPr>
        <w:pStyle w:val="Normal"/>
        <w:spacing w:before="280" w:after="280"/>
        <w:rPr>
          <w:lang w:eastAsia="hu-HU"/>
        </w:rPr>
      </w:pPr>
      <w:r>
        <w:rPr>
          <w:lang w:eastAsia="hu-HU"/>
        </w:rPr>
        <w:t xml:space="preserve">És Shaumbra, micsoda örömteli nap is volt ez! Kérlek titeket, élvezzétek az életet! Tapasztaljátok meg magatokat teremtőként és a teremtés megszüntetőjeként is! </w:t>
      </w:r>
    </w:p>
    <w:p>
      <w:pPr>
        <w:pStyle w:val="Normal"/>
        <w:spacing w:before="280" w:after="280"/>
        <w:rPr>
          <w:lang w:eastAsia="hu-HU"/>
        </w:rPr>
      </w:pPr>
      <w:r>
        <w:rPr>
          <w:lang w:eastAsia="hu-HU"/>
        </w:rPr>
        <w:t xml:space="preserve">És ez így van. </w:t>
      </w:r>
    </w:p>
    <w:p>
      <w:pPr>
        <w:pStyle w:val="Normal"/>
        <w:spacing w:before="280" w:after="280"/>
        <w:rPr>
          <w:lang w:eastAsia="hu-HU"/>
        </w:rPr>
      </w:pPr>
      <w:r>
        <w:rPr>
          <w:lang w:eastAsia="hu-HU"/>
        </w:rPr>
        <w:t> </w:t>
      </w:r>
      <w:r>
        <w:rPr>
          <w:i/>
          <w:iCs/>
          <w:lang w:eastAsia="hu-HU"/>
        </w:rPr>
        <w:t xml:space="preserve">(Fordította: Telegdi Ildikó – </w:t>
      </w:r>
      <w:hyperlink r:id="rId22">
        <w:r>
          <w:rPr>
            <w:rStyle w:val="InternetLink"/>
            <w:i/>
            <w:iCs/>
            <w:color w:val="0000FF"/>
            <w:u w:val="single"/>
            <w:lang w:eastAsia="hu-HU"/>
          </w:rPr>
          <w:t>telegdiildi@globonet.hu</w:t>
        </w:r>
      </w:hyperlink>
      <w:r>
        <w:rPr>
          <w:i/>
          <w:iCs/>
          <w:lang w:eastAsia="hu-HU"/>
        </w:rPr>
        <w:t>)</w:t>
      </w:r>
      <w:r>
        <w:rPr>
          <w:lang w:eastAsia="hu-HU"/>
        </w:rPr>
        <w:t xml:space="preserve"> </w:t>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lang w:eastAsia="hu-HU"/>
        </w:rPr>
      </w:pPr>
      <w:r>
        <w:rPr>
          <w:lang w:eastAsia="hu-HU"/>
        </w:rPr>
      </w:r>
    </w:p>
    <w:p>
      <w:pPr>
        <w:pStyle w:val="Normal"/>
        <w:spacing w:before="280" w:after="280"/>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b/>
          <w:b/>
          <w:bCs/>
          <w:lang w:eastAsia="hu-HU"/>
        </w:rPr>
      </w:pPr>
      <w:r>
        <w:rPr>
          <w:b/>
          <w:bCs/>
          <w:lang w:eastAsia="hu-HU"/>
        </w:rPr>
        <w:t xml:space="preserve">9. SHOUD: „Új Föld frissítés… plusz sok más” – Tóbiás közreműködésével, Geoffrey Hoppe csatornázásában </w:t>
      </w:r>
    </w:p>
    <w:p>
      <w:pPr>
        <w:pStyle w:val="Normal"/>
        <w:spacing w:before="280" w:after="280"/>
        <w:rPr/>
      </w:pPr>
      <w:r>
        <w:rPr>
          <w:b/>
          <w:bCs/>
          <w:color w:val="000080"/>
          <w:lang w:eastAsia="hu-HU"/>
        </w:rPr>
        <w:t>Elhangzott a Bíbor Körben,</w:t>
      </w:r>
      <w:r>
        <w:rPr>
          <w:lang w:eastAsia="hu-HU"/>
        </w:rPr>
        <w:t xml:space="preserve"> </w:t>
      </w:r>
    </w:p>
    <w:p>
      <w:pPr>
        <w:pStyle w:val="Normal"/>
        <w:spacing w:before="280" w:after="280"/>
        <w:rPr/>
      </w:pPr>
      <w:r>
        <w:rPr>
          <w:b/>
          <w:bCs/>
          <w:color w:val="000080"/>
          <w:lang w:eastAsia="hu-HU"/>
        </w:rPr>
        <w:t>2009. április 4-én</w:t>
      </w:r>
      <w:r>
        <w:rPr>
          <w:lang w:eastAsia="hu-HU"/>
        </w:rPr>
        <w:t xml:space="preserve"> </w:t>
      </w:r>
    </w:p>
    <w:p>
      <w:pPr>
        <w:pStyle w:val="Normal"/>
        <w:spacing w:before="280" w:after="280"/>
        <w:rPr/>
      </w:pPr>
      <w:hyperlink r:id="rId23">
        <w:r>
          <w:rPr>
            <w:rStyle w:val="InternetLink"/>
            <w:color w:val="0000FF"/>
            <w:u w:val="single"/>
            <w:lang w:eastAsia="hu-HU"/>
          </w:rPr>
          <w:t>www.crimsoncircle.com</w:t>
        </w:r>
      </w:hyperlink>
      <w:r>
        <w:rPr>
          <w:lang w:eastAsia="hu-HU"/>
        </w:rPr>
        <w:t xml:space="preserve"> </w:t>
      </w:r>
    </w:p>
    <w:p>
      <w:pPr>
        <w:pStyle w:val="Normal"/>
        <w:spacing w:before="280" w:after="280"/>
        <w:rPr>
          <w:lang w:eastAsia="hu-HU"/>
        </w:rPr>
      </w:pPr>
      <w:r>
        <w:rPr>
          <w:lang w:eastAsia="hu-HU"/>
        </w:rPr>
        <w:t xml:space="preserve">És ez így van, drága Shaumbra, és kedves barátaim! Néha képtelenség szavakkal kifejezni az irántatok érzett szeretetemet és megbecsülésemet, amit a jelenlétetekben érzek. Sok megbeszélnivaló vár ma ránk. Nagyon sok mindenről kell beszélnünk a rendelkezésünkre álló rövidke idő alatt. </w:t>
      </w:r>
    </w:p>
    <w:p>
      <w:pPr>
        <w:pStyle w:val="Normal"/>
        <w:spacing w:before="280" w:after="280"/>
        <w:rPr>
          <w:lang w:eastAsia="hu-HU"/>
        </w:rPr>
      </w:pPr>
      <w:r>
        <w:rPr>
          <w:lang w:eastAsia="hu-HU"/>
        </w:rPr>
        <w:t xml:space="preserve">Tehát ma négy különböző témáról szeretnék beszélni veletek, de nyugodjatok meg, ez nem jelenti azt, hogy ez egy négy órás Shoud lesz. (nevetés) Azon dolgozunk itt együtt, hogy lényegében mindazt eljuttassuk hozzátok, ami el kell, hogy jusson, hogy mindaz feltárásra kerüljön, amit szükséges feltárni és elmondani egymás között. Ezt hamar megtesszük, mert ez valóban az Új Energia. Aminek a megbeszélése egyébként témánként egy órát venne igénybe, azt most sokkal rövidebb idő alatt meg tudjuk tenni. Régebben egyre csak beszélnünk és beszélnünk kellett ahhoz, hogy lehetővé váljon, hogy ez a folyó, a tudat árama áramolhasson közöttünk, és ami régebben egy órát vagy egy óra húsz percet kellett, hogy igénybe vegyen, azt most közösen egyetlen lélegzet alatt megtehetjük. Mindössze egyetlen lélegzettel. Ez ma körülbelül egy órát fog igénybe venni, mivel tényleg nagyon élvezem, amikor eljövök ebbe az energiába, és együtt lehetek veletek ebben a teremben. Nem csak itt… imádom az illatokat, jut eszembe, - félbeszakítom itt magam. Imádom az illatokat! </w:t>
      </w:r>
    </w:p>
    <w:p>
      <w:pPr>
        <w:pStyle w:val="Normal"/>
        <w:spacing w:before="280" w:after="280"/>
        <w:rPr>
          <w:lang w:eastAsia="hu-HU"/>
        </w:rPr>
      </w:pPr>
      <w:r>
        <w:rPr>
          <w:lang w:eastAsia="hu-HU"/>
        </w:rPr>
        <w:t xml:space="preserve">Vegyetek egy mély lélegzetet az orrotokon keresztül, ti is, akik most nem vagytok itt ezen a tüneményes helyen. Ti is érezhetitek. Ezt kimerítően megtárgyaltuk az Interdimenzionális Tanfolyamunkon. Érezhetitek az energiák illatát, nem csak az emberi szaglásra vonatkozó érzékszervetekkel, hanem az isteni érzéketekkel is. Ó, mennyire imádom ennek a teremnek az illatát, és az ételnek az illatát! Tulajdonképpen rajongok az emberek illatáért! Ó igen, nagyon jellegzetes az illatotok. Kérdezzétek csak meg erről a mai kutya barátunkat! Mindegyikőtöket ismer, de nem a nevetek alapján, hanem az illatotokról! </w:t>
      </w:r>
    </w:p>
    <w:p>
      <w:pPr>
        <w:pStyle w:val="Normal"/>
        <w:spacing w:before="280" w:after="280"/>
        <w:rPr>
          <w:lang w:eastAsia="hu-HU"/>
        </w:rPr>
      </w:pPr>
      <w:r>
        <w:rPr>
          <w:lang w:eastAsia="hu-HU"/>
        </w:rPr>
        <w:t xml:space="preserve">Az emberek jellegzetes illattal bírnak. Ti ezt nem érzékelitek, mivel emberek vagytok. Folyamatosan érzitek a saját illatotokat. Pedig tudjátok, amikor egy újszülött a világra jön, az első érzékszerv, ami életre kell benne, az a szaglás. Jóval a hallás és a tapintás és az ízlelés fizikai érzékszervét megelőzően. A szaglás a legelső, és rögvest érzékelik az emberek illatát. Érzik az édesanyjuk és a környezetük illatát. És innentől kezdve újra összekapcsolódnak azzal a részükkel, aki már korábban is élt emberként. </w:t>
      </w:r>
    </w:p>
    <w:p>
      <w:pPr>
        <w:pStyle w:val="Normal"/>
        <w:spacing w:before="280" w:after="280"/>
        <w:rPr>
          <w:lang w:eastAsia="hu-HU"/>
        </w:rPr>
      </w:pPr>
      <w:r>
        <w:rPr>
          <w:lang w:eastAsia="hu-HU"/>
        </w:rPr>
        <w:t xml:space="preserve">Az ebben a teremben ma szálldosó illatok – az embereké, a természeté, ó milyen csodálatos is ma a kinti természet. Beszéltem hozzátok kint az utcán, miközben éppen kint ácsorogtatok a hóban. Ó, az élet milyen csodás is, mikor ember vagy! Az élet mesés, amikor ember vagy, és nem rekedsz meg a dolgokban, amikor felismered, hogy van választásod, és folytonosan hozhatsz választásokat, és szeretheted ezt a tapasztalást. Nem köt meg titeket a múltatok. A jövőtök egyáltalán nincs előre elrendelve. Milyen elképesztő dolog is ez! </w:t>
      </w:r>
    </w:p>
    <w:p>
      <w:pPr>
        <w:pStyle w:val="Normal"/>
        <w:spacing w:before="280" w:after="280"/>
        <w:rPr/>
      </w:pPr>
      <w:r>
        <w:rPr>
          <w:b/>
          <w:bCs/>
          <w:i/>
          <w:iCs/>
          <w:lang w:eastAsia="hu-HU"/>
        </w:rPr>
        <w:t>Könnyek</w:t>
      </w:r>
      <w:r>
        <w:rPr>
          <w:lang w:eastAsia="hu-HU"/>
        </w:rPr>
        <w:t xml:space="preserve"> </w:t>
      </w:r>
    </w:p>
    <w:p>
      <w:pPr>
        <w:pStyle w:val="Normal"/>
        <w:spacing w:before="280" w:after="280"/>
        <w:rPr>
          <w:lang w:eastAsia="hu-HU"/>
        </w:rPr>
      </w:pPr>
      <w:r>
        <w:rPr>
          <w:lang w:eastAsia="hu-HU"/>
        </w:rPr>
        <w:t xml:space="preserve">Szeretnék egy pár dologról említést tenni, mielőtt belekezdenénk mai témáink megtárgyalásába. Azok közületek, akik éppen a sírás határán álltok, csak sírjátok ki magatokat nyugodtan! Engedjétek azt kijönni! Érezlek sokatokat, akik most be vagytok ide kapcsolva, és akik részei vagytok ennek a Shoudnak. A sírás kerülgetett titeket, de aztán bementetek az elmétekbe, és azt mondtátok: -„Fogalmam sincs róla, hogy miért tört rám ez a sírni akarás, ezért aztán meg sem engedem ezt magamnak, nem fogok sírni.” Éreztétek azt a szíveteket mardosó fájdalmat. Éreztétek a torkotok szorítását, és csak ki akartátok sírni magatokat – és ez rendben van. Barátok között vagytok. A Shaumbrával vagytok, a családdal – az otthonból. Angyali családokkal. Azokkal, akik megértik, milyen is keresztül menni ezen a fantasztikus átalakuláson. </w:t>
      </w:r>
    </w:p>
    <w:p>
      <w:pPr>
        <w:pStyle w:val="Normal"/>
        <w:spacing w:before="280" w:after="280"/>
        <w:rPr>
          <w:lang w:eastAsia="hu-HU"/>
        </w:rPr>
      </w:pPr>
      <w:r>
        <w:rPr>
          <w:lang w:eastAsia="hu-HU"/>
        </w:rPr>
        <w:t xml:space="preserve">Tehát arra kérlek téged, akár az otthonodban ücsörögsz most egyedül éppen, akár itt vagy ebben a teremben velünk, engedd meg magadnak, hogy kisírd magad, mert ez egy érzelem, ami éppen keresztül szeretne áramolni rajtad, ami tele van érzésekkel. És ez egy elengedésről szól, amire készen állsz, hogy megajándékozd vele magad, mégis lefojtod, elnyomod azt. Sokféleképpen megteheted az energiáknak ezt a fajta elengedését és tisztulását, de most annyit mondhatok, hogy bizony sokatokra ráférne egy jó kis sírás. És tudjátok mi a helyzet? Mi, angyali lények is együtt sírunk majd veletek. Nem szomorúságból, még csak nem is tudjuk ezt megnevezni. Talán ti sem akarjátok ezt másképpen nevezni, mint egyfajta elengedésnek. </w:t>
      </w:r>
    </w:p>
    <w:p>
      <w:pPr>
        <w:pStyle w:val="Normal"/>
        <w:spacing w:before="280" w:after="280"/>
        <w:rPr>
          <w:lang w:eastAsia="hu-HU"/>
        </w:rPr>
      </w:pPr>
      <w:r>
        <w:rPr>
          <w:lang w:eastAsia="hu-HU"/>
        </w:rPr>
        <w:t xml:space="preserve">Ahogy erről már sokszor beszéltünk, ez egy elképesztő és különleges időszak most a Földön, ami rengeteg változáson megy keresztül jelenleg. Sokat felvesztek ebből a testetekbe – a testetekbe, az elmétekbe és a szellemetekbe. Ebben az együtt töltött időnkben, arra kérnélek most titeket, hogy menjetek be a belsőtökbe. Rengeteg energiát vesztek magatokra Gaiatól, a Földanyától, a múltból – a saját múltatokból és a Föld történelmi múltjából. Rengeteg mindent magatokba szívtok, sőt, még egy bizonyos mennyiségű feldolgozást is végeztek az életetekben jelenlévő emberek kapcsán. Ó, hogy ők milyen nagyon is rátok támaszkodnak! Mennyire számítanak rátok! És milyen sokszor is táplálkoznak belőletek! Mennyire imádnak és csodálnak is benneteket egy olyan módon, amit képtelenek elismerni, de ti tudjátok ezt. Ez egyfajta szeretet. Ez egyfajta kényelem és biztonság, és ti ezt magtokra veszitek velük együtt. </w:t>
      </w:r>
    </w:p>
    <w:p>
      <w:pPr>
        <w:pStyle w:val="Normal"/>
        <w:spacing w:before="280" w:after="280"/>
        <w:rPr>
          <w:lang w:eastAsia="hu-HU"/>
        </w:rPr>
      </w:pPr>
      <w:r>
        <w:rPr>
          <w:lang w:eastAsia="hu-HU"/>
        </w:rPr>
        <w:t xml:space="preserve">Néhányan gyógyítók, tanácsadók vagytok – vagy nevezzétek bármilyen néven is magatokat – szóval vezettetést nyújtók vagytok. Segítetek másoknak. Ó, és bármennyire is próbáljátok lemosni magatokról az ő fájdalmukat, és bármennyire is mélyen vágytok arra, hogy megoldjátok az ő problémáikat, és arra, hogy a dolgokat rendbe tegyétek az életükben, annak ellenére, hogy tisztában vagytok azzal, hogy ezt nekik maguknak kell megtenniük, ennek egy részét is magatokba szívjátok, magatokra veszitek. És ez a testetekbe megy bele – a legtöbb esetben. És olyankor megfájdul a testetek, de ti ennek ellenére tovább csináljátok. Belemegy az elmétekbe, és idióta kis játszmákat játszik veletek. Ó, a játszmázás… a leghatalmasabb játszma abban áll, hogy azt hiszitek, hogy ezek a saját gondolataitok, pedig dehogyis! </w:t>
      </w:r>
    </w:p>
    <w:p>
      <w:pPr>
        <w:pStyle w:val="Normal"/>
        <w:spacing w:before="280" w:after="280"/>
        <w:rPr>
          <w:lang w:eastAsia="hu-HU"/>
        </w:rPr>
      </w:pPr>
      <w:r>
        <w:rPr>
          <w:lang w:eastAsia="hu-HU"/>
        </w:rPr>
        <w:t xml:space="preserve">Teszek itt most egy kijelentést, talán egy kissé pimaszul hangzót – de tényleg túl léptek a gondolaton. Az összes elmés kötekedésen, az összes hangon és párbeszéden, amit ti lemezeknek és apró kis bejövő hangoknak neveztek – ezek legtöbbje már nem a sajátotok. Valóban meghaladjátok a gondolatot – az agyi tevékenységet – ugyanakkor még mindig feldolgozzátok azt mások helyett. Még mindig másokért dolgoztok. Ó, és milyen szépséges is mindezt a sajátotokká átalakítanotok. Olyan érzést és hangot kelt, mintha a sajátotok lenne, pedig valójában nem is a tiétek. </w:t>
      </w:r>
    </w:p>
    <w:p>
      <w:pPr>
        <w:pStyle w:val="Normal"/>
        <w:spacing w:before="280" w:after="280"/>
        <w:rPr>
          <w:lang w:eastAsia="hu-HU"/>
        </w:rPr>
      </w:pPr>
      <w:r>
        <w:rPr>
          <w:lang w:eastAsia="hu-HU"/>
        </w:rPr>
        <w:t xml:space="preserve">Tehát ennek a változó Földnek és az emberiségnek ezek az energiái – nem akarom azt mondani, hogy lépre csalnak benneteket – de mégis olyan nagyon lefoglalják mentális tevékenységetek és szellemetek döntő hányadát. A saját szellemetek – most éppen egy pillantást vetek rá – annyira… olyan nagyon szerető. Igen, még abban az esetben is ez a helyzet, ha azt gondolod magadról, hogy te nem vagy egy szeretetteljes lény. Még akkor is, ha azt gondolod magadról, hogy időnként közömbös vagy közönyös vagy, mert tudom, hogy egy páran ezt gondoljátok. Azt gondoljátok, hogy kőszívűek vagytok – de én ezen keresztül látok ám! Tudom, hogy ez egy sorompó vagy egy védekezés. Tudom, milyen szeretetteljesek vagytok, és erre bizonyítékom is van. A bizonyíték pedig az, hogy itt vagy most a Földön, és egy olyan utazáson veszel részt, ami valóban nem rólad szól. Ez igazából nem számít neked, ugyanakkor azért vagy itt, mert szereted azokat az embereket, akikkel létidőket osztottatok meg egymással; az emberiség iránt érzett szeretetedből és együttérzésedből fakadóan; és mert szereted az állatokat. Minden fajta állatot szeretsz. Dolgoztál már velük korábban. Ti segítettetek a legtöbb földi állatfaj megteremtésében. Tisztában vagytok a jelentőségükkel, és az áldásaikkal. Azért vagy itt, mert szereted a Földet – a talajt, a sziklákat, az óceánokat, az eget. Tudom, hogy miből vagy. Szeretetből! </w:t>
      </w:r>
    </w:p>
    <w:p>
      <w:pPr>
        <w:pStyle w:val="Normal"/>
        <w:spacing w:before="280" w:after="280"/>
        <w:rPr>
          <w:lang w:eastAsia="hu-HU"/>
        </w:rPr>
      </w:pPr>
      <w:r>
        <w:rPr>
          <w:lang w:eastAsia="hu-HU"/>
        </w:rPr>
        <w:t xml:space="preserve">És jelenleg a Föld energiái rettentő intenzívek. Nagyon erősek, feszesek. Lényegében egy párszor meg is kellett állnom, kedves barátaim. Meg kellett állnom, és ismételten felül kellett vizsgálnom ezt az egész dolgot, a Földre való visszatérésemet! (nevetés)… Talán csak bolondítottam magam, amikor azt mondtam, hogy ez egy rózsás menet lesz. Hogy majd – ahogy ti neveztek engem – felemelkedett mesterként visszatérek ide, és majd emlékezni fogok rá, hogy ez mind nem számít. (nevetés) Ó jaj, minden felemelkedett mesternek, aki azt hiszi, hogy ez ilyen könnyű! </w:t>
      </w:r>
    </w:p>
    <w:p>
      <w:pPr>
        <w:pStyle w:val="Normal"/>
        <w:spacing w:before="280" w:after="280"/>
        <w:rPr>
          <w:lang w:eastAsia="hu-HU"/>
        </w:rPr>
      </w:pPr>
      <w:r>
        <w:rPr>
          <w:lang w:eastAsia="hu-HU"/>
        </w:rPr>
        <w:t xml:space="preserve">Tudom én milyen ez – nem csak Sam-beli inkarnációm kapcsán – hanem mint To-Bi Wah, lélek esszencia létezőként – tudom, hogy milyen erős, nehéz és csábító is jelenleg a Föld energiája. Tudom, hogy néha azt mondjátok magatokban: -„Miért vagyok itt?” Pedig tudjátok, ennek a Földnek az energiája irtó csábító mostanság mindenféle játszmázásra… minden játékosra, ó, ők itt vannak most. Ez azért is annyira csábító, mert azt mondja neked, hogy itt kell most lenned. Ez csábító, és ez nem jó vagy rossz. Mindössze csábító. </w:t>
      </w:r>
    </w:p>
    <w:p>
      <w:pPr>
        <w:pStyle w:val="Normal"/>
        <w:spacing w:before="280" w:after="280"/>
        <w:rPr>
          <w:lang w:eastAsia="hu-HU"/>
        </w:rPr>
      </w:pPr>
      <w:r>
        <w:rPr>
          <w:lang w:eastAsia="hu-HU"/>
        </w:rPr>
        <w:t xml:space="preserve">Ez nagyon csábító egy hozzád hasonló szerető lélek számára, aki sok-sok létidőt töltött már el a Földön, és aki megérti a Föld spirituális fizikáját, továbbá azt, hogy mindennek mi a jelentősége a más birodalmakban létező spirituális családjaid számára. Hát ez bizony nagyon csábító. Ez abban a szent minutumban visszaránt ide téged, mert ez itt történik. Az összes univerzumban, az összes dimenzióban ez itt most a fénypont. Ez a cselekvési pont, és ez az, ahol a Mennyek és a Földek és az összes többi dimenziók elvégzik majd a maguk transzmutációját is. </w:t>
      </w:r>
    </w:p>
    <w:p>
      <w:pPr>
        <w:pStyle w:val="Normal"/>
        <w:spacing w:before="280" w:after="280"/>
        <w:rPr>
          <w:lang w:eastAsia="hu-HU"/>
        </w:rPr>
      </w:pPr>
      <w:r>
        <w:rPr>
          <w:lang w:eastAsia="hu-HU"/>
        </w:rPr>
        <w:t xml:space="preserve">Ez nem pusztán a fizikai testben tartózkodó emberek egy csoportjának afeletti próbálkozásairól szól, akik most megpróbálnak kiszabadulni a csapdáikból, és megpróbálnak visszajutni a Paradicsomba. Hanem a teremtés egészének az átalakulásáról szól, amit ti segítettetek megteremteni. Ez az egész mozgalom vagy váltás jóval túlszárnyalja mindazt, amit jelenleg egyáltalán el tudnátok képzelni. Tehát ahelyett, hogy most mentálisan megpróbálnátok ezt elképzelni, vagy erről képet alkotni az elmétekben, egyszerűen csak érezzétek ezt! Érezzétek ezt a szívetekben! </w:t>
      </w:r>
    </w:p>
    <w:p>
      <w:pPr>
        <w:pStyle w:val="Normal"/>
        <w:spacing w:before="280" w:after="280"/>
        <w:rPr>
          <w:lang w:eastAsia="hu-HU"/>
        </w:rPr>
      </w:pPr>
      <w:r>
        <w:rPr>
          <w:lang w:eastAsia="hu-HU"/>
        </w:rPr>
        <w:t xml:space="preserve">Ne gyertek nekem azzal, hogy nem tudjátok, hogyan kell érezni! Tudod te, hogyan kell érezni! Mindössze lezártad az érzéseidet, hogy ne kelljen érezned. Talán ez annak a belső érzése, hogy úgy érzed sírnod kell, aminek most ki kell jönnie. Talán ez az a részed, ami azt mondja:-„Ne zárj be engem többé! Ne zárj el valahová máshová!” Ez az a részed, aki valóban érez és érzékel, az a részed, aki valóban éber és tudatos. Most elő akar jönni, és azért sír, mert ki akar jönni. </w:t>
      </w:r>
    </w:p>
    <w:p>
      <w:pPr>
        <w:pStyle w:val="Normal"/>
        <w:spacing w:before="280" w:after="280"/>
        <w:rPr>
          <w:lang w:eastAsia="hu-HU"/>
        </w:rPr>
      </w:pPr>
      <w:r>
        <w:rPr>
          <w:lang w:eastAsia="hu-HU"/>
        </w:rPr>
        <w:t xml:space="preserve">Akkor egy pár pillanat erejéig most egyszerűen csak vegyünk egy mély lélegzetet itt, ebben a biztonságos térben! Adj engedélyt a testednek, az elmédnek, a szellemednek, minden egyes porcikádnak! Adj engedélyt számukra, hogy egyszerűen csak lazuljanak el most, együtt töltött ülésünk idején! Talán ennek van a legnagyobb értéke, bármit is teszünk, amikor együtt vagyunk. Ez egy felfüggesztés. Ez egyszerűen az elengedés ideje, amikor is leteszed a harci fegyverzetedet, amikor lerakod az összes védelmi jellegű védőkorlátodat. És én értem, miért is helyezted azokat magadra. Nagyon intenzív ott kint most minden. És ez intenzitás… miközben beszélek, te csak lélegezz. Menj magadba! Érezd magad! Ne a világ összes külső energiáját, hanem magadat itt és most. Teljesen rendjén való ezt tenni. Nem önző. Sőt lényegében ez a leghatalmasabb ajándékok egyike, amivel megajándékozhatod saját magad. </w:t>
      </w:r>
    </w:p>
    <w:p>
      <w:pPr>
        <w:pStyle w:val="Normal"/>
        <w:spacing w:before="280" w:after="280"/>
        <w:rPr>
          <w:lang w:eastAsia="hu-HU"/>
        </w:rPr>
      </w:pPr>
      <w:r>
        <w:rPr>
          <w:lang w:eastAsia="hu-HU"/>
        </w:rPr>
        <w:t xml:space="preserve">Tudod, mindezeket most levetheted egy pillanatra! Leteheted és elengedheted a gyermekeid, a házastársad, a munkád, az üzlet, a Földön zajló jelenlegi nagy változások energiáit és a hozzájuk való ragaszkodásodat, kötődésedet itt és most, és egyszerűen csak visszatérhetsz saját magadhoz. </w:t>
      </w:r>
    </w:p>
    <w:p>
      <w:pPr>
        <w:pStyle w:val="Normal"/>
        <w:spacing w:before="280" w:after="280"/>
        <w:rPr>
          <w:lang w:eastAsia="hu-HU"/>
        </w:rPr>
      </w:pPr>
      <w:r>
        <w:rPr>
          <w:lang w:eastAsia="hu-HU"/>
        </w:rPr>
        <w:t xml:space="preserve">Térj vissza magadhoz, ahhoz a szentséges edényhez, amit a testednek hívsz, ahhoz a szakrális készülékhez, amit az elmédnek nevezel. </w:t>
      </w:r>
    </w:p>
    <w:p>
      <w:pPr>
        <w:pStyle w:val="Normal"/>
        <w:spacing w:before="280" w:after="280"/>
        <w:rPr>
          <w:lang w:eastAsia="hu-HU"/>
        </w:rPr>
      </w:pPr>
      <w:r>
        <w:rPr>
          <w:lang w:eastAsia="hu-HU"/>
        </w:rPr>
        <w:t xml:space="preserve">Térj vissza magadhoz… a szellemedhez, ebbe a jelenlegi pillanatba. </w:t>
      </w:r>
    </w:p>
    <w:p>
      <w:pPr>
        <w:pStyle w:val="Normal"/>
        <w:spacing w:before="280" w:after="280"/>
        <w:rPr>
          <w:lang w:eastAsia="hu-HU"/>
        </w:rPr>
      </w:pPr>
      <w:r>
        <w:rPr>
          <w:lang w:eastAsia="hu-HU"/>
        </w:rPr>
        <w:t xml:space="preserve">Csak lélegezz végig a hátralévő időnk folyamán, mialatt beszélünk, és érezd magad! </w:t>
      </w:r>
    </w:p>
    <w:p>
      <w:pPr>
        <w:pStyle w:val="Normal"/>
        <w:spacing w:before="280" w:after="280"/>
        <w:rPr>
          <w:lang w:eastAsia="hu-HU"/>
        </w:rPr>
      </w:pPr>
      <w:r>
        <w:rPr>
          <w:lang w:eastAsia="hu-HU"/>
        </w:rPr>
        <w:t xml:space="preserve">Nagyon intenzív odakint. Ez egy grandiózus időszak most a Földön, ugyanakkor pedig rendkívül intenzív. </w:t>
      </w:r>
    </w:p>
    <w:p>
      <w:pPr>
        <w:pStyle w:val="Normal"/>
        <w:spacing w:before="280" w:after="280"/>
        <w:rPr>
          <w:lang w:eastAsia="hu-HU"/>
        </w:rPr>
      </w:pPr>
      <w:r>
        <w:rPr>
          <w:lang w:eastAsia="hu-HU"/>
        </w:rPr>
        <w:t xml:space="preserve">Képesek vagyunk bizonyos módon megmérni a Föld különféle jellemzőit – az energiát, a tudatosságot, a kiterjedést vagy az összehúzódást. Meg tudjuk mérni azt, hogy az emberiség merre tart egy viszonylag rövid időszak alatt, és ezen nem több száz évet értünk. Ezt tényleg nem lehetséges, és bárki, aki azt hiszi, hogy ez mégiscsak lehetséges, az pusztán csak egy potenciált lát. Jelenleg nehéz többet látnunk három vagy négy évnél. Nem emiatt a 2012. december 21-i dátum miatt. Hanem csak azért, mert ez az egész jelenleg rendkívül folyékony, és olyan rengeteg sok potenciál van, mint eddig korábban még soha. És itt nem csak annak a potenciáljáról van szó, hogy akkor most a jobboldali vagy a baloldali út kerül-e választásra. Ez sok-sok különféle út választásáról szól. Tehát ennek következtében bármelyik angyali lény számára nehéz most egy pár évnél tovább látni. </w:t>
      </w:r>
    </w:p>
    <w:p>
      <w:pPr>
        <w:pStyle w:val="Normal"/>
        <w:spacing w:before="280" w:after="280"/>
        <w:rPr>
          <w:lang w:eastAsia="hu-HU"/>
        </w:rPr>
      </w:pPr>
      <w:r>
        <w:rPr>
          <w:lang w:eastAsia="hu-HU"/>
        </w:rPr>
        <w:t xml:space="preserve">Az energiák szélsőségesen magasak, ahogy ezzel ti is tisztában vagytok, és ezt érzitek is. Ezt ne felejtsétek el! Ne felejtsétek el, hogy töltsetek időt saját magatokkal, és itt most nem pusztán egy vagy két lélegzetvételről beszélek. Hanem egy vagy két óráról! A testednek szüksége van erre. Az elmédnek szüksége van erre. És a szellemednek is. </w:t>
      </w:r>
    </w:p>
    <w:p>
      <w:pPr>
        <w:pStyle w:val="Normal"/>
        <w:spacing w:before="280" w:after="280"/>
        <w:rPr/>
      </w:pPr>
      <w:r>
        <w:rPr>
          <w:b/>
          <w:bCs/>
          <w:i/>
          <w:iCs/>
          <w:lang w:eastAsia="hu-HU"/>
        </w:rPr>
        <w:t>Tóbiás szerkesztői javaslata</w:t>
      </w:r>
      <w:r>
        <w:rPr>
          <w:lang w:eastAsia="hu-HU"/>
        </w:rPr>
        <w:t xml:space="preserve"> </w:t>
      </w:r>
    </w:p>
    <w:p>
      <w:pPr>
        <w:pStyle w:val="Normal"/>
        <w:spacing w:before="280" w:after="280"/>
        <w:rPr>
          <w:lang w:eastAsia="hu-HU"/>
        </w:rPr>
      </w:pPr>
      <w:r>
        <w:rPr>
          <w:lang w:eastAsia="hu-HU"/>
        </w:rPr>
        <w:t xml:space="preserve">Mielőtt elkezdődött volna mai Shoudunk, azt megelőzi annak a tárgykörnek a kiválasztása, hogy miről is fogunk beszélni, amit azt követően összerakunk, és egy szép kis csomagban azután le is szállítunk nektek. Egyébként ez a mai Shoud igen csak nehéznek bizonyult. Ahogy összegyűjtöttük mindannyiótok energiáit, ahogy összegyűjtöttük mindazoknak az energiát, akik majd a későbbiekben fogják elolvasni ezt az anyagot, olyan sok témakör merült fel, oly sok különböző dolog, hogy aztán igen csak nehezünkre esett meghatározni, hogy miről is beszéljünk. </w:t>
      </w:r>
    </w:p>
    <w:p>
      <w:pPr>
        <w:pStyle w:val="Normal"/>
        <w:spacing w:before="280" w:after="280"/>
        <w:rPr>
          <w:lang w:eastAsia="hu-HU"/>
        </w:rPr>
      </w:pPr>
      <w:r>
        <w:rPr>
          <w:lang w:eastAsia="hu-HU"/>
        </w:rPr>
        <w:t xml:space="preserve">De mielőtt belemennénk azokba az energiákba, szeretnék itt egy aprócska kis szerkesztői javaslatot tenni. Ez nem teszem túl gyakran és szeretném most világossá tenni ebben a jogi nyilatkozatban, hogy ez az ÉN SAJÁT szerkesztői javaslatom, és nem feltétlenül a Shoud energiája, amiben mindannyian belefoglaltatunk. </w:t>
      </w:r>
    </w:p>
    <w:p>
      <w:pPr>
        <w:pStyle w:val="Normal"/>
        <w:spacing w:before="280" w:after="280"/>
        <w:rPr>
          <w:lang w:eastAsia="hu-HU"/>
        </w:rPr>
      </w:pPr>
      <w:r>
        <w:rPr>
          <w:lang w:eastAsia="hu-HU"/>
        </w:rPr>
        <w:t xml:space="preserve">Szeretnék megjegyzést fűzni valamihez, aminek egyre inkább tudatára ébredek Sam-en keresztül. És ennek a megjegyzésnek az Egy Világrendhez van köze. Nemrégiben beszéltek erről a G20 találkozó alkalmával. Ha most szemügyre veszitek az emberiséget, akkor azt látjátok, hogy jelenleg az történik, hogy nagyon, de nagyon hosszú idő óta először, talán azt is mondhatnátok, hogy a Föld történelme során most első ízben az energiák egy rendkívül globalizált alapon gyűlnek egybe. A múlt során a nemzetek el lettek különítve egymástól minden szinten, a nyelvüket, a kormányaikat, és a pénzügyi rendszereiket illetően. Háborúk által tettek szert önmaguk védelmére, pusztító cselekedeteken keresztül. Mindenki őrizte a maga területét. Ez a hatalom egy formája volt. Rengeteg csatát vívtak, és számtalan emberi életet áldoztak fel annak oltárán, hogy fenntartsák ezt a nagyon is meghatározott területet és kultúrát a saját területükön belül. </w:t>
      </w:r>
    </w:p>
    <w:p>
      <w:pPr>
        <w:pStyle w:val="Normal"/>
        <w:spacing w:before="280" w:after="280"/>
        <w:rPr>
          <w:lang w:eastAsia="hu-HU"/>
        </w:rPr>
      </w:pPr>
      <w:r>
        <w:rPr>
          <w:lang w:eastAsia="hu-HU"/>
        </w:rPr>
        <w:t xml:space="preserve">Most, a modern kori technológia beköszöntének hajnalán az történik, hogy a világ globalizálódik. Na most a józan ész azt mondatja veletek, hogy: -’Ó, természetesen, hiszen egy bolygó vagyunk. Emberként meg vannak a közös összekötő szálaink, és angyalként is egyedül annak van értelme, hogy létrejöjjön ez a globalizáció. Csak annak van értelme, hogy összejöjjünk, és megvitassuk a különbözőségeinket, és a hasonlóságunkat. És annak lenne értelme, hogy megnéznénk a jelenlegi pénzügyi rendszereket, kormányokat és a kormányokon belül fennálló kapcsolódásokat. Annak lenne értelme, ha összevetnénk mindezeket a jelenlegi különböző álláspontokat, és egyetértésre, megállapodásra jutnánk ezek kapcsán úgy, hogy közben tiszteletben tartanánk és felismernénk a kultúráink között fennálló különbözőségeket, ugyanakkor nem csuknánk be az ajtókat, és nem húznánk fel újabb falakat. </w:t>
      </w:r>
    </w:p>
    <w:p>
      <w:pPr>
        <w:pStyle w:val="Normal"/>
        <w:spacing w:before="280" w:after="280"/>
        <w:rPr>
          <w:lang w:eastAsia="hu-HU"/>
        </w:rPr>
      </w:pPr>
      <w:r>
        <w:rPr>
          <w:lang w:eastAsia="hu-HU"/>
        </w:rPr>
        <w:t xml:space="preserve">Tehát most erről folyik a beszéd, ami már régebben elkezdődött az Egy Világrend kapcsán. És most az erről folyó beszélgetések elkezdtek – hogy is mondjam csak – cselszövésekké fajulni és démonizálódni. És akadnak olyanok, akik azt mondják: -„Ez a vég. Ezek a Jelenések. Ez a világvége. Most kezdi meg a Sátán az irányítást.” És ott vannak azok, akik azt mondják, hogy abban a pillanatban, ahogy a közös valuta bevezetésre kerül a világon, az egyben a vég kezdete is, mert akik a hatalomra pályáznak, akik jelenleg uralják a hatalmat, most már az emberiség egésze felett uralkodni akarnak. </w:t>
      </w:r>
    </w:p>
    <w:p>
      <w:pPr>
        <w:pStyle w:val="Normal"/>
        <w:spacing w:before="280" w:after="280"/>
        <w:rPr>
          <w:lang w:eastAsia="hu-HU"/>
        </w:rPr>
      </w:pPr>
      <w:r>
        <w:rPr>
          <w:lang w:eastAsia="hu-HU"/>
        </w:rPr>
        <w:t xml:space="preserve">És most be kell, hogy dobjam a két centemet, vagy a két eurómat, mert ez is lehetséges, (nevetés) és arra kérlek kivétel nélkül mindannyiótokat, hogy használjátok a megkülönböztető képességeteket. A magatok módján – de legyetek megkülönböztetők. De itt most ennek kapcsán hallatnom kell a hangomat. Itt az ideje, hogy a világ eggyé váljon. Itt az ideje, hogy a háborúk véget érjenek. Itt az ideje, hogy azok, akik megpróbáltak védeni, és azok, akik megpróbáltak nagyon közel maradni – akár kulturális, akár politikai értelemben, vagy bármilyen más útón-módon is – ismerjék végre fel, hogy a Föld tovább fog lépni oda, ahol egyetértés fog uralkodni még az egyet nem értés kapcsán is. A világ akkor tovább fog lépni, és akkor ez az új nyelv – ez a globális nyelv – elfoglalja a helyét a világban. És ez egyáltalán nem arról szól, hogy megpróbálnak mindenkit uniformizálni, és mindenkit pontosan egyformává tenni, hanem ez a szigetek egymással való összekötéséről, áthidalásáról szól. Ez a háborúzások és a különbözőségek korszakának a végéről szól. </w:t>
      </w:r>
    </w:p>
    <w:p>
      <w:pPr>
        <w:pStyle w:val="Normal"/>
        <w:spacing w:before="280" w:after="280"/>
        <w:rPr>
          <w:lang w:eastAsia="hu-HU"/>
        </w:rPr>
      </w:pPr>
      <w:r>
        <w:rPr>
          <w:lang w:eastAsia="hu-HU"/>
        </w:rPr>
        <w:t xml:space="preserve">Ha egyszer az emberek és a kormányok megértik, hogy mennyire hasonlóak is vagyunk mi mindannyian, és ha egyszer megértik, hogy mi mind emberek vagyunk, és egy utazáson veszünk részt – hogy mi nem kínaiak, nem csak izraeliek vagyunk, nem pusztán brazilok vagy kanadaiak vagyunk – hanem mi emberek vagyunk ezen a nagyszerű bolygón. Az emberek, legalábbis a döntő hányaduk mind ugyanazért az egy dologért dolgoznak – hogy ez legyen AZ A BOLYGÓ, ami tündöklően szikrázó példával jár elő az angyali családok előtt, az univerzum többi része előtt, a dimenziók többi része előtt. A teremtés egészének a többi része most mind azt figyeli, hogy mi történik ezen a Földön. Mert ami a Földön történik, az minden másra is hatással van. Nem lenne értelmes dolog, ha mi, mint emberangyalok, kifejlesztenénk némi közös kapcsot egymás között? </w:t>
      </w:r>
    </w:p>
    <w:p>
      <w:pPr>
        <w:pStyle w:val="Normal"/>
        <w:spacing w:before="280" w:after="280"/>
        <w:rPr>
          <w:lang w:eastAsia="hu-HU"/>
        </w:rPr>
      </w:pPr>
      <w:r>
        <w:rPr>
          <w:lang w:eastAsia="hu-HU"/>
        </w:rPr>
        <w:t xml:space="preserve">Akadnak olyanok, akik most azt mondják, hogy bármilyen fajta Egy Világrend egy új fasiszta állapot lenne, amit azok a csoportok, családok vagy összeesküvők irányítanak majd, akik magukhoz akarják ragadni a világ feletti hatalmat. És ugyan miért is? A világ jelenleg éhezik, iszonyatos tempóban fogy ki az energia forrásokból – hihetetlen gyors ütemben fogy ki a tiszta víz forrásokból, és hatalmas, óriási zűrzavaron megy éppen keresztül- Akkor most töprengjetek el ezen, miért is akarná bárki is magához ragadni a világ feletti hatalmat? </w:t>
      </w:r>
    </w:p>
    <w:p>
      <w:pPr>
        <w:pStyle w:val="Normal"/>
        <w:spacing w:before="280" w:after="280"/>
        <w:rPr>
          <w:lang w:eastAsia="hu-HU"/>
        </w:rPr>
      </w:pPr>
      <w:r>
        <w:rPr>
          <w:lang w:eastAsia="hu-HU"/>
        </w:rPr>
        <w:t xml:space="preserve">Egy olyan mozgalmat látok a Földön, mint amihez foghatót még soha korábban nem láttam. Van egy pár inspirált politikai vezető. Azt is tudom, hogy jó páran vannak, akik régi energiával bírnak, akik nagyon beragadt politikai vezetők, de most láthatjátok a vezetőknek egy teljesen új nemzedékének a vadonatúj vállfaját, akik valóban önzetlenek szolgálatuk tekintetében, és akik valóban inspiráltak. És ismeritek őket és én is ismerem őket, mert ők azok, akikkel megosztjuk az időnket az Új Földön. </w:t>
      </w:r>
    </w:p>
    <w:p>
      <w:pPr>
        <w:pStyle w:val="Normal"/>
        <w:spacing w:before="280" w:after="280"/>
        <w:rPr>
          <w:lang w:eastAsia="hu-HU"/>
        </w:rPr>
      </w:pPr>
      <w:r>
        <w:rPr>
          <w:lang w:eastAsia="hu-HU"/>
        </w:rPr>
        <w:t xml:space="preserve">A régiek, a Régi Energiás politikai és üzleti vezetők – ők nem járnak az Új Földre. Az nem rokonszenves a számukra. De létezik az ihletett embereknek egy teljesen új generációja, akik most találják meg az útjukat a kormányokba. Most lépnek be az üzletbe, ahogy ez az üzleti világban zajló váltás lezajlik. Éppen mostanság lépnek be az őket jogosan megillető helyükre az orvoslás, a pszichológia és a spiritualitás területén. </w:t>
      </w:r>
    </w:p>
    <w:p>
      <w:pPr>
        <w:pStyle w:val="Normal"/>
        <w:spacing w:before="280" w:after="280"/>
        <w:rPr>
          <w:lang w:eastAsia="hu-HU"/>
        </w:rPr>
      </w:pPr>
      <w:r>
        <w:rPr>
          <w:lang w:eastAsia="hu-HU"/>
        </w:rPr>
        <w:t xml:space="preserve">Tehát, drága Shaumbra, látom ezt a reakciót, ezt a félelmet és ezt az összeesküvést, amit jelenleg sokan próbálnak elterjeszteni az Egy Világrend kapcsán. Ismételten, nézzetek magatokba, hiszen hosszú, hosszú idő óta ez az első alkalom arra, hogy a világ eggyé váljon. És erre most egy kitűnő esélye nyílik, mert tudjátok a legtöbb ember – az emberek döntő hányada – hisz abban, hogy létezik valami más is. Hogy létezik a Szellem világa. Hogy létezik az általatok Istennek nevezett világ, és ők ennek a részét képezik. Az emberek túlnyomó része a Földön hisz valamiféle túlvilágban, ami nem más, mint a lélek folytonossága – a lélek fejlődése. A legtöbben hisznek az angyalokban, azokban az angyalokban, akik velük vannak – és ez így is van – és abban, hogy az angyalok szeretik őket, és beburkolják őket az együttérzés és szeretet takarójával. És ez az, amire az embereknek most leginkább szükségük van. </w:t>
      </w:r>
    </w:p>
    <w:p>
      <w:pPr>
        <w:pStyle w:val="Normal"/>
        <w:spacing w:before="280" w:after="280"/>
        <w:rPr>
          <w:lang w:eastAsia="hu-HU"/>
        </w:rPr>
      </w:pPr>
      <w:r>
        <w:rPr>
          <w:lang w:eastAsia="hu-HU"/>
        </w:rPr>
        <w:t xml:space="preserve">A legtöbb ember hisz abban, amit ti jóságnak neveztek. Hisznek a jóban. Tényleg nagyon kevés olyan ember van, aki a gyűlöletre vagy a kontrollra helyezi az elvárásait… tudom, hogy rengeteg förtelmes dolgot láttok mostanában megtörténni a világban, mert vannak olyan emberek, akik egyszerűen eljutottak a kitörési pontjukig, és fogalmuk sincs, hogy onnantól kezdve mit is tegyenek. </w:t>
      </w:r>
    </w:p>
    <w:p>
      <w:pPr>
        <w:pStyle w:val="Normal"/>
        <w:spacing w:before="280" w:after="280"/>
        <w:rPr>
          <w:lang w:eastAsia="hu-HU"/>
        </w:rPr>
      </w:pPr>
      <w:r>
        <w:rPr>
          <w:lang w:eastAsia="hu-HU"/>
        </w:rPr>
        <w:t xml:space="preserve">Van egy kevés kiválasztott, aki a hatalomra és a kontrollra ácsingózik – egy kevés kiválasztott. Vannak, akik vészjóslóak és cselszövők, összeesküvők, de itt és most megmondom nektek, hogy ez nem fog működni. Ez nem működőképes. Ez képtelenség. Legyen szó akár egy kormányról, egy vallásról, egy üzletről vagy egy csoportnyi hatalomra éhes lényről, vagy akár ezekről a – igen - földönkívüli lényekről, akik eljöttek a Földre és emberi alakot öltöttek magukra. Nincs belőlük túl sok, de azért vannak egy kevesen – akik megpróbálják a saját földönkívüli kultúráik elvárásait ide előterjeszteni. De ez nem fog működni. </w:t>
      </w:r>
    </w:p>
    <w:p>
      <w:pPr>
        <w:pStyle w:val="Normal"/>
        <w:spacing w:before="280" w:after="280"/>
        <w:rPr>
          <w:lang w:eastAsia="hu-HU"/>
        </w:rPr>
      </w:pPr>
      <w:r>
        <w:rPr>
          <w:lang w:eastAsia="hu-HU"/>
        </w:rPr>
        <w:t xml:space="preserve">A Föld jelenlegi tudatossága túlságosan magas. A Földi emberek szívében élő szeretet és jóság túlontúl jó és túlságosan magas mostanság. Az Új Energiába való előrelépés vágya, ennek a hullámnak a meglovagolása, az Új Energia hullámán és a Kvantumugráson való szörfözés vágya túl messzire jutott, és rendkívül magas jelenleg. </w:t>
      </w:r>
    </w:p>
    <w:p>
      <w:pPr>
        <w:pStyle w:val="Normal"/>
        <w:spacing w:before="280" w:after="280"/>
        <w:rPr>
          <w:lang w:eastAsia="hu-HU"/>
        </w:rPr>
      </w:pPr>
      <w:r>
        <w:rPr>
          <w:lang w:eastAsia="hu-HU"/>
        </w:rPr>
        <w:t xml:space="preserve">Amikor bárki is megpróbál kontrollálni, irányítani, manipulálni, és bárki, aki összeesküvéseket sző a Földi emberek szeretete és szabad akarata ellen, az nem fog túl messzire jutni. Az lehet, hogy ordítani és kiabálni fognak, az lehet, hogy fenyegetőznek majd, és továbbra is félelmet fognak csöpögtetni. De drága, drága Shaumbra, jelenleg az emberiség tudatossága egy olyan pontra jutott, ahol is bármiféle manipulációs, kapzsi és mohó energiák azonnal visszaütnek rájuk. Abban a pillanatban visszacsapnak rájuk. Nem azért, mert neked kellene azt visszadobnod rájuk, nem azért, mert bármit is tenned kellene, hanem azért, mert az emberiség valóban ihletett. </w:t>
      </w:r>
    </w:p>
    <w:p>
      <w:pPr>
        <w:pStyle w:val="Normal"/>
        <w:spacing w:before="280" w:after="280"/>
        <w:rPr>
          <w:lang w:eastAsia="hu-HU"/>
        </w:rPr>
      </w:pPr>
      <w:r>
        <w:rPr>
          <w:lang w:eastAsia="hu-HU"/>
        </w:rPr>
        <w:t xml:space="preserve">Tudom, vannak olyan napok, amikor elolvassátok a szalagcímeket és meghallgatjátok a híreket, de most mégis arra kérnélek benneteket, hogy egy darabig tartózkodjatok ezektől. Maradjatok távol ettől. Sokan már meghoztátok ezt a választást. Egy héten keresztül tartsd magad távol a híradóktól, az újságoktól, a rádióban sugárzott hírektől – mindezektől – és arra kérnélek, hogy menjetek, és érezzétek az emberiséget, érezzétek az emberek mostani tudatosságát a Földön. Feledkezzetek el a hírekről, mert azok a drámai részekre, a táplálkozási részekre fókuszálnak. A hírekkel foglalkozó média – saját Tóbiási szerkesztői megjegyzésem szerint – táplálkozóvá vált – sajnálatos módon. A szexuális energia vírus – vagy nevezzétek ezt bárhogy tetszésetek szerint – beszivárgott erre a területre, hiszen ez egy remek lakoma a szexuális energia vírus számára, és ezért aztán az be is hatolt a médiába. </w:t>
      </w:r>
    </w:p>
    <w:p>
      <w:pPr>
        <w:pStyle w:val="Normal"/>
        <w:spacing w:before="280" w:after="280"/>
        <w:rPr>
          <w:lang w:eastAsia="hu-HU"/>
        </w:rPr>
      </w:pPr>
      <w:r>
        <w:rPr>
          <w:lang w:eastAsia="hu-HU"/>
        </w:rPr>
        <w:t xml:space="preserve">Tehát kedveseim, érezzétek az emberi tudatosságot. Csináljuk ezt most meg együtt! Érezzük a Földön élő összes drága lélek emberi tudatosságát! Érezzetek bele az arcukba, az energiáikba, a jóságukba! </w:t>
      </w:r>
    </w:p>
    <w:p>
      <w:pPr>
        <w:pStyle w:val="Normal"/>
        <w:spacing w:before="280" w:after="280"/>
        <w:rPr>
          <w:lang w:eastAsia="hu-HU"/>
        </w:rPr>
      </w:pPr>
      <w:r>
        <w:rPr>
          <w:lang w:eastAsia="hu-HU"/>
        </w:rPr>
        <w:t xml:space="preserve">Tudjátok, létezik egy kifejezés, amit fizikai univerzumotok más típusú életformái használnak. Ők a Földet a jóság bolygójának nevezik. A jóság bolygójának. Érzik mindazt a jóságot, ami itt található. Tudják, hogy fejlett lények jönnek el ide. És igen, akadnak olyan időszakok, amikor bármelyik lény eltéved, elkóborol, elszunyókál, vagy elkezd játszadozni a hatalommal. De átfogó értelemben, ez a jóság bolygója. </w:t>
      </w:r>
    </w:p>
    <w:p>
      <w:pPr>
        <w:pStyle w:val="Normal"/>
        <w:spacing w:before="280" w:after="280"/>
        <w:rPr>
          <w:lang w:eastAsia="hu-HU"/>
        </w:rPr>
      </w:pPr>
      <w:r>
        <w:rPr>
          <w:lang w:eastAsia="hu-HU"/>
        </w:rPr>
        <w:t xml:space="preserve">Arra kérlek most titeket, hogy érezzétek mindazoknak az energiáit, akik mostanság a félelmet ültetik el és a kétséget csöpögtetik. És arra kérlek, hogy érezzétek az emberek jóságát, hiszen egyedül és kizárólag ez fog minket előrevinni ebbe a varázslatos új időszakba. </w:t>
      </w:r>
    </w:p>
    <w:p>
      <w:pPr>
        <w:pStyle w:val="Normal"/>
        <w:spacing w:before="280" w:after="280"/>
        <w:rPr>
          <w:lang w:eastAsia="hu-HU"/>
        </w:rPr>
      </w:pPr>
      <w:r>
        <w:rPr>
          <w:lang w:eastAsia="hu-HU"/>
        </w:rPr>
        <w:t xml:space="preserve">És ezzel befejeztem szerkesztői üzenetemet, köszönöm. (taps) </w:t>
      </w:r>
    </w:p>
    <w:p>
      <w:pPr>
        <w:pStyle w:val="Normal"/>
        <w:spacing w:before="280" w:after="280"/>
        <w:rPr>
          <w:lang w:eastAsia="hu-HU"/>
        </w:rPr>
      </w:pPr>
      <w:r>
        <w:rPr>
          <w:lang w:eastAsia="hu-HU"/>
        </w:rPr>
        <w:t xml:space="preserve">Ó, kedveseim, el kell, hogy mondjam most nektek, hogy itt most bemelegítek, mert Samből híres szónok lesz. Most ezen dolgozunk, és az ezzel kapcsolatos energiákkal, mert ugyanannyira szereti ő is az embereket, akárcsak én, mert megérti a nehézségeiket és a kihívásaikat, ugyanakkor elképesztő mérvű szeretetet érez irántuk. </w:t>
      </w:r>
    </w:p>
    <w:p>
      <w:pPr>
        <w:pStyle w:val="Normal"/>
        <w:spacing w:before="280" w:after="280"/>
        <w:rPr>
          <w:lang w:eastAsia="hu-HU"/>
        </w:rPr>
      </w:pPr>
      <w:r>
        <w:rPr>
          <w:lang w:eastAsia="hu-HU"/>
        </w:rPr>
        <w:t xml:space="preserve">Most akkor továbbmegyünk, és belekezdünk mai témáinkba. </w:t>
      </w:r>
    </w:p>
    <w:p>
      <w:pPr>
        <w:pStyle w:val="Normal"/>
        <w:spacing w:before="280" w:after="280"/>
        <w:rPr/>
      </w:pPr>
      <w:r>
        <w:rPr>
          <w:b/>
          <w:bCs/>
          <w:i/>
          <w:iCs/>
          <w:lang w:eastAsia="hu-HU"/>
        </w:rPr>
        <w:t>Mai vendégünk</w:t>
      </w:r>
      <w:r>
        <w:rPr>
          <w:lang w:eastAsia="hu-HU"/>
        </w:rPr>
        <w:t xml:space="preserve"> </w:t>
      </w:r>
    </w:p>
    <w:p>
      <w:pPr>
        <w:pStyle w:val="Normal"/>
        <w:spacing w:before="280" w:after="280"/>
        <w:rPr>
          <w:lang w:eastAsia="hu-HU"/>
        </w:rPr>
      </w:pPr>
      <w:r>
        <w:rPr>
          <w:lang w:eastAsia="hu-HU"/>
        </w:rPr>
        <w:t xml:space="preserve">Először is, mai vendégünk egy olyan valaki, akit mindannyian jól ismertek, és nagyon kedves és közelálló mindannyiótoknak. Ez önmagadnak az az aspektusa, akik rendszeres alapon jár az Új Földre. Ó, kedveseim, ti ott vagytok! Aktívak és igen csak elfoglaltak vagytok. Éjszakáitok intenzívek, mivel ilyenkor végzitek valódi munkátokat az Új Földön. </w:t>
      </w:r>
    </w:p>
    <w:p>
      <w:pPr>
        <w:pStyle w:val="Normal"/>
        <w:spacing w:before="280" w:after="280"/>
        <w:rPr>
          <w:lang w:eastAsia="hu-HU"/>
        </w:rPr>
      </w:pPr>
      <w:r>
        <w:rPr>
          <w:lang w:eastAsia="hu-HU"/>
        </w:rPr>
        <w:t xml:space="preserve">Igen, tudom, hogy panaszkodtok alvásotok és különös álmaitok miatt, meg minden más miatt is, pedig oly sok minden hív, vonz oda titeket. Máris beszélni fogok erről, de most akkor hívjuk be…ó, azt is mondhatnátok, hogy önmagatok ikerpárját. Ő önmagad egy megnyilvánulása. </w:t>
      </w:r>
    </w:p>
    <w:p>
      <w:pPr>
        <w:pStyle w:val="Normal"/>
        <w:spacing w:before="280" w:after="280"/>
        <w:rPr>
          <w:lang w:eastAsia="hu-HU"/>
        </w:rPr>
      </w:pPr>
      <w:r>
        <w:rPr>
          <w:lang w:eastAsia="hu-HU"/>
        </w:rPr>
        <w:t xml:space="preserve">Nappali álmodozásaitok során jártok oda. Egyébként néha vezetés közben is elmentek oda. Sőt, valami különös okból kifolyólag előfordul, hogy olyankor szerettek odamenni, amikor éppen esztek. Á, ez egy csodás időszak. Felszálltok, és elmentek az Új Földre, aztán pedig megtöltitek a hasatokat, és akkor ez dupla kielégülést ad számotokra sokféle úton-módon. Ez az a részed, amelyik rendkívül integrált annak kapcsán, hogy mi történik ott. Ez az a részed, amelyik szereti az emberiséget és ezt a jóságos Földet, ezt a szeretet helyét. Sok időt töltötök ott, nem kötelességből kifolyólag, hanem csak úgy. Csak a tapasztalás kedvéért, pusztán szeretetből. </w:t>
      </w:r>
    </w:p>
    <w:p>
      <w:pPr>
        <w:pStyle w:val="Normal"/>
        <w:spacing w:before="280" w:after="280"/>
        <w:rPr>
          <w:lang w:eastAsia="hu-HU"/>
        </w:rPr>
      </w:pPr>
      <w:r>
        <w:rPr>
          <w:lang w:eastAsia="hu-HU"/>
        </w:rPr>
        <w:t xml:space="preserve">Hívd be most ezt a részedet, hogy üljön itt veled végig a Shoud alatt. Hívd meg ezt az aspektusodat! Ez az aspektus segít kifejleszteni az új tudatosság mintáit – ahogy ezt ti nevezitek. Segít neked kifejleszteni az új élelem forrásokat, az új mezőgazdasági technológiákat – és tudom, hogy talán az égadta világon semmit sem tudsz a vetőmagról, a termőtalajról, a csírázásról, a keresztbe történő beporzásról és a hibridekről. Ez nem számít. </w:t>
      </w:r>
    </w:p>
    <w:p>
      <w:pPr>
        <w:pStyle w:val="Normal"/>
        <w:spacing w:before="280" w:after="280"/>
        <w:rPr>
          <w:lang w:eastAsia="hu-HU"/>
        </w:rPr>
      </w:pPr>
      <w:r>
        <w:rPr>
          <w:lang w:eastAsia="hu-HU"/>
        </w:rPr>
        <w:t xml:space="preserve">Az Új Föld nem igazán a mentális technológia helye. Az Új Föld a képzelet helye. A tudat ösztönzésének és becsöpögtetésének a helye. Ez egy olyan hely, ahova mondjuk azért mész – azok, akik a mezőgazdasággal dolgoztok – mert megérted, hogy ez most kiemelkedően fontos az emberiség számára. A legutolsó dolog, amire végképp nincs most szükségünk, az élelemhiány miatt kitört lázadások, zendülések – mert lesznek ilyenek – de most egyáltalán nincs arra szükségünk, hogy ez lesújtóvá váljon. Az élelem források manipulációjára meg aztán végképp nincs szükségünk. Ezért aztán elég kiterjedten dolgoztok a mezőgazdasági technológiákon. </w:t>
      </w:r>
    </w:p>
    <w:p>
      <w:pPr>
        <w:pStyle w:val="Normal"/>
        <w:spacing w:before="280" w:after="280"/>
        <w:rPr>
          <w:lang w:eastAsia="hu-HU"/>
        </w:rPr>
      </w:pPr>
      <w:r>
        <w:rPr>
          <w:lang w:eastAsia="hu-HU"/>
        </w:rPr>
        <w:t xml:space="preserve">Hogy mit tesztek? Elképzelitek. Elképzelitek a tápanyagokat. Elképzelitek a Föld, Gaia, - amiért most már felvállaljátok a felelősséget – az interdimenzionális energiák és e között az apró kis mag között fennálló kapcsolatokat. Elképzelitek, ahogy eltávolodtok azoktól a nagyon elavult módszerektől, ahogy eddig az energia bekerült a magba, ami majd növénnyé fejlődik, amihez a Földből kell kivonnia a tápanyagokat, ami által kimeríti a Földet. Ti ennél valami sokkal grandiózusabbat képzeltek el – olyan növényeket, akik képesek látszólag a semmiből, a levegőből behozni pránát vagy energiát. Hát most pontosan ezt teszitek! </w:t>
      </w:r>
    </w:p>
    <w:p>
      <w:pPr>
        <w:pStyle w:val="Normal"/>
        <w:spacing w:before="280" w:after="280"/>
        <w:rPr>
          <w:lang w:eastAsia="hu-HU"/>
        </w:rPr>
      </w:pPr>
      <w:r>
        <w:rPr>
          <w:lang w:eastAsia="hu-HU"/>
        </w:rPr>
        <w:t xml:space="preserve">Egy kissé szenvedélyessé válok itt (nevetés), és ilyenkor Cauldre azt mondja, hogy túl gyorsan beszélek. És tudom, hogy sokatoknak nem az angol az anyanyelve, de fordítsátok le. Érezzétek az energiát is! </w:t>
      </w:r>
    </w:p>
    <w:p>
      <w:pPr>
        <w:pStyle w:val="Normal"/>
        <w:spacing w:before="280" w:after="280"/>
        <w:rPr>
          <w:lang w:eastAsia="hu-HU"/>
        </w:rPr>
      </w:pPr>
      <w:r>
        <w:rPr>
          <w:lang w:eastAsia="hu-HU"/>
        </w:rPr>
        <w:t xml:space="preserve">Tehát ma hívd be ezt az aspektusodat ma, hogy üljön ide melléd, és ismerd meg ezt az aspektusodat ebben a földi birodalomban. Ismerd meg! Ismerd meg ezt a részedet, aki kijár, hogy elképzeljen egy sokkal fantasztikusabb új energiát. Hogy ne csak beszélj róla, hanem hozd is azt ide vissza a Földre, hogy ezt az új tudatosságot eljuttasd az egyik dimenzióból a másikba, majd visszahozd azt ide. </w:t>
      </w:r>
    </w:p>
    <w:p>
      <w:pPr>
        <w:pStyle w:val="Normal"/>
        <w:spacing w:before="280" w:after="280"/>
        <w:rPr>
          <w:lang w:eastAsia="hu-HU"/>
        </w:rPr>
      </w:pPr>
      <w:r>
        <w:rPr>
          <w:lang w:eastAsia="hu-HU"/>
        </w:rPr>
        <w:t xml:space="preserve">Vegyünk egy mély lélegzetet… </w:t>
      </w:r>
    </w:p>
    <w:p>
      <w:pPr>
        <w:pStyle w:val="Normal"/>
        <w:spacing w:before="280" w:after="280"/>
        <w:rPr>
          <w:lang w:eastAsia="hu-HU"/>
        </w:rPr>
      </w:pPr>
      <w:r>
        <w:rPr>
          <w:lang w:eastAsia="hu-HU"/>
        </w:rPr>
        <w:t xml:space="preserve">A legtöbbször ez az aspektusod, ez az ikerpárod, kint van a más birodalmakban. Valójában eddig nem igazán volt esélye arra, hogy be legyen ide invitálva, és micsoda alkalom most erre ez a mai nap! És miközben ezt teszitek, ezáltal megnyitjátok azokat a folyosókat is, amiken keresztül az a tudatosság visszatérhet ide. Ide, erre a bolygóra. </w:t>
      </w:r>
    </w:p>
    <w:p>
      <w:pPr>
        <w:pStyle w:val="Normal"/>
        <w:spacing w:before="280" w:after="280"/>
        <w:rPr/>
      </w:pPr>
      <w:r>
        <w:rPr>
          <w:b/>
          <w:bCs/>
          <w:i/>
          <w:iCs/>
          <w:lang w:eastAsia="hu-HU"/>
        </w:rPr>
        <w:t>Nem számít</w:t>
      </w:r>
      <w:r>
        <w:rPr>
          <w:lang w:eastAsia="hu-HU"/>
        </w:rPr>
        <w:t xml:space="preserve"> </w:t>
      </w:r>
    </w:p>
    <w:p>
      <w:pPr>
        <w:pStyle w:val="Normal"/>
        <w:spacing w:before="280" w:after="280"/>
        <w:rPr>
          <w:lang w:eastAsia="hu-HU"/>
        </w:rPr>
      </w:pPr>
      <w:r>
        <w:rPr>
          <w:lang w:eastAsia="hu-HU"/>
        </w:rPr>
        <w:t xml:space="preserve">Első számú téma: Ez nem számít. Tényleg nem. </w:t>
      </w:r>
    </w:p>
    <w:p>
      <w:pPr>
        <w:pStyle w:val="Normal"/>
        <w:spacing w:before="280" w:after="280"/>
        <w:rPr>
          <w:lang w:eastAsia="hu-HU"/>
        </w:rPr>
      </w:pPr>
      <w:r>
        <w:rPr>
          <w:lang w:eastAsia="hu-HU"/>
        </w:rPr>
        <w:t xml:space="preserve">Miközben keresztül megyünk ezen az előttünk álló pár éven, ezeken a némileg nehéz időszakokon, arra kérlek titeket, hogy emlékezzetek, de ne csak erre a mondásra, miszerint –„ez nem számít” – hanem a mögötte lévő esszenciára is. Időutazók vagytok – mindannyian. Már megérkeztetek oda. Már megtettétek. Most pedig meg is tapasztaljátok. </w:t>
      </w:r>
    </w:p>
    <w:p>
      <w:pPr>
        <w:pStyle w:val="Normal"/>
        <w:spacing w:before="280" w:after="280"/>
        <w:rPr>
          <w:lang w:eastAsia="hu-HU"/>
        </w:rPr>
      </w:pPr>
      <w:r>
        <w:rPr>
          <w:lang w:eastAsia="hu-HU"/>
        </w:rPr>
        <w:t xml:space="preserve">Nem számít. Cauldre azt mondja nekünk, hogy ez flegmán hangzik, olyan mintha nem lenne benne törődés, mintha hiányozna belőle az együttérzés. Pedig ez egyáltalán nem így van. Nem számít. Az ebben a mondásban benne foglalt apró kis energia csomag és tudatosság lesz a ti kulcsotok. Ez az a kulcs, ami távol tart majd attól, hogy beleragadjatok az elmétek csapdájába. És mostanság erre lesz a legeslegnagyobb hajlamotok ---hogy beragadjatok az elmétekbe. </w:t>
      </w:r>
    </w:p>
    <w:p>
      <w:pPr>
        <w:pStyle w:val="Normal"/>
        <w:spacing w:before="280" w:after="280"/>
        <w:rPr>
          <w:lang w:eastAsia="hu-HU"/>
        </w:rPr>
      </w:pPr>
      <w:r>
        <w:rPr>
          <w:lang w:eastAsia="hu-HU"/>
        </w:rPr>
        <w:t xml:space="preserve">Van most a Földön egy átfogó energia, aminek ahhoz van köze, hogy visszaszippantsa az embereket az elméjükbe. Ez része ennek az egész dualitás folyamatnak. Ez lények folyamatának a részét képezi – az energiáknak – amik azt szeretnék, ha visszamennétek oda. Ugyanakkor Atlantiszi emlékezeteteknek is egy részét képezi. Lényegében be voltatok hipnotizálva, vagy magas fókusz került arra, hogy az elmétekbe menjetek, és ti még a mai napig is folyamatosan ismétlitek azokat a mintákat újra és újra, megállás nélkül. </w:t>
      </w:r>
    </w:p>
    <w:p>
      <w:pPr>
        <w:pStyle w:val="Normal"/>
        <w:spacing w:before="280" w:after="280"/>
        <w:rPr>
          <w:lang w:eastAsia="hu-HU"/>
        </w:rPr>
      </w:pPr>
      <w:r>
        <w:rPr>
          <w:lang w:eastAsia="hu-HU"/>
        </w:rPr>
        <w:t xml:space="preserve">Minden egyes emberben a Földön jelenleg működik egy energia kivetítés vagy beültetés, akár éltek az atlantiszi időszak során, akár nem. „Amikor a félsz, amikor kétséged támad, amikor valamiféle zűrzavar támad, menj az elmédbe!” Olyan ez, mint egy lézer, egy fénysugár, ami rögvest visszaránt oda titeket. Ez egy nagyon régi beültetés, és itt és most meghozhatjátok azt a választást, hogy túlléptek ezen. De ami történik az az, hogy jelenleg az emberek döntő többsége ebben a félelmi, zűrzavaros és kétségekkel teli időszakban automatikusan visszarántódik az elméjébe. </w:t>
      </w:r>
    </w:p>
    <w:p>
      <w:pPr>
        <w:pStyle w:val="Normal"/>
        <w:spacing w:before="280" w:after="280"/>
        <w:rPr>
          <w:lang w:eastAsia="hu-HU"/>
        </w:rPr>
      </w:pPr>
      <w:r>
        <w:rPr>
          <w:lang w:eastAsia="hu-HU"/>
        </w:rPr>
        <w:t xml:space="preserve">Na és akkor az elméjükbe berántva még nagyobb zűrzavarba kerülnek, és még inkább csapdába esnek. És az elméből nagyon is hiányoznak a kreatív energiák. És amikor bemennek az elméjükbe, akkor azzal a saját börtönük fogságába esnek. Nem akarom ezzel azt állítani, hogy ez egy összeesküvés. Ez mindössze egy áthozatal az elmúlt időkből. Egy régi minta. </w:t>
      </w:r>
    </w:p>
    <w:p>
      <w:pPr>
        <w:pStyle w:val="Normal"/>
        <w:spacing w:before="280" w:after="280"/>
        <w:rPr>
          <w:lang w:eastAsia="hu-HU"/>
        </w:rPr>
      </w:pPr>
      <w:r>
        <w:rPr>
          <w:lang w:eastAsia="hu-HU"/>
        </w:rPr>
        <w:t xml:space="preserve">Tehát a kulcsotok – bármikor, amikor zűrzavarban találod magad, bármikor, amikor a szíveden kívül vagy a teljes energiádon kívül találod magad – emlékezz, ez nem számít. Ez lesz a kulcsod. Ez lesz a kulcsod ahhoz, hogy emlékezz, hogy ez nem számít. Ez nem számít. Már megérkeztél oda. És most akkor mihez kezdesz ezzel? Most akkor merre indulsz? </w:t>
      </w:r>
    </w:p>
    <w:p>
      <w:pPr>
        <w:pStyle w:val="Normal"/>
        <w:spacing w:before="280" w:after="280"/>
        <w:rPr>
          <w:lang w:eastAsia="hu-HU"/>
        </w:rPr>
      </w:pPr>
      <w:r>
        <w:rPr>
          <w:lang w:eastAsia="hu-HU"/>
        </w:rPr>
        <w:t>„</w:t>
      </w:r>
      <w:r>
        <w:rPr>
          <w:lang w:eastAsia="hu-HU"/>
        </w:rPr>
        <w:t>Nem számít” – ez a lélek felszabadítása. Talán egy kissé túl korai lenne, ha most elindulnál, és az egész földön mindenkinek hangosan szétkürtölnéd, hogy ez nem számít, mert a legtöbbjük egész egyszerűen még nem áll készen arra, hogy ezt meghallja. De nektek ez a kulcsotok, amennyiben ezt választjátok. Ez a ti mondásotok arra az esetre, ha beragadnátok, ha annyira kimerülnétek és kifáradnátok, hogy már azt se tudnátok, hogy mit tegyetek. Emlékezzetek, ilyenkor vegyetek egy mély lélegzetet – ez nem számít. Szabadítsátok fel magatokat! Legyetek szabadok! Válasszatok magatoknak!</w:t>
      </w:r>
    </w:p>
    <w:p>
      <w:pPr>
        <w:pStyle w:val="Normal"/>
        <w:spacing w:before="280" w:after="280"/>
        <w:rPr/>
      </w:pPr>
      <w:r>
        <w:rPr>
          <w:b/>
          <w:bCs/>
          <w:i/>
          <w:iCs/>
          <w:lang w:eastAsia="hu-HU"/>
        </w:rPr>
        <w:t>Energia „támadás”</w:t>
      </w:r>
      <w:r>
        <w:rPr>
          <w:lang w:eastAsia="hu-HU"/>
        </w:rPr>
        <w:t xml:space="preserve"> </w:t>
      </w:r>
    </w:p>
    <w:p>
      <w:pPr>
        <w:pStyle w:val="Normal"/>
        <w:spacing w:before="280" w:after="280"/>
        <w:rPr>
          <w:lang w:eastAsia="hu-HU"/>
        </w:rPr>
      </w:pPr>
      <w:r>
        <w:rPr>
          <w:lang w:eastAsia="hu-HU"/>
        </w:rPr>
        <w:t xml:space="preserve">Második tétel: Nem létezik sors vagy végzet. Van egy másik beültetés, ami… ismételten, amikor beültetésre hivatkozom, akkor nem holmi titkos társadalmat vagy ehhez hasonlót értek ezalatt. </w:t>
      </w:r>
    </w:p>
    <w:p>
      <w:pPr>
        <w:pStyle w:val="Normal"/>
        <w:spacing w:before="280" w:after="280"/>
        <w:rPr>
          <w:lang w:eastAsia="hu-HU"/>
        </w:rPr>
      </w:pPr>
      <w:r>
        <w:rPr>
          <w:lang w:eastAsia="hu-HU"/>
        </w:rPr>
        <w:t>És egyébiránt, jut eszembe itt most meg fogok állni egy pillanatra. Sokan éreztek ebben a pillanatban is egyfajta energia támadást. Nem mindannyian érzitek ezt, de elég sokan. És mi érezzük, hogy ti ezt érzitek. Azt kérdezitek: „Mi ez?” Magatokat vádoljátok. Nos, mi ez? Mi történik most, miközben hozzátok beszélek? Azt mondjátok: -„De hiszen én egy biztonságos térben vagyok. Akkor mi ez a zűrzavar ez az energia támadás most itt? Miért nem vagyok képes koncentrálni? Mi történik?”</w:t>
      </w:r>
    </w:p>
    <w:p>
      <w:pPr>
        <w:pStyle w:val="Normal"/>
        <w:spacing w:before="280" w:after="280"/>
        <w:rPr>
          <w:lang w:eastAsia="hu-HU"/>
        </w:rPr>
      </w:pPr>
      <w:r>
        <w:rPr>
          <w:lang w:eastAsia="hu-HU"/>
        </w:rPr>
        <w:t xml:space="preserve">Jelenleg a Föld dualitás energiája annyira erős, hogy nagyon sok energia meg akar hátrálni, vagy vissza akar térni. Óriási mennyiségű felgyülemlett harag, agresszió és félelem esett csapdába a sötétség egy formájában, ami érezhet téged – érezheti a te tudatodat – és ez művel egy pár dolgot. </w:t>
      </w:r>
    </w:p>
    <w:p>
      <w:pPr>
        <w:pStyle w:val="Normal"/>
        <w:spacing w:before="280" w:after="280"/>
        <w:rPr>
          <w:lang w:eastAsia="hu-HU"/>
        </w:rPr>
      </w:pPr>
      <w:r>
        <w:rPr>
          <w:lang w:eastAsia="hu-HU"/>
        </w:rPr>
        <w:t xml:space="preserve">Megpróbál téged vizsgálat alá vetni, de nem igazán tudja, hogyan tegye ezt. Megszólíthatod ezeket az entitásokat vagy kísérteteket, vagy egyszerűen csak más emberek körülötted sodródó tudatát. Jelen vannak most a teremben. Ott ülnek veletek együtt a nappalitokban, vagy akárhol is tartózkodtok most, és megpróbálnak titeket. De miközben ezt teszik, roppant idegesek és frusztráltak lesznek, és rettentő haragra gerjednek. És olyankor kisgyerek módjára üvöltözni kezdenek, és amikor felkeltik a figyelmedet, tudatod egy része elkezd feléjük fordulni vagy rájuk fókuszálni. Amikor felkeltik a figyelmedet, megpróbálnak megfenyegetni vagy manipulálni, és te bizony sokszor be is dőlsz nekik. Visszaesel abba a gondolkodási mintádba, miszerint ez a te saját elméd – de nem az. Ez az a pont, amikor arra kérlek, hogy térj vissza magadhoz. </w:t>
      </w:r>
    </w:p>
    <w:p>
      <w:pPr>
        <w:pStyle w:val="Normal"/>
        <w:spacing w:before="280" w:after="280"/>
        <w:rPr>
          <w:lang w:eastAsia="hu-HU"/>
        </w:rPr>
      </w:pPr>
      <w:r>
        <w:rPr>
          <w:lang w:eastAsia="hu-HU"/>
        </w:rPr>
        <w:t xml:space="preserve">Te magad az vagy, akit választasz ebben a pillanatban. Pont. Erre most azt mondod: -„De ezek az elmúlt életeim, és az összes rossz döntéseim.” Igen AZOK, amennyiben azt választod. De amennyiben azt választod, hogy az energiád az legyen, aki itt és most vagy, akkor mindezek a támadó és ostromló energiák nem fognak téged manipulálni. Belefáradnak a játszmába, és elmennek valahová máshová. De ha meg tudnak téged kötni itt és most, akkor meg is fogják azt tenni. </w:t>
      </w:r>
    </w:p>
    <w:p>
      <w:pPr>
        <w:pStyle w:val="Normal"/>
        <w:spacing w:before="280" w:after="280"/>
        <w:rPr>
          <w:lang w:eastAsia="hu-HU"/>
        </w:rPr>
      </w:pPr>
      <w:r>
        <w:rPr>
          <w:lang w:eastAsia="hu-HU"/>
        </w:rPr>
        <w:t xml:space="preserve">Nincs félnivalótok tőlük. Nem rendelkeznek azzal a képességgel, hogy átvegyék fölöttetek a hatalmat, vagy hogy rátok tapadjanak, hacsak meg nem engeditek ezt nekik. Egy páran lényegében beengeditek őket. Néhányan nagyon is imádjátok ezt a játszmát, hogy megengeditek, hogy ezek az energiák és ezek az entitások rátok ragadjanak, akár a vámpírok. Annyira hozzászoktatok már ahhoz, hogy belőletek táplálkozzanak, annyira hozzá szoktatok már ahhoz, hogy kimerültek legyetek, hogy lényegében beengeditek ezeket az energiákat. Utána meg mindenféle gyógyítókhoz, meg isten tudja még kikhez rohangáltok az ügy orvoslása érdekében, amivel csak még inkább halmozzátok ezeket. Ezzel csak még többhöz jutnak. </w:t>
      </w:r>
    </w:p>
    <w:p>
      <w:pPr>
        <w:pStyle w:val="Normal"/>
        <w:spacing w:before="280" w:after="280"/>
        <w:rPr>
          <w:lang w:eastAsia="hu-HU"/>
        </w:rPr>
      </w:pPr>
      <w:r>
        <w:rPr>
          <w:lang w:eastAsia="hu-HU"/>
        </w:rPr>
        <w:t xml:space="preserve">Te – TE – neked kell meghoznod a választást arra vonatkozóan, hogy önmagad légy, hogy többé nem hagyod, hogy ezek az energiák belőled táplálkozzanak. Ez ilyen egyszerű, hogy hozol egy választást. Tehát akkor térjünk most már vissza a lényeghez. </w:t>
      </w:r>
    </w:p>
    <w:p>
      <w:pPr>
        <w:pStyle w:val="Normal"/>
        <w:spacing w:before="280" w:after="280"/>
        <w:rPr/>
      </w:pPr>
      <w:r>
        <w:rPr>
          <w:b/>
          <w:bCs/>
          <w:i/>
          <w:iCs/>
          <w:lang w:eastAsia="hu-HU"/>
        </w:rPr>
        <w:t>Nem létezik sors vagy végzet</w:t>
      </w:r>
      <w:r>
        <w:rPr>
          <w:lang w:eastAsia="hu-HU"/>
        </w:rPr>
        <w:t xml:space="preserve"> </w:t>
      </w:r>
    </w:p>
    <w:p>
      <w:pPr>
        <w:pStyle w:val="Normal"/>
        <w:spacing w:before="280" w:after="280"/>
        <w:rPr>
          <w:lang w:eastAsia="hu-HU"/>
        </w:rPr>
      </w:pPr>
      <w:r>
        <w:rPr>
          <w:lang w:eastAsia="hu-HU"/>
        </w:rPr>
        <w:t xml:space="preserve">Nem létezik sors vagy végzet. A sors egy hitrendszer, ami be lett programozva, lenyomatolásra került – ahogy ezt ti neveznétek – az emberek tudatába és elméjébe. Könnyű azt mondani, hogy létezik sors, és hogy Istennek tervei vannak számodra. Nos, ez egész egyszerűen nem így működik. Valami egészen mást akartam mondani, de Cauldre leállított, és emiatt támadt közöttünk egy pillanatnyi kis intenzitás – Cauldre és közöttem – mert nem akarta, hogy azt mondjam, hogy „ez egy szarság”, és… (nagy nevetés). Nem akarta, hogy ezt mondjam. Ó Cauldre, ez nem számít. (még nagyobb nevetés) </w:t>
      </w:r>
    </w:p>
    <w:p>
      <w:pPr>
        <w:pStyle w:val="Normal"/>
        <w:spacing w:before="280" w:after="280"/>
        <w:rPr>
          <w:lang w:eastAsia="hu-HU"/>
        </w:rPr>
      </w:pPr>
      <w:r>
        <w:rPr>
          <w:lang w:eastAsia="hu-HU"/>
        </w:rPr>
        <w:t xml:space="preserve">Istennek nincsenek tervei a számodra. Nos, ez különben is nevetséges lenne, mert ez egyfajta kontroll lenne, az együttérzés hiányát jelentené. Miért is lennének Istennek tervei veled, mikor Isten már tudja, hogy te már megérkeztél oda? Már megtetted, elvégezted. Isten megadja neked azt az ajándékot – te adod magadnak azt az ajándékot – hogy hogyan akarod megtapasztalni az odaérkezésedet, de sors az nem létezik. </w:t>
      </w:r>
    </w:p>
    <w:p>
      <w:pPr>
        <w:pStyle w:val="Normal"/>
        <w:spacing w:before="280" w:after="280"/>
        <w:rPr>
          <w:lang w:eastAsia="hu-HU"/>
        </w:rPr>
      </w:pPr>
      <w:r>
        <w:rPr>
          <w:lang w:eastAsia="hu-HU"/>
        </w:rPr>
        <w:t xml:space="preserve">És pontosan ugyanilyen negatívnak vagy zavarosnak nevezhetitek a saját magatokra rótt sorsotokat, amik a karmikus múltatokon alapszanak, mikor is azt hiszed, hogy tegnap, egy elmúlt életedben, az atlantiszi időkben, a földön kívüli időkben, vagy bármilyen más időszakban, tettél bizonyos dolgokat, ahol is magadra kényszerítetted ezt a sorsot, aminek a következtében azután a múltbéli utad fogja megteremteni a jövőd útját. </w:t>
      </w:r>
    </w:p>
    <w:p>
      <w:pPr>
        <w:pStyle w:val="Normal"/>
        <w:spacing w:before="280" w:after="280"/>
        <w:rPr>
          <w:lang w:eastAsia="hu-HU"/>
        </w:rPr>
      </w:pPr>
      <w:r>
        <w:rPr>
          <w:lang w:eastAsia="hu-HU"/>
        </w:rPr>
        <w:t xml:space="preserve">Erre most azt mondjátok: -„Igen, de itt voltak mindezek az elmúlt életeim, amikor is tettem borzalmas dolgokat és szépséges dolgokat. Voltam áldozat, és voltam zsarnok. Ezért most az a sorsom, hogy tisztába tegyem mindezeket a dolgokat.” Hát akkor tedd tisztába! Ma. Itt és most, rögvest! Miért is várnál tovább? (nevetés) Mit kellene még mindig megtapasztalnod ahhoz, hogy tiszta légy? Milyen leckéket akarsz még mindig tanulni? Linda most azon töpreng, hogy vajon Adamus itt van-e most velünk. (Tóbiás nevet) Egy kissé átlátszó vagy kedvesem. Egy kissé átlátszó. (nevetés) </w:t>
      </w:r>
    </w:p>
    <w:p>
      <w:pPr>
        <w:pStyle w:val="Normal"/>
        <w:spacing w:before="280" w:after="280"/>
        <w:rPr>
          <w:lang w:eastAsia="hu-HU"/>
        </w:rPr>
      </w:pPr>
      <w:r>
        <w:rPr>
          <w:lang w:eastAsia="hu-HU"/>
        </w:rPr>
        <w:t xml:space="preserve">Tehát nincs sors. Ez egy hitrendszer, ami súlyosan lekorlátoz benneteket. Erre most egy páran azzal jöttök: -„Igen, de van valami… ó, a magasabb énem. A Magasabb Énemnek tervei vannak számomra, egy beteljesítendő sors.” Dehogyis! A Magasabb Éned… nos, mindenekelőtt, még csak ne is hivatkozzunk így erre. Az esszenciád a lehető legegyszerűbb komponensed. Ez nem egy bonyolult hierarchikus összetevő. Ez a lehető legegyszerűbb összetevőd a bensődben, és mindössze tapasztalni és megnyilvánulni szeretne. Ez minden! </w:t>
      </w:r>
    </w:p>
    <w:p>
      <w:pPr>
        <w:pStyle w:val="Normal"/>
        <w:spacing w:before="280" w:after="280"/>
        <w:rPr>
          <w:lang w:eastAsia="hu-HU"/>
        </w:rPr>
      </w:pPr>
      <w:r>
        <w:rPr>
          <w:lang w:eastAsia="hu-HU"/>
        </w:rPr>
        <w:t xml:space="preserve">Te – ne beszéljünk róla itt elkülönült tételként – te, mint egyszerű Isteni Létező, a tapasztalást és a kifejeződést keresed, a létezés bámulatos és szenzációs érzését és megtapasztalását. A létezését! A létezés lehet bármi, amit csak szeretnél, hogy legyen. Gyakran a lelkedet vagy az esszenciádat vádolod. Azt mondod: -„Igen, de van neki valamiféle mester terve.” A mester terv számodra mindössze annyi, hogy szeresd magad! Ennyi. És miközben szereted magad, majd meg is fogod érteni magad. Ez az egyetlen terv. </w:t>
      </w:r>
    </w:p>
    <w:p>
      <w:pPr>
        <w:pStyle w:val="Normal"/>
        <w:spacing w:before="280" w:after="280"/>
        <w:rPr>
          <w:lang w:eastAsia="hu-HU"/>
        </w:rPr>
      </w:pPr>
      <w:r>
        <w:rPr>
          <w:lang w:eastAsia="hu-HU"/>
        </w:rPr>
        <w:t xml:space="preserve">Tehát itt van ez a közös hiedelem az emberek körében. Az emberek túlnyomó többsége hisz a sorsban. Ez egy csapda. Egy börtön. Ez egy tapasztalás. De ők tényleg hisznek abban, hogy ott fent léteznek lények, akik rángatják a drótokat, és mindenféle akadályokat teremtenek az utadba, amiket neked azután át kell ugranod, és minden egyes nap új útvesztőket teremtenek számodra, amikbe be kell menned, és utána meg meg kell találnod a kifelé vezető utat. Talán csábító, vonzó és izgalmas ezt gondolni, de hadd tudassam most veletek, hogy nem létezik sors. Mindössze választás létezik. Csak választás. </w:t>
      </w:r>
    </w:p>
    <w:p>
      <w:pPr>
        <w:pStyle w:val="Normal"/>
        <w:spacing w:before="280" w:after="280"/>
        <w:rPr>
          <w:lang w:eastAsia="hu-HU"/>
        </w:rPr>
      </w:pPr>
      <w:r>
        <w:rPr>
          <w:lang w:eastAsia="hu-HU"/>
        </w:rPr>
        <w:t xml:space="preserve">Na most, miközben talán gyönyörűségesen hangzik, ez roppant nagy személyes felelősséggel jár. Nehéz ám áldozatnak lenni, és eközben választásokat hozni. Sokkal könnyebb azt mondani: -Igen, hát ilyen az én rossz szerencsém. Ez az én karmikus ösvényem. A Magasabb Énem ezt akarja számomra.” Hát ez egy megfutamodás, egy menekülés. Ez egy játszma. Ez egy illúzió. Ez egy tapasztalás a javából valóban, de nem tapasztaltad már meg elégszer? Nem volt még elég belőle? Senki nem húzogat itt semmiféle drótokat. (nagy nevetés, ahogy Cauldre karja le-fel jár a feje felett) Nincsenek drótok se alattad, se fölötted. Azt javasolnám kivétel nélkül mindannyiótoknak, hogy lépjetek elő, és vállaljátok fel a felelősséget az életetekért! </w:t>
      </w:r>
    </w:p>
    <w:p>
      <w:pPr>
        <w:pStyle w:val="Normal"/>
        <w:spacing w:before="280" w:after="280"/>
        <w:rPr>
          <w:lang w:eastAsia="hu-HU"/>
        </w:rPr>
      </w:pPr>
      <w:r>
        <w:rPr>
          <w:lang w:eastAsia="hu-HU"/>
        </w:rPr>
        <w:t xml:space="preserve">Ó, itt ez az aprócska kis nézeteltérés köztetek és köztem: -„Tóbiás, próbáltam már választást hozni egyszer, de az nem működött. Ezért aztán… (Linda azt mondja: Beleolvastál a kérdésekbe? ) … abbahagyom. Nem tudom, miért mondod azt, hogy van választásunk, mert az nem működött.” Hűha! Állj meg egy pillanatra! Először is, hosszú életeken keresztül arra lettél beprogramozva és azt tapasztaltad, hogy nincs választásod. Ezért aztán ez egy kis gyakorlást és egy kis önbizalmat igényel a választásaid sorában. </w:t>
      </w:r>
    </w:p>
    <w:p>
      <w:pPr>
        <w:pStyle w:val="Normal"/>
        <w:spacing w:before="280" w:after="280"/>
        <w:rPr>
          <w:lang w:eastAsia="hu-HU"/>
        </w:rPr>
      </w:pPr>
      <w:r>
        <w:rPr>
          <w:lang w:eastAsia="hu-HU"/>
        </w:rPr>
        <w:t xml:space="preserve">Saint-Germain most azt mondja éppen nekem Cauldre fülzugából, hogy választásaitok 88.2 %-ban (nevetés) magukba foglalnak más embereket. Így egész biztosan elveszíted ezt a játékot! Amikor választásról beszélek, akkor ezalatt a magadért hozott választásaidat értem. </w:t>
      </w:r>
    </w:p>
    <w:p>
      <w:pPr>
        <w:pStyle w:val="Normal"/>
        <w:spacing w:before="280" w:after="280"/>
        <w:rPr>
          <w:lang w:eastAsia="hu-HU"/>
        </w:rPr>
      </w:pPr>
      <w:r>
        <w:rPr>
          <w:lang w:eastAsia="hu-HU"/>
        </w:rPr>
        <w:t xml:space="preserve">Most nehogy azzal gyertek, hogy: -„ Nos, azt a választást hozom magamért, hogy legyen egy párkapcsolatom valakivel.” Jaj… már bele is foglaltál a választásodba valaki mást. Te egy szuverén létező vagy. Magadért hozz választást, magadra vonatkozóan! </w:t>
      </w:r>
    </w:p>
    <w:p>
      <w:pPr>
        <w:pStyle w:val="Normal"/>
        <w:spacing w:before="280" w:after="280"/>
        <w:rPr>
          <w:lang w:eastAsia="hu-HU"/>
        </w:rPr>
      </w:pPr>
      <w:r>
        <w:rPr>
          <w:lang w:eastAsia="hu-HU"/>
        </w:rPr>
        <w:t xml:space="preserve">Meg azt is mondjátok: -„Nos, a bőséget választottam, de akkor meg hol van?” Ó, hát úton van. Tényleg úton van, de felismered, hogy van egy olyan részed, akit ki kell mosnod vagy öblítened, néhány régi hitrendszered természetes átalakulása céljából. És előfordul, hogy az nem pottyan csak úgy a szemed elé a padlódra egy arannyal teli cserép képében. Létezik egy teljes folyamat, amibe belefoglaltatik minden egyes aspektusod, akik valaha is a bőség hiányától szenvedett, és az mind keresztül megy egyfajta átalakuláson vagy integráción. </w:t>
      </w:r>
    </w:p>
    <w:p>
      <w:pPr>
        <w:pStyle w:val="Normal"/>
        <w:spacing w:before="280" w:after="280"/>
        <w:rPr>
          <w:lang w:eastAsia="hu-HU"/>
        </w:rPr>
      </w:pPr>
      <w:r>
        <w:rPr>
          <w:lang w:eastAsia="hu-HU"/>
        </w:rPr>
        <w:t xml:space="preserve">Néha pedig az a helyzet, hogy túl specifikusak, meghatározottak a választásaitok. Annyira fókuszáltak. Azt mondod: „Nos, azt akarom, hogy a mai nap folyamán valaki adjon nekem egy új öltönyt csak úgy a semmiből!” Ilyenkor csak játszmázol. Teszteled magad, és amikor ezt teszed, olyankor Saint-Germain türelmét is teszteled. (nevetés) </w:t>
      </w:r>
    </w:p>
    <w:p>
      <w:pPr>
        <w:pStyle w:val="Normal"/>
        <w:spacing w:before="280" w:after="280"/>
        <w:rPr>
          <w:lang w:eastAsia="hu-HU"/>
        </w:rPr>
      </w:pPr>
      <w:r>
        <w:rPr>
          <w:lang w:eastAsia="hu-HU"/>
        </w:rPr>
        <w:t xml:space="preserve">Mi itt a nagy ívű, tág, átfogó választásokról beszélünk! Arról, hogy ne legyetek most ennyire specifikusak. Amikor már jók lesztek ebben a választás dologban, amikor majd emlékeztek, hogy mindig választhattok, akkor majd elkezdhettek belemenni a részletekbe! De egyelőre, csak magadnak válassz! </w:t>
      </w:r>
    </w:p>
    <w:p>
      <w:pPr>
        <w:pStyle w:val="Normal"/>
        <w:spacing w:before="280" w:after="280"/>
        <w:rPr>
          <w:lang w:eastAsia="hu-HU"/>
        </w:rPr>
      </w:pPr>
      <w:r>
        <w:rPr>
          <w:lang w:eastAsia="hu-HU"/>
        </w:rPr>
        <w:t xml:space="preserve">Na akkor, az egyik nyilvánvalóan alapvető dolog a bőség. Miért is ne élnél bőségben? Egészség. Miért is ne lennél egészséges? Vagy amit szenvedélynek neveztek. A szenvedély természetes. A szenvedély a valódi kifejezés, megnyilvánulás. Hajlamosak vagytok nagyon, de nagyon betű szerintiek lenni, amivel szinte már kihívásokat állítotok magatok elé arra vonatkozóan, hogy nem vagytok jók a választásban. </w:t>
      </w:r>
    </w:p>
    <w:p>
      <w:pPr>
        <w:pStyle w:val="Normal"/>
        <w:spacing w:before="280" w:after="280"/>
        <w:rPr>
          <w:lang w:eastAsia="hu-HU"/>
        </w:rPr>
      </w:pPr>
      <w:r>
        <w:rPr>
          <w:lang w:eastAsia="hu-HU"/>
        </w:rPr>
        <w:t xml:space="preserve">Van egy egész egyetemi területünk az Új Földön, ami a választási folyamat megértésére kötelezte el magát, aminek az alcíme az, hogy: „Miért ilyen átkozottul nehéz az emberek számára választásokat hozni és manifesztálni azokat?” Azt javasolnám, ha még nem jártatok arrafelé, akkor töltsetek el ott egy kis időt. Néha igencsak meghatározott terminológiátok vagy elképzelésetek van a választásról. Azt akarjátok, hogy az nagyon anyagi legyen, elképesztő gyorsan következzen be, és ismételten, mindezt arra használjátok, hogy teszteljétek magatokat vagy Istent. Értsétek meg, hogy milyen is az, amikor valóban egy mély választást hoztok magatokért, és egy választást, ahol is megértitek, hogy ez nem számít. Ez arról szól, hogyan akarjátok megtapasztalni az életet. </w:t>
      </w:r>
    </w:p>
    <w:p>
      <w:pPr>
        <w:pStyle w:val="Normal"/>
        <w:spacing w:before="280" w:after="280"/>
        <w:rPr>
          <w:lang w:eastAsia="hu-HU"/>
        </w:rPr>
      </w:pPr>
      <w:r>
        <w:rPr>
          <w:lang w:eastAsia="hu-HU"/>
        </w:rPr>
        <w:t xml:space="preserve">Vegyünk egy mély lélegzetet! </w:t>
      </w:r>
    </w:p>
    <w:p>
      <w:pPr>
        <w:pStyle w:val="Normal"/>
        <w:spacing w:before="280" w:after="280"/>
        <w:rPr/>
      </w:pPr>
      <w:r>
        <w:rPr>
          <w:b/>
          <w:bCs/>
          <w:i/>
          <w:iCs/>
          <w:lang w:eastAsia="hu-HU"/>
        </w:rPr>
        <w:t>Az Új Föld</w:t>
      </w:r>
      <w:r>
        <w:rPr>
          <w:lang w:eastAsia="hu-HU"/>
        </w:rPr>
        <w:t xml:space="preserve"> </w:t>
      </w:r>
    </w:p>
    <w:p>
      <w:pPr>
        <w:pStyle w:val="Normal"/>
        <w:spacing w:before="280" w:after="280"/>
        <w:rPr>
          <w:lang w:eastAsia="hu-HU"/>
        </w:rPr>
      </w:pPr>
      <w:r>
        <w:rPr>
          <w:lang w:eastAsia="hu-HU"/>
        </w:rPr>
        <w:t xml:space="preserve">Harmadik témánk… igen, ezen nagyon gyorsan túl leszünk. Harmadik témánk: Az Új Föld – az ott történtek. </w:t>
      </w:r>
    </w:p>
    <w:p>
      <w:pPr>
        <w:pStyle w:val="Normal"/>
        <w:spacing w:before="280" w:after="280"/>
        <w:rPr>
          <w:lang w:eastAsia="hu-HU"/>
        </w:rPr>
      </w:pPr>
      <w:r>
        <w:rPr>
          <w:lang w:eastAsia="hu-HU"/>
        </w:rPr>
        <w:t xml:space="preserve">Nos, szükségtelen elmondanom, hogy elképesztő méretű aktivitás folyik mostanság az Új Földön, a Föld bolygón zajló hatalmas változások következtében. Az Új Föld elsődlegesen három dologból áll. Az Új Föld egy osztályterem mindazon angyali lények számára, akik még soha nem jártak a Földön korábban fizikai testben, és ők itt tanulnak. Ti vagytok a tanítók, ti, akik már megéltetek életeket a Földön. A tanulók elsődlegesen az angyali családjaitokból kerülnek ki, de végzel kereszt-tanításokat is más spirituális csalások számára. A saját történeteidet meséled el nekik – a szórakoztató történeteidet, azt kell, hogy mondjam. Mélyreható és bölcs történeteket. </w:t>
      </w:r>
    </w:p>
    <w:p>
      <w:pPr>
        <w:pStyle w:val="Normal"/>
        <w:spacing w:before="280" w:after="280"/>
        <w:rPr/>
      </w:pPr>
      <w:r>
        <w:rPr>
          <w:lang w:eastAsia="hu-HU"/>
        </w:rPr>
        <w:t xml:space="preserve">Most, emberségetek következtében ez nem tűnik valami nagy dolognak, de mondd csak el egy angyalnak, aki még soha nem járt a Földön, hogy milyen elfogyasztani egy ételt – ők ezt nem értik. Elképzelésük sincs erről. Ez tényleg nagyon nehéz, ezért energiákkal kell dolgoznotok – nem szavakkal, hanem energiákkal – és megpróbáljátok velük ezt megértetni. Ehhez hasonló kérdéseket tesznek fel nektek: -„Miért kell enni? Miért halsz meg, ha nem eszel?” És ez tulajdonképpen roppant jó beszélgetésekhez vezet az Új Föld más szintjein. Az embereknek miért kell még mindig enniük? Ez egy meglehetősen régi, elavult minta. Egy igen csak régi programozás, és ti egyszerűen csak elfogadtátok ezt – hogy ennetek kell. Amikor elkezdtetek keresztül menni az inkarnációkon, csak azt mondtátok: - Oké, ennem kell.” És elhiszed, hogy enned kell, nem igaz? </w:t>
      </w:r>
    </w:p>
    <w:p>
      <w:pPr>
        <w:pStyle w:val="Normal"/>
        <w:spacing w:before="280" w:after="280"/>
        <w:rPr>
          <w:lang w:eastAsia="hu-HU"/>
        </w:rPr>
      </w:pPr>
      <w:r>
        <w:rPr>
          <w:lang w:eastAsia="hu-HU"/>
        </w:rPr>
        <w:t xml:space="preserve">A valóság az, hogy nem kell. Egy bizonyos módon már annyira hozzászoktatok ahhoz, hogy kívülről, egy nagyon durva és elavult forrásból hozzátok be az energiát – növényektől vagy állatoktól – annak érdekében, hogy stimuláljátok, serkentsétek, tápláljátok és fenntartsátok a testeteket. Pedig valójában nincs szükségetek az evésre. Vannak ennek új módjai, és ezekhez az angyalokhoz hasonlatosan, akik még soha nem voltak emberek – használjuk most az egyszerűség kedvéért a „Kristályok” szót – szóval ők felteszik ezeket a kérdéseket, és ez sokunk számára azt okozza, hogy azt mondjuk: -Hmm. Hmm. Miért is eszünk akkor így? </w:t>
      </w:r>
    </w:p>
    <w:p>
      <w:pPr>
        <w:pStyle w:val="Normal"/>
        <w:spacing w:before="280" w:after="280"/>
        <w:rPr>
          <w:lang w:eastAsia="hu-HU"/>
        </w:rPr>
      </w:pPr>
      <w:r>
        <w:rPr>
          <w:lang w:eastAsia="hu-HU"/>
        </w:rPr>
        <w:t>Az új angyalok, ezek a lények beszélnek a párkapcsolatokról. Létezik ennek egy angyali párkapcsolati megfelelője vagy párhuzama, de az angyali lényeknek nincs szükségük – hogy is mondjam – a saját ellentétükre, a femininnek a maszkulinra. Ők nem bírnak ezzel a fizikai közjátékkal, nem úgy, mint ti. Az angyali birodalmakban is léteznek párkapcsolatok – de azt mondanám, hogy az sokkal inkább egyfajta maradandó, tartós barátság és megbecsülés, tisztelet – ezért igen csak nehezükre esik megérteni az emberi párkapcsolatokat, ahogy nekünk mindannyiunknak is. (nevetés, Tóbiás kuncog)</w:t>
      </w:r>
    </w:p>
    <w:p>
      <w:pPr>
        <w:pStyle w:val="Normal"/>
        <w:spacing w:before="280" w:after="280"/>
        <w:rPr>
          <w:lang w:eastAsia="hu-HU"/>
        </w:rPr>
      </w:pPr>
      <w:r>
        <w:rPr>
          <w:lang w:eastAsia="hu-HU"/>
        </w:rPr>
        <w:t xml:space="preserve">Tehát akkor képzeld csak el magad egy pillanatra – ez nagyon, de nagyon is valós - amikor elmész éjjelente az Új Földre tanítani, és az egyik angyal azt kérdezi: -„Az emberek miért szexelnek?” Nem értik. „Miért vágynak az emberek párkapcsolatra, miért keresik a másik emberrel való párkapcsolatot – ha utána meg összecsapnak egymással – majd elválnak egymástól… és ezt követően pedig egy másik életben újra összejönnek egymással? (nevetés) És ti ezt megpróbáljátok elmagyarázni nekik. Tehát az Új Föld egy osztályterem a beérkező Kristályok számára. </w:t>
      </w:r>
    </w:p>
    <w:p>
      <w:pPr>
        <w:pStyle w:val="Normal"/>
        <w:spacing w:before="280" w:after="280"/>
        <w:rPr>
          <w:lang w:eastAsia="hu-HU"/>
        </w:rPr>
      </w:pPr>
      <w:r>
        <w:rPr>
          <w:lang w:eastAsia="hu-HU"/>
        </w:rPr>
        <w:t xml:space="preserve">Egészen mostanáig nagyon kevés olyan ember volt, akinek már voltak életei a Földön, és akik eljárnak az Új Földre tanulni. Mert ők általában odamennek, amit Adamus Földközeli Birodalmaknak nevez. De most már kezdünk látni egy pár embert, akik annyira beragadtak és kátyúba jutottak, hogy keresik az új ösztönzést. Elkezdenek felbukkanni az Új Földön életeik között. Ti pedig elkezdtek összeszervezni osztályokat „Új Tudatosság 101 – Hogyan legyünk emberek és angyalok egyszerre, egy időben?” néven. Elkezdtek beszélni nekik mindazokról a dolgokról, amiket megtanultatok. Elkezdtek a választásokról beszélni nekik. A szuverenitásról. Beszéltek nekik a hitrendszerek kiterjedt mátrixáról, és arról, hogyan engedhetik el ezektől magukat. Fantasztikus munka folyik az Új Földön, és egyre csak növekszik az elfoglaltság… legyen szó bármiről is. </w:t>
      </w:r>
    </w:p>
    <w:p>
      <w:pPr>
        <w:pStyle w:val="Normal"/>
        <w:spacing w:before="280" w:after="280"/>
        <w:rPr>
          <w:lang w:eastAsia="hu-HU"/>
        </w:rPr>
      </w:pPr>
      <w:r>
        <w:rPr>
          <w:lang w:eastAsia="hu-HU"/>
        </w:rPr>
        <w:t xml:space="preserve">Ezen túlmenően az Új Föld egy nagyon – hogy a ti kifejezésetekkel éljek – kifinomult bölcsesség könyvtárrá válik sok ember számára. Ez a… ez nem az Akasha Krónika. Az egy másfajta univerzális vagy interdimenzionális fizika. Ez itt egy élő könyvtár az Új Földön, ami összegyűjti összes Földi létidőtök és tapasztalásaitok bölcsességét. Ez utazásotok tárháza, mindazé, amit megtanultatok. Ez egy hely, ami összegyűjti ezt az információt mindenki számára, aki ezt megnézi, és ez így a saját tudatává válik. </w:t>
      </w:r>
    </w:p>
    <w:p>
      <w:pPr>
        <w:pStyle w:val="Normal"/>
        <w:spacing w:before="280" w:after="280"/>
        <w:rPr>
          <w:lang w:eastAsia="hu-HU"/>
        </w:rPr>
      </w:pPr>
      <w:r>
        <w:rPr>
          <w:lang w:eastAsia="hu-HU"/>
        </w:rPr>
        <w:t xml:space="preserve">Az Új Föld eljutott arra a pontra, ahol már önmagában egy entitássá vált – és ennek az entitásnak a nevét majd egy másik alkalommal beszéljük meg veletek – szóval a saját entitásává vált, ahhoz hasonlóan, ahogy Gaia a Föld entitása, vagy legalábbis az volt egészen mostanáig. </w:t>
      </w:r>
    </w:p>
    <w:p>
      <w:pPr>
        <w:pStyle w:val="Normal"/>
        <w:spacing w:before="280" w:after="280"/>
        <w:rPr>
          <w:lang w:eastAsia="hu-HU"/>
        </w:rPr>
      </w:pPr>
      <w:r>
        <w:rPr>
          <w:lang w:eastAsia="hu-HU"/>
        </w:rPr>
        <w:t xml:space="preserve">Ez egy világítótorony, aminek a fénye kiárad más dimenziókba is, és a fizikai univerzum egyéb helyeire, és ez a világítótorony tudatosság sugarakat továbbít más típusú civilizációk, életformák és tudatformák számára. Saint-Germain sokat fog beszélni ezekről július után. Mik ezek a más életformák? Miért vannak ott? Ki ösztönzi őket? De, nem is szükséges mondanom, hogy az Új Föld ez az élő könyvtár. </w:t>
      </w:r>
    </w:p>
    <w:p>
      <w:pPr>
        <w:pStyle w:val="Normal"/>
        <w:spacing w:before="280" w:after="280"/>
        <w:rPr>
          <w:lang w:eastAsia="hu-HU"/>
        </w:rPr>
      </w:pPr>
      <w:r>
        <w:rPr>
          <w:lang w:eastAsia="hu-HU"/>
        </w:rPr>
        <w:t xml:space="preserve">És ami még ennél is fontosabb kivétel nélkül mindannyiótok számára, az Új Föld jelenleg az a hely, ahol Föld új tudatossága inkubáció, gondozás és születés alatt van egy szakadatlan, folyamatos ciklus által. Ez nem csak egy egyszeri, hanem egy folytonos ciklus. </w:t>
      </w:r>
    </w:p>
    <w:p>
      <w:pPr>
        <w:pStyle w:val="Normal"/>
        <w:spacing w:before="280" w:after="280"/>
        <w:rPr>
          <w:lang w:eastAsia="hu-HU"/>
        </w:rPr>
      </w:pPr>
      <w:r>
        <w:rPr>
          <w:lang w:eastAsia="hu-HU"/>
        </w:rPr>
        <w:t xml:space="preserve">Vannak közöttetek olyanok – szinte majdnem mindannyian – akik rendszeresen jártok oda. Megértitek azokat a problémákat, amikkel az emberiség szembenéz. Megértitek az Új Energiába való átmenet kihívásait, mivel ezt ti magatok is átéltétek fizikai formában, ezért aztán megértitek azt. Amin keresztül mentetek a saját testetekben, elmétekben és szellemetekben, ugyanazon fog keresztül menni az emberiség és a Föld is. Nem azért, mert ti megtettétek, és ők követnek benneteket, hanem azért, mert megadtátok magatoknak azt a tapasztalást, hogy milyen is lesz számukra ezen keresztül menni. Milyen kínzó? Milyen szépséges? Milyen pokoli? Milyen felszabaduláson megy keresztül az emberiség? Hogyan fogják szabotálni magukat? Hogyan fogják becsapni magukat? Mekkora intenzitás jár egy ilyen hatalmas fokú átalakulással? Ezt elsőként megadtátok magatoknak, hogy megérthessétek. </w:t>
      </w:r>
    </w:p>
    <w:p>
      <w:pPr>
        <w:pStyle w:val="Normal"/>
        <w:spacing w:before="280" w:after="280"/>
        <w:rPr>
          <w:lang w:eastAsia="hu-HU"/>
        </w:rPr>
      </w:pPr>
      <w:r>
        <w:rPr>
          <w:lang w:eastAsia="hu-HU"/>
        </w:rPr>
        <w:t xml:space="preserve">Tehát eljártok az Új Földre, és segítetek kifejleszteni a potenciális megoldásokat. Tehát saját tudati állapototokban segítetek kifejleszteni egy Új Energiás üzemanyag forrást az emberiség számára. Talán nem te leszel az, aki feltalálja ezt a laboratóriumi munkaasztal mellett, és nem te fogod azt szabadalmaztatni. Talán nem te fogsz erről könyvet írni, hogy ezzel ösztönözz másokat. De te vagy az, aki olyan tudati szinteken dolgozol, amihez még nem láttak foghatót a Földön, mert te segíted elő annak ösztönzését. </w:t>
      </w:r>
    </w:p>
    <w:p>
      <w:pPr>
        <w:pStyle w:val="Normal"/>
        <w:spacing w:before="280" w:after="280"/>
        <w:rPr>
          <w:lang w:eastAsia="hu-HU"/>
        </w:rPr>
      </w:pPr>
      <w:r>
        <w:rPr>
          <w:lang w:eastAsia="hu-HU"/>
        </w:rPr>
        <w:t xml:space="preserve">És hogy mit tesztek? Szemügyre veszitek a Föld szükségleteit. Megnézitek annak jelenlegi kondicionáltságát. Szemügyre veszitek Gaia lassú távozását. Megnézitek az emberiség felelősségét. Szemügyre veszitek a lélek fejlődését és a Szellem kiterjedését – lényegében mindezt körbejárjátok, és dinamikusan hozzáfértek, megméritek és érzitek mindezeket a különféle dolgokat – majd azt mondjátok magatoknak: - „Mi a megoldás – nem technikai és nem mentális értelemben – mi az ihletett tudatosság erre a dologra?” </w:t>
      </w:r>
    </w:p>
    <w:p>
      <w:pPr>
        <w:pStyle w:val="Normal"/>
        <w:spacing w:before="280" w:after="280"/>
        <w:rPr>
          <w:lang w:eastAsia="hu-HU"/>
        </w:rPr>
      </w:pPr>
      <w:r>
        <w:rPr>
          <w:lang w:eastAsia="hu-HU"/>
        </w:rPr>
        <w:t xml:space="preserve">Elképzelitek, vagy kiterjesztitek a tudatotokat, nem valami meghatározott dologra, mint amilyen például a szélerő vagy az, hogy hogyan lehet energiát kinyerni a gabonából, nem ilyesmiről van itt szó. Hanem kiterjesztitek a tudatotokat egy nagyon is szándékos és begyakorolt stílusban az összes birodalmakba, nem csak a Föld fizikai struktúrájába, hanem az összes birodalmakba, és érzitek az energiát. Érzitek annak ütőképességét. Érzitek, hogy mi a különbség a tudat és az energia között, és mi van az összes tudatpont között, ami egyébiránt látens energia, ami csak az aktiválásra vár. És bementek egy tudatállapotba, és érzitek milyen is lehet aktiválni a látens energia potenciált. </w:t>
      </w:r>
    </w:p>
    <w:p>
      <w:pPr>
        <w:pStyle w:val="Normal"/>
        <w:spacing w:before="280" w:after="280"/>
        <w:rPr>
          <w:lang w:eastAsia="hu-HU"/>
        </w:rPr>
      </w:pPr>
      <w:r>
        <w:rPr>
          <w:lang w:eastAsia="hu-HU"/>
        </w:rPr>
        <w:t xml:space="preserve">Bementek az emberi pszichológia olyan szintjeire, ami jóval túlszárnyalja mindazt, ami jelenleg ismert és praktizálás alatt van a Földön, miközben egy kutató vagy az Új Földön, és szemügyre veszed az emberi pszichológiát, ami egy roppant összetett és rendkívül mentális tárgykör jelenleg. Egy dinamikus módon bementek annak energia pontjaihoz. Megméritek azt. Ebben jól képzettek vagytok, hiszen ti segítettetek kifejleszteni ezeket a mérési technikákat. Máris válaszolok a kérdéseitekre. Azon tűnődtök: „Hol van itt a rés?” Nos, mindjárt rátérünk arra is. Segítetek megérteni az emberi pszichológiát, majd beleéreztek annak megoldásaiba – az Új Energiás megoldásaiba. Nem azokba a megoldásokba, amik jelenleg a könyvekben szerepelnek a Földön, hiszen egy nagyon kevés kivételtől eltekintve, azok még nincsenek is a Földön. Nem egy könyvtárba mentek el, és nem valami olyasmibe néztek bele, amit 1953-ban írtak, mert nem itt fogjátok megtalálni a válaszokat az emberi pszichológiára. </w:t>
      </w:r>
    </w:p>
    <w:p>
      <w:pPr>
        <w:pStyle w:val="Normal"/>
        <w:spacing w:before="280" w:after="280"/>
        <w:rPr>
          <w:lang w:eastAsia="hu-HU"/>
        </w:rPr>
      </w:pPr>
      <w:r>
        <w:rPr>
          <w:lang w:eastAsia="hu-HU"/>
        </w:rPr>
        <w:t xml:space="preserve">És ti meg én sokat beszélgetünk. Az egyik küzdelmünk Adamus, Kuthumi, jómagam és közöttetek az, hogy ti folyamatosan vissza akartok menni és a régi emberi utakon akartok kutatásokat végezni. Mi pedig folyamatosan azt mondjuk nektek, hogy a kutatás jelenleg az Új Földön zajlik. </w:t>
      </w:r>
    </w:p>
    <w:p>
      <w:pPr>
        <w:pStyle w:val="Normal"/>
        <w:spacing w:before="280" w:after="280"/>
        <w:rPr>
          <w:lang w:eastAsia="hu-HU"/>
        </w:rPr>
      </w:pPr>
      <w:r>
        <w:rPr>
          <w:lang w:eastAsia="hu-HU"/>
        </w:rPr>
        <w:t xml:space="preserve">A víz. A víz egy igen fontos összetevő a Föld számára. Azok a kristálytiszta vízforrások, amelyek nyilvánvalóak és elérhetőek az emberek számára, kiszáradóban vannak. Semmi sem fog gyorsabban előállítani egy jó kis felkelést, mint a víz hiánya. Tudjátok az emberek sokféle dolgot megehetnek – füvet a földről, ismert előttük, hogy megehetik a fák kérgét, vagy bármi mást, amikor éhesek, mert ez átmenetileg lecsillapítja az éhségüket. De amikor a víz hiánya lép életbe – a tiszta vízről beszélek, ami bemegy az emberi rendszerbe – hát az aztán igen nagy összecsapást fog gerjeszteni. Sokan értitek ezt az alapelvet, akik most a vízen dolgoztok az Új Földön. </w:t>
      </w:r>
    </w:p>
    <w:p>
      <w:pPr>
        <w:pStyle w:val="Normal"/>
        <w:spacing w:before="280" w:after="280"/>
        <w:rPr>
          <w:lang w:eastAsia="hu-HU"/>
        </w:rPr>
      </w:pPr>
      <w:r>
        <w:rPr>
          <w:lang w:eastAsia="hu-HU"/>
        </w:rPr>
        <w:t xml:space="preserve">Természetesen kaptok segítséget azoktól, akik tudósok, vegyészek és fizikusok voltak a Földön, és akik nem feltétlenül spirituális irányultságúak, de valamiképpen mégis megtalálták az Új Földre vezető utat. Tehát az ő vegyes szakmai segítségük támogatja a ti tudati felderítéseteket, és segít felfedezni az új vízforrásokat. Hogy hogyan lehet tisztítani a vizet, a sótól mentesíteni a vizet, továbbá, ami még ennél is fontosabb, hogyan lehet lecsökkenteni a víztől való függőséget. Mert ez egy függőség. Egy jó időbe fog telni, de a termések hatalmas mennyiségű vizet szívnak magukba. Ti magatok is óriási mennyiségű vizet szívtok magatokba, és erre nincs szükségetek. </w:t>
      </w:r>
    </w:p>
    <w:p>
      <w:pPr>
        <w:pStyle w:val="Normal"/>
        <w:spacing w:before="280" w:after="280"/>
        <w:rPr>
          <w:lang w:eastAsia="hu-HU"/>
        </w:rPr>
      </w:pPr>
      <w:r>
        <w:rPr>
          <w:lang w:eastAsia="hu-HU"/>
        </w:rPr>
        <w:t xml:space="preserve">Igen, tudjuk, hogy azt mondták nektek, hogy sok vizet igyatok, meg ehhez hasonlókat. A testetek magába szívhatja mindazt, amire szüksége van a puszta levegőből. A puszta levegőből. Most ezzel nem azt akarom mondani, hogy rohanjatok és máris lássatok neki egy vízcsökkentő programnak magatokra vonatkozóan, hanem azt, hogy most az új víz megoldásokon dolgoztok. </w:t>
      </w:r>
    </w:p>
    <w:p>
      <w:pPr>
        <w:pStyle w:val="Normal"/>
        <w:spacing w:before="280" w:after="280"/>
        <w:rPr>
          <w:lang w:eastAsia="hu-HU"/>
        </w:rPr>
      </w:pPr>
      <w:r>
        <w:rPr>
          <w:lang w:eastAsia="hu-HU"/>
        </w:rPr>
        <w:t xml:space="preserve">Az ételről már esett szó az előzőek során – hogy hogyan lehet táplálni vagy odaadni az embereknek a tápanyagokat. Olyan megoldásokon dolgoztok, amik jóval meghaladják a terméseket. Kimentek a messzi más birodalmakba. Az emberi DNS hogyan alkalmazkodik tömeges alapon úgy, hogy annak ne kelljen durvának lennie az elfogadásra, az emésztésre és az élelem forrás feldolgozására vonatkozóan, aminek szinte mindent meg kell semmisítenie, ami bejutott? Ez egy nagyon régi energiás módja annak, hogy tápanyagot adjatok magatoknak. </w:t>
      </w:r>
    </w:p>
    <w:p>
      <w:pPr>
        <w:pStyle w:val="Normal"/>
        <w:spacing w:before="280" w:after="280"/>
        <w:rPr>
          <w:lang w:eastAsia="hu-HU"/>
        </w:rPr>
      </w:pPr>
      <w:r>
        <w:rPr>
          <w:lang w:eastAsia="hu-HU"/>
        </w:rPr>
        <w:t xml:space="preserve">Jelenleg módszereket dolgoztok ki, amik nagyon kifinomultak, és aminek az energetikai fizikai test szállításához van köze – ami nem a ti valódi biológiátok, hanem annak energetikai összetevője – egy másik birodalomba. Hogy az gondozza és újratöltse magát a bőséges energiákon – spirituális energiákon, fény energiákon, vagy nevezzétek ezeket bárhogy, a lényeg az, hogy ezek nem fizikai energiák. Hogy amikor ez az energetikai test visszatér a fizikai testbe, akkor a fizikai test többé már nem függjön annyira az ételtől. Ez lényegében egy briliánsan egyszerű terv, amit a legtöbb ember nem fog most azonnal elfogadni. De amikor majd látják, hogy más emberek ezt teszik, ez meg fogja nyitni a potenciálokat. </w:t>
      </w:r>
    </w:p>
    <w:p>
      <w:pPr>
        <w:pStyle w:val="Normal"/>
        <w:spacing w:before="280" w:after="280"/>
        <w:rPr>
          <w:lang w:eastAsia="hu-HU"/>
        </w:rPr>
      </w:pPr>
      <w:r>
        <w:rPr>
          <w:lang w:eastAsia="hu-HU"/>
        </w:rPr>
        <w:t xml:space="preserve">Az Új Föld rendkívül elfoglalt. És mikor utoljára beszéltünk erről mélységeiben, tudom, hogy csalódottak voltatok, amikor azt mondtuk, hogy lehetséges, hogy 30 évbe is beletelik, amíg az Új Föld és a régi Föld összeolvad, amíg energetikailag teljes mértében összeolvadnak egymással. De mindebben egy áldás rejlik, mivel jelenleg az Új Földön ti és mások egy nagyon zavartalan módon tudtok dolgozni. </w:t>
      </w:r>
    </w:p>
    <w:p>
      <w:pPr>
        <w:pStyle w:val="Normal"/>
        <w:spacing w:before="280" w:after="280"/>
        <w:rPr>
          <w:lang w:eastAsia="hu-HU"/>
        </w:rPr>
      </w:pPr>
      <w:r>
        <w:rPr>
          <w:lang w:eastAsia="hu-HU"/>
        </w:rPr>
        <w:t xml:space="preserve">Ha ez a kettő – a fizikai és az energetikai Föld – most összeolvadna, az elképesztően hatalmas energia szakadáshoz és zűrzavarhoz, nyugtalansághoz vezetne. Ami jelenleg történik ezzel az óriási mérvű kutatással, ami egy tudati kutatás – és nem a hitrendszerekről vagy az ehhez hasonlókról szól, hanem a valódi tudatról annak tisztaságában – elképesztő mérvű új meglátások kerülnek ott most kifejlesztésre. </w:t>
      </w:r>
    </w:p>
    <w:p>
      <w:pPr>
        <w:pStyle w:val="Normal"/>
        <w:spacing w:before="280" w:after="280"/>
        <w:rPr>
          <w:lang w:eastAsia="hu-HU"/>
        </w:rPr>
      </w:pPr>
      <w:r>
        <w:rPr>
          <w:lang w:eastAsia="hu-HU"/>
        </w:rPr>
        <w:t xml:space="preserve">Van viszont egy roppant nagy kihívás. A kihívás nem abban áll, hogy kiterjesszétek az energiátokat és felfedezzétek a megoldásokat az emberiség javára. A kihívás abban áll, hogyan hozzátok azt vissza a Földre. </w:t>
      </w:r>
    </w:p>
    <w:p>
      <w:pPr>
        <w:pStyle w:val="Normal"/>
        <w:spacing w:before="280" w:after="280"/>
        <w:rPr>
          <w:lang w:eastAsia="hu-HU"/>
        </w:rPr>
      </w:pPr>
      <w:r>
        <w:rPr>
          <w:lang w:eastAsia="hu-HU"/>
        </w:rPr>
        <w:t xml:space="preserve">Tudjátok milyen az, amikor eltávoztok. Minden éjjel eltávoztok álom állapotaitok során, ami valójában sokkal valósabb, mint az, amit éppen most tapasztaltok. Kimentek más birodalmakba, és sok-sok éjjel elmentek az Új Földre mostanság, mert ez izgat titeket. Elámultok ennek potenciáljai láttán, továbbá jól érzitek ott magatokat. Az gondtalan. Nyitott. Tágas és ott nem sok félelem van. </w:t>
      </w:r>
    </w:p>
    <w:p>
      <w:pPr>
        <w:pStyle w:val="Normal"/>
        <w:spacing w:before="280" w:after="280"/>
        <w:rPr>
          <w:lang w:eastAsia="hu-HU"/>
        </w:rPr>
      </w:pPr>
      <w:r>
        <w:rPr>
          <w:lang w:eastAsia="hu-HU"/>
        </w:rPr>
        <w:t xml:space="preserve">Szóval kijártok az Új Földre. Minden egyes éjjel – jól jegyezzétek meg a szavaimat – alámerültök álom állapototokba, és minden éjjel azt mondjátok: „Ma éjjel emlékeznem kell, miután visszatértem. „Minden éjjel közületek mindannyian: -„Emlékeznem kell. Vissza kell ezt hoznom magammal.” És minden egyes reggel, mikor felébredtek, ez a ködös zűrzavar marad csupán. Álom morzsáitok maradnak, amiknek látszólag semmi értelmük sincs, és erre azt mondjátok: -„Hogyan is lehettem az Új Földön? Csak ezek a különös és bizarr álmaim voltak.” Ez azért van, mert az elme így értelmezi azokat, vagy helyesebben szólva, az elme nem érti, hogyan értelmezze ezt a nagyon magas tudatosságot. És összeszedi ezeket az apró kis töredékeket, vagy ezeket a kis - én apró rajzfilmeknek hívom őket, amik egyáltalán nem képviselik azt, ami ott folyik. Aztán pedig elveszítitek. Lényegében az nem veszik el, csak más birodalmakban marad. Még mindig ott van kint az Új Földön, mert nem vagy képes azt ide behozni. </w:t>
      </w:r>
    </w:p>
    <w:p>
      <w:pPr>
        <w:pStyle w:val="Normal"/>
        <w:spacing w:before="280" w:after="280"/>
        <w:rPr>
          <w:lang w:eastAsia="hu-HU"/>
        </w:rPr>
      </w:pPr>
      <w:r>
        <w:rPr>
          <w:lang w:eastAsia="hu-HU"/>
        </w:rPr>
        <w:t xml:space="preserve">És azért is akartunk ma erről beszélni, és azért akartuk, hogy itt legyen a te Új Föld aspektusod is, az ikerpárod, aki olyan nagyon szereti és oly hatalmas együttérzéssel viseltetik a Föld és az emberiség iránt. Azt akartuk, hogy itt legyen ma veled. Azt akartuk, hogy te, mint emberi létező, és mint angyali létező megértsd, hogy általad – és nem holmiféle energia portál által, nem holmi földönkívüli űrhajó által, és senki más által sem – hanem rajtad keresztül lehetséges az, hogy ez a tudatosság behozatalra kerülhessen a Földre. </w:t>
      </w:r>
    </w:p>
    <w:p>
      <w:pPr>
        <w:pStyle w:val="Normal"/>
        <w:spacing w:before="280" w:after="280"/>
        <w:rPr>
          <w:lang w:eastAsia="hu-HU"/>
        </w:rPr>
      </w:pPr>
      <w:r>
        <w:rPr>
          <w:lang w:eastAsia="hu-HU"/>
        </w:rPr>
        <w:t xml:space="preserve">Ezt nem az akaratoddal teszed, hanem azáltal, hogy azt választod. Nem egy technika segítségével, nem manipulációval, és nem egy struktúra által teszed meg, hanem úgy, hogy egyszerűen magadba lélegzed, és azt választod. Nem követeled – hanem csak érzed azt. Amikor tudod, hogy ezt a munkát végzed, és amikor tudod, hogy ez elérhető, akkor segíthetsz ezt a tudatosságot elhozni a Földre. </w:t>
      </w:r>
    </w:p>
    <w:p>
      <w:pPr>
        <w:pStyle w:val="Normal"/>
        <w:spacing w:before="280" w:after="280"/>
        <w:rPr>
          <w:lang w:eastAsia="hu-HU"/>
        </w:rPr>
      </w:pPr>
      <w:r>
        <w:rPr>
          <w:lang w:eastAsia="hu-HU"/>
        </w:rPr>
        <w:t xml:space="preserve">És hogy utána mihez kezdtek vele? Semmit. Hagyjátok, hogy itt legyen. Már elültettétek a tudatosság magvait Jeshua idejében. Krisztus elveszett gyermekei, azok, akik eljöttek a Földre kétezer vagy még több évvel ezelőtt, hogy elültessék az új tudatosság magvait, amiknek a kicsírázása kétezer évig tartott. Tudjátok milyen magvetőnek lenni. </w:t>
      </w:r>
    </w:p>
    <w:p>
      <w:pPr>
        <w:pStyle w:val="Normal"/>
        <w:spacing w:before="280" w:after="280"/>
        <w:rPr>
          <w:lang w:eastAsia="hu-HU"/>
        </w:rPr>
      </w:pPr>
      <w:r>
        <w:rPr>
          <w:lang w:eastAsia="hu-HU"/>
        </w:rPr>
        <w:t xml:space="preserve">Ez azt jelenti, hogy semmit sem kell tennetek vele, csak azt, hogy behozzátok azt ide, a Földi tudatosságba. Ehhez egy ember szükségeltetik. Angyali lények, akik korábban soha nem jártak a földön, nem tudják ezt megtenni. Ez nem működik. Ehhez egy ember szükségeltetik, és olyan valaki, aki érti az Új Föld dinamikáit, aki megérti az emberiséget, aki szuverén, spirituális isteni létezőként ismeri saját magát, és behozza azt ide. </w:t>
      </w:r>
    </w:p>
    <w:p>
      <w:pPr>
        <w:pStyle w:val="Normal"/>
        <w:spacing w:before="280" w:after="280"/>
        <w:rPr>
          <w:lang w:eastAsia="hu-HU"/>
        </w:rPr>
      </w:pPr>
      <w:r>
        <w:rPr>
          <w:lang w:eastAsia="hu-HU"/>
        </w:rPr>
        <w:t xml:space="preserve">Tudjátok, hogy jelenleg hány olyan ember él a Földön, aki megfelel ennek a munkának a kitételeinek? Nem sok. Nem sok olyan van, aki valóban megérti ezt. Mindjárt mondunk számot is, Adamus éppen most végzi a kalkulációt. (nevetés) Elővette a kalkulátorát, és azt mondja éppen, hogy pontos adatokkal fog szolgálni. Kevesebb, mint egy millió – sokkal kevesebb, azt mondja most – akik megértik az Új Föld dinamikáit, és a régi Föld tudatosságát, és akik mindezen ideák, találmányok és megoldások magjainak a hordozói lehetnek az emberiség számára. </w:t>
      </w:r>
    </w:p>
    <w:p>
      <w:pPr>
        <w:pStyle w:val="Normal"/>
        <w:spacing w:before="280" w:after="280"/>
        <w:rPr>
          <w:lang w:eastAsia="hu-HU"/>
        </w:rPr>
      </w:pPr>
      <w:r>
        <w:rPr>
          <w:lang w:eastAsia="hu-HU"/>
        </w:rPr>
        <w:t xml:space="preserve">Egy tudatos választás által, és annak a választásnak a mélyen magatokba való belégzése által, és azáltal, hogy szeretitek magatokat – nem vonjátok magatokat kétségbe, hanem szeretitek magatokat – elkezdhetitek megnyitni ezeket a folyosókat, átjárókat. Te magad válhatsz a portállá. Nem kell kimenned és aktiválnod egy portált mondjuk a Csendes óceán kellős közepén. Te magad válsz azzá a portállá. </w:t>
      </w:r>
    </w:p>
    <w:p>
      <w:pPr>
        <w:pStyle w:val="Normal"/>
        <w:spacing w:before="280" w:after="280"/>
        <w:rPr>
          <w:lang w:eastAsia="hu-HU"/>
        </w:rPr>
      </w:pPr>
      <w:r>
        <w:rPr>
          <w:lang w:eastAsia="hu-HU"/>
        </w:rPr>
        <w:t xml:space="preserve">Jelenleg vannak olyan tudatosság magok, amik szó szerint ott vannak a testetekben – a fizikai testetekben. Ezek nem fizikai formával bírnak. Ezeket ti szikrázóan tündöklő kis fénypontoknak neveznétek. De itt volt ez a sorompó, ez a szakadék. Ezek ott vannak benned, de nem szavaztál még bizalmat magadnak ahhoz, hogy most már hagyd, hogy itt maradjanak a Földön. </w:t>
      </w:r>
    </w:p>
    <w:p>
      <w:pPr>
        <w:pStyle w:val="Normal"/>
        <w:spacing w:before="280" w:after="280"/>
        <w:rPr>
          <w:lang w:eastAsia="hu-HU"/>
        </w:rPr>
      </w:pPr>
      <w:r>
        <w:rPr>
          <w:lang w:eastAsia="hu-HU"/>
        </w:rPr>
        <w:t xml:space="preserve">Micsoda áldás! Milyen szépséges ez a mai időszak – igen, tudom, hogy hosszúra nyúlik az időnk, de sok mindent kellett megbeszélnünk – hogy most már ültesd el azokat a tudati magokat – azt az Új Energiás tudatosságot egyenesen az Új Földről, egyenesen a hozzád hasonló ihletett szívű angyali lényektől. </w:t>
      </w:r>
    </w:p>
    <w:p>
      <w:pPr>
        <w:pStyle w:val="Normal"/>
        <w:spacing w:before="280" w:after="280"/>
        <w:rPr>
          <w:lang w:eastAsia="hu-HU"/>
        </w:rPr>
      </w:pPr>
      <w:r>
        <w:rPr>
          <w:lang w:eastAsia="hu-HU"/>
        </w:rPr>
        <w:t xml:space="preserve">Nagyon hasonlóan ahhoz, ahogy egy páran most hezitáltok és megnyitjátok azt a hangot, és eléneklitek a szívetek dalát. Néhányan haboztok. Érdemes vagy te arra, hogy ezeknek a tudatosság magvaknak a hordozója és elültetője legyél? Sokan aggodalmaskodtok a saját életetek, a döntéseitek és az egyensúlyotok miatt. Azt mondjátok: -„Talán még nem állok készen arra, hogy valóban elültessem azokat a magvakat a Földön.” De ilyenkor, amikor összejövünk egymással a maihoz hasonlatos módon, ez micsoda szentséges és biztonságos időszak. A fizikai testedben ott vannak ezek a tudatosság magvak. Lényegében itt is hagyhatod őket. Hagyd itt ezeket ebben a Földi birodalomban. Hagyd itt ebben a dimenzióban. Hagyd itt potenciálként más emberek számára, azon kutatók számára, akik még csak Istenben sem hisznek, azok számára, akik igazán próbálnak az emberiséggel dolgozni ezekben a nagy változásokkal járó időkben. </w:t>
      </w:r>
    </w:p>
    <w:p>
      <w:pPr>
        <w:pStyle w:val="Normal"/>
        <w:spacing w:before="280" w:after="280"/>
        <w:rPr>
          <w:lang w:eastAsia="hu-HU"/>
        </w:rPr>
      </w:pPr>
      <w:r>
        <w:rPr>
          <w:lang w:eastAsia="hu-HU"/>
        </w:rPr>
        <w:t xml:space="preserve">Sokatokban egyfajta vonakodás észlelhető ezzel kapcsolatosan. „Készen áll erre az emberiség? Vagy vissza fognak vajon élni ezekkel a tudati magokkal?” És egy bizonyos fokig egy páran ezt fogják tenni. „Manipulálni fogják ezeket a tudati magvakat?” Néhányan meg fognak ezzel próbálkozni. „Ez egy hathatós, ütőképes tudatosság mag? Vagy annyira erős, hogy lehet, hogy az emberiség még nem áll erre készen?” Ezt a kérdést csak te magad tudod megválaszolni saját magadnak. De te vagy a jármű. Te vagy a hordozó. Te vagy az, aki visszahoztad az Új Földről ezeket a magokat ide, ami nem ismert az emberi éned előtt, de nagyon is jól ismert a szívedben. Ez része annak a dilemmának és annak a sírásnak, amiről az elején beszéltem. Egy részed sírva fakad, mert nem vagy ebben biztos. Nem vagy benne biztos, hogy készen állsz-e erre, és abban sem, hogy a Föld készen áll-e erre. </w:t>
      </w:r>
    </w:p>
    <w:p>
      <w:pPr>
        <w:pStyle w:val="Normal"/>
        <w:spacing w:before="280" w:after="280"/>
        <w:rPr>
          <w:lang w:eastAsia="hu-HU"/>
        </w:rPr>
      </w:pPr>
      <w:r>
        <w:rPr>
          <w:lang w:eastAsia="hu-HU"/>
        </w:rPr>
        <w:t xml:space="preserve">Ennek a Shoudnak az volt a célja, hogy emlékeztessen téged – emlékeztessen téged arra, hogy mit végzel az Új Földön, és arra, hogy mit hordozol most magadban. </w:t>
      </w:r>
    </w:p>
    <w:p>
      <w:pPr>
        <w:pStyle w:val="Normal"/>
        <w:numPr>
          <w:ilvl w:val="0"/>
          <w:numId w:val="0"/>
        </w:numPr>
        <w:spacing w:before="280" w:after="280"/>
        <w:outlineLvl w:val="0"/>
        <w:rPr>
          <w:b/>
          <w:b/>
          <w:bCs/>
          <w:kern w:val="2"/>
          <w:lang w:eastAsia="hu-HU"/>
        </w:rPr>
      </w:pPr>
      <w:r>
        <w:rPr>
          <w:b/>
          <w:bCs/>
          <w:kern w:val="2"/>
          <w:lang w:eastAsia="hu-HU"/>
        </w:rPr>
        <w:t xml:space="preserve">Egy új módon történő kapcsolódás </w:t>
      </w:r>
    </w:p>
    <w:p>
      <w:pPr>
        <w:pStyle w:val="Normal"/>
        <w:spacing w:before="280" w:after="280"/>
        <w:rPr>
          <w:lang w:eastAsia="hu-HU"/>
        </w:rPr>
      </w:pPr>
      <w:r>
        <w:rPr>
          <w:lang w:eastAsia="hu-HU"/>
        </w:rPr>
        <w:t xml:space="preserve">Négyes számú pont – ez rövid lesz. (nevetés) Nagyon, de nagyon rövid lesz, mert ezt már amúgy is tudjátok. </w:t>
      </w:r>
    </w:p>
    <w:p>
      <w:pPr>
        <w:pStyle w:val="Normal"/>
        <w:spacing w:before="280" w:after="280"/>
        <w:rPr>
          <w:lang w:eastAsia="hu-HU"/>
        </w:rPr>
      </w:pPr>
      <w:r>
        <w:rPr>
          <w:lang w:eastAsia="hu-HU"/>
        </w:rPr>
        <w:t xml:space="preserve">A válaszok már nem a régi helyen vannak. Az energiák, a kapcsolódások elmozdultak, megváltoztak. Amikor megpróbálsz kapcsolatba lépni a házastársaddal vagy a partnereddel, akkor megpróbálod a régi helyre bedugni a csatlakozót, hogy energetikailag, fizikailag vagy bármilyen más módon kapcsolódj hozzájuk – és utána meg azon tűnődsz, hogy mi lehet a baj. Amikor megpróbálsz belenyúlni a saját kreatív forrásodba, akkor a régi konnektorhoz csatlakozol. A régi RJ11 csatlakozó már ki lett cserélve RJ45-ösre, metaforikus értelemben. Hagyd ezt abba, hogy megpróbáld felcserélni ezeket a dugókat. </w:t>
      </w:r>
    </w:p>
    <w:p>
      <w:pPr>
        <w:pStyle w:val="Normal"/>
        <w:spacing w:before="280" w:after="280"/>
        <w:rPr>
          <w:lang w:eastAsia="hu-HU"/>
        </w:rPr>
      </w:pPr>
      <w:r>
        <w:rPr>
          <w:lang w:eastAsia="hu-HU"/>
        </w:rPr>
        <w:t xml:space="preserve">Amikor megpróbálsz magadhoz csatlakozni, az istenségedhez, a spiritualitásodhoz, akkor valami olyanhoz próbálsz csatlakozni, ami létidőkkel korábban létezett. Papként, apácaként, rabbiként vagy spirituális vezetőként léteztél akkoriban, és most megpróbálsz ehhez újra csatlakozni a spiritualitásod érdekében. Nem vetted még észre, hogy ezt a konnektort belepi a por, a kosz, a zsír és a szenny, és már nem működik? </w:t>
      </w:r>
    </w:p>
    <w:p>
      <w:pPr>
        <w:pStyle w:val="Normal"/>
        <w:spacing w:before="280" w:after="280"/>
        <w:rPr>
          <w:lang w:eastAsia="hu-HU"/>
        </w:rPr>
      </w:pPr>
      <w:r>
        <w:rPr>
          <w:lang w:eastAsia="hu-HU"/>
        </w:rPr>
        <w:t xml:space="preserve">Amikor megpróbálsz rácsatlakozni a klienseidre – azokra, akik számára tanácsadást, vezettetést nyújtasz – akkor egy olyan helyre próbálsz csatlakozni, amire jóval korábban lettél kiképezve, és most idecsatlakozva, ezen keresztül próbálod kiküldeni az új tudatosság áramlatait, és ez a régi kapcsolat többé már nem működik. Van egy új csatlakozó – ami tulajdonképpen drótnélküli. (nevetés) Ez a kapcsolat új pontja. </w:t>
      </w:r>
    </w:p>
    <w:p>
      <w:pPr>
        <w:pStyle w:val="Normal"/>
        <w:spacing w:before="280" w:after="280"/>
        <w:rPr>
          <w:lang w:eastAsia="hu-HU"/>
        </w:rPr>
      </w:pPr>
      <w:r>
        <w:rPr>
          <w:lang w:eastAsia="hu-HU"/>
        </w:rPr>
        <w:t xml:space="preserve">Amikor megpróbáltok rácsatlakozni az általatok megevett ennivaló energiájára akkor egy nagyon, de nagyon régihez csatlakoztok. Legyetek drótnélküliek. Kapcsolódjatok egy másik ponton. </w:t>
      </w:r>
    </w:p>
    <w:p>
      <w:pPr>
        <w:pStyle w:val="Normal"/>
        <w:spacing w:before="280" w:after="280"/>
        <w:rPr>
          <w:lang w:eastAsia="hu-HU"/>
        </w:rPr>
      </w:pPr>
      <w:r>
        <w:rPr>
          <w:lang w:eastAsia="hu-HU"/>
        </w:rPr>
        <w:t xml:space="preserve">Amikor megpróbálsz rácsatlakozni a biológiádra, és rájönni, hogy mi lehet vele a baj, vagy, hogy az mit próbál a tudtodra adni, akkor a régi tárcsázós telefont használod. Nagyon, de nagyon lassú ez a tárcsázás, és most ezen az igencsak elavult rendszeren keresztül próbálod meg értelmezni a tested üzeneteit. Válts drótnélkülire! Válts új tudatosságra a testeddel! Nyúlj bele a tudatnak egy másik pontjába! </w:t>
      </w:r>
    </w:p>
    <w:p>
      <w:pPr>
        <w:pStyle w:val="Normal"/>
        <w:spacing w:before="280" w:after="280"/>
        <w:rPr>
          <w:lang w:eastAsia="hu-HU"/>
        </w:rPr>
      </w:pPr>
      <w:r>
        <w:rPr>
          <w:lang w:eastAsia="hu-HU"/>
        </w:rPr>
        <w:t xml:space="preserve">Amikor az elmédet használod, akkor megpróbálsz rákapcsolódni annak roppant régi értékeire és mechanizmusaira, és ez befrusztrál téged. Az elméd túl akar terjedni azokon a korlátozásokon, amivel befedték és amit lenyomatoltak benne akkoriban Atlantiszban, és amit egyre csak megerősítettek az egyházak és más manipulatív szervezetek útközben. Csatlakoztasd egy másik ponthoz! Az elméd ki akar terjedni. Részt akar vállalni a kreativitásodban. Részt akar venni a kifejezésedben. Többé már nem akar a saját elméjének a csapdájában sínylődni. Belefáradt az analízisbe, a programozásba, belefáradt a struktúrába, és ki akar kerülni a saját elméjéből. Kapcsolódj össze az elméddel egy másik helyen. </w:t>
      </w:r>
    </w:p>
    <w:p>
      <w:pPr>
        <w:pStyle w:val="Normal"/>
        <w:spacing w:before="280" w:after="280"/>
        <w:rPr>
          <w:lang w:eastAsia="hu-HU"/>
        </w:rPr>
      </w:pPr>
      <w:r>
        <w:rPr>
          <w:lang w:eastAsia="hu-HU"/>
        </w:rPr>
        <w:t xml:space="preserve">Körülötted mindenre – legyen az akár az autód – hiszen kapcsolatod van az autóddal – csatlakozz rá egy másik ponton. Csatlakozz egy másik ponton. </w:t>
      </w:r>
    </w:p>
    <w:p>
      <w:pPr>
        <w:pStyle w:val="Normal"/>
        <w:spacing w:before="280" w:after="280"/>
        <w:rPr>
          <w:lang w:eastAsia="hu-HU"/>
        </w:rPr>
      </w:pPr>
      <w:r>
        <w:rPr>
          <w:lang w:eastAsia="hu-HU"/>
        </w:rPr>
        <w:t xml:space="preserve">Én nem tudom neked megmondani, hogy hol található a kapcsolatod. Ezt neked magadnak kell felfedezned, mert ez más, és egyedi mindenki esetében. De azt megmondhatom, hogy az egy másik helyen található. Ez egy kiterjedt, tágas hely, és az Új Földdel kapcsolatos, továbbá a tudatosság magjaiddal kapcsolatos beszélgetésünknek adnia kellene egy-két tippet a számodra arra vonatkozóan, hogy hol is található ez a kapcsolat. </w:t>
      </w:r>
    </w:p>
    <w:p>
      <w:pPr>
        <w:pStyle w:val="Normal"/>
        <w:spacing w:before="280" w:after="280"/>
        <w:rPr>
          <w:lang w:eastAsia="hu-HU"/>
        </w:rPr>
      </w:pPr>
      <w:r>
        <w:rPr>
          <w:lang w:eastAsia="hu-HU"/>
        </w:rPr>
        <w:t xml:space="preserve">Úgy hallom, kifutok az időből, ezért most már rövidre zárom. </w:t>
      </w:r>
    </w:p>
    <w:p>
      <w:pPr>
        <w:pStyle w:val="Normal"/>
        <w:spacing w:before="280" w:after="280"/>
        <w:rPr>
          <w:lang w:eastAsia="hu-HU"/>
        </w:rPr>
      </w:pPr>
      <w:r>
        <w:rPr>
          <w:lang w:eastAsia="hu-HU"/>
        </w:rPr>
        <w:t xml:space="preserve">Drága Shaumbra, mindannyian nagyon szeretünk titeket. Nagyon is megértjük, hogy mit is végeztek valójában. Nagyon is megértjük a kihívásokat, amiken keresztül mentek. És ha módunkban áll ezt a kevéske kis időt veletek tölteni, hogy emlékeztessünk titeket arra, hogy kik is vagytok valójában, továbbá arra, hogy mekkora tisztelettel tekintünk rátok, akkor ez talán segíteni fog felébreszteni titeket. </w:t>
      </w:r>
    </w:p>
    <w:p>
      <w:pPr>
        <w:pStyle w:val="Normal"/>
        <w:spacing w:before="280" w:after="280"/>
        <w:rPr>
          <w:lang w:eastAsia="hu-HU"/>
        </w:rPr>
      </w:pPr>
      <w:r>
        <w:rPr>
          <w:lang w:eastAsia="hu-HU"/>
        </w:rPr>
        <w:t xml:space="preserve">És ez így van. </w:t>
      </w:r>
    </w:p>
    <w:p>
      <w:pPr>
        <w:pStyle w:val="Normal"/>
        <w:spacing w:before="280" w:after="280"/>
        <w:rPr/>
      </w:pPr>
      <w:r>
        <w:rPr>
          <w:i/>
          <w:iCs/>
          <w:lang w:eastAsia="hu-HU"/>
        </w:rPr>
        <w:t xml:space="preserve">(Fordította: Telegdi Ildikó – </w:t>
      </w:r>
      <w:hyperlink r:id="rId24">
        <w:r>
          <w:rPr>
            <w:rStyle w:val="InternetLink"/>
            <w:i/>
            <w:iCs/>
            <w:color w:val="0000FF"/>
            <w:u w:val="single"/>
            <w:lang w:eastAsia="hu-HU"/>
          </w:rPr>
          <w:t>telegdiildi@globonet.hu</w:t>
        </w:r>
      </w:hyperlink>
      <w:r>
        <w:rPr>
          <w:i/>
          <w:iCs/>
          <w:lang w:eastAsia="hu-HU"/>
        </w:rPr>
        <w:t>)</w:t>
      </w:r>
      <w:r>
        <w:rPr>
          <w:lang w:eastAsia="hu-HU"/>
        </w:rPr>
        <w:t xml:space="preserve"> </w:t>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b/>
          <w:b/>
          <w:bCs/>
          <w:lang w:eastAsia="hu-HU"/>
        </w:rPr>
      </w:pPr>
      <w:r>
        <w:rPr>
          <w:b/>
          <w:bCs/>
          <w:lang w:eastAsia="hu-HU"/>
        </w:rPr>
      </w:r>
    </w:p>
    <w:p>
      <w:pPr>
        <w:pStyle w:val="Normal"/>
        <w:rPr/>
      </w:pPr>
      <w:r>
        <w:rPr>
          <w:b/>
          <w:bCs/>
          <w:lang w:eastAsia="hu-HU"/>
        </w:rPr>
        <w:t>TÓBIÁS ANYAGOK</w:t>
      </w:r>
      <w:r>
        <w:rPr>
          <w:lang w:eastAsia="hu-HU"/>
        </w:rPr>
        <w:t xml:space="preserve"> </w:t>
      </w:r>
    </w:p>
    <w:p>
      <w:pPr>
        <w:pStyle w:val="Normal"/>
        <w:spacing w:before="280" w:after="280"/>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b/>
          <w:b/>
          <w:bCs/>
          <w:lang w:eastAsia="hu-HU"/>
        </w:rPr>
      </w:pPr>
      <w:r>
        <w:rPr>
          <w:b/>
          <w:bCs/>
          <w:lang w:eastAsia="hu-HU"/>
        </w:rPr>
        <w:t xml:space="preserve">9. SHOUD: „Új Föld frissítés… és még sok más” – Tóbiás közreműködésével, Geoffrey Hoppe csatornázásában </w:t>
      </w:r>
    </w:p>
    <w:p>
      <w:pPr>
        <w:pStyle w:val="Normal"/>
        <w:numPr>
          <w:ilvl w:val="0"/>
          <w:numId w:val="0"/>
        </w:numPr>
        <w:spacing w:before="280" w:after="280"/>
        <w:outlineLvl w:val="1"/>
        <w:rPr>
          <w:b/>
          <w:b/>
          <w:bCs/>
          <w:lang w:eastAsia="hu-HU"/>
        </w:rPr>
      </w:pPr>
      <w:r>
        <w:rPr>
          <w:b/>
          <w:bCs/>
          <w:lang w:eastAsia="hu-HU"/>
        </w:rPr>
        <w:t xml:space="preserve">Kérdések és válaszok </w:t>
      </w:r>
    </w:p>
    <w:p>
      <w:pPr>
        <w:pStyle w:val="Normal"/>
        <w:spacing w:before="280" w:after="280"/>
        <w:rPr/>
      </w:pPr>
      <w:r>
        <w:rPr>
          <w:b/>
          <w:bCs/>
          <w:color w:val="000080"/>
          <w:lang w:eastAsia="hu-HU"/>
        </w:rPr>
        <w:t>Elhangzott a Bíbor Körben,</w:t>
      </w:r>
      <w:r>
        <w:rPr>
          <w:lang w:eastAsia="hu-HU"/>
        </w:rPr>
        <w:t xml:space="preserve"> </w:t>
      </w:r>
    </w:p>
    <w:p>
      <w:pPr>
        <w:pStyle w:val="Normal"/>
        <w:spacing w:before="280" w:after="280"/>
        <w:rPr/>
      </w:pPr>
      <w:r>
        <w:rPr>
          <w:b/>
          <w:bCs/>
          <w:color w:val="000080"/>
          <w:lang w:eastAsia="hu-HU"/>
        </w:rPr>
        <w:t>2009. április 4-én</w:t>
      </w:r>
      <w:r>
        <w:rPr>
          <w:lang w:eastAsia="hu-HU"/>
        </w:rPr>
        <w:t xml:space="preserve"> </w:t>
      </w:r>
    </w:p>
    <w:p>
      <w:pPr>
        <w:pStyle w:val="Normal"/>
        <w:spacing w:before="280" w:after="280"/>
        <w:rPr/>
      </w:pPr>
      <w:hyperlink r:id="rId25">
        <w:r>
          <w:rPr>
            <w:rStyle w:val="InternetLink"/>
            <w:color w:val="0000FF"/>
            <w:u w:val="single"/>
            <w:lang w:eastAsia="hu-HU"/>
          </w:rPr>
          <w:t>www.crimsoncircle.com</w:t>
        </w:r>
      </w:hyperlink>
      <w:r>
        <w:rPr>
          <w:lang w:eastAsia="hu-HU"/>
        </w:rPr>
        <w:t xml:space="preserve"> </w:t>
      </w:r>
    </w:p>
    <w:p>
      <w:pPr>
        <w:pStyle w:val="Normal"/>
        <w:spacing w:before="280" w:after="280"/>
        <w:rPr>
          <w:lang w:eastAsia="hu-HU"/>
        </w:rPr>
      </w:pPr>
      <w:r>
        <w:rPr>
          <w:lang w:eastAsia="hu-HU"/>
        </w:rPr>
        <w:t xml:space="preserve">És ez így van, drága Shaumbra, hogy elérkezett a kérdések és válaszok ideje. De előtte még lenne egy gyors megjegyzésem, ha megengeditek ezt nekem. (nevetés) </w:t>
      </w:r>
    </w:p>
    <w:p>
      <w:pPr>
        <w:pStyle w:val="Normal"/>
        <w:spacing w:before="280" w:after="280"/>
        <w:rPr>
          <w:lang w:eastAsia="hu-HU"/>
        </w:rPr>
      </w:pPr>
      <w:r>
        <w:rPr>
          <w:lang w:eastAsia="hu-HU"/>
        </w:rPr>
        <w:t xml:space="preserve">Valóban, a mostanihoz hasonló együtt töltött időszakaink hamarosan a végéhez közelednek. Fantasztikus időket töltöttünk így együtt veletek, a Shoudjainkban és a tanfolyamainkon egyaránt, és a személyes, saját időnkben is, te meg én. Amikor mi ketten beszélgettünk. </w:t>
      </w:r>
    </w:p>
    <w:p>
      <w:pPr>
        <w:pStyle w:val="Normal"/>
        <w:spacing w:before="280" w:after="280"/>
        <w:rPr>
          <w:lang w:eastAsia="hu-HU"/>
        </w:rPr>
      </w:pPr>
      <w:r>
        <w:rPr>
          <w:lang w:eastAsia="hu-HU"/>
        </w:rPr>
        <w:t xml:space="preserve">A megbeszéléseink folytatódni fognak, nem feltétlenül a mostani közös Shoud formájában, de attól még a megbeszéléseink folytatódni fognak, és valóban olyan sok információt akartam ma ebbe a Shoudba behozni, amennyit csak tudtam. Tehát lényegében több Shoudot tapasztaltatok itt meg egyszerre. És annak ellenére, hogy ez úgy hangzott számotokra, mintha lineárisan vagy szisztematikusan került volna leadásra, lényegében az összes együtt jött be. Az elme ezt meghatározott szavak egymást követő sorrendben történő kimondásaként értelmezi, egy bizonyos gondolat továbbításaként, de részben, amit most megnéztünk veletek, az volt, hogyan vagytok képesek érezni az információ összességét, nem csak a négy különböző témáét, amiről ma beszéltünk, hanem más egyéb beleszőtt információkat is. Tehát többszörös Shoudot fogadtatok ma be – emlékeztetőket önmagatoktól önmagatok kapcsán utazásotok mostani szakaszában. </w:t>
      </w:r>
    </w:p>
    <w:p>
      <w:pPr>
        <w:pStyle w:val="Normal"/>
        <w:spacing w:before="280" w:after="280"/>
        <w:rPr>
          <w:lang w:eastAsia="hu-HU"/>
        </w:rPr>
      </w:pPr>
      <w:r>
        <w:rPr>
          <w:lang w:eastAsia="hu-HU"/>
        </w:rPr>
        <w:t xml:space="preserve">Tehát ezzel kezdődjenek a kérdések! </w:t>
      </w:r>
    </w:p>
    <w:p>
      <w:pPr>
        <w:pStyle w:val="Normal"/>
        <w:spacing w:before="280" w:after="280"/>
        <w:rPr>
          <w:lang w:eastAsia="hu-HU"/>
        </w:rPr>
      </w:pPr>
      <w:r>
        <w:rPr>
          <w:lang w:eastAsia="hu-HU"/>
        </w:rPr>
        <w:t xml:space="preserve">KÉRDÉS SHAUMBRA 1: (Linda olvassa az internetről): Tóbiás, te elmész. Fogsz másokon keresztül csatornázni? </w:t>
      </w:r>
    </w:p>
    <w:p>
      <w:pPr>
        <w:pStyle w:val="Normal"/>
        <w:spacing w:before="280" w:after="280"/>
        <w:rPr>
          <w:lang w:eastAsia="hu-HU"/>
        </w:rPr>
      </w:pPr>
      <w:r>
        <w:rPr>
          <w:lang w:eastAsia="hu-HU"/>
        </w:rPr>
        <w:t xml:space="preserve">TÓBIÁS: Ahogy ezt akkoriban mondtam, amikor megemlítettem a visszatérésemet illetve a beérkezésemet, többé nem választom a csatornázást. El leszek foglalva – elsősorban – Sam inkarnációjával. És igen, lényegében csatornázhatnék másokon keresztül, de nem választom ezt. Azt választom, hogy Sammel és Samen keresztül fogok dolgozni, hogy végsősorban sokatokkal találkozhassak. Azt is választom, hogy az Új Föld birodalmakban dolgozom veletek, ahol közösen folytatni fogjuk azt a munkát, amit itt elkezdtünk. Nyilvánvalóan fogunk beszélgetni, hogy így mondjam, de nem ebben a formában, mint eddig. </w:t>
      </w:r>
    </w:p>
    <w:p>
      <w:pPr>
        <w:pStyle w:val="Normal"/>
        <w:spacing w:before="280" w:after="280"/>
        <w:rPr>
          <w:lang w:eastAsia="hu-HU"/>
        </w:rPr>
      </w:pPr>
      <w:r>
        <w:rPr>
          <w:lang w:eastAsia="hu-HU"/>
        </w:rPr>
        <w:t xml:space="preserve">Az is a részét képezte az Adamusszal való eredeti megállapodásomnak, hogy én kezdem el a veletek való munkát. Megosztom veletek az érzéseimet és a gondolataimat, továbbá segítek összefogni, összegyűjteni a Shoudok energiáját. A célom, a vágyam itt az volt, hogy összehozzam ezt a Shaumbra csoportot. </w:t>
      </w:r>
    </w:p>
    <w:p>
      <w:pPr>
        <w:pStyle w:val="Normal"/>
        <w:spacing w:before="280" w:after="280"/>
        <w:rPr>
          <w:lang w:eastAsia="hu-HU"/>
        </w:rPr>
      </w:pPr>
      <w:r>
        <w:rPr>
          <w:lang w:eastAsia="hu-HU"/>
        </w:rPr>
        <w:t xml:space="preserve">Amikor Adamus bejön, akkor majd – a ti szavaitokkal élve, ami nem teljesen pontos megfogalmazás – ő fogja vezetni a Bíbor Tanácsot. Ő fog vezettetést nyújtani az angyali birodalmakból, és mindegyikőtökkel külön-külön dolgozni fog. Az ő üzenete más lesz, másféle fordulatot fog venni, de nem akarom az üdvözlésemet tovább marasztalni. Tehát a kérdésre válaszolva, nem, nem lesz több csatornázás Tóbiástól, de köszönöm a kérdésedet. </w:t>
      </w:r>
    </w:p>
    <w:p>
      <w:pPr>
        <w:pStyle w:val="Normal"/>
        <w:spacing w:before="280" w:after="280"/>
        <w:rPr>
          <w:lang w:eastAsia="hu-HU"/>
        </w:rPr>
      </w:pPr>
      <w:r>
        <w:rPr>
          <w:lang w:eastAsia="hu-HU"/>
        </w:rPr>
        <w:t xml:space="preserve">És egyébiránt, minden, amit el kellett, hogy mondjak, benne foglaltatik a Shoudok összességében. </w:t>
      </w:r>
    </w:p>
    <w:p>
      <w:pPr>
        <w:pStyle w:val="Normal"/>
        <w:spacing w:before="280" w:after="280"/>
        <w:rPr>
          <w:lang w:eastAsia="hu-HU"/>
        </w:rPr>
      </w:pPr>
      <w:r>
        <w:rPr>
          <w:lang w:eastAsia="hu-HU"/>
        </w:rPr>
        <w:t xml:space="preserve">KÉRDÉS SHAUMBRA 2: (egy férfi áll a mikrofonnál): Tóbiás, Hawai-on azt mondtad nekem, hogy a zenei ihletettség céljából születtem ebbe a családba az anyámhoz. És sokszor még most is nagyon közel érzem őt magamhoz, és egyszerűen csak kíváncsi lennék, hogy mit csinálhat a túloldalon, mivel mindig olyan dalokat énekelt, amik az angyalokkal való közös éneklésekről szóltak. És tudni szeretném, hogy valójában mit csinál. </w:t>
      </w:r>
    </w:p>
    <w:p>
      <w:pPr>
        <w:pStyle w:val="Normal"/>
        <w:spacing w:before="280" w:after="280"/>
        <w:rPr>
          <w:lang w:eastAsia="hu-HU"/>
        </w:rPr>
      </w:pPr>
      <w:r>
        <w:rPr>
          <w:lang w:eastAsia="hu-HU"/>
        </w:rPr>
        <w:t xml:space="preserve">TÓBIÁS: Nos, a túloldalon töltött rövidke kitérő után, azt választotta, hogy visszatér a Földre, már inkarnálódott, itt van, és ahogy ezt már valószínűleg sejted is, egyházi csoportokkal fog tevékenykedni (nevetés) és ismételten a zenével fog foglalkozni – egyfajta gospel zenével. De annak ellenére, hogy az egyház struktúrájában fog maradni, fantasztikus új módokat és új meglátásokat fog behozni, aminek a nagy része a te inspirációdnak köszönhető. </w:t>
      </w:r>
    </w:p>
    <w:p>
      <w:pPr>
        <w:pStyle w:val="Normal"/>
        <w:spacing w:before="280" w:after="280"/>
        <w:rPr>
          <w:lang w:eastAsia="hu-HU"/>
        </w:rPr>
      </w:pPr>
      <w:r>
        <w:rPr>
          <w:lang w:eastAsia="hu-HU"/>
        </w:rPr>
        <w:t xml:space="preserve">SHAUMBRA 2: Ó, nagyon szépen köszönöm. Köszönöm. </w:t>
      </w:r>
    </w:p>
    <w:p>
      <w:pPr>
        <w:pStyle w:val="Normal"/>
        <w:spacing w:before="280" w:after="280"/>
        <w:rPr>
          <w:lang w:eastAsia="hu-HU"/>
        </w:rPr>
      </w:pPr>
      <w:r>
        <w:rPr>
          <w:lang w:eastAsia="hu-HU"/>
        </w:rPr>
        <w:t xml:space="preserve">TÓBIÁS: És a következő kérdésed – találkozni fogsz vele? Igen, ennek szerfelett magas a potenciálja. </w:t>
      </w:r>
    </w:p>
    <w:p>
      <w:pPr>
        <w:pStyle w:val="Normal"/>
        <w:spacing w:before="280" w:after="280"/>
        <w:rPr>
          <w:lang w:eastAsia="hu-HU"/>
        </w:rPr>
      </w:pPr>
      <w:r>
        <w:rPr>
          <w:lang w:eastAsia="hu-HU"/>
        </w:rPr>
        <w:t xml:space="preserve">SHAUMBRA 2: Ó! Köszönöm szépen! (nevetés) </w:t>
      </w:r>
    </w:p>
    <w:p>
      <w:pPr>
        <w:pStyle w:val="Normal"/>
        <w:spacing w:before="280" w:after="280"/>
        <w:rPr>
          <w:lang w:eastAsia="hu-HU"/>
        </w:rPr>
      </w:pPr>
      <w:r>
        <w:rPr>
          <w:lang w:eastAsia="hu-HU"/>
        </w:rPr>
        <w:t xml:space="preserve">LINDA: A most következő kérdés sok Shaumbrát képvisel, nem csak ezt az egy személyt, aki a kérdést feltette. </w:t>
      </w:r>
    </w:p>
    <w:p>
      <w:pPr>
        <w:pStyle w:val="Normal"/>
        <w:spacing w:before="280" w:after="280"/>
        <w:rPr>
          <w:lang w:eastAsia="hu-HU"/>
        </w:rPr>
      </w:pPr>
      <w:r>
        <w:rPr>
          <w:lang w:eastAsia="hu-HU"/>
        </w:rPr>
        <w:t xml:space="preserve">KÉRDÉS SHAUMBRA 3: (Linda olvassa az internetről): Tóbiás, egy olyan érzés kezd bennem kibontakozni, hogy az itteni, Shaumbraként végzett munkám a végéhez közeledik. Mostanában azon kaptam magam, hogy egyre távolabb kerülök a Shaumbra köröktől, és általánosságban véve a Shaumbra tudatosságtól, napról napra. Ennek semmi köze sincs a megbántott érzésekhez vagy bármilyen frusztrációhoz. Szó sincs semmi ilyesmiről. Ez csupán egy érzés, ami egyre növekszik a bensőmben, amit mindössze megfigyelek, és megengedek. Azon tűnődöm, hogy vajon ennek Tóbiás távozásához van-e köze? Ez pusztán csak én vagyok, vagy pedig egy nagyobb átalakulást érzek, vagy talán általánosságban véve a Shaumbra tudatosság feloszlását? Mi fog történni, amikor elmész? </w:t>
      </w:r>
    </w:p>
    <w:p>
      <w:pPr>
        <w:pStyle w:val="Normal"/>
        <w:spacing w:before="280" w:after="280"/>
        <w:rPr>
          <w:lang w:eastAsia="hu-HU"/>
        </w:rPr>
      </w:pPr>
      <w:r>
        <w:rPr>
          <w:lang w:eastAsia="hu-HU"/>
        </w:rPr>
        <w:t xml:space="preserve">TÓBIÁS: Valóban köszönöm ezt a kérdést és a meglátásaidat, az érzékelésedet. És most úgy fogom megválaszolni ezt a kérdést, hogy nem válaszolom meg. Ez benne lesz az egyik legutolsó üzenetemben, amit a Shaumbráknak adok, és nem akarom azt azzal elrontani, hogy ebbe most itt belemegyek. De szükségtelen is mondanom, hogy nagyon pontosak az észleléseid </w:t>
      </w:r>
    </w:p>
    <w:p>
      <w:pPr>
        <w:pStyle w:val="Normal"/>
        <w:spacing w:before="280" w:after="280"/>
        <w:rPr>
          <w:lang w:eastAsia="hu-HU"/>
        </w:rPr>
      </w:pPr>
      <w:r>
        <w:rPr>
          <w:lang w:eastAsia="hu-HU"/>
        </w:rPr>
        <w:t xml:space="preserve">KÉRDÉS SHAUMBRA 4: (Egy nő áll a mikrofonnál): Szia Tóbiás! Azt hiszem ma válaszoltál, amikor az ételről beszéltél…lássuk csak, én ezt úgy éreztem, mintha a víz … mint amikor a nyál visszafolyik a… tudom is én mibe, amikor az ételnek lefelé kellene mennie, ennek ellenére még éjjel is érzem. Ez az amiről beszéltél? A testem elkezd változni, és nem fogadja be az ételt az általunk ismert 3D-s formában? </w:t>
      </w:r>
    </w:p>
    <w:p>
      <w:pPr>
        <w:pStyle w:val="Normal"/>
        <w:spacing w:before="280" w:after="280"/>
        <w:rPr>
          <w:lang w:eastAsia="hu-HU"/>
        </w:rPr>
      </w:pPr>
      <w:r>
        <w:rPr>
          <w:lang w:eastAsia="hu-HU"/>
        </w:rPr>
        <w:t xml:space="preserve">TÓBIÁS: Ez beépített – és most ez a válasz nem csak rád, hanem mindenkire vonatkozik. A DNS, a DNS nem fizikai szálai már megértik, vagy ti magatok már aktiváltátok arra, hogy csökkentse a fizikai ételtől való függőségét. Ez most nem azt jelenti, hogy nem fogyaszthatsz el jóízűen egy ételt, ugyanakkor ez a fajta fizikai étellel kapcsolatos mágneses függőség változóban van. </w:t>
      </w:r>
    </w:p>
    <w:p>
      <w:pPr>
        <w:pStyle w:val="Normal"/>
        <w:spacing w:before="280" w:after="280"/>
        <w:rPr>
          <w:lang w:eastAsia="hu-HU"/>
        </w:rPr>
      </w:pPr>
      <w:r>
        <w:rPr>
          <w:lang w:eastAsia="hu-HU"/>
        </w:rPr>
        <w:t xml:space="preserve">Tudom, hogy sokan éreztétek már, hogy bizonyos ételekkel kapcsolatos vágyaitok változóban vannak, és azon tűnődtök, vajon mi lehet ennek az oka. A konfliktus részben abban áll, hogy sokszor halljátok a médiában, hogy bizonyos ételek jók, mások meg rosszak, és ha szemügyre veszed a saját tested vágyát, akkor ez nem feltétlenül mutat azzal egyezést. És olyankor meg azon töprengsz, hogy vajon csak félrevezeted-e magad, mert talán csökkentened kellene ezeket a bizonyos dolgokat, sőt, olyan dolgok kapcsán is gondolkodóba estek, mint a tisztító böjtök, antioxidánsok, meg effélék. Mentálissá váltok, és azon gondolkoztok, hogy ezeket most meg kellene-e tennetek, pedig a testetek néha ettől teljesen eltérő dolgot ad a tudtotokra. </w:t>
      </w:r>
    </w:p>
    <w:p>
      <w:pPr>
        <w:pStyle w:val="Normal"/>
        <w:spacing w:before="280" w:after="280"/>
        <w:rPr>
          <w:lang w:eastAsia="hu-HU"/>
        </w:rPr>
      </w:pPr>
      <w:r>
        <w:rPr>
          <w:lang w:eastAsia="hu-HU"/>
        </w:rPr>
        <w:t xml:space="preserve">Tehát elég az hozzá, hogy igen, a DNS-ed, a teljes sejtszerkezeted változóban van. És ezért is mondjuk ezt nektek már évek óta, hogy figyeljetek oda a testetekre. Ha csokoládé tortát szeretne vacsorára, adj neki csokitortát vacsorára! Ne bocsátkozz feltételezésekbe annak kapcsán, hogyan fogja feldolgozni a tápanyagokat, mert a tápanyagok nem csak magukban a fizikai ételekben találhatóak meg. </w:t>
      </w:r>
    </w:p>
    <w:p>
      <w:pPr>
        <w:pStyle w:val="Normal"/>
        <w:spacing w:before="280" w:after="280"/>
        <w:rPr>
          <w:lang w:eastAsia="hu-HU"/>
        </w:rPr>
      </w:pPr>
      <w:r>
        <w:rPr>
          <w:lang w:eastAsia="hu-HU"/>
        </w:rPr>
        <w:t xml:space="preserve">SHAUMBRA 4: Köszönöm. </w:t>
      </w:r>
    </w:p>
    <w:p>
      <w:pPr>
        <w:pStyle w:val="Normal"/>
        <w:spacing w:before="280" w:after="280"/>
        <w:rPr>
          <w:lang w:eastAsia="hu-HU"/>
        </w:rPr>
      </w:pPr>
      <w:r>
        <w:rPr>
          <w:lang w:eastAsia="hu-HU"/>
        </w:rPr>
        <w:t xml:space="preserve">TÓBIÁS: Igen, és most ezt az alkalmat megragadom arra, hogy megismétlem ezt az összes Shaumbrának, és mindenki másnak is, aki azt választja, hogy ezt meghallgatja: Ezek a diéták, étrendek – több ezerféle, sőt több millió létezik ezekből – ha ezek valóban működnének, akkor nem lenne értelme annak, hogy mindig újabb és újabb étrendek ütik fel a fejüket szinte havonta! (nevetés) A diéták mindössze függőségek! Pszichológiai és fizikai függőségek! Tehát a legjobb, amit megtehetsz, hogy odafigyelsz a testedre. </w:t>
      </w:r>
    </w:p>
    <w:p>
      <w:pPr>
        <w:pStyle w:val="Normal"/>
        <w:spacing w:before="280" w:after="280"/>
        <w:rPr>
          <w:lang w:eastAsia="hu-HU"/>
        </w:rPr>
      </w:pPr>
      <w:r>
        <w:rPr>
          <w:lang w:eastAsia="hu-HU"/>
        </w:rPr>
        <w:t xml:space="preserve">LINDA: A most következő kérdést egy Shaumbra csoport küldte, és ez az ő közös kérdésük volt. </w:t>
      </w:r>
    </w:p>
    <w:p>
      <w:pPr>
        <w:pStyle w:val="Normal"/>
        <w:spacing w:before="280" w:after="280"/>
        <w:rPr>
          <w:lang w:eastAsia="hu-HU"/>
        </w:rPr>
      </w:pPr>
      <w:r>
        <w:rPr>
          <w:lang w:eastAsia="hu-HU"/>
        </w:rPr>
        <w:t xml:space="preserve">KÉRDÉS SHAUMBRA 5: (Linda olvassa az internetről): Ez a kérdés sokunktól származik. Mostanában miért tűnik minden olyan nehéznek? A választásaink tiszták voltak, az életünk működött, majd minden a feje tetejére állt. A pénz eltűnt. Az egészség lecsúszóban van, és még az élet hétköznapi dolgai sem működnek. Pedig a választásaink ugyanazok maradtak, nem változtak. Élvezni akarjuk a bolygón töltött létünket, és az már egyszer egészen biztos, hogy mindez sokkal élvezetesebb pénzzel és egészséggel. Tudjuk, hogy hatalmas teremtők vagyunk, mégis frusztráltak vagyunk, mivel megteremtjük amit akarunk, és mégsem működik semmi. Akkor mi az, ami hiányzik? Vagy arról van szó, hogy nem értjük, hogyan kell dolgozni az Új Energiával? Nagyon nagyra értékelnénk a te meglátásodat! </w:t>
      </w:r>
    </w:p>
    <w:p>
      <w:pPr>
        <w:pStyle w:val="Normal"/>
        <w:spacing w:before="280" w:after="280"/>
        <w:rPr>
          <w:lang w:eastAsia="hu-HU"/>
        </w:rPr>
      </w:pPr>
      <w:r>
        <w:rPr>
          <w:lang w:eastAsia="hu-HU"/>
        </w:rPr>
        <w:t xml:space="preserve">TÓBIÁS: Nos igen, itt több dologról is szó van. Először is a Régi Energiás életedet, a Régi Energiás manifesztációidat a Régi Energia ragasztója tartotta össze. Amikor a változást választottad, amikor a másfajta tudatosságot választottad, akkor az a régi ragasztó elkezdett szétválni, és ahogy azt már te is észrevetted, ezzel együtt minden mással is ez történik. De hogyan is építhetnéd fel a valóságodat, az általad meghozott új választásaidat, és csoportként ezek nagyon is új választások voltak. Ti nem pusztán a régi bőséget választottátok. Hanem egy szerfelett szabadon áramlót, ami a pillanatban van, nem pedig a küzdelmes típus bőséget. Vagyis azt, ami nélkülözi a bőséggel való küzdelmet. Ami egy olyan bőség, ami nem kötődik a pénzkeresés, az üzlet és az effélék Régi Energiás módjaihoz. Tehát szükségtelen is mondanom, hogy a régi struktúra leomlik, összeomlik benned. </w:t>
      </w:r>
    </w:p>
    <w:p>
      <w:pPr>
        <w:pStyle w:val="Normal"/>
        <w:spacing w:before="280" w:after="280"/>
        <w:rPr>
          <w:lang w:eastAsia="hu-HU"/>
        </w:rPr>
      </w:pPr>
      <w:r>
        <w:rPr>
          <w:lang w:eastAsia="hu-HU"/>
        </w:rPr>
        <w:t xml:space="preserve">Tehát a mi álláspontunkból nézve ezt – a miénkből, és nem a tiétekből – logikus, hogy elveszítitek az állásotokat, és mindazokat a struktúrákat, amikkel korábban bírtatok. Sok esetben az egészségben is változás áll be, mert amikor a bőségtől duzzadó egészséges életet választod, akkor fel kell ismerned, hogy a testedben rengeteg régi energia és temérdek betegség került eltárolásra, amelyből némelyik szunnyad, némelyik viszont nagyon is aktív. Engedélyt adtál a testednek, hogy kiöblítse, átmossa magát fizikai és energetikai szinten egyaránt – amit az meg is tesz. Meg bizony. Keresztül megy egy transzformációs folyamaton. Ami teljesen nyilvánvaló nem csak a te életedben, hanem az egész világon is, mert az is keresztül megy most ugyanezen a dolgon. </w:t>
      </w:r>
    </w:p>
    <w:p>
      <w:pPr>
        <w:pStyle w:val="Normal"/>
        <w:spacing w:before="280" w:after="280"/>
        <w:rPr>
          <w:lang w:eastAsia="hu-HU"/>
        </w:rPr>
      </w:pPr>
      <w:r>
        <w:rPr>
          <w:lang w:eastAsia="hu-HU"/>
        </w:rPr>
        <w:t xml:space="preserve">Ez nehéz és kihívásokat állít a valóság emberi felfogása elé, de most akkor arra kérlek titeket, hogy vessetek egy pillantást ennek a másik oldalára is! Alapvetően egy oldalra tekintetek, és azt mondjátok: -„Nahát Tóbiás, ez nehéz!” Azt szeretném, ha az energia másik oldalára is vetnétek egy pillantást, arra, hogy ez lényegében nem is nehéz – és tudom, hogy most ezen vitába fogtok velem szállni, mert már korábban is vitatkoztunk emiatt. Ti csak az érme egyik oldalára helyezitek a fókuszt. Energetikai értelemben sétálj át az energia másik oldalára, és nézd meg azokat a fantasztikus dolgokat, amik most történnek. Az emberi elme ekkor ordítozásba kezd, és azt mondja: -„De én pénzt kértem, az istenit neki! Azt akarom! Egészséget kértem! Azt akarom!” Meg is kapod. Testet öltés alatt van. </w:t>
      </w:r>
    </w:p>
    <w:p>
      <w:pPr>
        <w:pStyle w:val="Normal"/>
        <w:spacing w:before="280" w:after="280"/>
        <w:rPr>
          <w:lang w:eastAsia="hu-HU"/>
        </w:rPr>
      </w:pPr>
      <w:r>
        <w:rPr>
          <w:lang w:eastAsia="hu-HU"/>
        </w:rPr>
        <w:t xml:space="preserve">Valójában hogyan is manifesztálhatnád azt egy sokkal simább módon? Most megint vitába fogtok velem szállni, de lélegezzétek azt magatokba! Ez tényleg segít… a lélegzés olyan, akár… a lélegzés olyan nélkülözhetetlen az utazásokhoz, akár a tűz az alkímiához és a transzformációhoz. Megváltoztatja az energiát. És értsétek meg, hogy amikor a változást kéritek, meg is fogjátok azt kapni. </w:t>
      </w:r>
    </w:p>
    <w:p>
      <w:pPr>
        <w:pStyle w:val="Normal"/>
        <w:spacing w:before="280" w:after="280"/>
        <w:rPr>
          <w:lang w:eastAsia="hu-HU"/>
        </w:rPr>
      </w:pPr>
      <w:r>
        <w:rPr>
          <w:lang w:eastAsia="hu-HU"/>
        </w:rPr>
        <w:t xml:space="preserve">Tudom, hogy ez egy nagyon rövid válasz volt egy igen összetett és kihívásokat állító kérdésre, de ebben a felállásban úgysem tudnánk semmivel tökéletesen kielégíteni. De látni fogjátok, hogy a Shaumbra el kezd majd kijönni a könyvekkel, és segíteni fognak majd a maguk személyes álláspontjaikkal elmagyarázni, hogyan is működik ez. </w:t>
      </w:r>
    </w:p>
    <w:p>
      <w:pPr>
        <w:pStyle w:val="Normal"/>
        <w:spacing w:before="280" w:after="280"/>
        <w:rPr>
          <w:lang w:eastAsia="hu-HU"/>
        </w:rPr>
      </w:pPr>
      <w:r>
        <w:rPr>
          <w:lang w:eastAsia="hu-HU"/>
        </w:rPr>
        <w:t xml:space="preserve">Azt is el kell, hogy mondjam, hogy ti mindannyian úttörők vagytok ebben. Tehát egy kissé nehéz az úttörők utazása, nehezebb, mint a következő generációk vagy az Új Energiás létezők következő csoportjai számára, mert ők a ti lábnyomaitokba fognak majd lépni. És meg fogják majd érteni miféle csűrcsavarokat hoz ez az útjukba. Tehát arra kérnélek titeket, hogy legyetek türelmesek a folyamattal, lélegezzetek a folyamattal, és értsétek meg, hogy a választásotok manifesztálás alatt áll. Köszönöm. </w:t>
      </w:r>
    </w:p>
    <w:p>
      <w:pPr>
        <w:pStyle w:val="Normal"/>
        <w:spacing w:before="280" w:after="280"/>
        <w:rPr>
          <w:lang w:eastAsia="hu-HU"/>
        </w:rPr>
      </w:pPr>
      <w:r>
        <w:rPr>
          <w:lang w:eastAsia="hu-HU"/>
        </w:rPr>
        <w:t xml:space="preserve">KÉRDÉS SHAUMBRA 6: (egy nő áll a mikrofonnál): Hello Tóbiás! Azért jöttem vissza, hogy elmeséljem mi történik Fred Denverrel, a városi mezőgazdasági projektünkkel. </w:t>
      </w:r>
    </w:p>
    <w:p>
      <w:pPr>
        <w:pStyle w:val="Normal"/>
        <w:spacing w:before="280" w:after="280"/>
        <w:rPr>
          <w:lang w:eastAsia="hu-HU"/>
        </w:rPr>
      </w:pPr>
      <w:r>
        <w:rPr>
          <w:lang w:eastAsia="hu-HU"/>
        </w:rPr>
        <w:t xml:space="preserve">TÓBIÁS: Kitűnő! </w:t>
      </w:r>
    </w:p>
    <w:p>
      <w:pPr>
        <w:pStyle w:val="Normal"/>
        <w:spacing w:before="280" w:after="280"/>
        <w:rPr>
          <w:lang w:eastAsia="hu-HU"/>
        </w:rPr>
      </w:pPr>
      <w:r>
        <w:rPr>
          <w:lang w:eastAsia="hu-HU"/>
        </w:rPr>
        <w:t xml:space="preserve">SHAUMBRA 6: És azt hiszem, hogy ez segíthet a Shaumbrának, mert nem tudjuk eltervezni, hogyan is működjön ez. Az egyszerűen csak működik. És a csoportunkban lévő emberekkel együtt közösen megtanultuk, hogy az első dolog, amit az élelem termeléshez tenned kell, az a jó termőföld. Tehát a jó termőtalajon dolgozunk, de tudod a jó termőtalaj egyben a közösségünk talaját is jelenti, a városnak a talaját, amelyikben élsz, és a legtöbben most tényleg a városi, polgári struktúrákkal dolgozunk és belevetettük magunkat a kormányba, hogy rájöjjünk milyen lehetőségek vannak ott. És ami érdekes, az az, hogy ez nekik tetszik. Nagyon nyitottak erre. Az összes útakadály, amire az ember azonnal számítana, egyszerűen csak félresiklik az útból, ami valóban izgalmas. </w:t>
      </w:r>
    </w:p>
    <w:p>
      <w:pPr>
        <w:pStyle w:val="Normal"/>
        <w:spacing w:before="280" w:after="280"/>
        <w:rPr>
          <w:lang w:eastAsia="hu-HU"/>
        </w:rPr>
      </w:pPr>
      <w:r>
        <w:rPr>
          <w:lang w:eastAsia="hu-HU"/>
        </w:rPr>
        <w:t xml:space="preserve">Szóval csak azt szeretném tőled megkérdezni, hogy miközben érezzük ennek a projektnek az energiáját, ami arra viszi magát, amerre csak akarja, megpróbáljuk felépíteni a konténert az energiával való munkára. Tehát a javaslataidat szeretném kérni és kérlek, tudasd velünk, hogy a helyes irányba tartunk-e, vagy elfeledkezünk-e valamiről, ami valóban fontos. </w:t>
      </w:r>
    </w:p>
    <w:p>
      <w:pPr>
        <w:pStyle w:val="Normal"/>
        <w:spacing w:before="280" w:after="280"/>
        <w:rPr>
          <w:lang w:eastAsia="hu-HU"/>
        </w:rPr>
      </w:pPr>
      <w:r>
        <w:rPr>
          <w:lang w:eastAsia="hu-HU"/>
        </w:rPr>
        <w:t xml:space="preserve">TÓBIÁS: Valóban. Magyarázd el, hogy mit értesz konténer alatt! </w:t>
      </w:r>
    </w:p>
    <w:p>
      <w:pPr>
        <w:pStyle w:val="Normal"/>
        <w:spacing w:before="280" w:after="280"/>
        <w:rPr>
          <w:lang w:eastAsia="hu-HU"/>
        </w:rPr>
      </w:pPr>
      <w:r>
        <w:rPr>
          <w:lang w:eastAsia="hu-HU"/>
        </w:rPr>
        <w:t xml:space="preserve">SHAUMBRA 6: Energetikai konténert – tudod, azt ami…nem csak az információt és a bizalmat, ami belőlünk eredhet, hanem a különféle forrásokat is. Végül az összes forrást, ami eljön hozzánk, és hogy képesek legyünk azokat felismerni és alkalmazni, hasznosítani. </w:t>
      </w:r>
    </w:p>
    <w:p>
      <w:pPr>
        <w:pStyle w:val="Normal"/>
        <w:spacing w:before="280" w:after="280"/>
        <w:rPr>
          <w:lang w:eastAsia="hu-HU"/>
        </w:rPr>
      </w:pPr>
      <w:r>
        <w:rPr>
          <w:lang w:eastAsia="hu-HU"/>
        </w:rPr>
        <w:t xml:space="preserve">TÓBIÁS: Megosztom veled ezt az információt, és másokkal is, akik talán nem annyira nyitottak még erre, de ma korábban beszéltem már az Új Földről, és különösképpen a mezőgazdaság jelentőségéről az Új Földön. És valóban, ahogy azt felismerted a Shoud alatt, nagyon sok munkát végzel ott. Van egy pár dolog, amire bátorítanálak, mégpedig az, hogy engedd el a mezőgazdaságra vonatkozó régi elképzeléseidet. Én, és még mások is könyörögve kérünk arra, hogy térj el attól, hogy jó termőföldre van szükséged ahhoz, hogy jó legyen a termés. Egy nagyon durva módon ez igaz ugyan, de energetikailag már nem. Nagyon jó lehet a termés az általad igen csak gyenge minőségűnek tartott talajban is. </w:t>
      </w:r>
    </w:p>
    <w:p>
      <w:pPr>
        <w:pStyle w:val="Normal"/>
        <w:spacing w:before="280" w:after="280"/>
        <w:rPr>
          <w:lang w:eastAsia="hu-HU"/>
        </w:rPr>
      </w:pPr>
      <w:r>
        <w:rPr>
          <w:lang w:eastAsia="hu-HU"/>
        </w:rPr>
        <w:t xml:space="preserve">Lesznek olyan növények is, amiket vízben lehet majd termeszteni, különösen sós vízben, és ezek azok a technológiák, amikben te magad is részt veszel az Új Földön. Említettem, hogy mindannyian mag hordozók vagytok – tudatosság mag hordozók jelenleg – tehát az az összetevő, amit te magad hozol be, egy nagyon is lényeges elem ebben a csoportban, és ennek a csoportnak a munkájában. Már most is abban segítesz, hogy behozd ezeket a magokat – ezeket az energetikai magokat – ide. Hagyd, hogy mások is beleérezzenek ebbe – csak belelélegezzenek, beleérezzenek ebbe. </w:t>
      </w:r>
    </w:p>
    <w:p>
      <w:pPr>
        <w:pStyle w:val="Normal"/>
        <w:spacing w:before="280" w:after="280"/>
        <w:rPr/>
      </w:pPr>
      <w:r>
        <w:rPr>
          <w:lang w:eastAsia="hu-HU"/>
        </w:rPr>
        <w:t xml:space="preserve">Azt javasolnám, hogy lépj túl azon, amit normálisnak és tradicionálisnak tartasz. Lesznek olyanok, akik kigúnyolnak majd, és azt mondják, hogy nem tudod, hogy miket beszélsz, és ők majd bele fognak folyni a termőföld vegytanába, és az ehhez hasonló dolgokba. De vess csak egy pillantást a Findhorn embereire, </w:t>
      </w:r>
      <w:r>
        <w:rPr>
          <w:i/>
          <w:iCs/>
          <w:lang w:eastAsia="hu-HU"/>
        </w:rPr>
        <w:t>(A Skócia északi részén található Findhorn Alapítvány a természettel szoros együttműködésben kialakított spirituális szolgáltató központ, amely az oktatásra és a közösségre helyezi a hangsúlyt; a felnőttoktatás, a személyes és spirituális átalakulás jelentős nemzetközi központja - a ford. megj.),</w:t>
      </w:r>
      <w:r>
        <w:rPr>
          <w:lang w:eastAsia="hu-HU"/>
        </w:rPr>
        <w:t xml:space="preserve"> akik valóban megértették, hogy nagyon sok egyéb tényező is létezik a mezőgazdaságban, amik lényegesebbek a termőföldnél. Ez pedig az energia. Valamint a természeti elemekkel való együttműködés, ami egy másik fontos összetevő azok számára, akik nyitottak erre. </w:t>
      </w:r>
    </w:p>
    <w:p>
      <w:pPr>
        <w:pStyle w:val="Normal"/>
        <w:spacing w:before="280" w:after="280"/>
        <w:rPr>
          <w:lang w:eastAsia="hu-HU"/>
        </w:rPr>
      </w:pPr>
      <w:r>
        <w:rPr>
          <w:lang w:eastAsia="hu-HU"/>
        </w:rPr>
        <w:t xml:space="preserve">Létezik a tündéreknek vagy a természeti elementáloknak – ahogy ti nevezitek őket – egy egész csoportja, akik még most is nagyon aktívak és lényegében nagyon is szeretnének együtt dolgozni veletek a termények előállításán. Félre lettek tolva, elfordultak tőlük, és túl lettek trágyázva, meg effélék, de még mindig hatalmas csoportjuk van itt a Földön – egy nagyon nagy, óriási csoport. Szeretnének együtt dolgozni veletek. Nehezen elmagyarázható okokból kifolyólag nem igazán dolgoznak az Új Földön, mivel nagyon erősen kötődnek a fizikai Földhöz. Nyissátok meg magatokat, és beszélgessetek velük. </w:t>
      </w:r>
    </w:p>
    <w:p>
      <w:pPr>
        <w:pStyle w:val="Normal"/>
        <w:spacing w:before="280" w:after="280"/>
        <w:rPr>
          <w:lang w:eastAsia="hu-HU"/>
        </w:rPr>
      </w:pPr>
      <w:r>
        <w:rPr>
          <w:lang w:eastAsia="hu-HU"/>
        </w:rPr>
        <w:t xml:space="preserve">Kombináljátok ezt össze azzal a tudással, amit az Új Földön szereztek, lépjetek túl ezeken a gondolkodásotokban fellelhető gátakon, hogy bizonyos minőségű termőföld és vegyi összetevők szükségeltetnek ehhez, és akkor majd megértitek, hogyan lehet az új terményeket termeszteni sok különféle módon, és sokkal több tápanyaggal, mint amivel jelenleg rendelkeznek. Tehát most arra kérnélek, hogy kezdj bele egy kis saját csatornázásba ezekkel a természeti elementálokkal. </w:t>
      </w:r>
    </w:p>
    <w:p>
      <w:pPr>
        <w:pStyle w:val="Normal"/>
        <w:spacing w:before="280" w:after="280"/>
        <w:rPr>
          <w:lang w:eastAsia="hu-HU"/>
        </w:rPr>
      </w:pPr>
      <w:r>
        <w:rPr>
          <w:lang w:eastAsia="hu-HU"/>
        </w:rPr>
        <w:t xml:space="preserve">SHAUMBRA 6: Köszönöm. </w:t>
      </w:r>
    </w:p>
    <w:p>
      <w:pPr>
        <w:pStyle w:val="Normal"/>
        <w:spacing w:before="280" w:after="280"/>
        <w:rPr>
          <w:lang w:eastAsia="hu-HU"/>
        </w:rPr>
      </w:pPr>
      <w:r>
        <w:rPr>
          <w:lang w:eastAsia="hu-HU"/>
        </w:rPr>
        <w:t xml:space="preserve">TÓBIÁS: Köszönöm. És jut eszembe, a csoport egy része nem lesz erre teljesen nyitott, de ó, te már sok kritikát kiálltál eddig is. Megint lehet ebben részed, de engedd ezt keresztül magadon. </w:t>
      </w:r>
    </w:p>
    <w:p>
      <w:pPr>
        <w:pStyle w:val="Normal"/>
        <w:spacing w:before="280" w:after="280"/>
        <w:rPr>
          <w:lang w:eastAsia="hu-HU"/>
        </w:rPr>
      </w:pPr>
      <w:r>
        <w:rPr>
          <w:lang w:eastAsia="hu-HU"/>
        </w:rPr>
        <w:t xml:space="preserve">LINDA: Volna egy kérdésem. Linda és Geoff nem is olyan régen véletlenszerűen egy régi, évekkel ezelőtt fennálló mezőgazdasági kapcsolatukról álmodtak, egy Medina nevű cég kapcsán. Ez véletlen lenne? </w:t>
      </w:r>
    </w:p>
    <w:p>
      <w:pPr>
        <w:pStyle w:val="Normal"/>
        <w:spacing w:before="280" w:after="280"/>
        <w:rPr>
          <w:lang w:eastAsia="hu-HU"/>
        </w:rPr>
      </w:pPr>
      <w:r>
        <w:rPr>
          <w:lang w:eastAsia="hu-HU"/>
        </w:rPr>
        <w:t xml:space="preserve">TÓBIÁS: Egyáltalán nem. Miközben végzitek a munkátokat az Új Földön, és felismeritek, hogy ez a termék – és itt most szégyentelenül reklámozni fogom őket – mert ez egy olyan termék, ami jóval az idejét megelőzően került forgalmazásra, és talán ez a kiábrándító rész volt. Ugyanakkor az eredeti formula, azt kell, hogy mondjam, ami Marcaine Vízként is ismert – a Marcaine jelentése elementál vagy déva – tehát ez az eredeti termék nagyon fontos energetikai jellemzőkkel bír, és ez most a termények és azok termesztése kapcsán folytatott munka során igen csak életképes lehet. És Cauldre és Linda később elmondhatja majd nektek, hogyan is juthattok ehhez hozzá, mert ennek az eredeti komponense egy nagyon is Új Energiás termék. </w:t>
      </w:r>
    </w:p>
    <w:p>
      <w:pPr>
        <w:pStyle w:val="Normal"/>
        <w:spacing w:before="280" w:after="280"/>
        <w:rPr>
          <w:lang w:eastAsia="hu-HU"/>
        </w:rPr>
      </w:pPr>
      <w:r>
        <w:rPr>
          <w:lang w:eastAsia="hu-HU"/>
        </w:rPr>
        <w:t xml:space="preserve">LINDA: Tehát érdemes lenne felvenni a kapcsolatot a Medina embereivel? </w:t>
      </w:r>
    </w:p>
    <w:p>
      <w:pPr>
        <w:pStyle w:val="Normal"/>
        <w:spacing w:before="280" w:after="280"/>
        <w:rPr>
          <w:lang w:eastAsia="hu-HU"/>
        </w:rPr>
      </w:pPr>
      <w:r>
        <w:rPr>
          <w:lang w:eastAsia="hu-HU"/>
        </w:rPr>
        <w:t xml:space="preserve">TÓBIÁS: Valóban, valóban. </w:t>
      </w:r>
    </w:p>
    <w:p>
      <w:pPr>
        <w:pStyle w:val="Normal"/>
        <w:spacing w:before="280" w:after="280"/>
        <w:rPr>
          <w:lang w:eastAsia="hu-HU"/>
        </w:rPr>
      </w:pPr>
      <w:r>
        <w:rPr>
          <w:lang w:eastAsia="hu-HU"/>
        </w:rPr>
        <w:t xml:space="preserve">LINDA: Nagyszerű. </w:t>
      </w:r>
    </w:p>
    <w:p>
      <w:pPr>
        <w:pStyle w:val="Normal"/>
        <w:spacing w:before="280" w:after="280"/>
        <w:rPr>
          <w:lang w:eastAsia="hu-HU"/>
        </w:rPr>
      </w:pPr>
      <w:r>
        <w:rPr>
          <w:lang w:eastAsia="hu-HU"/>
        </w:rPr>
        <w:t xml:space="preserve">KÉRDÉS SHAUMBRA 7: (egy nő áll a mikrofonnál) Tóbiás, végre úgy érzem, hogy kezdek egy kissé rápillantani az érme másik oldalára, és csak azt szeretném tudni, hogy van-e valami tanácsod számomra a mai napon az életem kapcsán a Most pillanatában? És fűznél-e valamilyen megjegyzést a könyvemhez? Köszönöm. </w:t>
      </w:r>
    </w:p>
    <w:p>
      <w:pPr>
        <w:pStyle w:val="Normal"/>
        <w:spacing w:before="280" w:after="280"/>
        <w:rPr>
          <w:lang w:eastAsia="hu-HU"/>
        </w:rPr>
      </w:pPr>
      <w:r>
        <w:rPr>
          <w:lang w:eastAsia="hu-HU"/>
        </w:rPr>
        <w:t xml:space="preserve">TÓBIÁS: Akkor most én kérdeznék tőled valamit. A részletek nélkül, attól függetlenül, hogy vannak-e testi fájdalmaid, vagy párkapcsolati problémáid, illetve anyagi problémáid, élvezed-e az életet? </w:t>
      </w:r>
    </w:p>
    <w:p>
      <w:pPr>
        <w:pStyle w:val="Normal"/>
        <w:spacing w:before="280" w:after="280"/>
        <w:rPr>
          <w:lang w:eastAsia="hu-HU"/>
        </w:rPr>
      </w:pPr>
      <w:r>
        <w:rPr>
          <w:lang w:eastAsia="hu-HU"/>
        </w:rPr>
        <w:t xml:space="preserve">SHAUMBRA 7: Igen. </w:t>
      </w:r>
    </w:p>
    <w:p>
      <w:pPr>
        <w:pStyle w:val="Normal"/>
        <w:spacing w:before="280" w:after="280"/>
        <w:rPr>
          <w:lang w:eastAsia="hu-HU"/>
        </w:rPr>
      </w:pPr>
      <w:r>
        <w:rPr>
          <w:lang w:eastAsia="hu-HU"/>
        </w:rPr>
        <w:t xml:space="preserve">TÓBIÁS: Valóban. Erre tartunk. Ez a kezdet. Ez a… tudod ezt időnként annyira képesek megfullasztani az emberi problémák, pedig az esszenciális összetevő az élet öröme. Amikor ez meg van, és engeded, hogy ez kiáradjon belőled például a hang által, vagy azáltal, amit Hannibál tesz, vagy bármelyik teremtésed által, akkor hirtelenjében mindezek az emberi problémákkal kapcsolatos dolgok kezdenek szertefoszlani. </w:t>
      </w:r>
    </w:p>
    <w:p>
      <w:pPr>
        <w:pStyle w:val="Normal"/>
        <w:spacing w:before="280" w:after="280"/>
        <w:rPr>
          <w:lang w:eastAsia="hu-HU"/>
        </w:rPr>
      </w:pPr>
      <w:r>
        <w:rPr>
          <w:lang w:eastAsia="hu-HU"/>
        </w:rPr>
        <w:t xml:space="preserve">Nagyon sok olyan Shaumbra van, aki ezt felismerte. Tehát fogadd ezt az örömet, és továbbra is lélegezd magadba, és folyamatosan engedd meg, hogy ez kiterjedhessen életed minden területére. És igen, valóban, te magad mondtad, hogy elkezdted meglátni az érem másik oldalát. Ugyanez az energia vonatkozik a könyv projektedre is. Ne aggódj az emberi részletek miatt, hanem inkább abszolút élvezd azt! </w:t>
      </w:r>
    </w:p>
    <w:p>
      <w:pPr>
        <w:pStyle w:val="Normal"/>
        <w:spacing w:before="280" w:after="280"/>
        <w:rPr>
          <w:lang w:eastAsia="hu-HU"/>
        </w:rPr>
      </w:pPr>
      <w:r>
        <w:rPr>
          <w:lang w:eastAsia="hu-HU"/>
        </w:rPr>
        <w:t xml:space="preserve">SHAUMBRA 7: Köszönöm. </w:t>
      </w:r>
    </w:p>
    <w:p>
      <w:pPr>
        <w:pStyle w:val="Normal"/>
        <w:spacing w:before="280" w:after="280"/>
        <w:rPr>
          <w:lang w:eastAsia="hu-HU"/>
        </w:rPr>
      </w:pPr>
      <w:r>
        <w:rPr>
          <w:lang w:eastAsia="hu-HU"/>
        </w:rPr>
        <w:t xml:space="preserve">TÓBIÁS: Köszönöm, és köszönöm, hogy kiálltál ide. </w:t>
      </w:r>
    </w:p>
    <w:p>
      <w:pPr>
        <w:pStyle w:val="Normal"/>
        <w:spacing w:before="280" w:after="280"/>
        <w:rPr>
          <w:lang w:eastAsia="hu-HU"/>
        </w:rPr>
      </w:pPr>
      <w:r>
        <w:rPr>
          <w:lang w:eastAsia="hu-HU"/>
        </w:rPr>
        <w:t xml:space="preserve">KÉRDÉS SHAUMBRA 8: (egy férfi áll a mikrofonnál): Hello Tóbiás! Évekkel ezelőtt az első kérdésem egy teljesen másfajta egyházra vonatkozó látomásomról szólt. És te arról beszéltél nekem, hogy az embereknek szükségük lesz ilyen helyekre, amikor majd a régi egyházak szétesnek. Azt is elmondtad, hogy egy-két ötletem, amiken akkoriban dolgoztam, még régiek, és az elmúlt pár év során rájöttem, mik is voltak ezek. És nemrégiben volt egy-két tapasztalatom azzal a csoporttal, akikkel Santa Fe-ben dolgoztam, és akik elhagytak. Egy részem úgy érezte, hogy soha többet nem akarok ezzel foglalkozni ezentúl!(kuncog) De ezzel egy időben pedig itt van bennem ez a hatalmas szenvedély ennek kapcsán, és amikor az Ébredés Házáról beszéltél, óriási szenvedélyt éreztem annak kapcsán, hogy létrehozzam az Ébredés Házát itt a Földön. Mit tudsz nekem erről mondani? </w:t>
      </w:r>
    </w:p>
    <w:p>
      <w:pPr>
        <w:pStyle w:val="Normal"/>
        <w:spacing w:before="280" w:after="280"/>
        <w:rPr>
          <w:lang w:eastAsia="hu-HU"/>
        </w:rPr>
      </w:pPr>
      <w:r>
        <w:rPr>
          <w:lang w:eastAsia="hu-HU"/>
        </w:rPr>
        <w:t xml:space="preserve">TÓBIÁS: Először is azt mondanám, hogy az az utazás, amiben veled együtt részt vettem ebben az elmúlt pár évben, fantasztikus volt. Néha olyan volt, mintha egy karambolozó autó utasa lennék (nevetés), ami tudod üdítő volt SZÁMOMRA! </w:t>
      </w:r>
    </w:p>
    <w:p>
      <w:pPr>
        <w:pStyle w:val="Normal"/>
        <w:spacing w:before="280" w:after="280"/>
        <w:rPr>
          <w:lang w:eastAsia="hu-HU"/>
        </w:rPr>
      </w:pPr>
      <w:r>
        <w:rPr>
          <w:lang w:eastAsia="hu-HU"/>
        </w:rPr>
        <w:t xml:space="preserve">SHAUMBRA 8: (nevetve) Örülök, hogy élvezted! </w:t>
      </w:r>
    </w:p>
    <w:p>
      <w:pPr>
        <w:pStyle w:val="Normal"/>
        <w:spacing w:before="280" w:after="280"/>
        <w:rPr>
          <w:lang w:eastAsia="hu-HU"/>
        </w:rPr>
      </w:pPr>
      <w:r>
        <w:rPr>
          <w:lang w:eastAsia="hu-HU"/>
        </w:rPr>
        <w:t xml:space="preserve">TÓBIÁS: Számodra kevésbé volt az, pedig valóban megadtad magadnak az óriási tanulás tapasztalatát, és aztán meg voltak olyan időszakok, amikor teljesen elképedtem azon, hogy miért nem engedted meg magadnak, hogy azt az óriási bölcsességedet lehozd ebbe a valóságba. És most elkezded megnyitni ezeket az áramköröket, és elkezded ezt ide behozni. </w:t>
      </w:r>
    </w:p>
    <w:p>
      <w:pPr>
        <w:pStyle w:val="Normal"/>
        <w:spacing w:before="280" w:after="280"/>
        <w:rPr>
          <w:lang w:eastAsia="hu-HU"/>
        </w:rPr>
      </w:pPr>
      <w:r>
        <w:rPr>
          <w:lang w:eastAsia="hu-HU"/>
        </w:rPr>
        <w:t xml:space="preserve">És ezzel együtt, ahogy ezt oly sok Shaumbra megtanulta, és ahogy ezt itt te is világosan kifejtetted, néha itt van ez az elképesztő kiábrándulás az emberekből, és néha pont azokból, akikkel megpróbálsz együtt dolgozni, mert pont ők azok, akik ellened fordulnak. Pontosan az a munka, amit megpróbálsz végezni az emberiség szolgálata céljából, az a munka, amit fognak és egy éles karddá változtatva beléd döfnek. Ez már csak így megy. És te ezt az utat választottad. </w:t>
      </w:r>
    </w:p>
    <w:p>
      <w:pPr>
        <w:pStyle w:val="Normal"/>
        <w:spacing w:before="280" w:after="280"/>
        <w:rPr>
          <w:lang w:eastAsia="hu-HU"/>
        </w:rPr>
      </w:pPr>
      <w:r>
        <w:rPr>
          <w:lang w:eastAsia="hu-HU"/>
        </w:rPr>
        <w:t xml:space="preserve">Azt mondanám, hogy azok, akikkel most együtt dolgozol, legalábbis a többségük – nem azok, akikkel a továbbiakban is együtt fogsz dolgozni. </w:t>
      </w:r>
    </w:p>
    <w:p>
      <w:pPr>
        <w:pStyle w:val="Normal"/>
        <w:spacing w:before="280" w:after="280"/>
        <w:rPr>
          <w:lang w:eastAsia="hu-HU"/>
        </w:rPr>
      </w:pPr>
      <w:r>
        <w:rPr>
          <w:lang w:eastAsia="hu-HU"/>
        </w:rPr>
        <w:t xml:space="preserve">SHAUMBRA 8: Értem. </w:t>
      </w:r>
    </w:p>
    <w:p>
      <w:pPr>
        <w:pStyle w:val="Normal"/>
        <w:spacing w:before="280" w:after="280"/>
        <w:rPr>
          <w:lang w:eastAsia="hu-HU"/>
        </w:rPr>
      </w:pPr>
      <w:r>
        <w:rPr>
          <w:lang w:eastAsia="hu-HU"/>
        </w:rPr>
        <w:t xml:space="preserve">TÓBIÁS: Na igen! (Tóbiás kuncog) Azok, akikkel sok Shaumbra együtt fog dolgozni, nem azok a jelenlegiek, akik már húsz éve tanulmányozzák a metafizikát. Nem azok, akik az egyházakban voltak. Hanem azok, akiket az újonnan felébredetteknek nevezünk, és akiknek nincs kapcsolatuk a régi egyházakkal, vallásokkal. </w:t>
      </w:r>
    </w:p>
    <w:p>
      <w:pPr>
        <w:pStyle w:val="Normal"/>
        <w:spacing w:before="280" w:after="280"/>
        <w:rPr>
          <w:lang w:eastAsia="hu-HU"/>
        </w:rPr>
      </w:pPr>
      <w:r>
        <w:rPr>
          <w:lang w:eastAsia="hu-HU"/>
        </w:rPr>
        <w:t xml:space="preserve">Cauldre és Linda néha teljesen ámulatba esik – én meg attól ámulok el, hogy nem jönnek rá, hogy ők mitől esnek ámulatba – hogy néhány olyan országban, amelyek most vannak felébredőben, sokkal nagyobb az érdeklődés a Bíbor Kör és a többi spirituális, Új Energiás metafizikai csoport iránt. És ez azért van, mert nem rendelkeznek azokkal a súlyos és nehéz egyházi hiedelmekkel bíró rétegekkel, sőt a sok éves New Age-s hiedelmekkel sem. Ezért aztán szerfelett nyitottak. Ők azok, akik fel fogják emelni a kezüket és előre fognak lépni, és érdeklődni fognak a munkátok iránt. </w:t>
      </w:r>
    </w:p>
    <w:p>
      <w:pPr>
        <w:pStyle w:val="Normal"/>
        <w:spacing w:before="280" w:after="280"/>
        <w:rPr>
          <w:lang w:eastAsia="hu-HU"/>
        </w:rPr>
      </w:pPr>
      <w:r>
        <w:rPr>
          <w:lang w:eastAsia="hu-HU"/>
        </w:rPr>
        <w:t xml:space="preserve">Amit ebben a pár évben megtanultál az a struktúrák és a módszertanok elengedése volt. És ez igen nehéz és kihívásokkal teli volt számodra, mivel te egy ilyen módszeres fickó vagy. És ahhoz, hogy ebből kitörj a felszabadulás érdekében, amihez időnként bizony az életed árán is képes voltál ragaszkodni, máskor pedig le lett rólad szakítva, tépve. De megértetted, hogy a spiritualitás, a tudatosság munka, nevezzük ezt annak – egy káosz. Nem értesz velem egyet ebben, hogy ezt megtanultad? </w:t>
      </w:r>
    </w:p>
    <w:p>
      <w:pPr>
        <w:pStyle w:val="Normal"/>
        <w:spacing w:before="280" w:after="280"/>
        <w:rPr>
          <w:lang w:eastAsia="hu-HU"/>
        </w:rPr>
      </w:pPr>
      <w:r>
        <w:rPr>
          <w:lang w:eastAsia="hu-HU"/>
        </w:rPr>
        <w:t xml:space="preserve">SHAUMBRA 8: De igen. </w:t>
      </w:r>
    </w:p>
    <w:p>
      <w:pPr>
        <w:pStyle w:val="Normal"/>
        <w:spacing w:before="280" w:after="280"/>
        <w:rPr>
          <w:lang w:eastAsia="hu-HU"/>
        </w:rPr>
      </w:pPr>
      <w:r>
        <w:rPr>
          <w:lang w:eastAsia="hu-HU"/>
        </w:rPr>
        <w:t xml:space="preserve">TÓBIÁS: Káromkodtál is eleget emiatt ugyanakkor. </w:t>
      </w:r>
    </w:p>
    <w:p>
      <w:pPr>
        <w:pStyle w:val="Normal"/>
        <w:spacing w:before="280" w:after="280"/>
        <w:rPr>
          <w:lang w:eastAsia="hu-HU"/>
        </w:rPr>
      </w:pPr>
      <w:r>
        <w:rPr>
          <w:lang w:eastAsia="hu-HU"/>
        </w:rPr>
        <w:t xml:space="preserve">SHAUMBRA: Igen. </w:t>
      </w:r>
    </w:p>
    <w:p>
      <w:pPr>
        <w:pStyle w:val="Normal"/>
        <w:spacing w:before="280" w:after="280"/>
        <w:rPr>
          <w:lang w:eastAsia="hu-HU"/>
        </w:rPr>
      </w:pPr>
      <w:r>
        <w:rPr>
          <w:lang w:eastAsia="hu-HU"/>
        </w:rPr>
        <w:t xml:space="preserve">TÓBIÁS: Pedig csak az emberi látószögből, vagy egy szervezett mentális lineáris perspektívából tűnik ez káosznak. Arra lettél kényszerítve, hogy menj csak át az érme másik oldalára, és tanuld meg, hogy a káosz egyáltalán nem az, aminek látszik. Hanem milliárdnyi potenciál. Ennek az Új Energiának nincs szüksége struktúrára, és ez volt az egyik frusztrációd. Megpróbálod struktúrába rendezni az Új Energiát, és ez minden alkalommal ellened szegül. Kifektet, padlóra küld téged a hitrendszereid kapcsán! (nevetés) </w:t>
      </w:r>
    </w:p>
    <w:p>
      <w:pPr>
        <w:pStyle w:val="Normal"/>
        <w:spacing w:before="280" w:after="280"/>
        <w:rPr>
          <w:lang w:eastAsia="hu-HU"/>
        </w:rPr>
      </w:pPr>
      <w:r>
        <w:rPr>
          <w:lang w:eastAsia="hu-HU"/>
        </w:rPr>
        <w:t xml:space="preserve">Tehát te, és más Shaumbrák továbbra is ezzel az Új Energiás összetevővel dolgoztok, és alkalmazkodnotok kell a struktúra vagy a matematika hiányához. Az Új Energia nem passzol egyetlen matematikai formulához sem jelenleg a Földön – sőt, odáig merészkedek, hogy azt mondom, hogy EGYETLEN matematikai formulához SEM, és pont ez az, ami oly csodálatossá teszi. Az Új Energia soha nem vesz el, mindig csak ad. Mindig. Ti pedig hozzászoktatok az energia elvételéhez. Valamiképpen még mindig azzal a dinamikával dolgoztok, és ez felbukkan akár az embereken keresztül, akár számítógép szoftvereken keresztül, vagy egy mintán, rendszeren vagy struktúrán keresztül – és ilyenkor az energia elvesz – kifejezetten a Régi Energia elvesz, kivesz valamit belőletek. Adhat egy határig, de végül mindenképpen elvesz. </w:t>
      </w:r>
    </w:p>
    <w:p>
      <w:pPr>
        <w:pStyle w:val="Normal"/>
        <w:spacing w:before="280" w:after="280"/>
        <w:rPr>
          <w:lang w:eastAsia="hu-HU"/>
        </w:rPr>
      </w:pPr>
      <w:r>
        <w:rPr>
          <w:lang w:eastAsia="hu-HU"/>
        </w:rPr>
        <w:t xml:space="preserve">Szóval mindannyian most fedezitek fel, hogy az Új Energia káosz, és mindig csak ad, és ellenszegül a struktúrának, a mintáknak, a logikának, vagy az egyfajta felette való tulajdonjognak, birtoklásnak. Annak megtanulásának a folyamatában vagytok - jóllehet néha a nehéz úton -, hogy ennek az Új Energiának a mesterei lehettek, amennyiben leredukáljátok magatokat az egyszerűségre. Az abszolút egyszerűségre. És ezt nehéz megtenni. </w:t>
      </w:r>
    </w:p>
    <w:p>
      <w:pPr>
        <w:pStyle w:val="Normal"/>
        <w:spacing w:before="280" w:after="280"/>
        <w:rPr>
          <w:lang w:eastAsia="hu-HU"/>
        </w:rPr>
      </w:pPr>
      <w:r>
        <w:rPr>
          <w:lang w:eastAsia="hu-HU"/>
        </w:rPr>
        <w:t xml:space="preserve">Szóval azt kell, hogy mondjam, hogy nagy hatással volt rám a haladásod, és tudom, hogy időnként nehéz időkben volt részed, de pont ezek a nehéz időszakok voltak azok, amik abban segítettek, hogy egy egészen más szemmel nézd a dolgokat. </w:t>
      </w:r>
    </w:p>
    <w:p>
      <w:pPr>
        <w:pStyle w:val="Normal"/>
        <w:spacing w:before="280" w:after="280"/>
        <w:rPr>
          <w:lang w:eastAsia="hu-HU"/>
        </w:rPr>
      </w:pPr>
      <w:r>
        <w:rPr>
          <w:lang w:eastAsia="hu-HU"/>
        </w:rPr>
        <w:t xml:space="preserve">SHAUMBRA 8: Igen. </w:t>
      </w:r>
    </w:p>
    <w:p>
      <w:pPr>
        <w:pStyle w:val="Normal"/>
        <w:spacing w:before="280" w:after="280"/>
        <w:rPr>
          <w:lang w:eastAsia="hu-HU"/>
        </w:rPr>
      </w:pPr>
      <w:r>
        <w:rPr>
          <w:lang w:eastAsia="hu-HU"/>
        </w:rPr>
        <w:t xml:space="preserve">TÓBIÁS: És még azokat a dolgokat is, mikor megelégelted azt a munkát, amit korábban végeztél, vagy amikor eleged lett bárkiből és bármiből, aki vagy ami megpróbálta túlzottan meghatározni a dolgokat. </w:t>
      </w:r>
    </w:p>
    <w:p>
      <w:pPr>
        <w:pStyle w:val="Normal"/>
        <w:spacing w:before="280" w:after="280"/>
        <w:rPr>
          <w:lang w:eastAsia="hu-HU"/>
        </w:rPr>
      </w:pPr>
      <w:r>
        <w:rPr>
          <w:lang w:eastAsia="hu-HU"/>
        </w:rPr>
        <w:t xml:space="preserve">SHAUMBRA 8: Köszönöm. </w:t>
      </w:r>
    </w:p>
    <w:p>
      <w:pPr>
        <w:pStyle w:val="Normal"/>
        <w:spacing w:before="280" w:after="280"/>
        <w:rPr>
          <w:lang w:eastAsia="hu-HU"/>
        </w:rPr>
      </w:pPr>
      <w:r>
        <w:rPr>
          <w:lang w:eastAsia="hu-HU"/>
        </w:rPr>
        <w:t xml:space="preserve">TÓBIÁS: Köszönöm. </w:t>
      </w:r>
    </w:p>
    <w:p>
      <w:pPr>
        <w:pStyle w:val="Normal"/>
        <w:spacing w:before="280" w:after="280"/>
        <w:rPr>
          <w:lang w:eastAsia="hu-HU"/>
        </w:rPr>
      </w:pPr>
      <w:r>
        <w:rPr>
          <w:lang w:eastAsia="hu-HU"/>
        </w:rPr>
        <w:t xml:space="preserve">LINDA: Utolsó kérdés. (Tóbiás csóválja a fejét) Már 17. 33 van. Biztos vagy benne? </w:t>
      </w:r>
    </w:p>
    <w:p>
      <w:pPr>
        <w:pStyle w:val="Normal"/>
        <w:spacing w:before="280" w:after="280"/>
        <w:rPr>
          <w:lang w:eastAsia="hu-HU"/>
        </w:rPr>
      </w:pPr>
      <w:r>
        <w:rPr>
          <w:lang w:eastAsia="hu-HU"/>
        </w:rPr>
        <w:t xml:space="preserve">TÓBIÁS: Rövid válaszok. Rövid válaszok. </w:t>
      </w:r>
    </w:p>
    <w:p>
      <w:pPr>
        <w:pStyle w:val="Normal"/>
        <w:spacing w:before="280" w:after="280"/>
        <w:rPr>
          <w:lang w:eastAsia="hu-HU"/>
        </w:rPr>
      </w:pPr>
      <w:r>
        <w:rPr>
          <w:lang w:eastAsia="hu-HU"/>
        </w:rPr>
        <w:t xml:space="preserve">LINDA. Nagyon jó. (nevetés) </w:t>
      </w:r>
    </w:p>
    <w:p>
      <w:pPr>
        <w:pStyle w:val="Normal"/>
        <w:spacing w:before="280" w:after="280"/>
        <w:rPr>
          <w:lang w:eastAsia="hu-HU"/>
        </w:rPr>
      </w:pPr>
      <w:r>
        <w:rPr>
          <w:lang w:eastAsia="hu-HU"/>
        </w:rPr>
        <w:t xml:space="preserve">KÉRDÉS SHAUMBRA 9: (egy nő áll a mikrofon előtt) Szia Tóbiás! Izgatott vagyok az Új Energia hasznosítása miatt, és most kezdem az iskolám új kiterjesztését. Ez egy Shaumbraszerű kiterjesztés lesz. És ez az, ahol meg fogjuk találni azokat a ragyogó, fényes magokat, ami minden egyes újszülöttel beérkezik ide. És ez majd egyedi igények alapján megoldja az oktatásukat, hogy valóban a hiteles, autentikus énjükké válhassanak, és a jövő kreatív probléma megoldói lehessenek. És nemrégiben kapcsolatba kerültem egy hölggyel, aki hajlandó segíteni nekem ennek a megépítésénél, és az első kérdésem az lenne, hogy ez a hölgy jó forrás lesz-e számomra a közös együttműködésünkre vonatkozóan? </w:t>
      </w:r>
    </w:p>
    <w:p>
      <w:pPr>
        <w:pStyle w:val="Normal"/>
        <w:spacing w:before="280" w:after="280"/>
        <w:rPr>
          <w:lang w:eastAsia="hu-HU"/>
        </w:rPr>
      </w:pPr>
      <w:r>
        <w:rPr>
          <w:lang w:eastAsia="hu-HU"/>
        </w:rPr>
        <w:t xml:space="preserve">TÓBIÁS: Azt mondanám, hogy használd az együttérző lépcsőfok filozófiát! Ez egy folyamat része, de mindössze egy lépés. Becsüld meg, hogy ez a személy jelen van ebben az időszakban az életedben – és ez itt most mindannyiótokra vonatkozik. Emberek vagy szervezetek fognak belépni az életetekbe, de ne tegyetek úgy, mint a múltban, vagyis ne várjátok, hogy ezek örökre veletek fognak maradni. És értsétek meg… megpróbálom ezt rövidre fogni. Értsétek meg, hogy mindenki, akivel együtt dolgoztok, minden egyes folyamat… nem, nem folyamat, hanem minden fejlődés az út mentén önmagában is egy dimenzió. És ezt részletesen megtárgyaljuk az Interdimenzionális tanfolyamon. Van egy elülső és egy hátsó ajtaja. Mindennel így van ez, kivéve a Forrást. Annak csak egy ajtaja van. De ti itt most egy dimenziót alkottok meg, amikor együtt dolgoztok egy személlyel, vagy bármi kapcsán, és annak van egy elülső és egy hátsó ajtaja. Ez lehetővé teszi számotokra, hogy szabadon áramoljatok az energiákkal. És amikor ezt alkalmazod az iskoládnál, akkor értsd meg, hogy ez egy része egy fejlődési folyamatnak. </w:t>
      </w:r>
    </w:p>
    <w:p>
      <w:pPr>
        <w:pStyle w:val="Normal"/>
        <w:spacing w:before="280" w:after="280"/>
        <w:rPr>
          <w:lang w:eastAsia="hu-HU"/>
        </w:rPr>
      </w:pPr>
      <w:r>
        <w:rPr>
          <w:lang w:eastAsia="hu-HU"/>
        </w:rPr>
        <w:t xml:space="preserve">SHAUMBRA 9: Oké. A második kérdésem pedig arra vonatkozik, hogy létre szeretném hozni a hivatalos Shaumbra Fiatalság Akadémiát, és tudni szeretném, hogy vannak-e olyan emberek, akikkel kapcsolatba léphetnék, akik esetleg műszaki ismeretekkel rendelkeznek, hogy ne kelljen egy fórumot kiépítenem ahhoz, hogy csatlakozzanak hozzánk, legalábbis addig, amíg ez hivatalosan ki nem épül egymás vagy az otthoni diákok, illetve más iskolák támogatására, akik esetleg támogatást szeretnének élvezni, és tudni szeretnék, hogy más emberek mivel foglalkoznak, és ezáltal a gyermekek is támogathatnák egymást. </w:t>
      </w:r>
    </w:p>
    <w:p>
      <w:pPr>
        <w:pStyle w:val="Normal"/>
        <w:spacing w:before="280" w:after="280"/>
        <w:rPr>
          <w:lang w:eastAsia="hu-HU"/>
        </w:rPr>
      </w:pPr>
      <w:r>
        <w:rPr>
          <w:lang w:eastAsia="hu-HU"/>
        </w:rPr>
        <w:t xml:space="preserve">TÓBIÁS: Valóban. Ez lesz majd Adamus egyik fókusza, és egy ponton beszélt a különféle területekről. És majd együtt fog dolgozni a Shaumbrákkal, ezeknek a különféle területeknek a megszervezése kapcsán, hiszen az oktatás természetesen nagyon fontos. Tehát maradj velünk, amíg keresztül megyünk ezen a fejlődési folyamaton. De ez közeledik. </w:t>
      </w:r>
    </w:p>
    <w:p>
      <w:pPr>
        <w:pStyle w:val="Normal"/>
        <w:spacing w:before="280" w:after="280"/>
        <w:rPr>
          <w:lang w:eastAsia="hu-HU"/>
        </w:rPr>
      </w:pPr>
      <w:r>
        <w:rPr>
          <w:lang w:eastAsia="hu-HU"/>
        </w:rPr>
        <w:t xml:space="preserve">SHAUMBRA 9: Köszönöm. </w:t>
      </w:r>
    </w:p>
    <w:p>
      <w:pPr>
        <w:pStyle w:val="Normal"/>
        <w:spacing w:before="280" w:after="280"/>
        <w:rPr>
          <w:lang w:eastAsia="hu-HU"/>
        </w:rPr>
      </w:pPr>
      <w:r>
        <w:rPr>
          <w:lang w:eastAsia="hu-HU"/>
        </w:rPr>
        <w:t xml:space="preserve">LINDA: Tóbiás, mi majd összegyűjtjük az információt, mert máris létezik egy csoport, aki csak erre vár, ahogy meg lesz a szabad hely. És jut eszembe, szeretném, ha ezt tisztáznánk. Hat óráig van időnk. Nem akarok itt idő felelős lenni. Csak próbálom követni azt az irányt, amit adtak nekem. </w:t>
      </w:r>
    </w:p>
    <w:p>
      <w:pPr>
        <w:pStyle w:val="Normal"/>
        <w:spacing w:before="280" w:after="280"/>
        <w:rPr>
          <w:lang w:eastAsia="hu-HU"/>
        </w:rPr>
      </w:pPr>
      <w:r>
        <w:rPr>
          <w:lang w:eastAsia="hu-HU"/>
        </w:rPr>
        <w:t xml:space="preserve">TÓBIÁS: És én beleérzek az itt lévő fontos kérdésekbe. </w:t>
      </w:r>
    </w:p>
    <w:p>
      <w:pPr>
        <w:pStyle w:val="Normal"/>
        <w:spacing w:before="280" w:after="280"/>
        <w:rPr>
          <w:lang w:eastAsia="hu-HU"/>
        </w:rPr>
      </w:pPr>
      <w:r>
        <w:rPr>
          <w:lang w:eastAsia="hu-HU"/>
        </w:rPr>
        <w:t xml:space="preserve">LINDA: Szeretnél 6 óráig maradni? </w:t>
      </w:r>
    </w:p>
    <w:p>
      <w:pPr>
        <w:pStyle w:val="Normal"/>
        <w:spacing w:before="280" w:after="280"/>
        <w:rPr>
          <w:lang w:eastAsia="hu-HU"/>
        </w:rPr>
      </w:pPr>
      <w:r>
        <w:rPr>
          <w:lang w:eastAsia="hu-HU"/>
        </w:rPr>
        <w:t xml:space="preserve">TÓBIÁS: Nem, nem. Még kettő jöhet. Cauldre kezd fáradni a mai rövid csatornázásom következtében. </w:t>
      </w:r>
    </w:p>
    <w:p>
      <w:pPr>
        <w:pStyle w:val="Normal"/>
        <w:spacing w:before="280" w:after="280"/>
        <w:rPr>
          <w:lang w:eastAsia="hu-HU"/>
        </w:rPr>
      </w:pPr>
      <w:r>
        <w:rPr>
          <w:lang w:eastAsia="hu-HU"/>
        </w:rPr>
        <w:t xml:space="preserve">LINDA: Oké. Rajtad áll. Ez tényleg a te választásod egészen addig, amíg ezt megbeszéled Cauldrevel. </w:t>
      </w:r>
    </w:p>
    <w:p>
      <w:pPr>
        <w:pStyle w:val="Normal"/>
        <w:spacing w:before="280" w:after="280"/>
        <w:rPr>
          <w:lang w:eastAsia="hu-HU"/>
        </w:rPr>
      </w:pPr>
      <w:r>
        <w:rPr>
          <w:lang w:eastAsia="hu-HU"/>
        </w:rPr>
        <w:t xml:space="preserve">KÉRDÉS SHAUMBRA 10: (Egy férfi áll a mikrofonnál) Sok mindent már megválaszoltál Tóbiás, amit nagyon szépen köszönök neked. De közben azon gondolkodom, hogy létezik-e egy olyan mechanizmus, ami tényleg segítené az Új Földön szert tett ihletettségünk és meglátásaink behozatalát erre a síkra egy gyorsabb, simább és teljesebb módon? </w:t>
      </w:r>
    </w:p>
    <w:p>
      <w:pPr>
        <w:pStyle w:val="Normal"/>
        <w:spacing w:before="280" w:after="280"/>
        <w:rPr>
          <w:lang w:eastAsia="hu-HU"/>
        </w:rPr>
      </w:pPr>
      <w:r>
        <w:rPr>
          <w:lang w:eastAsia="hu-HU"/>
        </w:rPr>
        <w:t xml:space="preserve">TÓBIÁS: Valóban, és most ez talán az egyik legnagyobb akadály vagy kihívás mindannyiunk számára. Azt is mondhatnánk, hogy az Új Föld egy mágikus hely, ahol az inspiráció szüntelenül áramlik. Azt ide, ebbe a birodalomba visszahozni, ez itt a kihívás. Most talán azt gondoljátok, hogy ez könnyű lehet, de nagyon sok olyan dinamika van itt életben, ami nagyon megnehezíti ezt. Ezért is van az, hogy amikor éjjelente kirándultok – minden áldott éjjel azt mondjátok: „És erre emlékezni fogok. Emlékezni fogok. „De a Földön lévő tudatosság sűrűsége miatt ez elillan. </w:t>
      </w:r>
    </w:p>
    <w:p>
      <w:pPr>
        <w:pStyle w:val="Normal"/>
        <w:spacing w:before="280" w:after="280"/>
        <w:rPr>
          <w:lang w:eastAsia="hu-HU"/>
        </w:rPr>
      </w:pPr>
      <w:r>
        <w:rPr>
          <w:lang w:eastAsia="hu-HU"/>
        </w:rPr>
        <w:t xml:space="preserve">Lassan elkezditek behozni ezeket a magokat, de nem feltétlenül az emlékeket. És amit ma elmondtunk nektek ebben a Shoudban, hogy már azáltal is, hogy emlékeztek arra, hogy visszahozzátok ezeket a magokat magatokkal a Földre, és megengeditek, hogy ezek berámolhassanak az emberi tudatosságba és a Földre, azáltal, hogy tudatosan ezt választjátok, már ez is elkezdi finomítani ezt a folyamatot. Sőt a mostani megbeszélésünk is lényeges részt képez ebben, már maga a Shaumbra csoport vagy megvilágosodott lények összejövetele is – amikor is távol tartjuk magunkat a mentális filozófiától, és valóban tiszta energiákkal foglalkozunk. </w:t>
      </w:r>
    </w:p>
    <w:p>
      <w:pPr>
        <w:pStyle w:val="Normal"/>
        <w:spacing w:before="280" w:after="280"/>
        <w:rPr>
          <w:lang w:eastAsia="hu-HU"/>
        </w:rPr>
      </w:pPr>
      <w:r>
        <w:rPr>
          <w:lang w:eastAsia="hu-HU"/>
        </w:rPr>
        <w:t xml:space="preserve">SHAUMBRA 10: Köszönöm. </w:t>
      </w:r>
    </w:p>
    <w:p>
      <w:pPr>
        <w:pStyle w:val="Normal"/>
        <w:spacing w:before="280" w:after="280"/>
        <w:rPr>
          <w:lang w:eastAsia="hu-HU"/>
        </w:rPr>
      </w:pPr>
      <w:r>
        <w:rPr>
          <w:lang w:eastAsia="hu-HU"/>
        </w:rPr>
        <w:t xml:space="preserve">TÓBIÁS: Köszönöm. </w:t>
      </w:r>
    </w:p>
    <w:p>
      <w:pPr>
        <w:pStyle w:val="Normal"/>
        <w:spacing w:before="280" w:after="280"/>
        <w:rPr>
          <w:lang w:eastAsia="hu-HU"/>
        </w:rPr>
      </w:pPr>
      <w:r>
        <w:rPr>
          <w:lang w:eastAsia="hu-HU"/>
        </w:rPr>
        <w:t xml:space="preserve">LINDA. Ha képes vagy tömör lenni, akkor tényleg tökéletes lenne, ha még három kérdést meg tudnál válaszolni. </w:t>
      </w:r>
    </w:p>
    <w:p>
      <w:pPr>
        <w:pStyle w:val="Normal"/>
        <w:spacing w:before="280" w:after="280"/>
        <w:rPr>
          <w:lang w:eastAsia="hu-HU"/>
        </w:rPr>
      </w:pPr>
      <w:r>
        <w:rPr>
          <w:lang w:eastAsia="hu-HU"/>
        </w:rPr>
        <w:t xml:space="preserve">TÓBIÁS: Rendben, tömören. </w:t>
      </w:r>
    </w:p>
    <w:p>
      <w:pPr>
        <w:pStyle w:val="Normal"/>
        <w:spacing w:before="280" w:after="280"/>
        <w:rPr>
          <w:lang w:eastAsia="hu-HU"/>
        </w:rPr>
      </w:pPr>
      <w:r>
        <w:rPr>
          <w:lang w:eastAsia="hu-HU"/>
        </w:rPr>
        <w:t xml:space="preserve">LINDA: Oké, de akkor rövidek legyenek a válaszaid! És akkor mindenki sorra tud kerülni. </w:t>
      </w:r>
    </w:p>
    <w:p>
      <w:pPr>
        <w:pStyle w:val="Normal"/>
        <w:spacing w:before="280" w:after="280"/>
        <w:rPr>
          <w:lang w:eastAsia="hu-HU"/>
        </w:rPr>
      </w:pPr>
      <w:r>
        <w:rPr>
          <w:lang w:eastAsia="hu-HU"/>
        </w:rPr>
        <w:t xml:space="preserve">TÓBIÁS: Rendben. </w:t>
      </w:r>
    </w:p>
    <w:p>
      <w:pPr>
        <w:pStyle w:val="Normal"/>
        <w:spacing w:before="280" w:after="280"/>
        <w:rPr>
          <w:lang w:eastAsia="hu-HU"/>
        </w:rPr>
      </w:pPr>
      <w:r>
        <w:rPr>
          <w:lang w:eastAsia="hu-HU"/>
        </w:rPr>
        <w:t xml:space="preserve">KÉRDÉS SHAUMBRA 11: (egy férfi áll a mikrofonnál): Hello Tóbiás! Az enyém könnyű. Most költöztem ide. Mi a francot keresek én itt? (nevetés) </w:t>
      </w:r>
    </w:p>
    <w:p>
      <w:pPr>
        <w:pStyle w:val="Normal"/>
        <w:spacing w:before="280" w:after="280"/>
        <w:rPr>
          <w:lang w:eastAsia="hu-HU"/>
        </w:rPr>
      </w:pPr>
      <w:r>
        <w:rPr>
          <w:lang w:eastAsia="hu-HU"/>
        </w:rPr>
        <w:t xml:space="preserve">TÓBIÁS: Bármit, amit csak választasz. (még nagyobb nevetés, és némi taps) Egy kicsit konkrétabb leszek. A Bíbor Kör energiája vonzott téged ide, ugyanakkor olyan új alkalmak kínálkoznak itt számodra, ami által sokkal jobban használhatod a tehetségedet, mint korábban a múltban. Ezek természetesen fognak jönni. Nem kell miattuk nyugtalankodni, nem kell emiatt minden nap fejen állnod, tudod azt gondolván, hogy némi manipulációhoz kell folyamodnod. Ezek el fognak jönni az életedbe. Be fognak áramolni, és te pontosan fel fogod ezeket ismerni, amikor ott lesznek. </w:t>
      </w:r>
    </w:p>
    <w:p>
      <w:pPr>
        <w:pStyle w:val="Normal"/>
        <w:spacing w:before="280" w:after="280"/>
        <w:rPr>
          <w:lang w:eastAsia="hu-HU"/>
        </w:rPr>
      </w:pPr>
      <w:r>
        <w:rPr>
          <w:lang w:eastAsia="hu-HU"/>
        </w:rPr>
        <w:t>Azt is hozzátenném, hogy használod az intuíciódat, és tényleg jó mélyre ásol, és ezt továbbra is folytasd!</w:t>
      </w:r>
    </w:p>
    <w:p>
      <w:pPr>
        <w:pStyle w:val="Normal"/>
        <w:spacing w:before="280" w:after="280"/>
        <w:rPr>
          <w:lang w:eastAsia="hu-HU"/>
        </w:rPr>
      </w:pPr>
      <w:r>
        <w:rPr>
          <w:lang w:eastAsia="hu-HU"/>
        </w:rPr>
        <w:t xml:space="preserve">SHAUMBRA 11: Köszönöm. </w:t>
      </w:r>
    </w:p>
    <w:p>
      <w:pPr>
        <w:pStyle w:val="Normal"/>
        <w:spacing w:before="280" w:after="280"/>
        <w:rPr>
          <w:lang w:eastAsia="hu-HU"/>
        </w:rPr>
      </w:pPr>
      <w:r>
        <w:rPr>
          <w:lang w:eastAsia="hu-HU"/>
        </w:rPr>
        <w:t xml:space="preserve">TÓBIÁS: Valóban, köszönöm. </w:t>
      </w:r>
    </w:p>
    <w:p>
      <w:pPr>
        <w:pStyle w:val="Normal"/>
        <w:spacing w:before="280" w:after="280"/>
        <w:rPr>
          <w:lang w:eastAsia="hu-HU"/>
        </w:rPr>
      </w:pPr>
      <w:r>
        <w:rPr>
          <w:lang w:eastAsia="hu-HU"/>
        </w:rPr>
        <w:t xml:space="preserve">LINDA: Köszönöm. </w:t>
      </w:r>
    </w:p>
    <w:p>
      <w:pPr>
        <w:pStyle w:val="Normal"/>
        <w:spacing w:before="280" w:after="280"/>
        <w:rPr>
          <w:lang w:eastAsia="hu-HU"/>
        </w:rPr>
      </w:pPr>
      <w:r>
        <w:rPr>
          <w:lang w:eastAsia="hu-HU"/>
        </w:rPr>
        <w:t xml:space="preserve">KÉRDÉS SHAUMBRA 12: (egy férfi áll a mikrofonnál): Namaste, testvérem! A kérdésem a földrajzi szélesség és hosszúság változásaival kapcsolatos. Szeretnék egy kicsit többet tudni a San Andreas-i (egy törésvonal) emberekről, akik San Diegoban élnek. Palm Springs és San Diego külső részén kb.: 40-60 – 3. 4 – sőt, még magasabb rengések is voltak, és most azon gondolkodom, hogy vajon ez a hullám bármikor újra elindulhat-e? </w:t>
      </w:r>
    </w:p>
    <w:p>
      <w:pPr>
        <w:pStyle w:val="Normal"/>
        <w:spacing w:before="280" w:after="280"/>
        <w:rPr>
          <w:lang w:eastAsia="hu-HU"/>
        </w:rPr>
      </w:pPr>
      <w:r>
        <w:rPr>
          <w:lang w:eastAsia="hu-HU"/>
        </w:rPr>
        <w:t xml:space="preserve">TÓBIÁS: Valóban, és ez egy áldás, hogy sok kisebb rengés, remegés van, és nem pedig egyetlen hatalmas. Gaia és az emberek kezdik megérteni, hogy a kiengedett energiának nem kell Big Banghez hasonlatosnak lenni, nem kell az egésznek egyszerre megtörténni. Ezért aztán egy fokozatos szilárd alapon teszi ezt. Nagyon sok feszültség van ezen a területen, mind geológiai, mind pedig tudatossági értelemben, ami egy szép, finom módon kerül elengedésre. </w:t>
      </w:r>
    </w:p>
    <w:p>
      <w:pPr>
        <w:pStyle w:val="Normal"/>
        <w:spacing w:before="280" w:after="280"/>
        <w:rPr>
          <w:lang w:eastAsia="hu-HU"/>
        </w:rPr>
      </w:pPr>
      <w:r>
        <w:rPr>
          <w:lang w:eastAsia="hu-HU"/>
        </w:rPr>
        <w:t xml:space="preserve">Ne beszéljünk a drámáról vagy a katasztrófáról! Továbbra is lélegezzünk és értsük meg, hogy ezek a feszültségek egy rendkívül szépséges módon kerülnek elengedésre. </w:t>
      </w:r>
    </w:p>
    <w:p>
      <w:pPr>
        <w:pStyle w:val="Normal"/>
        <w:spacing w:before="280" w:after="280"/>
        <w:rPr>
          <w:lang w:eastAsia="hu-HU"/>
        </w:rPr>
      </w:pPr>
      <w:r>
        <w:rPr>
          <w:lang w:eastAsia="hu-HU"/>
        </w:rPr>
        <w:t xml:space="preserve">SHAUMBRA 12: Tehát akkor nem kell eladnom az ingatlanomat? (nevetés) </w:t>
      </w:r>
    </w:p>
    <w:p>
      <w:pPr>
        <w:pStyle w:val="Normal"/>
        <w:spacing w:before="280" w:after="280"/>
        <w:rPr>
          <w:lang w:eastAsia="hu-HU"/>
        </w:rPr>
      </w:pPr>
      <w:r>
        <w:rPr>
          <w:lang w:eastAsia="hu-HU"/>
        </w:rPr>
        <w:t xml:space="preserve">TÓBIÁS: Hát, ha nagyon jó árat kérsz érte, talán akad rá egy vevő. De nem… nem kell azt eladnod. </w:t>
      </w:r>
    </w:p>
    <w:p>
      <w:pPr>
        <w:pStyle w:val="Normal"/>
        <w:spacing w:before="280" w:after="280"/>
        <w:rPr>
          <w:lang w:eastAsia="hu-HU"/>
        </w:rPr>
      </w:pPr>
      <w:r>
        <w:rPr>
          <w:lang w:eastAsia="hu-HU"/>
        </w:rPr>
        <w:t xml:space="preserve">SHAUMBRA 12: Oké, köszönöm. </w:t>
      </w:r>
    </w:p>
    <w:p>
      <w:pPr>
        <w:pStyle w:val="Normal"/>
        <w:spacing w:before="280" w:after="280"/>
        <w:rPr>
          <w:lang w:eastAsia="hu-HU"/>
        </w:rPr>
      </w:pPr>
      <w:r>
        <w:rPr>
          <w:lang w:eastAsia="hu-HU"/>
        </w:rPr>
        <w:t xml:space="preserve">LINDA: Utolsó kérdés! </w:t>
      </w:r>
    </w:p>
    <w:p>
      <w:pPr>
        <w:pStyle w:val="Normal"/>
        <w:spacing w:before="280" w:after="280"/>
        <w:rPr>
          <w:lang w:eastAsia="hu-HU"/>
        </w:rPr>
      </w:pPr>
      <w:r>
        <w:rPr>
          <w:lang w:eastAsia="hu-HU"/>
        </w:rPr>
        <w:t xml:space="preserve">KÉRDÉS SHAUMBRA 13: (egy nő áll a mikrofonnál): Hello Tóbiás! Már hosszú ideje gondolkodom azon, hogy felteszem neked ezt a kérdést, és szerintem sokszor beszéltünk is már erről. A fiamról van szó. Szerintem nagyon különleges a kapcsolatunk. De nagyon sok félelme van. Tényleg próbálok vele lélegezni, de ez csak rosszabbodik. Most bőrkiütései lettek, és én Szabvány vagyok otthon, a Shaumbraság és a Szabványság szerint élek otthon a gyermekeimmel – de fogalmam sincs, hogy mi történik a fiammal. </w:t>
      </w:r>
    </w:p>
    <w:p>
      <w:pPr>
        <w:pStyle w:val="Normal"/>
        <w:spacing w:before="280" w:after="280"/>
        <w:rPr>
          <w:lang w:eastAsia="hu-HU"/>
        </w:rPr>
      </w:pPr>
      <w:r>
        <w:rPr>
          <w:lang w:eastAsia="hu-HU"/>
        </w:rPr>
        <w:t xml:space="preserve">TÓBIÁS: Most meg foglak kérni valamire, ami kihívást állít eléd, és lesznek olyan Shaumbrák, akik határozottan nem fognak ezzel egyetérteni, de… Tökéletesen igazad van. Hatalmas a félelme, aminek meg van az oka. Először is, ez a te drágaságod nagyon érzékeny – rendkívül érzékeny a környezeti energiákra. Ugyanakkor elsődlegesen a saját energiáira érzékeny, különösen azokra, akiket a múltból hozott be. Ezek lényegében vadásznak rá, és szinte semmilyen munka, amivel eddig próbálkoztál, nem tudja ezt kezelni. Ezek az ő saját kísértetei a múltjából, ami elképesztő irritációt okoz az egész testén. Ez a bőrén manifesztálódik. Okozni fog egy-két dolgot a szemén is, és lehetnek más fizikai manifesztációi. </w:t>
      </w:r>
    </w:p>
    <w:p>
      <w:pPr>
        <w:pStyle w:val="Normal"/>
        <w:spacing w:before="280" w:after="280"/>
        <w:rPr>
          <w:lang w:eastAsia="hu-HU"/>
        </w:rPr>
      </w:pPr>
      <w:r>
        <w:rPr>
          <w:lang w:eastAsia="hu-HU"/>
        </w:rPr>
        <w:t xml:space="preserve">Elsősorban azt javasolnám, hogy vond vissza az energiádat. Mert ez csak még inkább súlyosbítja a helyzetet. Tudjuk, hogy mindezt szeretetből teszed, de ez… ez a te szerető energiád, ez a vágyad egyfajta táplálkozássá válik, és csak még inkább megnehezíti ezt az egészet. </w:t>
      </w:r>
    </w:p>
    <w:p>
      <w:pPr>
        <w:pStyle w:val="Normal"/>
        <w:spacing w:before="280" w:after="280"/>
        <w:rPr>
          <w:lang w:eastAsia="hu-HU"/>
        </w:rPr>
      </w:pPr>
      <w:r>
        <w:rPr>
          <w:lang w:eastAsia="hu-HU"/>
        </w:rPr>
        <w:t xml:space="preserve">Most arra kérnénk téged, hogy lélegezz, és legyél teljesen együttérző a fiad utazása kapcsán. Igen. </w:t>
      </w:r>
    </w:p>
    <w:p>
      <w:pPr>
        <w:pStyle w:val="Normal"/>
        <w:spacing w:before="280" w:after="280"/>
        <w:rPr>
          <w:lang w:eastAsia="hu-HU"/>
        </w:rPr>
      </w:pPr>
      <w:r>
        <w:rPr>
          <w:lang w:eastAsia="hu-HU"/>
        </w:rPr>
        <w:t xml:space="preserve">SHAUMBRA 13: Oké, most már értem. Most már jobban fogom ezt tenni. </w:t>
      </w:r>
    </w:p>
    <w:p>
      <w:pPr>
        <w:pStyle w:val="Normal"/>
        <w:spacing w:before="280" w:after="280"/>
        <w:rPr>
          <w:lang w:eastAsia="hu-HU"/>
        </w:rPr>
      </w:pPr>
      <w:r>
        <w:rPr>
          <w:lang w:eastAsia="hu-HU"/>
        </w:rPr>
        <w:t xml:space="preserve">TÓBIÁS: Igen. Most akkor már tudod, hogy pszichés értelemben ezek az ő saját múltjának a kísértetei, és neki kell velük elbánni. Az egyik dolog, amit javasolnék, hogy értesd meg vele az aspektológiát, de nem csak a Bíbor Körös tanfolyamot, mert azt nehéz lenne elvégeznie és megértenie. Ez egy személyes alapokon nyugvó munkát jelent ebben az esetben. Arra kérnénk, hogy beszélj Cauldrevel és Lindával ezután arról, hogy ezt hogyan lehetne megoldani. De a fiad alapvetően a saját aspektusaival küzd, és pillanatnyilag ők állnak nyerésre. </w:t>
      </w:r>
    </w:p>
    <w:p>
      <w:pPr>
        <w:pStyle w:val="Normal"/>
        <w:spacing w:before="280" w:after="280"/>
        <w:rPr>
          <w:lang w:eastAsia="hu-HU"/>
        </w:rPr>
      </w:pPr>
      <w:r>
        <w:rPr>
          <w:lang w:eastAsia="hu-HU"/>
        </w:rPr>
        <w:t xml:space="preserve">SHAUMBRA 13: Oké, köszönöm szépen. </w:t>
      </w:r>
    </w:p>
    <w:p>
      <w:pPr>
        <w:pStyle w:val="Normal"/>
        <w:spacing w:before="280" w:after="280"/>
        <w:rPr>
          <w:lang w:eastAsia="hu-HU"/>
        </w:rPr>
      </w:pPr>
      <w:r>
        <w:rPr>
          <w:lang w:eastAsia="hu-HU"/>
        </w:rPr>
        <w:t xml:space="preserve">TÓBIÁS: Én köszönöm, és köszönöm, hogy itt vagy. </w:t>
      </w:r>
    </w:p>
    <w:p>
      <w:pPr>
        <w:pStyle w:val="Normal"/>
        <w:spacing w:before="280" w:after="280"/>
        <w:rPr>
          <w:lang w:eastAsia="hu-HU"/>
        </w:rPr>
      </w:pPr>
      <w:r>
        <w:rPr>
          <w:lang w:eastAsia="hu-HU"/>
        </w:rPr>
        <w:t xml:space="preserve">LINDA: (hosszú szünet után) Igen? </w:t>
      </w:r>
    </w:p>
    <w:p>
      <w:pPr>
        <w:pStyle w:val="Normal"/>
        <w:spacing w:before="280" w:after="280"/>
        <w:rPr>
          <w:lang w:eastAsia="hu-HU"/>
        </w:rPr>
      </w:pPr>
      <w:r>
        <w:rPr>
          <w:lang w:eastAsia="hu-HU"/>
        </w:rPr>
        <w:t xml:space="preserve">TÓBIÁS: Szeretnél még többet? </w:t>
      </w:r>
    </w:p>
    <w:p>
      <w:pPr>
        <w:pStyle w:val="Normal"/>
        <w:spacing w:before="280" w:after="280"/>
        <w:rPr>
          <w:lang w:eastAsia="hu-HU"/>
        </w:rPr>
      </w:pPr>
      <w:r>
        <w:rPr>
          <w:lang w:eastAsia="hu-HU"/>
        </w:rPr>
        <w:t xml:space="preserve">LINDA: Édesem, már háromnegyed hat van. Volna még itt egy, ha szeretnéd. </w:t>
      </w:r>
    </w:p>
    <w:p>
      <w:pPr>
        <w:pStyle w:val="Normal"/>
        <w:spacing w:before="280" w:after="280"/>
        <w:rPr>
          <w:lang w:eastAsia="hu-HU"/>
        </w:rPr>
      </w:pPr>
      <w:r>
        <w:rPr>
          <w:lang w:eastAsia="hu-HU"/>
        </w:rPr>
        <w:t xml:space="preserve">TÓBIÁS: Oké, akkor jöjjön még egy! </w:t>
      </w:r>
    </w:p>
    <w:p>
      <w:pPr>
        <w:pStyle w:val="Normal"/>
        <w:spacing w:before="280" w:after="280"/>
        <w:rPr>
          <w:lang w:eastAsia="hu-HU"/>
        </w:rPr>
      </w:pPr>
      <w:r>
        <w:rPr>
          <w:lang w:eastAsia="hu-HU"/>
        </w:rPr>
        <w:t xml:space="preserve">LINDA: Tényleg? </w:t>
      </w:r>
    </w:p>
    <w:p>
      <w:pPr>
        <w:pStyle w:val="Normal"/>
        <w:spacing w:before="280" w:after="280"/>
        <w:rPr>
          <w:lang w:eastAsia="hu-HU"/>
        </w:rPr>
      </w:pPr>
      <w:r>
        <w:rPr>
          <w:lang w:eastAsia="hu-HU"/>
        </w:rPr>
        <w:t xml:space="preserve">TÓBIÁS: Igen. </w:t>
      </w:r>
    </w:p>
    <w:p>
      <w:pPr>
        <w:pStyle w:val="Normal"/>
        <w:spacing w:before="280" w:after="280"/>
        <w:rPr>
          <w:lang w:eastAsia="hu-HU"/>
        </w:rPr>
      </w:pPr>
      <w:r>
        <w:rPr>
          <w:lang w:eastAsia="hu-HU"/>
        </w:rPr>
        <w:t xml:space="preserve">LINDA: Rendben. </w:t>
      </w:r>
    </w:p>
    <w:p>
      <w:pPr>
        <w:pStyle w:val="Normal"/>
        <w:spacing w:before="280" w:after="280"/>
        <w:rPr>
          <w:lang w:eastAsia="hu-HU"/>
        </w:rPr>
      </w:pPr>
      <w:r>
        <w:rPr>
          <w:lang w:eastAsia="hu-HU"/>
        </w:rPr>
        <w:t xml:space="preserve">KÉRDÉS SHAUMBRA 14: (Linda olvassa az internetről): Hozzá kell szoknunk, hogy Sam-ként érezzünk téged. Nagy megtiszteltetés számomra, hogy itt vagy velem a szívemben. Sokan elengedtük a munkánkat, hogy a szenvedélyünknek élhessünk. Akkor miért érezzük magunkat olyan elveszettnek és magányosnak? Tényleg ez annak az ideje, hogy valóban az emberiséget szolgáljuk? Mert az én utamon aztán nincsenek emberek. Mi a következő lépésünk? Azt választom, hogy a szenvedélyemet éljem, és ezt a bőség is követi? A válasz a bizalom? </w:t>
      </w:r>
    </w:p>
    <w:p>
      <w:pPr>
        <w:pStyle w:val="Normal"/>
        <w:spacing w:before="280" w:after="280"/>
        <w:rPr>
          <w:lang w:eastAsia="hu-HU"/>
        </w:rPr>
      </w:pPr>
      <w:r>
        <w:rPr>
          <w:lang w:eastAsia="hu-HU"/>
        </w:rPr>
        <w:t xml:space="preserve">TÓBIÁS: Akkor ezt az alkalmat ragadom meg arra, hogy befejezzük a mai összejövetelünket. A válasz az, hogy tényleg nagyon szeresd magad, és tényleg tiszteld és becsüld magad és légy magaddal! Amit más emberekben keresel, azt nem fogod addig megtalálni, amíg saját magadban meg nem találod. Itt van ez az egyedüllét érzés, de ez az egyedüllét érzés arra próbál téged ösztönözni, hogy legyél magaddal! </w:t>
      </w:r>
    </w:p>
    <w:p>
      <w:pPr>
        <w:pStyle w:val="Normal"/>
        <w:spacing w:before="280" w:after="280"/>
        <w:rPr>
          <w:lang w:eastAsia="hu-HU"/>
        </w:rPr>
      </w:pPr>
      <w:r>
        <w:rPr>
          <w:lang w:eastAsia="hu-HU"/>
        </w:rPr>
        <w:t xml:space="preserve">Oly sok zűrzavar, nyugtalanság van ebben. Ezt az egészet most leegyszerűsítem egyetlen dologra – szeresd magad! Szeresd azt, aki vagy! Szeress önmagaddal lenni! Szeresd önmagad megtapasztalását! Minden más zaj. Az emberiség megmentésén gondolkozni, azon gondolkodni, hogy mi a te szenvedélyed, és hogy mit is kellene itt a Földön végezned, és mindezek a dolgok abszolút zajok. Ez abszolút elterelés, hiszen ezeknek minden egyes hangja és minden egyes energia részecskéje emlékeztetni próbál téged. Te helyezted őket oda, ők pedig emlékeztetni próbálnak téged arra, hogy abszolút szeresd magad feltételek nélkül, elvárások nélkül, és a lehető leghatalmasabb együttérzéssel, amit csak el tudsz képzelni. </w:t>
      </w:r>
    </w:p>
    <w:p>
      <w:pPr>
        <w:pStyle w:val="Normal"/>
        <w:spacing w:before="280" w:after="280"/>
        <w:rPr>
          <w:lang w:eastAsia="hu-HU"/>
        </w:rPr>
      </w:pPr>
      <w:r>
        <w:rPr>
          <w:lang w:eastAsia="hu-HU"/>
        </w:rPr>
        <w:t xml:space="preserve">És ezzel Shaumbra, itt az idő, hogy visszatérjetek a külvilágba, abba a külvilágba, ami hatalmas változásokon megy most éppen keresztül. Szeretettel a szívetekben, egy mély lélegzettel és annak tudásával menjetek ki oda, hogy ez nem igazán számít. </w:t>
      </w:r>
    </w:p>
    <w:p>
      <w:pPr>
        <w:pStyle w:val="Normal"/>
        <w:spacing w:before="280" w:after="280"/>
        <w:rPr>
          <w:lang w:eastAsia="hu-HU"/>
        </w:rPr>
      </w:pPr>
      <w:r>
        <w:rPr>
          <w:lang w:eastAsia="hu-HU"/>
        </w:rPr>
        <w:t xml:space="preserve">És ez így van. </w:t>
      </w:r>
    </w:p>
    <w:p>
      <w:pPr>
        <w:pStyle w:val="Normal"/>
        <w:spacing w:before="280" w:after="280"/>
        <w:rPr/>
      </w:pPr>
      <w:r>
        <w:rPr>
          <w:i/>
          <w:iCs/>
          <w:lang w:eastAsia="hu-HU"/>
        </w:rPr>
        <w:t xml:space="preserve">(Fordította: Telegdi Ildikó – </w:t>
      </w:r>
      <w:hyperlink r:id="rId26">
        <w:r>
          <w:rPr>
            <w:rStyle w:val="InternetLink"/>
            <w:i/>
            <w:iCs/>
            <w:color w:val="0000FF"/>
            <w:u w:val="single"/>
            <w:lang w:eastAsia="hu-HU"/>
          </w:rPr>
          <w:t>telegdiildi@globonet.hu</w:t>
        </w:r>
      </w:hyperlink>
      <w:r>
        <w:rPr>
          <w:i/>
          <w:iCs/>
          <w:lang w:eastAsia="hu-HU"/>
        </w:rPr>
        <w:t>)</w:t>
      </w:r>
      <w:r>
        <w:rPr>
          <w:lang w:eastAsia="hu-HU"/>
        </w:rPr>
        <w:t xml:space="preserve"> </w:t>
      </w:r>
    </w:p>
    <w:p>
      <w:pPr>
        <w:pStyle w:val="Normal"/>
        <w:spacing w:before="280" w:after="280"/>
        <w:rPr>
          <w:lang w:eastAsia="hu-HU"/>
        </w:rPr>
      </w:pPr>
      <w:r>
        <w:rPr>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lang w:eastAsia="hu-HU"/>
        </w:rPr>
        <w:t>10. SHOUD: „A felhasználó elfogadja a teljes felelősséget” – Tóbiás közreműködésével, Geoffrey Hoppe csatornázásában</w:t>
      </w:r>
    </w:p>
    <w:p>
      <w:pPr>
        <w:pStyle w:val="Normal"/>
        <w:spacing w:before="280" w:after="280"/>
        <w:jc w:val="center"/>
        <w:rPr>
          <w:lang w:eastAsia="hu-HU"/>
        </w:rPr>
      </w:pPr>
      <w:r>
        <w:rPr>
          <w:b/>
          <w:bCs/>
          <w:color w:val="000080"/>
          <w:lang w:eastAsia="hu-HU"/>
        </w:rPr>
        <w:t>Elhangzott a Bíbor Körben,</w:t>
      </w:r>
    </w:p>
    <w:p>
      <w:pPr>
        <w:pStyle w:val="Normal"/>
        <w:spacing w:before="280" w:after="280"/>
        <w:jc w:val="center"/>
        <w:rPr>
          <w:lang w:eastAsia="hu-HU"/>
        </w:rPr>
      </w:pPr>
      <w:r>
        <w:rPr>
          <w:b/>
          <w:bCs/>
          <w:color w:val="000080"/>
          <w:lang w:eastAsia="hu-HU"/>
        </w:rPr>
        <w:t>2009. május 2.</w:t>
      </w:r>
    </w:p>
    <w:p>
      <w:pPr>
        <w:pStyle w:val="Normal"/>
        <w:spacing w:before="280" w:after="280"/>
        <w:jc w:val="center"/>
        <w:rPr>
          <w:lang w:eastAsia="hu-HU"/>
        </w:rPr>
      </w:pPr>
      <w:hyperlink r:id="rId27">
        <w:r>
          <w:rPr>
            <w:rStyle w:val="InternetLink"/>
            <w:color w:val="0000FF"/>
            <w:u w:val="single"/>
            <w:lang w:eastAsia="hu-HU"/>
          </w:rPr>
          <w:t>www.crimsoncircle.com</w:t>
        </w:r>
      </w:hyperlink>
    </w:p>
    <w:p>
      <w:pPr>
        <w:pStyle w:val="Normal"/>
        <w:spacing w:before="280" w:after="280"/>
        <w:rPr>
          <w:lang w:eastAsia="hu-HU"/>
        </w:rPr>
      </w:pPr>
      <w:r>
        <w:rPr>
          <w:lang w:eastAsia="hu-HU"/>
        </w:rPr>
        <w:t xml:space="preserve">És ez így van, én drága Shaumbrám, veszek egy mély lélegzetet és ízlelgetem ennek a pillanatnak a zamatát. Nem lesz már túl sok ehhez hasonlatos pillanat. Hallom, ahogy azt mondjátok, hogy lesz még egy Shoud, egy pár iskola és tanfolyam, valamint az utolsó összejövetelünk… ami ehhez hasonlatos… amikor júliusban összejövünk. És minden bizonnyal ezután is fogunk majd beszélgetni. Továbbra is összegyűlünk majd a házikómban. Együtt fogunk tanítani és nevetni az Új Földön. Új tapasztalatok felé veszem az irányt, akit Samnek hívnak; ti pedig a saját új tapasztalataitok felé veszitek az irányt, akit a Valódi Istennek neveznek. </w:t>
      </w:r>
    </w:p>
    <w:p>
      <w:pPr>
        <w:pStyle w:val="Normal"/>
        <w:spacing w:before="280" w:after="280"/>
        <w:rPr>
          <w:lang w:eastAsia="hu-HU"/>
        </w:rPr>
      </w:pPr>
      <w:r>
        <w:rPr>
          <w:lang w:eastAsia="hu-HU"/>
        </w:rPr>
        <w:t xml:space="preserve">De drága Shaumbra, mielőtt elkezdenénk a mai napot, előtte szeretném elismerni mindazokat a gyönyörűséges kreatív lelkeket, akik dalokat írtak erre a visszatérésre – ó, ti ezt versenynek nevezitek, de ez nem az. Ez egy visszatérés gyűjtemény. Megírtátok azokat a dalokat, ami a szívetekből szólt, ami a szenvedélyetekből áradt ki, és amivel kifejezésre juttattátok az érzéseiteket. És kivétel nélkül mindannyian, akik írtatok egy dalt, és voltatok egy kevesen, akik nem küldtétek azt be, de attól megírtátok őket – én tudom, hogy ti kik vagytok – ott álltam mellettetek, miközben énekeltétek, volt, hogy a zuhany alatt, és előfordult, hogy éppen vezetés közben. Szeretném kifejezni nektek a köszönetemet, a hálámat. És most már tudjátok, hogy milyen is valóban a szívetekből megnyilvánulni, egyszerűen csak megtenni, előhozni azt. </w:t>
      </w:r>
    </w:p>
    <w:p>
      <w:pPr>
        <w:pStyle w:val="Normal"/>
        <w:spacing w:before="280" w:after="280"/>
        <w:rPr>
          <w:lang w:eastAsia="hu-HU"/>
        </w:rPr>
      </w:pPr>
      <w:r>
        <w:rPr>
          <w:lang w:eastAsia="hu-HU"/>
        </w:rPr>
        <w:t xml:space="preserve">És lényegében némiképpen ez lesz a mai témánk is, mert eddig vonakodtatok előállni az összes Shaumbra nevében, különféle okok miatt visszafogtátok magatokat. De ti, akik megírtátok ezeket a dalokat, ezzel megteremtettetek egy energiát, nem csak saját magatoknak, hanem a Shaumbra egésze számára, amire rá lehet hangolódni azáltal, hogy egyszerűen csak megteszitek ezt, azáltal, hogy előálltok velük. És még az a drága is, aki beküldte a dalát – amit nem tudom miért, de az emberek visszautasítottak – az is ugyanolyan szenvedélyes és szeretetteljes volt, mint az összes többi. És tudom, hogy csak kutyaugatás hangokat adtál ki magadból, de tudom, hogy mindez honnan jött belőled. És megértem, hogy a többiek ezt nem fogadták el, de én elfogadtam. (nevetés) Mert én tudom, hogy valójában mit is tettél itt. A szívedből szóltál. Olyan módon fejezted ki magad, amiről tudod, hogyan tedd. </w:t>
      </w:r>
    </w:p>
    <w:p>
      <w:pPr>
        <w:pStyle w:val="Normal"/>
        <w:spacing w:before="280" w:after="280"/>
        <w:rPr>
          <w:lang w:eastAsia="hu-HU"/>
        </w:rPr>
      </w:pPr>
      <w:r>
        <w:rPr>
          <w:lang w:eastAsia="hu-HU"/>
        </w:rPr>
        <w:t xml:space="preserve">Tehát mindannyiótoknak szívemből köszönöm, és szeretnék nyilvánosságot kérni mindazoknak, akik beküldték a dalaikat - amit ti a top 3-nak neveztek, de én nem szeretek erre így tekinteni – szeretném, ha eljönnétek Breckenridge-be, és elénekelnétek azokat az összes Shaumbra előtt. És tulajdonképpen bárki… ó, Linda tudom, hogy most egy kissé aggódsz emiatt, de van még egy jó pár dolog, amit ma rád fogok dobálni, szóval még ne vágd ki a biztosítékot emiatt. (nevetés) (Linda megszólal: „Talán most kellene kibontani azt az üveg bort!”) Hát valóban, valószínűleg szükséged lesz rá még az ülésünk befejezte előtt, de… (nevetés). Szóval mindannyiótokat, akik dalokat írtatok, meghívnálak ezennel… szeretném, ha különleges élményt nyújtanátok nekünk júliusi összejövetelünk alkalmával, ahol ezt kifejezhetitek és megoszthatjátok az összes Shaumbrával. Tényleg imádom az alkotásaitokat. (Linda szól: -„Részemről rendben van.”) Ó, várjál csak, lesz itt még más is! (nagy nevetés) </w:t>
      </w:r>
    </w:p>
    <w:p>
      <w:pPr>
        <w:pStyle w:val="Normal"/>
        <w:spacing w:before="280" w:after="280"/>
        <w:rPr>
          <w:lang w:eastAsia="hu-HU"/>
        </w:rPr>
      </w:pPr>
      <w:r>
        <w:rPr>
          <w:lang w:eastAsia="hu-HU"/>
        </w:rPr>
        <w:t xml:space="preserve">Tehát drága Shaumbra, van egy pár vendégünk a mai napon. Rövidre akarom ezt fogni – ez a szándékom, de közel se biztos, hogy képes is leszek rá. (nevetés) Szeretném ezt összesűríteni – fogalmazzunk így – mert azon elmélkedtem, hogy olyan kevés ülésem maradt már veletek – hogy miről is beszéljek nektek? És lényegében házikóm csendjében és békességében elmélkedtem ezen. Miről is beszéljek? Itt van ez a mai Shoud, meg ezen kívül még egy havi Shoud, amikor is beszélhetek veletek azokról a dolgokról, amiket a legfontosabbnak tartok. Mivel is hagyhatlak itt titeket? Mik azok a dolgok, amik lényegesek számotokra és Sam számára is? Szóval össze akarom ezt sűríteni, hogy ne fáradjatok el! Arra kérlek titeket, hogy ma maradjatok velem! Tudom, hogy van egy hajlamotok arra, hogy időnként kikószáljatok, de ma maradjatok velem! Maradjatok jelen! Kiterjesztjük az energiánkat. Ez nem azt jelenti, hogy behatároltak maradunk, hanem csak azt, hogy jelen maradunk ebben a pillanatban. </w:t>
      </w:r>
    </w:p>
    <w:p>
      <w:pPr>
        <w:pStyle w:val="Normal"/>
        <w:numPr>
          <w:ilvl w:val="0"/>
          <w:numId w:val="0"/>
        </w:numPr>
        <w:spacing w:before="280" w:after="280"/>
        <w:outlineLvl w:val="0"/>
        <w:rPr>
          <w:lang w:eastAsia="hu-HU"/>
        </w:rPr>
      </w:pPr>
      <w:r>
        <w:rPr>
          <w:b/>
          <w:bCs/>
          <w:kern w:val="2"/>
          <w:lang w:eastAsia="hu-HU"/>
        </w:rPr>
        <w:t>Mai vendégeink</w:t>
      </w:r>
    </w:p>
    <w:p>
      <w:pPr>
        <w:pStyle w:val="Normal"/>
        <w:spacing w:before="280" w:after="280"/>
        <w:rPr>
          <w:lang w:eastAsia="hu-HU"/>
        </w:rPr>
      </w:pPr>
      <w:r>
        <w:rPr>
          <w:lang w:eastAsia="hu-HU"/>
        </w:rPr>
        <w:t xml:space="preserve">Azzal szeretném kezdeni, hogy behívom az összes vendégünket. Legelőször is azokat, akik itt vannak, Coal Creek-ben. Milyen fantasztikus energiát teremtettünk itt közösen ezen a helyen az elmúlt tíz évben, egy olyan energiát, ami továbbra is gyarapodni fog, nem csak a Shaumbrák számára, hanem mindazok számára, akik eljönnek ide Coal Creek Canyonba, Coloradóba. Milyen szépséges energiát helyeztetek ide mások számára, akik majd idejönnek és élvezik, érzik és megértik azokat a potenciálokat, amit ti hagytatok itt nekik. </w:t>
      </w:r>
    </w:p>
    <w:p>
      <w:pPr>
        <w:pStyle w:val="Normal"/>
        <w:spacing w:before="280" w:after="280"/>
        <w:rPr>
          <w:lang w:eastAsia="hu-HU"/>
        </w:rPr>
      </w:pPr>
      <w:r>
        <w:rPr>
          <w:lang w:eastAsia="hu-HU"/>
        </w:rPr>
        <w:t xml:space="preserve">Nagyon különleges vendégekként szeretném üdvözölni mindazokat, akik online üzemmódban hallgatnak most minket. Tudom, hogy előfordul, hogy úgy érzitek, hogy ténylegesen nem vagytok itt velünk, és talán egy lépéssel vagy egy lélegzettel odébb vagytok. De ma azt szeretném, ha az energiátok valóban bejönne. Ott vagyok veletek az otthonaitokban és az irodáitokban is. De ez alkalommal, vegyetek egy mély lélegzetet, legyetek interdimenzionálisak, és valóban gyertek be ide, és legyetek együtt ezzel a szeretetteljes Shaumbra csoporttal, és az összes ínycsiklandozó ételeikkel, és az összes jó energiáikkal. Valóban lélegezzétek most bele magatokat Coal Creek Canyonba, és legyetek velünk ma, mert ez ma egy különleges összejövetel. </w:t>
      </w:r>
    </w:p>
    <w:p>
      <w:pPr>
        <w:pStyle w:val="Normal"/>
        <w:spacing w:before="280" w:after="280"/>
        <w:rPr>
          <w:lang w:eastAsia="hu-HU"/>
        </w:rPr>
      </w:pPr>
      <w:r>
        <w:rPr>
          <w:lang w:eastAsia="hu-HU"/>
        </w:rPr>
        <w:t xml:space="preserve">És mindazok, akik a későbbiek során hallgatjátok ezt meg, vagy olvassátok ezeket a sorokat, lépjetek túl az időn és a téren, és ti is valóban itt lehettek! Rengeteg hely van itt, és ehhez nem kell fizikai tér. Engedd meg magadnak, hogy itt teremj ebben az energiában Coal Creek Canyonban, ahol a Shaumbra megszületett, ahonnan a Shaumbra kiküldésre került – kezdetben alig egy pár Shaumbrával – akik kiküldték az üzenetüket az egész világba azoknak, akikkel korábban együtt utaztak, azoknak, akikkel együtt voltak Atlantiszban, az ősi Egyiptomban, Izraelben, és Jeshua idejében, és azóta is sok-sok életen át. Kiküldték a hívást az összejövetelre vonatkozóan! </w:t>
      </w:r>
    </w:p>
    <w:p>
      <w:pPr>
        <w:pStyle w:val="Normal"/>
        <w:spacing w:before="280" w:after="280"/>
        <w:rPr>
          <w:lang w:eastAsia="hu-HU"/>
        </w:rPr>
      </w:pPr>
      <w:r>
        <w:rPr>
          <w:lang w:eastAsia="hu-HU"/>
        </w:rPr>
        <w:t xml:space="preserve">Eleinte csak rögzítették az üzenetet, majd szöveg formátumban feltették a weboldalra. Később élő hangformátumban került rögzítésre, és így került kiküldésre szerte az egész világon. És talán olyasmi volt ez, mint Gábriel harsonája, de már annak Új Energiás változata. Majd végezetül, audió, és a legtöbb esetben videó változatban került ki az egész világba. </w:t>
      </w:r>
    </w:p>
    <w:p>
      <w:pPr>
        <w:pStyle w:val="Normal"/>
        <w:spacing w:before="280" w:after="280"/>
        <w:rPr>
          <w:lang w:eastAsia="hu-HU"/>
        </w:rPr>
      </w:pPr>
      <w:r>
        <w:rPr>
          <w:lang w:eastAsia="hu-HU"/>
        </w:rPr>
        <w:t xml:space="preserve">Tehát most arra kérünk mindannyiótokat, hogy hozzátok el ide az energiátokat, ahol ez az egész megszületett, és ahol keresztül fog menni a saját evolúcióin. De hozzátok be az energiátokat is! Érezzétek azokat a Shaumbrákat, akik fizikailag itt ülnek ma. Érezzétek az én, Tóbiás energiámat, továbbá Aandrah-ét és Onét, akiket Normának és Garretnek hívtok, és Eesa Lindájáét is. Érezzetek ma mindannyiunkat! Legyetek itt velünk közvetlenül! Nem vagytok távol! Közvetlenül itt vagytok. </w:t>
      </w:r>
    </w:p>
    <w:p>
      <w:pPr>
        <w:pStyle w:val="Normal"/>
        <w:spacing w:before="280" w:after="280"/>
        <w:rPr>
          <w:lang w:eastAsia="hu-HU"/>
        </w:rPr>
      </w:pPr>
      <w:r>
        <w:rPr>
          <w:lang w:eastAsia="hu-HU"/>
        </w:rPr>
        <w:t xml:space="preserve">A mai napon szeretném behívni azoknak az energiáit is, akik – illetve elismerni azoknak az energiáit, akik már itt vannak – mert az elmúlt hétvégén volt egy csoport Aucklandban, Új Zélandon, akik egy kis időutazáson vettek részt, akik multidimenzionálisan kiterjedtek. Megengedték maguknak, hogy előremenjenek abban, amit ti időnek neveztek, ami valójában a tapasztalás általi előre menetel. Végeredményben az idő nem létezik, ez az egész a tapasztalásról szól, és ezzel a megértéssel átléphetitek az időt és a teret, és a tapasztaláson és annak összes létező potenciáljain keresztül kijuthattok, és egy másik időben találhatjátok magatokat – ahogy ezt ti nevezitek. </w:t>
      </w:r>
    </w:p>
    <w:p>
      <w:pPr>
        <w:pStyle w:val="Normal"/>
        <w:spacing w:before="280" w:after="280"/>
        <w:rPr>
          <w:lang w:eastAsia="hu-HU"/>
        </w:rPr>
      </w:pPr>
      <w:r>
        <w:rPr>
          <w:lang w:eastAsia="hu-HU"/>
        </w:rPr>
        <w:t xml:space="preserve">Tehát az a csoport megnyitotta magát, és ellátogattak ide, még mielőtt ez az aktuális összejövetel létrejött volna. Ugyanakkor meglátogattak egy potenciált, ami már nagyon is teljesen fel volt állítva. Mindössze egy pár dolog borította volna fel ezt a potenciált, de nem tették. Tehát a potenciál gyümölccsé érett, és itt most éppen önmagatokkal találkoztok. Sokan, akik részt vettetek azon az összejövetelen Aucklandon, akik ezt a későbbiekben hallgatjátok meg vagy olvassátok el, saját magatokkal találkoztok az időn és a téren keresztül. És itt vagytok. Szeretnénk most elismerni és értékelni a jelenléteteket. Nagyon is érezhetőek vagytok. </w:t>
      </w:r>
    </w:p>
    <w:p>
      <w:pPr>
        <w:pStyle w:val="Normal"/>
        <w:spacing w:before="280" w:after="280"/>
        <w:rPr>
          <w:lang w:eastAsia="hu-HU"/>
        </w:rPr>
      </w:pPr>
      <w:r>
        <w:rPr>
          <w:lang w:eastAsia="hu-HU"/>
        </w:rPr>
        <w:t xml:space="preserve">És a saját különleges vendégemként szeretném behívni ide Sam energiáját. Sam most éppen otthon ül – egy meglehetősen sivár napon, a szülei mással vannak elfoglalva – és most egyedül van a szobájában. Éppen most érzi az energiát. Mostanában igen csak szokatlan érzékeléseken ment keresztül, fura dolgokat érzett, és… nos, valószínűleg ismerős nektek ez a történet. Amikor megpróbált ezekről az érzésekről másoknak is beszámolni, hát azok meglehetősen furcsa tekintetet vetettek rá. Szülei mindenképpen azon fáradoznak, hogy megóvják őt ettől. Az iskolai barátai pedig kinevetik. Más ismerős felnőttek pedig, egy sajnálkozó… szóval egy szánakozó pillantást vetnek a szegény gyermekre. Tehát ebben a pillanatban éppen az ágyában fekszik, és érzi ezeket az energiákat. És minket érez most. Az otthon és a kapcsolat érzését érzékeli, tovább érzi az én Tóbiás energiámat is, az ő Énjét, egy bizonyos értelemben, ami egy másik értelemben nem ő maga. Szóval most összekapcsolódik velünk. Kiküldi ide az energiáit. </w:t>
      </w:r>
    </w:p>
    <w:p>
      <w:pPr>
        <w:pStyle w:val="Normal"/>
        <w:spacing w:before="280" w:after="280"/>
        <w:rPr>
          <w:lang w:eastAsia="hu-HU"/>
        </w:rPr>
      </w:pPr>
      <w:r>
        <w:rPr>
          <w:lang w:eastAsia="hu-HU"/>
        </w:rPr>
        <w:t xml:space="preserve">És ti is tudjátok, hogy milyen ez. Éreztek egy kapcsolatot, de nem vagytok benne biztosak, hogy miért. Érzitek, hogy az ajtó nyitva áll, de nem vagytok benne biztosak, hogy be kellene-e rajta mennetek, és Sam pontosan ezen a ponton van ma. Tehát kedvesem, üdvözöllek téged a családunkban, a Shaumbra családjában, a tanítók családjában, az Új Energia úttörőinek a családjában, hiszen te is egy vagy közülük. Gyere és látogass meg minket, és próbálj meg éber maradni. Próbálj meg nem elaludni! </w:t>
      </w:r>
    </w:p>
    <w:p>
      <w:pPr>
        <w:pStyle w:val="Normal"/>
        <w:spacing w:before="280" w:after="280"/>
        <w:rPr>
          <w:lang w:eastAsia="hu-HU"/>
        </w:rPr>
      </w:pPr>
      <w:r>
        <w:rPr>
          <w:lang w:eastAsia="hu-HU"/>
        </w:rPr>
        <w:t xml:space="preserve">Ezenkívül szeretném ma behívni ide egy nagyon különleges csoport energiáit. Sokatoknak voltak tapasztalásaitok, élményeitek ezzel a csoporttal az álmaitok során, merengéseitek és tűnődéseitek során: érzitek ezt a kapcsolatot. Szeretném ma csoportunkba behívni Camelot energiáit – Artúr Királyt, Guinevere-t, Lancelot-ot, és az összes többi szereplőt. Ez egy archetipikus energia, ami alatt azt értem, hogy ez egy példa. Ez egy módja annak, ami segíti a felfedezésünket. Mindannyiunkban ott lakozik Artúr Király egy darabkája, annak ellenére, hogy létezett egy valóságos Artúr Király – aki köré mára már mítosz és legenda szövődött – ugyanakkor létezett ez az entitás, itt a Földön és a más birodalmakban egyaránt. Ez egy igen fontos és jelentős történet az emberiség számára. Egy nagy horderejű történet, ami kapcsolódik ahhoz, amiről ma beszélni fogunk. Tehát akkor most üdvözöljük azokat az energiákat, amik szintén a részetek – Artúr, Guinevere, Lancelot, Morgain, és az összes többit. Legyen üdvözölve akkor most körünkben Camelot! </w:t>
      </w:r>
    </w:p>
    <w:p>
      <w:pPr>
        <w:pStyle w:val="Normal"/>
        <w:spacing w:before="280" w:after="280"/>
        <w:rPr>
          <w:lang w:eastAsia="hu-HU"/>
        </w:rPr>
      </w:pPr>
      <w:r>
        <w:rPr>
          <w:lang w:eastAsia="hu-HU"/>
        </w:rPr>
        <w:t xml:space="preserve">Vegyünk most egy mély lélegzetet összes itt lévő vendégünk tiszteletére! Engedjük meg, hogy a szokottnál is közelebb jöjjenek! </w:t>
      </w:r>
    </w:p>
    <w:p>
      <w:pPr>
        <w:pStyle w:val="Normal"/>
        <w:spacing w:before="280" w:after="280"/>
        <w:rPr/>
      </w:pPr>
      <w:r>
        <w:rPr>
          <w:b/>
          <w:bCs/>
          <w:i/>
          <w:iCs/>
          <w:lang w:eastAsia="hu-HU"/>
        </w:rPr>
        <w:t>Emlékeztetők</w:t>
      </w:r>
      <w:r>
        <w:rPr>
          <w:lang w:eastAsia="hu-HU"/>
        </w:rPr>
        <w:t xml:space="preserve"> </w:t>
      </w:r>
    </w:p>
    <w:p>
      <w:pPr>
        <w:pStyle w:val="Normal"/>
        <w:spacing w:before="280" w:after="280"/>
        <w:rPr>
          <w:lang w:eastAsia="hu-HU"/>
        </w:rPr>
      </w:pPr>
      <w:r>
        <w:rPr>
          <w:lang w:eastAsia="hu-HU"/>
        </w:rPr>
        <w:t xml:space="preserve">Drága Shaumbra, tíz éve gyűlünk már össze egymással a maihoz hasonló módon, összehozva mindezeket az energiákat, és az első sorozatunknak a leckék nevet adtuk. Majd ezt eldobtuk, és megszületett a Shoud. Többé már nem volt szükségetek leckékre. A Shoud mindannyiunk összes energiájának gyűjteménye. Ez egy csoport dinamika, ugyanakkor egyben egy szerfelett egyéni dinamika is. </w:t>
      </w:r>
    </w:p>
    <w:p>
      <w:pPr>
        <w:pStyle w:val="Normal"/>
        <w:spacing w:before="280" w:after="280"/>
        <w:rPr>
          <w:lang w:eastAsia="hu-HU"/>
        </w:rPr>
      </w:pPr>
      <w:r>
        <w:rPr>
          <w:lang w:eastAsia="hu-HU"/>
        </w:rPr>
        <w:t xml:space="preserve">Tudom, hogy hallhatjátok magatokat ezekben a Shoudokban – ha nem is akkor, amikor ezeket először átadjuk, akkor később, amikor meghallgatjátok azokat. Hallhatod a saját hangodat, és érezheted és felismerheted a saját tapasztalataidat ezekben a Shoudokban, mivel te is a részét képezted és elősegítetted azok megalkotását. Ez létrehoz egy információ könyvtárat, ami nem csak titeket fog szolgálni, hanem sok más embert is, akár ebben a földi létezésben olvassák el, akár pedig az Új Földön. </w:t>
      </w:r>
    </w:p>
    <w:p>
      <w:pPr>
        <w:pStyle w:val="Normal"/>
        <w:spacing w:before="280" w:after="280"/>
        <w:rPr>
          <w:lang w:eastAsia="hu-HU"/>
        </w:rPr>
      </w:pPr>
      <w:r>
        <w:rPr>
          <w:lang w:eastAsia="hu-HU"/>
        </w:rPr>
        <w:t xml:space="preserve">Mindenesetre az információnak egy széleskörű repertoárját hoztuk létre. A Shoud az utazásotok története. Hasonlatos ez ahhoz, hogy közösen írtunk egy könyvet, vagy létrehoztunk egy színdarabot az évek alatt, keresztül menve az élet összes kihívásain, nehézségein, továbbá örömein, ünneplésén és megújulásain. </w:t>
      </w:r>
    </w:p>
    <w:p>
      <w:pPr>
        <w:pStyle w:val="Normal"/>
        <w:spacing w:before="280" w:after="280"/>
        <w:rPr>
          <w:lang w:eastAsia="hu-HU"/>
        </w:rPr>
      </w:pPr>
      <w:r>
        <w:rPr>
          <w:lang w:eastAsia="hu-HU"/>
        </w:rPr>
        <w:t xml:space="preserve">Amit ezekben a Shoudokban hallottatok, és amit közösen megtapasztaltunk az nem új. Nem újdonság. Tudjátok, mi nem foglalkozunk az újjal. A Bíbor Tanács nem foglalkozik olyan emberekkel, akiknek új információkra van szükségük. Ez az oka annak, hogy szerte a világon olyan sokféle csatornázó vagy inspirációt adó van. Néha megkérdezitek tőlünk: -„Miért van az, hogy Tóbiás vagy Saint-Germain üzenete különbözik egy másik entitásétól, egy másik csatornázóétól, vagy angyalétól?” Azért, mert mindegyikük egy speciális csoporttal foglalkozik egy speciális fókusszal, valamint egy speciális energiával. A mi szándékunk soha nem az volt, hogy azokkal foglalkozzunk, akik éppen csak most ismerkednek a spirituális fejlődéssel – egyáltalán nem. </w:t>
      </w:r>
    </w:p>
    <w:p>
      <w:pPr>
        <w:pStyle w:val="Normal"/>
        <w:spacing w:before="280" w:after="280"/>
        <w:rPr>
          <w:lang w:eastAsia="hu-HU"/>
        </w:rPr>
      </w:pPr>
      <w:r>
        <w:rPr>
          <w:lang w:eastAsia="hu-HU"/>
        </w:rPr>
        <w:t xml:space="preserve">A Bíbor Tanácsként az a szerepünk, az a feladatunk, hogy eljöjjünk ide, és emlékeztessünk titeket arra, amit már tudtok, és ezt egy Új Energiás környezetbe helyezve tárjuk elétek. A mi feladatunk az volt, hogy eljöjjünk ide akkor, amikor nagyon-nagyon beragadtok a Föld és a tömegtudat energiáiba, és a Rózsa Gyümölcsei legyünk számotokra, és emlékeztessünk titeket arra, amit már tudtok. </w:t>
      </w:r>
    </w:p>
    <w:p>
      <w:pPr>
        <w:pStyle w:val="Normal"/>
        <w:spacing w:before="280" w:after="280"/>
        <w:rPr>
          <w:lang w:eastAsia="hu-HU"/>
        </w:rPr>
      </w:pPr>
      <w:r>
        <w:rPr>
          <w:lang w:eastAsia="hu-HU"/>
        </w:rPr>
        <w:t xml:space="preserve">Mert roppant könnyű ám beleveszni ennek a 3D-s létezésnek a sűrűségébe. Ezt egyre inkább érzem magam is, minden egyes pillanatban, ahogy integrálódom Sammel. Azt gondoltam, hogy én magam érinthetetlen, sebezhetetlen leszek e tekintetben. (nagy nevetés) Azt hittem, hogy mindazzal, amit tudtam, és az összes megélt létidőm következtében tudom, hogyan kerülhetem ezt el. Lényegében még büszke is voltam magamra emiatt, de most a kellős közepén találom magam. Ahogy ezt egy csoportnak nemrégiben megemlítettem, olyan, mintha valami angyali Alzheimer-kórom lenne. (nevetés) És most már egy minden korábbinál sokkal mélyebb szinten megértem, hogy milyen is beleveszni ezekbe az energiákba. Azt hittem, hogy átverhetem a rendszert azáltal, hogy megkerülöm a természetes születési folyamatot – és nem jövök keresztül ezen az alagúton, amiről Saint-Germain beszél a születési folyamatával kapcsolatosan. Azt hittem, okosan megteremtem a testburkomat, és valamiképpen távol tartom magam tőle egészen a megfelelő időpontig, és akkor majd, nos, egyszerűen csak bele fuzionálom az energiámat, és onnantól kezdve egy nagy kerek mosollyal sétálgatok az arcomon! (nevetés) Még mindig itt ez a nagy kerek mosoly az arcomon, de néha rám tör egy szerfelett tanácstalan, töprengő pillantás, és kezdek egy egészen új elismerést érezni ez iránt a dolog iránt, amit Földi életnek hívnak. </w:t>
      </w:r>
    </w:p>
    <w:p>
      <w:pPr>
        <w:pStyle w:val="Normal"/>
        <w:spacing w:before="280" w:after="280"/>
        <w:rPr>
          <w:lang w:eastAsia="hu-HU"/>
        </w:rPr>
      </w:pPr>
      <w:r>
        <w:rPr>
          <w:lang w:eastAsia="hu-HU"/>
        </w:rPr>
        <w:t xml:space="preserve">Van ebben egy bizonyos öröm. Hatalmas, óriási tapasztalást kínál ennek a sűrűségnek az érzése, és az ebben való létezés, ennek a kellős közepén való létezés. Azt mondom nektek – hogy akárhová is mész a teremtés egészében – ehhez a Földhöz fogható érzésre és tapasztalásra sehol máshol sem bukkansz. Mert ez a fajta energetikai gravitáció nem csak a testedet vonzza oda a Földhöz, hogy le ne ess róla, hanem létezik itt egy spirituális gravitáció is. És ez még hozzáadódik a tömegtudat rétegeihez. Tehát elképesztően egyszerű eljönni ide, és elfelejteni mindent. </w:t>
      </w:r>
    </w:p>
    <w:p>
      <w:pPr>
        <w:pStyle w:val="Normal"/>
        <w:spacing w:before="280" w:after="280"/>
        <w:rPr>
          <w:lang w:eastAsia="hu-HU"/>
        </w:rPr>
      </w:pPr>
      <w:r>
        <w:rPr>
          <w:lang w:eastAsia="hu-HU"/>
        </w:rPr>
        <w:t xml:space="preserve">Bíbor Tanácsként az a munkánk, hogy emlékeztessünk benneteket arra, amit már tudtok. Nem pedig az, hogy elkezdjétek a spirituális fejlődési folyamatotokat. Ezt már jó hosszú idővel ezelőtt elkezdtétek, sokkal de sokkal régebben, mint a legtöbb ember a Földön. Egész történelemmel rendelkeztek a spirituális közösségekben töltött létezésetek kapcsán már nagyon hosszú ideje. Már a Földre való eljöveteleteket megelőzően volt valami a lelketekkel, az angyali szellemetekkel, mivel másoktól eltérően titeket sokkal inkább érdekelt a spirituális tudatosság, és ezt magatokkal hoztátok a Földre is, és azóta is ezt tanulmányozzátok, hajszoljátok, és élitek. </w:t>
      </w:r>
    </w:p>
    <w:p>
      <w:pPr>
        <w:pStyle w:val="Normal"/>
        <w:spacing w:before="280" w:after="280"/>
        <w:rPr>
          <w:lang w:eastAsia="hu-HU"/>
        </w:rPr>
      </w:pPr>
      <w:r>
        <w:rPr>
          <w:lang w:eastAsia="hu-HU"/>
        </w:rPr>
        <w:t xml:space="preserve">A Shaumbráknak egy magasabb százaléka érintett a modern vallások megalapításában az elmúlt kétezer év tekintetében. De minden más spirituális és vallási csoportoknál sokkal inkább jellemző volt rátok – aminek én tudatában vagyok – hogy ott voltatok és megtettétek. Na most ez nem feltétlenül vonzó a számotokra. Tehát ti vagytok a tanítók és az úttörők, és csak azért vagyunk itt, hogy emlékeztessünk titeket. Nem tanítjuk azokat, akik csak most érkeznek ide. Ezt mások teszik meg. Mi mindössze egy emlékeztető vagyunk. Mi vagyunk az a Rózsa Gyümölcse, amiről már régóta beszélünk nektek. </w:t>
      </w:r>
    </w:p>
    <w:p>
      <w:pPr>
        <w:pStyle w:val="Normal"/>
        <w:spacing w:before="280" w:after="280"/>
        <w:rPr>
          <w:lang w:eastAsia="hu-HU"/>
        </w:rPr>
      </w:pPr>
      <w:r>
        <w:rPr>
          <w:lang w:eastAsia="hu-HU"/>
        </w:rPr>
        <w:t xml:space="preserve">Amikor Adamus bejön, tényleg minden meg fog változni. Nem csupán a személyiség, hanem a cél is. Lesz egy emlékeztető arra vonatkozóan, hogy ki vagy te, mert ez mindig szerfelett fontos: ez mindig fontos lesz, egészen addig, amíg a sűrűségben vagytok. </w:t>
      </w:r>
    </w:p>
    <w:p>
      <w:pPr>
        <w:pStyle w:val="Normal"/>
        <w:spacing w:before="280" w:after="280"/>
        <w:rPr>
          <w:lang w:eastAsia="hu-HU"/>
        </w:rPr>
      </w:pPr>
      <w:r>
        <w:rPr>
          <w:lang w:eastAsia="hu-HU"/>
        </w:rPr>
        <w:t xml:space="preserve">Teszek itt most egy pár megfigyelést, vagy inkább előrejelzést: Amikor én, Tóbiás, eltávozom, akkor érezni fogtok egy váltást a Shaumbrában, és lesznek majd olyanok, akik szintén eltávoznak. És ez minden bizonnyal egy jó dolog, nem azért, mintha nem lennétek üdvözölve, hanem azért, mert néhányatoknak szükségetek lesz majd némi időt távol tölteni ettől. Lesztek közöttetek olyanok, akik majd egy ürességet fogtok érezni – nem miattam, hanem csak egy ürességet – mert a Shaumbrának megváltozik a tudatossága. Azt fogjátok mondani, hogy a Bíbor Körrel és a Shaumbrával töltött időtök lejár, és ez valószínűleg így is van jól. Szükségetek lesz némi időre távol lenni ettől. És esetleg nagy potenciálotok van arra, hogy később majd visszatérjetek, de már másként – többé már nem tanítványként, ami egyébként soha nem is voltál. Többé már nem másoknál keresed és várod a meglátásokat és az információt, mert elkezded majd megérteni, hogy te azt már tudod. Igen, alkalmanként vagy gyakorta összejöttök majd emlékezni, de már egészen másféleképpen járulsz ehhez hozzá a tudatoddal, egy teljesen más módon. </w:t>
      </w:r>
    </w:p>
    <w:p>
      <w:pPr>
        <w:pStyle w:val="Normal"/>
        <w:spacing w:before="280" w:after="280"/>
        <w:rPr>
          <w:lang w:eastAsia="hu-HU"/>
        </w:rPr>
      </w:pPr>
      <w:r>
        <w:rPr>
          <w:lang w:eastAsia="hu-HU"/>
        </w:rPr>
        <w:t xml:space="preserve">Saint-Germain elvisz egy kis vagy nagy csoportot az Új Energiába. Vagy talán máshogy kellene ezt megfogalmaznom: segít majd megérteni nekik, hogyan kell ezt lényegében behozni. Tehát ez többé már nem pusztán egy mentális elképzelés lesz. Többé már nem valami ezoterikus dolog lesz, ami rajtad kívül található. Együtt fog dolgozni egy csoporttal annak behozatala érdekében, hogy az használatba kerüljön a mindennapi életben, hogy annak egyszerűsége és misztériuma megértést nyerjen, hogy megértésre kerüljön, hogy lényegében hogyan is lehet azzal dolgozni. </w:t>
      </w:r>
    </w:p>
    <w:p>
      <w:pPr>
        <w:pStyle w:val="Normal"/>
        <w:spacing w:before="280" w:after="280"/>
        <w:rPr>
          <w:lang w:eastAsia="hu-HU"/>
        </w:rPr>
      </w:pPr>
      <w:r>
        <w:rPr>
          <w:lang w:eastAsia="hu-HU"/>
        </w:rPr>
        <w:t xml:space="preserve">Ez kihívásokat fog állítani. Nagyon nagy kihívásokat fog állítani, mert az Új Energia egyáltalán nem hasonlít semmiben sem a vibrációs energiához. Tehát hajlamosak lesztek arra, hogy inkább mégiscsak egy jobb ember vagy egy nagyobb hatalommal, erővel rendelkező ember váljon belőled, vagy nevezzétek ezt a tetszésetek szerint, de ez túl fog ezen lépni, meg fogja ezt haladni. Néhányan ezt már most érzitek. Nem vagytok benne biztosak, hogy készen álltok-e erre, vagy hogy a részévé akartok-e ennek válni, vagy inkább úgy döntötök, hogy most egy darabig inkább egyedül lesztek, vagy talán elindítjátok a saját csoportotokat. Mindezek a dolgok nagyon is helyénvalóak. </w:t>
      </w:r>
    </w:p>
    <w:p>
      <w:pPr>
        <w:pStyle w:val="Normal"/>
        <w:spacing w:before="280" w:after="280"/>
        <w:rPr>
          <w:lang w:eastAsia="hu-HU"/>
        </w:rPr>
      </w:pPr>
      <w:r>
        <w:rPr>
          <w:lang w:eastAsia="hu-HU"/>
        </w:rPr>
        <w:t xml:space="preserve">Azt akarom most mondani, hogy ebben az elkövetkezendő pár hónapban, vagy talán tovább is, engedjétek meg magatoknak, hogy beleérezzetek ezekbe az energiákba – hogy miért is érzed azt, hogy valami változik, hogy valami más lett benned. Ne legyél mentális ebben! Engedd meg magadnak, hogy beleérezz ebbe, és amennyiben azt a hívást érzed, hogy most egyedül akarsz inkább tovább menni, akkor szívleld meg azt a hívást. Kövesd azt! Ha azt a hívást érzed, hogy a részét képezd ennek a Shaumbra evolúciónak Adamus-szal, akkor az a hívást kövesd! Vegyél részt benne! </w:t>
      </w:r>
    </w:p>
    <w:p>
      <w:pPr>
        <w:pStyle w:val="Normal"/>
        <w:spacing w:before="280" w:after="280"/>
        <w:rPr>
          <w:lang w:eastAsia="hu-HU"/>
        </w:rPr>
      </w:pPr>
      <w:r>
        <w:rPr>
          <w:lang w:eastAsia="hu-HU"/>
        </w:rPr>
        <w:t xml:space="preserve">Akkor most vegyünk egy mély lélegzetet! </w:t>
      </w:r>
    </w:p>
    <w:p>
      <w:pPr>
        <w:pStyle w:val="Normal"/>
        <w:spacing w:before="280" w:after="280"/>
        <w:rPr>
          <w:lang w:eastAsia="hu-HU"/>
        </w:rPr>
      </w:pPr>
      <w:r>
        <w:rPr>
          <w:lang w:eastAsia="hu-HU"/>
        </w:rPr>
        <w:t xml:space="preserve">(szünet) </w:t>
      </w:r>
    </w:p>
    <w:p>
      <w:pPr>
        <w:pStyle w:val="Normal"/>
        <w:spacing w:before="280" w:after="280"/>
        <w:rPr/>
      </w:pPr>
      <w:r>
        <w:rPr>
          <w:b/>
          <w:bCs/>
          <w:i/>
          <w:iCs/>
          <w:lang w:eastAsia="hu-HU"/>
        </w:rPr>
        <w:t>Ki a felelős?</w:t>
      </w:r>
      <w:r>
        <w:rPr>
          <w:lang w:eastAsia="hu-HU"/>
        </w:rPr>
        <w:t xml:space="preserve"> </w:t>
      </w:r>
    </w:p>
    <w:p>
      <w:pPr>
        <w:pStyle w:val="Normal"/>
        <w:spacing w:before="280" w:after="280"/>
        <w:rPr>
          <w:lang w:eastAsia="hu-HU"/>
        </w:rPr>
      </w:pPr>
      <w:r>
        <w:rPr>
          <w:lang w:eastAsia="hu-HU"/>
        </w:rPr>
        <w:t xml:space="preserve">Menjünk most akkor bele abba, ami mostanában zajlott az életetekben, különösen a múlt havi Shoud óta. És ez az energia folytatódni fog, nem a távozásom eseménye következtében, hanem azért, mert mi mindannyian Shaumbrák vagyunk, és mi mind megteremtünk egy tudatosságot. Ez az energia valószínűleg a nyár végéig folytatódni fog. </w:t>
      </w:r>
    </w:p>
    <w:p>
      <w:pPr>
        <w:pStyle w:val="Normal"/>
        <w:spacing w:before="280" w:after="280"/>
        <w:rPr>
          <w:lang w:eastAsia="hu-HU"/>
        </w:rPr>
      </w:pPr>
      <w:r>
        <w:rPr>
          <w:lang w:eastAsia="hu-HU"/>
        </w:rPr>
        <w:t xml:space="preserve">Szinte minden, ami csak jelenleg zajlik az életetekben – az életetek megpróbáltatást okozó pontjai, amit néhányan talán külső kihívásoknak neveznétek – tehát szinte minden, ami most történik, és ami folytatódni is fog a nyár végéig, olyan energiák, amik eljönnek hozzátok, belenéznek az arcotokba, vagy esetenként elgáncsolnak titeket, ahogy éppen el akarsz előlük menekülni, szóval ezek valójában azt kérdezik tőled: Tényleg te vagy az életed teremtője? Tényleg te vagy a főnök? Valóban te vagy a tulajdonos? Tényleg te vagy az igazgató? </w:t>
      </w:r>
    </w:p>
    <w:p>
      <w:pPr>
        <w:pStyle w:val="Normal"/>
        <w:spacing w:before="280" w:after="280"/>
        <w:rPr>
          <w:lang w:eastAsia="hu-HU"/>
        </w:rPr>
      </w:pPr>
      <w:r>
        <w:rPr>
          <w:lang w:eastAsia="hu-HU"/>
        </w:rPr>
        <w:t xml:space="preserve">Folyton erről beszélünk veletek, amióta csak együtt elkezdtük ezt az egészet – a Teremtői Sorozatban, sőt már korábban is. Ismeritek az elméletet. Ismeritek az összes szót, de ez most valóságot is ölt. Aspektusaid energiái azt kérdezik tőled: - „Tényleg te vagy itt az igazgató, vagy csak úgy csinálsz, mintha te lennél? Megpróbálsz visszazuhanni az árnyékba?” </w:t>
      </w:r>
    </w:p>
    <w:p>
      <w:pPr>
        <w:pStyle w:val="Normal"/>
        <w:spacing w:before="280" w:after="280"/>
        <w:rPr>
          <w:lang w:eastAsia="hu-HU"/>
        </w:rPr>
      </w:pPr>
      <w:r>
        <w:rPr>
          <w:lang w:eastAsia="hu-HU"/>
        </w:rPr>
        <w:t xml:space="preserve">Sokan keresztül mentetek egy pár fizikai problémán mostanság, és azon töprengtek, hogy vajon mi folyik itt. És egy kissé pánikba estetek, majd érzelmileg és mentálisan is megbillentetek. Ez nem mindig mutatkozik jó kombinációnak – amikor az érzelmit vegyíted a mentálissal. Ez egy nagyon ütős koktél, mert tudjátok, az érzelmek önmagadnak egy egészen másik helyéről erednek, ahol is őrjöngeni kezdesz, és amikor ezt összekombinálod a mentálissal, akkor többé már sehol sem leled meg az egyszerű választ. Azt sem vagy képes ilyenkor meglátni, ami ott van az orrod előtt. Képtelen vagy azt meglátni… pedig az égvilágon semmi sem bonyolult, és ezt tudod. Tudod, hogy semmi sem bonyolult. Sőt, lényegében egészen egyszerű. </w:t>
      </w:r>
    </w:p>
    <w:p>
      <w:pPr>
        <w:pStyle w:val="Normal"/>
        <w:spacing w:before="280" w:after="280"/>
        <w:rPr/>
      </w:pPr>
      <w:r>
        <w:rPr>
          <w:lang w:eastAsia="hu-HU"/>
        </w:rPr>
        <w:t xml:space="preserve">Te pedig azon tűnődsz, hogy mi lehet a baj a torkoddal és a hangoddal. Nos, tudod – nem kell ezt nekünk elmondanunk, de mindenképpen megtesszük amúgy is – arra lettél felkérve, hogy a fejezd ki, mondd ki az igazságodat. Miért kezdtek el a kezeid az ízületi gyulladás jeleit mutatni? Ez nem ízületi gyulladás. Persze, az orvos ezt mondta neked, mert te el akarod hinni, hogy erről van itt szó. Az orvosnak persze meg vannak erről a maga sajátos gondolatai: -„Na megint jött egy másik beteg” És még csak meg sem érti, hogy neked tényleg fáj a kezed, majd felír neked egy receptet, mert ezen a kedves úton szabadul meg tőled egy időre. </w:t>
      </w:r>
    </w:p>
    <w:p>
      <w:pPr>
        <w:pStyle w:val="Normal"/>
        <w:spacing w:before="280" w:after="280"/>
        <w:rPr/>
      </w:pPr>
      <w:r>
        <w:rPr>
          <w:lang w:eastAsia="hu-HU"/>
        </w:rPr>
        <w:t xml:space="preserve">Előfordulhat, hogy a lábaid fájnak, vagy valami a testeden belül zajlik. Mindezek a dolgok, amiken most keresztül mentek, mindezek rendben vannak – tudom, hogy ezer meg ezer kifogást hoztok elő, és folyamatosan engem kérdezgettek, én meg mindig megválaszolom ezt, de olybá tűnik, hogy lehalkítjátok a hangerőt. Ezek a testedben zajló problémák mind azt kérdezik tőled: - Ki itt a felelős? Ki a teremtő? Ki vezérli a testet? Ki hoz itt döntéseket a fizikai tested számára? </w:t>
      </w:r>
    </w:p>
    <w:p>
      <w:pPr>
        <w:pStyle w:val="Normal"/>
        <w:spacing w:before="280" w:after="280"/>
        <w:rPr>
          <w:lang w:eastAsia="hu-HU"/>
        </w:rPr>
      </w:pPr>
      <w:r>
        <w:rPr>
          <w:lang w:eastAsia="hu-HU"/>
        </w:rPr>
        <w:t xml:space="preserve">Ti pedig előhozakodtok mindenféle kifogással a fizikai csapásokról szóló könyvekből, sőt még arra is hajlamosak vagytok, hogy azt mondjátok: -„Azon tűnődöm, hogy a szellem mit is próbál ezzel a tudtomra adni?” Semmit. Ezt most ki fogom hajítani. Ez egyenértékű azzal az állításommal, hogy „ez nem számít”, és a másik állításom pedig az, hogy „A Szellemet ez nem érdekli. Fütyül rá.”(nevetés) Tényleg nem érdekli. A Szellem mindössze szeret téged. Ez minden. Abszolút fütyül rá, hogy te milyen tapasztalást adsz magadnak, és hogy a tested min megy keresztül. Ez nem azt jelenti, hogy a szellem érzéketlen vagy közömbös. A Szellem csupán szeret téged, együttérzéssel bír feléd, olyannyira, hogy a Szellem megengedi neked, hogy keresztül menj bármin, amin csak keresztül akarsz menni, amit csak választasz. </w:t>
      </w:r>
    </w:p>
    <w:p>
      <w:pPr>
        <w:pStyle w:val="Normal"/>
        <w:spacing w:before="280" w:after="280"/>
        <w:rPr>
          <w:lang w:eastAsia="hu-HU"/>
        </w:rPr>
      </w:pPr>
      <w:r>
        <w:rPr>
          <w:lang w:eastAsia="hu-HU"/>
        </w:rPr>
        <w:t xml:space="preserve">Néhányatoknak problémáitok vannak a testetekkel, és másoknak közületek pedig az élet egyéb területeivel akadtak problémáitok. Keresztül megyünk az összes szabvány területen: párkapcsolatok, pénz, nem vagy biztos benne, hogy miért is élj, nem vagy biztos benne, mit is tegyél – mindannyian tudjátok mik is ezek a témák, és ezek most mind eljönnek hozzád, emberek jönnek el hozzád, akik rád néznek, és azt kérdezik: -Nos, mihez akarsz kezdeni? Mit akarsz tenni? </w:t>
      </w:r>
    </w:p>
    <w:p>
      <w:pPr>
        <w:pStyle w:val="Normal"/>
        <w:spacing w:before="280" w:after="280"/>
        <w:rPr>
          <w:lang w:eastAsia="hu-HU"/>
        </w:rPr>
      </w:pPr>
      <w:r>
        <w:rPr>
          <w:lang w:eastAsia="hu-HU"/>
        </w:rPr>
        <w:t xml:space="preserve">Szeretném, ha ezeket elkezdenétek szemügyre venni a nyár végéig. A legtöbb probléma, téma – legszívesebben azt mondanám, hogy mindegyik, de tudom, hogy akad egy- két kivétel – amik most felbukkannak a testedben, az elmédben, a rajtad kívül lévő témák, problémák tükrében: ezek mind arról szólnak, hogy készen állsz-e arra, hogy teremtő légy, hogy menedzser légy, hogy tulajdonos légy, és felvállald a felelősséget! És most pontosan ez történik. Igen, némiképpen felerősödve, mert a világ jelenleg egy kissé őrült. A világ is keresztül megy a maga dolgain. Az emberek óriási változáson mennek keresztül, és ez felerősíti a te saját dolgaidat is. </w:t>
      </w:r>
    </w:p>
    <w:p>
      <w:pPr>
        <w:pStyle w:val="Normal"/>
        <w:spacing w:before="280" w:after="280"/>
        <w:rPr>
          <w:lang w:eastAsia="hu-HU"/>
        </w:rPr>
      </w:pPr>
      <w:r>
        <w:rPr>
          <w:lang w:eastAsia="hu-HU"/>
        </w:rPr>
        <w:t xml:space="preserve">De tudjátok, egy bizonyos értelemben az óra ketyeg, és ti ezt tudjátok. Valami benned tudja ezt. Tik-tak. Tik-tak. És tudod, a nyár végére… nem akarok itt pontos dátumokba bocsátkozni, de nyár végére, úgy kora szeptemberben, amivel tisztában vagy, kapni fogsz egy hívást – na nem feltétlenül egy telefonhívást. (nevetés) De kapni fogsz egy hívást, és ez a hívás a Bíbor Tanácstól és Adamustól, és még másoktól, akik éppen most sorakoznak fel - fog érkezni. És ott lesz az az energia, amit korábban Metatronként ismertetek, akit most Yohamnak nevezünk – és itt most nem a zenei csoportot értem ezalatt, hanem az entitást – azt a részedet, aki a Szellemmel való kapcsolatod. Amikor megkapod ezt a hívást, azt kérdezi majd tőled: - És most mi lesz? Most mi lesz? Mit választasz? Készen állsz arra, hogy megengedd magadnak, hogy teremtő légy, vagy továbbra is csak szép szavakként kívánod ezt használni, amivel békítgeted magad, amikor bajba kerülsz? </w:t>
      </w:r>
    </w:p>
    <w:p>
      <w:pPr>
        <w:pStyle w:val="Normal"/>
        <w:spacing w:before="280" w:after="280"/>
        <w:rPr>
          <w:lang w:eastAsia="hu-HU"/>
        </w:rPr>
      </w:pPr>
      <w:r>
        <w:rPr>
          <w:lang w:eastAsia="hu-HU"/>
        </w:rPr>
        <w:t xml:space="preserve">Készen állsz-e teljesen bátor lenni? Abszolút bátor, mert Adamus egy másmilyen energiába visz titeket, és ez bizony nem a gyáva szívűeknek és a szellemben gyengéknek való! Ez nem azoknak való, akik áldozatok, akik imádnak panaszkodni. Ó, ez tényleg a keményeknek és a szívósoknak, edzetteknek való! Nem pedig azoknak, akik az enyhét, a könnyűt és a tündérmeséket szeretik! Hanem az olyan karakán angyaloknak, amilyenek ti vagytok! Nem pedig azoknak, akiknek cukorkára és babusgatásra van szükségük minden egyes nap, mert az bizony egy másik csoport! </w:t>
      </w:r>
    </w:p>
    <w:p>
      <w:pPr>
        <w:pStyle w:val="Normal"/>
        <w:spacing w:before="280" w:after="280"/>
        <w:rPr>
          <w:lang w:eastAsia="hu-HU"/>
        </w:rPr>
      </w:pPr>
      <w:r>
        <w:rPr>
          <w:lang w:eastAsia="hu-HU"/>
        </w:rPr>
        <w:t xml:space="preserve">Ahová Adamus visz benneteket, az csak a valódi, igaz teremtőknek való! És bizony közel sem lesz olyan toleráns és szeretetteljes, mint amilyen én voltam. (nevetés) Tudom, hogy később ő is meg fogja majd ezt hallgatni… de ő nem lesz ilyen lágy, megértő, finom és kényelmet sugárzó, mint én. (még több nevetés, Tóbiás kuncog) Szóval meg fogjátok kapni a hívást: -„Készen állsz a továbblépésre?” </w:t>
      </w:r>
    </w:p>
    <w:p>
      <w:pPr>
        <w:pStyle w:val="Normal"/>
        <w:spacing w:before="280" w:after="280"/>
        <w:rPr>
          <w:lang w:eastAsia="hu-HU"/>
        </w:rPr>
      </w:pPr>
      <w:r>
        <w:rPr>
          <w:lang w:eastAsia="hu-HU"/>
        </w:rPr>
        <w:t xml:space="preserve">Tehát a most és az addig bekövetkező tapasztalások mind ehhez vezetnek el téged, és ez tényleg egyszerű. Ez annyira egyszerű, és az én kérdésem vagy inkább kijelentésem számotokra az utolsó előtti Shaumbra Shoud alkalmával a következő: -Tényleg teremtő akarsz lenni? Mielőtt ezt megválaszolnád, mielőtt ezt megtennéd… hm, ez jól hangzik, nem igaz? De előtte még felhívnám a figyelmeteket az apró betűs részre – az apró betűs részre, amiről Cauldre beszélt korábban. Tehát felhívom a figyelmeteket az apró betűs részekre. Nem vádolhatsz senki mást! Ez nem fog működni. Sőt mi több, ez csak ellened fog dolgozni! Azzal, hogy másra mutogatsz, csak összezavarod saját magad. Összetöredezed a saját energiáidat, ami szilánkokra hasad, és eltávozik valahová máshová. </w:t>
      </w:r>
    </w:p>
    <w:p>
      <w:pPr>
        <w:pStyle w:val="Normal"/>
        <w:spacing w:before="280" w:after="280"/>
        <w:rPr>
          <w:lang w:eastAsia="hu-HU"/>
        </w:rPr>
      </w:pPr>
      <w:r>
        <w:rPr>
          <w:lang w:eastAsia="hu-HU"/>
        </w:rPr>
        <w:t xml:space="preserve">Amikor teremtőként teljes felelősséget vállalsz, akkor azt is megtanulod elfogadni, amit kudarcoknak nevezel. Ezek valójában nem kudarcok, hanem tapasztalások. Minden egyes tapasztalás egy gyönyörűséges dolog, de lesznek bizonyos dolgok, amiket majd megpróbáltok megtenni, és bele fogtok bukni, miközben éppen azt teszitek. Vannak bizonyos dolgok, amiket megpróbáltok majd megtenni, és amit időnként a külvilág majd kudarcként fog felfogni. És a külvilág akár ki is nevethet majd téged. Nos, egyébként is azt teszi már most is, de egy kicsit erősebben fogja ezt tenni, és egy kicsit többször, és egy kicsit tovább fog tartani. </w:t>
      </w:r>
    </w:p>
    <w:p>
      <w:pPr>
        <w:pStyle w:val="Normal"/>
        <w:spacing w:before="280" w:after="280"/>
        <w:rPr>
          <w:lang w:eastAsia="hu-HU"/>
        </w:rPr>
      </w:pPr>
      <w:r>
        <w:rPr>
          <w:lang w:eastAsia="hu-HU"/>
        </w:rPr>
        <w:t xml:space="preserve">Nehéz ez, amikor valami teljesen újjal dolgozol, mint amilyen ez az új tudatosság ebben az Új Energiában. És a Földön jelenleg működésben lévő mérési rendszerek, legyen szó akár a fizikai jellemzőkről, akár a fizikáról, akár a tudatról, akár a sikerről – nos, ezek a mérési rendszerek nem alkalmazhatóak az Új Energiában, ahová Saint-Germain visz majd el titeket. Tehát időnként kudarcként fogod ezt felfogni, és ez olyan lesz, amit szomorúnak vagy lehangolónak szoktál nevezni. </w:t>
      </w:r>
    </w:p>
    <w:p>
      <w:pPr>
        <w:pStyle w:val="Normal"/>
        <w:spacing w:before="280" w:after="280"/>
        <w:rPr>
          <w:lang w:eastAsia="hu-HU"/>
        </w:rPr>
      </w:pPr>
      <w:r>
        <w:rPr>
          <w:lang w:eastAsia="hu-HU"/>
        </w:rPr>
        <w:t xml:space="preserve">És egy páran ezt már most is megtapasztaljátok. Tudjátok, milyen ez. Olyan nagyon be tudjátok ezzel frusztrálni magatokat, mert úgy tűnik, hogy ez nem működik, de én vitába szállnék most veletek. Könyörgöm, állj át egy másik nézőpontra, egy másik tudati perspektívára, és nézd csak meg, mi folyik itt valójában, mert ez nem kudarc. Hanem az, hogy elkezdtél az Új Energiával dolgozni. És tudod – és most egy jó páratokhoz szólok – olyan nagyon befrusztráltad magad, és készen állsz arra, hogy felemeld a karod és megadd magad, de mégsem teszed – hacsak az a kudarc fel nem emeli a karod, hogy elfogadd a felelősségedet, a tulajdonosi és a teremtői mivoltodat! </w:t>
      </w:r>
    </w:p>
    <w:p>
      <w:pPr>
        <w:pStyle w:val="Normal"/>
        <w:spacing w:before="280" w:after="280"/>
        <w:rPr>
          <w:lang w:eastAsia="hu-HU"/>
        </w:rPr>
      </w:pPr>
      <w:r>
        <w:rPr>
          <w:lang w:eastAsia="hu-HU"/>
        </w:rPr>
        <w:t xml:space="preserve">Arra leszel felkérve, hogy légy a saját életed abszolút vezetője, és ha azt teszed, közben nem mondhatod azt, hogy ez a te sorsod – ahogy ezt a múlt hónapban megbeszéltük. Nem vádolhatod érte azt a tényt, hogy rossz a karmád, hogy rossz családba születtél, ahogy semmi mást se. Mostanság hajlandóságotok van arra, hogy a világot vádoljátok emiatt – hogy mindezek a dolgok miatt a világot okoljátok – miközben egyáltalán nem érted a világot, azt gondolva természetesen, hogy ez egy zűrzavar, ugyanakkor azt gondolva, hogy ez mekkora befolyással van rád. És egy valódi teremtő tényleg nem tehet ilyet. Egy igaz teremtő abszolút felelősséget vállal az életéért. </w:t>
      </w:r>
    </w:p>
    <w:p>
      <w:pPr>
        <w:pStyle w:val="Normal"/>
        <w:spacing w:before="280" w:after="280"/>
        <w:rPr/>
      </w:pPr>
      <w:r>
        <w:rPr>
          <w:b/>
          <w:bCs/>
          <w:i/>
          <w:iCs/>
          <w:lang w:eastAsia="hu-HU"/>
        </w:rPr>
        <w:t>Tudatos teremtői létezés</w:t>
      </w:r>
      <w:r>
        <w:rPr>
          <w:lang w:eastAsia="hu-HU"/>
        </w:rPr>
        <w:t xml:space="preserve"> </w:t>
      </w:r>
    </w:p>
    <w:p>
      <w:pPr>
        <w:pStyle w:val="Normal"/>
        <w:spacing w:before="280" w:after="280"/>
        <w:rPr>
          <w:lang w:eastAsia="hu-HU"/>
        </w:rPr>
      </w:pPr>
      <w:r>
        <w:rPr>
          <w:lang w:eastAsia="hu-HU"/>
        </w:rPr>
        <w:t xml:space="preserve">Egy tudatos teremtő egyáltalán nem vállal felelősséget senki más életéért, és ez is egy olyan pont, ahol össze szoktatok zavarodni. Megpróbáltok mások társteremtői lenni, pedig ez valójában lehetetlen. A társteremtés – a valódi és igaz társteremtés – csak és kizárólag két olyan létező között jöhet lére, akik abszolút tudatos teremtők. Tudatos teremtők. Más szavakkal, nem csak gondolkoznak róla, hanem tudják ezt és e szerint is cselekednek. </w:t>
      </w:r>
    </w:p>
    <w:p>
      <w:pPr>
        <w:pStyle w:val="Normal"/>
        <w:spacing w:before="280" w:after="280"/>
        <w:rPr>
          <w:lang w:eastAsia="hu-HU"/>
        </w:rPr>
      </w:pPr>
      <w:r>
        <w:rPr>
          <w:lang w:eastAsia="hu-HU"/>
        </w:rPr>
        <w:t xml:space="preserve">Tehát ilyenkor, amikor megpróbálsz valakivel társteremteni, vagy ahogy ezt egyesek nevezik, amikor megpróbálsz beavatkozni az életükbe (nevetés), olyankor az történik, hogy az energiád megint elvonásra kerül és széttöredezik. (Tóbiás kuncog) Hát nem egy szép szó ez arra, hogy „eredj és törődj a magad magával”? Na most, ez nem azt jelenti, hogy nem érdekel az életük, vagy nem szereted őket. Ez nem azt jelenti, hogy nincs együttérzésed, hanem azt jelenti, hogy nem próbálod helyettük futtatni az életüket. </w:t>
      </w:r>
    </w:p>
    <w:p>
      <w:pPr>
        <w:pStyle w:val="Normal"/>
        <w:spacing w:before="280" w:after="280"/>
        <w:rPr>
          <w:lang w:eastAsia="hu-HU"/>
        </w:rPr>
      </w:pPr>
      <w:r>
        <w:rPr>
          <w:lang w:eastAsia="hu-HU"/>
        </w:rPr>
        <w:t xml:space="preserve">Azok közületek, akiknek vannak gyerekeitek, nektek tényleg tudnotok kellene, hogy miről is beszélek itt. Azok közületek, akik párkapcsolatban éltek, és hogy is fogalmazzak, megpróbáljátok finoman irányítani, vezetni, igazgatni a partnereteket, arra kérnélek titeket, hogy vessetek egy pillantást az otthonotokra, saját magatokra. Először is, végeredményben nem tudtok senkit sem vezetni, igazgatni illetve senkivel sem tudtok társteremteni, hacsak ők maguk is nem tudatos teremtők. Beszéltek a Szellemmel való társteremtésről. A Szellem egy tudatos teremtő. A Szellem a bensőtökben lakozik. Most akkor eljött az ideje, hogy előlépj, és légy te magad az a tudatos teremtő! </w:t>
      </w:r>
    </w:p>
    <w:p>
      <w:pPr>
        <w:pStyle w:val="Normal"/>
        <w:spacing w:before="280" w:after="280"/>
        <w:rPr>
          <w:lang w:eastAsia="hu-HU"/>
        </w:rPr>
      </w:pPr>
      <w:r>
        <w:rPr>
          <w:lang w:eastAsia="hu-HU"/>
        </w:rPr>
        <w:t xml:space="preserve">A mai Shoud lényege az, hogy itt az ideje, hogy túllépj az elméleten, a szép szavakon, és légy életed abszolút vezetője! </w:t>
      </w:r>
    </w:p>
    <w:p>
      <w:pPr>
        <w:pStyle w:val="Normal"/>
        <w:spacing w:before="280" w:after="280"/>
        <w:rPr>
          <w:lang w:eastAsia="hu-HU"/>
        </w:rPr>
      </w:pPr>
      <w:r>
        <w:rPr>
          <w:lang w:eastAsia="hu-HU"/>
        </w:rPr>
        <w:t xml:space="preserve">Erre most meg azt mondod: -„De Tóbiás, már próbáltam, és nem működött.” Azért nem, mert még mindig hagyod, hogy mások befolyásoljanak, és még mindig hagyod, hogy egy pár régi hitrendszer befolyásoljon. Erre azt mondod: „De tudod, olyan nehéz ezt megtenni!” Ezzel hajlamos vagyok egyetérteni. Ez most kihívásokat intéz hozzád, mert nagyon sok a külső változó, de ez nem jelenti azt, hogy nem tudod ezt megtenni. Ez lényegében az egyszerűsítést jelenti. Egyszerűsíts! Mindig egyszerűsíts! </w:t>
      </w:r>
    </w:p>
    <w:p>
      <w:pPr>
        <w:pStyle w:val="Normal"/>
        <w:spacing w:before="280" w:after="280"/>
        <w:rPr>
          <w:lang w:eastAsia="hu-HU"/>
        </w:rPr>
      </w:pPr>
      <w:r>
        <w:rPr>
          <w:lang w:eastAsia="hu-HU"/>
        </w:rPr>
        <w:t xml:space="preserve">Tudom, hogy néhányan az általatok kreatív képességeiteknek tartott dolog miatt frusztráljátok magatokat, mégpedig olyannyira, hogy fogtátok, és kihajítottátok, eldobtátok azt. Azt mondtad: -„Ez nem működik. Megpróbáltam.” Azt szoktátok mondani – ismételten, mi szoktunk beszélgetni egymással – „Tóbiás, elolvastam az összes Shoudot. Akkor most mi a baj az életemmel?” Igen, elolvastad mindet, de vajon elfogadtad-e azokat saját szavaidként? Nem az enyémként. Elfogadtad, hogy te vagy a teremtő, és nem csak a leendő teremtő? </w:t>
      </w:r>
    </w:p>
    <w:p>
      <w:pPr>
        <w:pStyle w:val="Normal"/>
        <w:spacing w:before="280" w:after="280"/>
        <w:rPr>
          <w:lang w:eastAsia="hu-HU"/>
        </w:rPr>
      </w:pPr>
      <w:r>
        <w:rPr>
          <w:lang w:eastAsia="hu-HU"/>
        </w:rPr>
        <w:t xml:space="preserve">Elfogadtad-e, hogy lényegében te vagy életed minden részének a vezetője – a testedé, az elmédé és a szellemedé? Vagy még mindig a karmát vádolod ezért, az elmúlt életeidet…ó, édes istenem, az aspektusaidat – mindezért az aspektusaidat vádolod? Amikor ezt teszed, akkor nem vezérelsz, nem vezetsz te semmit. Olyankor hagyod, hogy mindenki más vezessen téged, vezesse azt helyetted. Hagyod, hogy mindenki más irányítsa, futtassa az életedet. De amit ők most jelenleg tesznek, miközben az óra ketyeg – a családod és a barátaid, a munkatársaid, a tested, az elméd, a szellemed, az aspektusaid – minden egyes részed, aki most benne van az életedben, visszatér hozzád és azt kérdezi tőled: -„Te vagy a vezető? Te vagy a teremtő? Te vagy a tulajdonos? Te vagy az, aki meghozod a döntéseket és a választásokat?” És te ebben nem vagy biztos. Tényleg nem vagy biztos. </w:t>
      </w:r>
    </w:p>
    <w:p>
      <w:pPr>
        <w:pStyle w:val="Normal"/>
        <w:spacing w:before="280" w:after="280"/>
        <w:rPr>
          <w:lang w:eastAsia="hu-HU"/>
        </w:rPr>
      </w:pPr>
      <w:r>
        <w:rPr>
          <w:lang w:eastAsia="hu-HU"/>
        </w:rPr>
        <w:t xml:space="preserve">Azért nem vagy ebben biztos, mert nem tudod, hogy milyen is az, vagy hogy hogyan kellene azt tenned – azt gondolod. De lényegében igenis tudod. Azért vagy bizonytalan, mert nem tudod, hogy képes vagy-e túllépni, meghaladni a tömegtudatot, sőt az elmúlt életekbeli önmagadat, a régi módozataidat. Ezért aztán visszatérsz a megszokott kerékvágásba, amikor is másokat vádolsz, és rejtőzködsz, elbújsz. A rejtőzködés többé nem működik! Ezt is megpróbáltad. Próbáltál menedéket keresni a világ elől – ami sok módon egy csodálatos dolog, mert szükséged volt az önmagaddal töltött időre, arra, hogy egyedül légy. De most már ez meg volt, voltál egyedül. Isten tudja, hogy meg volt az egyedül, magaddal töltött időd, és most már érzed, ahogy az óra ketyeg. Érzed ezt a nagy horderejű változást, és ennek potenciáljait, amik várakoznak, és azt kérdezik tőled: -„Készen állsz arra, hogy most már előre lépj? Készen állsz arra, hogy teremtő légy – és többé már ne csak gondolkozz róla, hanem végre már meg is tedd, és aszerint cselekedj? Hogy felvállald a felelősséget és a vezetést mindenért az életedben – mindenért?” </w:t>
      </w:r>
    </w:p>
    <w:p>
      <w:pPr>
        <w:pStyle w:val="Normal"/>
        <w:spacing w:before="280" w:after="280"/>
        <w:rPr>
          <w:lang w:eastAsia="hu-HU"/>
        </w:rPr>
      </w:pPr>
      <w:r>
        <w:rPr>
          <w:lang w:eastAsia="hu-HU"/>
        </w:rPr>
        <w:t xml:space="preserve">A tested. Fejezd be, hogy úgy teszel, mintha ez valami egészségügyi komplexum lenne, ami nagyobb nálad, ami meghalad téged. Hagyd abba ezeket a fizikai misztifikációkat magaddal, amikor is úgy teszel, mintha nem tudnád, hogy a tested hogyan működik, és azt gondolod róla, mintha az csak egy berendezés lenne, ami csak úgy, magától működik. Ez annak megtagadása, hogy te vagy a teremtő és te vagy a tulajdonosa. Kérdezd csak meg Garret-et erről! Ő keresztül ment ezen a tapasztaláson, nem csak a fizikai testében, hanem élete minden egyes részén. Élete minden egyes része végül eljut arra a pontra, hogy miről is szól valójában a valódi teremtői energia. És boldogan… tulajdonképpen nem boldogan osztja meg a történetét, de én most arra kérem, hogy boldogan ossza meg a történetét, hogy lépjen elő, és fejezze ezt ki. Ez az életed vezetéséről szól. </w:t>
      </w:r>
    </w:p>
    <w:p>
      <w:pPr>
        <w:pStyle w:val="Normal"/>
        <w:spacing w:before="280" w:after="280"/>
        <w:rPr/>
      </w:pPr>
      <w:r>
        <w:rPr>
          <w:b/>
          <w:bCs/>
          <w:i/>
          <w:iCs/>
          <w:lang w:eastAsia="hu-HU"/>
        </w:rPr>
        <w:t>A sziklába ágyazott kard</w:t>
      </w:r>
      <w:r>
        <w:rPr>
          <w:lang w:eastAsia="hu-HU"/>
        </w:rPr>
        <w:t xml:space="preserve"> </w:t>
      </w:r>
    </w:p>
    <w:p>
      <w:pPr>
        <w:pStyle w:val="Normal"/>
        <w:spacing w:before="280" w:after="280"/>
        <w:rPr>
          <w:lang w:eastAsia="hu-HU"/>
        </w:rPr>
      </w:pPr>
      <w:r>
        <w:rPr>
          <w:lang w:eastAsia="hu-HU"/>
        </w:rPr>
        <w:t xml:space="preserve">Artúr király története, ez a metafora tényleg leegyszerűsíthető, mert ez a történet részben igaz, részben pedig kitalált. De azt tudjátok, hogy volt ez a hatalmas szikla, vagy ahogy ezt egy kevesen nevezik egy sírkő, amibe bele volt ágyazódva egy kard. És az válhatott királlyá, aki képes volt ezt a kardot onnan kihúzni. És bizony sok férfi szerencsét próbált vele. És mindannyian az elméjüket, az izomerejüket használták erre, és a kard bizony még csak meg sem moccant. </w:t>
      </w:r>
    </w:p>
    <w:p>
      <w:pPr>
        <w:pStyle w:val="Normal"/>
        <w:spacing w:before="280" w:after="280"/>
        <w:rPr>
          <w:lang w:eastAsia="hu-HU"/>
        </w:rPr>
      </w:pPr>
      <w:r>
        <w:rPr>
          <w:lang w:eastAsia="hu-HU"/>
        </w:rPr>
        <w:t xml:space="preserve">És ekkor jött Artúr, aki akkoriban nem volt kifejezetten egy erős suhanc, sem okosságáról, sem más tulajdonságról nem volt híres. Artúr odament a kardhoz, vett egy mély lélegzetet, emlékezett a saját Én Vagyok Jelenlétére – nem valaki más Én Vagyok Jelenlétére, nem Saint-Germainére, nem a Szellemére, hanem a sajátjára – szóval vett egy mély lélegzetet, és könnyedén kihúzta a kardot a sziklából, mintha csak a szikla vajból készült volna. </w:t>
      </w:r>
    </w:p>
    <w:p>
      <w:pPr>
        <w:pStyle w:val="Normal"/>
        <w:spacing w:before="280" w:after="280"/>
        <w:rPr>
          <w:lang w:eastAsia="hu-HU"/>
        </w:rPr>
      </w:pPr>
      <w:r>
        <w:rPr>
          <w:lang w:eastAsia="hu-HU"/>
        </w:rPr>
        <w:t xml:space="preserve">Ez a metafora egyszerű. Azt jelenti, hogy felvállalta önmagáért a felelősséget, a tulajdonjogot. És ahogy ezt megtette, ahogy felvállalta az önmaga feletti tulajdonjogot, ahogy elfogadta az igazság kardját, ami egyben annak is a szimbóluma, amikor valaki teljes felelősséget vállal magáért tulajdonosként – a testéért, a szelleméért, és felelősséget vállal azért a valóságért, amit megteremtett magának – akkor király válik belőle. A metafora azt jelenti, hogy saját kastélyának királyává vált. Visszavette a saját maga feletti tulajdonjogát – hát ez az, ami van. És ahogy visszavette maga felett a tulajdonjogot, azt vette észre, hogy mások is királynak kezdik őt szólítani. Mások eljöttek hozzá vezettetésért, és megkérték, hogy legyen a vezetőjük. </w:t>
      </w:r>
    </w:p>
    <w:p>
      <w:pPr>
        <w:pStyle w:val="Normal"/>
        <w:spacing w:before="280" w:after="280"/>
        <w:rPr>
          <w:lang w:eastAsia="hu-HU"/>
        </w:rPr>
      </w:pPr>
      <w:r>
        <w:rPr>
          <w:lang w:eastAsia="hu-HU"/>
        </w:rPr>
        <w:t xml:space="preserve">A te esetedben, amikor kihúzod azt a kardot a sziklából, más szavakkal, amikor elfogadod és felvállalod a saját teremtői felelősségedet, azon kapod majd magad, hogy mások is eljönnek majd hozzád. Egy páran azt mondtátok: -„De Tóbiás, azt mondtad, hogy itt fognak kopogtatni az ajtómon. Hogy eljönnek majd.” Nos, ez abszolút így is van. Látom, ahogy az energiáik türelmesen várakoznak. De mikor akarod már kinyitni azt az ajtót? Mikor vállalod már fel a felelősséget önmagadért? És amíg ezt meg nem teszed, addig nem fogod őket látni vagy érezni, annak ellenére, hogy ott vannak. Ők azt akarják – és ezalatt most az emberiséget értem – az új tanítókat akarják, a tanítás új módjait és a vezetés új módjait szeretnék. Azt akarják, amit fel tudsz számukra kínálni, de ehhez előbb ki kell húznod azt a kardot a sziklából. Előbb el kell fogadnod a saját Én Vagyokságodat. </w:t>
      </w:r>
    </w:p>
    <w:p>
      <w:pPr>
        <w:pStyle w:val="Normal"/>
        <w:spacing w:before="280" w:after="280"/>
        <w:rPr>
          <w:lang w:eastAsia="hu-HU"/>
        </w:rPr>
      </w:pPr>
      <w:r>
        <w:rPr>
          <w:lang w:eastAsia="hu-HU"/>
        </w:rPr>
        <w:t xml:space="preserve">Artúr király történetében Artúr elindult, hogy egyesítse az országot. Milyen csodálatosan szép metaforája ez önmagad egyesítésének. Az összes aspektus, aki arra vár, hogy bejöhessen, mind arra várnak, hogy kihúzd azt a kardot a sziklából, mind arra várnak, hogy elfogadd és felvállald a vezetést, az Én Vagyokságod trónját. </w:t>
      </w:r>
    </w:p>
    <w:p>
      <w:pPr>
        <w:pStyle w:val="Normal"/>
        <w:spacing w:before="280" w:after="280"/>
        <w:rPr>
          <w:lang w:eastAsia="hu-HU"/>
        </w:rPr>
      </w:pPr>
      <w:r>
        <w:rPr>
          <w:lang w:eastAsia="hu-HU"/>
        </w:rPr>
        <w:t xml:space="preserve">De kérlek, többé már ne csak szavakként! Elmondtad ezeket a szavakat magadnak, de tudod is mi ez? Te magad se hitted el azokat a szavakat. Mantraként ismételgetted őket: „Vagyok, Aki Vagyok.” De mit jelent ez számodra? Azt tudom, hogy mit jelent ez nekem és Saint-Germainnek. De mit jelent ez valójában számodra? Ne csak egy szép mantra legyen! Nem csak egy pár szépen hangzó szó legyen, amit csak arra használsz, hogy még jobban álcázd magad! „Én Vagyok.” Mit jelent ez számodra? </w:t>
      </w:r>
    </w:p>
    <w:p>
      <w:pPr>
        <w:pStyle w:val="Normal"/>
        <w:spacing w:before="280" w:after="280"/>
        <w:rPr>
          <w:lang w:eastAsia="hu-HU"/>
        </w:rPr>
      </w:pPr>
      <w:r>
        <w:rPr>
          <w:lang w:eastAsia="hu-HU"/>
        </w:rPr>
        <w:t xml:space="preserve">Artúr egyesítette az országot, mihelyst egyesítette önmagát, ahogy te is egyesítheted önmagad, egybe hozhatod minden egyes részedet. Minden egyes részed azt akarja, hogy hazatérj, hogy te légy a vezető. Ne legyen több kifogás az életed kapcsán. Ne legyen több „ha” vagy „de”. Ne legyen több, „igen, de”. Ne legyen több „holnap”, ne legyen több „mikor” vagy „ha” – hanem itt és most – és ez nehéz. Valószínűleg ez az egyik legnehezebb kihívás vagy házi feladat, amit valaha is feladtam nektek az egész együtt töltött időnk során. </w:t>
      </w:r>
    </w:p>
    <w:p>
      <w:pPr>
        <w:pStyle w:val="Normal"/>
        <w:spacing w:before="280" w:after="280"/>
        <w:rPr>
          <w:lang w:eastAsia="hu-HU"/>
        </w:rPr>
      </w:pPr>
      <w:r>
        <w:rPr>
          <w:lang w:eastAsia="hu-HU"/>
        </w:rPr>
        <w:t xml:space="preserve">Ó, hát persze ezeket a szavakat már máskor is elmondtuk, de itt most közvetlenül elétek tesszük – az életed minden területével kapcsolatosan. Nem vádolhatod a házastársadat, a rossz párkapcsolataidat, azt a tényt, hogy téged szexuálisan zaklattak. Ezt többé nem teheted, legalábbis abban az esetben, ha velünk akarsz tartani a továbbiakban is. Persze ha akarod, továbbra is megteheted mindezt, de akkor valahová máshová kell távoznod, és erről Saint-Germain biztosítani fog téged, arra mérget vehetsz! (nevetés) Már most vakargatja a heget, a varratot. Már most bosszantja és piszkálja a sebeket, és ennek célja van. Ezt te is tudod. Ezt teszi. Ó, és folytatni is fogja, még éppen hogy csak belekezdett. Ha már most nem tetszenek a dolgai, akkor később még inkább nem fogod azokat kedvelni. </w:t>
      </w:r>
    </w:p>
    <w:p>
      <w:pPr>
        <w:pStyle w:val="Normal"/>
        <w:spacing w:before="280" w:after="280"/>
        <w:rPr>
          <w:lang w:eastAsia="hu-HU"/>
        </w:rPr>
      </w:pPr>
      <w:r>
        <w:rPr>
          <w:lang w:eastAsia="hu-HU"/>
        </w:rPr>
        <w:t xml:space="preserve">És mindezt szeretetből teszi kedveseim, abszolút szeretetből. Nem a mutatvány, az előadás és a show kedvéért teszi, hanem azért, hogy alányúljon azoknak a sebeknek és hegeknek, varratoknak és védelmi eszközöknek, amikkel felszerelkeztél, mert ő is pont ugyanannyira, mint jómagam azt szeretné, ha megértenéd milyen szépséges is tud lenni az élet! Azt szeretnénk, ha megértenéd, hogy mennyire abszolút szuverén is vagy te, és ez pontosan itt van. Ez nem vár egy másik életre. Hanem itt van, itt és most. </w:t>
      </w:r>
    </w:p>
    <w:p>
      <w:pPr>
        <w:pStyle w:val="Normal"/>
        <w:spacing w:before="280" w:after="280"/>
        <w:rPr>
          <w:lang w:eastAsia="hu-HU"/>
        </w:rPr>
      </w:pPr>
      <w:r>
        <w:rPr>
          <w:lang w:eastAsia="hu-HU"/>
        </w:rPr>
        <w:t xml:space="preserve">Artúr egyesítette az országot, egyesítette önmagát. Egy vezetőre vártak. Arra vártak, hogy a háborúk véget érjenek, a csaták befejeződjenek. Azt akarták, hogy valaki elvezesse őket Camelotba, egy új tudatosságba, csakúgy, ahogy minden egyes részed pontosan erre vár. </w:t>
      </w:r>
    </w:p>
    <w:p>
      <w:pPr>
        <w:pStyle w:val="Normal"/>
        <w:spacing w:before="280" w:after="280"/>
        <w:rPr>
          <w:lang w:eastAsia="hu-HU"/>
        </w:rPr>
      </w:pPr>
      <w:r>
        <w:rPr>
          <w:lang w:eastAsia="hu-HU"/>
        </w:rPr>
        <w:t xml:space="preserve">Tudod még az is, akivel tegnap este keltél vitára… annak ellenére, hogy megpróbálnak lekicsinyelni, ócsárolni téged, nem ezt teszik. Látják benned a potenciált úgy, ahogy ezt még te magad sem látod magadban – a benned sugárzó fényt, a benned lakozó potenciált – és pokolian bosszúsak rád, mert nem engeded ezt ki magadból. Elrejted azt. Úgy teszel, mintha valami visszatartana téged. Azt színleled, mintha még nem teljesen tudnád a választ, és még mindenféle kifogásokat is gyártasz, mint például azt, hogy most ki kell rohannod a Shoudra, hogy megpróbáld visszanyerni az energiádat. De ez nem így van. Ez itt van veled most is – a teremtői mivoltod, az Én Vagyok, a „kifogás mentesség” , és nincs tovább. Nincs tovább. </w:t>
      </w:r>
    </w:p>
    <w:p>
      <w:pPr>
        <w:pStyle w:val="Normal"/>
        <w:spacing w:before="280" w:after="280"/>
        <w:rPr>
          <w:lang w:eastAsia="hu-HU"/>
        </w:rPr>
      </w:pPr>
      <w:r>
        <w:rPr>
          <w:lang w:eastAsia="hu-HU"/>
        </w:rPr>
        <w:t xml:space="preserve">Azt a kihívást állítom most kivétel nélkül mindegyikőtök elé, hogy lépjetek túl a szavakon, lépjetek túl a közhelyeken. Abszolút készen állsz arra, hogy teremtő, vezető, tulajdonos, a jegyszedő, az ajtónálló, a gondnok és minden más is légy az életedben? És hangsúlyozom ezt a pontot. Hangsúlyozom ezt a pontot, mert szükséged lesz erre a továbbiakban. </w:t>
      </w:r>
    </w:p>
    <w:p>
      <w:pPr>
        <w:pStyle w:val="Normal"/>
        <w:spacing w:before="280" w:after="280"/>
        <w:rPr>
          <w:lang w:eastAsia="hu-HU"/>
        </w:rPr>
      </w:pPr>
      <w:r>
        <w:rPr>
          <w:lang w:eastAsia="hu-HU"/>
        </w:rPr>
        <w:t xml:space="preserve">Saint-Germain nem… ő át fogja lépni a határokat, egyiket a másik után, miután ez a hívás kimegy, és majd rád néz, és te nem teheted meg, nem teheted majd meg, hogy le*ard Saint-Germaint. Rád néz, és tudnia kell majd, hogy valódi, igaz vagy-e annak érdekében, hogy tovább tudsz-e menni. Viccesen azt mondja, hogy ez azért van, mert nem akarja olyanok tanítására pazarolni az idejét, akik nem akarnak tanulni; de a valóság az, hogy tudja, hogy szükséged lesz önmagad tulajdonjogára a tiszta önmagad feletti tulajdonjogodra - erre az abszolút alapvető eszközre ahhoz, hogy tovább tudj menni. </w:t>
      </w:r>
    </w:p>
    <w:p>
      <w:pPr>
        <w:pStyle w:val="Normal"/>
        <w:spacing w:before="280" w:after="280"/>
        <w:rPr>
          <w:lang w:eastAsia="hu-HU"/>
        </w:rPr>
      </w:pPr>
      <w:r>
        <w:rPr>
          <w:lang w:eastAsia="hu-HU"/>
        </w:rPr>
        <w:t xml:space="preserve">Egy teljesen más energia és tudatosság köszönt a Shaumbrákra. Ha nem vagy ezzel tisztában, akkor ez nehéz lesz, amennyiben nem fogadtad el teljes mértékben önmagad Én Vagyokságát – ami alatt azt értem, hogy nagyon mélyen, tényleg elképesztően és roppantul mélyen. És ezért is hangsúlyozom itt ezt nektek. Már hetek óta ezt teszem. Ezért van az, hogy Saint-Germain és mindezek a dolgok eljönnek az életedbe. Ne vádolj és ne okolj most ezért senki mást sem! Ne csodálkozz azon, hogy miért pont most robbant le az autód, vagy hogy mit akar ezzel a Szellem a tudtodra adni. A Szellem pont azt próbálja az értésedre adni, amit én: Szeretve vagy, és itt az ideje annak, hogy előlépj! Itt az ideje, hogy felvállald a felelősséget – mindenért, ami jelenleg szerepel az életedben. Ez egy kulcs tényező – egy kulcs tényező – hogy vállald fel önmagad teljes teremtői felelősségét! </w:t>
      </w:r>
    </w:p>
    <w:p>
      <w:pPr>
        <w:pStyle w:val="Normal"/>
        <w:spacing w:before="280" w:after="280"/>
        <w:rPr/>
      </w:pPr>
      <w:r>
        <w:rPr>
          <w:b/>
          <w:bCs/>
          <w:i/>
          <w:iCs/>
          <w:lang w:eastAsia="hu-HU"/>
        </w:rPr>
        <w:t>Magas felbontású élet</w:t>
      </w:r>
      <w:r>
        <w:rPr>
          <w:lang w:eastAsia="hu-HU"/>
        </w:rPr>
        <w:t xml:space="preserve"> </w:t>
      </w:r>
    </w:p>
    <w:p>
      <w:pPr>
        <w:pStyle w:val="Normal"/>
        <w:spacing w:before="280" w:after="280"/>
        <w:rPr>
          <w:lang w:eastAsia="hu-HU"/>
        </w:rPr>
      </w:pPr>
      <w:r>
        <w:rPr>
          <w:lang w:eastAsia="hu-HU"/>
        </w:rPr>
        <w:t xml:space="preserve">Kölcsön vennék most egy sort, amit az egyik Shaumbra weboldalon láttam. Imádom ezt a sort – olyan gyönyörű volt – és mert ez nagyon is aktuális itt most mindannyiunk számára. Egy kívánalom szerinti, szokványos és szabvány döntésekből, ígéretekből álló életről most áttérünk egy magas felbontású életre. (a közönség kuncog) </w:t>
      </w:r>
    </w:p>
    <w:p>
      <w:pPr>
        <w:pStyle w:val="Normal"/>
        <w:spacing w:before="280" w:after="280"/>
        <w:rPr>
          <w:lang w:eastAsia="hu-HU"/>
        </w:rPr>
      </w:pPr>
      <w:r>
        <w:rPr>
          <w:lang w:eastAsia="hu-HU"/>
        </w:rPr>
        <w:t xml:space="preserve">Tudjátok, itt van nektek a mostani technológia: és ott vannak a régi televíziók és a régi audio rendszerek, amiket követően meg előálltak ezekkel a magas felbontású dolgokkal! Minden sokkal intenzívebb – a színek, a kép, a minőség – minden az, és lényegében ez sokkal energia hatékonyabb. És pontosan ez történik most veletek is. Elkezditek valóban megérteni mit is jelent egy magas felbontású életet élni, amikor minden intenzívebbé válik. És az intenzív nem egy rossz szó. </w:t>
      </w:r>
    </w:p>
    <w:p>
      <w:pPr>
        <w:pStyle w:val="Normal"/>
        <w:spacing w:before="280" w:after="280"/>
        <w:rPr>
          <w:lang w:eastAsia="hu-HU"/>
        </w:rPr>
      </w:pPr>
      <w:r>
        <w:rPr>
          <w:lang w:eastAsia="hu-HU"/>
        </w:rPr>
        <w:t xml:space="preserve">Elkezdesz olyan színeket látni, amilyeneket korábban nem láttál, és ahol azoknak a színeknek a ragyogása, intenzitása, amiket régen láttál, egészen új alakot, új életet vesz fel. Egészen odáig merészkednék, hogy azt mondjam, hogy a színek többé már nem statikusak, amikor egy magas felbontású életet élsz, hanem folytonosan változnak. Ahhoz szoktál hozzá, hogy egy színt egy meghatározott színként láss, és az Interdimenzionális Iskolánk példájában erre a zöld színt használjuk. De amikor magas felbontásúvá válsz a saját személyes életedben, akkor az többé már nem csak zöld. Hanem mozog. Él. Változik. És mindig rád reagál. </w:t>
      </w:r>
    </w:p>
    <w:p>
      <w:pPr>
        <w:pStyle w:val="Normal"/>
        <w:spacing w:before="280" w:after="280"/>
        <w:rPr>
          <w:lang w:eastAsia="hu-HU"/>
        </w:rPr>
      </w:pPr>
      <w:r>
        <w:rPr>
          <w:lang w:eastAsia="hu-HU"/>
        </w:rPr>
        <w:t xml:space="preserve">Ez egy lényeges pont – mindig rád reagál, valami olyan egyszerű dolog is, mint a zöld szín, amit te készpénznek, adottnak veszel. „Hát ez csak itt van. Ez csak zöld.” – szoktad mondani. Ez egyáltalán nem így van egy magas felbontású életben. Mert ez változik, ugyanúgy, ahogy egy kaméleon, és ez mindig téged szolgál. De amennyiben nem vállaltad fel önmagad tulajdonjogát, akkor tényleg csak zöld. Akkor mindössze annyi. Ugyanez a helyzet mindennel egy magas felbontású életben. </w:t>
      </w:r>
    </w:p>
    <w:p>
      <w:pPr>
        <w:pStyle w:val="Normal"/>
        <w:spacing w:before="280" w:after="280"/>
        <w:rPr>
          <w:lang w:eastAsia="hu-HU"/>
        </w:rPr>
      </w:pPr>
      <w:r>
        <w:rPr>
          <w:lang w:eastAsia="hu-HU"/>
        </w:rPr>
        <w:t xml:space="preserve">Az emberekkel is, vagy az autóddal. Az autód, nagyon is a te energiáidat képviseli, nagyon szeretne szolgálni téged, keresztül akar menni a saját metamorfózisán, de amennyiben nem vállalod fel önmagad felett a tulajdonjogodat, amennyiben valójában nem te ülsz a kormány mögött – ha hagyod, hogy az egyik aspektusod vezessen helyetted végig, amin most ugyan nevetsz, pedig ez tényleg nagyon is igaz – akkor az a kocsi le fog robbanni. Akkor bele fog abba fáradni, hogy ott legyen. Amikor egy magas felbontású életet élsz, egy Új Energiás életet, akkor az autó többé nem autó; az energiája ott van, hogy téged szolgáljon. És ahelyett, hogy lerobbanna, lényegében rendelkezik azzal a varázslatos képességgel, hogy túllépjen azon, hogy ő egy autó, és alapvetően megújítsa magát. </w:t>
      </w:r>
    </w:p>
    <w:p>
      <w:pPr>
        <w:pStyle w:val="Normal"/>
        <w:spacing w:before="280" w:after="280"/>
        <w:rPr>
          <w:lang w:eastAsia="hu-HU"/>
        </w:rPr>
      </w:pPr>
      <w:r>
        <w:rPr>
          <w:lang w:eastAsia="hu-HU"/>
        </w:rPr>
        <w:t xml:space="preserve">Ezek az Új Energia potenciáljai. Ezek nem pusztán magasztos ideák. Úgy értem, ezek gyakorlati dolgok, amikről majd Saint-Germain fog beszélni nektek. Az étellel kapcsolatosan ugyanez a helyzet. Végigmehetnénk a listán, de drága Shaumbra, ahhoz, hogy részt vehess ebben a magas felbontású életben az Új Energiában, egy alapvető elkötelezettség szükségeltetik. Egy szívből jövő elkötelezettség, annak elkötelezettsége, hogy te vagy a teremtő, hogy te vagy életed vezetője, te vagy mindannak a tulajdonosa, amit teszel – és nincs több kifogás. Pont. Nincs több kifogás. Nincs mentség. </w:t>
      </w:r>
    </w:p>
    <w:p>
      <w:pPr>
        <w:pStyle w:val="Normal"/>
        <w:spacing w:before="280" w:after="280"/>
        <w:rPr>
          <w:lang w:eastAsia="hu-HU"/>
        </w:rPr>
      </w:pPr>
      <w:r>
        <w:rPr>
          <w:lang w:eastAsia="hu-HU"/>
        </w:rPr>
        <w:t xml:space="preserve">Időnként be fogjátok frusztrálni magatokat, mert a dolgok nem úgy fognak működni, ahogy azoknak szerintetek működniük kellene. De ilyenkor arra fogunk kérni benneteket, hogy változtassátok meg a gondolkodásotokat. Nézzetek arra más szemmel! Azért lesztek frusztráltak, mert vannak bizonyos elvárásaitok, amik ki lesznek húzva alólatok! Meg fogjátok tanulni, hogy az elvárások egyenlők a korlátokkal. </w:t>
      </w:r>
    </w:p>
    <w:p>
      <w:pPr>
        <w:pStyle w:val="Normal"/>
        <w:spacing w:before="280" w:after="280"/>
        <w:rPr>
          <w:lang w:eastAsia="hu-HU"/>
        </w:rPr>
      </w:pPr>
      <w:r>
        <w:rPr>
          <w:lang w:eastAsia="hu-HU"/>
        </w:rPr>
        <w:t xml:space="preserve">Tehát most, az utolsó előtti Shaumbra Shoud alkalmával arra kérlek titeket, hogy az előttetek álló pár hónapban, vegyétek szemügyre, hogy mi is zajlik az életetekben, abban a tekintetben, amikor a dolgok megpróbálnak megkérdőjelezni titeket. Tényleg te vagy önmagad teremtője? Tényleg készen állsz arra, hogy felelősséget vállalj mindazért, ami történik, és arra, hogy megértsd, hogy ez nem ellened történik? Annak energiái megpróbálnak veled dolgozni. Még ha ez nem is úgy tűnik vagy nem is úgy érződik időnként, valójában így van. És ezek az energiák bejönnek és megkérdőjeleznek téged… megkérdőjeleznek téged Artúrhoz hasonlóan. Készen állsz felvállalni a felelősséget? Készen állsz kihúzni azt a kardot a sziklából? </w:t>
      </w:r>
    </w:p>
    <w:p>
      <w:pPr>
        <w:pStyle w:val="Normal"/>
        <w:spacing w:before="280" w:after="280"/>
        <w:rPr/>
      </w:pPr>
      <w:r>
        <w:rPr>
          <w:b/>
          <w:bCs/>
          <w:i/>
          <w:iCs/>
          <w:lang w:eastAsia="hu-HU"/>
        </w:rPr>
        <w:t>A saját felelősséged</w:t>
      </w:r>
      <w:r>
        <w:rPr>
          <w:lang w:eastAsia="hu-HU"/>
        </w:rPr>
        <w:t xml:space="preserve"> </w:t>
      </w:r>
    </w:p>
    <w:p>
      <w:pPr>
        <w:pStyle w:val="Normal"/>
        <w:spacing w:before="280" w:after="280"/>
        <w:rPr>
          <w:lang w:eastAsia="hu-HU"/>
        </w:rPr>
      </w:pPr>
      <w:r>
        <w:rPr>
          <w:lang w:eastAsia="hu-HU"/>
        </w:rPr>
        <w:t xml:space="preserve">Az Artúrról feltett másik kérdésre adott válasz, továbbá az egyik oka annak, hogy miért is van itt jelen Camelot energiája az, hogy Artúr felelősséget vállalt magáért, ami egy igen fontos pont most itt. Valóban felvállalta önmagáért a felelősséget, és erőssé vált. Magasztossá vált. Csodákra volt képes. És Merlin, Artúr valódi történetében, Merlin Artúr belsejében lakozott, csakúgy, ahogy külső létező is volt. Artúrnak nem kellett a külső Merlinhez folyamodnia a varázslatért. Nem kellett konzultálnia egy másik létezővel, mert az már ott volt benne. A kívül lévő Merlin arra emlékeztette őt, ami a belsejében volt. </w:t>
      </w:r>
    </w:p>
    <w:p>
      <w:pPr>
        <w:pStyle w:val="Normal"/>
        <w:spacing w:before="280" w:after="280"/>
        <w:rPr>
          <w:lang w:eastAsia="hu-HU"/>
        </w:rPr>
      </w:pPr>
      <w:r>
        <w:rPr>
          <w:lang w:eastAsia="hu-HU"/>
        </w:rPr>
        <w:t xml:space="preserve">Artúr természetesen egy egészen más időben és energiában élt, mint ti, és az egyik dolog, amit Artúr megtett, amire esetleg ti is hajlamosak lesztek, bár nem olyan mértékben, az az volt, hogy nem csak magáért vállalt felelősséget, hanem elkezdett mindenki másért is felelősséget vállalni. Mindenki másért! Elkezdte az udvara terhét is a hátára venni, az emberei terheivel együtt, a tárgyait is a hátára vette, a földterületét, a birtokát is, és ez túl nehéz, túl sok lett neki. És ez azt okozta számára, hogy elfelejtette azt az alapvető elvet, hogy legyen igaz és őszinte magához, legyen valódi önmagával. </w:t>
      </w:r>
    </w:p>
    <w:p>
      <w:pPr>
        <w:pStyle w:val="Normal"/>
        <w:spacing w:before="280" w:after="280"/>
        <w:rPr>
          <w:lang w:eastAsia="hu-HU"/>
        </w:rPr>
      </w:pPr>
      <w:r>
        <w:rPr>
          <w:lang w:eastAsia="hu-HU"/>
        </w:rPr>
        <w:t xml:space="preserve">Tehát a végén Artúr kétségbeesésében és haragjában fogta a kardját, és bedobta a tóba. Hagyta, hadd ússzon el, és most azért van itt, hogy arra emlékeztessen titeket, hogy nektek nem kell ezt tennetek. </w:t>
      </w:r>
    </w:p>
    <w:p>
      <w:pPr>
        <w:pStyle w:val="Normal"/>
        <w:spacing w:before="280" w:after="280"/>
        <w:rPr>
          <w:lang w:eastAsia="hu-HU"/>
        </w:rPr>
      </w:pPr>
      <w:r>
        <w:rPr>
          <w:lang w:eastAsia="hu-HU"/>
        </w:rPr>
        <w:t>Emlékezzetek erre, hogy ez nem arról szól, hogy felelősséget vállaljatok mindenki másért! Még mindig szomorú emiatt. Szomorú… szomorú, mert rájött, hogy ezzel megpróbált elvenni tőlük egy nagyszerű tapasztalást – a saját tapasztalásukat, ami által felfedezhetik a maguk Én Vagyokságukat. Megpróbálta átadni nekik a saját Én Vagyokságának a megtapasztalását. Megpróbálta – pusztán sajnálatból – levenni mások hátáról a saját problémáikat. És hát ez azt okozta a számára, hogy bedobja a kardját a tóba. És bocsánatot kért mindazoktól, akikkel azzal dolgozott, hogy megpróbáljon helyettük az ők Én Vagyokságuk lenni, amikor a valóságban csak annyit kellett volna tennie, hogy a sajátja legyen. Ez egy jelentős pont lesz innentől az Adamusszal való továbblépéshez. Ez egy igen nagy horderejű pont lesz az elkövetkezendő egy vagy két év során. Mindannyian szembe fogtok nézni ezzel a szituációval. És Adamus erre emlékeztetni fog titeket egyébiránt.</w:t>
      </w:r>
    </w:p>
    <w:p>
      <w:pPr>
        <w:pStyle w:val="Normal"/>
        <w:spacing w:before="280" w:after="280"/>
        <w:rPr>
          <w:lang w:eastAsia="hu-HU"/>
        </w:rPr>
      </w:pPr>
      <w:r>
        <w:rPr>
          <w:lang w:eastAsia="hu-HU"/>
        </w:rPr>
        <w:t xml:space="preserve">És ezzel drága Shaumbra, szeretném ezt rövidre fogni, mert azt szeretném, hogy amikor innen elmentek, emlékezzetek erre, mert ez nem egy hosszú és zavaros megbeszélés volt a részemről, hanem nagyon is egyértelmű és világos. Mit is mondott ma? Azt mondta: Vállalj felelősséget! Azt mondta: -Te vagy a saját teremtőd, a saját vezetőd, minden. Többé már nem vádolhatsz, nem okolhatsz senki mást. </w:t>
      </w:r>
    </w:p>
    <w:p>
      <w:pPr>
        <w:pStyle w:val="Normal"/>
        <w:spacing w:before="280" w:after="280"/>
        <w:rPr/>
      </w:pPr>
      <w:r>
        <w:rPr>
          <w:b/>
          <w:bCs/>
          <w:i/>
          <w:iCs/>
          <w:lang w:eastAsia="hu-HU"/>
        </w:rPr>
        <w:t>Tóbiás kérései</w:t>
      </w:r>
      <w:r>
        <w:rPr>
          <w:lang w:eastAsia="hu-HU"/>
        </w:rPr>
        <w:t xml:space="preserve"> </w:t>
      </w:r>
    </w:p>
    <w:p>
      <w:pPr>
        <w:pStyle w:val="Normal"/>
        <w:spacing w:before="280" w:after="280"/>
        <w:rPr>
          <w:lang w:eastAsia="hu-HU"/>
        </w:rPr>
      </w:pPr>
      <w:r>
        <w:rPr>
          <w:lang w:eastAsia="hu-HU"/>
        </w:rPr>
        <w:t xml:space="preserve">Kérnék még egy különleges szívességet. Már kértem egy párat. Legutolsó… nos, nevezzük ezt az utolsó vacsora új verziójának. (nagy nevetés) Új Energiás verziójának. Utolsó összejövetelünk alkalmából kértem egy pár szívességet. Én tényleg nem szeretem ezeket a modern öltözékeket, ruhákat, és ez egyébként Samnél is megmutatkozik. Nagyon, elképesztően laza az öltözetét illetően, mert pontosan úgy érez, ahogy én. (Linda azt mondja: Ez az a rész, ahol nyomkodni fogod a határokat?) Nos, valóban, úgyhogy esetleg nem ártana, ha bekapcsolnád a biztonsági övedet! (nevetés) </w:t>
      </w:r>
    </w:p>
    <w:p>
      <w:pPr>
        <w:pStyle w:val="Normal"/>
        <w:spacing w:before="280" w:after="280"/>
        <w:rPr>
          <w:lang w:eastAsia="hu-HU"/>
        </w:rPr>
      </w:pPr>
      <w:r>
        <w:rPr>
          <w:lang w:eastAsia="hu-HU"/>
        </w:rPr>
        <w:t xml:space="preserve">Tehát az volt a kérésem, hogy viselhetném-e a sokkalta tradicionálisabb öltözetű köntösömet – ami nem egy ruha, hanem egy köntös, egy köpeny – és az nem érdekel, hogy alatta mit visel Cauldre, mert azt soha nem fogom elárulni. Arra is megkértem Cauldrét, hogy ha nem bánja, megnövesztené-e a szakállát a kedvemért – és majd segíteni fogok neki abban, hogy pont olyan legyen, ahogy szeretném – mert ez csak egy emlékeztető. Ez egy emlékeztető arra a sok-sok létidőre, amit férfi formában éltem itt a Földön, mert akkoriban teljességgel szokatlan volt számunkra a borotválkozás. Meglehetősen szokatlannak számított az ilyesmi. Szeretném egy párszor megsimítani a szakállamat. Most csak ez a bőr van itt nekem, és én szeretném megsimítani azt a szakállat egy párszor, ha nem bánjátok. </w:t>
      </w:r>
    </w:p>
    <w:p>
      <w:pPr>
        <w:pStyle w:val="Normal"/>
        <w:spacing w:before="280" w:after="280"/>
        <w:rPr>
          <w:lang w:eastAsia="hu-HU"/>
        </w:rPr>
      </w:pPr>
      <w:r>
        <w:rPr>
          <w:lang w:eastAsia="hu-HU"/>
        </w:rPr>
        <w:t xml:space="preserve">Arra kérlek titeket, hogy kényeztessetek engem, mert szeretnék egy kis bort – nem túl sokat természetesen, csak egy kicsikét. És már látom is, ahogy megajándékoztok engem finomabbnál finomabb borokkal Ausztráliából, Németországból. És ha esetleg mások is szeretnének finom borokat hozni, akkor az… (nagy nevetés) (Linda így szól: „Szégyentelen!”) Nem akarok én itt nemzetek közötti versenyt szítani, de akkor tudom, hogy egy bor milyen zamatos és kitűnő, amikor megkóstolom. (Linda megint azt mondja: Szégyentelen! Szégyentelen!) Tudom, hogy Kanadában is nagyon finom borok vannak (nevetés), meg lent Dél-Amerikában is, és persze más helyeken is. Tehát egy kis kényeztetést kérnék tőletek! Hallottam, hogy néhanapján Ramtha is kap valami kitűnő bort, ezért aztán én is ki szeretném ezt próbálni. (Linda kérdezi: Hova akarsz kilyukadni?) </w:t>
      </w:r>
    </w:p>
    <w:p>
      <w:pPr>
        <w:pStyle w:val="Normal"/>
        <w:spacing w:before="280" w:after="280"/>
        <w:rPr>
          <w:lang w:eastAsia="hu-HU"/>
        </w:rPr>
      </w:pPr>
      <w:r>
        <w:rPr>
          <w:lang w:eastAsia="hu-HU"/>
        </w:rPr>
        <w:t xml:space="preserve">És a többi kényeztetésem… igen, közeledünk már… a többi kényeztetéshez. A mai Shoudunk és azoknak a tapasztalásoknak az alapján, amiken keresztül mentek, szeretnék egy ceremóniát végezni veletek az összejövetelünk végén, miután utoljára kijelentkezem, bár az energiám még egy darabig jelen lesz. Továbbá arra a tényre alapozva, hogy lenne egy különleges kérésem Anders Holte-hez, ehhez a gyönyörűséghez, hogy ne csak azt a csodálatos dalt énekelje el, amit ma ti is hallottatok a csatornázás előtt, hanem, hogy énekelje le a „A szivárvány felett” című dalt is a csatornázás végeztével. De ezzel még nem értek véget a kéréseim. </w:t>
      </w:r>
    </w:p>
    <w:p>
      <w:pPr>
        <w:pStyle w:val="Normal"/>
        <w:spacing w:before="280" w:after="280"/>
        <w:rPr>
          <w:lang w:eastAsia="hu-HU"/>
        </w:rPr>
      </w:pPr>
      <w:r>
        <w:rPr>
          <w:lang w:eastAsia="hu-HU"/>
        </w:rPr>
        <w:t xml:space="preserve">Tehát a mai megbeszélésünkre alapozván, szeretném, ha lenne közöttünk egy utolsó ceremónia. Szeretném, ha lenne egy – egy szikla és kard helyett, amin túl fogunk lépni – szeretném, ha lenne egy tanúsítvány –egy „Teremtő Vagyok” tanúsítvány – kivétel nélkül mindegyikőtök számára, amit szeretnék majd aláírni. És ezt követően pedig át szeretném ezt adni nektek. Tényleg. </w:t>
      </w:r>
    </w:p>
    <w:p>
      <w:pPr>
        <w:pStyle w:val="Normal"/>
        <w:spacing w:before="280" w:after="280"/>
        <w:rPr>
          <w:lang w:eastAsia="hu-HU"/>
        </w:rPr>
      </w:pPr>
      <w:r>
        <w:rPr>
          <w:lang w:eastAsia="hu-HU"/>
        </w:rPr>
        <w:t xml:space="preserve">Szeretném ezt átadni neked, hogy te is írd azt alá, amikor tényleg, valóban tudod – és nem akkor, amikor azt gondolod, hanem amikor tudod – hogy teremtő vagy. Amikor tudod, hogy befellegzett a kifogásoknak és a mentségeknek. Nincs több vádaskodás. Nincs több előző élet. Nincs több karma. Többé nem vádolod ezért az aspektusaidat, az anyádat, és senki mást se. Amikor valóban készen állsz. És lehet, hogy akkor és ott majd nem akarod aláírni. Talán az asztalodon akarod azt tartani, vagy talán kihajítod azt a szemétbe vagy bárhová. De amikor készen állsz, egy szimbolikus ecsetvonásként, ahhoz hasonlóan, mint amikor Artúr kihúzta a kardot a sziklából, ez a te aláírásod azt fogja jelképezni, hogy te teremtő vagy. És senki más nem teremtheti meg a te életedet a számodra. Csakis te. </w:t>
      </w:r>
    </w:p>
    <w:p>
      <w:pPr>
        <w:pStyle w:val="Normal"/>
        <w:spacing w:before="280" w:after="280"/>
        <w:rPr>
          <w:lang w:eastAsia="hu-HU"/>
        </w:rPr>
      </w:pPr>
      <w:r>
        <w:rPr>
          <w:lang w:eastAsia="hu-HU"/>
        </w:rPr>
        <w:t xml:space="preserve">És ezen túlmenően szeretnék egy különleges… venni fogok egy különleges tollat emlékbe, amit szintén átadok majd nektek. És ezzel a különleges emlékbe adott tollal fogod majd aláírni ezt a tanúsítványt, és ez majd mondani fog valamit a hatásáról… a tollra az legyen ráírva… tudom, hogy Eesa Lindája nagyszerű toll szakértő. Nagyon jártas a tollak kiválasztásában, és szeretném, ha ez egy szép toll lenne. Nem azokból az 1. 25 dolláros verziókból való, hanem egy szép toll. Ó igen, majd megtalálom annak a módját, hogy kifizessem. És szeretném, ha az állna rajta: „A felhasználó elfogadja a teljes felelősséget!” És szeretném, ha ez a tollat megtartanátok egy emlékeztető gyanánt, miszerint felelősséget vállaltok az életetekért. És ne adjátok oda ezt a tollat valaki másnak! Ne dobjátok be a fiókba, hanem olyan helyet tartsátok, ahol minden nap szem előtt van. A felhasználó elfogadja a teljes felelősséget. Na most… (Linda azt mondja: Kösz, hogy alig hagysz erre időt!) Ó, valóban, rengeteg idő van. Erről biztosíthatunk. </w:t>
      </w:r>
    </w:p>
    <w:p>
      <w:pPr>
        <w:pStyle w:val="Normal"/>
        <w:spacing w:before="280" w:after="280"/>
        <w:rPr>
          <w:lang w:eastAsia="hu-HU"/>
        </w:rPr>
      </w:pPr>
      <w:r>
        <w:rPr>
          <w:lang w:eastAsia="hu-HU"/>
        </w:rPr>
        <w:t xml:space="preserve">Tehát ezek az én kéréseim. És szeretném, hogy azokkal, akik részt vesztek majd ezen az eseményen, csinálnánk erre egy ceremóniát, egy szent ceremónia kíséretében, lágy zenével a háttérben, Aandrah-val és Onnal – Normával és Garrettel – akik olyan fontos részét képezték az itteni Földi utazásomnak, Eesa Lindájával – azzal a drágával, aki olyan szeretetteljes és oly tiszteletteljes, és akivel oly sok időt töltünk együtt beszélgetéssel – ő is vegyen részt a ceremónián, hogy megtiszteljen titeket, és ha az megfelel Kryonnak, hogy ő is jelen legyen ebben az energiában, és még egy páran. De mi ezt értetek akarjuk tenni. </w:t>
      </w:r>
    </w:p>
    <w:p>
      <w:pPr>
        <w:pStyle w:val="Normal"/>
        <w:spacing w:before="280" w:after="280"/>
        <w:rPr>
          <w:lang w:eastAsia="hu-HU"/>
        </w:rPr>
      </w:pPr>
      <w:r>
        <w:rPr>
          <w:lang w:eastAsia="hu-HU"/>
        </w:rPr>
        <w:t xml:space="preserve">Amennyiben nem lesztek jelen… (Tóbiás kuncog), ha nem lesztek jelen, akkor is azt szeretnénk, ha ez a tanúsítvány és a toll elérhető lenne számotokra egy szerény áron természetesen. (Tóbiás kuncog) Ez az előnye annak, aki személyesen is jelen van. De azokat a tanúsítványokat is alá fogom írni. Ez a tiétek. A tiétek. Ez nem egy olyan Óz a nagy varázslós dolog, mert ezt előbb alá kell írnod ahhoz, hogy működésbe lépjen. Alá kell írnod ezt az Én Vagyok tanúsítványt – „Én Vagyok minden dolog megteremtője az életemben. Nincs kifogás. Nincs több áldozatiság.” </w:t>
      </w:r>
    </w:p>
    <w:p>
      <w:pPr>
        <w:pStyle w:val="Normal"/>
        <w:spacing w:before="280" w:after="280"/>
        <w:rPr>
          <w:lang w:eastAsia="hu-HU"/>
        </w:rPr>
      </w:pPr>
      <w:r>
        <w:rPr>
          <w:lang w:eastAsia="hu-HU"/>
        </w:rPr>
        <w:t xml:space="preserve">Apropó, Saint-Germain azt mondja, hogy még azelőtt kell ezt aláírnod, mielőtt még elkezdi veled a továbblépést. Ez is benne van az ő apró betűs részében. Azt akarja, hogy aláírd, és emlékeztetni is fog majd erre. Emlékeztetni fog arra, ahogy tovább megy majd veletek, hogy „Emlékezz, mit írtál alá!” – és valószínűleg az orrod alá fogja majd dörgölni, és idegesíteni fog ezzel téged. Kedveseim, ezek voltak az én különleges kéréseim. </w:t>
      </w:r>
    </w:p>
    <w:p>
      <w:pPr>
        <w:pStyle w:val="Normal"/>
        <w:spacing w:before="280" w:after="280"/>
        <w:rPr>
          <w:lang w:eastAsia="hu-HU"/>
        </w:rPr>
      </w:pPr>
      <w:r>
        <w:rPr>
          <w:lang w:eastAsia="hu-HU"/>
        </w:rPr>
        <w:t xml:space="preserve">Ezen a csodálatos napon akkor most vegyünk közösen egy mély lélegzetet! </w:t>
      </w:r>
    </w:p>
    <w:p>
      <w:pPr>
        <w:pStyle w:val="Normal"/>
        <w:spacing w:before="280" w:after="280"/>
        <w:rPr>
          <w:lang w:eastAsia="hu-HU"/>
        </w:rPr>
      </w:pPr>
      <w:r>
        <w:rPr>
          <w:lang w:eastAsia="hu-HU"/>
        </w:rPr>
        <w:t xml:space="preserve">(szünet) </w:t>
      </w:r>
    </w:p>
    <w:p>
      <w:pPr>
        <w:pStyle w:val="Normal"/>
        <w:spacing w:before="280" w:after="280"/>
        <w:rPr>
          <w:lang w:eastAsia="hu-HU"/>
        </w:rPr>
      </w:pPr>
      <w:r>
        <w:rPr>
          <w:lang w:eastAsia="hu-HU"/>
        </w:rPr>
        <w:t xml:space="preserve">Talán a mai üzenet nem annyira metafizikus, nem olyan vadul spirituális, és egyáltalán nem újdonság. Nem új, viszont rendkívül lényeges. És az összes dolog közül, amiről ebben a két ülésben beszélhetek, ez volt az egyik legfontosabb. Ez volt a leginkább ideillő. Hogy vállald fel a felelősséget minden egyes teremtésedért! </w:t>
      </w:r>
    </w:p>
    <w:p>
      <w:pPr>
        <w:pStyle w:val="Normal"/>
        <w:spacing w:before="280" w:after="280"/>
        <w:rPr>
          <w:lang w:eastAsia="hu-HU"/>
        </w:rPr>
      </w:pPr>
      <w:r>
        <w:rPr>
          <w:lang w:eastAsia="hu-HU"/>
        </w:rPr>
        <w:t xml:space="preserve">Nem azt akarom ezzel mondani, hogy ez mindig könnyű lesz, vagy hogy mindig helyesnek fog tűnni, de pontosan itt veszi kezdetét a móka! Abban a pillanatban, ahogy tényleg felvállalod minden történésért a felelősséget – mindenért – akkor máshogy kezded majd látni az életet. </w:t>
      </w:r>
    </w:p>
    <w:p>
      <w:pPr>
        <w:pStyle w:val="Normal"/>
        <w:spacing w:before="280" w:after="280"/>
        <w:rPr>
          <w:lang w:eastAsia="hu-HU"/>
        </w:rPr>
      </w:pPr>
      <w:r>
        <w:rPr>
          <w:lang w:eastAsia="hu-HU"/>
        </w:rPr>
        <w:t xml:space="preserve">És ezzel várom azt a pár alkalmat, ami még megmaradt a számunkra! </w:t>
      </w:r>
    </w:p>
    <w:p>
      <w:pPr>
        <w:pStyle w:val="Normal"/>
        <w:spacing w:before="280" w:after="280"/>
        <w:rPr>
          <w:lang w:eastAsia="hu-HU"/>
        </w:rPr>
      </w:pPr>
      <w:r>
        <w:rPr>
          <w:lang w:eastAsia="hu-HU"/>
        </w:rPr>
        <w:t xml:space="preserve">És ez így van. </w:t>
      </w:r>
    </w:p>
    <w:p>
      <w:pPr>
        <w:pStyle w:val="Normal"/>
        <w:spacing w:before="280" w:after="280"/>
        <w:rPr/>
      </w:pPr>
      <w:r>
        <w:rPr>
          <w:i/>
          <w:iCs/>
          <w:lang w:eastAsia="hu-HU"/>
        </w:rPr>
        <w:t xml:space="preserve">(Fordította: Telegdi Ildikó – </w:t>
      </w:r>
      <w:hyperlink r:id="rId28">
        <w:r>
          <w:rPr>
            <w:rStyle w:val="InternetLink"/>
            <w:i/>
            <w:iCs/>
            <w:color w:val="0000FF"/>
            <w:u w:val="single"/>
            <w:lang w:eastAsia="hu-HU"/>
          </w:rPr>
          <w:t>telegdiildi@globonet.hu</w:t>
        </w:r>
      </w:hyperlink>
      <w:r>
        <w:rPr>
          <w:i/>
          <w:iCs/>
          <w:lang w:eastAsia="hu-HU"/>
        </w:rPr>
        <w:t>)</w:t>
      </w:r>
      <w:r>
        <w:rPr>
          <w:lang w:eastAsia="hu-HU"/>
        </w:rPr>
        <w:t xml:space="preserve"> </w:t>
      </w:r>
    </w:p>
    <w:p>
      <w:pPr>
        <w:pStyle w:val="Normal"/>
        <w:spacing w:before="280" w:after="280"/>
        <w:rPr>
          <w:lang w:eastAsia="hu-HU"/>
        </w:rPr>
      </w:pPr>
      <w:r>
        <w:rPr>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b/>
          <w:b/>
          <w:bCs/>
          <w:color w:val="800000"/>
          <w:lang w:eastAsia="hu-HU"/>
        </w:rPr>
      </w:pPr>
      <w:r>
        <w:rPr>
          <w:b/>
          <w:bCs/>
          <w:color w:val="800000"/>
          <w:lang w:eastAsia="hu-HU"/>
        </w:rPr>
      </w:r>
    </w:p>
    <w:p>
      <w:pPr>
        <w:pStyle w:val="Normal"/>
        <w:spacing w:before="280" w:after="280"/>
        <w:jc w:val="center"/>
        <w:rPr>
          <w:lang w:eastAsia="hu-HU"/>
        </w:rPr>
      </w:pPr>
      <w:r>
        <w:rPr>
          <w:b/>
          <w:bCs/>
          <w:color w:val="800000"/>
          <w:lang w:eastAsia="hu-HU"/>
        </w:rPr>
        <w:t>VISSZATÉRÉS SOROZAT:</w:t>
      </w:r>
    </w:p>
    <w:p>
      <w:pPr>
        <w:pStyle w:val="Normal"/>
        <w:numPr>
          <w:ilvl w:val="0"/>
          <w:numId w:val="0"/>
        </w:numPr>
        <w:spacing w:before="280" w:after="280"/>
        <w:jc w:val="center"/>
        <w:outlineLvl w:val="1"/>
        <w:rPr>
          <w:b/>
          <w:b/>
          <w:bCs/>
          <w:lang w:eastAsia="hu-HU"/>
        </w:rPr>
      </w:pPr>
      <w:r>
        <w:rPr>
          <w:b/>
          <w:bCs/>
          <w:lang w:eastAsia="hu-HU"/>
        </w:rPr>
        <w:t>10. SHOUD: „ A felhasználó elfogadja a teljes felelősséget” – Tóbiás közreműködésével, Geoffrey Hoppe csatornázásában</w:t>
      </w:r>
    </w:p>
    <w:p>
      <w:pPr>
        <w:pStyle w:val="Normal"/>
        <w:numPr>
          <w:ilvl w:val="0"/>
          <w:numId w:val="0"/>
        </w:numPr>
        <w:spacing w:before="280" w:after="280"/>
        <w:jc w:val="center"/>
        <w:outlineLvl w:val="0"/>
        <w:rPr>
          <w:b/>
          <w:b/>
          <w:bCs/>
          <w:kern w:val="2"/>
          <w:lang w:eastAsia="hu-HU"/>
        </w:rPr>
      </w:pPr>
      <w:r>
        <w:rPr>
          <w:b/>
          <w:bCs/>
          <w:kern w:val="2"/>
          <w:lang w:eastAsia="hu-HU"/>
        </w:rPr>
        <w:t>Kérdések és válaszok</w:t>
      </w:r>
    </w:p>
    <w:p>
      <w:pPr>
        <w:pStyle w:val="Normal"/>
        <w:spacing w:before="280" w:after="280"/>
        <w:jc w:val="center"/>
        <w:rPr>
          <w:lang w:eastAsia="hu-HU"/>
        </w:rPr>
      </w:pPr>
      <w:r>
        <w:rPr>
          <w:b/>
          <w:bCs/>
          <w:color w:val="000080"/>
          <w:lang w:eastAsia="hu-HU"/>
        </w:rPr>
        <w:t>Elhangzott a Bíbor Körben,</w:t>
      </w:r>
    </w:p>
    <w:p>
      <w:pPr>
        <w:pStyle w:val="Normal"/>
        <w:spacing w:before="280" w:after="280"/>
        <w:jc w:val="center"/>
        <w:rPr>
          <w:lang w:eastAsia="hu-HU"/>
        </w:rPr>
      </w:pPr>
      <w:r>
        <w:rPr>
          <w:b/>
          <w:bCs/>
          <w:color w:val="000080"/>
          <w:lang w:eastAsia="hu-HU"/>
        </w:rPr>
        <w:t>2009. május –2-án</w:t>
      </w:r>
    </w:p>
    <w:p>
      <w:pPr>
        <w:pStyle w:val="Normal"/>
        <w:spacing w:before="280" w:after="280"/>
        <w:jc w:val="center"/>
        <w:rPr>
          <w:lang w:eastAsia="hu-HU"/>
        </w:rPr>
      </w:pPr>
      <w:hyperlink r:id="rId29">
        <w:r>
          <w:rPr>
            <w:rStyle w:val="InternetLink"/>
            <w:color w:val="0000FF"/>
            <w:u w:val="single"/>
            <w:lang w:eastAsia="hu-HU"/>
          </w:rPr>
          <w:t>www.crimsoncircle.com</w:t>
        </w:r>
      </w:hyperlink>
    </w:p>
    <w:p>
      <w:pPr>
        <w:pStyle w:val="Normal"/>
        <w:spacing w:before="280" w:after="280"/>
        <w:rPr>
          <w:lang w:eastAsia="hu-HU"/>
        </w:rPr>
      </w:pPr>
      <w:r>
        <w:rPr>
          <w:lang w:eastAsia="hu-HU"/>
        </w:rPr>
        <w:t xml:space="preserve">És ez így van. Nem akarom lerövidíteni a zenét, de sok a kérdés, és túl kevés az idő. Készen állunk a kérdésekre, de előtte még szeretnék megjegyezni egy pár dolgot. </w:t>
      </w:r>
    </w:p>
    <w:p>
      <w:pPr>
        <w:pStyle w:val="Normal"/>
        <w:spacing w:before="280" w:after="280"/>
        <w:rPr>
          <w:lang w:eastAsia="hu-HU"/>
        </w:rPr>
      </w:pPr>
      <w:r>
        <w:rPr>
          <w:lang w:eastAsia="hu-HU"/>
        </w:rPr>
        <w:t xml:space="preserve">Az apró betűs rész egyik területéről van szó. Amikor azt mondod: - „Igen, teljes mértékben én vagyok az életem teremtője!” – amikor felvállalod ezt a felelősséget, amikor abbahagyod mások vádolását, illetőleg a saját részeid feletti vádaskodást, és teljes mértékben a Jelenlét Pontjában tartózkodsz, akkor támadhat egy érdekes reakciód. Megállhatsz, és vethetsz egy pillantást az életedre, majd azt mondhatod: -„Nem tetszik, amit itt látok.” Azt hiszem az embereknek van erre egy szavuk, amit Sam is elkezdett használni: -„Ez szívás.” (nevetés) Ó, igen, időről-időre nagyon csúnya szavakat vesz a szájára. </w:t>
      </w:r>
    </w:p>
    <w:p>
      <w:pPr>
        <w:pStyle w:val="Normal"/>
        <w:spacing w:before="280" w:after="280"/>
        <w:rPr>
          <w:lang w:eastAsia="hu-HU"/>
        </w:rPr>
      </w:pPr>
      <w:r>
        <w:rPr>
          <w:lang w:eastAsia="hu-HU"/>
        </w:rPr>
        <w:t xml:space="preserve">Tehát így is fogalmazhatnátok: -„Nagyon nem tetszik, amit látok, és egyáltalán nem vagyok benne biztos, hogy ezek után itt is akarok-e maradni. Ez nagyon sivárnak tűnik. Nem lehetek jó teremtő, és talán itt az ideje, hogy elhagyjam ezt a földi síkot. Talán csak be vagyok ragadva az apró kis teremtéseimbe. Talán ez nem a többiekről szól, csak arról, hogy nem végzek jó munkát.” </w:t>
      </w:r>
    </w:p>
    <w:p>
      <w:pPr>
        <w:pStyle w:val="Normal"/>
        <w:spacing w:before="280" w:after="280"/>
        <w:rPr>
          <w:lang w:eastAsia="hu-HU"/>
        </w:rPr>
      </w:pPr>
      <w:r>
        <w:rPr>
          <w:lang w:eastAsia="hu-HU"/>
        </w:rPr>
        <w:t xml:space="preserve">Érzékeltük ezt az érzést sok Shaumbránál, ezért ma fel is hozzuk ezt a témát. Állj meg egy pillanatra, mielőtt bármilyen nagy döntést is hoznál – természetesen mindig szívesen látunk itt a mi oldalunkon – de állj meg, mielőtt meghoznád ezt a döntést! Te szokványos felbontásban látod az életedet és a teremtéseidet. Még nem léptél bele a magas felbontású életbe! Ez pedig akkor indul el, amikor tényleg te vagy a teremtő és elfogadod a felelősséget. Amikor tényleg elkezdesz játszani azokkal az energiákkal – és ezek roppant játékosak – és amikor elkezded behozni az Új Energiát, ez az a pont, amikor egy magas felbontású életet kezdesz majd élni. </w:t>
      </w:r>
    </w:p>
    <w:p>
      <w:pPr>
        <w:pStyle w:val="Normal"/>
        <w:spacing w:before="280" w:after="280"/>
        <w:rPr>
          <w:lang w:eastAsia="hu-HU"/>
        </w:rPr>
      </w:pPr>
      <w:r>
        <w:rPr>
          <w:lang w:eastAsia="hu-HU"/>
        </w:rPr>
        <w:t xml:space="preserve">Tehát annak ellenére, hogy ez időnként kopárnak és sivárnak tűnik, vagy lehet, hogy befrusztrálod magad a saját éned kapcsán, állj meg egy pillanatra, mert sok új dolog vár a bejövetelre… ami ott kint várakozik, és akkor fog bejönni, amikor készen állsz arra, hogy valóban teremtőhöz méltó életet kezdj élni. </w:t>
      </w:r>
    </w:p>
    <w:p>
      <w:pPr>
        <w:pStyle w:val="Normal"/>
        <w:spacing w:before="280" w:after="280"/>
        <w:rPr>
          <w:lang w:eastAsia="hu-HU"/>
        </w:rPr>
      </w:pPr>
      <w:r>
        <w:rPr>
          <w:lang w:eastAsia="hu-HU"/>
        </w:rPr>
        <w:t xml:space="preserve">És most adnék egy kis lábjegyzetet a következő havi Shoudunk témájához. Az egyik dolog, amiről beszélni szeretnék veletek az az, hogy hogyan és miért szabotálod magad az életedben. Ez lesz azon rendkívül lényeges pontoknak az egyike, aminek a megértésére szükségetek lesz a továbblépésetekhez. </w:t>
      </w:r>
    </w:p>
    <w:p>
      <w:pPr>
        <w:pStyle w:val="Normal"/>
        <w:spacing w:before="280" w:after="280"/>
        <w:rPr>
          <w:lang w:eastAsia="hu-HU"/>
        </w:rPr>
      </w:pPr>
      <w:r>
        <w:rPr>
          <w:lang w:eastAsia="hu-HU"/>
        </w:rPr>
        <w:t xml:space="preserve">És akkor most kezdődjenek a kérdések! </w:t>
      </w:r>
    </w:p>
    <w:p>
      <w:pPr>
        <w:pStyle w:val="Normal"/>
        <w:spacing w:before="280" w:after="280"/>
        <w:rPr>
          <w:lang w:eastAsia="hu-HU"/>
        </w:rPr>
      </w:pPr>
      <w:r>
        <w:rPr>
          <w:lang w:eastAsia="hu-HU"/>
        </w:rPr>
        <w:t xml:space="preserve">KÉRDÉS SHAUMBRA 1: (Linda olvassa az internetről) Sok szempontból jó életem van. Mostanáig anyagilag is viszonylag tisztességes volt a helyzetem, nem volt rosszabb, mint bárki másnak. Egyszerűen mostanában azt érzem, hogy nem él bennem szenvedély semmi iránt. Tudom, hogy mit mondtatok erről nekünk, de már évek óta nem érzem ennek a jelenlétét. Ez az én egyéni folyamatom részét képezi, vagy pedig része egy kollektív dolognak? Tudom, hogy könnyű azt mondani, hogy valaki egyszerűen nem hoz választást, de a múltban mindig volt bennem egy vágy valamire, és arra alapozva hoztam meg a választásaimat. De most úgy tűnik, hogy semmilyen tiszta vágyam sincs. El fog ez múlni? </w:t>
      </w:r>
    </w:p>
    <w:p>
      <w:pPr>
        <w:pStyle w:val="Normal"/>
        <w:spacing w:before="280" w:after="280"/>
        <w:rPr>
          <w:lang w:eastAsia="hu-HU"/>
        </w:rPr>
      </w:pPr>
      <w:r>
        <w:rPr>
          <w:lang w:eastAsia="hu-HU"/>
        </w:rPr>
        <w:t xml:space="preserve">TÓBIÁS: Valóban. Rövidre fogom a válaszokat, mert Cauldre ragaszkodik hozzá. </w:t>
      </w:r>
    </w:p>
    <w:p>
      <w:pPr>
        <w:pStyle w:val="Normal"/>
        <w:spacing w:before="280" w:after="280"/>
        <w:rPr>
          <w:lang w:eastAsia="hu-HU"/>
        </w:rPr>
      </w:pPr>
      <w:r>
        <w:rPr>
          <w:lang w:eastAsia="hu-HU"/>
        </w:rPr>
        <w:t xml:space="preserve">LINDA: Remélem is! </w:t>
      </w:r>
    </w:p>
    <w:p>
      <w:pPr>
        <w:pStyle w:val="Normal"/>
        <w:spacing w:before="280" w:after="280"/>
        <w:rPr>
          <w:lang w:eastAsia="hu-HU"/>
        </w:rPr>
      </w:pPr>
      <w:r>
        <w:rPr>
          <w:lang w:eastAsia="hu-HU"/>
        </w:rPr>
        <w:t xml:space="preserve">TÓBIÁS: Valóban. Most a múlt hónapban megbeszéltekre hivatkoznék. A szenvedély egy másik helyen van. Kapcsolódj vele egy másik helyen. Visszatérsz… érzed a bensődet, ami nagyon jó, de erre azt kérdezed: -„Hol a szenvedélyem?” Kapcsolódj vele egy másik helyen! Az abszolút ott van. Nagyon, de nagyon sok szenvedély létezik, és itt most nem akarok ebbe belemenni, de a lényeg az, hogy egy másik helyen találod azt meg. Úgy is lehetne ezt mondani, hogy tágítsd ki a horizontjaidat, mert az vár rád. Legyél türelmes, és lélegezz sokat! Egy kissé türelmetlen vagy. Köszönöm. </w:t>
      </w:r>
    </w:p>
    <w:p>
      <w:pPr>
        <w:pStyle w:val="Normal"/>
        <w:spacing w:before="280" w:after="280"/>
        <w:rPr>
          <w:lang w:eastAsia="hu-HU"/>
        </w:rPr>
      </w:pPr>
      <w:r>
        <w:rPr>
          <w:lang w:eastAsia="hu-HU"/>
        </w:rPr>
        <w:t xml:space="preserve">KÉRDÉS SHAUMBRA 2: (egy nő áll a mikrofonnál): Szia Tóbiás! Most fejeztem be az új weboldalam, aminek a neve: szívgyógyítótechnika.com, és…. </w:t>
      </w:r>
    </w:p>
    <w:p>
      <w:pPr>
        <w:pStyle w:val="Normal"/>
        <w:spacing w:before="280" w:after="280"/>
        <w:rPr>
          <w:lang w:eastAsia="hu-HU"/>
        </w:rPr>
      </w:pPr>
      <w:r>
        <w:rPr>
          <w:lang w:eastAsia="hu-HU"/>
        </w:rPr>
        <w:t xml:space="preserve">TÓBIÁS: Mi az a szívgyógyítótechnika.com? </w:t>
      </w:r>
    </w:p>
    <w:p>
      <w:pPr>
        <w:pStyle w:val="Normal"/>
        <w:spacing w:before="280" w:after="280"/>
        <w:rPr>
          <w:lang w:eastAsia="hu-HU"/>
        </w:rPr>
      </w:pPr>
      <w:r>
        <w:rPr>
          <w:lang w:eastAsia="hu-HU"/>
        </w:rPr>
        <w:t xml:space="preserve">SHAUMBRA 2: Aha! (kacarászik) És… </w:t>
      </w:r>
    </w:p>
    <w:p>
      <w:pPr>
        <w:pStyle w:val="Normal"/>
        <w:spacing w:before="280" w:after="280"/>
        <w:rPr>
          <w:lang w:eastAsia="hu-HU"/>
        </w:rPr>
      </w:pPr>
      <w:r>
        <w:rPr>
          <w:lang w:eastAsia="hu-HU"/>
        </w:rPr>
        <w:t xml:space="preserve">TÓBIÁS: Megpróbálok neked itt némi marketinget kínálni. </w:t>
      </w:r>
    </w:p>
    <w:p>
      <w:pPr>
        <w:pStyle w:val="Normal"/>
        <w:spacing w:before="280" w:after="280"/>
        <w:rPr>
          <w:lang w:eastAsia="hu-HU"/>
        </w:rPr>
      </w:pPr>
      <w:r>
        <w:rPr>
          <w:lang w:eastAsia="hu-HU"/>
        </w:rPr>
        <w:t xml:space="preserve">SHAUMBRA 2: Ebben a hónapban ott akartam lenni a Shaumbra „rakétakilövő állomáson!”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SHAUMBRA 2: De nem ezt teremtettem. Tehát a kérdésem hozzád az lenne… tulajdonképpen két kérdésem van. Még mindig vannak bennem régi bűzös programok, amik megakadályoznak abban, hogy megteremtsem azt, amit szeretnék? </w:t>
      </w:r>
    </w:p>
    <w:p>
      <w:pPr>
        <w:pStyle w:val="Normal"/>
        <w:spacing w:before="280" w:after="280"/>
        <w:rPr>
          <w:lang w:eastAsia="hu-HU"/>
        </w:rPr>
      </w:pPr>
      <w:r>
        <w:rPr>
          <w:lang w:eastAsia="hu-HU"/>
        </w:rPr>
        <w:t xml:space="preserve">TÓBIÁS: Valóban. Ez egy kitűnő kérdés, mert hatalmas különbség van aközött, hogy megteremted az életed, vagy pedig apró kis döntéseket hozol, amikre elvárásokat helyezel. Na most, ki ne mondaná azt, hogy ez a weboldal attól még nem lesz energetikailag nagyon is sikeres sokféle úton-módon? Ez nem függ a Shaumbra „rakétakilövő állomástól”. </w:t>
      </w:r>
    </w:p>
    <w:p>
      <w:pPr>
        <w:pStyle w:val="Normal"/>
        <w:spacing w:before="280" w:after="280"/>
        <w:rPr>
          <w:lang w:eastAsia="hu-HU"/>
        </w:rPr>
      </w:pPr>
      <w:r>
        <w:rPr>
          <w:lang w:eastAsia="hu-HU"/>
        </w:rPr>
        <w:t xml:space="preserve">A probléma akkor jelentkezik, amikor megpróbálsz elvárásokat helyezni a teremtéseidre, amikbe benne foglaltatnak más emberek, és itt ebben az esetben te sok-sok embert foglaltál ebbe bele. Tehát azt próbálod mondani, hogy te… el akarod ezt képzelni, vagy hogy ez az amit akarsz, de – de ahogy ezt már elmondtuk a leckéink egyikében, amikor még a leckéket adtuk nektek – fessetek széles ecsetvonásokkal! Ne aggódj a részletek miatt! –„Akkor ez most bekerül a Shaumbra rakétakilövő állomásra? Vagy ez a személy akkor most el fog jönni, és megbeszélünk egy időpontot? Vagy meg fogom kapni azt a bizonyos tőkét?” Ezek helyett, tartsd ezt szélesre tárva, olyan nagyon szélesre tárva, hogy még csak az se foglalkoztasson, hogy hány ember látogat el a weboldaladra. </w:t>
      </w:r>
    </w:p>
    <w:p>
      <w:pPr>
        <w:pStyle w:val="Normal"/>
        <w:spacing w:before="280" w:after="280"/>
        <w:rPr>
          <w:lang w:eastAsia="hu-HU"/>
        </w:rPr>
      </w:pPr>
      <w:r>
        <w:rPr>
          <w:lang w:eastAsia="hu-HU"/>
        </w:rPr>
        <w:t xml:space="preserve">Kihelyeztél egy teremtést. Szabadulj meg az elvárásaidtól – „Sikeres lesz ez a weboldal?” – mert tudod, van valami még a weboldaladon is túlmenően. Tehát ráhelyezed az elvárásaidat arra a bizonyos teremtésre, ugyanakkor meg itt, a vak oldaladon nem látod, hogy lesz egy másik születés is a weboldalad eredményeként – egy nagyobb potenciál, valami sokkalta több, ami hogy is mondjam csak, körülöleli és beteljesíti a lélek énedet. Tehát ez egy jó lecke mindegyikőtök számára. Ne ragadjatok bele a részletekbe, és ne kezdjetek beleveszni az elvárásokba, különösen akkor, amikor ebbe más emberek is benne foglaltatnak. </w:t>
      </w:r>
    </w:p>
    <w:p>
      <w:pPr>
        <w:pStyle w:val="Normal"/>
        <w:spacing w:before="280" w:after="280"/>
        <w:rPr>
          <w:lang w:eastAsia="hu-HU"/>
        </w:rPr>
      </w:pPr>
      <w:r>
        <w:rPr>
          <w:lang w:eastAsia="hu-HU"/>
        </w:rPr>
      </w:r>
    </w:p>
    <w:p>
      <w:pPr>
        <w:pStyle w:val="Normal"/>
        <w:spacing w:before="280" w:after="280"/>
        <w:rPr>
          <w:lang w:eastAsia="hu-HU"/>
        </w:rPr>
      </w:pPr>
      <w:r>
        <w:rPr>
          <w:lang w:eastAsia="hu-HU"/>
        </w:rPr>
        <w:t xml:space="preserve">Valódi teremtőként elkezded megérteni, hogy azáltal, hogy kihelyezel magadból egy teremtést, az más dolgokat is megteremt körülötted. Itt kezdődik a móka, és a szó szoros értelmében Adamus is ide fog elvezetni sokatokat, hogy megértsétek, hogy is működik valójában, ténylegesen a teremtés. Tehát azt javasolnám, hogy a vak oldaladra is vess egy pillantást, mivel van egy pár másik dolog is, ami ennek a weboldalnak az eredményeképpen történik meg. </w:t>
      </w:r>
    </w:p>
    <w:p>
      <w:pPr>
        <w:pStyle w:val="Normal"/>
        <w:spacing w:before="280" w:after="280"/>
        <w:rPr>
          <w:lang w:eastAsia="hu-HU"/>
        </w:rPr>
      </w:pPr>
      <w:r>
        <w:rPr>
          <w:lang w:eastAsia="hu-HU"/>
        </w:rPr>
        <w:t xml:space="preserve">SHAUMBRA 2: Ó, köszönöm! Ez jó hír! A második kérdésem nagyon rövid, a lányomról szól. Én az Új Energiát választom, ő viszont úgy dönt, hogy a Régi Energiában kíván maradni, és alkohollal, meg receptre felírt drogokkal gyógyszerezi magát.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SHAUMBRA 2: Tehát azt szeretném megkérdezni, hogy látsz-e valami potenciált a változásra? </w:t>
      </w:r>
    </w:p>
    <w:p>
      <w:pPr>
        <w:pStyle w:val="Normal"/>
        <w:spacing w:before="280" w:after="280"/>
        <w:rPr>
          <w:lang w:eastAsia="hu-HU"/>
        </w:rPr>
      </w:pPr>
      <w:r>
        <w:rPr>
          <w:lang w:eastAsia="hu-HU"/>
        </w:rPr>
        <w:t xml:space="preserve">TÓBIÁS: Elsősorban azt kérném tőled, hogy teljes mértékben tartsd őt tiszteletben. Ez egy bámulatos teremtés – ami nem annyira mókás a létező és a környezete számára időnként, de attól még egy bámulatos teremtés. Ez az, amit már évekkel ezelőtt mondtunk, hogy vannak olyan emberi alakot öltött angyalok, akik szeretnek elmenni a végletekig, csakhogy megtudják, milyen messzire is lehet ezzel elmenni. Hogy eljusson a sötétség legmélyére, csakhogy megtudja, hogy milyen mély is az valójában. Ez abszolút a részét képezi az utazásának. Ez nem egy téves fordulat. Néha ez nagyon is szándékos, és most, ahogy nézegetem a te életekből álló könyvedet, látom, hogy te magad is megtetted ezt egy párszor! (nevetés) </w:t>
      </w:r>
    </w:p>
    <w:p>
      <w:pPr>
        <w:pStyle w:val="Normal"/>
        <w:spacing w:before="280" w:after="280"/>
        <w:rPr>
          <w:lang w:eastAsia="hu-HU"/>
        </w:rPr>
      </w:pPr>
      <w:r>
        <w:rPr>
          <w:lang w:eastAsia="hu-HU"/>
        </w:rPr>
        <w:t xml:space="preserve">Ami itt nagyon lényeges az, hogy őrizd meg a saját egyensúlyodat és szuverenitásodat, mert ez egy életvonal a számára, és csak tőle függ, hogy egyáltalán úgy dönt-e, - és ha igen, akkor mikor - hogy ki akar-e ebből szállni. Te egy Szabvány leszel, és az, aki fenntartja azt az egyensúlyt. Tehát abszolút… szeretném, ha felhívnád őt, vagy menj haza, és találkozz vele, és mondd el neki, milyen fantasztikus teremtő! </w:t>
      </w:r>
    </w:p>
    <w:p>
      <w:pPr>
        <w:pStyle w:val="Normal"/>
        <w:spacing w:before="280" w:after="280"/>
        <w:rPr>
          <w:lang w:eastAsia="hu-HU"/>
        </w:rPr>
      </w:pPr>
      <w:r>
        <w:rPr>
          <w:lang w:eastAsia="hu-HU"/>
        </w:rPr>
        <w:t xml:space="preserve">SHAUMBRA 2: Köszönöm.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KÉRDÉS SHAUMBRA 3: (Linda olvassa az internetről) Mi a helyzet az influenzával? Miért pont Mexikó a kiváltó pont, és mi fog ezzel történni? Van esetleg valami olyan, amit nekünk is figyelembe kellene vennünk? </w:t>
      </w:r>
    </w:p>
    <w:p>
      <w:pPr>
        <w:pStyle w:val="Normal"/>
        <w:spacing w:before="280" w:after="280"/>
        <w:rPr>
          <w:lang w:eastAsia="hu-HU"/>
        </w:rPr>
      </w:pPr>
      <w:r>
        <w:rPr>
          <w:lang w:eastAsia="hu-HU"/>
        </w:rPr>
        <w:t xml:space="preserve">TÓBIÁS: Ezt Adamus említette az egyik legutolsó Shoudja alkalmával itt a Bíbor Körben, amikor arról beszélt, hogy mik fognak történni a világban a pénzügyi válságon túlmenően, beszélt a politikai káoszról, az utcai felkelésekről, és mindezekről a dolgokról. Na akkor említette a széles körben terjedő kórt is. Ez – egyébiránt – nem a nagy kór. Ez a kicsi. És hogy mi történik ezzel… hát terjedni fog, el fogja végezni a dolgát, de amit ez valójában tesz – és ti ezt mind tudjátok, nem nekem kell erre megadnom a választ – építi a tudatosságot. </w:t>
      </w:r>
    </w:p>
    <w:p>
      <w:pPr>
        <w:pStyle w:val="Normal"/>
        <w:spacing w:before="280" w:after="280"/>
        <w:rPr>
          <w:lang w:eastAsia="hu-HU"/>
        </w:rPr>
      </w:pPr>
      <w:r>
        <w:rPr>
          <w:lang w:eastAsia="hu-HU"/>
        </w:rPr>
        <w:t xml:space="preserve">Ez éberré teszi a kormányokat, a médiát és az egészségügyi intézményeket, mert lesz még egy vagy esetlegesen kettő ilyen széleskörűen és gyorsan terjedő… nem kell ennek feltétlenül influenzának lennie, de az egy jó módja ezeknek a dolgoknak a terjesztésének. Ez egy… ugyanúgy, ahogy ez egy fizikai vírus, egyben egy tudati vírus is. Ahhoz hasonlatosan ahogy ez egy olyas valami, ami megbetegíti az embereket, egyben a tudatosságot is megváltoztatja. Az emberek ezt választják, hogy ez így következzen be. Ennek nem kellene ezen a módon történnie, de ez változtatja meg a világot. </w:t>
      </w:r>
    </w:p>
    <w:p>
      <w:pPr>
        <w:pStyle w:val="Normal"/>
        <w:spacing w:before="280" w:after="280"/>
        <w:rPr>
          <w:lang w:eastAsia="hu-HU"/>
        </w:rPr>
      </w:pPr>
      <w:r>
        <w:rPr>
          <w:lang w:eastAsia="hu-HU"/>
        </w:rPr>
        <w:t xml:space="preserve">És hogy miért pont Mexikóból indult ki – nem azért, hogy itt most kiemeljük vagy kiszúrjuk Mexikót, ugyanakkor fellelhető volt ott egy gyengeség. De Mexikóban érdekes a dinamika. Rendkívül erős energiák vannak arrafelé, amiről ti is tudtok – korrupció, erőszak, gyűlölet – ugyanakkor ott van az ezzel ellentétes energia is – nos, ne is nevezzük ezt ellentétesnek vagy szembenállónak, hanem hívjuk ezt egy másik energiának, ami keresi a megoldást. És ez nem sok országban van meg így. Lehet, hogy van egy nagyon negatív, de nem kell ahhoz valami ilyennek bekövetkezni ahhoz, hogy az megteremtse az egyensúlyt, vagy az átjárót. Tehát különösen azok a Shaumbrák vagy fénymunkások, akik Mexikóban végzitek a munkátokat, ti vagytok azok, akik lényegében elhozzátok a változások potenciálját a mostani ottani történések kapcsán. </w:t>
      </w:r>
    </w:p>
    <w:p>
      <w:pPr>
        <w:pStyle w:val="Normal"/>
        <w:spacing w:before="280" w:after="280"/>
        <w:rPr>
          <w:lang w:eastAsia="hu-HU"/>
        </w:rPr>
      </w:pPr>
      <w:r>
        <w:rPr>
          <w:lang w:eastAsia="hu-HU"/>
        </w:rPr>
        <w:t xml:space="preserve">Tehát amit jelenleg láttok az, hogy ez elterjed az egész világon, és ez továbbra is terjedni fog, és több média és kormány figyelmet fog magára vonni, mint lényegében magát a betegséget, a kórt és az emberek halálát, mert ez a felkészítő a következő járványra, és esetlegesen a még azt követőre is. Tehát vegyetek egy mély lélegzetet, és áldjátok ezt meg, mert ez pontosan azt teszi, amit tennie kell. </w:t>
      </w:r>
    </w:p>
    <w:p>
      <w:pPr>
        <w:pStyle w:val="Normal"/>
        <w:spacing w:before="280" w:after="280"/>
        <w:rPr>
          <w:lang w:eastAsia="hu-HU"/>
        </w:rPr>
      </w:pPr>
      <w:r>
        <w:rPr>
          <w:lang w:eastAsia="hu-HU"/>
        </w:rPr>
        <w:t xml:space="preserve">KÉRDÉS SHAUMBRA 4: (egy nő áll a mikrofonnál): Hello Tóbiás! Nagyon kemény év áll mögöttem. A 23 éves fiamat megölték úgy egy évvel ezelőtt, és rengeteg lélek kutatáson mentem keresztül, hogy megpróbáljak értelmet keresni a totál értelmetlenségben. Lényegében, spirituális értelemben véve megőrültem. Tudod, szeretném elhinni, hogy létezik élet a halál után, de nem jutok ezzel semmire, nem kapcsolódom senkihez, nem látok egyetlen jelet sem. Kérdésem az lenne, hogy miért történt… tudod, hogy miért halt meg ilyen fiatalon, amikor olyan sok mindent akart még megtenni ebben az életében? És ha most valahol máshol van, akkor ott mit csinál? Tudod, megkérdőjelezem azt, hogy a halál után egyáltalán létezik-e valami más is? </w:t>
      </w:r>
    </w:p>
    <w:p>
      <w:pPr>
        <w:pStyle w:val="Normal"/>
        <w:spacing w:before="280" w:after="280"/>
        <w:rPr>
          <w:lang w:eastAsia="hu-HU"/>
        </w:rPr>
      </w:pPr>
      <w:r>
        <w:rPr>
          <w:lang w:eastAsia="hu-HU"/>
        </w:rPr>
        <w:t xml:space="preserve">TÓBIÁS: Valóban. Hadd kérdezzek vissza tőled valamit! Miért gondolod… nem, szóval szerinted miért úgy ment el, ahogy megtette? </w:t>
      </w:r>
    </w:p>
    <w:p>
      <w:pPr>
        <w:pStyle w:val="Normal"/>
        <w:spacing w:before="280" w:after="280"/>
        <w:rPr>
          <w:lang w:eastAsia="hu-HU"/>
        </w:rPr>
      </w:pPr>
      <w:r>
        <w:rPr>
          <w:lang w:eastAsia="hu-HU"/>
        </w:rPr>
        <w:t xml:space="preserve">SHAUMBRA 4: Nem tudom. </w:t>
      </w:r>
    </w:p>
    <w:p>
      <w:pPr>
        <w:pStyle w:val="Normal"/>
        <w:spacing w:before="280" w:after="280"/>
        <w:rPr>
          <w:lang w:eastAsia="hu-HU"/>
        </w:rPr>
      </w:pPr>
      <w:r>
        <w:rPr>
          <w:lang w:eastAsia="hu-HU"/>
        </w:rPr>
        <w:t xml:space="preserve">TÓBIÁS: Véletlen baleset volt vagy választás? </w:t>
      </w:r>
    </w:p>
    <w:p>
      <w:pPr>
        <w:pStyle w:val="Normal"/>
        <w:spacing w:before="280" w:after="280"/>
        <w:rPr>
          <w:lang w:eastAsia="hu-HU"/>
        </w:rPr>
      </w:pPr>
      <w:r>
        <w:rPr>
          <w:lang w:eastAsia="hu-HU"/>
        </w:rPr>
        <w:t xml:space="preserve">SHAUMBRA 4: Hát, baleset volt. </w:t>
      </w:r>
    </w:p>
    <w:p>
      <w:pPr>
        <w:pStyle w:val="Normal"/>
        <w:spacing w:before="280" w:after="280"/>
        <w:rPr>
          <w:lang w:eastAsia="hu-HU"/>
        </w:rPr>
      </w:pPr>
      <w:r>
        <w:rPr>
          <w:lang w:eastAsia="hu-HU"/>
        </w:rPr>
        <w:t xml:space="preserve">TÓBIÁS: Tényleg? </w:t>
      </w:r>
    </w:p>
    <w:p>
      <w:pPr>
        <w:pStyle w:val="Normal"/>
        <w:spacing w:before="280" w:after="280"/>
        <w:rPr>
          <w:lang w:eastAsia="hu-HU"/>
        </w:rPr>
      </w:pPr>
      <w:r>
        <w:rPr>
          <w:lang w:eastAsia="hu-HU"/>
        </w:rPr>
        <w:t xml:space="preserve">SHAUMBRA 4: Igen. </w:t>
      </w:r>
    </w:p>
    <w:p>
      <w:pPr>
        <w:pStyle w:val="Normal"/>
        <w:spacing w:before="280" w:after="280"/>
        <w:rPr>
          <w:lang w:eastAsia="hu-HU"/>
        </w:rPr>
      </w:pPr>
      <w:r>
        <w:rPr>
          <w:lang w:eastAsia="hu-HU"/>
        </w:rPr>
        <w:t xml:space="preserve">TÓBIÁS: Tényleg? </w:t>
      </w:r>
    </w:p>
    <w:p>
      <w:pPr>
        <w:pStyle w:val="Normal"/>
        <w:spacing w:before="280" w:after="280"/>
        <w:rPr>
          <w:lang w:eastAsia="hu-HU"/>
        </w:rPr>
      </w:pPr>
      <w:r>
        <w:rPr>
          <w:lang w:eastAsia="hu-HU"/>
        </w:rPr>
        <w:t xml:space="preserve">SHAUMBRA: Abból, amit én tudok, az volt. </w:t>
      </w:r>
    </w:p>
    <w:p>
      <w:pPr>
        <w:pStyle w:val="Normal"/>
        <w:spacing w:before="280" w:after="280"/>
        <w:rPr>
          <w:lang w:eastAsia="hu-HU"/>
        </w:rPr>
      </w:pPr>
      <w:r>
        <w:rPr>
          <w:lang w:eastAsia="hu-HU"/>
        </w:rPr>
        <w:t xml:space="preserve">TÓBIÁS: Arra kérnélek most, hogy vess egy pillantást a felszínen történtek mögé is, oda, ami a lélekből ered. És miközben most itt beszélünk, ő lélek szinten éppen megpróbál kapcsolatba lépni veled, de a saját fájdalmad, szenvedésed és haragod megakadályozza ezt, közbeavatkozik, továbbá te még mindig úgy próbálsz rátekinteni, mint korábban, pedig ő már nem ugyanolyan. </w:t>
      </w:r>
    </w:p>
    <w:p>
      <w:pPr>
        <w:pStyle w:val="Normal"/>
        <w:spacing w:before="280" w:after="280"/>
        <w:rPr>
          <w:lang w:eastAsia="hu-HU"/>
        </w:rPr>
      </w:pPr>
      <w:r>
        <w:rPr>
          <w:lang w:eastAsia="hu-HU"/>
        </w:rPr>
        <w:t xml:space="preserve">Ez egy választás volt. Abszolút egy választás volt, aminek több oka is volt. Semmi tévedésről vagy véletlen balesetről szó sincs. Tehát a valódi kihívás az, hogy el tudod ezt fogadni? El tudod fogadni, hogy egy lélek egy ilyen választást hozott? </w:t>
      </w:r>
    </w:p>
    <w:p>
      <w:pPr>
        <w:pStyle w:val="Normal"/>
        <w:spacing w:before="280" w:after="280"/>
        <w:rPr>
          <w:lang w:eastAsia="hu-HU"/>
        </w:rPr>
      </w:pPr>
      <w:r>
        <w:rPr>
          <w:lang w:eastAsia="hu-HU"/>
        </w:rPr>
        <w:t xml:space="preserve">Tudod, a lélek szintjén vagy az istenségi szinten – nevezzétek ezt tetszésetek szerint – mindez az emberi szinten végbemenő zűrzavar és nyugtalanság nem tesz különbséget. A lélek tisztában van vele, hogy egyáltalán nem létezik az a dolog, mint élet vagy halál. Nem tesz különbséget. Az csak van. Az ember azt a valamit érzékeli halálként, amikor elhagyja a fizikai testét, és általában visszatér a sokkal természetesebb formájába – a nem fizikai formájába. Ugyanakkor a lélek nem életként és halálként tekint erre. Hanem egy tapasztalásként. </w:t>
      </w:r>
    </w:p>
    <w:p>
      <w:pPr>
        <w:pStyle w:val="Normal"/>
        <w:spacing w:before="280" w:after="280"/>
        <w:rPr>
          <w:lang w:eastAsia="hu-HU"/>
        </w:rPr>
      </w:pPr>
      <w:r>
        <w:rPr>
          <w:lang w:eastAsia="hu-HU"/>
        </w:rPr>
        <w:t xml:space="preserve">Az emberek hajlamosak erre életként és halálként tekinteni, továbbá szerencsétlenségként, nyomorúságként és nehézségként, mert – és lehet, hogy ez nem fog most neked tetszeni, ahogy esetleg sok más Shaumbrának sem - a dráma miatt, a játszma miatt, mert ezt csuda jó ám játszani. És azáltal, hogy játsszátok ezeket a játszmákat, sőt még a depresszió, a harag és ez erőszak játszmáját is – és itt most természetesen nem rád akarok mutogatni, hanem általánosságban az emberiségről beszélek – és ez egy teljességgel különös és kitekert, eltorzított módon mind arra emlékezteti az embereket, hogy ők élnek. Ugyanakkor a gonoszság, a romlottság, a fájdalom és a gyötrődés ugyanolyan emlékeztető az emberek számára, hogy életben vannak, mint az öröm, a boldogság és a kiterjedés. De sajnálatos módon – nos nem sajnálatosan, hanem szerintem ez így van – sok ember megengedi magának a drámához hasonlatos dolgokat, csak hogy életben érezhesse magát. </w:t>
      </w:r>
    </w:p>
    <w:p>
      <w:pPr>
        <w:pStyle w:val="Normal"/>
        <w:spacing w:before="280" w:after="280"/>
        <w:rPr>
          <w:lang w:eastAsia="hu-HU"/>
        </w:rPr>
      </w:pPr>
      <w:r>
        <w:rPr>
          <w:lang w:eastAsia="hu-HU"/>
        </w:rPr>
        <w:t xml:space="preserve">Szó sincs itt ebben az esetben semmiféle tévedésről, teljesen mindegy, hogy a felszín miről árulkodik. És ugyanúgy nem létezik halál, ahogy valójában az élet sem létezik abban az értelemben, ahogy ti gondoltok erre. A fiad jól van. Jól van. Sokat van körülötted, de te rossz helyen próbálod őt keresni. És szeretné veled megosztani a tapasztalása szépségét. Már megosztotta ezt veled, de ezt nem akarod meglátni. Tehát most vele együtt azt kérdezzük tőled, hogy miért akarod ezt továbbra is így folytatni? Miért mész keresztül a gyötrelmen és a boldogtalanságon? Ez nagyon nagy súllyal nehezedik rá, mert ő egyáltalán nem így érzi magát. </w:t>
      </w:r>
    </w:p>
    <w:p>
      <w:pPr>
        <w:pStyle w:val="Normal"/>
        <w:spacing w:before="280" w:after="280"/>
        <w:rPr>
          <w:lang w:eastAsia="hu-HU"/>
        </w:rPr>
      </w:pPr>
      <w:r>
        <w:rPr>
          <w:lang w:eastAsia="hu-HU"/>
        </w:rPr>
        <w:t xml:space="preserve">És ismételten… Cauldre irtó kényelmetlenül érzi magát a beszélgetésünk menete miatt, de ez rendben van, ez meg az ő játszmája, és nem az enyém (nevetés)… most ő is nevet. Itt van veled, mert ez az első alkalma arra, hogy kapcsolatot teremtsen veled. Mosolyog és nevet, és te azt kérded: -„De hogyan tehetsz ilyet egy ilyen traumatikus dolog kapcsán, mint amilyen a halál?” Ez nem traumatikus. Ez egy választás volt. Képes vagy ezt elfogadni, hogy ő jól van? Hogy teljességgel jól van? El tudod ezt fogadni? </w:t>
      </w:r>
    </w:p>
    <w:p>
      <w:pPr>
        <w:pStyle w:val="Normal"/>
        <w:spacing w:before="280" w:after="280"/>
        <w:rPr>
          <w:lang w:eastAsia="hu-HU"/>
        </w:rPr>
      </w:pPr>
      <w:r>
        <w:rPr>
          <w:lang w:eastAsia="hu-HU"/>
        </w:rPr>
        <w:t xml:space="preserve">SHAUMBRA 4: Hát ez a nehezebb része. (nevet) </w:t>
      </w:r>
    </w:p>
    <w:p>
      <w:pPr>
        <w:pStyle w:val="Normal"/>
        <w:spacing w:before="280" w:after="280"/>
        <w:rPr>
          <w:lang w:eastAsia="hu-HU"/>
        </w:rPr>
      </w:pPr>
      <w:r>
        <w:rPr>
          <w:lang w:eastAsia="hu-HU"/>
        </w:rPr>
        <w:t xml:space="preserve">TÓBIÁS: Ez a nehezebb része, de legalább nevetsz. </w:t>
      </w:r>
    </w:p>
    <w:p>
      <w:pPr>
        <w:pStyle w:val="Normal"/>
        <w:spacing w:before="280" w:after="280"/>
        <w:rPr>
          <w:lang w:eastAsia="hu-HU"/>
        </w:rPr>
      </w:pPr>
      <w:r>
        <w:rPr>
          <w:lang w:eastAsia="hu-HU"/>
        </w:rPr>
        <w:t xml:space="preserve">SHAUMBRA 4: Köszönöm. </w:t>
      </w:r>
    </w:p>
    <w:p>
      <w:pPr>
        <w:pStyle w:val="Normal"/>
        <w:spacing w:before="280" w:after="280"/>
        <w:rPr>
          <w:lang w:eastAsia="hu-HU"/>
        </w:rPr>
      </w:pPr>
      <w:r>
        <w:rPr>
          <w:lang w:eastAsia="hu-HU"/>
        </w:rPr>
        <w:t xml:space="preserve">TÓBIÁS: Köszönöm. És engedd meg neki, hogy eljöjjön és beszéljen veled. </w:t>
      </w:r>
    </w:p>
    <w:p>
      <w:pPr>
        <w:pStyle w:val="Normal"/>
        <w:spacing w:before="280" w:after="280"/>
        <w:rPr>
          <w:lang w:eastAsia="hu-HU"/>
        </w:rPr>
      </w:pPr>
      <w:r>
        <w:rPr>
          <w:lang w:eastAsia="hu-HU"/>
        </w:rPr>
        <w:t xml:space="preserve">KÉRDÉS SHAUMBRA 5: (Linda olvassa az internetről) Tóbiás, egy kicsit össze vagyok zavarodva annak kapcsán, hogy a hiedelmeink milyen szerepet játszanak a fizikai jóllétünkben. Tegyük fel, hogy két fejfájással küszködő ember kap egy általános kinézetű tablettát, és mind a kettőnek azt mondják, hogy a tabletta fájdalomcsillapító hatással bír. Pedig a valóságban az egyik tabletta egy placebo cukor tabletta, a másik pedig ciánt tartalmaz. Mind a ketten azt hiszik, hogy elmúlik a fejfájásuk a tabletta bevételével. Lehet, hogy annak, aki a cukros pirulát veszi be, valóban elmúlik a fejfájása, mert elhitte, hogy egy fájdalomcsillapítót vett be. De a másik nagy valószínűséggel meg fog halni, annak ellenére, hogy azt hitte, hogy fájdalomcsillapítót vett be… </w:t>
      </w:r>
    </w:p>
    <w:p>
      <w:pPr>
        <w:pStyle w:val="Normal"/>
        <w:spacing w:before="280" w:after="280"/>
        <w:rPr>
          <w:lang w:eastAsia="hu-HU"/>
        </w:rPr>
      </w:pPr>
      <w:r>
        <w:rPr>
          <w:lang w:eastAsia="hu-HU"/>
        </w:rPr>
        <w:t xml:space="preserve">LINDA: Lényegében, ha meghal, az már önmagában egy fájdalomcsillapító. (nagy nevetés a közönség és Tóbiás részéről) Háromszor is elolvastam, mielőtt ezt megláttam volna. </w:t>
      </w:r>
    </w:p>
    <w:p>
      <w:pPr>
        <w:pStyle w:val="Normal"/>
        <w:spacing w:before="280" w:after="280"/>
        <w:rPr>
          <w:lang w:eastAsia="hu-HU"/>
        </w:rPr>
      </w:pPr>
      <w:r>
        <w:rPr>
          <w:lang w:eastAsia="hu-HU"/>
        </w:rPr>
        <w:t xml:space="preserve">LINDA folytatja a kérdés felolvasását: Ebben a szituációban a hiedelmek miként befolyásolják a valóság teremtését? </w:t>
      </w:r>
    </w:p>
    <w:p>
      <w:pPr>
        <w:pStyle w:val="Normal"/>
        <w:spacing w:before="280" w:after="280"/>
        <w:rPr>
          <w:lang w:eastAsia="hu-HU"/>
        </w:rPr>
      </w:pPr>
      <w:r>
        <w:rPr>
          <w:lang w:eastAsia="hu-HU"/>
        </w:rPr>
        <w:t xml:space="preserve">TÓBIÁS: Abszolút! Ezt aligha tudom felülmúlni! (nevetés) Mert az emberek nem hisznek a saját hiedelmeiknek, ez az oka ennek! Mert ha valaki valóban hisz magában és a saját teremtéseiben, akkor teljesen mindegy lenne, hogy gázolajat vagy vizet innának, amennyiben teljes mértékben a középpontjukban tartózkodnának, és a testük fókuszált és behangolt lenne. A test abszolút tudja, hogyan semmisítse meg, vagy hogyan szabaduljon meg azokkal a dolgokkal, amelyek nem helyénvalóak. Tudja, hogyan hozza rendbe és hogyan újítsa meg önmagát, hogyan növesszen ki végtagokat és ehhez hasonló dolgokat. </w:t>
      </w:r>
    </w:p>
    <w:p>
      <w:pPr>
        <w:pStyle w:val="Normal"/>
        <w:spacing w:before="280" w:after="280"/>
        <w:rPr>
          <w:lang w:eastAsia="hu-HU"/>
        </w:rPr>
      </w:pPr>
      <w:r>
        <w:rPr>
          <w:lang w:eastAsia="hu-HU"/>
        </w:rPr>
        <w:t xml:space="preserve">Ami itt történt az az, hogy a hitrendszerek annyira elvékonyodtak, hogy nincs már hiedelem a hitrendszerekben. Ezért általánossá váltak, felhígultak egészen olyan dolgokig, hogy a ciánhoz hasonlatos dolgok hatással vannak a személyre, mert az alapvetően elfogadja az a hitrendszert, hogy mi lett beágyazva abba a vegyületbe, amit ciánnak hívnak. </w:t>
      </w:r>
    </w:p>
    <w:p>
      <w:pPr>
        <w:pStyle w:val="Normal"/>
        <w:spacing w:before="280" w:after="280"/>
        <w:rPr>
          <w:lang w:eastAsia="hu-HU"/>
        </w:rPr>
      </w:pPr>
      <w:r>
        <w:rPr>
          <w:lang w:eastAsia="hu-HU"/>
        </w:rPr>
        <w:t xml:space="preserve">Tehát azt akarom ezzel mondani, hogy a hitrendszerek nagyon is fontosak, és mint tulajdonos, mint szuverén létező, meglehetnek nektek a saját hitrendszereitek, amik nektek és nem ellenetek dolgoznak. A legnagyszerűbb létezők – a felemelkedett mesterek – kifejlesztenek és ki is fejlesztettek hitrendszereket, ugyanakkor ők tisztában vannak azzal, hogy ez csak egy játszma. Tudják, hogy bármikor létrehozhatják és meg is szüntethetik azokat. Úgy használják a hitrendszereket, ahogy ti a dollár számlákat. </w:t>
      </w:r>
    </w:p>
    <w:p>
      <w:pPr>
        <w:pStyle w:val="Normal"/>
        <w:spacing w:before="280" w:after="280"/>
        <w:rPr>
          <w:lang w:eastAsia="hu-HU"/>
        </w:rPr>
      </w:pPr>
      <w:r>
        <w:rPr>
          <w:lang w:eastAsia="hu-HU"/>
        </w:rPr>
        <w:t xml:space="preserve">KÉRDÉS SHAUMBRA 6: (egy nő áll a mikrofon előtt) Tóbiás, lenne egy kérdésem. Mióta az apám eltávozott erről a síkról, folyamatosan botladozok, ütközök, és falakkal találom magam szembe, amikről úgy érzem, hogy ő formálja ezzel az életemet, hogy boldogtalanná tegyen engem. Azon tűnődöm, hogy ha ez lehetséges, hogy ezek a botlások és ütközések mikor tűnnek már el, és az életem mikor lesz újra boldog? </w:t>
      </w:r>
    </w:p>
    <w:p>
      <w:pPr>
        <w:pStyle w:val="Normal"/>
        <w:spacing w:before="280" w:after="280"/>
        <w:rPr>
          <w:lang w:eastAsia="hu-HU"/>
        </w:rPr>
      </w:pPr>
      <w:r>
        <w:rPr>
          <w:lang w:eastAsia="hu-HU"/>
        </w:rPr>
        <w:t xml:space="preserve">TÓBIÁS: Igen, itt rengeteg manipulációról van szó, továbbá rengeteg nagyon nehéz és kihívást állító energiáról. Nagyon sok sötétséget látunk ebben – és ez tőled jön, nem pedig tőle. Te vagy az, aki gyötröd magad azt tettetve, hogy az apád teszi ezt veled. Ó, az ő energiái is errefelé kószálnak egy kicsit, de közel sem olyan pusztítóak, mint a sajátod. Erről fogunk a következő hónapban beszélni, hogy szabotálod magad, amire egy jó példa vagy most itt te. </w:t>
      </w:r>
    </w:p>
    <w:p>
      <w:pPr>
        <w:pStyle w:val="Normal"/>
        <w:spacing w:before="280" w:after="280"/>
        <w:rPr>
          <w:lang w:eastAsia="hu-HU"/>
        </w:rPr>
      </w:pPr>
      <w:r>
        <w:rPr>
          <w:lang w:eastAsia="hu-HU"/>
        </w:rPr>
        <w:t xml:space="preserve">Tehát el kell határoznod, hogy ez nem ő, mert az összes hatalmat átadod – te ezt az ő egy aspektusának nevezed, miközben valójában ez te vagy. És te ezt odaadod neki. Másodsorban pedig, arra kérlek, hogy mondd meg, hogy miért teszed ezt magaddal? Ez az a szabotázs dolog. Arra kérünk, hogy ebben a hónapban elmélkedj el ezen, és legközelebb bővebben fogunk erről beszélni, de miért is tennél ilyet magaddal? Miért is adnád át a hatalmadat valaki másnak, aki valójában te magad vagy, miért engeded, hogy ez szabotáljon téged? Tehát, mi az, ami visszafog téged, kérdezem én tőled? </w:t>
      </w:r>
    </w:p>
    <w:p>
      <w:pPr>
        <w:pStyle w:val="Normal"/>
        <w:spacing w:before="280" w:after="280"/>
        <w:rPr>
          <w:lang w:eastAsia="hu-HU"/>
        </w:rPr>
      </w:pPr>
      <w:r>
        <w:rPr>
          <w:lang w:eastAsia="hu-HU"/>
        </w:rPr>
        <w:t xml:space="preserve">SHAUMBRA 6: Az alap rendszer. </w:t>
      </w:r>
    </w:p>
    <w:p>
      <w:pPr>
        <w:pStyle w:val="Normal"/>
        <w:spacing w:before="280" w:after="280"/>
        <w:rPr>
          <w:lang w:eastAsia="hu-HU"/>
        </w:rPr>
      </w:pPr>
      <w:r>
        <w:rPr>
          <w:lang w:eastAsia="hu-HU"/>
        </w:rPr>
        <w:t xml:space="preserve">TÓBIÁS: A mag rendszer, akkor következő hónapban erről többet is fogunk beszélni. De ez…ó, sok probléma van ezzel, és ez közös a Shaumbrákban – az önbizalom hiány, amikor úgy érzitek, hogy…na itt a nagy dolog: úgy érzitek, hogy ha valóban felszabadítanátok a teremtői mivoltotokat – ami alatt azt értem, hogy nagyon is meg tudnátok teremteni mindazt, amit csak választotok, magatoknak persze és nem másoknak – attól féltek, hogy akkor tényleg valami nagyon rosszat tennétek, mert már előfordult ilyen. Mindegyikőtökkel előfordult. Mivel ez már előfordult, azt mondtátok magatoknak: „Soha, de soha nem fogok még egyszer ilyet tenni!” És akkor itt van ez a fogadalom, ami egy aspektus, ami a fogadalom eredményeképpen került megteremtésre, és nem is fogsz tudni addig ilyet tenni, amíg vissza nem vonod azt a fogadalmat, amíg el nem engeded azt. De jelen pillanatban ez még működésben van a te életedben. Te hoztad létre, és most szolgál téged. Térden csúszva szolgál téged – „Felforgatom és tönkreteszem az életedet, hogy soha többet ne tudj ilyet tenni.” Értitek? </w:t>
      </w:r>
    </w:p>
    <w:p>
      <w:pPr>
        <w:pStyle w:val="Normal"/>
        <w:spacing w:before="280" w:after="280"/>
        <w:rPr>
          <w:lang w:eastAsia="hu-HU"/>
        </w:rPr>
      </w:pPr>
      <w:r>
        <w:rPr>
          <w:lang w:eastAsia="hu-HU"/>
        </w:rPr>
        <w:t xml:space="preserve">Tehát vegyél egy mély lélegzetet és dönts, hogy mikor állsz készen ennek a fogadalomnak a visszavonására, feloldására. Engedd azt el! Ebben az Új Energiában… nem akarok itt most túl messzire menni, de ebben az Új Energiában szinte egyáltalán nem tudsz rosszat tenni. Más szavakkal, az úgyis vissza fog rád ütni. Ha úgy döntenél, hogy fogod ezeket a csodálatos tanításokat, és fekete mágiaként mások ellen akarnád felhasználni, akkor az nem fog működni. Valaha működött, de ma már nem működik. Tehát lépj túl azon a félelmen, hogy rosszat fogsz tenni. Csak tedd meg! Köszönöm. </w:t>
      </w:r>
    </w:p>
    <w:p>
      <w:pPr>
        <w:pStyle w:val="Normal"/>
        <w:spacing w:before="280" w:after="280"/>
        <w:rPr>
          <w:lang w:eastAsia="hu-HU"/>
        </w:rPr>
      </w:pPr>
      <w:r>
        <w:rPr>
          <w:lang w:eastAsia="hu-HU"/>
        </w:rPr>
        <w:t xml:space="preserve">KÉRDÉS SHAUMBRA 7: (egy férfi áll a mikrofonnál): Hello Tóbiás! Először is 19 éves vagyok, és evangélikus keresztényként nevelkedtem, és most eltávolodóban vagyok ettől, és próbálom megtalálni a saját utamat. És a szüleim ezt nem igazán szeretnék, és nekem ezzel… (nevetés) nekem ezzel problémám van, amit ők nem értenek meg. Nem akarnak engem elengedni, hogy megtaláljam a saját utamat. Szóval a kérdésem hozzád az, hogy mit kell ahhoz tennem, hogy megértessem velük, hogy ez így rendben van, és nekem a saját utamat kell járnom? És… igen, ez a kérdésem. </w:t>
      </w:r>
    </w:p>
    <w:p>
      <w:pPr>
        <w:pStyle w:val="Normal"/>
        <w:spacing w:before="280" w:after="280"/>
        <w:rPr>
          <w:lang w:eastAsia="hu-HU"/>
        </w:rPr>
      </w:pPr>
      <w:r>
        <w:rPr>
          <w:lang w:eastAsia="hu-HU"/>
        </w:rPr>
        <w:t xml:space="preserve">TÓBIÁS: Valóban, kitűnő… </w:t>
      </w:r>
    </w:p>
    <w:p>
      <w:pPr>
        <w:pStyle w:val="Normal"/>
        <w:spacing w:before="280" w:after="280"/>
        <w:rPr>
          <w:lang w:eastAsia="hu-HU"/>
        </w:rPr>
      </w:pPr>
      <w:r>
        <w:rPr>
          <w:lang w:eastAsia="hu-HU"/>
        </w:rPr>
        <w:t xml:space="preserve">LINDA. (közbevág): Költözz el! (nagy nevetés) </w:t>
      </w:r>
    </w:p>
    <w:p>
      <w:pPr>
        <w:pStyle w:val="Normal"/>
        <w:spacing w:before="280" w:after="280"/>
        <w:rPr>
          <w:lang w:eastAsia="hu-HU"/>
        </w:rPr>
      </w:pPr>
      <w:r>
        <w:rPr>
          <w:lang w:eastAsia="hu-HU"/>
        </w:rPr>
        <w:t xml:space="preserve">SHAUMBRA 7: Már megtettem. </w:t>
      </w:r>
    </w:p>
    <w:p>
      <w:pPr>
        <w:pStyle w:val="Normal"/>
        <w:spacing w:before="280" w:after="280"/>
        <w:rPr>
          <w:lang w:eastAsia="hu-HU"/>
        </w:rPr>
      </w:pPr>
      <w:r>
        <w:rPr>
          <w:lang w:eastAsia="hu-HU"/>
        </w:rPr>
        <w:t xml:space="preserve">TÓBIÁS: Kitűnő! És jut eszembe, nagyra értékeljük, hogy itt vagy, és a kérdésedet is, és te meg én mostanság beszélgettünk egy párszor a dolgok állásáról. Tehát egy része ennek arról szól, hogy te fogod ezt vissza. Nem vagy teljesen biztos ebben, mert el kellene engedned egy bizonyos mennyiségű komfortot. És olyan történeteket is hallottál, hogy ha kilépsz a nyájból, illetve egy bizonyos hitrendszerből, ott kint rengeteg sötét energia található és akkor majd ki leszel téve azok csábításának. Ezért aztán fenntartasz egy ellenőrzést és egy egyensúlyt magaddal azáltal, hogy csak egy kicsit merészkedsz távolabb, miközben tudod – mert ők jelentik számodra a biztonságos teret – tehát tudod, hogy a biztonságos tér az náluk van. </w:t>
      </w:r>
    </w:p>
    <w:p>
      <w:pPr>
        <w:pStyle w:val="Normal"/>
        <w:spacing w:before="280" w:after="280"/>
        <w:rPr>
          <w:lang w:eastAsia="hu-HU"/>
        </w:rPr>
      </w:pPr>
      <w:r>
        <w:rPr>
          <w:lang w:eastAsia="hu-HU"/>
        </w:rPr>
        <w:t xml:space="preserve">A legelső dolog, amire megkérlek az, hogy abszolút tartsd tiszteletben a hitrendszereiket. Abszolút tartsd őket tiszteletben, és tudom, hogy egy bizonyos mértékig ezt meg is teszed, de azt is tudom, hogy milyen a te korodban lenni. Bár több ezer éve volt már, mégis emlékszem még erre egy kicsit. (nevetés) És tudom, hogy kezded úgy érezni, hogy túllépted őket, ami egy bizonyos értelemben így is van. Ugyanakkor tartsd tiszteletben a hiedelmeiket! Ez segít majd jobban megérteni saját magadat és őket is. Majd pedig alapvetően, hogy itt most legyünk teljesen nyíltak és őszinték, az égvilágon semmit sem tudnak kezdeni a te hiedelmeiddel! Ők olyanok amilyenek. De minél inkább becsülöd és tiszteled őket, lényegében annál inkább ők is becsülni és tisztelni fognak téged. Az energia már csak így működik. </w:t>
      </w:r>
    </w:p>
    <w:p>
      <w:pPr>
        <w:pStyle w:val="Normal"/>
        <w:spacing w:before="280" w:after="280"/>
        <w:rPr>
          <w:lang w:eastAsia="hu-HU"/>
        </w:rPr>
      </w:pPr>
      <w:r>
        <w:rPr>
          <w:lang w:eastAsia="hu-HU"/>
        </w:rPr>
        <w:t xml:space="preserve">Felállítottál egy csodálatos – most nézem, mert megengedted ezt nekem – a saját életutadat nézem most éppen, amit te állítottál fel magadnak, nem a részleteket nézem, hanem azt, hogy honnan választod a kiterjedést – és azt látom, hogy egy csodálatos ösvényt állítottál fel magadnak egészen addig a pontig, hogy élvezni fogod ezeket az előtted álló éveket. Nem fogsz sok nehézségen és kihíváson keresztül menni, ha egyszer eljutsz ehhez a végső teljes megbecsüléshez, teljes együttérzéshez. És apropó, soha senki nem veheti el egy másik ember hiedelmét vagy bölcsességét, oktatását vagy tudását. Tehát ezt lényegében soha nem tudja egyébként sem elvenni senki. Köszönöm. </w:t>
      </w:r>
    </w:p>
    <w:p>
      <w:pPr>
        <w:pStyle w:val="Normal"/>
        <w:spacing w:before="280" w:after="280"/>
        <w:rPr>
          <w:lang w:eastAsia="hu-HU"/>
        </w:rPr>
      </w:pPr>
      <w:r>
        <w:rPr>
          <w:lang w:eastAsia="hu-HU"/>
        </w:rPr>
        <w:t xml:space="preserve">LINDA: Köszönjük, hogy itt voltál Steven. </w:t>
      </w:r>
    </w:p>
    <w:p>
      <w:pPr>
        <w:pStyle w:val="Normal"/>
        <w:spacing w:before="280" w:after="280"/>
        <w:rPr>
          <w:lang w:eastAsia="hu-HU"/>
        </w:rPr>
      </w:pPr>
      <w:r>
        <w:rPr>
          <w:lang w:eastAsia="hu-HU"/>
        </w:rPr>
        <w:t xml:space="preserve">KÉRDÉS SHAUMBRA 8: (egy nő áll a mikrofonnál) Hello Tóbiás! </w:t>
      </w:r>
    </w:p>
    <w:p>
      <w:pPr>
        <w:pStyle w:val="Normal"/>
        <w:spacing w:before="280" w:after="280"/>
        <w:rPr>
          <w:lang w:eastAsia="hu-HU"/>
        </w:rPr>
      </w:pPr>
      <w:r>
        <w:rPr>
          <w:lang w:eastAsia="hu-HU"/>
        </w:rPr>
        <w:t xml:space="preserve">TÓBIÁS: Hello! </w:t>
      </w:r>
    </w:p>
    <w:p>
      <w:pPr>
        <w:pStyle w:val="Normal"/>
        <w:spacing w:before="280" w:after="280"/>
        <w:rPr>
          <w:lang w:eastAsia="hu-HU"/>
        </w:rPr>
      </w:pPr>
      <w:r>
        <w:rPr>
          <w:lang w:eastAsia="hu-HU"/>
        </w:rPr>
        <w:t xml:space="preserve">SHAUMBRA 8: Ez elmúlt hónapok során egy nagyon mély krízisen mentem keresztül, aminek semmilyen különös oka nem volt. Sőt egy nagyon is kivételes életem van. Minden feloldódott belülről kifelé, és egy hatalmas ürességet éreztem, és nem érdekelt semmi, és járt ezzel egy nagyon mély szenvedés, egy roppant elsöprő és nyomasztó szenvedés. Az első kérdésem az lenne, hogy szeretném megérteni mi is volt ez, különös tekintettel erre a szenvedésre? </w:t>
      </w:r>
    </w:p>
    <w:p>
      <w:pPr>
        <w:pStyle w:val="Normal"/>
        <w:spacing w:before="280" w:after="280"/>
        <w:rPr>
          <w:lang w:eastAsia="hu-HU"/>
        </w:rPr>
      </w:pPr>
      <w:r>
        <w:rPr>
          <w:lang w:eastAsia="hu-HU"/>
        </w:rPr>
        <w:t xml:space="preserve">TÓBIÁS: Hadd válaszoljam meg ezt először! Nem beszéltünk erről Sedonában? </w:t>
      </w:r>
    </w:p>
    <w:p>
      <w:pPr>
        <w:pStyle w:val="Normal"/>
        <w:spacing w:before="280" w:after="280"/>
        <w:rPr>
          <w:lang w:eastAsia="hu-HU"/>
        </w:rPr>
      </w:pPr>
      <w:r>
        <w:rPr>
          <w:lang w:eastAsia="hu-HU"/>
        </w:rPr>
        <w:t xml:space="preserve">SHAUMBRA 8: De igen, és emlékszem is rá, de akkor azt reméltem, hogy a fénymunkásokhoz beszéltél, és nem a Shaumbrákhoz. (a közönség és Tóbiás nagyon nevet) És azt mondtad, hogy rövid lesz, de én egy örökkévalóságnak éreztem. Hosszú volt. </w:t>
      </w:r>
    </w:p>
    <w:p>
      <w:pPr>
        <w:pStyle w:val="Normal"/>
        <w:spacing w:before="280" w:after="280"/>
        <w:rPr>
          <w:lang w:eastAsia="hu-HU"/>
        </w:rPr>
      </w:pPr>
      <w:r>
        <w:rPr>
          <w:lang w:eastAsia="hu-HU"/>
        </w:rPr>
        <w:t xml:space="preserve">Nos, nyilvánvalóan hittél nekem Sedonában, és mindenkihez szóltam. Sokkal inkább a Shaumbrákhoz szóltam akkor, mint bárki máshoz, arról szólván, hogy keresztül mentek egy nagyon, de nagyon nehéz spirituális krízisen, pont akkor, amikor már az hinnétek, hogy keresztül mentetek rajta, és pont akkor, amikor kezded magad nagyon földeltnek érezni, és az akkor egyszer csak becsap! És nagyon keményen üt oda – nagyon, nagyon keményen. Elvisz az abszolút mélységekig, és ez benne a lényeg. Hogy az abszolút mélységekig visz el! Elvisz téged a legmélyebb területeidig, amiket korábban soha nem nyitottál meg, amivel korábban soha nem foglalkoztál, és ez szörnyűséges lehet. Rosszabb lehet, mint maga a halál, ahogy ezt te is tudod. </w:t>
      </w:r>
    </w:p>
    <w:p>
      <w:pPr>
        <w:pStyle w:val="Normal"/>
        <w:spacing w:before="280" w:after="280"/>
        <w:rPr>
          <w:lang w:eastAsia="hu-HU"/>
        </w:rPr>
      </w:pPr>
      <w:r>
        <w:rPr>
          <w:lang w:eastAsia="hu-HU"/>
        </w:rPr>
        <w:t xml:space="preserve">Tehát megadtad ezt magadnak, és már mögötted van. Még mindig gyógyulsz és javulgatsz belőle, de már túl vagy rajta. És ebben megnyugodhatsz. Személyesen nem fogsz már keresztül menni egy ehhez hasonlón. </w:t>
      </w:r>
    </w:p>
    <w:p>
      <w:pPr>
        <w:pStyle w:val="Normal"/>
        <w:spacing w:before="280" w:after="280"/>
        <w:rPr>
          <w:lang w:eastAsia="hu-HU"/>
        </w:rPr>
      </w:pPr>
      <w:r>
        <w:rPr>
          <w:lang w:eastAsia="hu-HU"/>
        </w:rPr>
        <w:t xml:space="preserve">SHAUMBRA 8: Micsoda áldás, mert a második kérdésem az lett volna, hogy hogyan kerülhetném el… </w:t>
      </w:r>
    </w:p>
    <w:p>
      <w:pPr>
        <w:pStyle w:val="Normal"/>
        <w:spacing w:before="280" w:after="280"/>
        <w:rPr>
          <w:lang w:eastAsia="hu-HU"/>
        </w:rPr>
      </w:pPr>
      <w:r>
        <w:rPr>
          <w:lang w:eastAsia="hu-HU"/>
        </w:rPr>
        <w:t xml:space="preserve">TÓBIÁS: Ugyanakkor pont ez az, ami egy csodálatos tanítóvá tesz téged, és arra bátorítanálak, hogy osszál meg ebből többet a Shaumbrákkal és a fénymunkásokkal általánosságban, mert ahogy azt te is tudod, te egy jó tanító vagy, és kimész, és teszed mindezeket a dolgokat, de most már a tapasztalatod is meg van hozzá. </w:t>
      </w:r>
    </w:p>
    <w:p>
      <w:pPr>
        <w:pStyle w:val="Normal"/>
        <w:spacing w:before="280" w:after="280"/>
        <w:rPr>
          <w:lang w:eastAsia="hu-HU"/>
        </w:rPr>
      </w:pPr>
      <w:r>
        <w:rPr>
          <w:lang w:eastAsia="hu-HU"/>
        </w:rPr>
        <w:t xml:space="preserve">SHAUMBRA 8: Oké. És a továbblépésemhez mi lenne az a legfontosabb dolog, amit tudnom kellene? </w:t>
      </w:r>
    </w:p>
    <w:p>
      <w:pPr>
        <w:pStyle w:val="Normal"/>
        <w:spacing w:before="280" w:after="280"/>
        <w:rPr>
          <w:lang w:eastAsia="hu-HU"/>
        </w:rPr>
      </w:pPr>
      <w:r>
        <w:rPr>
          <w:lang w:eastAsia="hu-HU"/>
        </w:rPr>
        <w:t xml:space="preserve">TÓBIÁS: Akkor itt most teszek egy gyors kijelentést, és Cauldre most éppen duplán ellenőrzi az információmat. Bár erre semmi szükség, mert nagyon világos leszek. És lehet, hogy ez nem hangzik túlságosan metafizikusnak, de költözz el! Költözz el! Fizikailag. És nem mondok ilyet túl gyakran. Sőt, általában pont az ellenkezőjét szoktam mondani, vagy legalábbis azt, hogy ez nem számít, de a te esetedben azt mondom, hogy költözz el! És tudod, később még mi ketten beszélhetünk erről… </w:t>
      </w:r>
    </w:p>
    <w:p>
      <w:pPr>
        <w:pStyle w:val="Normal"/>
        <w:spacing w:before="280" w:after="280"/>
        <w:rPr>
          <w:lang w:eastAsia="hu-HU"/>
        </w:rPr>
      </w:pPr>
      <w:r>
        <w:rPr>
          <w:lang w:eastAsia="hu-HU"/>
        </w:rPr>
        <w:t xml:space="preserve">SHAUMBRA 8. Később. </w:t>
      </w:r>
    </w:p>
    <w:p>
      <w:pPr>
        <w:pStyle w:val="Normal"/>
        <w:spacing w:before="280" w:after="280"/>
        <w:rPr>
          <w:lang w:eastAsia="hu-HU"/>
        </w:rPr>
      </w:pPr>
      <w:r>
        <w:rPr>
          <w:lang w:eastAsia="hu-HU"/>
        </w:rPr>
        <w:t xml:space="preserve">TÓBIÁS: Igen. </w:t>
      </w:r>
    </w:p>
    <w:p>
      <w:pPr>
        <w:pStyle w:val="Normal"/>
        <w:spacing w:before="280" w:after="280"/>
        <w:rPr>
          <w:lang w:eastAsia="hu-HU"/>
        </w:rPr>
      </w:pPr>
      <w:r>
        <w:rPr>
          <w:lang w:eastAsia="hu-HU"/>
        </w:rPr>
        <w:t xml:space="preserve">SHAUMBRA 8: Köszönöm. </w:t>
      </w:r>
    </w:p>
    <w:p>
      <w:pPr>
        <w:pStyle w:val="Normal"/>
        <w:spacing w:before="280" w:after="280"/>
        <w:rPr>
          <w:lang w:eastAsia="hu-HU"/>
        </w:rPr>
      </w:pPr>
      <w:r>
        <w:rPr>
          <w:lang w:eastAsia="hu-HU"/>
        </w:rPr>
        <w:t xml:space="preserve">TÓBIÁS: Rendben. </w:t>
      </w:r>
    </w:p>
    <w:p>
      <w:pPr>
        <w:pStyle w:val="Normal"/>
        <w:spacing w:before="280" w:after="280"/>
        <w:rPr>
          <w:lang w:eastAsia="hu-HU"/>
        </w:rPr>
      </w:pPr>
      <w:r>
        <w:rPr>
          <w:lang w:eastAsia="hu-HU"/>
        </w:rPr>
        <w:t xml:space="preserve">LINDA: Köszönöm </w:t>
      </w:r>
    </w:p>
    <w:p>
      <w:pPr>
        <w:pStyle w:val="Normal"/>
        <w:spacing w:before="280" w:after="280"/>
        <w:rPr>
          <w:lang w:eastAsia="hu-HU"/>
        </w:rPr>
      </w:pPr>
      <w:r>
        <w:rPr>
          <w:lang w:eastAsia="hu-HU"/>
        </w:rPr>
        <w:t xml:space="preserve">KÉRDÉS SHAUMBRA 9: (egy nő áll a mikrofonnál): Hello. Köszönök mindent a mai napért! Csodálatos dolgokat mondtál, amik nagyon rezonáltak bennem. És majdnem nem sikerült, ezért is tettem. De nagyon-nagyon fontos számomra a két kisfiam. Tettem egy pár igen erős lépést annak érdekében, remélem, hogy megvédjem őket, azaz, hogy egy jobb életet biztosítsak a számukra, és akkor ez most hogyan is fog alakulni? </w:t>
      </w:r>
    </w:p>
    <w:p>
      <w:pPr>
        <w:pStyle w:val="Normal"/>
        <w:spacing w:before="280" w:after="280"/>
        <w:rPr>
          <w:lang w:eastAsia="hu-HU"/>
        </w:rPr>
      </w:pPr>
      <w:r>
        <w:rPr>
          <w:lang w:eastAsia="hu-HU"/>
        </w:rPr>
        <w:t xml:space="preserve">TÓBIÁS: Nem túl jól. Legalábbis nem úgy, ahogy azt te szeretnéd. </w:t>
      </w:r>
    </w:p>
    <w:p>
      <w:pPr>
        <w:pStyle w:val="Normal"/>
        <w:spacing w:before="280" w:after="280"/>
        <w:rPr>
          <w:lang w:eastAsia="hu-HU"/>
        </w:rPr>
      </w:pPr>
      <w:r>
        <w:rPr>
          <w:lang w:eastAsia="hu-HU"/>
        </w:rPr>
        <w:t xml:space="preserve">SHAUMBRA 9: Tessék? </w:t>
      </w:r>
    </w:p>
    <w:p>
      <w:pPr>
        <w:pStyle w:val="Normal"/>
        <w:spacing w:before="280" w:after="280"/>
        <w:rPr>
          <w:lang w:eastAsia="hu-HU"/>
        </w:rPr>
      </w:pPr>
      <w:r>
        <w:rPr>
          <w:lang w:eastAsia="hu-HU"/>
        </w:rPr>
        <w:t xml:space="preserve">TÓBIÁS: Hát, túl sok… emlékszel, hogy ma Artúr királyról beszéltünk? </w:t>
      </w:r>
    </w:p>
    <w:p>
      <w:pPr>
        <w:pStyle w:val="Normal"/>
        <w:spacing w:before="280" w:after="280"/>
        <w:rPr>
          <w:lang w:eastAsia="hu-HU"/>
        </w:rPr>
      </w:pPr>
      <w:r>
        <w:rPr>
          <w:lang w:eastAsia="hu-HU"/>
        </w:rPr>
        <w:t xml:space="preserve">SHAUMBRA 9: Ühüm. </w:t>
      </w:r>
    </w:p>
    <w:p>
      <w:pPr>
        <w:pStyle w:val="Normal"/>
        <w:spacing w:before="280" w:after="280"/>
        <w:rPr>
          <w:lang w:eastAsia="hu-HU"/>
        </w:rPr>
      </w:pPr>
      <w:r>
        <w:rPr>
          <w:lang w:eastAsia="hu-HU"/>
        </w:rPr>
        <w:t xml:space="preserve">TÓBIÁS: És arra, hogy Artúr király felelősséget vállal saját magáért és a saját istenségéért? És ami ettől megfosztotta őt az az volt, hogy mindenki másért is megpróbált felelősséget vállalni. </w:t>
      </w:r>
    </w:p>
    <w:p>
      <w:pPr>
        <w:pStyle w:val="Normal"/>
        <w:spacing w:before="280" w:after="280"/>
        <w:rPr>
          <w:lang w:eastAsia="hu-HU"/>
        </w:rPr>
      </w:pPr>
      <w:r>
        <w:rPr>
          <w:lang w:eastAsia="hu-HU"/>
        </w:rPr>
        <w:t xml:space="preserve">Tudom én, hogy ez nehéz, mert úgy tekintesz ezekre a lényekre, mint akiket te hoztál le a Földre, és mint akikért felelős vagy, de túlságosan sok itt a védelmi energia és nem elég… ez megfojtja őket, és téged is nagyon kimerít. Ne a gyermekeidként tekints rájuk! Ne kicsikként tekints rájuk! Ők pont olyan érett lélek lények, mint te magad. Az egyiknek több élete volt, mint neked, és neki kellene itt inkább a szülőnek lennie egy bizonyos értelemben. </w:t>
      </w:r>
    </w:p>
    <w:p>
      <w:pPr>
        <w:pStyle w:val="Normal"/>
        <w:spacing w:before="280" w:after="280"/>
        <w:rPr>
          <w:lang w:eastAsia="hu-HU"/>
        </w:rPr>
      </w:pPr>
      <w:r>
        <w:rPr>
          <w:lang w:eastAsia="hu-HU"/>
        </w:rPr>
        <w:t xml:space="preserve">Amikor elengeded azokat a nehéz terheket, amiket cipelsz, akkor valóban meg fogod látni, hogy kik is ők. Akkor majd látni fogod, hogy nincs szükségük védelemre, és nincs arra szükségük, hogy megformáld az életüket. Arra van szükségük, hogy a lélek szenvedélyük szintjén bátorítsd őket. Amire szükségük van az az inspiráció, a motiváció, a bátorítás, és mindennél jobban pedig az, amit eddig nem tettél meg, a biztonságos tér. Jelenleg nem rendelkeznek biztonságos térrel. Tehát szeretném, ha szemügyre vennéd ezeket a tényezőket, és ez nagyon sok nagyon nehéz energiát el fog engedni, ami felgyülemlett. </w:t>
      </w:r>
    </w:p>
    <w:p>
      <w:pPr>
        <w:pStyle w:val="Normal"/>
        <w:spacing w:before="280" w:after="280"/>
        <w:rPr>
          <w:lang w:eastAsia="hu-HU"/>
        </w:rPr>
      </w:pPr>
      <w:r>
        <w:rPr>
          <w:lang w:eastAsia="hu-HU"/>
        </w:rPr>
        <w:t xml:space="preserve">SHAUMBRA 9: Oké, köszönöm. </w:t>
      </w:r>
    </w:p>
    <w:p>
      <w:pPr>
        <w:pStyle w:val="Normal"/>
        <w:spacing w:before="280" w:after="280"/>
        <w:rPr>
          <w:lang w:eastAsia="hu-HU"/>
        </w:rPr>
      </w:pPr>
      <w:r>
        <w:rPr>
          <w:lang w:eastAsia="hu-HU"/>
        </w:rPr>
        <w:t xml:space="preserve">TÓBIÁS: Köszönöm. </w:t>
      </w:r>
    </w:p>
    <w:p>
      <w:pPr>
        <w:pStyle w:val="Normal"/>
        <w:spacing w:before="280" w:after="280"/>
        <w:rPr>
          <w:lang w:eastAsia="hu-HU"/>
        </w:rPr>
      </w:pPr>
      <w:r>
        <w:rPr>
          <w:lang w:eastAsia="hu-HU"/>
        </w:rPr>
        <w:t xml:space="preserve">LINDA: Csak még egy pár kérdés lenne, ha megtennéd, de tudod, siess velük! </w:t>
      </w:r>
    </w:p>
    <w:p>
      <w:pPr>
        <w:pStyle w:val="Normal"/>
        <w:spacing w:before="280" w:after="280"/>
        <w:rPr>
          <w:lang w:eastAsia="hu-HU"/>
        </w:rPr>
      </w:pPr>
      <w:r>
        <w:rPr>
          <w:lang w:eastAsia="hu-HU"/>
        </w:rPr>
        <w:t xml:space="preserve">TÓBIÁS: Részemről rendben. Ráérek egészen július 19-ig, úgyhogy… (nevetés) </w:t>
      </w:r>
    </w:p>
    <w:p>
      <w:pPr>
        <w:pStyle w:val="Normal"/>
        <w:spacing w:before="280" w:after="280"/>
        <w:rPr>
          <w:lang w:eastAsia="hu-HU"/>
        </w:rPr>
      </w:pPr>
      <w:r>
        <w:rPr>
          <w:lang w:eastAsia="hu-HU"/>
        </w:rPr>
        <w:t xml:space="preserve">KÉRDÉS SHAUMBRA 10: (egy férfi áll a mikrofonnál): Hello Tóbiás! King Joep vagyok. Arról szeretnék veled beszélni, amit januárban mondtál a világméretű időjárásról. Összejöttem egy csoporttal, kb. öten vagyunk szerte az egész világról. Megteremtettünk egy kis biztonságos teret egy cyber térben, ahol is megosztjuk egymással az ideáinkat, és beszélgetünk egymással. Mindenki magával hozza a maga szakértelmét, és az egyik dolog az, hogy asztrológiai értelemben nézzük az időjárást, az asztrológiát használjuk az időjárás előrejelzésére. Ez számomra meglehetősen új volt, de az egyikünk tényleg nagyon jó ebben. Egy másik aspektus pedig a természeti szellemekkel, a dévákkal való munka, kommunikáció. Kezdettől fogva az volt az ötletünk, hogy hozzunk létre erre egy weboldalt. Még nem tettük ezt meg, mert még mindig az énünkön belül, a csoporton belül vagyunk, és építjük az energiát. Szeretném kikérni a te nézőpontodat ezzel kapcsolatosan, és szeretném kérni az ezzel kapcsolatos meglátásaidat, amivel a következő szintre léphetnénk. </w:t>
      </w:r>
    </w:p>
    <w:p>
      <w:pPr>
        <w:pStyle w:val="Normal"/>
        <w:spacing w:before="280" w:after="280"/>
        <w:rPr>
          <w:lang w:eastAsia="hu-HU"/>
        </w:rPr>
      </w:pPr>
      <w:r>
        <w:rPr>
          <w:lang w:eastAsia="hu-HU"/>
        </w:rPr>
        <w:t xml:space="preserve">TÓBIÁS: Valóban, megteszem. És ez a most kialakulóban lévő munka – a helyes irányba halad, de lenne egy pár saját megjegyzésem ehhez. Az egyik az, hogy nézzetek utána azoknak a dolgoknak, amikor a feljegyzések nem stimmelnek, mert azok az információk, amiket az időjárásra vonatkozóan mondtam, ahogy említettem is, kifejezetten az év második felére vonatkoznak. Ugyanakkor kezdjétek el követni az új eseményeket, dolgokat, amikről a hírekben hallotok az időjárással kapcsolatban. </w:t>
      </w:r>
    </w:p>
    <w:p>
      <w:pPr>
        <w:pStyle w:val="Normal"/>
        <w:spacing w:before="280" w:after="280"/>
        <w:rPr>
          <w:lang w:eastAsia="hu-HU"/>
        </w:rPr>
      </w:pPr>
      <w:r>
        <w:rPr>
          <w:lang w:eastAsia="hu-HU"/>
        </w:rPr>
        <w:t xml:space="preserve">Mert nincs ugyan közvetlen összefüggés – más szavakkal az események napján fennálló időjárás és az esemény között – mégis elkezdhetitek megfigyelni, ahogy kibontakozik itt egy minta. Tehát állíts fel egy idővonalat, és kezdd el berajzolni az eseményeket, amik azokon a napokon történnek. És például közvetlen összefüggésre fogsz bukkanni egy, a hírekben hallott esemény és egy földrengés között, vagy valami kapcsán, ami a világban történik, mint például ez az influenza járvány és az időjárási minták között. És amikor elegendő adatot összegyűjtötök, akkor képesek lesztek ezt igazolni, és képesek lesztek sokaknak bebizonyítani az események és az időjárás közötti közvetlen összefüggést. </w:t>
      </w:r>
    </w:p>
    <w:p>
      <w:pPr>
        <w:pStyle w:val="Normal"/>
        <w:spacing w:before="280" w:after="280"/>
        <w:rPr>
          <w:lang w:eastAsia="hu-HU"/>
        </w:rPr>
      </w:pPr>
      <w:r>
        <w:rPr>
          <w:lang w:eastAsia="hu-HU"/>
        </w:rPr>
        <w:t xml:space="preserve">Ezt követően egy lépéssel mélyebbre mehettek, és elkezdhetitek megfigyelni a tudatosságot. Hát ez azért nehezebb, mert a Földön még nincs tudatosság mérő, legalábbis olyan, ami megbízható lenne, ezért a saját általános módszereiteket használjátok a tudatosság tesztelésére, történjen ez akár az izomteszt segítségével, vagy valami ehhez hasonlóval. És ez majd segít megállapítani, hogy hol is tart ez a dolog. </w:t>
      </w:r>
    </w:p>
    <w:p>
      <w:pPr>
        <w:pStyle w:val="Normal"/>
        <w:spacing w:before="280" w:after="280"/>
        <w:rPr>
          <w:lang w:eastAsia="hu-HU"/>
        </w:rPr>
      </w:pPr>
      <w:r>
        <w:rPr>
          <w:lang w:eastAsia="hu-HU"/>
        </w:rPr>
        <w:t xml:space="preserve">Látni fogod ezt a fenomenális dolgot, ahol is tudod sok tudós azt állítja, hogy az időjárás megjósolhatatlan és kaotikus, de csak azért mondanak ilyeneket, mert nem értik, hogy mi vezérli azt, és nem értik a mögötte álló erőt. Szóval igen, kezdjétek ezeket megtekinteni. Figyeljétek a mágneses pólusok mozgását, tovább a Föld gravitációs energiáinak a változásait, amik jelenleg zajlanak. És ha egyszer ezt az egészet elkezditek összevetni, egy nagyon világos képet fogtok erről kapni, és ebből egy csodálatos könyv vagy könyvek születhetnek, fantasztikus tanfolyamok és megbeszélések vagy videók, vagy bármi más kaphat szárnyra, mert ez egy olyan dolog, amit lényegében sok ember érzékel. Tudják ezt, de nem tudják ezt besorolni, és ti pontosan ezt teszitek. </w:t>
      </w:r>
    </w:p>
    <w:p>
      <w:pPr>
        <w:pStyle w:val="Normal"/>
        <w:spacing w:before="280" w:after="280"/>
        <w:rPr>
          <w:lang w:eastAsia="hu-HU"/>
        </w:rPr>
      </w:pPr>
      <w:r>
        <w:rPr>
          <w:lang w:eastAsia="hu-HU"/>
        </w:rPr>
        <w:t xml:space="preserve">Az asztrológia is belejátszik ebbe, de csak egy bizonyos mértékig. És jelenleg az a probléma az asztrológiával, hogy sok esetben régi energiás formulákat használ. Amikor az Új Energiánál vagy egy magasabb tudati személynél akarsz asztrológiát használni, akkor hozzá kellene adnod további dolgokat, változókat is. Ugyanakkor jelenleg az asztrológia valamiképpen befolyásol, de nem ez az időjárás mögötti hajtóerő. Hanem a tudatosság. Köszönöm. </w:t>
      </w:r>
    </w:p>
    <w:p>
      <w:pPr>
        <w:pStyle w:val="Normal"/>
        <w:spacing w:before="280" w:after="280"/>
        <w:rPr>
          <w:lang w:eastAsia="hu-HU"/>
        </w:rPr>
      </w:pPr>
      <w:r>
        <w:rPr>
          <w:lang w:eastAsia="hu-HU"/>
        </w:rPr>
        <w:t xml:space="preserve">KÉRDÉS SHAUMBRA 11: (egy nő áll a mikrofonnál): Hello Tóbiás! Nagy megkönnyebbülést éreztem januárban, amikor arról beszéltél, hogy a legfelsőbb lélek elutasítja és neheztel a sebzett aspektusokra bizonyos esetekben. </w:t>
      </w:r>
    </w:p>
    <w:p>
      <w:pPr>
        <w:pStyle w:val="Normal"/>
        <w:spacing w:before="280" w:after="280"/>
        <w:rPr>
          <w:lang w:eastAsia="hu-HU"/>
        </w:rPr>
      </w:pPr>
      <w:r>
        <w:rPr>
          <w:lang w:eastAsia="hu-HU"/>
        </w:rPr>
        <w:t xml:space="preserve">TÓBIÁS: Valóban. </w:t>
      </w:r>
    </w:p>
    <w:p>
      <w:pPr>
        <w:pStyle w:val="Normal"/>
        <w:spacing w:before="280" w:after="280"/>
        <w:rPr>
          <w:lang w:eastAsia="hu-HU"/>
        </w:rPr>
      </w:pPr>
      <w:r>
        <w:rPr>
          <w:lang w:eastAsia="hu-HU"/>
        </w:rPr>
        <w:t xml:space="preserve">SHAUMBRA 11: Aztán márciusban újra felhoztad ezt a témát, és azt mondtad, hogy az emberi entitás hozza meg a választást, és a lélek pedig tiszteletben tartja az emberi választást, és én biztos vagyok benne, hogy nagyon nagy a variálhatóság a meghozott döntések kapcsán. De szeretnék itt most a saját problémámmal előhozakodni, hogy az most én, az ember voltam, aki meghoztam ezt a választást, vagy pedig a lelkem? És azon gondolkodtam, hogy az én egyéni választásomnak van-e valami köze ahhoz, hogy a tömegtudatba bekerült az elhagyatottsági trauma, ami akkor következett be, amikor eljöttünk a dualitásba, és a lelket pedig egy gubóban hagytuk, hogy az befelé menjen? </w:t>
      </w:r>
    </w:p>
    <w:p>
      <w:pPr>
        <w:pStyle w:val="Normal"/>
        <w:spacing w:before="280" w:after="280"/>
        <w:rPr>
          <w:lang w:eastAsia="hu-HU"/>
        </w:rPr>
      </w:pPr>
      <w:r>
        <w:rPr>
          <w:lang w:eastAsia="hu-HU"/>
        </w:rPr>
        <w:t xml:space="preserve">TÓBIÁS: Megpróbálom ezt nagyon leegyszerűsíteni, mert ez egy olyan téma, amiről igen hosszasan tudnánk beszélni. Vegyük ezt ki ebből a történetből, és helyezzük ezt a Szellem és közéd. Az Isteni Forrás vagy Esszencia – vagy nevezzétek ezt tetszésetek szerint – alapvetően létrehozott, megszült téged. Te Szellem vagy – ugyanakkor adott neked egy egyedi egyéniséget önmagadként, majd azt mondta: -„Menj előre! Csinálj bármit, amit csak akarsz! Előbb vagy utóbb fel fogod fedezni, hogy ugyanolyan vagy, mint én, ugyanakkor mégis egyedi vagy. Ugyanazzal a teremtői képességgel rendelkezel. Soha nem leszek nálad nagyobb, vagy magasabb.” Ezt mondta a Szellem, amit most természetesen nagyon leegyszerűsítettem. „Ugyanazokkal a képességekkel rendelkezel, és ami megkülönböztet minket, az a te saját tapasztalásaid gyűjteménye, ami egyedülállóan a tiéd, annak ellenére, hogy én is érzem és ismerem azokat.” Tehát a Szellem azt mondta: „Bármit megtehetsz, amit csak akarsz!” </w:t>
      </w:r>
    </w:p>
    <w:p>
      <w:pPr>
        <w:pStyle w:val="Normal"/>
        <w:spacing w:before="280" w:after="280"/>
        <w:rPr>
          <w:lang w:eastAsia="hu-HU"/>
        </w:rPr>
      </w:pPr>
      <w:r>
        <w:rPr>
          <w:lang w:eastAsia="hu-HU"/>
        </w:rPr>
        <w:t xml:space="preserve">Ekkor elindultál kifelé, és egy ponton, másokhoz hasonlóan elutasítottad a Szellemet és azt mondtad: -„Isten halott.” Vagy, hogy „Isten nem létezik.” Vagy, hogy „Gyűlölöm Istent.” És abban a pillanatban, amikor ezt kimondod, akkor többé nincs Isten, mert Isten totálisan együttérző, és mindenre reagál, bármit is választasz, és te azt választottad, hogy azt mondod, hogy nincs Isten. Ha haragszol Istenre, akkor Isten együtt játszik veled, és hagyja, hogy haragudj. És Isten eljátssza neked azt a szerepet, hogy azt mondja: -„Igen, én teremtettem neked ezt a nyomorúságos életet, hogy szenvedj, és haragudj rám!” </w:t>
      </w:r>
    </w:p>
    <w:p>
      <w:pPr>
        <w:pStyle w:val="Normal"/>
        <w:spacing w:before="280" w:after="280"/>
        <w:rPr>
          <w:lang w:eastAsia="hu-HU"/>
        </w:rPr>
      </w:pPr>
      <w:r>
        <w:rPr>
          <w:lang w:eastAsia="hu-HU"/>
        </w:rPr>
        <w:t xml:space="preserve">Ugyanez a kapcsolat lelhető fel a lélek éned és aközött, amit te emberi énnek nevezel, és mikor azt mondod, hogy neheztelsz a magasabb énre, és hogy vannak elhagyatottsági problémák. „Ha van Szellemem, ha van lelkem, akkor most hol vannak? A francba is, szólítottam őket!” És ő játékba kezd veled, és azt mondja: -„Oké, akkor egy darabig most elbújok.” Érted, ez mindig itt van, egész idő alatt, és itt mindössze egy csodálatos, gyönyörűséges játék tapasztalás zajlik. </w:t>
      </w:r>
    </w:p>
    <w:p>
      <w:pPr>
        <w:pStyle w:val="Normal"/>
        <w:spacing w:before="280" w:after="280"/>
        <w:rPr>
          <w:lang w:eastAsia="hu-HU"/>
        </w:rPr>
      </w:pPr>
      <w:r>
        <w:rPr>
          <w:lang w:eastAsia="hu-HU"/>
        </w:rPr>
        <w:t xml:space="preserve">Tehát a szó szoros értelmében nincs különbség aközött, amit te emberi énként, és lélek énként érzékelsz. Ugyanakkor ez a megosztás létre lett hozva – ez az elhagyatottsági téma, meg minden egyéb – de végül ez nem számít, mert te az vagy, aki vagy. Te vagy a lelked, a szellemed, az éned, nem pusztán egy jelentéktelen ember vagy. A Szellem akkor fordít neked hátat, amikor te erre megkéred, és ezt remekül teszi. </w:t>
      </w:r>
    </w:p>
    <w:p>
      <w:pPr>
        <w:pStyle w:val="Normal"/>
        <w:spacing w:before="280" w:after="280"/>
        <w:rPr>
          <w:lang w:eastAsia="hu-HU"/>
        </w:rPr>
      </w:pPr>
      <w:r>
        <w:rPr>
          <w:lang w:eastAsia="hu-HU"/>
        </w:rPr>
        <w:t xml:space="preserve">Shaumbra 11: Köszönöm. </w:t>
      </w:r>
    </w:p>
    <w:p>
      <w:pPr>
        <w:pStyle w:val="Normal"/>
        <w:spacing w:before="280" w:after="280"/>
        <w:rPr>
          <w:lang w:eastAsia="hu-HU"/>
        </w:rPr>
      </w:pPr>
      <w:r>
        <w:rPr>
          <w:lang w:eastAsia="hu-HU"/>
        </w:rPr>
        <w:t xml:space="preserve">TÓBIÁS: Köszönöm. Szeretnék még erről sokkal többet beszélni, de kevés az idő. </w:t>
      </w:r>
    </w:p>
    <w:p>
      <w:pPr>
        <w:pStyle w:val="Normal"/>
        <w:spacing w:before="280" w:after="280"/>
        <w:rPr>
          <w:lang w:eastAsia="hu-HU"/>
        </w:rPr>
      </w:pPr>
      <w:r>
        <w:rPr>
          <w:lang w:eastAsia="hu-HU"/>
        </w:rPr>
        <w:t xml:space="preserve">SHAUMBRA 11: Köszönöm. </w:t>
      </w:r>
    </w:p>
    <w:p>
      <w:pPr>
        <w:pStyle w:val="Normal"/>
        <w:spacing w:before="280" w:after="280"/>
        <w:rPr>
          <w:lang w:eastAsia="hu-HU"/>
        </w:rPr>
      </w:pPr>
      <w:r>
        <w:rPr>
          <w:lang w:eastAsia="hu-HU"/>
        </w:rPr>
        <w:t xml:space="preserve">LINDA: Talán majd Saint-Germain fog, hm? </w:t>
      </w:r>
    </w:p>
    <w:p>
      <w:pPr>
        <w:pStyle w:val="Normal"/>
        <w:spacing w:before="280" w:after="280"/>
        <w:rPr>
          <w:lang w:eastAsia="hu-HU"/>
        </w:rPr>
      </w:pPr>
      <w:r>
        <w:rPr>
          <w:lang w:eastAsia="hu-HU"/>
        </w:rPr>
        <w:t xml:space="preserve">TÓBIÁS: Igen, és talán egyikőtök majd megírja azt a könyvet, aminek az a címe, hogy: -„Isten gyűlöl engem” az alcíme pedig az, hogy: „Mert én gyűlölöm magam.” (nevetés) Ó, itt vannak mindezek a könyvek, és oly kevés az idő. </w:t>
      </w:r>
    </w:p>
    <w:p>
      <w:pPr>
        <w:pStyle w:val="Normal"/>
        <w:spacing w:before="280" w:after="280"/>
        <w:rPr>
          <w:lang w:eastAsia="hu-HU"/>
        </w:rPr>
      </w:pPr>
      <w:r>
        <w:rPr>
          <w:lang w:eastAsia="hu-HU"/>
        </w:rPr>
        <w:t xml:space="preserve">KÉRDÉS SHAUMBRA 12: (egy nő áll a mikrofon előtt): Szia Tóbiás! Janet Lee vagyok, és nagyra értékeltem a te… tudod, megcsináltam azt a meditációt, ahol arra tanítasz minket, hogy menjünk bele az érzéseinkbe, és én úgy döntöttem, hogy belemegyek az ürességbe, emlékszel? És ott volt az a hatalmas hüllő szem, én meg arra gondoltam, hogy hát ez meg mi? És tényleg sokat segítettél nekem azzal, hogy elmagyaráztad. Tehát azt gondoltam, hogy megint elmegyek oda, csak hogy lássam, ez alkalommal mit találok ott. Tehát újra megtettem, és találtam ott valami többet. Olyan volt szinte… szinte olyan volt, mint egy tudás, ami olyan volt, mint egy köd. Egy kicsivel több információra sikerült szert tennem, mint amit te mondtál nekem. De egyszerre csak hirtelen ez a fény támadt a távolból, ami felém jött, majd keresztül áradt rajtam, és lement rajtam keresztül a Földbe, ahol egy kristályhoz ment a Földben. És szinte hallottam, nem hangot, hanem inkább éreztem a hangot, hogy rendben, és ez végül B hangba fordult át. </w:t>
      </w:r>
    </w:p>
    <w:p>
      <w:pPr>
        <w:pStyle w:val="Normal"/>
        <w:spacing w:before="280" w:after="280"/>
        <w:rPr>
          <w:lang w:eastAsia="hu-HU"/>
        </w:rPr>
      </w:pPr>
      <w:r>
        <w:rPr>
          <w:lang w:eastAsia="hu-HU"/>
        </w:rPr>
        <w:t xml:space="preserve">LINDA: Édesem, mi a kérdésed? </w:t>
      </w:r>
    </w:p>
    <w:p>
      <w:pPr>
        <w:pStyle w:val="Normal"/>
        <w:spacing w:before="280" w:after="280"/>
        <w:rPr>
          <w:lang w:eastAsia="hu-HU"/>
        </w:rPr>
      </w:pPr>
      <w:r>
        <w:rPr>
          <w:lang w:eastAsia="hu-HU"/>
        </w:rPr>
        <w:t xml:space="preserve">SHAUMBRA 12: Akkor most csak azt kérdezném tőled, hogy most ez meg mi volt? </w:t>
      </w:r>
    </w:p>
    <w:p>
      <w:pPr>
        <w:pStyle w:val="Normal"/>
        <w:spacing w:before="280" w:after="280"/>
        <w:rPr>
          <w:lang w:eastAsia="hu-HU"/>
        </w:rPr>
      </w:pPr>
      <w:r>
        <w:rPr>
          <w:lang w:eastAsia="hu-HU"/>
        </w:rPr>
        <w:t xml:space="preserve">TÓBIÁS: Ó, ezt nem nekem kellene megválaszolnom helyetted! Persze megtehetném, de inkább nem választom, mert ez egy csodálatos tapasztalás, és… ez egy szépséges élmény volt, és nem szeretném kibontani helyetted a karácsonyi ajándékodat. </w:t>
      </w:r>
    </w:p>
    <w:p>
      <w:pPr>
        <w:pStyle w:val="Normal"/>
        <w:spacing w:before="280" w:after="280"/>
        <w:rPr>
          <w:lang w:eastAsia="hu-HU"/>
        </w:rPr>
      </w:pPr>
      <w:r>
        <w:rPr>
          <w:lang w:eastAsia="hu-HU"/>
        </w:rPr>
        <w:t xml:space="preserve">SHAUMBRA 12: Ó, oké. </w:t>
      </w:r>
    </w:p>
    <w:p>
      <w:pPr>
        <w:pStyle w:val="Normal"/>
        <w:spacing w:before="280" w:after="280"/>
        <w:rPr>
          <w:lang w:eastAsia="hu-HU"/>
        </w:rPr>
      </w:pPr>
      <w:r>
        <w:rPr>
          <w:lang w:eastAsia="hu-HU"/>
        </w:rPr>
        <w:t xml:space="preserve">TÓBIÁS: Amit szeretnék, ha megtennél – és te ezt már tudod. Csak megerősítést akarsz. Igaz? </w:t>
      </w:r>
    </w:p>
    <w:p>
      <w:pPr>
        <w:pStyle w:val="Normal"/>
        <w:spacing w:before="280" w:after="280"/>
        <w:rPr>
          <w:lang w:eastAsia="hu-HU"/>
        </w:rPr>
      </w:pPr>
      <w:r>
        <w:rPr>
          <w:lang w:eastAsia="hu-HU"/>
        </w:rPr>
        <w:t xml:space="preserve">SHAUMBRA 12: Igen, azt hiszem. (nevetés) </w:t>
      </w:r>
    </w:p>
    <w:p>
      <w:pPr>
        <w:pStyle w:val="Normal"/>
        <w:spacing w:before="280" w:after="280"/>
        <w:rPr>
          <w:lang w:eastAsia="hu-HU"/>
        </w:rPr>
      </w:pPr>
      <w:r>
        <w:rPr>
          <w:lang w:eastAsia="hu-HU"/>
        </w:rPr>
        <w:t xml:space="preserve">TÓBIÁS: Igen, igen, igen. Tehát… </w:t>
      </w:r>
    </w:p>
    <w:p>
      <w:pPr>
        <w:pStyle w:val="Normal"/>
        <w:spacing w:before="280" w:after="280"/>
        <w:rPr>
          <w:lang w:eastAsia="hu-HU"/>
        </w:rPr>
      </w:pPr>
      <w:r>
        <w:rPr>
          <w:lang w:eastAsia="hu-HU"/>
        </w:rPr>
        <w:t xml:space="preserve">SHAUMBRA 12: Néha szép dolog megerősítést kapni. </w:t>
      </w:r>
    </w:p>
    <w:p>
      <w:pPr>
        <w:pStyle w:val="Normal"/>
        <w:spacing w:before="280" w:after="280"/>
        <w:rPr>
          <w:lang w:eastAsia="hu-HU"/>
        </w:rPr>
      </w:pPr>
      <w:r>
        <w:rPr>
          <w:lang w:eastAsia="hu-HU"/>
        </w:rPr>
        <w:t xml:space="preserve">TÓBIÁS: Valóban. Akkor most erősítsd meg magad mindenki előtt! Mi történt ott? </w:t>
      </w:r>
    </w:p>
    <w:p>
      <w:pPr>
        <w:pStyle w:val="Normal"/>
        <w:spacing w:before="280" w:after="280"/>
        <w:rPr>
          <w:lang w:eastAsia="hu-HU"/>
        </w:rPr>
      </w:pPr>
      <w:r>
        <w:rPr>
          <w:lang w:eastAsia="hu-HU"/>
        </w:rPr>
        <w:t xml:space="preserve">SHAUMBRA 12: Nyilvánvalóan… azt mondtad, hogy a hüllő… egy részem, aki ott volt, megtette, ugyanakkor egy olyan részem is, aki magához tudja vonzani a fényt, azt hiszem, és képes tanulni belőle. </w:t>
      </w:r>
    </w:p>
    <w:p>
      <w:pPr>
        <w:pStyle w:val="Normal"/>
        <w:spacing w:before="280" w:after="280"/>
        <w:rPr>
          <w:lang w:eastAsia="hu-HU"/>
        </w:rPr>
      </w:pPr>
      <w:r>
        <w:rPr>
          <w:lang w:eastAsia="hu-HU"/>
        </w:rPr>
        <w:t xml:space="preserve">TÓBIÁS: És? </w:t>
      </w:r>
    </w:p>
    <w:p>
      <w:pPr>
        <w:pStyle w:val="Normal"/>
        <w:spacing w:before="280" w:after="280"/>
        <w:rPr>
          <w:lang w:eastAsia="hu-HU"/>
        </w:rPr>
      </w:pPr>
      <w:r>
        <w:rPr>
          <w:lang w:eastAsia="hu-HU"/>
        </w:rPr>
        <w:t xml:space="preserve">SHAUMBRA 12: Még mindig tanulok. </w:t>
      </w:r>
    </w:p>
    <w:p>
      <w:pPr>
        <w:pStyle w:val="Normal"/>
        <w:spacing w:before="280" w:after="280"/>
        <w:rPr>
          <w:lang w:eastAsia="hu-HU"/>
        </w:rPr>
      </w:pPr>
      <w:r>
        <w:rPr>
          <w:lang w:eastAsia="hu-HU"/>
        </w:rPr>
        <w:t xml:space="preserve">TÓBIÁS: Hmmmm. Olyan nagy kísértést érzek arra, hogy kibontsam a karácsonyi ajándékodat! (nevetés) Ó, megtegyem, vagy ne tegyem? Megtegyem, vagy ne tegyem? </w:t>
      </w:r>
    </w:p>
    <w:p>
      <w:pPr>
        <w:pStyle w:val="Normal"/>
        <w:spacing w:before="280" w:after="280"/>
        <w:rPr>
          <w:lang w:eastAsia="hu-HU"/>
        </w:rPr>
      </w:pPr>
      <w:r>
        <w:rPr>
          <w:lang w:eastAsia="hu-HU"/>
        </w:rPr>
        <w:t xml:space="preserve">SHAUMBRA 12. Mindenki azt mondja, hogy tedd meg! (nevetés) </w:t>
      </w:r>
    </w:p>
    <w:p>
      <w:pPr>
        <w:pStyle w:val="Normal"/>
        <w:spacing w:before="280" w:after="280"/>
        <w:rPr>
          <w:lang w:eastAsia="hu-HU"/>
        </w:rPr>
      </w:pPr>
      <w:r>
        <w:rPr>
          <w:lang w:eastAsia="hu-HU"/>
        </w:rPr>
        <w:t xml:space="preserve">LINDA: Tik-tak, tik-tak, tik-tak, tik-tak. </w:t>
      </w:r>
    </w:p>
    <w:p>
      <w:pPr>
        <w:pStyle w:val="Normal"/>
        <w:spacing w:before="280" w:after="280"/>
        <w:rPr>
          <w:lang w:eastAsia="hu-HU"/>
        </w:rPr>
      </w:pPr>
      <w:r>
        <w:rPr>
          <w:lang w:eastAsia="hu-HU"/>
        </w:rPr>
        <w:t xml:space="preserve">TÓBIÁS: Ó, tegyem, ne tegyem. Tegyem… tegyem, tegyem. (nevetés) </w:t>
      </w:r>
    </w:p>
    <w:p>
      <w:pPr>
        <w:pStyle w:val="Normal"/>
        <w:spacing w:before="280" w:after="280"/>
        <w:rPr>
          <w:lang w:eastAsia="hu-HU"/>
        </w:rPr>
      </w:pPr>
      <w:r>
        <w:rPr>
          <w:lang w:eastAsia="hu-HU"/>
        </w:rPr>
        <w:t xml:space="preserve">SHAUMBRA 12: Legalább egy részét! </w:t>
      </w:r>
    </w:p>
    <w:p>
      <w:pPr>
        <w:pStyle w:val="Normal"/>
        <w:spacing w:before="280" w:after="280"/>
        <w:rPr>
          <w:lang w:eastAsia="hu-HU"/>
        </w:rPr>
      </w:pPr>
      <w:r>
        <w:rPr>
          <w:lang w:eastAsia="hu-HU"/>
        </w:rPr>
        <w:t xml:space="preserve">TÓBIÁS: Nos megadom neked a mögötte álló szimbolikus jelentést – és ismételten, mindegyikőtöket arra biztatlak, hogy mindig egyszerűsítsetek. Ha túlságosan megbonyolítjátok, elveszítitek a jelentését. Ez az a részed volt, azok az energiák, amelyekkel kontárkodtál, és amely a részed volt – ami átalakult valami félelmetesből vagy sötétből, negatívból – az a részed – átalakult bölcsességgé, és tovább már nem különült el. Ez az aspektusaid integrálása volt, és ezt úgy érezted, hogy érezted, ahogy a fény végigárad egészen le a Földbe, ami azt jelenti, hogy ez leföldelt téged. Ezt nem szó szerint kell venni, hogy a Földbe, de te ezt az önmagad leföldelését szimbolikusan így értelmezted, és megérintetted a magot, létrehoztad ezt a csodálatosan szép rezonanciát, ami azt mondta: -„Hú! Ezt most integráltuk!” – érted? </w:t>
      </w:r>
    </w:p>
    <w:p>
      <w:pPr>
        <w:pStyle w:val="Normal"/>
        <w:spacing w:before="280" w:after="280"/>
        <w:rPr>
          <w:lang w:eastAsia="hu-HU"/>
        </w:rPr>
      </w:pPr>
      <w:r>
        <w:rPr>
          <w:lang w:eastAsia="hu-HU"/>
        </w:rPr>
        <w:t xml:space="preserve">SHAUMBRA 12: Köszönöm. </w:t>
      </w:r>
    </w:p>
    <w:p>
      <w:pPr>
        <w:pStyle w:val="Normal"/>
        <w:spacing w:before="280" w:after="280"/>
        <w:rPr>
          <w:lang w:eastAsia="hu-HU"/>
        </w:rPr>
      </w:pPr>
      <w:r>
        <w:rPr>
          <w:lang w:eastAsia="hu-HU"/>
        </w:rPr>
        <w:t xml:space="preserve">TÓBIÁS: Abszolút. És a csomagolópapírt majd visszaadom. (nevetés) </w:t>
      </w:r>
    </w:p>
    <w:p>
      <w:pPr>
        <w:pStyle w:val="Normal"/>
        <w:spacing w:before="280" w:after="280"/>
        <w:rPr>
          <w:lang w:eastAsia="hu-HU"/>
        </w:rPr>
      </w:pPr>
      <w:r>
        <w:rPr>
          <w:lang w:eastAsia="hu-HU"/>
        </w:rPr>
        <w:t xml:space="preserve">LINDA: Utolsó kérdés. </w:t>
      </w:r>
    </w:p>
    <w:p>
      <w:pPr>
        <w:pStyle w:val="Normal"/>
        <w:spacing w:before="280" w:after="280"/>
        <w:rPr>
          <w:lang w:eastAsia="hu-HU"/>
        </w:rPr>
      </w:pPr>
      <w:r>
        <w:rPr>
          <w:lang w:eastAsia="hu-HU"/>
        </w:rPr>
        <w:t xml:space="preserve">KÉRDÉS SHAUMRA 13: (egy nő áll a mikrofonnál): Hello Tóbiás! Köszönöm, hogy olyan sok kérdésemet megválaszoltad a Shoud alatt, de még maradt egy. Nos, valószínűleg több is, de ez az, amelyik égető. Tényleg várom már, hogy karakán Shaumbra legyek, és együtt dolgozzak és teremtsek Saint-Germainnel! </w:t>
      </w:r>
    </w:p>
    <w:p>
      <w:pPr>
        <w:pStyle w:val="Normal"/>
        <w:spacing w:before="280" w:after="280"/>
        <w:rPr>
          <w:lang w:eastAsia="hu-HU"/>
        </w:rPr>
      </w:pPr>
      <w:r>
        <w:rPr>
          <w:lang w:eastAsia="hu-HU"/>
        </w:rPr>
        <w:t xml:space="preserve">TÓBIÁS: Tényleg? </w:t>
      </w:r>
    </w:p>
    <w:p>
      <w:pPr>
        <w:pStyle w:val="Normal"/>
        <w:spacing w:before="280" w:after="280"/>
        <w:rPr>
          <w:lang w:eastAsia="hu-HU"/>
        </w:rPr>
      </w:pPr>
      <w:r>
        <w:rPr>
          <w:lang w:eastAsia="hu-HU"/>
        </w:rPr>
        <w:t xml:space="preserve">SHAUMBRA 13: Hogy mondtad? </w:t>
      </w:r>
    </w:p>
    <w:p>
      <w:pPr>
        <w:pStyle w:val="Normal"/>
        <w:spacing w:before="280" w:after="280"/>
        <w:rPr>
          <w:lang w:eastAsia="hu-HU"/>
        </w:rPr>
      </w:pPr>
      <w:r>
        <w:rPr>
          <w:lang w:eastAsia="hu-HU"/>
        </w:rPr>
        <w:t xml:space="preserve">TÓBIÁS: Valóban? (nevetés, Tóbiás kuncog) </w:t>
      </w:r>
    </w:p>
    <w:p>
      <w:pPr>
        <w:pStyle w:val="Normal"/>
        <w:spacing w:before="280" w:after="280"/>
        <w:rPr>
          <w:lang w:eastAsia="hu-HU"/>
        </w:rPr>
      </w:pPr>
      <w:r>
        <w:rPr>
          <w:lang w:eastAsia="hu-HU"/>
        </w:rPr>
        <w:t xml:space="preserve">SHAUMBRA 13: Itt van a legszenvedélyesebb teremtésem…sok teremtésem van, amik úgy tűnnek, hogy mind ott úszkálnak a levegőben ezekben a napokban, de a legszenvedélyesebb mind közül egy üzlet, amit évekkel ezelőtt teremtettem meg, azt hiszem a te sok segítségeddel. És ez most úgy tűnik, alszik éppen, és azt hiszem, hogy készen áll a továbblépésre egy új szintre, és tényleg nagyon szeretném hallani tőled, ha lenne valami információd a számomra azzal kapcsolatosan, hogy mit is kellene tennem most és a nyár vége között, vagy talán még utána is. Szeretném, ha tudnál számomra némi irányt mutatni. </w:t>
      </w:r>
    </w:p>
    <w:p>
      <w:pPr>
        <w:pStyle w:val="Normal"/>
        <w:spacing w:before="280" w:after="280"/>
        <w:rPr>
          <w:lang w:eastAsia="hu-HU"/>
        </w:rPr>
      </w:pPr>
      <w:r>
        <w:rPr>
          <w:lang w:eastAsia="hu-HU"/>
        </w:rPr>
        <w:t xml:space="preserve">TÓBIÁS: Igen, megnézem itt az energiáját. Egy dolog van – hogy is mondjam ezt – én semmilyen nagyobb változtatást nem hajtanék végre úgy mondjuk szeptember 18-ig, ami semmiképpen sem egy rejtélyes dátum, csak belenéztünk itt az energiába. Tehát semmilyen nagyobb változtatást ne eszközölj, inkább hagyd, hogy változzon magától, érted? </w:t>
      </w:r>
    </w:p>
    <w:p>
      <w:pPr>
        <w:pStyle w:val="Normal"/>
        <w:spacing w:before="280" w:after="280"/>
        <w:rPr>
          <w:lang w:eastAsia="hu-HU"/>
        </w:rPr>
      </w:pPr>
      <w:r>
        <w:rPr>
          <w:lang w:eastAsia="hu-HU"/>
        </w:rPr>
        <w:t xml:space="preserve">Ezt a dolgot te teremtetted. A teremtéseid a sajátjaid, ugyanakkor… ugyanazzal a szeretettel, amivel a Szellem teljes szabadságot adott neked, adj te is szabadságot a teremtéseidnek. Engedd meg nekik, hogy végigmenjenek a maguk ciklusain, perdületein, és minden máson is, mert most a következő szintre lépnek. Nem kell azt neked kontrollálnod vagy manipulálnod – vagy, hogy is mondjam csak – nem kell megpróbálnod becsomagolnod. Ez most zajlik. Olyan ez, mint a kegyelem kemencéjében való sütés, és egy igen érdekes savanykás tészta keverék szaga van, (nevetés) mert dolgozik. </w:t>
      </w:r>
    </w:p>
    <w:p>
      <w:pPr>
        <w:pStyle w:val="Normal"/>
        <w:spacing w:before="280" w:after="280"/>
        <w:rPr>
          <w:lang w:eastAsia="hu-HU"/>
        </w:rPr>
      </w:pPr>
      <w:r>
        <w:rPr>
          <w:lang w:eastAsia="hu-HU"/>
        </w:rPr>
        <w:t xml:space="preserve">Áldd meg, és hagyd, hogy tegye a dolgát, és mindeközben maradj szelíd pásztora. Más szavakkal, tudasd vele, hogy attól még szereted, és akarod, és játszani akarsz vele az életedben. Akkor most tedd ezt egy ideig, és csak figyeld, hogy mi történik majd szeptember után. </w:t>
      </w:r>
    </w:p>
    <w:p>
      <w:pPr>
        <w:pStyle w:val="Normal"/>
        <w:spacing w:before="280" w:after="280"/>
        <w:rPr>
          <w:lang w:eastAsia="hu-HU"/>
        </w:rPr>
      </w:pPr>
      <w:r>
        <w:rPr>
          <w:lang w:eastAsia="hu-HU"/>
        </w:rPr>
        <w:t xml:space="preserve">TÓBIÁS: És szeptember utánra tudnál valami információt adni? </w:t>
      </w:r>
    </w:p>
    <w:p>
      <w:pPr>
        <w:pStyle w:val="Normal"/>
        <w:spacing w:before="280" w:after="280"/>
        <w:rPr>
          <w:lang w:eastAsia="hu-HU"/>
        </w:rPr>
      </w:pPr>
      <w:r>
        <w:rPr>
          <w:lang w:eastAsia="hu-HU"/>
        </w:rPr>
        <w:t xml:space="preserve">TÓBIÁS: Nem. (nevetés) Nem akarok most erről információt adni, és természetesen később meg már nem leszek itt, de nagyon nehéz lenne ezt megpróbálni előrejelezni. Hadd fogalmazzak így! Nagyon kapcsolódsz ehhez az energiához, nem így van? </w:t>
      </w:r>
    </w:p>
    <w:p>
      <w:pPr>
        <w:pStyle w:val="Normal"/>
        <w:spacing w:before="280" w:after="280"/>
        <w:rPr>
          <w:lang w:eastAsia="hu-HU"/>
        </w:rPr>
      </w:pPr>
      <w:r>
        <w:rPr>
          <w:lang w:eastAsia="hu-HU"/>
        </w:rPr>
        <w:t xml:space="preserve">SHAUMBRA 13: Nagyon. </w:t>
      </w:r>
    </w:p>
    <w:p>
      <w:pPr>
        <w:pStyle w:val="Normal"/>
        <w:spacing w:before="280" w:after="280"/>
        <w:rPr>
          <w:lang w:eastAsia="hu-HU"/>
        </w:rPr>
      </w:pPr>
      <w:r>
        <w:rPr>
          <w:lang w:eastAsia="hu-HU"/>
        </w:rPr>
        <w:t xml:space="preserve">TÓBIÁS: Oké, nagyon. Akkor most miért nem mondod most rögtön azt a teremtéseidnek, hogy: -„Tudasd velem szeptemberben, vagy hamarabb, ha készen állsz. Tudasd velem az ebben lévő energiákat, hogy meghozhassam a döntést és a választást arra vonatkozóan, hogy merrefelé is megyünk ezzel. Tudasd velem a potenciálokat! Tudasd velem az energetikai szükségleteket! Tudasd velem, milyen messzire tud ez kiterjedni.” Válaszolni fog neked. Ez a te teremtésed. Boldogan fog visszajönni, és azt mondani: -„Igen, itt tartunk. Itt van, amin dolgoztam neked.” </w:t>
      </w:r>
    </w:p>
    <w:p>
      <w:pPr>
        <w:pStyle w:val="Normal"/>
        <w:spacing w:before="280" w:after="280"/>
        <w:rPr>
          <w:lang w:eastAsia="hu-HU"/>
        </w:rPr>
      </w:pPr>
      <w:r>
        <w:rPr>
          <w:lang w:eastAsia="hu-HU"/>
        </w:rPr>
        <w:t xml:space="preserve">Beszélj a teremtéseidhez ugyanúgy, ahogy a barátaiddal, a rokonaiddal vagy a háziállataiddal beszélnél, mert ők lényegében egy közelebbi energiát hordoznak. Ők tényleg azért vannak itt, hogy szolgáljanak téged. A barátaid és a családtagjaid, a háziállataid nem annyira, de a barátaidnál és a családtagjaidnál ez megkérdőjelezhető. (nevetés) Tehát beszélj hozzájuk! Bánj velük ugyanúgy! És a megfelelő időben vissza fogja hozni neked az információt. Szóval, köszönöm. </w:t>
      </w:r>
    </w:p>
    <w:p>
      <w:pPr>
        <w:pStyle w:val="Normal"/>
        <w:spacing w:before="280" w:after="280"/>
        <w:rPr>
          <w:lang w:eastAsia="hu-HU"/>
        </w:rPr>
      </w:pPr>
      <w:r>
        <w:rPr>
          <w:lang w:eastAsia="hu-HU"/>
        </w:rPr>
        <w:t xml:space="preserve">És ezzel – az utolsó kérdésekről beszélve – a következő hónapban is össze fogunk jönni, és az üzenetet némiképpen rövidre fogom fogni, de ezt mondom, és aztán nem úgy történik. (nevetés) Tudom, hogy sok kérdés van, és ez egy érzelmes pillanat lesz a számunkra. Ezek lesznek a legutolsó kérdések és válaszok az együtt töltött 10 évnyi Shoudok során. Tehát lenne egy kérésem ezzel kapcsolatosan, mégpedig az, hogy építsünk ki egy rendszert erre, akár úgy, hogy számokat húztok ki egy kalapból, vagy a szandálamból, vagy akármiből, mert először is, van egy energia ebbe belefoglalva, és megpróbálunk mindenkivel tisztességesek lenni. És történelmi szempontból nézve, aki megkapja azt a lehetőséget, azt teszi fel az utolsó kérdést a Shaumbra nevében a történelem számára, és még azon is túlmenően. Tehát jobban teszi, ha jót kérdez! </w:t>
      </w:r>
    </w:p>
    <w:p>
      <w:pPr>
        <w:pStyle w:val="Normal"/>
        <w:spacing w:before="280" w:after="280"/>
        <w:rPr>
          <w:lang w:eastAsia="hu-HU"/>
        </w:rPr>
      </w:pPr>
      <w:r>
        <w:rPr>
          <w:lang w:eastAsia="hu-HU"/>
        </w:rPr>
        <w:t xml:space="preserve">És ez így van. </w:t>
      </w:r>
    </w:p>
    <w:p>
      <w:pPr>
        <w:pStyle w:val="Normal"/>
        <w:spacing w:before="280" w:after="280"/>
        <w:rPr/>
      </w:pPr>
      <w:r>
        <w:rPr>
          <w:i/>
          <w:iCs/>
          <w:lang w:eastAsia="hu-HU"/>
        </w:rPr>
        <w:t xml:space="preserve">(Fordította: Telegdi Ildikó – </w:t>
      </w:r>
      <w:hyperlink r:id="rId30">
        <w:r>
          <w:rPr>
            <w:rStyle w:val="InternetLink"/>
            <w:i/>
            <w:iCs/>
            <w:color w:val="0000FF"/>
            <w:u w:val="single"/>
            <w:lang w:eastAsia="hu-HU"/>
          </w:rPr>
          <w:t>telegdiildi@globonet.hu</w:t>
        </w:r>
      </w:hyperlink>
      <w:r>
        <w:rPr>
          <w:i/>
          <w:iCs/>
          <w:lang w:eastAsia="hu-HU"/>
        </w:rPr>
        <w:t>)</w:t>
      </w:r>
      <w:r>
        <w:rPr>
          <w:lang w:eastAsia="hu-HU"/>
        </w:rPr>
        <w:t xml:space="preserve"> </w:t>
      </w:r>
    </w:p>
    <w:p>
      <w:pPr>
        <w:pStyle w:val="Normal"/>
        <w:spacing w:before="280" w:after="280"/>
        <w:jc w:val="both"/>
        <w:rPr>
          <w:b/>
          <w:b/>
          <w:bCs/>
          <w:color w:val="800000"/>
          <w:lang w:eastAsia="hu-HU"/>
        </w:rPr>
      </w:pPr>
      <w:r>
        <w:rPr>
          <w:b/>
          <w:bCs/>
          <w:color w:val="800000"/>
          <w:lang w:eastAsia="hu-HU"/>
        </w:rPr>
      </w:r>
    </w:p>
    <w:p>
      <w:pPr>
        <w:pStyle w:val="Normal"/>
        <w:spacing w:before="280" w:after="280"/>
        <w:jc w:val="both"/>
        <w:rPr>
          <w:b/>
          <w:b/>
          <w:bCs/>
          <w:color w:val="800000"/>
          <w:lang w:eastAsia="hu-HU"/>
        </w:rPr>
      </w:pPr>
      <w:r>
        <w:rPr>
          <w:b/>
          <w:bCs/>
          <w:color w:val="800000"/>
          <w:lang w:eastAsia="hu-HU"/>
        </w:rPr>
      </w:r>
    </w:p>
    <w:p>
      <w:pPr>
        <w:pStyle w:val="Normal"/>
        <w:spacing w:before="280" w:after="280"/>
        <w:jc w:val="both"/>
        <w:rPr>
          <w:b/>
          <w:b/>
          <w:bCs/>
          <w:color w:val="800000"/>
          <w:lang w:eastAsia="hu-HU"/>
        </w:rPr>
      </w:pPr>
      <w:r>
        <w:rPr>
          <w:b/>
          <w:bCs/>
          <w:color w:val="800000"/>
          <w:lang w:eastAsia="hu-HU"/>
        </w:rPr>
      </w:r>
    </w:p>
    <w:p>
      <w:pPr>
        <w:pStyle w:val="Normal"/>
        <w:spacing w:before="280" w:after="280"/>
        <w:jc w:val="both"/>
        <w:rPr>
          <w:b/>
          <w:b/>
          <w:bCs/>
          <w:color w:val="800000"/>
          <w:lang w:eastAsia="hu-HU"/>
        </w:rPr>
      </w:pPr>
      <w:r>
        <w:rPr>
          <w:b/>
          <w:bCs/>
          <w:color w:val="800000"/>
          <w:lang w:eastAsia="hu-HU"/>
        </w:rPr>
      </w:r>
    </w:p>
    <w:p>
      <w:pPr>
        <w:pStyle w:val="Normal"/>
        <w:spacing w:before="280" w:after="280"/>
        <w:jc w:val="both"/>
        <w:rPr/>
      </w:pPr>
      <w:r>
        <w:rPr>
          <w:b/>
          <w:bCs/>
          <w:color w:val="800000"/>
          <w:lang w:eastAsia="hu-HU"/>
        </w:rPr>
        <w:t>VISSZATÉRÉS SOROZAT:</w:t>
      </w:r>
      <w:r>
        <w:rPr>
          <w:lang w:eastAsia="hu-HU"/>
        </w:rPr>
        <w:t xml:space="preserve"> </w:t>
      </w:r>
    </w:p>
    <w:p>
      <w:pPr>
        <w:pStyle w:val="Normal"/>
        <w:numPr>
          <w:ilvl w:val="0"/>
          <w:numId w:val="0"/>
        </w:numPr>
        <w:spacing w:before="280" w:after="280"/>
        <w:outlineLvl w:val="1"/>
        <w:rPr/>
      </w:pPr>
      <w:r>
        <w:rPr>
          <w:b/>
          <w:bCs/>
          <w:color w:val="800000"/>
          <w:lang w:eastAsia="hu-HU"/>
        </w:rPr>
        <w:t>11. SHOUD: „Évzáró: Tóbiás utolsó Shoudja”  – Tóbiás közreműködésével, Geoffrey Hoppe csatornázásában</w:t>
      </w:r>
      <w:r>
        <w:rPr>
          <w:b/>
          <w:bCs/>
          <w:lang w:eastAsia="hu-HU"/>
        </w:rPr>
        <w:t xml:space="preserve"> </w:t>
      </w:r>
    </w:p>
    <w:p>
      <w:pPr>
        <w:pStyle w:val="Normal"/>
        <w:spacing w:before="280" w:after="280"/>
        <w:rPr/>
      </w:pPr>
      <w:r>
        <w:rPr>
          <w:color w:val="000080"/>
          <w:lang w:eastAsia="hu-HU"/>
        </w:rPr>
        <w:t> </w:t>
      </w:r>
      <w:r>
        <w:rPr>
          <w:b/>
          <w:bCs/>
          <w:color w:val="000080"/>
          <w:lang w:eastAsia="hu-HU"/>
        </w:rPr>
        <w:t>Elhangzott a Bíbor Körben,</w:t>
      </w:r>
      <w:r>
        <w:rPr>
          <w:lang w:eastAsia="hu-HU"/>
        </w:rPr>
        <w:t xml:space="preserve"> </w:t>
      </w:r>
    </w:p>
    <w:p>
      <w:pPr>
        <w:pStyle w:val="Normal"/>
        <w:spacing w:before="280" w:after="280"/>
        <w:rPr/>
      </w:pPr>
      <w:r>
        <w:rPr>
          <w:b/>
          <w:bCs/>
          <w:color w:val="000080"/>
          <w:lang w:eastAsia="hu-HU"/>
        </w:rPr>
        <w:t>2009. június 6-án</w:t>
      </w:r>
      <w:r>
        <w:rPr>
          <w:lang w:eastAsia="hu-HU"/>
        </w:rPr>
        <w:t xml:space="preserve"> </w:t>
      </w:r>
    </w:p>
    <w:p>
      <w:pPr>
        <w:pStyle w:val="Normal"/>
        <w:spacing w:before="280" w:after="280"/>
        <w:rPr/>
      </w:pPr>
      <w:hyperlink r:id="rId31">
        <w:r>
          <w:rPr>
            <w:rStyle w:val="InternetLink"/>
            <w:color w:val="0000FF"/>
            <w:u w:val="single"/>
            <w:lang w:eastAsia="hu-HU"/>
          </w:rPr>
          <w:t>www.crimsoncircle.com</w:t>
        </w:r>
      </w:hyperlink>
      <w:r>
        <w:rPr>
          <w:lang w:eastAsia="hu-HU"/>
        </w:rPr>
        <w:t xml:space="preserve"> </w:t>
      </w:r>
    </w:p>
    <w:p>
      <w:pPr>
        <w:pStyle w:val="Normal"/>
        <w:spacing w:before="280" w:after="280"/>
        <w:rPr>
          <w:lang w:eastAsia="hu-HU"/>
        </w:rPr>
      </w:pPr>
      <w:r>
        <w:rPr>
          <w:lang w:eastAsia="hu-HU"/>
        </w:rPr>
        <w:t xml:space="preserve">És ez így volt. Létrejött egy megállapodás több ezer évvel ezelőtt Tien Templomaiban, szépségben, derűben, a családban. 2000 évvel ezelőtt Próféciák szóltak arról, hogy ez a csoport újra együtt lesz a Földön egyszerre, egy időben, és az angyali birodalmak nyújtanak majd nekik vezettetést, támogatást és szeretetet. Ez a csoport újra összeáll az emberiség és az egész teremtés legelképesztőbb, legmonumentálisabb változásának idején.   </w:t>
      </w:r>
    </w:p>
    <w:p>
      <w:pPr>
        <w:pStyle w:val="Normal"/>
        <w:spacing w:before="280" w:after="280"/>
        <w:jc w:val="both"/>
        <w:rPr>
          <w:lang w:eastAsia="hu-HU"/>
        </w:rPr>
      </w:pPr>
      <w:r>
        <w:rPr>
          <w:lang w:eastAsia="hu-HU"/>
        </w:rPr>
        <w:t xml:space="preserve">Az évzáró napja. Ez az évzáró napja, drága Shaumbra, és micsoda öröm ez nekem, Tóbiásnak, hogy itt ülhetek most veletek! Ez nem arról szól, hogy én elmegyek. Nem arról szól, hogy visszatérek a Földre. Miért könnyezel, Cauldre? Miért vannak ilyen mély érzéseitek, Shaumbra? Ez nem rólam szól. Nekem, Tóbiásnak, Adamusnak, Kuthuminak, és a túloldalon lévő összes angyalnak kicsordulnak a könnyeink, mert ma ünnepelünk. Ez rólatok szól. Ez a ti évzárótok. </w:t>
      </w:r>
    </w:p>
    <w:p>
      <w:pPr>
        <w:pStyle w:val="Normal"/>
        <w:spacing w:before="280" w:after="280"/>
        <w:jc w:val="both"/>
        <w:rPr/>
      </w:pPr>
      <w:r>
        <w:rPr>
          <w:b/>
          <w:bCs/>
          <w:i/>
          <w:iCs/>
          <w:lang w:eastAsia="hu-HU"/>
        </w:rPr>
        <w:t>Utazásunk</w:t>
      </w:r>
      <w:r>
        <w:rPr>
          <w:lang w:eastAsia="hu-HU"/>
        </w:rPr>
        <w:t xml:space="preserve"> </w:t>
      </w:r>
    </w:p>
    <w:p>
      <w:pPr>
        <w:pStyle w:val="Normal"/>
        <w:spacing w:before="280" w:after="280"/>
        <w:jc w:val="both"/>
        <w:rPr>
          <w:lang w:eastAsia="hu-HU"/>
        </w:rPr>
      </w:pPr>
      <w:r>
        <w:rPr>
          <w:lang w:eastAsia="hu-HU"/>
        </w:rPr>
        <w:t xml:space="preserve">Amikor elkezdtünk együtt dolgozni, amikor Gábriel Arkangyal harsona hívása a szó szoros értelmében kiáradt az univerzumba, a dimenziókba, és összehívott egy emberekből álló csoportot, hogy itt legyenek a Földön a változás és az átalakulás ezen időszakában, az Új Energia idején, hogy túlhaladják a régi energiák megrekedését vagy lelassulását - tehát amikor ez a hívás kiment, ti választoltatok. Eljöttetek a Földre, ó, és voltak ám küzdelmek, kihívások és nehézségek. Ahogy olyan sokszor elmondtátok nekünk, ez nem annyira könnyű, mint ahogy ezt mi állítjuk – és mi ezt tudjuk. Véges-végig tudtuk. De Shaumbra, nekünk végig bátorítanunk és emlékeztetnünk kellett titeket. Folyamatosan tudatosítanunk kellett bennetek, hogy már megérkeztetek. Emlékeztetnünk kellett titeket, hogy nap nap után legyetek nagyon mélyen szerelmesek magatokba, amikor úgy tűnik, mintha minden ellenetek dolgozna. </w:t>
      </w:r>
    </w:p>
    <w:p>
      <w:pPr>
        <w:pStyle w:val="Normal"/>
        <w:spacing w:before="280" w:after="280"/>
        <w:jc w:val="both"/>
        <w:rPr>
          <w:lang w:eastAsia="hu-HU"/>
        </w:rPr>
      </w:pPr>
      <w:r>
        <w:rPr>
          <w:lang w:eastAsia="hu-HU"/>
        </w:rPr>
        <w:t xml:space="preserve">Tehát eljöttetek ide a Földre. Válaszoltatok a hívásra, és 1999. augusztus 21-én még nem tudtuk, még fogalmunk sem volt arról, hogy mennyi ideig fogunk együtt dolgozni veletek. Fogadásokat kötöttünk a mi oldalunkon, (nevetés) a szó szoros értelmében. Voltak olyanok, akik… és el kell, hogy mondjam, hogy akik a legközelebb dolgoznak veletek, azok, akik már jártak korábban a Földön, akik már viseltek emberi testet, akik már jártak a ti cipőtökben, és akik ugyanúgy könnyeztek, és ugyanúgy nevettek, mint ti. Azok, akik a legközelebb állnak hozzátok a Bíbor Tanácsban, tudják milyen is ez. Tehát amikor fogadásokat kötöttek arról, hogy mennyi ideig fog tartani ez a folyamat, a fogadás tárgya általánosságban három létidő volt. Én optimistább voltam: arra fogadtam, hogy ez mindössze két létidőt fog igénybe venni. (nevetés) És teljes mértékben felkészültem arra, hogy egészen végig veletek legyek. Keveset tudtunk… keveset tudtunk arról, hogy ez mindössze tíz évig fog tartani. </w:t>
      </w:r>
    </w:p>
    <w:p>
      <w:pPr>
        <w:pStyle w:val="Normal"/>
        <w:spacing w:before="280" w:after="280"/>
        <w:jc w:val="both"/>
        <w:rPr>
          <w:lang w:eastAsia="hu-HU"/>
        </w:rPr>
      </w:pPr>
      <w:r>
        <w:rPr>
          <w:lang w:eastAsia="hu-HU"/>
        </w:rPr>
        <w:t xml:space="preserve">Nem jövendöltük meg a dátumot. Mindössze az eseményt láttuk előre. Tudtuk, hogy ez be fog következni, de azt nem tudtuk, hogy nektek min kell keresztül mennetek, és most itt vagyunk, pedig úgy tűnik, mintha csak egy pillanattal ezelőtt kezdtük volna el. Itt vagyunk ma – az évzáró napján. A szeparációs ponton, amikor is elengedünk titeket. Elengedünk benneteket annak érdekében, hogy újraigazíthassuk az energiáinkat, és egy másfajta módon térjünk vissza a veletek való munkára. </w:t>
      </w:r>
    </w:p>
    <w:p>
      <w:pPr>
        <w:pStyle w:val="Normal"/>
        <w:spacing w:before="280" w:after="280"/>
        <w:jc w:val="both"/>
        <w:rPr>
          <w:lang w:eastAsia="hu-HU"/>
        </w:rPr>
      </w:pPr>
      <w:r>
        <w:rPr>
          <w:lang w:eastAsia="hu-HU"/>
        </w:rPr>
        <w:t xml:space="preserve">Emlékeztek a legelső, úgynevezett hivatalos Shoudra? 1999. augusztus 21 – a Vezetők távozása. Ó, sokan nem voltak boldogok emiatt, és akkor és ott el is hagyták a Bíbor Kört. De sokkal többen voltak azok, akik újra összegyűltek, akik emlékeztek a Tien Templomaiban kötött megállapodásunkra, akik emlékeztek arra, hogy Jeshua idejében újra összegyűlünk. </w:t>
      </w:r>
    </w:p>
    <w:p>
      <w:pPr>
        <w:pStyle w:val="Normal"/>
        <w:spacing w:before="280" w:after="280"/>
        <w:jc w:val="both"/>
        <w:rPr>
          <w:lang w:eastAsia="hu-HU"/>
        </w:rPr>
      </w:pPr>
      <w:r>
        <w:rPr>
          <w:lang w:eastAsia="hu-HU"/>
        </w:rPr>
        <w:t xml:space="preserve">Tíz évvel ezelőtt jött el az ideje a vezetők távozásának, annak, hogy a spirituális pótkerekek lekerüljenek rólatok. Ó, és kedveseim, ti meg most azt gondoljátok, hogy nehézségeitek vannak most, a Most pillanatában. Pedig akkoriban mentetek keresztül a valódi nehézségen. Az volt ám a lélek igazi sötét éjszakája! Amikor elengedtétek azokat az angyali lényeket, akik már olyan nagyon régóta veletek voltak – ők voltak a legkedvesebb, legközelibb barátaitok – olyan volt, mintha egyek volnának veletek, mintha csak a lényetek részei lennének. Úgy éreztétek, mintha azonosak lennének veletek. Ezek az angyali lények ott voltak mellettetek, hogy az emberségetek és az isteniségetek, a jelen létidőtök és a spirituális- angyali családjaitok közötti összes energiát segítsenek megtartani, hogy segítsenek egyensúlyban tartani ennek az igen kemény 3D-s környezetnek az energiáit az összes többi dimenzióbeli energiákkal, majd elmentek. Eltávoztak.     </w:t>
      </w:r>
    </w:p>
    <w:p>
      <w:pPr>
        <w:pStyle w:val="Normal"/>
        <w:spacing w:before="280" w:after="280"/>
        <w:jc w:val="both"/>
        <w:rPr>
          <w:lang w:eastAsia="hu-HU"/>
        </w:rPr>
      </w:pPr>
      <w:r>
        <w:rPr>
          <w:lang w:eastAsia="hu-HU"/>
        </w:rPr>
        <w:t xml:space="preserve">1999 és 2000 között keresztül mentetek a sötét idők legsötétebbikén, amikor is nagyon egyedül éreztétek magatokat. Lényegében becsapva, elárulva éreztétek magatokat. Úgy éreztétek, hogy a hozzátok legközelebb álló dolgok kisétáltak az életetekből. Emlékszem, megszámlálhatatlan éjszakát töltöttem veletek, hogy vigaszt nyújtsak számotokra, hogy megpróbáljam az értésetekre adni, hogy ez a tervetek részét képezte. Hogy tudassam veletek, hogy nem tettetek semmi rosszat. Miért van az, hogy a változások és a fejlődés idején az emberek azt hiszik, hogy valami rosszat tettek? Talán azért, mert ez időnként fájdalommal jár? Igen, valóban. Talán azért, mert ez ijesztő? Abszolút. De benne állt a terveitekben, hogy elengeditek a saját vezetőiteket annak érdekében, hogy el tudjátok fogadni a teljes felelősséget, és önmagatok teljes Én Vagyok-ságát. </w:t>
      </w:r>
    </w:p>
    <w:p>
      <w:pPr>
        <w:pStyle w:val="Normal"/>
        <w:spacing w:before="280" w:after="280"/>
        <w:jc w:val="both"/>
        <w:rPr>
          <w:lang w:eastAsia="hu-HU"/>
        </w:rPr>
      </w:pPr>
      <w:r>
        <w:rPr>
          <w:lang w:eastAsia="hu-HU"/>
        </w:rPr>
        <w:t xml:space="preserve">A szellemi vezetők, az angyali létezők néhányatok számára mankóvá, mentséggé váltak.  Sokan hozzájuk fordultatok, és így szóltatok: „Azt mondják nekem, hogy ezt meg azt kell tennem.” – és amikor mi meghallottuk ezeket a szavakat tőletek, nekünk is el kellett mennünk. Tiszteletben kellett tartanunk a kéréseteket, és el kellett hagynunk benneteket, amikor arra a pontra érkeztetek, hogy nem a saját hangotokon, nem a saját énetekből és a saját szellemetekből beszéltetek. </w:t>
      </w:r>
    </w:p>
    <w:p>
      <w:pPr>
        <w:pStyle w:val="Normal"/>
        <w:spacing w:before="280" w:after="280"/>
        <w:jc w:val="both"/>
        <w:rPr>
          <w:lang w:eastAsia="hu-HU"/>
        </w:rPr>
      </w:pPr>
      <w:r>
        <w:rPr>
          <w:lang w:eastAsia="hu-HU"/>
        </w:rPr>
        <w:t xml:space="preserve">És ez mindössze tíz évvel ezelőtt volt. Egy szempillantással ezelőtt. Még csak nem is annyira egy lélegzettel ezelőtt kezdtünk el így, ehhez a mai alkalomhoz hasonlatosan összegyűlni. És akár egy vagy öt évvel ezelőtt csatlakoztál a Bíbor Körhöz, vagy kezdted el olvasni a Shoudokat, energetikailag a legelejétől csatlakoztál. </w:t>
      </w:r>
    </w:p>
    <w:p>
      <w:pPr>
        <w:pStyle w:val="Normal"/>
        <w:spacing w:before="280" w:after="280"/>
        <w:jc w:val="both"/>
        <w:rPr>
          <w:lang w:eastAsia="hu-HU"/>
        </w:rPr>
      </w:pPr>
      <w:r>
        <w:rPr>
          <w:lang w:eastAsia="hu-HU"/>
        </w:rPr>
        <w:t xml:space="preserve">És itt vagyunk az évzáró napján. Keresztül mentetek a folyamatokon. Átmentetek az elengedéseken, az átalakulásokon és a bölcsességen. Átöleltétek magatokat. Megértettétek a szeretetet és az együttérzést. Ezek többé már nem csak szép és álomba illő szavak, hanem a részeddé váltak, az életed részévé váltak. Monumentális változásokon, átalakuláson mentetek keresztül nagyon rövid időszak alatt. És nem mindannyian jutottatok el idáig. Most azokhoz szólok, akik összejöttek és készülődnek az ünnepségünkre, amit mi készítettünk elő számotokra a mai napra. Azokhoz, akik voltak emberi alakban – Mónikához, Christinához, és a neveket még hosszan sorolhatnám – ők azok, akik a mai dátum előtt eltávoztak. Nem azért távoztak, mert annyira nehéz volt nekik a Földön, hanem azért, mert nagyon szerettek benneteket, és a mi oldalunkon akartak tartózkodni, hogy ember angyali támogatást nyújtsanak mindahhoz, amit ti végeztek a ti oldalatokon. Összegyűltek itt ma az összes többi vendéggel egyetemben, akik csak a vendégeink voltak ebben az elmúlt tíz évben. Az összes vendég összegyűlt itt ma a ti záróünnepélyetek alkalmából. </w:t>
      </w:r>
    </w:p>
    <w:p>
      <w:pPr>
        <w:pStyle w:val="Normal"/>
        <w:spacing w:before="280" w:after="280"/>
        <w:jc w:val="both"/>
        <w:rPr/>
      </w:pPr>
      <w:r>
        <w:rPr>
          <w:b/>
          <w:bCs/>
          <w:i/>
          <w:iCs/>
          <w:lang w:eastAsia="hu-HU"/>
        </w:rPr>
        <w:t>Szeparációs pont</w:t>
      </w:r>
      <w:r>
        <w:rPr>
          <w:lang w:eastAsia="hu-HU"/>
        </w:rPr>
        <w:t xml:space="preserve">      </w:t>
      </w:r>
    </w:p>
    <w:p>
      <w:pPr>
        <w:pStyle w:val="Normal"/>
        <w:spacing w:before="280" w:after="280"/>
        <w:jc w:val="both"/>
        <w:rPr>
          <w:lang w:eastAsia="hu-HU"/>
        </w:rPr>
      </w:pPr>
      <w:r>
        <w:rPr>
          <w:lang w:eastAsia="hu-HU"/>
        </w:rPr>
        <w:t xml:space="preserve">Ez annak az időszaka, hogy szeresd magad! Ez egy olyan szeparációs pont, amihez foghatót eddig még nem tapasztaltunk meg közösen. Éreztétek ezt az elmúlt pár hét során. Az elmúlt éjjeleken egy páran egy évzáróról, egy záró ünnepségről álmodtatok, arról, hogy elkéstetek az eseményről. Azt hittétek, hogy újraálmodjátok a középiskolai vagy egyetemi bizonyítványosztó ünnepségeteket. Pedig dehogy. Ez erről szólt. </w:t>
      </w:r>
    </w:p>
    <w:p>
      <w:pPr>
        <w:pStyle w:val="Normal"/>
        <w:spacing w:before="280" w:after="280"/>
        <w:jc w:val="both"/>
        <w:rPr>
          <w:lang w:eastAsia="hu-HU"/>
        </w:rPr>
      </w:pPr>
      <w:r>
        <w:rPr>
          <w:lang w:eastAsia="hu-HU"/>
        </w:rPr>
        <w:t xml:space="preserve">Néhányan nem találtátok a slusszkulcsotokat, és ezért nem tudtatok odaérni. Néhányan letértetek út közben, mert megpróbáltatok valaki másnak segíteni. De itt és most tudatom veletek, hogy megcsináltátok. Itt vagytok. Az az álom csak a saját félelmeitekről, aggodalmaitokról szólt, és máris beszélni fogunk arról, hogyan szabotáljátok magatokat azon ajándékok és tapasztalások kapcsán, amiket jócskán megérdemelnétek, és amiket ti állítottatok fel magatoknak. </w:t>
      </w:r>
    </w:p>
    <w:p>
      <w:pPr>
        <w:pStyle w:val="Normal"/>
        <w:spacing w:before="280" w:after="280"/>
        <w:jc w:val="both"/>
        <w:rPr>
          <w:lang w:eastAsia="hu-HU"/>
        </w:rPr>
      </w:pPr>
      <w:r>
        <w:rPr>
          <w:lang w:eastAsia="hu-HU"/>
        </w:rPr>
        <w:t xml:space="preserve">Néhányan ezalatt az elmúlt pár hét alatt nagyon mélyen elgondolkodtatok és beleéreztetek a távozásotokba, hogy elmenjetek innen, mert úgy éreztétek, hogy nincsenek meg a válaszaitok, és úgy éreztétek, hogy képtelenek vagytok akár csak egy lépést is tovább menni. De itt most kivétel nélkül egyenként mindannyiótokat arra szeretnélek emlékeztetni  - akár mentek akár maradtok - ,mert egy páran el fogtok távozni úgy az elkövetkező pár hétben – hogy ne aggódjatok, már tudod, hogy ki vagy; nem mi hozzuk meg ezt a döntést – de egy páran el fogtok távozni, és visszajöttök ide, a mi oldalunkra, néhányan, akik nagyon-nagyon kedvesek, drágák és közeliek vagytok. </w:t>
      </w:r>
    </w:p>
    <w:p>
      <w:pPr>
        <w:pStyle w:val="Normal"/>
        <w:spacing w:before="280" w:after="280"/>
        <w:jc w:val="both"/>
        <w:rPr>
          <w:lang w:eastAsia="hu-HU"/>
        </w:rPr>
      </w:pPr>
      <w:r>
        <w:rPr>
          <w:lang w:eastAsia="hu-HU"/>
        </w:rPr>
        <w:t xml:space="preserve">De itt és most azt szeretném nektek mondani, hogy eljutottatok ehhez a mérföldkőhöz. Eljutottatok a végzősöknek kijáró ünnepségig. Most már egyszerűen csak elengedhettek. Itt vagytok. Lehetővé tettétek önmagatok átalakulását, lelketek integrációját. Megtettétek. És amennyiben azt választjátok, hogy visszatértek a mi oldalunkra, akkor szerető, ölelő, kitárt karokkal fogadunk majd téged. Nem hozol rossz vagy téves döntést. Egy választást hozol. Ez a legfontosabb dolog. Fejezd ezt be, hogy olyan nagyon kemény vagy magadhoz. </w:t>
      </w:r>
    </w:p>
    <w:p>
      <w:pPr>
        <w:pStyle w:val="Normal"/>
        <w:spacing w:before="280" w:after="280"/>
        <w:jc w:val="both"/>
        <w:rPr>
          <w:lang w:eastAsia="hu-HU"/>
        </w:rPr>
      </w:pPr>
      <w:r>
        <w:rPr>
          <w:lang w:eastAsia="hu-HU"/>
        </w:rPr>
        <w:t xml:space="preserve">Vagy azt is választhatod, hogy itt maradsz a Földön, és megnézed, mi történik legközelebb – figyeled, hogy merre tart a Shaumbra, hogy mi történik akkor, amikor Adamus bejön és elkezdi a veletek való munkát az Új Energiával, hogy mi lesz akkor, amikor aláírod a saját nyilatkozatodat arról, hogy teljes mértékben felvállalod a felelősséget önmagadért, mint teremtőért – és megnézed, hogy mi történik. </w:t>
      </w:r>
    </w:p>
    <w:p>
      <w:pPr>
        <w:pStyle w:val="Normal"/>
        <w:spacing w:before="280" w:after="280"/>
        <w:jc w:val="both"/>
        <w:rPr>
          <w:lang w:eastAsia="hu-HU"/>
        </w:rPr>
      </w:pPr>
      <w:r>
        <w:rPr>
          <w:lang w:eastAsia="hu-HU"/>
        </w:rPr>
        <w:t xml:space="preserve">Ez nehéz volt jó páratoknak, mivel intenzív elengedési folyamaton mentetek keresztül, egy intenzív átalakuláson emberi és szellemi énetek tekintetében, aminek három életen át kellett volna tartania. És most itt vagyunk együtt a mi évzáró ünnepségünkön. Ez az ünneplés napja. </w:t>
      </w:r>
    </w:p>
    <w:p>
      <w:pPr>
        <w:pStyle w:val="Normal"/>
        <w:spacing w:before="280" w:after="280"/>
        <w:jc w:val="both"/>
        <w:rPr>
          <w:lang w:eastAsia="hu-HU"/>
        </w:rPr>
      </w:pPr>
      <w:r>
        <w:rPr>
          <w:lang w:eastAsia="hu-HU"/>
        </w:rPr>
        <w:t xml:space="preserve">Volt egy olyan időszak, nem is olyan régen, és sokan emlékezni fogtok létidőkre, beleértve talán ezt az életet is, amikor Yahweh nevét nem volt szabad hangosan kimondani, amikor azt álcázni kellett, amikor csak a kezdőbetűit lehetett kiejteni – YHWH. Az Isten szót sem volt szabad kimondani, mert Isten akkor éktelen haragra gerjedne, és villámokat hajítana le az emberre, nem pedig azért, mert az annyira rejtélyes lenne. Ugyanakkor volt egy olyan időszak nem is olyan régen, amikor az emberi én képtelen volt elismerni és kiejteni a száján az Isten szót. Ki kellett találniuk mindazokat a más szavakat. Nem lehetett kimondani se azt, hogy Szellem, vagy hogy Az Örökkévaló Egy. </w:t>
      </w:r>
    </w:p>
    <w:p>
      <w:pPr>
        <w:pStyle w:val="Normal"/>
        <w:spacing w:before="280" w:after="280"/>
        <w:jc w:val="both"/>
        <w:rPr>
          <w:lang w:eastAsia="hu-HU"/>
        </w:rPr>
      </w:pPr>
      <w:r>
        <w:rPr>
          <w:lang w:eastAsia="hu-HU"/>
        </w:rPr>
        <w:t xml:space="preserve">És most itt van egy ember csoport, akinek nem kell négy betű mögé rejtenie magát, nem kell álcáznia magát, és nem kell a YAHWEH szót használnia. Most már azon a ponton vagyunk, ahol kimondhatjuk: Én is Isten Vagyok. Valódi Isten Vagyok. Vagyok, Aki Vagyok. </w:t>
      </w:r>
    </w:p>
    <w:p>
      <w:pPr>
        <w:pStyle w:val="Normal"/>
        <w:spacing w:before="280" w:after="280"/>
        <w:jc w:val="both"/>
        <w:rPr>
          <w:lang w:eastAsia="hu-HU"/>
        </w:rPr>
      </w:pPr>
      <w:r>
        <w:rPr>
          <w:lang w:eastAsia="hu-HU"/>
        </w:rPr>
        <w:t xml:space="preserve">És még azon tűnődtök, hogy mire is ez az ünnepség? Azon töprengtek, hogy miről is beszélünk itt? Mindössze arról a felismerésről, hogy ti is Istenek vagytok; itt éltek és járkáltok abban, amit emberi illúziónak vagy emberi valóságnak neveztek, de az a tény, hogy ezt most ki tudjátok mondani, ki tudjátok mondani hangosan magatoknak, sőt még másoknak is, az jelentőségteljes. Ez egy mérföldkő. </w:t>
      </w:r>
    </w:p>
    <w:p>
      <w:pPr>
        <w:pStyle w:val="Normal"/>
        <w:spacing w:before="280" w:after="280"/>
        <w:jc w:val="both"/>
        <w:rPr>
          <w:lang w:eastAsia="hu-HU"/>
        </w:rPr>
      </w:pPr>
      <w:r>
        <w:rPr>
          <w:lang w:eastAsia="hu-HU"/>
        </w:rPr>
        <w:t xml:space="preserve">Vegyünk egy mély lélegzetet arra, hogy többé nem kell elbújni, többé nem kell megfoghatatlan fogalmakat használni ahhoz, hogy kimondhassuk: -Vagyok, Aki Vagyok. Én Is Isten Vagyok. </w:t>
      </w:r>
    </w:p>
    <w:p>
      <w:pPr>
        <w:pStyle w:val="Normal"/>
        <w:spacing w:before="280" w:after="280"/>
        <w:jc w:val="both"/>
        <w:rPr>
          <w:lang w:eastAsia="hu-HU"/>
        </w:rPr>
      </w:pPr>
      <w:r>
        <w:rPr>
          <w:b/>
          <w:bCs/>
          <w:i/>
          <w:iCs/>
          <w:lang w:eastAsia="hu-HU"/>
        </w:rPr>
        <w:t>Utolsó közös látogatás</w:t>
      </w:r>
      <w:r>
        <w:rPr>
          <w:lang w:eastAsia="hu-HU"/>
        </w:rPr>
        <w:t xml:space="preserve"> </w:t>
      </w:r>
    </w:p>
    <w:p>
      <w:pPr>
        <w:pStyle w:val="Normal"/>
        <w:spacing w:before="280" w:after="280"/>
        <w:jc w:val="both"/>
        <w:rPr>
          <w:lang w:eastAsia="hu-HU"/>
        </w:rPr>
      </w:pPr>
      <w:r>
        <w:rPr>
          <w:lang w:eastAsia="hu-HU"/>
        </w:rPr>
        <w:t xml:space="preserve">Drága Shaumbra! Egy különleges ceremóniával készültünk évzárótok alkalmával. Arra kérnélek most mindannyiótokat, hogy vegyetek egy mély lélegzetet, és engedjétek meg magatoknak, hogy kiterjedjetek. Csoportként még egyszer, utoljára látogassunk el a házikómba! Vegyetek egy mély lélegzetet, és tegyétek magatoknak lehetővé, hogy megnyíljatok, és kiterjedjetek a házikómba. Ó, már tíz éve erre készítettünk elő benneteket! Már tíz éve készülünk erre a napra!                    </w:t>
      </w:r>
    </w:p>
    <w:p>
      <w:pPr>
        <w:pStyle w:val="Normal"/>
        <w:spacing w:before="280" w:after="280"/>
        <w:jc w:val="both"/>
        <w:rPr/>
      </w:pPr>
      <w:r>
        <w:rPr>
          <w:lang w:eastAsia="hu-HU"/>
        </w:rPr>
        <w:t xml:space="preserve">Erre most azt kérdezitek: - Hogyan jutok el oda? Hát a képzeletetekkel. A képzeletetek az egyik legcsodásabb ajándékotok, amit te, Isten valaha is magadnak adtál. A képzeleted teremtette meg a fizikai univerzumokat. A képzeleted hozta létre a dimenziókat. Nincs különbség a képzelet és a valóság között. Mindössze csak esetenként különbözőképpen manifesztálódnak. </w:t>
      </w:r>
    </w:p>
    <w:p>
      <w:pPr>
        <w:pStyle w:val="Normal"/>
        <w:spacing w:before="280" w:after="280"/>
        <w:jc w:val="both"/>
        <w:rPr>
          <w:lang w:eastAsia="hu-HU"/>
        </w:rPr>
      </w:pPr>
      <w:r>
        <w:rPr>
          <w:lang w:eastAsia="hu-HU"/>
        </w:rPr>
        <w:t xml:space="preserve">Vannak, akik most azt állítják, hogy ez nem más, csak „képzelődés”, mert ez nem ölt testet itt a 3D-ben, pedig ez attól még pontosan ugyanolyan valóságos, mint bármi más, ami manifesztálódik itt. Ahogy tovább léptek az Új Energiába, rá fogtok jönni, hogy semmi különbség sincs aközött, amit fizikai valóságnak neveztek és aközött, amit elképzeltek. Ez mind teljesen ugyanaz. </w:t>
      </w:r>
    </w:p>
    <w:p>
      <w:pPr>
        <w:pStyle w:val="Normal"/>
        <w:spacing w:before="280" w:after="280"/>
        <w:jc w:val="both"/>
        <w:rPr>
          <w:lang w:eastAsia="hu-HU"/>
        </w:rPr>
      </w:pPr>
      <w:r>
        <w:rPr>
          <w:lang w:eastAsia="hu-HU"/>
        </w:rPr>
        <w:t xml:space="preserve">Sőt, úgyis mondhatnánk, hogy mindaz, ami a képzelet által kerül megteremtésre a nem fizikai birodalmakban, sokkal valóságosabb, mint az, ami bejut ide a fizikai valóságba. Azok, akik tovább mennek a Bíbor Körrel, akik Shaumbraként tovább fognak lépni, meg fogják tanulni, hogy lényegében nincs semmi különbség a kettő között. Ez mind ugyanaz. Ez arról szól, hogy hogyan, mikor és hol akarod, hogy a dolgok manifesztálódjanak. </w:t>
      </w:r>
    </w:p>
    <w:p>
      <w:pPr>
        <w:pStyle w:val="Normal"/>
        <w:spacing w:before="280" w:after="280"/>
        <w:jc w:val="both"/>
        <w:rPr>
          <w:lang w:eastAsia="hu-HU"/>
        </w:rPr>
      </w:pPr>
      <w:r>
        <w:rPr>
          <w:lang w:eastAsia="hu-HU"/>
        </w:rPr>
        <w:t xml:space="preserve">Már most is dolgoztok ezekben a más birodalmakban – a képzeletetekkel. Dolgoztok az Új Földön, ami nagyon is valóságos, és ezzel ti is tisztában vagytok. Az Új Energiával és Adamusszal együtt dolgozva meg fogjátok tanulni, hogy hozzátok ezt be ebbe a valóságba, amikor csak akarjátok.     </w:t>
      </w:r>
    </w:p>
    <w:p>
      <w:pPr>
        <w:pStyle w:val="Normal"/>
        <w:spacing w:before="280" w:after="280"/>
        <w:jc w:val="both"/>
        <w:rPr>
          <w:lang w:eastAsia="hu-HU"/>
        </w:rPr>
      </w:pPr>
      <w:r>
        <w:rPr>
          <w:lang w:eastAsia="hu-HU"/>
        </w:rPr>
        <w:t xml:space="preserve">Tehát hogy juttok el Tóbiás házikójába, ahol egy csodálatos ünnepséget készítettünk elő a számotokra? Úgy, hogy elképzelitek. Elképzelitek azt a szívetekből. Elképzelitek azt az általatok beszívott lélegzetből. Akkor most mindannyian menjünk oda! </w:t>
      </w:r>
    </w:p>
    <w:p>
      <w:pPr>
        <w:pStyle w:val="Normal"/>
        <w:spacing w:before="280" w:after="280"/>
        <w:jc w:val="both"/>
        <w:rPr>
          <w:lang w:eastAsia="hu-HU"/>
        </w:rPr>
      </w:pPr>
      <w:r>
        <w:rPr>
          <w:lang w:eastAsia="hu-HU"/>
        </w:rPr>
        <w:t xml:space="preserve">Sokszor jártatok már itt korábban is. </w:t>
      </w:r>
    </w:p>
    <w:p>
      <w:pPr>
        <w:pStyle w:val="Normal"/>
        <w:spacing w:before="280" w:after="280"/>
        <w:jc w:val="both"/>
        <w:rPr>
          <w:lang w:eastAsia="hu-HU"/>
        </w:rPr>
      </w:pPr>
      <w:r>
        <w:rPr>
          <w:lang w:eastAsia="hu-HU"/>
        </w:rPr>
        <w:t xml:space="preserve">És most, mielőtt belépnétek – látjátok, hogy az ajtót egy pár angyal őrzi – és akkor előbb egy kis időre gyűljünk össze kívül. Ez gyönyörűséges. Tudjátok mi a legcsodálatosabb a házikómban? Az, hogy mindenki olyannak láthatja azt a képzelete segítségével, amilyennek csak akarja. Én a saját nézőpontomból ezt a mai napot gyönyörűnek látom. </w:t>
      </w:r>
    </w:p>
    <w:p>
      <w:pPr>
        <w:pStyle w:val="Normal"/>
        <w:spacing w:before="280" w:after="280"/>
        <w:jc w:val="both"/>
        <w:rPr>
          <w:lang w:eastAsia="hu-HU"/>
        </w:rPr>
      </w:pPr>
      <w:r>
        <w:rPr>
          <w:lang w:eastAsia="hu-HU"/>
        </w:rPr>
        <w:t xml:space="preserve">Itt van ez az egész Shaumbra csoport az egész világról, és akkor most gyűljünk össze itt kívül, a pázsiton. Ó, és ez hatalmas. Ez jókora, és ez egy csodálatos nap, ahhoz hasonlatosan, ahogy itt Coal Creek Canyon-ban és a világ sok másik helyén is ez egy csodás nap. </w:t>
      </w:r>
    </w:p>
    <w:p>
      <w:pPr>
        <w:pStyle w:val="Normal"/>
        <w:spacing w:before="280" w:after="280"/>
        <w:jc w:val="both"/>
        <w:rPr>
          <w:lang w:eastAsia="hu-HU"/>
        </w:rPr>
      </w:pPr>
      <w:r>
        <w:rPr>
          <w:lang w:eastAsia="hu-HU"/>
        </w:rPr>
        <w:t xml:space="preserve">Egy pillanatra most lélegezzük be az itteni energiákat! Elképzeltem ezt számotokra, a mai nap alkalmára. Virágba boruló fákat, gyönyörűséges fákat képzeltem el nektek – olyan is akad közöttük, amilyeneket láthattok a Földön is, és olyan is, amilyet még soha korábban sem láttatok sehol máshol. De ma itt sorakoznak, mind a ti tiszteletetekre lettek ideültetve. </w:t>
      </w:r>
    </w:p>
    <w:p>
      <w:pPr>
        <w:pStyle w:val="Normal"/>
        <w:spacing w:before="280" w:after="280"/>
        <w:jc w:val="both"/>
        <w:rPr>
          <w:lang w:eastAsia="hu-HU"/>
        </w:rPr>
      </w:pPr>
      <w:r>
        <w:rPr>
          <w:lang w:eastAsia="hu-HU"/>
        </w:rPr>
        <w:t xml:space="preserve">Vegyetek egy mély lélegeztet – és csak szagoljátok be az energiákat. </w:t>
      </w:r>
    </w:p>
    <w:p>
      <w:pPr>
        <w:pStyle w:val="Normal"/>
        <w:spacing w:before="280" w:after="280"/>
        <w:jc w:val="both"/>
        <w:rPr>
          <w:lang w:eastAsia="hu-HU"/>
        </w:rPr>
      </w:pPr>
      <w:r>
        <w:rPr>
          <w:lang w:eastAsia="hu-HU"/>
        </w:rPr>
        <w:t xml:space="preserve">(szünet) </w:t>
      </w:r>
    </w:p>
    <w:p>
      <w:pPr>
        <w:pStyle w:val="Normal"/>
        <w:spacing w:before="280" w:after="280"/>
        <w:jc w:val="both"/>
        <w:rPr>
          <w:lang w:eastAsia="hu-HU"/>
        </w:rPr>
      </w:pPr>
      <w:r>
        <w:rPr>
          <w:lang w:eastAsia="hu-HU"/>
        </w:rPr>
        <w:t xml:space="preserve">Á, a levegőben madarak repkednek, mert imádom a madarakat. Igazán. A szabadságot fejezik ki. Pontosan egy madár volt az, aki legutolsó földi életemben rajtam gúnyolódott a börtöncellám ablakpárkányán ücsörögve minden áldott reggel. A szabadságáról dalolt nekem, azon gúnyolódva, hogy én börtönbe voltam zárva. Gyűlöltem azt az átkozott madarat! (nevetés) Amilyen éhes voltam, szerettem volna vacsorára megenni! De végül rájöttem, hogy az a madár egy küldött volt; Mihály Arkangyal jött, hogy beszámoljon nekem egy csoport összejöveteléről, akiket Shaumbrának hívnak, és eljött, hogy elmondja nekem, hogy a Krisztus energiák – a Krisztus mag – utolsó életemtől számítva kevesebb, mint ötven éven belül eljön a Földre, és univerzumszerte a küldöttek egy csoportja – mindenféle spirituális családból összegyűlve – inkarnálódni fognak. Mihály Arkangyal madara eljött hozzám, hogy elmondja nekem, hogy elérkezett az időm, hogy visszatérjek a nem fizikai birodalmakba, hogy itt lehessek veletek az utazásotok egy roppant fontos szakaszánál.    </w:t>
      </w:r>
    </w:p>
    <w:p>
      <w:pPr>
        <w:pStyle w:val="Normal"/>
        <w:spacing w:before="280" w:after="280"/>
        <w:jc w:val="both"/>
        <w:rPr>
          <w:lang w:eastAsia="hu-HU"/>
        </w:rPr>
      </w:pPr>
      <w:r>
        <w:rPr>
          <w:lang w:eastAsia="hu-HU"/>
        </w:rPr>
        <w:t xml:space="preserve">Tehát imádom a madarakat, és teletöltöttem velük az eget, akik csak a ti mai évzárótok dalait éneklik. </w:t>
      </w:r>
    </w:p>
    <w:p>
      <w:pPr>
        <w:pStyle w:val="Normal"/>
        <w:spacing w:before="280" w:after="280"/>
        <w:jc w:val="both"/>
        <w:rPr>
          <w:lang w:eastAsia="hu-HU"/>
        </w:rPr>
      </w:pPr>
      <w:r>
        <w:rPr>
          <w:lang w:eastAsia="hu-HU"/>
        </w:rPr>
        <w:t xml:space="preserve">Akkor most csak érezzétek ezt! Ó, háttérben dombok magasodnak! Szinte teljesen úgy fest, mint egy Norman Rockwell festmény. Pont olyan jó, mint amilyennek én szeretném, és ti is beleérezhettek ezekbe az energiákba. </w:t>
      </w:r>
    </w:p>
    <w:p>
      <w:pPr>
        <w:pStyle w:val="Normal"/>
        <w:spacing w:before="280" w:after="280"/>
        <w:jc w:val="both"/>
        <w:rPr>
          <w:lang w:eastAsia="hu-HU"/>
        </w:rPr>
      </w:pPr>
      <w:r>
        <w:rPr>
          <w:lang w:eastAsia="hu-HU"/>
        </w:rPr>
        <w:t xml:space="preserve">És most összegyűltünk itt, a mai évzáró napján, és itt van velünk az összes vendég, akik valaha is részt vettek velünk a Shoudokon ebben az elmúlt tíz évben. Tesla, Jung, Raphael Arkangyal, Mihály Arkangyal, Ízisz és Ádám energiái, az újak, a kristály gyermekek energiái, akik most vannak beérkezőben a Földre, Sam energiái, a 9/11 terroristái, akik több évvel ezelőtt részt vettek az egyik összejövetelünkön. Ó, hogy micsoda átalakuláson mentek keresztül! Azok, akik eltávoztak az életetekből – szülők és gyermekek, akik átkeltek a mi oldalunkra, akik sok-sok összejövetelünk névtelen vendégei voltak – ma ők is itt vannak. Itt vannak, hogy megünnepeljék azt, amit ti talán még nem értetek, hogy megünnepeljék azt, amit ti biztosra vettetek, de mi egyáltalán nem vettük azt biztosra, </w:t>
      </w:r>
    </w:p>
    <w:p>
      <w:pPr>
        <w:pStyle w:val="Normal"/>
        <w:spacing w:before="280" w:after="280"/>
        <w:jc w:val="both"/>
        <w:rPr>
          <w:lang w:eastAsia="hu-HU"/>
        </w:rPr>
      </w:pPr>
      <w:r>
        <w:rPr>
          <w:lang w:eastAsia="hu-HU"/>
        </w:rPr>
        <w:t xml:space="preserve">Régebben mondtuk nektek, hogy Ez Az a Létidő! És hogy talán ez lesz a legnehezebb és a legtöbb kihívással járó az összes létidőtök közül! A nagy különbség az, hogy ebben az életetekben tudatosak vagytok. Ó, tíz élettel ezelőtt önmagad és a lelked egy aspektusaként éltél, de nem voltál annyira tudatos a spirituális éneddel kapcsolatosan. Egy határozott elkülönültség létezett közted és a Szellem, közted és a lelked között. </w:t>
      </w:r>
    </w:p>
    <w:p>
      <w:pPr>
        <w:pStyle w:val="Normal"/>
        <w:spacing w:before="280" w:after="280"/>
        <w:jc w:val="both"/>
        <w:rPr>
          <w:lang w:eastAsia="hu-HU"/>
        </w:rPr>
      </w:pPr>
      <w:r>
        <w:rPr>
          <w:lang w:eastAsia="hu-HU"/>
        </w:rPr>
        <w:t xml:space="preserve">Ez az élet azért volt nehéz és kihívásokkal teli, mert tudatos vagy. Néha úgy tesztek, mintha nem lennétek azok, pedig tudatosak vagytok. Ismeritek a válaszokat. Néha úgy tesztek, mintha nem ismernétek azokat, és talán ez okozta nektek a legtöbb fájdalmat. Pedig tudod, hogy tudod a válaszokat, de a játszma részben abból állt, hogy úgy tettél, mintha nem tudnád, úgy tettél, mintha nem lennél képes manifesztálni, úgy tettél, mintha nem lennél teremtő, mintha még mindig csak egy ember lennél. És az egyik legfájdalmasabb rész ebben az, hogy te a tudatában vagy annak, hogy nem csak ember vagy. Nem vagy áldozat: teremtő vagy. Nem vagy tanítvány: tanító vagy. Tehát most elismerünk mindannyiótokat mindazért, amit tettetek, sőt, még ehhez hozzátennénk – akár megértitek, akár nem – hogy ti vagytok az új tudatosság úttörői. </w:t>
      </w:r>
    </w:p>
    <w:p>
      <w:pPr>
        <w:pStyle w:val="Normal"/>
        <w:spacing w:before="280" w:after="280"/>
        <w:jc w:val="both"/>
        <w:rPr>
          <w:lang w:eastAsia="hu-HU"/>
        </w:rPr>
      </w:pPr>
      <w:r>
        <w:rPr>
          <w:lang w:eastAsia="hu-HU"/>
        </w:rPr>
        <w:t xml:space="preserve">A tudatosság manapság egy nehéz dolog, mert ez nem kézzelfogható – a ti birodalmatokban, de nem a miénkben – mert nem tudjátok azt megmérni, nem tudjátok azt analizálni, mert az túl változatosnak tűnik. Gyakran figyelmen kívül hagyjátok, elutasítjátok azt. Az emberek szert tettek rá, hogyan mérjék meg az intelligenciát, vagy legalábbis azt hiszik, hogy szert tettek rá, de mivel a tudatosságot nem lehet számszerűsíteni – a tudatossági hányados még nem számszerűsíthető – így hajlamosak azt elutasítani, figyelmen kívül hagyni. </w:t>
      </w:r>
    </w:p>
    <w:p>
      <w:pPr>
        <w:pStyle w:val="Normal"/>
        <w:spacing w:before="280" w:after="280"/>
        <w:jc w:val="both"/>
        <w:rPr>
          <w:lang w:eastAsia="hu-HU"/>
        </w:rPr>
      </w:pPr>
      <w:r>
        <w:rPr>
          <w:lang w:eastAsia="hu-HU"/>
        </w:rPr>
        <w:t xml:space="preserve">Tehát amikor azt mondjuk nektek, hogy ti vagytok a tudat úttörői, ez néha pont elmegy a fületek mellett. Nem értitek, mit is akarunk ezzel valójában mondani. A tudat úttörője az, aki egy szándékos, tudatos és nyitott módon dolgozik az energiákkal. Aki beleveti magát a tudatosság új formáiba és birodalmaiba. Aki nem csak folyton ugyanazokkal a régi egyenletekkel és tényezőkkel dolgozik, hanem beleveti magát az újba. </w:t>
      </w:r>
    </w:p>
    <w:p>
      <w:pPr>
        <w:pStyle w:val="Normal"/>
        <w:spacing w:before="280" w:after="280"/>
        <w:jc w:val="both"/>
        <w:rPr>
          <w:lang w:eastAsia="hu-HU"/>
        </w:rPr>
      </w:pPr>
      <w:r>
        <w:rPr>
          <w:lang w:eastAsia="hu-HU"/>
        </w:rPr>
        <w:t xml:space="preserve">De tudjátok-e, hogy hol vannak a tudatnak az új birodalmai? Nem a külső térben. Nem is valami részecskegyorsítóban elrejtve Svájcban. Nem egy matematikai formulában. A tudat új határai egyenesen bennetek találhatóak. </w:t>
      </w:r>
    </w:p>
    <w:p>
      <w:pPr>
        <w:pStyle w:val="Normal"/>
        <w:spacing w:before="280" w:after="280"/>
        <w:jc w:val="both"/>
        <w:rPr>
          <w:lang w:eastAsia="hu-HU"/>
        </w:rPr>
      </w:pPr>
      <w:r>
        <w:rPr>
          <w:lang w:eastAsia="hu-HU"/>
        </w:rPr>
        <w:t xml:space="preserve">Amint megnyíltok az új tudati szintjeitekre, akkor az kitárja a potenciál ajtót mindenki más előtt is. Semmi sem kényszeríti őket arra, hogy bemenjenek, vagy hogy kinyissák a saját ajtajukat. Az emberi tudatot semmi sem kényszeríti arra, hogy egy gyorsabb, szelídebb és egyszerűbb módon fejlődjön, ugyanakkor a potenciál meg van erre, és ti pontosan ezen dolgoztok.              </w:t>
      </w:r>
    </w:p>
    <w:p>
      <w:pPr>
        <w:pStyle w:val="Normal"/>
        <w:spacing w:before="280" w:after="280"/>
        <w:jc w:val="both"/>
        <w:rPr>
          <w:lang w:eastAsia="hu-HU"/>
        </w:rPr>
      </w:pPr>
      <w:r>
        <w:rPr>
          <w:lang w:eastAsia="hu-HU"/>
        </w:rPr>
        <w:t xml:space="preserve">És azok, akik a távozás mellett döntenek, hogy visszatérnek a mi oldalunkra az elkövetkezendő pár héten belül – még azon tűnődtök, hogy mit értetek el ebben az életetekben? Hát azt értétek el, amit nagyon, de nagyon kevesen tettek meg. Az emberiség eonnyi Földön töltött időszaka alatt ti hoztátok be az új potenciálokat. És igen, igen, nehézséget okozott számotokra, hogy ezt időnként a saját életetekben is alkalmazzátok. Könnyebbnek találjátok ennek az alkalmazását olyankor, amikor az Új Földön tanítotok. Könnyebbnek érzitek az alkalmazását, amikor másokat szolgáltok. Könnyebbnek találjátok ennek használatát olyankor, amikor másokat tanítotok és gyógyítotok, és amikor mások problémáival törődtök, és elfeledkeztek arról, hogy ezt magatokra alkalmazzátok. És a végső, a legutolsó határ: Hogy a tudatosságot magadra alkalmazd! </w:t>
      </w:r>
    </w:p>
    <w:p>
      <w:pPr>
        <w:pStyle w:val="Normal"/>
        <w:spacing w:before="280" w:after="280"/>
        <w:jc w:val="both"/>
        <w:rPr>
          <w:lang w:eastAsia="hu-HU"/>
        </w:rPr>
      </w:pPr>
      <w:r>
        <w:rPr>
          <w:lang w:eastAsia="hu-HU"/>
        </w:rPr>
        <w:t xml:space="preserve">Máris beszélni fogok arról, hogy miért is szabotáljátok magatokat, de ezt a pillanatot most azzal szeretném tölteni, miközben itt vagyunk a házikóm előtt… ami jut eszembe, egy nagyon is valóságos hely. Ez nem valami megfoghatatlan, légből kapott, eltűnő, láthatatlan hely. Ez nagyon is valóságos. Olyannyira valóságos, hogy azok, akik megtanulják megnyitni az érzékeiket, képesek lesznek ezt ténylegesen megízlelni, megérinteni, hallani, szagolni. Képesek lesznek megnyitni minden egyes emberi érzéküket, és végre meglátni, hogy mi is ez valójában. </w:t>
      </w:r>
    </w:p>
    <w:p>
      <w:pPr>
        <w:pStyle w:val="Normal"/>
        <w:spacing w:before="280" w:after="280"/>
        <w:jc w:val="both"/>
        <w:rPr>
          <w:lang w:eastAsia="hu-HU"/>
        </w:rPr>
      </w:pPr>
      <w:r>
        <w:rPr>
          <w:lang w:eastAsia="hu-HU"/>
        </w:rPr>
        <w:t xml:space="preserve">Most itt ebben a szent és biztonságos térben szeretném tudatni veletek, hogy ide bármikor eljöhettek, mindig szívesen látlak titeket. Csoportként többet nem fogunk itt összegyűlni, de mindig szívesen látlak itt titeket. Az ajtó mindig nyitva áll azok előtt, akik Shaumbrának nevezik magukat. Annak ellenére, hogy visszatérek a Földre Samként, Tóbiás esszenciája mindig is folytatódni fog. </w:t>
      </w:r>
    </w:p>
    <w:p>
      <w:pPr>
        <w:pStyle w:val="Normal"/>
        <w:spacing w:before="280" w:after="280"/>
        <w:jc w:val="both"/>
        <w:rPr>
          <w:lang w:eastAsia="hu-HU"/>
        </w:rPr>
      </w:pPr>
      <w:r>
        <w:rPr>
          <w:lang w:eastAsia="hu-HU"/>
        </w:rPr>
        <w:t xml:space="preserve">Nagyon hamar kedveseim, fel fogjátok fedezni a saját Tóbiásotoknak megfelelőt, azzal egyenértékűt a saját bensőtökben. Meg fogjátok érteni, hogy ti nem pusztán ez az emberi inkarnáció vagytok, hanem van ez a részetek is, akit én úgy hívok, hogy az „Én Tóbiásom”, és aki létezik. Létre fogjátok hozni ezt a kapcsolatot, pontosan úgy, ahogy Sam is létre fogja hozni ezt a kapcsolatot Tóbiással és To-Bi-Wah-val. </w:t>
      </w:r>
    </w:p>
    <w:p>
      <w:pPr>
        <w:pStyle w:val="Normal"/>
        <w:spacing w:before="280" w:after="280"/>
        <w:jc w:val="both"/>
        <w:rPr>
          <w:lang w:eastAsia="hu-HU"/>
        </w:rPr>
      </w:pPr>
      <w:r>
        <w:rPr>
          <w:lang w:eastAsia="hu-HU"/>
        </w:rPr>
        <w:t xml:space="preserve">Akkor most kerüljünk beljebb! Ahogy észrevehetitek, mivel lassan haladunk, hogy az összes angyal, és az összes valaha is volt vendégünk felsorakoztak az ajtó előtt. Ők ma nem jönnek be velünk, mert van valami különleges a számotokra, ami csak nektek szól. Egyetlen vendég sem jön be, csak én, Tóbiás leszek együtt ezzel a Shaumbra csoporttal. De amíg beljebb megyünk a házikómba, engedjétek meg nekik, hogy felsorakozzanak. Engedjétek meg nekik, hogy megsimogassák a hátatokat, hogy megtapsoljanak, és megköszönjék nektek mindazt, amit tettetek. </w:t>
      </w:r>
    </w:p>
    <w:p>
      <w:pPr>
        <w:pStyle w:val="Normal"/>
        <w:spacing w:before="280" w:after="280"/>
        <w:jc w:val="both"/>
        <w:rPr>
          <w:lang w:eastAsia="hu-HU"/>
        </w:rPr>
      </w:pPr>
      <w:r>
        <w:rPr>
          <w:lang w:eastAsia="hu-HU"/>
        </w:rPr>
        <w:t xml:space="preserve">Akkor most vegyünk egy mély lélegzetet… </w:t>
      </w:r>
    </w:p>
    <w:p>
      <w:pPr>
        <w:pStyle w:val="Normal"/>
        <w:spacing w:before="280" w:after="280"/>
        <w:jc w:val="both"/>
        <w:rPr>
          <w:lang w:eastAsia="hu-HU"/>
        </w:rPr>
      </w:pPr>
      <w:r>
        <w:rPr>
          <w:lang w:eastAsia="hu-HU"/>
        </w:rPr>
        <w:t xml:space="preserve">(szünet) </w:t>
      </w:r>
    </w:p>
    <w:p>
      <w:pPr>
        <w:pStyle w:val="Normal"/>
        <w:spacing w:before="280" w:after="280"/>
        <w:jc w:val="both"/>
        <w:rPr>
          <w:lang w:eastAsia="hu-HU"/>
        </w:rPr>
      </w:pPr>
      <w:r>
        <w:rPr>
          <w:lang w:eastAsia="hu-HU"/>
        </w:rPr>
        <w:t xml:space="preserve">… </w:t>
      </w:r>
      <w:r>
        <w:rPr>
          <w:lang w:eastAsia="hu-HU"/>
        </w:rPr>
        <w:t xml:space="preserve">és menjünk be! </w:t>
      </w:r>
    </w:p>
    <w:p>
      <w:pPr>
        <w:pStyle w:val="Normal"/>
        <w:spacing w:before="280" w:after="280"/>
        <w:jc w:val="both"/>
        <w:rPr>
          <w:lang w:eastAsia="hu-HU"/>
        </w:rPr>
      </w:pPr>
      <w:r>
        <w:rPr>
          <w:lang w:eastAsia="hu-HU"/>
        </w:rPr>
        <w:t xml:space="preserve">Fogjuk az energiáinkat – és már bent is vagyunk! Csak egy pillanatot igényel az átváltás. Csak egy pillanatot igényel, hogy az energiátok alkalmazkodjon, de hamarosan elkezditek majd érezni, érzékelni és látni, hogy nos, először is ez jóval nagyobb és tágasabb belül, mint amilyennek kívülről látszott. Ez hatalmas belül! Azt hittétek, hogy ez mindössze egy fura, régies kis házikó kint a természetben egy keskeny kis patakkal, és apró kis ösvényekkel. Pedig ez óriási belül! </w:t>
      </w:r>
    </w:p>
    <w:p>
      <w:pPr>
        <w:pStyle w:val="Normal"/>
        <w:spacing w:before="280" w:after="280"/>
        <w:jc w:val="both"/>
        <w:rPr/>
      </w:pPr>
      <w:r>
        <w:rPr>
          <w:b/>
          <w:bCs/>
          <w:i/>
          <w:iCs/>
          <w:lang w:eastAsia="hu-HU"/>
        </w:rPr>
        <w:t>A Shaumbra képtár</w:t>
      </w:r>
      <w:r>
        <w:rPr>
          <w:lang w:eastAsia="hu-HU"/>
        </w:rPr>
        <w:t xml:space="preserve"> </w:t>
      </w:r>
    </w:p>
    <w:p>
      <w:pPr>
        <w:pStyle w:val="Normal"/>
        <w:spacing w:before="280" w:after="280"/>
        <w:jc w:val="both"/>
        <w:rPr>
          <w:lang w:eastAsia="hu-HU"/>
        </w:rPr>
      </w:pPr>
      <w:r>
        <w:rPr>
          <w:lang w:eastAsia="hu-HU"/>
        </w:rPr>
        <w:t xml:space="preserve">Ahogy ezt láthatjátok, amennyiben megengeditek ezt magatoknak, hogy képeket helyeztünk a falra. Megengedem, hogy miközben beszélek itt egy keveset, nyugodtan járjatok körbe és nézegessétek csak az itt látható képeket! Szeretném, ha észrevennétek, hogy ezek a képek visszanyúlnak egészen Atlantiszig, amikor is legelső ízben gyűltünk így össze. Miközben körbe mentek, nyugodtan bemehettek bármelyik szobába! Szabadon mehettek, sétálhattok bármerre! Rengeteg fény van itt! Bármerre is mentek, a fény megjelenik – és ez egy nagyon fontos kijelentés. Én nem használok itt villanykörtéket. Nincs szükségem rájuk, mert amikor egy angyal ismertté teszi a jelenlétét, akkor a szoba fénybe borul. </w:t>
      </w:r>
    </w:p>
    <w:p>
      <w:pPr>
        <w:pStyle w:val="Normal"/>
        <w:spacing w:before="280" w:after="280"/>
        <w:jc w:val="both"/>
        <w:rPr>
          <w:lang w:eastAsia="hu-HU"/>
        </w:rPr>
      </w:pPr>
      <w:r>
        <w:rPr>
          <w:lang w:eastAsia="hu-HU"/>
        </w:rPr>
        <w:t xml:space="preserve">Tehát sétáljatok körbe egy keveset, és nézegessétek meg a falon található képeket! Drágaságaim, adjatok engedélyt magatoknak, hogy a képzeletetekben legyetek, és tegyétek lehetővé magatoknak, hogy érezzétek, érzékeljétek ezeket a képeket! </w:t>
      </w:r>
    </w:p>
    <w:p>
      <w:pPr>
        <w:pStyle w:val="Normal"/>
        <w:spacing w:before="280" w:after="280"/>
        <w:jc w:val="both"/>
        <w:rPr>
          <w:lang w:eastAsia="hu-HU"/>
        </w:rPr>
      </w:pPr>
      <w:r>
        <w:rPr>
          <w:lang w:eastAsia="hu-HU"/>
        </w:rPr>
        <w:t xml:space="preserve">Ezek a képek mind dinamikusak! Mozgó, élő, szeretetteljes képek! Engedjétek meg magatoknak, hogy megnézzétek azokat a képeket, amelyek Atlantiszban, Tien Templomaiban készültek! Igen, van egy csomó fényképfelvétel. Akkoriban ugyan még nem rendelkeztünk kamerákkal, de ezek energetikai képek – vagy talán még helyénvalóbb lenne úgy fogalmaznom, hogy ezek a képek itt a falon a tudatosság képei. Á, és még ott is találtok belőlük azon az asztalon, meg a zongorán, ott vannak mindenhol. Már tíz éve készülünk erre az alkalomra. </w:t>
      </w:r>
    </w:p>
    <w:p>
      <w:pPr>
        <w:pStyle w:val="Normal"/>
        <w:spacing w:before="280" w:after="280"/>
        <w:jc w:val="both"/>
        <w:rPr>
          <w:lang w:eastAsia="hu-HU"/>
        </w:rPr>
      </w:pPr>
      <w:r>
        <w:rPr>
          <w:lang w:eastAsia="hu-HU"/>
        </w:rPr>
        <w:t xml:space="preserve">Miközben körbesétáltok, láthattok olyan képeket, amik azokban az időkben készültek, amikor együtt voltunk, amikor ti együtt voltatok; Jeshua idejében. Miért van az vajon, hogy ezeken a képeken az emberek mindig átölelik egymás, mindig pózolnak és mosolyognak? </w:t>
      </w:r>
    </w:p>
    <w:p>
      <w:pPr>
        <w:pStyle w:val="Normal"/>
        <w:spacing w:before="280" w:after="280"/>
        <w:jc w:val="both"/>
        <w:rPr>
          <w:lang w:eastAsia="hu-HU"/>
        </w:rPr>
      </w:pPr>
      <w:r>
        <w:rPr>
          <w:lang w:eastAsia="hu-HU"/>
        </w:rPr>
        <w:t xml:space="preserve">Vannak itt másmilyen képek is, fotók mindarról a munkáról, amit elvégeztetek. Vannak fotók azokból az időkből, amikor összejöttetek, és Shaumbrának hívtátok magatokat 2000 évvel ezelőtt. Amikor Esszénusoknak hívtátok magatokat. Készültek képek az akkori családotokról. Vannak képek arról az időszakról, amikor a Föld felszíne alatt éltetek, amikor a Föld felszíne annyira vad és erőszakos volt Atlantisz bukását követően, hogy a föld alá mentetek élni. Ó, engedjétek meg magatoknak, hogy újra érezzétek ezt! Bámulatos idők! </w:t>
      </w:r>
    </w:p>
    <w:p>
      <w:pPr>
        <w:pStyle w:val="Normal"/>
        <w:spacing w:before="280" w:after="280"/>
        <w:jc w:val="both"/>
        <w:rPr>
          <w:lang w:eastAsia="hu-HU"/>
        </w:rPr>
      </w:pPr>
      <w:r>
        <w:rPr>
          <w:lang w:eastAsia="hu-HU"/>
        </w:rPr>
        <w:t xml:space="preserve">Láthattok képeket a falon drága Shaumbra az ősi Egyiptom idejéből; sokan éltetek India földjein életekkel ezelőtt. Szabadon nézelődjetek! Ez a Shaumbra képtára! Telve van az energiáitokkal! </w:t>
      </w:r>
    </w:p>
    <w:p>
      <w:pPr>
        <w:pStyle w:val="Normal"/>
        <w:spacing w:before="280" w:after="280"/>
        <w:jc w:val="both"/>
        <w:rPr>
          <w:lang w:eastAsia="hu-HU"/>
        </w:rPr>
      </w:pPr>
      <w:r>
        <w:rPr>
          <w:lang w:eastAsia="hu-HU"/>
        </w:rPr>
        <w:t xml:space="preserve">Aztán láthattok itt képeket Európa nagy királyi udvarairól 500, 300, 200 évvel ezelőttről. Ó igen, ezt mindig is tudtátok. Miért is tagadnátok? Miért is tagadnátok? </w:t>
      </w:r>
    </w:p>
    <w:p>
      <w:pPr>
        <w:pStyle w:val="Normal"/>
        <w:spacing w:before="280" w:after="280"/>
        <w:jc w:val="both"/>
        <w:rPr>
          <w:lang w:eastAsia="hu-HU"/>
        </w:rPr>
      </w:pPr>
      <w:r>
        <w:rPr>
          <w:lang w:eastAsia="hu-HU"/>
        </w:rPr>
        <w:t xml:space="preserve">Aztán itt vannak azok a képek is, amikor vitorlát bontottatok, hogy új földet fedezzetek fel! Ó igen, vannak itt képek, amikor harcoltatok, és háborúkat vívtatok. Ez is pont ugyanúgy része ennek a képtárnak, mint amikor gyógyítók és filozófusok voltatok. </w:t>
      </w:r>
    </w:p>
    <w:p>
      <w:pPr>
        <w:pStyle w:val="Normal"/>
        <w:spacing w:before="280" w:after="280"/>
        <w:jc w:val="both"/>
        <w:rPr>
          <w:lang w:eastAsia="hu-HU"/>
        </w:rPr>
      </w:pPr>
      <w:r>
        <w:rPr>
          <w:lang w:eastAsia="hu-HU"/>
        </w:rPr>
        <w:t xml:space="preserve">Vannak itt képek rólatok, kedveseim két élet között időszakaitokról is. Gyakran tűnődtök – Vajon miket csinálhattam a létidők között? Nos, nézzétek csak meg! Vannak itt képek a létidők közötti időszakaitokról! </w:t>
      </w:r>
    </w:p>
    <w:p>
      <w:pPr>
        <w:pStyle w:val="Normal"/>
        <w:spacing w:before="280" w:after="280"/>
        <w:jc w:val="both"/>
        <w:rPr>
          <w:lang w:eastAsia="hu-HU"/>
        </w:rPr>
      </w:pPr>
      <w:r>
        <w:rPr>
          <w:lang w:eastAsia="hu-HU"/>
        </w:rPr>
        <w:t xml:space="preserve">Teremről teremre járhattok, mindegyikük tömve van a tudat színes képeivel, és érezhetitek ezeket. Vannak képek az 1999. augusztus 21-i összejövetelünkről, amit egy tippiben tartottunk meg. Ó, hogy miért is láthatod ott a saját képmásodat, amikor nem is voltál ott? Ó de igen, ott voltál. Nem testben voltál jelen, de azért láthatod magadat ott, mert az energiád ott volt, segítettél visszahozni ezt a Shaumbra csoportot ebben a korszakban. </w:t>
      </w:r>
    </w:p>
    <w:p>
      <w:pPr>
        <w:pStyle w:val="Normal"/>
        <w:spacing w:before="280" w:after="280"/>
        <w:jc w:val="both"/>
        <w:rPr>
          <w:lang w:eastAsia="hu-HU"/>
        </w:rPr>
      </w:pPr>
      <w:r>
        <w:rPr>
          <w:lang w:eastAsia="hu-HU"/>
        </w:rPr>
        <w:t xml:space="preserve">Vannak itt olyan képek Shaumbra emberekről, akik fizikailag vagy energetikailag jelen voltak a legelső tanfolyamunkon Minneapoliszban. Képek arról a csoportról, akik elmentek Angliába 2001. szeptember 11. idején. Igen, látjátok. Pontosan ott. Nem is tudtatok róla, hogy mi végig képeket készítettünk rólatok. Pedig hát ez természetesen így volt. Megörökítettük és összeállítottuk a Shaumbra történetét, nem csak abból a célból, hogy ti vissza tudjatok ide térni, és nézegethessétek ezeket, hanem mert ezeket mind betesszük egy albumba. Ez elmegy az Új Föld könyvtárába. Megmutatásra kerül minden egyes kristály angyal számára, akik eljönnek a Földre. Megmutatásra kerül spirituális családjaitok angyalinak, akik tudni szeretnék, hogy vagytok. Megmutatásra kerül mindannyiótok számára, akik csak fel akarjátok idézni a múltat. </w:t>
      </w:r>
    </w:p>
    <w:p>
      <w:pPr>
        <w:pStyle w:val="Normal"/>
        <w:spacing w:before="280" w:after="280"/>
        <w:jc w:val="both"/>
        <w:rPr>
          <w:lang w:eastAsia="hu-HU"/>
        </w:rPr>
      </w:pPr>
      <w:r>
        <w:rPr>
          <w:lang w:eastAsia="hu-HU"/>
        </w:rPr>
        <w:t xml:space="preserve">Vannak képek a Japánban, Koreában készült tanfolyamokról. Sok kép. Ó, csak engedjétek meg magatoknak, hogy böngésszetek közöttük. Én addig itt beszélek, amíg ti válogattok a képek között. Kauai – ó, milyen jól emlékszem az első évre! Látjátok, én is meghatódok ám itt egy kicsit. Az elmúlt pár napban itt sétálgattam ezek között a képek között, miközben készülődtem. El kell, hogy mondjam, hogy ezek a képek bizony csaltak egy pár könnyet a szemembe. </w:t>
      </w:r>
    </w:p>
    <w:p>
      <w:pPr>
        <w:pStyle w:val="Normal"/>
        <w:spacing w:before="280" w:after="280"/>
        <w:jc w:val="both"/>
        <w:rPr>
          <w:lang w:eastAsia="hu-HU"/>
        </w:rPr>
      </w:pPr>
      <w:r>
        <w:rPr>
          <w:lang w:eastAsia="hu-HU"/>
        </w:rPr>
        <w:t xml:space="preserve">Ó, azt mondjátok, hogy szól egy kis zene a háttérben. Nos, hát persze. Ez a Shaumbra zenéje. Ezek mindazok a dalok, amik az összes tanfolyamon és az összes Shoudon lejátszásra kerültek. Vannak itt képek a Shoudokról, amikor még nem ezen a helyen gyűltetek össze, hanem a másik helyen, amit Mile High Church-nek hívnak. Olyan képek is vannak a Shoudokról, amikor, jaj, kedveseim, amikor a mellékhelyiségek nem működtek, mert elromlottak itt Coal Creek Canyonban. Vannak képek arról a fantasztikus időszakról, amit Santa Fe-ben töltöttünk együtt, amikor az Anasazik távozóban voltak. Sétáljatok körbe egy kicsit! </w:t>
      </w:r>
    </w:p>
    <w:p>
      <w:pPr>
        <w:pStyle w:val="Normal"/>
        <w:spacing w:before="280" w:after="280"/>
        <w:jc w:val="both"/>
        <w:rPr>
          <w:lang w:eastAsia="hu-HU"/>
        </w:rPr>
      </w:pPr>
      <w:r>
        <w:rPr>
          <w:lang w:eastAsia="hu-HU"/>
        </w:rPr>
        <w:t xml:space="preserve">Ó itt minden telis teli van… bármikor visszajöhettek ide, vagy meglátogathatjátok ezt a tudati albumot az Új Földön is, de látjátok, ezt a mai nap tiszteletére állítottuk, válogattuk össze nektek. Akad itt egy kis rágcsálnivaló is. Mégis mit gondoltok? Netán azt, hogy az angyalok nem szoktak rágcsálnivalókat ropogtatni? Hát persze hogy szoktunk. Bármelyik angyal, aki valaha is volt ember, elképzeli és megteremti azokat a dolgokat, amiket a legjobban szeretett a Földön. Mindenhol találtok apró finom falatkákat. Vegyetek bátran, szolgáljátok ki magatokat! </w:t>
      </w:r>
    </w:p>
    <w:p>
      <w:pPr>
        <w:pStyle w:val="Normal"/>
        <w:spacing w:before="280" w:after="280"/>
        <w:jc w:val="both"/>
        <w:rPr>
          <w:lang w:eastAsia="hu-HU"/>
        </w:rPr>
      </w:pPr>
      <w:r>
        <w:rPr>
          <w:lang w:eastAsia="hu-HU"/>
        </w:rPr>
        <w:t xml:space="preserve">Vannak képek az együtt töltött időszakainkról Németországban, Kanadában, Brazíliában, Finnországban és Norvégiában, a Hollandiában töltött időnkről, a sok alkalommal Romániában együtt töltött időnkről, a Magyarországon rendezett összejövetelünkről. Szerte az egész világon Shaumbra, ahol csak összegyűltetek, ahol csak a Szellem nevét kimondtátok, mi ott voltunk veletek. </w:t>
      </w:r>
    </w:p>
    <w:p>
      <w:pPr>
        <w:pStyle w:val="Normal"/>
        <w:spacing w:before="280" w:after="280"/>
        <w:jc w:val="both"/>
        <w:rPr>
          <w:lang w:eastAsia="hu-HU"/>
        </w:rPr>
      </w:pPr>
      <w:r>
        <w:rPr>
          <w:lang w:eastAsia="hu-HU"/>
        </w:rPr>
        <w:t xml:space="preserve">Minden egyes ilyen összejövetel soha nem a tanfolyamról szólt, vagy arról, hogy valami újat tanultatok volna. Hanem arról, hogy töltsél időt magaddal, magadért, és emlékezz, miért is vagy itt, és hogy megnyisd a potenciálokat az emberiség számára. Erről szóltak ezek az összejövetelek. </w:t>
      </w:r>
    </w:p>
    <w:p>
      <w:pPr>
        <w:pStyle w:val="Normal"/>
        <w:spacing w:before="280" w:after="280"/>
        <w:jc w:val="both"/>
        <w:rPr/>
      </w:pPr>
      <w:r>
        <w:rPr>
          <w:b/>
          <w:bCs/>
          <w:i/>
          <w:iCs/>
          <w:lang w:eastAsia="hu-HU"/>
        </w:rPr>
        <w:t>A SHAUMBRA TEREM</w:t>
      </w:r>
      <w:r>
        <w:rPr>
          <w:lang w:eastAsia="hu-HU"/>
        </w:rPr>
        <w:t xml:space="preserve"> </w:t>
      </w:r>
    </w:p>
    <w:p>
      <w:pPr>
        <w:pStyle w:val="Normal"/>
        <w:spacing w:before="280" w:after="280"/>
        <w:jc w:val="both"/>
        <w:rPr>
          <w:lang w:eastAsia="hu-HU"/>
        </w:rPr>
      </w:pPr>
      <w:r>
        <w:rPr>
          <w:lang w:eastAsia="hu-HU"/>
        </w:rPr>
        <w:t xml:space="preserve">Bármikor összejöhettek itt, de most szeretnélek mindannyiótokat áthívni a Shaumbra Terembe. Van egy óriási jel ott azon a hatalmas ajtón, amin az áll: „Shaumbra Terem” Gyertek erre, ha megkérhetlek titeket. Ez egy hatalmas terem. Ó, ez nem egy amfiteátrum vagy egy konferenciaterem, mint azok a helyszínek, ahol oly sokszor összegyűltünk. A Shaumbra teremben párnák vannak a padlón, és természetes világítás vonja be a termet. Csodálatos energetikai ablakokat készítettünk a számotokra. Hallhatjátok a víz hangját – igen, a vízét – ahogy csörgedezik, de azt már nem igazán tudjátok megmondani, hogy honnan is ered, igaz?  Lágy zene szól. Minden színpompás. Ezt nektek készítettük. </w:t>
      </w:r>
    </w:p>
    <w:p>
      <w:pPr>
        <w:pStyle w:val="Normal"/>
        <w:spacing w:before="280" w:after="280"/>
        <w:jc w:val="both"/>
        <w:rPr>
          <w:lang w:eastAsia="hu-HU"/>
        </w:rPr>
      </w:pPr>
      <w:r>
        <w:rPr>
          <w:lang w:eastAsia="hu-HU"/>
        </w:rPr>
        <w:t xml:space="preserve">Kerüljetek hát beljebb ezen a napon, és találjatok magatoknak egy kényelmes helyet – feküdjetek le, álljatok fejen, ez nem számít. Találjatok egy ülést. Ha nem láttok egyet sem, akkor teremtsetek egyet! Képzeljétek el, kedveseim! Csak képzeljétek el, és az máris ott terem. </w:t>
      </w:r>
    </w:p>
    <w:p>
      <w:pPr>
        <w:pStyle w:val="Normal"/>
        <w:spacing w:before="280" w:after="280"/>
        <w:jc w:val="both"/>
        <w:rPr>
          <w:lang w:eastAsia="hu-HU"/>
        </w:rPr>
      </w:pPr>
      <w:r>
        <w:rPr>
          <w:lang w:eastAsia="hu-HU"/>
        </w:rPr>
        <w:t xml:space="preserve">Gyűljünk most itt össze egy rövid beszéd erejéig. Majd kifelé menet lesz még alkalmunk rá, hogy újra megnézzük a képeket, de ahogy láthatjátok, több millió képet helyeztünk itt el, és ez mind a ti tiszteletetekre áll itt. </w:t>
      </w:r>
    </w:p>
    <w:p>
      <w:pPr>
        <w:pStyle w:val="Normal"/>
        <w:spacing w:before="280" w:after="280"/>
        <w:jc w:val="both"/>
        <w:rPr>
          <w:lang w:eastAsia="hu-HU"/>
        </w:rPr>
      </w:pPr>
      <w:r>
        <w:rPr>
          <w:lang w:eastAsia="hu-HU"/>
        </w:rPr>
        <w:t xml:space="preserve">Akkor most vegyünk egy mély lélegzetet, és helyezkedjetek kényelembe… </w:t>
      </w:r>
    </w:p>
    <w:p>
      <w:pPr>
        <w:pStyle w:val="Normal"/>
        <w:spacing w:before="280" w:after="280"/>
        <w:jc w:val="both"/>
        <w:rPr>
          <w:lang w:eastAsia="hu-HU"/>
        </w:rPr>
      </w:pPr>
      <w:r>
        <w:rPr>
          <w:lang w:eastAsia="hu-HU"/>
        </w:rPr>
        <w:t xml:space="preserve"> </w:t>
      </w:r>
      <w:r>
        <w:rPr>
          <w:lang w:eastAsia="hu-HU"/>
        </w:rPr>
        <w:t xml:space="preserve">(szünet) </w:t>
      </w:r>
    </w:p>
    <w:p>
      <w:pPr>
        <w:pStyle w:val="Normal"/>
        <w:spacing w:before="280" w:after="280"/>
        <w:jc w:val="both"/>
        <w:rPr>
          <w:lang w:eastAsia="hu-HU"/>
        </w:rPr>
      </w:pPr>
      <w:r>
        <w:rPr>
          <w:lang w:eastAsia="hu-HU"/>
        </w:rPr>
        <w:t xml:space="preserve">Ez egy elképesztő utazás volt. Ez a rész a végéhez ér, efelől semmi kétség. Szeparációs pont. A végzés, a befejezés napja. </w:t>
      </w:r>
    </w:p>
    <w:p>
      <w:pPr>
        <w:pStyle w:val="Normal"/>
        <w:spacing w:before="280" w:after="280"/>
        <w:jc w:val="both"/>
        <w:rPr>
          <w:lang w:eastAsia="hu-HU"/>
        </w:rPr>
      </w:pPr>
      <w:r>
        <w:rPr>
          <w:lang w:eastAsia="hu-HU"/>
        </w:rPr>
        <w:t xml:space="preserve">Nem nagyon fogok már így beszélni hozzátok, ahogy ezt most teszem. Lesz még egy pár ülésünk együtt, de ez a legutolsó havi rendszeres Shoudunk. Ez a legutolsó alkalom, hogy eljövök ide, és emlékeztetlek titeket arra, amit már tudtok. </w:t>
      </w:r>
    </w:p>
    <w:p>
      <w:pPr>
        <w:pStyle w:val="Normal"/>
        <w:spacing w:before="280" w:after="280"/>
        <w:jc w:val="both"/>
        <w:rPr>
          <w:lang w:eastAsia="hu-HU"/>
        </w:rPr>
      </w:pPr>
      <w:r>
        <w:rPr>
          <w:lang w:eastAsia="hu-HU"/>
        </w:rPr>
        <w:t xml:space="preserve">Akkor most egy kicsit arról beszélnék, hogyan érzitek most magatokat? Annak a határán álltok, hogy valóban megengedjük magunknak, hogy ember angyalok legyünk a Földön. Ez a befejezés napja. Az évzáróé. Sokan most azt kérdezitek: -És mi jön ezután? </w:t>
      </w:r>
    </w:p>
    <w:p>
      <w:pPr>
        <w:pStyle w:val="Normal"/>
        <w:spacing w:before="280" w:after="280"/>
        <w:jc w:val="both"/>
        <w:rPr>
          <w:lang w:eastAsia="hu-HU"/>
        </w:rPr>
      </w:pPr>
      <w:r>
        <w:rPr>
          <w:lang w:eastAsia="hu-HU"/>
        </w:rPr>
        <w:t xml:space="preserve">Emlékeztetnélek néhányatokat, hogy emlékezzetek csak vissza arra, hogy milyen is volt az, amikor befejeztétek a középiskolát, vagy amikor véget értek az egyetemi évek? Nagyon boldogok voltatok, hogy befejeztétek azt a programot, mert az nehéz volt. Nagyon boldogok voltatok a saját szabadságotok következtében, ugyanakkor ott állt előttetek a bizonytalanság energiája vagy tudatossága, egy félelem attól, hogy elveszítitek a komfort pontotokat. Amilyen nagyon ünnepeltétek azt, hogy véget értek a dolgok, hogy befejezted azt, egy másik részed meg attól félt, hogy akkor most ezután vajon mi következik, és a legtöbben most ennél a pontnál tartunk. Ó, beleértve engem is. Beleértve engem is. Nekem is meg vannak a magam aggodalmai – egyre inkább emberibb leszek napról napra – és ti azon tűnődtök, hogy vajon mi is következik ezután. </w:t>
      </w:r>
    </w:p>
    <w:p>
      <w:pPr>
        <w:pStyle w:val="Normal"/>
        <w:spacing w:before="280" w:after="280"/>
        <w:jc w:val="both"/>
        <w:rPr>
          <w:lang w:eastAsia="hu-HU"/>
        </w:rPr>
      </w:pPr>
      <w:r>
        <w:rPr>
          <w:lang w:eastAsia="hu-HU"/>
        </w:rPr>
        <w:t xml:space="preserve">Az utazásnak ez a része lezárult, véget ért. A szerződések lejártak. Most már nincsenek spirituális szerződések. Bevégeztettek. Erre azt kérdezitek: -„Most mi következik?” És ekkor egy érdekes dolog történik. Egyfajta szabotázs, egyfajta lecsavarodás jön be. Ez nem egy természetes részetek, ugyanakkor ez egy olyan rész, amire szert tettetek, amit a magtokévá tettetek, és aki magasan arra lett kiképezve és kifejlesztve, hogy kirántsa a szőnyeget a lábad alól, pont az évzárókor, akkor, amikor már végzel, pont akkor, amikor a megvalósítás határán állsz annak, amit megteremtettél a többi birodalmakban. Pont akkor, amikor a siker határán állsz, az kudarcot vall.       </w:t>
      </w:r>
    </w:p>
    <w:p>
      <w:pPr>
        <w:pStyle w:val="Normal"/>
        <w:spacing w:before="280" w:after="280"/>
        <w:jc w:val="both"/>
        <w:rPr>
          <w:lang w:eastAsia="hu-HU"/>
        </w:rPr>
      </w:pPr>
      <w:r>
        <w:rPr>
          <w:lang w:eastAsia="hu-HU"/>
        </w:rPr>
        <w:t xml:space="preserve">Miért van ez? Miért van ez Shaumbra? Azért, mert rossz ember vagy? Csak egy kevesen. (nevetés) Azért, mert nem érdemlitek meg? Nem. Talán azért, mert túlléptél a határaidon? Talán túl messzire merészkedtél volna? Ez a kifogások egyike. Miért van az, hogy a sikereitek előestéjén, amit mi a teljes kör megtételének nevezünk, miért van az, hogy pont akkor olybá tűnik, hogy minden a darabjaira hullik? Ki teszi ezt veled? </w:t>
      </w:r>
    </w:p>
    <w:p>
      <w:pPr>
        <w:pStyle w:val="Normal"/>
        <w:spacing w:before="280" w:after="280"/>
        <w:jc w:val="both"/>
        <w:rPr>
          <w:lang w:eastAsia="hu-HU"/>
        </w:rPr>
      </w:pPr>
      <w:r>
        <w:rPr>
          <w:lang w:eastAsia="hu-HU"/>
        </w:rPr>
        <w:t xml:space="preserve">Tán azok, akik benne vannak azokban a hatalmas összeesküvésekben? Nem hiszem. A lelked? Nem hiszem. Vagy az az átkozott házastársad, vagy partnered? Hát igen! (nagy nevetés) Mert megengeded ezt nekik, hagyod ezt nekik. Vagyis valójában nem is ők azok, hanem te vagy az. De te folyamatosan a barátaid, a családod szemein keresztül akarsz élni, a második helyre téve magad, és így megengeded nekik, hogy korlátozzanak téged. </w:t>
      </w:r>
    </w:p>
    <w:p>
      <w:pPr>
        <w:pStyle w:val="Normal"/>
        <w:spacing w:before="280" w:after="280"/>
        <w:jc w:val="both"/>
        <w:rPr/>
      </w:pPr>
      <w:r>
        <w:rPr>
          <w:b/>
          <w:bCs/>
          <w:i/>
          <w:iCs/>
          <w:lang w:eastAsia="hu-HU"/>
        </w:rPr>
        <w:t>Mi a szabotázs oka?</w:t>
      </w:r>
      <w:r>
        <w:rPr>
          <w:lang w:eastAsia="hu-HU"/>
        </w:rPr>
        <w:t xml:space="preserve"> </w:t>
      </w:r>
    </w:p>
    <w:p>
      <w:pPr>
        <w:pStyle w:val="Normal"/>
        <w:spacing w:before="280" w:after="280"/>
        <w:jc w:val="both"/>
        <w:rPr>
          <w:lang w:eastAsia="hu-HU"/>
        </w:rPr>
      </w:pPr>
      <w:r>
        <w:rPr>
          <w:lang w:eastAsia="hu-HU"/>
        </w:rPr>
        <w:t xml:space="preserve">Miért van az, hogy itt, amikor bezárulhat a teljes kör itt ebben az életben a Földön, amikor leírod a teljes kört – ez az a létidő, ez a szeparációs pont, ez annak az ideje, hogy teremtő/manifesztáló légy – miért van az, hogy pont ekkor bejön az az energia? Az a sötét, hideg, életellenes, megtévesztő, hazug, szeretet nélküli, iszonyatos, irtózatos energia bejön? Miért van az, hogy egy ilyen, vagy ehhez hasonló pillanatban aggodalmat és feszültséget éreztek? Miért van az, hogy egy ehhez hasonlatos pillanatban, néhányan el akartok menekülni és bujdokolni? Miért van az, hogy olyan hatalmas elvárásokat helyeztek magatokra, hogy aztán meg képtelenek vagytok a saját elvárásaitok szerint élni? Hogy a manifesztáció azt jelenti, hogy képesek vagytok azonnal meggyógyítani és átalakítani a testeteket, aztán meg kétségbe vonjátok, hogy egyáltalán képesek vagytok-e erre? Még mindig azt gondoljátok, hogy túlságosan emberiek vagytok? Miért van az, hogy amikor olyan nagyon közel kerültök az igazi szeretethez, az igazi bőséghez, egészséghez, és mindazokhoz a dolgokhoz, amiket a szívetek meg akar teremteni, hogy az mégsem történik meg? Az emberek miért szabotálják önmagukat? </w:t>
      </w:r>
    </w:p>
    <w:p>
      <w:pPr>
        <w:pStyle w:val="Normal"/>
        <w:spacing w:before="280" w:after="280"/>
        <w:jc w:val="both"/>
        <w:rPr>
          <w:lang w:eastAsia="hu-HU"/>
        </w:rPr>
      </w:pPr>
      <w:r>
        <w:rPr>
          <w:lang w:eastAsia="hu-HU"/>
        </w:rPr>
        <w:t xml:space="preserve">Ez önmagában véve is egy teljes könyvet tenne ki. Nincs erre egyetlen válasz, de felkínálok egy párat a saját nézőpontomból ma, ezen az avatási napon, és ezeket átnyújtom nektek. Azt gondolom, hogy az egyik dolog, amitől az emberek és az angyalok félnek, az a beteljesüléstől, a befejezéstől való félelem. A befejezéstől. </w:t>
      </w:r>
    </w:p>
    <w:p>
      <w:pPr>
        <w:pStyle w:val="Normal"/>
        <w:spacing w:before="280" w:after="280"/>
        <w:jc w:val="both"/>
        <w:rPr>
          <w:lang w:eastAsia="hu-HU"/>
        </w:rPr>
      </w:pPr>
      <w:r>
        <w:rPr>
          <w:lang w:eastAsia="hu-HU"/>
        </w:rPr>
        <w:t xml:space="preserve">Azért félnek ettől, mert ha egyszer befejezel valamit, különösen abban az esetben, ha az összes valaha is létező létidődről van szó, akkor mi marad? Ha egyszer befejezed azt, akkor nincs szenvedély. Nincs az sem, amit ti drámának hívtok. Nincs répa az orrotok előtt. És tudjátok, hogy mi történik ilyenkor a legtöbb esetben? Ha az életet egy nagy körhöz hasonlítjuk, pontosan akkor, amikor épp a kör végéhez érnétek, megtöritek a kört. Széttöritek azt, amit lényegében megteremtettek, és teszitek ezt csak azért, hogy ne kelljen befejeznetek azt a kört. </w:t>
      </w:r>
    </w:p>
    <w:p>
      <w:pPr>
        <w:pStyle w:val="Normal"/>
        <w:spacing w:before="280" w:after="280"/>
        <w:jc w:val="both"/>
        <w:rPr>
          <w:lang w:eastAsia="hu-HU"/>
        </w:rPr>
      </w:pPr>
      <w:r>
        <w:rPr>
          <w:lang w:eastAsia="hu-HU"/>
        </w:rPr>
        <w:t xml:space="preserve">Létezik egy félelem, még az angyalok körében is, hogy ha egyszer mindezt befejezed, akkor semmivé válsz. Megszűnik a létezésed. Az emberek abban hisznek, hogy a pokolba vagy a mennybe jutnak. Az angyalok pedig a létezésük megszűnésétől félnek. Attól félnek, hogyha nincs semmi, amit meg vagy ki kellene javítaniuk, vagy rendbe kellene hozniuk, ha nincsenek céljaik, amik után vágyakoznának, vagy nem rendelkeznek tervekkel a napjaikra vonatkozóan, ha nincsen több hegy, amit megmászhatnának, vagy nincs több óceán, amit átszelhetnének, akkor kilépnek a létezésből. És ez nagyon mélyen a részeteket képezi mindannyiótoknak. </w:t>
      </w:r>
    </w:p>
    <w:p>
      <w:pPr>
        <w:pStyle w:val="Normal"/>
        <w:spacing w:before="280" w:after="280"/>
        <w:jc w:val="both"/>
        <w:rPr>
          <w:lang w:eastAsia="hu-HU"/>
        </w:rPr>
      </w:pPr>
      <w:r>
        <w:rPr>
          <w:lang w:eastAsia="hu-HU"/>
        </w:rPr>
        <w:t xml:space="preserve">Megmondhatom nektek, és Adamus majd el fogja mondani nektek – hogy ez nem igaz. Ugyanakkor másrészről viszont, ha ehhez még hozzáadom Kuthumit is, elmondunk nektek valamit, amit mi igaznak találtunk. Igen, megszűnik a létezésed, az, amihez eddig voltál szokva. Tehát lényegében ennek a félelemnek vagy aggodalomnak egy része megtaláltatott. Ez igaz. Soha többé nem lesz olyan a létezésed, mint amilyen eddig volt. A létezés valami teljesen mássá válik. A pillanattá válik, az Én Vagyok-ká. Ez nélkülözi a célokat, nélkülözi azt, hogy bármit is ki kellene javítanod vagy rendbe kellene hoznod. Nélkülözi azt, hogy azzal próbálkozz, hogy meg kellene javítanod a világot. És néhányatoknak az angyalok közül, akik most itt ültök ebben a Shaumbra teremben a házikómban, néhányatoknak ez nehézséget okoz. </w:t>
      </w:r>
    </w:p>
    <w:p>
      <w:pPr>
        <w:pStyle w:val="Normal"/>
        <w:spacing w:before="280" w:after="280"/>
        <w:jc w:val="both"/>
        <w:rPr>
          <w:lang w:eastAsia="hu-HU"/>
        </w:rPr>
      </w:pPr>
      <w:r>
        <w:rPr>
          <w:lang w:eastAsia="hu-HU"/>
        </w:rPr>
        <w:t xml:space="preserve">Az értékességeteket arra alapozzátok, hogy milyen feladatok állnak előttetek, az önmagatokkal vagy másokkal végzett munka kapcsán. A holnapjaitokat azon listákon szereplő dolgokra alapozzátok, hogy mi is az, amit el kell végeznetek, amit meg kell tennetek, amely listákat ma írjátok meg. Az értékességeteket arra alapozzátok – akár a többi Földön élő szemén keresztül, akár pedig a spirituális családjaitok vagy a Bíbor Tanács szemén keresztül – hogy mi az, amit elértél, és mi az, amit éppen teszel. Az identitásotokat, a személyiségeteket, az öntudatotokat arra alapozzátok, hogy mennyi mindent kell még rendbehozzatok, ahelyett, hogy arra fókuszálnátok, amit megtettetek, elvégeztetek.          </w:t>
      </w:r>
    </w:p>
    <w:p>
      <w:pPr>
        <w:pStyle w:val="Normal"/>
        <w:spacing w:before="280" w:after="280"/>
        <w:jc w:val="both"/>
        <w:rPr>
          <w:lang w:eastAsia="hu-HU"/>
        </w:rPr>
      </w:pPr>
      <w:r>
        <w:rPr>
          <w:lang w:eastAsia="hu-HU"/>
        </w:rPr>
        <w:t xml:space="preserve">Tehát szabotáljátok magatokat. Tudom, hogy nagyon sokan ültök ma itt ebben a teremben – és itt most nem csak erről a fizikai teremről beszélek, hanem a Shaumbra Teremről – és én tudom, hogy Kik Vagytok. Láttam, mire vagytok képesek, és láttam, hogy már létidőkkel ezelőtt elmehettetek volna, és bemehettetek volna a saját Harmadik Körötökbe, megtapasztalhattátok volna a saját felemelkedéseteket, ahelyett, hogy csak beszélnétek róla. Lehetettek volna gazdagok, híresek – nem mintha bármelyik is túl rossz lenne. </w:t>
      </w:r>
    </w:p>
    <w:p>
      <w:pPr>
        <w:pStyle w:val="Normal"/>
        <w:spacing w:before="280" w:after="280"/>
        <w:jc w:val="both"/>
        <w:rPr>
          <w:lang w:eastAsia="hu-HU"/>
        </w:rPr>
      </w:pPr>
      <w:r>
        <w:rPr>
          <w:lang w:eastAsia="hu-HU"/>
        </w:rPr>
        <w:t xml:space="preserve">Bármit megtehettetek volna, de féltetek attól, hogy azzal a kör bezárulna. Bezárulna az a kör, amit eonnyi időkkel ezelőtt kezdtetek el. Féltetek bemenni a felemelkedésbe, mert attól féltetek, hogy az semmi, hogy ott nincs semmi, nincs ott senki, nincs mit tenni, és nincs valódi megértés önmagatokról vagy a saját értékességetekről. </w:t>
      </w:r>
    </w:p>
    <w:p>
      <w:pPr>
        <w:pStyle w:val="Normal"/>
        <w:spacing w:before="280" w:after="280"/>
        <w:jc w:val="both"/>
        <w:rPr>
          <w:lang w:eastAsia="hu-HU"/>
        </w:rPr>
      </w:pPr>
      <w:r>
        <w:rPr>
          <w:lang w:eastAsia="hu-HU"/>
        </w:rPr>
        <w:t xml:space="preserve">Miért szabotáljátok magatokat? Nem azért, mert rosszak vagytok, nem azért, mert vannak még dolgok, amiket rendbe kellene hoznotok, vagy meg kellene tennetek, nem azért, mert nem érdemlitek azt meg. Tudjátok a vicc az egészben az, hogy bármelyik ember – bármelyik ember bármikor – azt mondhatja: „Elég volt!” Engem nem érdekel, hogy éppen börtönben vannak-e a legrosszabb dolgok miatt vád alá helyezve; Nem érdekel, hogy szűkölködnek-e, hogy hajléktalanok-e; Nem érdekel, hogy a leginkább keresett bűnözői lista legtetején virít-e a nevük, mert drága Shaumbra, abban a pillanatban, amikor egy ember angyal azt mondja: „Ebből elég volt!” – akkor minden elkezd megváltozni. Minden elkezd kitisztulni, és a felemelkedés felismerése megérkezik. </w:t>
      </w:r>
    </w:p>
    <w:p>
      <w:pPr>
        <w:pStyle w:val="Normal"/>
        <w:spacing w:before="280" w:after="280"/>
        <w:jc w:val="both"/>
        <w:rPr>
          <w:lang w:eastAsia="hu-HU"/>
        </w:rPr>
      </w:pPr>
      <w:r>
        <w:rPr>
          <w:lang w:eastAsia="hu-HU"/>
        </w:rPr>
        <w:t xml:space="preserve">Rátok nézek most, akik ma elballagtok abból a tapasztalásból, amit ezalatt a tíz év alatt közösen töltöttünk, és felkészültök az életetek egy egészen új szakaszára. Amikor is Adamusszal dolgoztok majd teremtéseitek aktuális manifesztációján. Amikor az Új Energiával fogtok dolgozni. Amikor az új tudatosság valódi tudósaivá váltok – és ezt a szót most nem könnyed stílusban használtam. Ti lesztek a fizikusok, a tudósok és a felfedezők. Ti lesztek azok, akik majd segítetek meghatározni a meghatározhatatlant, ti lesztek az ÚJ Energia Tanítói. Ti fogjátok létrehozni az Új Energiás üzleteket, a gyógyítási modelleket. </w:t>
      </w:r>
    </w:p>
    <w:p>
      <w:pPr>
        <w:pStyle w:val="Normal"/>
        <w:spacing w:before="280" w:after="280"/>
        <w:jc w:val="both"/>
        <w:rPr>
          <w:lang w:eastAsia="hu-HU"/>
        </w:rPr>
      </w:pPr>
      <w:r>
        <w:rPr>
          <w:lang w:eastAsia="hu-HU"/>
        </w:rPr>
        <w:t xml:space="preserve">Ott lesztek más emberek számára, vezetitek majd az utat előttük, de szeretném, ha valamit ma szemügyre vennétek, itt és most. A szabotázst. A félelmet. A befejezéstől való félelmet. És jól tudom, hogy az elmétekben mentálisan egy páran azt mondjátok most nekem, hogy: -„Ó nem, Tóbiás, én tényleg a befejezést akarom.” Akkor menjetek bele a szívetekbe és a lelketekbe. Menjetek be a lényetek legmélyebb részébe. </w:t>
      </w:r>
    </w:p>
    <w:p>
      <w:pPr>
        <w:pStyle w:val="Normal"/>
        <w:spacing w:before="280" w:after="280"/>
        <w:jc w:val="both"/>
        <w:rPr>
          <w:lang w:eastAsia="hu-HU"/>
        </w:rPr>
      </w:pPr>
      <w:r>
        <w:rPr>
          <w:lang w:eastAsia="hu-HU"/>
        </w:rPr>
        <w:t xml:space="preserve"> </w:t>
      </w:r>
      <w:r>
        <w:rPr>
          <w:lang w:eastAsia="hu-HU"/>
        </w:rPr>
        <w:t xml:space="preserve">(szünet) </w:t>
      </w:r>
    </w:p>
    <w:p>
      <w:pPr>
        <w:pStyle w:val="Normal"/>
        <w:spacing w:before="280" w:after="280"/>
        <w:jc w:val="both"/>
        <w:rPr>
          <w:lang w:eastAsia="hu-HU"/>
        </w:rPr>
      </w:pPr>
      <w:r>
        <w:rPr>
          <w:lang w:eastAsia="hu-HU"/>
        </w:rPr>
        <w:t xml:space="preserve">A befejezés azt jelenti, hogy soha többé nem kell, hogy célod legyen, soha többé nem kell már semmit sem megtenned, soha senkit nem kell rendbe hoznod, megjavítanod, soha nem kell saját magadat sem rendbe hoznod, megjavítanod. A befejezés azt jelenti, hogy meghaladod az emberi testet, hogy meghaladod az emberi elmét. A befejezés azt jelenti, hogy többé nincs szükséged, vágyad vagy akarásod semmilyen anyagi dologra, mégis meg van mindened, amit csak akarsz. A befejezés vagy beteljesülés azt jelenti, hogy teljes mértékben szerelmes vagy saját magadba, és nem kell több könyvet elolvasnod, és többé nem kell ezeket az édes kis közhelyeket mondogatnod magadnak, miközben a tükörbe nézel, mert lényegében miközben ezt teszed, egész végig csak megveted és utálod magad. (némi nevetés) A befejezés, a beteljesülés kedveseim azt jelenti, hogy valódi és igaz vagy magadhoz, és valószínű, hogy kilépsz abból a létezésből, amit mindezidáig ismertél. </w:t>
      </w:r>
    </w:p>
    <w:p>
      <w:pPr>
        <w:pStyle w:val="Normal"/>
        <w:spacing w:before="280" w:after="280"/>
        <w:jc w:val="both"/>
        <w:rPr>
          <w:lang w:eastAsia="hu-HU"/>
        </w:rPr>
      </w:pPr>
      <w:r>
        <w:rPr>
          <w:lang w:eastAsia="hu-HU"/>
        </w:rPr>
        <w:t xml:space="preserve">Hogy miért szabotálod magad? Miért van az, hogy felépíted azt a kastélyt, aztán meg lerombolod? Miért teszel előre nagy lépéseket a tudatosságban – tudati ugrásokat – hogy tovább, messzebbre lépj, mint bárki, akit csak eddig láttunk, majd ezt követően pedig megengeded magadnak, hogy belezuhanj a sötétség szakadékába. Miért? </w:t>
      </w:r>
    </w:p>
    <w:p>
      <w:pPr>
        <w:pStyle w:val="Normal"/>
        <w:spacing w:before="280" w:after="280"/>
        <w:jc w:val="both"/>
        <w:rPr>
          <w:lang w:eastAsia="hu-HU"/>
        </w:rPr>
      </w:pPr>
      <w:r>
        <w:rPr>
          <w:lang w:eastAsia="hu-HU"/>
        </w:rPr>
        <w:t xml:space="preserve">Én nem tudok erre neked választ adni. Mindössze rámutathatok arra, amit én látok, hogy teszel. Nem tudok neked se ígéretet, se pedig garanciát adni arra vonatkozóan, hogy milyen lesz az, amikor beteljesíted magadat a körödben, de annyit elárulhatok, hogy azzal kezdetét veszi a fejlődés következő köre. </w:t>
      </w:r>
    </w:p>
    <w:p>
      <w:pPr>
        <w:pStyle w:val="Normal"/>
        <w:spacing w:before="280" w:after="280"/>
        <w:jc w:val="both"/>
        <w:rPr>
          <w:lang w:eastAsia="hu-HU"/>
        </w:rPr>
      </w:pPr>
      <w:r>
        <w:rPr>
          <w:lang w:eastAsia="hu-HU"/>
        </w:rPr>
        <w:t xml:space="preserve">Tudjátok, amikor egy kör beteljesedik, bezárul, akkor az sokkalta inkább olyan, mint egy spirál. Az elkezd kiterjedni. Növekedni. Folytatódni. Nem ugyanúgy, ahogy ezt egészen ezidáig megtapasztaltátok, mert ez megváltozik. </w:t>
      </w:r>
    </w:p>
    <w:p>
      <w:pPr>
        <w:pStyle w:val="Normal"/>
        <w:spacing w:before="280" w:after="280"/>
        <w:jc w:val="both"/>
        <w:rPr>
          <w:lang w:eastAsia="hu-HU"/>
        </w:rPr>
      </w:pPr>
      <w:r>
        <w:rPr>
          <w:lang w:eastAsia="hu-HU"/>
        </w:rPr>
        <w:t xml:space="preserve">Drága Shaumbra, a nyári szünetetek alatt szeretném, ha tényleg szemügyre vennétek, hogy miért is szabotáljátok magatokat. Senki más nem teszi ezt veletek. Az a sötét, hideg, energia lopós energia ami besurran a sikereitek előestéjén, a tiétek. Ti hívtátok azt be hosszú idővel ezelőtt, és pontosan úgy, ahogy betessékeltétek azt, most már ki is tessékelhetitek. Pont úgy, ahogy megteremtettétek, meg is szüntethetitek azt. Ez egy gyönyörűséges spirituális fizika: Bármit, amit megteremtesz, meg is szüntethetsz. </w:t>
      </w:r>
    </w:p>
    <w:p>
      <w:pPr>
        <w:pStyle w:val="Normal"/>
        <w:spacing w:before="280" w:after="280"/>
        <w:jc w:val="both"/>
        <w:rPr/>
      </w:pPr>
      <w:r>
        <w:rPr>
          <w:lang w:eastAsia="hu-HU"/>
        </w:rPr>
        <w:t> </w:t>
      </w:r>
      <w:r>
        <w:rPr>
          <w:b/>
          <w:bCs/>
          <w:i/>
          <w:iCs/>
          <w:lang w:eastAsia="hu-HU"/>
        </w:rPr>
        <w:t>A legfontosabb szó</w:t>
      </w:r>
      <w:r>
        <w:rPr>
          <w:lang w:eastAsia="hu-HU"/>
        </w:rPr>
        <w:t xml:space="preserve">   </w:t>
      </w:r>
    </w:p>
    <w:p>
      <w:pPr>
        <w:pStyle w:val="Normal"/>
        <w:spacing w:before="280" w:after="280"/>
        <w:jc w:val="both"/>
        <w:rPr>
          <w:lang w:eastAsia="hu-HU"/>
        </w:rPr>
      </w:pPr>
      <w:r>
        <w:rPr>
          <w:lang w:eastAsia="hu-HU"/>
        </w:rPr>
        <w:t xml:space="preserve">Mindössze négy ponttal szeretnélek itt hagyni benneteket – természetesen. Csak négy ponttal ebben az utolsó Shoudban. </w:t>
      </w:r>
    </w:p>
    <w:p>
      <w:pPr>
        <w:pStyle w:val="Normal"/>
        <w:spacing w:before="280" w:after="280"/>
        <w:jc w:val="both"/>
        <w:rPr>
          <w:lang w:eastAsia="hu-HU"/>
        </w:rPr>
      </w:pPr>
      <w:r>
        <w:rPr>
          <w:lang w:eastAsia="hu-HU"/>
        </w:rPr>
        <w:t xml:space="preserve">Egész egyszerűen, a legfontosabb szó az egész világon és a teremtés egészében: a te- az Én. Az embereknek, kifejezetten a magasan fejlett embereknek valami egészen elképesztő módon, nehézségük támad az énnel. Ha visszamentek az összes Shoudon, a tíz év alatt megtartott összes tanfolyamon, akkor azt fogjátok látni, hogy a legtöbbször használt szó a „te” és az „én” lesz. Azt szeretném, hogy énben teljesek legyetek! Azt szeretném, ha legelőször is magatokat vennétek számításba! Ó, titeket arra tanítottak, hogy ez rossz, pedig tudjátok, azok, akik azt tanították nektek, hogy ez rossz, most éppen a saját poklukon mennek keresztül! (nevetés) </w:t>
      </w:r>
    </w:p>
    <w:p>
      <w:pPr>
        <w:pStyle w:val="Normal"/>
        <w:spacing w:before="280" w:after="280"/>
        <w:jc w:val="both"/>
        <w:rPr>
          <w:lang w:eastAsia="hu-HU"/>
        </w:rPr>
      </w:pPr>
      <w:r>
        <w:rPr>
          <w:lang w:eastAsia="hu-HU"/>
        </w:rPr>
        <w:t xml:space="preserve">Amikor gondot viselsz magadra, és amikor szereted magad, amikor bensőségesen, mélyen szerelmes leszel magadba, amikor szégyentelenül és szemérmetlenül szereted magad, akkor ez olyan, akár a varázslat, és ennek nagyobb hatása van… Cauldrének nem tetszik a mondandóm, de tudjátok, ez az én utolsó Shoudom, éppen ezért úgyis el fogom ezt most mondani. (Tóbiás nevet, ahogy a többiek nevetnek, és egy páran tapsolnak is) </w:t>
      </w:r>
    </w:p>
    <w:p>
      <w:pPr>
        <w:pStyle w:val="Normal"/>
        <w:spacing w:before="280" w:after="280"/>
        <w:jc w:val="both"/>
        <w:rPr>
          <w:lang w:eastAsia="hu-HU"/>
        </w:rPr>
      </w:pPr>
      <w:r>
        <w:rPr>
          <w:lang w:eastAsia="hu-HU"/>
        </w:rPr>
        <w:t xml:space="preserve">Amikor először magadra gondolsz, annak sokkal nagyobb hatása van erre a világra, mint ezer Teréz Anyának. Ó, Teréz Anya egy csodálatos példakép volt azok számára, akik szeretnek szenvedni. (nevetés) És azoknak – sajnálom, Cauldre – és azok számára, akik a szenvedés által szeretnek megdolgozni a saját értékességükért, ami által eljuthatnak a Mennyországba. </w:t>
      </w:r>
    </w:p>
    <w:p>
      <w:pPr>
        <w:pStyle w:val="Normal"/>
        <w:spacing w:before="280" w:after="280"/>
        <w:jc w:val="both"/>
        <w:rPr>
          <w:lang w:eastAsia="hu-HU"/>
        </w:rPr>
      </w:pPr>
      <w:r>
        <w:rPr>
          <w:lang w:eastAsia="hu-HU"/>
        </w:rPr>
        <w:t xml:space="preserve">Shaumbra, ebben az Új Energiában, ez saját magad szeretetéről szól, hiszen hogyan is mondhatnád el bárkinek, hogyan gyógyuljon meg, hogyan alakuljon át, hogyan integrálja a szellemét, ha te magad azt megelőzően nem tettél minderre szert, nem csináltad ezt meg? A legfontosabb szó az én. </w:t>
      </w:r>
    </w:p>
    <w:p>
      <w:pPr>
        <w:pStyle w:val="Normal"/>
        <w:spacing w:before="280" w:after="280"/>
        <w:jc w:val="both"/>
        <w:rPr>
          <w:lang w:eastAsia="hu-HU"/>
        </w:rPr>
      </w:pPr>
      <w:r>
        <w:rPr>
          <w:lang w:eastAsia="hu-HU"/>
        </w:rPr>
        <w:t xml:space="preserve">Vedd magad figyelembe, tekintetbe! Vedd magad számításba! És akkor majd meg fogsz érteni valamit, ami mindeddig kisiklott, elkerült titeket. A Vagyok, Aki Vagyok –mögött meghúzódó jelentés. Néhányan kimondjátok ezeket a szavakat, miközben halvány fogalmatok sincs róla, hogy mit is mondotok, és ez rendben is van. Saint-Germain majd dolgozni fog veletek. Lesz egy speciális tanfolyama, aminek a kapcsán az a terve, hogy a „ Javított Én Vagyok-ság” nevet adja majd neki. (nevetés) </w:t>
      </w:r>
    </w:p>
    <w:p>
      <w:pPr>
        <w:pStyle w:val="Normal"/>
        <w:spacing w:before="280" w:after="280"/>
        <w:jc w:val="both"/>
        <w:rPr>
          <w:lang w:eastAsia="hu-HU"/>
        </w:rPr>
      </w:pPr>
      <w:r>
        <w:rPr>
          <w:lang w:eastAsia="hu-HU"/>
        </w:rPr>
        <w:t xml:space="preserve">A legfontosabb szó az én – a te. Ez önmagad elfogadásáról szól. Az együttérzésről. Először önmagaddal kell, hogy együttérző légy, máskülönben az égegyadta világon semmi értelme sincs. Először önmagadat kell szeretned, máskülönben semmi értelme sincs. És lényegében maga a szeretet szó…ha vetsz egy pillantást ennek a szónak a tudatossági hányadosára, akkor az többé már nem annyira jó szó. Emberi energetikai értelemben azt jelenti, hogy megtévesztés, becsapás, energialopás, és hamisság. </w:t>
      </w:r>
    </w:p>
    <w:p>
      <w:pPr>
        <w:pStyle w:val="Normal"/>
        <w:spacing w:before="280" w:after="280"/>
        <w:jc w:val="both"/>
        <w:rPr>
          <w:lang w:eastAsia="hu-HU"/>
        </w:rPr>
      </w:pPr>
      <w:r>
        <w:rPr>
          <w:lang w:eastAsia="hu-HU"/>
        </w:rPr>
        <w:t xml:space="preserve">Amikor valóban, igazán szereted magad, amikor mindent elfogadsz önmagaddal kapcsolatosan – akkor nincs több lista arról, hogy mit kell megtenned annak érdekében, hogy javíts magadon. Én már annyira belefáradtam ebbe Shaumbra. Azt akarom, hogy kihajítsátok az összes célotokat, az összes dolgot, amin éppen dolgoztok, az összes programotokat, mindazt, és minden mást is, mert ezek csak azt jelentik, hogy nem vagy képes beteljesíteni, befejezni a körödet. Minden egyes cél, minden program, mindaz, amiről azt állítod, hogy meg kell tenned – fogyni, okosabbnak lenni, jobb külsővel bírni, mindezen dolgok megtétele – egy rést nyit a záráson, az én beteljesítésén, ami csak egyre nagyobb és nagyobb lesz. Nem tudsz visszafele haladni, de azt a rést egyre nagyobbra tudod tágítani. </w:t>
      </w:r>
    </w:p>
    <w:p>
      <w:pPr>
        <w:pStyle w:val="Normal"/>
        <w:spacing w:before="280" w:after="280"/>
        <w:jc w:val="both"/>
        <w:rPr>
          <w:lang w:eastAsia="hu-HU"/>
        </w:rPr>
      </w:pPr>
      <w:r>
        <w:rPr>
          <w:lang w:eastAsia="hu-HU"/>
        </w:rPr>
        <w:t>Tehát drága Shaumbra, a legfontosabb szó az: Én.</w:t>
      </w:r>
    </w:p>
    <w:p>
      <w:pPr>
        <w:pStyle w:val="Normal"/>
        <w:spacing w:before="280" w:after="280"/>
        <w:jc w:val="both"/>
        <w:rPr>
          <w:lang w:eastAsia="hu-HU"/>
        </w:rPr>
      </w:pPr>
      <w:r>
        <w:rPr>
          <w:lang w:eastAsia="hu-HU"/>
        </w:rPr>
        <w:t xml:space="preserve"> </w:t>
      </w:r>
      <w:r>
        <w:rPr>
          <w:b/>
          <w:bCs/>
          <w:i/>
          <w:iCs/>
          <w:lang w:eastAsia="hu-HU"/>
        </w:rPr>
        <w:t>A legfontosabb emlékeztető</w:t>
      </w:r>
      <w:r>
        <w:rPr>
          <w:lang w:eastAsia="hu-HU"/>
        </w:rPr>
        <w:t xml:space="preserve"> </w:t>
      </w:r>
    </w:p>
    <w:p>
      <w:pPr>
        <w:pStyle w:val="Normal"/>
        <w:spacing w:before="280" w:after="280"/>
        <w:jc w:val="both"/>
        <w:rPr>
          <w:lang w:eastAsia="hu-HU"/>
        </w:rPr>
      </w:pPr>
      <w:r>
        <w:rPr>
          <w:lang w:eastAsia="hu-HU"/>
        </w:rPr>
        <w:t xml:space="preserve">A legfontosabb emlékeztető, amit bármelyikünk is átnyújthat nektek az a bizalom. Bízzatok meg magatokban! Senki másban ne bízzatok addig, amíg nem bíztok magatokban! Ez itt van. Ez mind itt van – a tested teljes gyógyulása, minden, amire csak szükséged van, az összes válasz – csak bízzál meg magadban! Még mindig meg van az a hajlamotok, hogy valahova máshová helyezzétek a bizalmatokat, valaki másba helyezzétek azt. Elszaladtok egy látóhoz – cc cc cc cc (nevetés) vagy egy gyógyítóhoz, akikbe aztán belehelyezitek a hatalmat. Tanácsadók, na igen. Néha jó dolog, ha van valaki, aki tanácsot ad, segít neked – egészen addig, amíg te ülsz a sofőrülésen, a fő ülésen, és a tiéd a felelősség. Akkor egy kicsit könnyebbé tehetik ezt neked, vagy legalábbis szórakoztatóbbá. (nevetés) És segítetek nekik megteremteni a tanácsadóként végzett tevékenységük megélhetését. </w:t>
      </w:r>
    </w:p>
    <w:p>
      <w:pPr>
        <w:pStyle w:val="Normal"/>
        <w:spacing w:before="280" w:after="280"/>
        <w:jc w:val="both"/>
        <w:rPr>
          <w:lang w:eastAsia="hu-HU"/>
        </w:rPr>
      </w:pPr>
      <w:r>
        <w:rPr>
          <w:lang w:eastAsia="hu-HU"/>
        </w:rPr>
        <w:t xml:space="preserve">Felismeritek, hogy a bizalomban... ó, kedveseim, annyira kiestetek a magatokba vetett bizalomból. Magatokra vettétek ezt az emberi réteget – amiről azt mondjátok – hogy emberi hibákat és tévelygéseket, és az összes többi mindent. Olyan ez, mintha egy óriási réteg venne körül benneteket. Mindig bízzatok meg magatokban! Térjetek vissza a bizalom legegyszerűbb formáihoz! A mentális bizalom lényegében nem túl sok jót eredményez. Amikor történik valami az életedben, valami, ami kissé ijesztő, félelmetes, valami, ami aggodalomra ad okot, és amitől kissé izzadni kezd a tenyeretek, akkor bízzatok meg magatokban! </w:t>
      </w:r>
    </w:p>
    <w:p>
      <w:pPr>
        <w:pStyle w:val="Normal"/>
        <w:spacing w:before="280" w:after="280"/>
        <w:jc w:val="both"/>
        <w:rPr>
          <w:lang w:eastAsia="hu-HU"/>
        </w:rPr>
      </w:pPr>
      <w:r>
        <w:rPr>
          <w:lang w:eastAsia="hu-HU"/>
        </w:rPr>
        <w:t xml:space="preserve">Ó, az lehet, hogy félelmet fogtok érezni. Nem azt akarom most mondani, hogy ki fogjátok törölni ezt a dolgot, amit félelemnek neveztek. A félelem valójában egy csodálatos energia, ha egyszer átalakul és kreatív kifejezésbe kerül. </w:t>
      </w:r>
    </w:p>
    <w:p>
      <w:pPr>
        <w:pStyle w:val="Normal"/>
        <w:spacing w:before="280" w:after="280"/>
        <w:jc w:val="both"/>
        <w:rPr>
          <w:lang w:eastAsia="hu-HU"/>
        </w:rPr>
      </w:pPr>
      <w:r>
        <w:rPr>
          <w:lang w:eastAsia="hu-HU"/>
        </w:rPr>
        <w:t xml:space="preserve">Bízzatok meg magatokban – feddhetetlenül! Ezt nehéz megtenni! </w:t>
      </w:r>
    </w:p>
    <w:p>
      <w:pPr>
        <w:pStyle w:val="Normal"/>
        <w:spacing w:before="280" w:after="280"/>
        <w:jc w:val="both"/>
        <w:rPr>
          <w:lang w:eastAsia="hu-HU"/>
        </w:rPr>
      </w:pPr>
      <w:r>
        <w:rPr>
          <w:lang w:eastAsia="hu-HU"/>
        </w:rPr>
        <w:t xml:space="preserve">Ti csak egy kicsit bíztok magatokban. A bizalmatok alapját az képezi, hogy mit tanultatok meg, hogy nem fogjátok becsapni magatokat a múlt tapasztalatai kapcsán. De én most arról beszélek nektek, hogy bízzatok meg magatokban az egészségetek kapcsán. A test az nem egy idegen tárgy. Ez a te manifesztációd a Földön. Bízz benne! Bízz magadban! Bízz még akkor is, ha éppen a legsötétebb viharfelhő készül bevonulni, és bízz abban, hogy azok a viharfelhők nem feltétlenül azok, amiknek látszanak, és amiket gondolsz róla, és néha egy jó kis vihar nagyon sok energiát ki tud tisztítani. Bízz meg benne, ha megjelenik. Hagyd ezt abba, hogy menekülsz előle! </w:t>
      </w:r>
    </w:p>
    <w:p>
      <w:pPr>
        <w:pStyle w:val="Normal"/>
        <w:spacing w:before="280" w:after="280"/>
        <w:jc w:val="both"/>
        <w:rPr>
          <w:lang w:eastAsia="hu-HU"/>
        </w:rPr>
      </w:pPr>
      <w:r>
        <w:rPr>
          <w:lang w:eastAsia="hu-HU"/>
        </w:rPr>
        <w:t xml:space="preserve">Nagyon sokan játsszátok ezt a játékot, amit mi úgy hívunk, hogy „Legyünk pozitívak!” Vagy pedig azt a játékot játsszátok, hogy újra meg újra azt mondogatjátok magatoknak, hogy minden rendben lesz, de valójában egy árva szót sem hisztek el ebből az egészből. Vannak közöttetek olyanok, akik a futás, a menekülés játékát játsszátok: csak menekültök, és futtok, és szaladtok. Álljatok meg egy pillanatra! Engem nem érdekel, hogy miről van szó – még az sem, ha éppen a halállal kell is farkasszemet nézned. Nem számít, miről van szó, de amikor megengeded magadnak, hogy bízzál magadban, és senki másban, csak magadban, akkor elkezded beindítani, aktiválni az összes rendszert, ami már ott van benned, és az munkába állhat, hogy téged szolgáljon. Amikor abbahagyod azt, hogy más helyekre kelljen rohangálnod a bizalmadhoz, a védelmedért, amikor befejezed végre ezt a hamis optimizmust és megengedsz mindent – a sötétet, a fényt, a jót, a rosszat – és abszolút megbízol magadban, akkor csodákra lelsz majd. A legegyszerűbb módon felbukkanó csodákra. Kérlek, bízz magadban! Ó, néhányatokkal már kiabáltam, veszekedtem, és egy páratokat már meg is kellett, hogy fenyegesselek! Bízzatok magatokban! </w:t>
      </w:r>
    </w:p>
    <w:p>
      <w:pPr>
        <w:pStyle w:val="Normal"/>
        <w:spacing w:before="280" w:after="280"/>
        <w:jc w:val="both"/>
        <w:rPr>
          <w:lang w:eastAsia="hu-HU"/>
        </w:rPr>
      </w:pPr>
      <w:r>
        <w:rPr>
          <w:lang w:eastAsia="hu-HU"/>
        </w:rPr>
        <w:t xml:space="preserve">Akkor most honnan tudod, hogy nem bízol meg magadban? Mert olyankor beugrik az elméd, és elkezd… elkezdődik ez a sok elme csevely, és még késő éjjel is ébren fekszetek aggodalmaskodva, és elfeledkeztek a bizalomról. Ti teremtettétek ezt. Az a maga tökéletességében van – nem Isten tökéletességben, nem valami távoli helyen lévő Istenében – hanem a te tökéletességedben- TE teremtetted. Most akkor bízz meg benne! Bízz minden egyes részedben!      </w:t>
      </w:r>
    </w:p>
    <w:p>
      <w:pPr>
        <w:pStyle w:val="Normal"/>
        <w:spacing w:before="280" w:after="280"/>
        <w:jc w:val="both"/>
        <w:rPr>
          <w:lang w:eastAsia="hu-HU"/>
        </w:rPr>
      </w:pPr>
      <w:r>
        <w:rPr>
          <w:lang w:eastAsia="hu-HU"/>
        </w:rPr>
        <w:t xml:space="preserve"> </w:t>
      </w:r>
      <w:r>
        <w:rPr>
          <w:lang w:eastAsia="hu-HU"/>
        </w:rPr>
        <w:t xml:space="preserve">(Tóbiás felsóhajt) Tudjátok, néha csak úgy tűnik, mintha elbuknátok. Néha csak úgy tűnik, mintha a dolgok szétesnének. De a bizalom valódi energiájában meg fogjátok érteni, hogy valami tökéleteset teremtettetek. Ez nem hullik darabjaira, mindössze újraszervezi magát. Drága Shaumbra, bízzatok meg magatokban! </w:t>
      </w:r>
    </w:p>
    <w:p>
      <w:pPr>
        <w:pStyle w:val="Normal"/>
        <w:spacing w:before="280" w:after="280"/>
        <w:jc w:val="both"/>
        <w:rPr/>
      </w:pPr>
      <w:r>
        <w:rPr>
          <w:b/>
          <w:bCs/>
          <w:i/>
          <w:iCs/>
          <w:lang w:eastAsia="hu-HU"/>
        </w:rPr>
        <w:t>Az a dolog, amire bizton számíthatsz</w:t>
      </w:r>
      <w:r>
        <w:rPr>
          <w:lang w:eastAsia="hu-HU"/>
        </w:rPr>
        <w:t xml:space="preserve"> </w:t>
      </w:r>
    </w:p>
    <w:p>
      <w:pPr>
        <w:pStyle w:val="Normal"/>
        <w:spacing w:before="280" w:after="280"/>
        <w:jc w:val="both"/>
        <w:rPr>
          <w:lang w:eastAsia="hu-HU"/>
        </w:rPr>
      </w:pPr>
      <w:r>
        <w:rPr>
          <w:lang w:eastAsia="hu-HU"/>
        </w:rPr>
        <w:t xml:space="preserve">Hármas számú pont: Az a dolog, amire bizton számíthatsz, az a dolog, amire mindennél jobban számíthatsz, az a fejlődés vagy a változás. Hallottátok ezt már korábban is – az egyetlen dolog, ami biztos, az a változás. Minden más bizonytalanná válik, vagy pedig csak egy múltbéli tapasztalássá válik. Az életed meg fog változni, vagy fogalmazzunk úgy, hogy fejlődni fog. Az életed fejlődni fog, úgy hogy jobb, ha ehhez már most hozzászoksz! </w:t>
      </w:r>
    </w:p>
    <w:p>
      <w:pPr>
        <w:pStyle w:val="Normal"/>
        <w:spacing w:before="280" w:after="280"/>
        <w:jc w:val="both"/>
        <w:rPr>
          <w:lang w:eastAsia="hu-HU"/>
        </w:rPr>
      </w:pPr>
      <w:r>
        <w:rPr>
          <w:lang w:eastAsia="hu-HU"/>
        </w:rPr>
        <w:t xml:space="preserve">A fejlődés igen, néha azt jelenti, hogy egy másik helyre költözöl. Meg fog változni az életedben szereplő emberek tájképe. A fejlődés néha azt jelenti, hogy néha el kell, hogy veszítsd az állásodat annak érdekében, hogy megtaláld a valódi szenvedélyedet – de várjátok a változást! A változás időszakában jöttetek ide, és ti ezt tudtátok. Ti kértétek a változást az életetekben, de amikor megjelenik, olyankor meg megdöbbentek. </w:t>
      </w:r>
    </w:p>
    <w:p>
      <w:pPr>
        <w:pStyle w:val="Normal"/>
        <w:spacing w:before="280" w:after="280"/>
        <w:jc w:val="both"/>
        <w:rPr>
          <w:lang w:eastAsia="hu-HU"/>
        </w:rPr>
      </w:pPr>
      <w:r>
        <w:rPr>
          <w:lang w:eastAsia="hu-HU"/>
        </w:rPr>
        <w:t xml:space="preserve">Drága Shaumbra, a világ változik, és vannak olyanok, akiknek ezt nehéz kezelniük mentálisan, fizikailag, spirituálisan. Lényegében az összes általunk ismert csoport közül ti vagytok a legjobb helyzetben a változások kezelésében, ugyanakkor mégis ellenálltok neki. Mi lenne, ha belélegeznétek? Mi lenne, ha beengednétek? Ha megértitek, hogy ti vagytok azok, akik felállítottátok ezeket a változásokat – a változás csak akkor ijesztő, ha azt hiszitek, hogy az valahonnan máshonnan érkezik – pedig azt ti állítottátok fel. Ti állítottátok be az életetek változásait, azokat a változásokat, amik jelenleg zajlanak a világban. Lélegezzétek magatokba, itassátok át magatokat a változással! </w:t>
      </w:r>
    </w:p>
    <w:p>
      <w:pPr>
        <w:pStyle w:val="Normal"/>
        <w:spacing w:before="280" w:after="280"/>
        <w:jc w:val="both"/>
        <w:rPr>
          <w:lang w:eastAsia="hu-HU"/>
        </w:rPr>
      </w:pPr>
      <w:r>
        <w:rPr>
          <w:lang w:eastAsia="hu-HU"/>
        </w:rPr>
        <w:t xml:space="preserve">Jelenleg… ez meg fog történni, be fog következni, de most még ellenálltok neki, ami egy tudati törést okoz, ami pedig egy kellemetlenséget okoz a testetekben, és abban, hogy egyáltalán itt vagytok ezen a bolygón. Abban a szent minutumban, ahogy magadhoz öleled a változást, nos, akkor meg fogsz érteni valamit, amiről itt és most nem fogok beszélni. Adamus fog majd erről beszélni, de a változás egyáltalán nem az, amit ti erről gondoltok. </w:t>
      </w:r>
    </w:p>
    <w:p>
      <w:pPr>
        <w:pStyle w:val="Normal"/>
        <w:spacing w:before="280" w:after="280"/>
        <w:jc w:val="both"/>
        <w:rPr>
          <w:lang w:eastAsia="hu-HU"/>
        </w:rPr>
      </w:pPr>
      <w:r>
        <w:rPr>
          <w:lang w:eastAsia="hu-HU"/>
        </w:rPr>
        <w:t> </w:t>
      </w:r>
      <w:r>
        <w:rPr>
          <w:b/>
          <w:bCs/>
          <w:i/>
          <w:iCs/>
          <w:lang w:eastAsia="hu-HU"/>
        </w:rPr>
        <w:t>A legjobb ajándék saját magadnak</w:t>
      </w:r>
      <w:r>
        <w:rPr>
          <w:lang w:eastAsia="hu-HU"/>
        </w:rPr>
        <w:t xml:space="preserve"> </w:t>
      </w:r>
    </w:p>
    <w:p>
      <w:pPr>
        <w:pStyle w:val="Normal"/>
        <w:spacing w:before="280" w:after="280"/>
        <w:jc w:val="both"/>
        <w:rPr>
          <w:lang w:eastAsia="hu-HU"/>
        </w:rPr>
      </w:pPr>
      <w:r>
        <w:rPr>
          <w:lang w:eastAsia="hu-HU"/>
        </w:rPr>
        <w:t xml:space="preserve">És a legutolsó dolog, a mai négy témánk sorában, a magadnak adott ajándék – ezt már tudjátok, egy páran már alig bírjátok ezt hallani, már szinte bele is betegedtek – de a magadnak adott ajándék a lélegzés. A légzés megerősíti, hogy életben vagy és hogy azt választod, hogy itt legyél. És mennyien vagytok, akik – ne emeljétek fel a kezeteket, még zavarba jönnétek – de mennyien vagytok, akik nem igazán tudjátok, hogy itt akartok-e lenni? Hányan vagytok egy semleges vagy döntésképtelen zónában már évek óta? Menni vagy maradni? Menni vagy maradni? </w:t>
      </w:r>
    </w:p>
    <w:p>
      <w:pPr>
        <w:pStyle w:val="Normal"/>
        <w:spacing w:before="280" w:after="280"/>
        <w:jc w:val="both"/>
        <w:rPr>
          <w:lang w:eastAsia="hu-HU"/>
        </w:rPr>
      </w:pPr>
      <w:r>
        <w:rPr>
          <w:lang w:eastAsia="hu-HU"/>
        </w:rPr>
        <w:t xml:space="preserve">Nos, lélegezzetek! Akár ez lesz az utolsó leheleted (nevetés), vagy, drága Shaumbra, ez fel fogja frissíteni, üdíteni minden egyes részeteket! </w:t>
      </w:r>
    </w:p>
    <w:p>
      <w:pPr>
        <w:pStyle w:val="Normal"/>
        <w:spacing w:before="280" w:after="280"/>
        <w:jc w:val="both"/>
        <w:rPr>
          <w:lang w:eastAsia="hu-HU"/>
        </w:rPr>
      </w:pPr>
      <w:r>
        <w:rPr>
          <w:lang w:eastAsia="hu-HU"/>
        </w:rPr>
        <w:t xml:space="preserve">A légzés kivesz a fejedből, és bevisz a szenvedélyedbe, a lelkedbe és a szellemedbe! A légzés ezt a bámulatos dolgot teszi azáltal, hogy beengeded a szellem energiáját ebbe a valóságba, ebbe a létidőbe. A légzés mozgásra készteti az energiákat. A légzés annak a módja, hogy behozd az Új Energiát a másik birodalomból! A légzés egy ajándék magadnak. A légzés arra emlékeztet téged, hogy ennek milyen egyszerűen is kellene lennie. Amikor leszállsz erről az összes többi bonyolult metódusról, továbbá a keresésről, a kutatásról és a vadászatról, akkor visszatérsz a lélegzethez, mert te pontosan ott vagy. A légzés behozza a Most pillanatát. </w:t>
      </w:r>
    </w:p>
    <w:p>
      <w:pPr>
        <w:pStyle w:val="Normal"/>
        <w:spacing w:before="280" w:after="280"/>
        <w:jc w:val="both"/>
        <w:rPr>
          <w:lang w:eastAsia="hu-HU"/>
        </w:rPr>
      </w:pPr>
      <w:r>
        <w:rPr>
          <w:lang w:eastAsia="hu-HU"/>
        </w:rPr>
        <w:t xml:space="preserve">A légzés látja el a tudatodat egyfajta rugalmassággal, hogy az kiterjedhessen az új tudatosságba és az új birodalmakba. A légzés megnyitja minden egyes érzékedet, és ezáltal ismételten egy igen érzékelő ember válhat belőled, és nem csak egy unalmas fickó. A légzés megnyit, hogy újra érezhess. Ezt teszi. Ez a világ legegyszerűbb és legkönnyebb receptje – lélegezz! Lélegezz, és újra csak lélegezz! Azt szeretnétek, ha valami újjal és mással állnánk elő, valami izgalmasabbal, de drága Shaumbra, ez ott van a légzésben. A légzésben van. </w:t>
      </w:r>
    </w:p>
    <w:p>
      <w:pPr>
        <w:pStyle w:val="Normal"/>
        <w:numPr>
          <w:ilvl w:val="0"/>
          <w:numId w:val="0"/>
        </w:numPr>
        <w:spacing w:before="280" w:after="280"/>
        <w:jc w:val="both"/>
        <w:outlineLvl w:val="0"/>
        <w:rPr/>
      </w:pPr>
      <w:r>
        <w:rPr>
          <w:b/>
          <w:bCs/>
          <w:i/>
          <w:iCs/>
          <w:kern w:val="2"/>
          <w:lang w:eastAsia="hu-HU"/>
        </w:rPr>
        <w:t>Ádám és Ízisz</w:t>
      </w:r>
      <w:r>
        <w:rPr>
          <w:b/>
          <w:bCs/>
          <w:kern w:val="2"/>
          <w:lang w:eastAsia="hu-HU"/>
        </w:rPr>
        <w:t xml:space="preserve"> </w:t>
      </w:r>
    </w:p>
    <w:p>
      <w:pPr>
        <w:pStyle w:val="Normal"/>
        <w:spacing w:before="280" w:after="280"/>
        <w:rPr>
          <w:lang w:eastAsia="hu-HU"/>
        </w:rPr>
      </w:pPr>
      <w:r>
        <w:rPr>
          <w:lang w:eastAsia="hu-HU"/>
        </w:rPr>
        <w:t xml:space="preserve">És mielőtt még elmennénk ebből a teremből, szeretnék még egy gondolatot itt hagyni rátok, aminek ehhez az önszabotázshoz van köze. Ez az egyik, a sok más dolog között, amit megláttunk a Shaumbra radar képernyőn, az egyik oka annak, hogy szabotáljátok magatokat, ami azt jelenti, hogy nem engeditek meg magatoknak a befejezést, a beteljesülést, a sikert. </w:t>
      </w:r>
    </w:p>
    <w:p>
      <w:pPr>
        <w:pStyle w:val="Normal"/>
        <w:spacing w:before="280" w:after="280"/>
        <w:jc w:val="both"/>
        <w:rPr>
          <w:lang w:eastAsia="hu-HU"/>
        </w:rPr>
      </w:pPr>
      <w:r>
        <w:rPr>
          <w:lang w:eastAsia="hu-HU"/>
        </w:rPr>
        <w:t xml:space="preserve">Némiképpen metaforákban fogok itt szólni, de ebben lényegében nagyon sok valóság van. Beszéltünk már arról korábban, hogy többféle energia van bennetek – a fény, a sötétség, a yin, a yang, a maszkulin és a feminin. Ebben az esetben visszanyúlunk egészen Ízisz és Ádám történetéhez, ami lényegében a bennetek lévő maszkulin és feminin. Ugyanakkor arra is fel szeretném ezt használni, hogy kifejezésre juttassak egy másik dualista koncepciót, és ez pedig a lelketek külső és belső megnyilvánulása. </w:t>
      </w:r>
    </w:p>
    <w:p>
      <w:pPr>
        <w:pStyle w:val="Normal"/>
        <w:spacing w:before="280" w:after="280"/>
        <w:jc w:val="both"/>
        <w:rPr>
          <w:lang w:eastAsia="hu-HU"/>
        </w:rPr>
      </w:pPr>
      <w:r>
        <w:rPr>
          <w:lang w:eastAsia="hu-HU"/>
        </w:rPr>
        <w:t xml:space="preserve">Valamikor nagyon régen, amikor elhagytátok Mindazt, Ami Volt, amikor kereszteztétek a Tűzfüggönyt utazásotok során, és eljöttetek ide, a Földre, létrehoztátok az eredeti elkülönültségeteket, ami megteremtette a befelé tekintő szellemet, amit most a lelketeknek, az istenségeteknek neveztek. Továbbá létrejött a külső megnyilvánulásotok is, az a részetek, aki kiutazott az ürességbe, és megteremtette a valóságot. A külső megnyilvánulás volt az, aki végül keresztül jött az Ark Rendjén, és idejött a Föld bolygóra a befejezésért és a beteljesülésért. </w:t>
      </w:r>
    </w:p>
    <w:p>
      <w:pPr>
        <w:pStyle w:val="Normal"/>
        <w:spacing w:before="280" w:after="280"/>
        <w:jc w:val="both"/>
        <w:rPr>
          <w:lang w:eastAsia="hu-HU"/>
        </w:rPr>
      </w:pPr>
      <w:r>
        <w:rPr>
          <w:lang w:eastAsia="hu-HU"/>
        </w:rPr>
        <w:t xml:space="preserve">A dualitás elképzeléseit használva, a metafora kedvéért Íziszről és Ádámról fogunk beszélni, de értsétek meg, hogy ez az én belső és külső részére vonatkozik – a fényre és a sötétségre, és minden egymással szemben álló dualitásra. </w:t>
      </w:r>
    </w:p>
    <w:p>
      <w:pPr>
        <w:pStyle w:val="Normal"/>
        <w:spacing w:before="280" w:after="280"/>
        <w:jc w:val="both"/>
        <w:rPr>
          <w:lang w:eastAsia="hu-HU"/>
        </w:rPr>
      </w:pPr>
      <w:r>
        <w:rPr>
          <w:lang w:eastAsia="hu-HU"/>
        </w:rPr>
        <w:t xml:space="preserve">Amikor Ádám energiája elhagyta Íziszt, az hatalmas fájdalmat hozott létre, hiszen ez a két energia alapvetően ugyanaz. Mindig is együtt kellett volna, hogy legyenek. Mindig szerelemben voltak egymással. Tehát amikor ez az elkülönülés bekövetkezett Ízisz és Ádám között, képzelhetitek mekkora fájdalmat okozott is ez! Azt is képzelhetitek, hogy ez haragot keltett, ahogy egy részed nekivágott az utazásnak, míg a másik részedet pedig magára hagytad. Ez okozta a szeretet fájdalmát és az elkülönültséget, de azt is hozzátehetjük, hogy egyfajta haragot is – „Miért hagysz el? Miért engeded meg, hogy ez a különválás bekövetkezzen?” </w:t>
      </w:r>
    </w:p>
    <w:p>
      <w:pPr>
        <w:pStyle w:val="Normal"/>
        <w:spacing w:before="280" w:after="280"/>
        <w:jc w:val="both"/>
        <w:rPr>
          <w:lang w:eastAsia="hu-HU"/>
        </w:rPr>
      </w:pPr>
      <w:r>
        <w:rPr>
          <w:lang w:eastAsia="hu-HU"/>
        </w:rPr>
        <w:t xml:space="preserve">Tehát a maszkulin energia, Ádám, azaz a külső megnyilvánulás energiája nekivágott az útnak, tudván – mindkét részed tudta – hogy a megfelelő időben és a megfelelő helyen úgyis újra összejöttök majd. Ez a részed, akit nevezzünk Ádám energiának – nekivágott a kutatásnak. Ádám elindult, hogy új megoldásokat keressen, és tette mindezt abszolút mértékben Ízisz iránti szeretetéből. Létre akart hozni egy olyan helyet, ami olyannyira tökéletes, hogy Ízisz majd vissza akar oda térni.   </w:t>
      </w:r>
    </w:p>
    <w:p>
      <w:pPr>
        <w:pStyle w:val="Normal"/>
        <w:spacing w:before="280" w:after="280"/>
        <w:jc w:val="both"/>
        <w:rPr>
          <w:lang w:eastAsia="hu-HU"/>
        </w:rPr>
      </w:pPr>
      <w:r>
        <w:rPr>
          <w:lang w:eastAsia="hu-HU"/>
        </w:rPr>
        <w:t xml:space="preserve">Tehát Ádám nekilátott, hogy úgy mondjam, hogy felépítse a tökéletes kastélyt, a tökéletes otthont, a tökéletes helyet. És miközben képzelőereje és kreatív megnyilvánulása által építkezni kezdett, folyamatosan azon töprengett, hogy vajon Ízisznek tényleg tetszeni fog-e – vajon a színek elnyerik-e majd a tetszését? A stílus vajon tetszik-e majd neki? És irtózatosan elkezdte kétségbevonni magát. Azon töprengett, hogy vajon Ízisznek ez kényelmet fog-e nyújtani. Azon is elmélkedett, hogy mi van akkor, ha csak magának építi mindezt, vagy hogy ez vajon tényleg helyénvaló lesz-e Ízisznek? </w:t>
      </w:r>
    </w:p>
    <w:p>
      <w:pPr>
        <w:pStyle w:val="Normal"/>
        <w:spacing w:before="280" w:after="280"/>
        <w:jc w:val="both"/>
        <w:rPr>
          <w:lang w:eastAsia="hu-HU"/>
        </w:rPr>
      </w:pPr>
      <w:r>
        <w:rPr>
          <w:lang w:eastAsia="hu-HU"/>
        </w:rPr>
        <w:t xml:space="preserve">Folyton azon tűnődött, hogy tényleg hiányzik-e vajon Ízisznek, és hogy Ízisz vajon tényleg szereti-e őt? Nem hagyta békén az a gondolat, hogy Ízisz talán csak ezen az úton akart megszabadulni tőle. Néha az is megfordult a fejében, hogy mi van akkor, ha Ízisz szándékosan tette ezt vele, hogy totálisan megsemmisítse, rabigába hajtsa, és jelentéktelenné tegye őt. És láthatjátok, hogy ez a milliárdnyi egymással szembenálló energia áramlott át Ádámon mindaz idő alatt, miközben azon dolgozott, hogy felépítse ezt a tökéletes álomba illő kastélyt Ízisznek. </w:t>
      </w:r>
    </w:p>
    <w:p>
      <w:pPr>
        <w:pStyle w:val="Normal"/>
        <w:spacing w:before="280" w:after="280"/>
        <w:jc w:val="both"/>
        <w:rPr>
          <w:lang w:eastAsia="hu-HU"/>
        </w:rPr>
      </w:pPr>
      <w:r>
        <w:rPr>
          <w:lang w:eastAsia="hu-HU"/>
        </w:rPr>
        <w:t xml:space="preserve">Természetesen a kastély soha nem volt elég jó. Szerintem lélegzetelállító, de Ádám még mindig dolgozik rajta. Ez az a kastély, amit soha nem lehet befejezni, mert drága Shaumbra, Ádám az ő valamiképpen egyensúlytalan szívében a legjobban attól fél, hogy beinvitálja Íziszt, amit ő majd nem fogad el. </w:t>
      </w:r>
    </w:p>
    <w:p>
      <w:pPr>
        <w:pStyle w:val="Normal"/>
        <w:spacing w:before="280" w:after="280"/>
        <w:jc w:val="both"/>
        <w:rPr>
          <w:lang w:eastAsia="hu-HU"/>
        </w:rPr>
      </w:pPr>
      <w:r>
        <w:rPr>
          <w:lang w:eastAsia="hu-HU"/>
        </w:rPr>
        <w:t xml:space="preserve">Ami azt jelenti, hogy Ízisz nem fogadja el Ádámot. Ami pedig azt jelenti, hogy nem lesz újraegyesülés. Ez pedig azt jelenti, hogy nincs tovább haladás. Tehát ha továbbra is csak a kastély építésével van elfoglalva, amit folyton csak módosít, változtat, és egyfolytában kétségbe vonja magát, akkor szüntelenül folytatja a játszmát annak érdekében, hogy soha ne kelljen feltennie a kérdést: Vajon megérdemli-e azt, hogy Ízisz visszatérjen? Érdemes-e erre? </w:t>
      </w:r>
    </w:p>
    <w:p>
      <w:pPr>
        <w:pStyle w:val="Normal"/>
        <w:spacing w:before="280" w:after="280"/>
        <w:jc w:val="both"/>
        <w:rPr>
          <w:lang w:eastAsia="hu-HU"/>
        </w:rPr>
      </w:pPr>
      <w:r>
        <w:rPr>
          <w:lang w:eastAsia="hu-HU"/>
        </w:rPr>
        <w:t xml:space="preserve">Mindeközben meg Ízisz azon tűnődik: - Mi történt Ádámmal? Miért nem hívott? Talán már nem szeret. Talán talált valaki mást. Talán elárult, becsapott engem. Talán megpróbál hatalmat, erőt begyűjteni. Talán megpróbál totálisan megsemmisíteni. Talán nem vagyok elég szép neki. Vagy lehet, hogy felfedezett valamit a saját belsejében, ami magasabb minőséggel bír, mint én. Talán meg sem érdemlem, hogy valaha is befogadjam Ádám szeretetét. Talán hátat is fordítok. Elrejtem a könnyeimet, hogy soha ne kelljen szembenéznem azzal a témával, hogy Ádám vajon szólít-e, keres-e engem. Szívesen visszainvitál-e engem? Ezért inkább elfoglalom magam minden mással. Bármit megteszek, csak ne kelljen ezzel foglalkoznom.” </w:t>
      </w:r>
    </w:p>
    <w:p>
      <w:pPr>
        <w:pStyle w:val="Normal"/>
        <w:spacing w:before="280" w:after="280"/>
        <w:jc w:val="both"/>
        <w:rPr>
          <w:lang w:eastAsia="hu-HU"/>
        </w:rPr>
      </w:pPr>
      <w:r>
        <w:rPr>
          <w:lang w:eastAsia="hu-HU"/>
        </w:rPr>
        <w:t xml:space="preserve">Drága Shaumbra, ez Ízisz és Ádám története. És ez egyben a te történeted is. Ez a belső és külső megnyilvánulásod. Ez az emberi és az isteni én története. Talán azt gondolod, hogy nem érdemled meg, azaz nem építettél elég jó házat, hogy az isteni éned csatlakozzon hozzád, ezért folyton csak építed azt a házat. És talán az istenséged, itt és most, ebben a pillanatban pont azon tűnődik: -„Hogy lehetséges, hogy nem kaptam meg a hívást? Hogy lehetséges, hogy nem lettem meghívva ebbe a szentséges helyre, amit emberi létezésnek neveznek?” Talán az isteni éned arra gondol, hogy elárultad, becsaptad őt. </w:t>
      </w:r>
    </w:p>
    <w:p>
      <w:pPr>
        <w:pStyle w:val="Normal"/>
        <w:spacing w:before="280" w:after="280"/>
        <w:jc w:val="both"/>
        <w:rPr>
          <w:lang w:eastAsia="hu-HU"/>
        </w:rPr>
      </w:pPr>
      <w:r>
        <w:rPr>
          <w:lang w:eastAsia="hu-HU"/>
        </w:rPr>
        <w:t xml:space="preserve">Ezért aztán a játszma folytatódik. A megtévesztés folytatódik, az elkülönültség továbbra is fennáll, mert mi van akkor, mi van akkor, ha az ember nem kedveli az istenit? Mi van akkor, ha csalódott a lehető legintimebb, legbensőségesebb részében? Mi van akkor, ha már olyan sok tapasztalata volt, és olyan sok szerelmet élt meg összes létidejében, hogy már nem is akarja saját magát? Mi van akkor, ha… </w:t>
      </w:r>
    </w:p>
    <w:p>
      <w:pPr>
        <w:pStyle w:val="Normal"/>
        <w:spacing w:before="280" w:after="280"/>
        <w:jc w:val="both"/>
        <w:rPr>
          <w:lang w:eastAsia="hu-HU"/>
        </w:rPr>
      </w:pPr>
      <w:r>
        <w:rPr>
          <w:lang w:eastAsia="hu-HU"/>
        </w:rPr>
        <w:t xml:space="preserve">A legfontosabb témákkal néztek szembe jelenleg a létezésetekben. A befejezés, a beteljesülés és az elfogadás témáival. Az óriási sötét energia behömpölyög most, és azt kérdezi: - De mi van akkor, ha az isteni nem szeret engem? Mi van akkor, ha azt gondolja, hogy csak egy nyomorult viskót építettem? Hogy meg sem érdemlem? Mi van akkor, ha az isteni bejön, és azt mondja majd, hogy legalább még egy tucat életet le kell még élnem, mielőtt egyáltalán fontolóra venné ezt az egészet?” És ez a szabotázs. Ez mesterséges, és azok, akik itt ülünk a saját Harmadik Körünkben, elmondhatjuk nektek, hogy ez a lehető legnagyobb illúzió és megtévesztés, amivel valaha is áltathatod magad. Ugyanakkor ez a legnagyobb ajándék is. </w:t>
      </w:r>
    </w:p>
    <w:p>
      <w:pPr>
        <w:pStyle w:val="Normal"/>
        <w:spacing w:before="280" w:after="280"/>
        <w:jc w:val="both"/>
        <w:rPr>
          <w:lang w:eastAsia="hu-HU"/>
        </w:rPr>
      </w:pPr>
      <w:r>
        <w:rPr>
          <w:b/>
          <w:bCs/>
          <w:i/>
          <w:iCs/>
          <w:lang w:eastAsia="hu-HU"/>
        </w:rPr>
        <w:t xml:space="preserve">Az arcképed  </w:t>
      </w:r>
    </w:p>
    <w:p>
      <w:pPr>
        <w:pStyle w:val="Normal"/>
        <w:spacing w:before="280" w:after="280"/>
        <w:jc w:val="both"/>
        <w:rPr>
          <w:lang w:eastAsia="hu-HU"/>
        </w:rPr>
      </w:pPr>
      <w:r>
        <w:rPr>
          <w:lang w:eastAsia="hu-HU"/>
        </w:rPr>
        <w:t xml:space="preserve">Tehát, drága Shaumbra, akkor most vegyünk egy mély lélegzetet! Eljött az ideje annak, hogy elhagyjuk ezt a termet. Bármikor visszajöhettek ide, mindig szívesen látunk! Bármikor szívesen látunk itt, hogy körbenézz egy kicsit, és nézegesd a képeket! Ahogy most kisétálunk a Shaumbra teremből, és visszamegyünk a képtár területére, készítettünk nektek valami egészen különlegeset. </w:t>
      </w:r>
    </w:p>
    <w:p>
      <w:pPr>
        <w:pStyle w:val="Normal"/>
        <w:spacing w:before="280" w:after="280"/>
        <w:jc w:val="both"/>
        <w:rPr>
          <w:lang w:eastAsia="hu-HU"/>
        </w:rPr>
      </w:pPr>
      <w:r>
        <w:rPr>
          <w:lang w:eastAsia="hu-HU"/>
        </w:rPr>
        <w:t xml:space="preserve">Vegyetek egy mély lélegzetet… </w:t>
      </w:r>
    </w:p>
    <w:p>
      <w:pPr>
        <w:pStyle w:val="Normal"/>
        <w:spacing w:before="280" w:after="280"/>
        <w:jc w:val="both"/>
        <w:rPr>
          <w:lang w:eastAsia="hu-HU"/>
        </w:rPr>
      </w:pPr>
      <w:r>
        <w:rPr>
          <w:lang w:eastAsia="hu-HU"/>
        </w:rPr>
        <w:t xml:space="preserve">Kiraktuk az arcképedet. Senki más nem szerepel a képen, csak te. Ez egy olyan portré, ami már eonnyi idők óta készül. Dinamikus. Mélységgel és dimenzióval bír. Ennek az emberi inkarnációnak az arca, és minden más inkarnációnak is, amit valaha megéltél. Ez az az arcod és energiád, ami jóval megelőzi a Földre való eljöveteledet. </w:t>
      </w:r>
    </w:p>
    <w:p>
      <w:pPr>
        <w:pStyle w:val="Normal"/>
        <w:spacing w:before="280" w:after="280"/>
        <w:jc w:val="both"/>
        <w:rPr>
          <w:lang w:eastAsia="hu-HU"/>
        </w:rPr>
      </w:pPr>
      <w:r>
        <w:rPr>
          <w:lang w:eastAsia="hu-HU"/>
        </w:rPr>
        <w:t xml:space="preserve">A portré alatt egy dísztábla helyezkedik el, és ezen a dísztáblán nem áll emberi betűkből álló felirat, amit az emberi szem el tudna olvasni, mert ez a dísztábla egy energia kifejeződés. Ez a te vibrációd. A rezonanciád. A te dalod szerepel ezen a dísztáblán. </w:t>
      </w:r>
    </w:p>
    <w:p>
      <w:pPr>
        <w:pStyle w:val="Normal"/>
        <w:spacing w:before="280" w:after="280"/>
        <w:jc w:val="both"/>
        <w:rPr>
          <w:lang w:eastAsia="hu-HU"/>
        </w:rPr>
      </w:pPr>
      <w:r>
        <w:rPr>
          <w:lang w:eastAsia="hu-HU"/>
        </w:rPr>
        <w:t xml:space="preserve">És ahogy ma távozol innen, ezeket az arcképeket, kivétel nélkül mindegyiket egyesével – a te arcképeddel együtt – ki fogjuk állítani az előcsarnokban, amin minden létezőnek, aki csak idelátogat, keresztül kell jönnie. Látni fogják ezt a rólad készült arcképet, és ez most már itt fog maradni örökre. </w:t>
      </w:r>
    </w:p>
    <w:p>
      <w:pPr>
        <w:pStyle w:val="Normal"/>
        <w:spacing w:before="280" w:after="280"/>
        <w:jc w:val="both"/>
        <w:rPr>
          <w:lang w:eastAsia="hu-HU"/>
        </w:rPr>
      </w:pPr>
      <w:r>
        <w:rPr>
          <w:lang w:eastAsia="hu-HU"/>
        </w:rPr>
        <w:t xml:space="preserve">Itt fog állni annak példájaként, hogy volt egy ember, aki elhagyta az Otthont, aki elhagyta a spirituális családjait, és eljött a Földre, megélte az örömet és a fájdalmat, és beteljesült. Itt lesz mások számára, hogy láthassák, hogy ezt meg lehet csinálni, hogy ti vagytok a Szabványok. Tehát mi ezt el is nevezzük a Szabványok Csarnokának. És amennyiben most olvasod vagy hallod ezeket a szavakat, akkor a te arcképed itt van. </w:t>
      </w:r>
    </w:p>
    <w:p>
      <w:pPr>
        <w:pStyle w:val="Normal"/>
        <w:spacing w:before="280" w:after="280"/>
        <w:jc w:val="both"/>
        <w:rPr>
          <w:lang w:eastAsia="hu-HU"/>
        </w:rPr>
      </w:pPr>
      <w:r>
        <w:rPr>
          <w:lang w:eastAsia="hu-HU"/>
        </w:rPr>
        <w:t xml:space="preserve">Akkor most sétáljunk ki. A múlt összes vendége kint várakozik és ünnepel. Téged ünnepel. Ez nem arról szól, hogy én távozok. Hanem arról, hogy te végzel. Ők ezt ünneplik. </w:t>
      </w:r>
    </w:p>
    <w:p>
      <w:pPr>
        <w:pStyle w:val="Normal"/>
        <w:spacing w:before="280" w:after="280"/>
        <w:jc w:val="both"/>
        <w:rPr>
          <w:lang w:eastAsia="hu-HU"/>
        </w:rPr>
      </w:pPr>
      <w:r>
        <w:rPr>
          <w:lang w:eastAsia="hu-HU"/>
        </w:rPr>
        <w:t xml:space="preserve">De mielőtt elengednénk ennek a napnak az energiáit, egy pillanatra most, ó érezzük ezt a szépséget, a napfényt és a… hát persze, hogy itt a szivárvány, és közben meg esik is. Ez lehetséges így, egyszerre. Készítsünk most egy energetikai fénykép felvételt így együtt erről a családról, akit Shaumbrának hívunk, az összes vendégünkkel együtt, akik valaha is megfordultak nálunk, a vadvilágról, a hajdani szépségről, a házikómról, és ennek az egésznek az üdvözlő szőnyegéről. </w:t>
      </w:r>
    </w:p>
    <w:p>
      <w:pPr>
        <w:pStyle w:val="Normal"/>
        <w:spacing w:before="280" w:after="280"/>
        <w:jc w:val="both"/>
        <w:rPr/>
      </w:pPr>
      <w:r>
        <w:rPr>
          <w:b/>
          <w:bCs/>
          <w:i/>
          <w:iCs/>
          <w:lang w:eastAsia="hu-HU"/>
        </w:rPr>
        <w:t>Hova mész?</w:t>
      </w:r>
      <w:r>
        <w:rPr>
          <w:lang w:eastAsia="hu-HU"/>
        </w:rPr>
        <w:t xml:space="preserve"> </w:t>
      </w:r>
    </w:p>
    <w:p>
      <w:pPr>
        <w:pStyle w:val="Normal"/>
        <w:spacing w:before="280" w:after="280"/>
        <w:jc w:val="both"/>
        <w:rPr>
          <w:lang w:eastAsia="hu-HU"/>
        </w:rPr>
      </w:pPr>
      <w:r>
        <w:rPr>
          <w:lang w:eastAsia="hu-HU"/>
        </w:rPr>
        <w:t xml:space="preserve">Lenne egy kérdésem, mielőtt elmennénk. Hova mész? Hol a te helyed? Hol a tered? Nekem itt van az én kis házikóm, amit én magam teremtettem. Nagyon szeretem, és tulajdonjogot vállalok érte. Amikor a kétségbeesés pillanataiban vagy, amikor félsz és aggodalmaskodsz, amikor arra van szükséged, hogy elszabadulj, olyankor hova mész? Tudom én, hogy hova szoktál menni, és ez bizony nem mindig a legszebb. </w:t>
      </w:r>
    </w:p>
    <w:p>
      <w:pPr>
        <w:pStyle w:val="Normal"/>
        <w:spacing w:before="280" w:after="280"/>
        <w:jc w:val="both"/>
        <w:rPr>
          <w:lang w:eastAsia="hu-HU"/>
        </w:rPr>
      </w:pPr>
      <w:r>
        <w:rPr>
          <w:lang w:eastAsia="hu-HU"/>
        </w:rPr>
        <w:t xml:space="preserve">Egy páran… egy sötét barlangot képzeltek el. Néhányan meg egyenesen a semmibe mentek – és ez lenne a te házikód? Ez a te Én Vagyok Házad? Egy páran képtelenek vagytok elképzelni magatokat egy szép helyen, ami a sajátotok. Valaki más házikójába kell, hogy elmenjetek, valaki más dimenziójába. </w:t>
      </w:r>
    </w:p>
    <w:p>
      <w:pPr>
        <w:pStyle w:val="Normal"/>
        <w:spacing w:before="280" w:after="280"/>
        <w:jc w:val="both"/>
        <w:rPr>
          <w:lang w:eastAsia="hu-HU"/>
        </w:rPr>
      </w:pPr>
      <w:r>
        <w:rPr>
          <w:lang w:eastAsia="hu-HU"/>
        </w:rPr>
        <w:t xml:space="preserve">Hová mész, amikor a dolgok nehezek? Hova mész egy kis pihenőért, a megújulásért? Miért egy béklyót, miért egy tömlöcöt adsz magadnak? Miért van az, hogy egyáltalán nincs semmiféle helyetek, drága Shaumbra? Talán nem érdemeltek meg egy, az enyémhez hasonló házikót, amit megtölt a szellemem összes szépsége és szeretete? </w:t>
      </w:r>
    </w:p>
    <w:p>
      <w:pPr>
        <w:pStyle w:val="Normal"/>
        <w:spacing w:before="280" w:after="280"/>
        <w:jc w:val="both"/>
        <w:rPr>
          <w:lang w:eastAsia="hu-HU"/>
        </w:rPr>
      </w:pPr>
      <w:r>
        <w:rPr>
          <w:lang w:eastAsia="hu-HU"/>
        </w:rPr>
        <w:t xml:space="preserve">Tudom én, hogy esetenként fogjátok magatokat, és nekiálltok mentális gyakorlatok által megteremteni egy csodálatos helyet, de 30 másodperc után már bele is fáradtok. Én nem azt mondom nektek, hogy az elmétekben teremtsétek azt meg. Hanem azt, hogy a szívetekben. Hova mentek éjjelente? Sajnálatos módon a legtöbben még mindig spirituális hajléktalanok vagytok. Nincs hova mennetek. </w:t>
      </w:r>
    </w:p>
    <w:p>
      <w:pPr>
        <w:pStyle w:val="Normal"/>
        <w:spacing w:before="280" w:after="280"/>
        <w:jc w:val="both"/>
        <w:rPr>
          <w:lang w:eastAsia="hu-HU"/>
        </w:rPr>
      </w:pPr>
      <w:r>
        <w:rPr>
          <w:lang w:eastAsia="hu-HU"/>
        </w:rPr>
        <w:t xml:space="preserve">A rendelkezésetekre áll minden eszköz és minden forrás, nem tartod fel a teret, nincs szükséged jelzálogra, ez nem emészti fel az energiát, nem lopsz senki mástól, sehonnan. Drága Shaumbra, innentől kezdve arra kérlek benneteket, hogy teremtsétek meg a tökéletes otthoni helyeteket. </w:t>
      </w:r>
    </w:p>
    <w:p>
      <w:pPr>
        <w:pStyle w:val="Normal"/>
        <w:spacing w:before="280" w:after="280"/>
        <w:jc w:val="both"/>
        <w:rPr>
          <w:lang w:eastAsia="hu-HU"/>
        </w:rPr>
      </w:pPr>
      <w:r>
        <w:rPr>
          <w:lang w:eastAsia="hu-HU"/>
        </w:rPr>
        <w:t xml:space="preserve">Ez a te otthon helyed, a szellemedé, a lelkedé, a létedé. Teremtsd ezt meg kitörő örömmel és szeretettel, és ne aggódj többé már azon, hogy ez tökéletes-e. Többé már ne rombold le azt, amit felépítettél. Megérdemled. Ne másold le az én házikómat, mert akkor az tényleg nem a sajátod lesz. Tedd meg a szívedből! Teremtsd meg ezt a helyet! Innentől kezdve ez a te otthonod. Ez bármilyen lehet, amilyet csak szeretnél. </w:t>
      </w:r>
    </w:p>
    <w:p>
      <w:pPr>
        <w:pStyle w:val="Normal"/>
        <w:spacing w:before="280" w:after="280"/>
        <w:jc w:val="both"/>
        <w:rPr>
          <w:lang w:eastAsia="hu-HU"/>
        </w:rPr>
      </w:pPr>
      <w:r>
        <w:rPr>
          <w:b/>
          <w:bCs/>
          <w:i/>
          <w:iCs/>
          <w:lang w:eastAsia="hu-HU"/>
        </w:rPr>
        <w:t xml:space="preserve">A búcsú              </w:t>
      </w:r>
    </w:p>
    <w:p>
      <w:pPr>
        <w:pStyle w:val="Normal"/>
        <w:spacing w:before="280" w:after="280"/>
        <w:jc w:val="both"/>
        <w:rPr>
          <w:lang w:eastAsia="hu-HU"/>
        </w:rPr>
      </w:pPr>
      <w:r>
        <w:rPr>
          <w:lang w:eastAsia="hu-HU"/>
        </w:rPr>
        <w:t xml:space="preserve">És ezzel, drága Shaumbra, elérkezett annak az ideje, hogy elhagyjátok az én helyemet, a házikómat. Most már nekem is készülődnöm kell. Tudjátok, össze kell csomagolnom a bőröndjeimet. Nagy utazás áll előttem. </w:t>
      </w:r>
    </w:p>
    <w:p>
      <w:pPr>
        <w:pStyle w:val="Normal"/>
        <w:spacing w:before="280" w:after="280"/>
        <w:jc w:val="both"/>
        <w:rPr>
          <w:lang w:eastAsia="hu-HU"/>
        </w:rPr>
      </w:pPr>
      <w:r>
        <w:rPr>
          <w:lang w:eastAsia="hu-HU"/>
        </w:rPr>
        <w:t xml:space="preserve">Ó… (érzelemmel) hiányozni fognak ezek az idők, amikor nevetünk, amikor felrázzuk egymást, amikor azon morfondírozunk, hogy ez igaz vagy nem, amikor felfedezzük az új tudatosságot. Hogy milyen nagyon hiányozni fog ez nekem! </w:t>
      </w:r>
    </w:p>
    <w:p>
      <w:pPr>
        <w:pStyle w:val="Normal"/>
        <w:spacing w:before="280" w:after="280"/>
        <w:jc w:val="both"/>
        <w:rPr>
          <w:lang w:eastAsia="hu-HU"/>
        </w:rPr>
      </w:pPr>
      <w:r>
        <w:rPr>
          <w:lang w:eastAsia="hu-HU"/>
        </w:rPr>
        <w:t xml:space="preserve">Itt leszek, hogy mindannyiótokkal beszéljek, de többé már nem ezeken a csatornákon keresztül, hanem mélyen a bensődben, egyenként, csak te és én. </w:t>
      </w:r>
    </w:p>
    <w:p>
      <w:pPr>
        <w:pStyle w:val="Normal"/>
        <w:spacing w:before="280" w:after="280"/>
        <w:jc w:val="both"/>
        <w:rPr>
          <w:lang w:eastAsia="hu-HU"/>
        </w:rPr>
      </w:pPr>
      <w:r>
        <w:rPr>
          <w:lang w:eastAsia="hu-HU"/>
        </w:rPr>
        <w:t xml:space="preserve">És máris visszatérek legutolsó kérdéseitekre – Hála Istennek! (nevetés) </w:t>
      </w:r>
    </w:p>
    <w:p>
      <w:pPr>
        <w:pStyle w:val="Normal"/>
        <w:spacing w:before="280" w:after="280"/>
        <w:jc w:val="both"/>
        <w:rPr>
          <w:lang w:eastAsia="hu-HU"/>
        </w:rPr>
      </w:pPr>
      <w:r>
        <w:rPr>
          <w:lang w:eastAsia="hu-HU"/>
        </w:rPr>
        <w:t xml:space="preserve">És ez így van. </w:t>
      </w:r>
    </w:p>
    <w:p>
      <w:pPr>
        <w:pStyle w:val="Normal"/>
        <w:spacing w:before="280" w:after="280"/>
        <w:jc w:val="both"/>
        <w:rPr>
          <w:lang w:eastAsia="hu-HU"/>
        </w:rPr>
      </w:pPr>
      <w:r>
        <w:rPr>
          <w:i/>
          <w:iCs/>
          <w:lang w:eastAsia="hu-HU"/>
        </w:rPr>
        <w:t xml:space="preserve">(Fordította: Telegdi Ildikó – </w:t>
      </w:r>
      <w:hyperlink r:id="rId32">
        <w:r>
          <w:rPr>
            <w:rStyle w:val="InternetLink"/>
            <w:i/>
            <w:iCs/>
            <w:color w:val="0000FF"/>
            <w:u w:val="single"/>
            <w:lang w:eastAsia="hu-HU"/>
          </w:rPr>
          <w:t>telegdiildi@globonet.hu</w:t>
        </w:r>
      </w:hyperlink>
      <w:r>
        <w:rPr>
          <w:i/>
          <w:iCs/>
          <w:lang w:eastAsia="hu-HU"/>
        </w:rPr>
        <w:t>)</w:t>
      </w:r>
      <w:r>
        <w:rPr>
          <w:lang w:eastAsia="hu-HU"/>
        </w:rPr>
        <w:t xml:space="preserve"> </w:t>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lang w:eastAsia="hu-HU"/>
        </w:rPr>
      </w:pPr>
      <w:r>
        <w:rPr>
          <w:lang w:eastAsia="hu-HU"/>
        </w:rPr>
      </w:r>
    </w:p>
    <w:p>
      <w:pPr>
        <w:pStyle w:val="Normal"/>
        <w:spacing w:before="280" w:after="280"/>
        <w:jc w:val="both"/>
        <w:rPr/>
      </w:pPr>
      <w:r>
        <w:rPr>
          <w:b/>
          <w:bCs/>
          <w:color w:val="800000"/>
          <w:lang w:eastAsia="hu-HU"/>
        </w:rPr>
        <w:t>VISSZATÉRÉS SOROZAT:</w:t>
      </w:r>
      <w:r>
        <w:rPr>
          <w:lang w:eastAsia="hu-HU"/>
        </w:rPr>
        <w:t xml:space="preserve"> </w:t>
      </w:r>
    </w:p>
    <w:p>
      <w:pPr>
        <w:pStyle w:val="Normal"/>
        <w:spacing w:before="280" w:after="280"/>
        <w:jc w:val="both"/>
        <w:rPr>
          <w:b/>
          <w:b/>
          <w:bCs/>
          <w:lang w:eastAsia="hu-HU"/>
        </w:rPr>
      </w:pPr>
      <w:r>
        <w:rPr>
          <w:b/>
          <w:bCs/>
          <w:color w:val="800000"/>
          <w:lang w:eastAsia="hu-HU"/>
        </w:rPr>
        <w:t>11. SHOUD: „Évzáró: Tóbiás utolsó Shoudja” – Tóbiás közreműködésével, Geoffrey Hoppe csatornázásában</w:t>
      </w:r>
      <w:r>
        <w:rPr>
          <w:b/>
          <w:bCs/>
          <w:lang w:eastAsia="hu-HU"/>
        </w:rPr>
        <w:t xml:space="preserve"> </w:t>
      </w:r>
    </w:p>
    <w:p>
      <w:pPr>
        <w:pStyle w:val="Normal"/>
        <w:numPr>
          <w:ilvl w:val="0"/>
          <w:numId w:val="0"/>
        </w:numPr>
        <w:spacing w:before="280" w:after="280"/>
        <w:outlineLvl w:val="0"/>
        <w:rPr>
          <w:b/>
          <w:b/>
          <w:bCs/>
          <w:kern w:val="2"/>
          <w:lang w:eastAsia="hu-HU"/>
        </w:rPr>
      </w:pPr>
      <w:r>
        <w:rPr>
          <w:b/>
          <w:bCs/>
          <w:color w:val="993300"/>
          <w:kern w:val="2"/>
          <w:lang w:eastAsia="hu-HU"/>
        </w:rPr>
        <w:t>Kérdések és válaszok</w:t>
      </w:r>
      <w:r>
        <w:rPr>
          <w:b/>
          <w:bCs/>
          <w:kern w:val="2"/>
          <w:lang w:eastAsia="hu-HU"/>
        </w:rPr>
        <w:t xml:space="preserve"> </w:t>
      </w:r>
      <w:r>
        <w:rPr>
          <w:color w:val="000080"/>
          <w:lang w:eastAsia="hu-HU"/>
        </w:rPr>
        <w:t xml:space="preserve">       </w:t>
      </w:r>
    </w:p>
    <w:p>
      <w:pPr>
        <w:pStyle w:val="Normal"/>
        <w:spacing w:before="280" w:after="280"/>
        <w:rPr/>
      </w:pPr>
      <w:r>
        <w:rPr>
          <w:b/>
          <w:bCs/>
          <w:color w:val="000080"/>
          <w:lang w:eastAsia="hu-HU"/>
        </w:rPr>
        <w:t>Elhangzott a Bíbor Körben,</w:t>
      </w:r>
      <w:r>
        <w:rPr>
          <w:lang w:eastAsia="hu-HU"/>
        </w:rPr>
        <w:t xml:space="preserve"> </w:t>
      </w:r>
    </w:p>
    <w:p>
      <w:pPr>
        <w:pStyle w:val="Normal"/>
        <w:spacing w:before="280" w:after="280"/>
        <w:rPr/>
      </w:pPr>
      <w:r>
        <w:rPr>
          <w:b/>
          <w:bCs/>
          <w:color w:val="000080"/>
          <w:lang w:eastAsia="hu-HU"/>
        </w:rPr>
        <w:t>2009. június 6-án</w:t>
      </w:r>
      <w:r>
        <w:rPr>
          <w:lang w:eastAsia="hu-HU"/>
        </w:rPr>
        <w:t xml:space="preserve"> </w:t>
      </w:r>
    </w:p>
    <w:p>
      <w:pPr>
        <w:pStyle w:val="Normal"/>
        <w:spacing w:before="280" w:after="280"/>
        <w:rPr/>
      </w:pPr>
      <w:hyperlink r:id="rId33">
        <w:r>
          <w:rPr>
            <w:rStyle w:val="InternetLink"/>
            <w:color w:val="0000FF"/>
            <w:u w:val="single"/>
            <w:lang w:eastAsia="hu-HU"/>
          </w:rPr>
          <w:t>www.crimsoncircle.com</w:t>
        </w:r>
      </w:hyperlink>
      <w:r>
        <w:rPr>
          <w:lang w:eastAsia="hu-HU"/>
        </w:rPr>
        <w:t xml:space="preserve"> </w:t>
      </w:r>
    </w:p>
    <w:p>
      <w:pPr>
        <w:pStyle w:val="Normal"/>
        <w:spacing w:before="280" w:after="280"/>
        <w:jc w:val="both"/>
        <w:rPr>
          <w:lang w:eastAsia="hu-HU"/>
        </w:rPr>
      </w:pPr>
      <w:r>
        <w:rPr>
          <w:lang w:eastAsia="hu-HU"/>
        </w:rPr>
        <w:t xml:space="preserve">És ez így van drága Shaumbra, hogy elérkezett legutolsó kérdés-válaszaink ideje. Tulajdonképpen egy kicsit most hátrébb húzódom. Az energiák váltanak, ahogy most belekezdünk ebbe a legutolsó ülésünkbe, és még mielőtt nekivágunk a kérdéseknek, van egy dolog, amire rá szeretnék mutatni. </w:t>
      </w:r>
    </w:p>
    <w:p>
      <w:pPr>
        <w:pStyle w:val="Normal"/>
        <w:spacing w:before="280" w:after="280"/>
        <w:jc w:val="both"/>
        <w:rPr>
          <w:lang w:eastAsia="hu-HU"/>
        </w:rPr>
      </w:pPr>
      <w:r>
        <w:rPr>
          <w:lang w:eastAsia="hu-HU"/>
        </w:rPr>
        <w:t xml:space="preserve">Tényleg minden rendben van. (Nevetés, mert Tóbiás a közvetlenül ezt megelőzően játszott dalra hivatkozik.) Gyakran bementek egy olyan módozatba, ahol is előre ki akarjátok találni a dolgokat. Elképesztően nagy mennyiségű mentális energiával tekintetek a dolgokra, vagy megpróbáljátok kielemezni azokat az elmétekben. Álljatok meg. Vegyetek egy mély lélegzetet! Minden rendben van. Lényegében már megteremtetted a megoldásokat. Menjetek inkább az egyszerű, az alap módozatba. Csak vegyetek egy jó mély lélegzetet! Tényleg minden ki fog alakulni – nem azért, mert valaki ezt itt fent elvégzi, nem azért, mert egy másik Shaumbra megteszi azt – hanem azért, mert már így teremtetted azt meg. </w:t>
      </w:r>
    </w:p>
    <w:p>
      <w:pPr>
        <w:pStyle w:val="Normal"/>
        <w:spacing w:before="280" w:after="280"/>
        <w:jc w:val="both"/>
        <w:rPr>
          <w:lang w:eastAsia="hu-HU"/>
        </w:rPr>
      </w:pPr>
      <w:r>
        <w:rPr>
          <w:lang w:eastAsia="hu-HU"/>
        </w:rPr>
        <w:t xml:space="preserve">Amikor megpróbáljátok kitalálni, megfejteni az Életet vagy Istent, sőt, esetleg még saját magatokat is, akkor belekerültök ebbe a kitekert, eltorzult, zavaros energiába, és ez aztán tényleg lerombolja azt, ami egy tökéletesen szép napnak ígérkezik. (nevetés) Néha azt gondoljátok, hogy nagyon sok energiát kell fókuszálnotok a dolgokra annak érdekében, hogy azok bekövetkezzenek. Azt hiszitek, irtózatosan bele kell gabalyodnotok, amihez még hozzá kell adnotok aggodalmatok, analizálásotok, meg a ragaszkodásotok összetevőit is, és mindezeket az energiákat annak érdekében, hogy a dolgok bekövetkezzenek, működésbe lépjenek. Néha attól féltek, hogy ha nem ugrotok fejest ennek a kellős közepébe, akkor az darabokra fog hullani, szétesik, vagy pedig rendesen elromlik. </w:t>
      </w:r>
    </w:p>
    <w:p>
      <w:pPr>
        <w:pStyle w:val="Normal"/>
        <w:spacing w:before="280" w:after="280"/>
        <w:jc w:val="both"/>
        <w:rPr>
          <w:lang w:eastAsia="hu-HU"/>
        </w:rPr>
      </w:pPr>
      <w:r>
        <w:rPr>
          <w:lang w:eastAsia="hu-HU"/>
        </w:rPr>
        <w:t xml:space="preserve">Ahogy beléptek ebbe az Új Energiába, hogy teremtők/manifesztálók legyetek, egyszerűen csak engedjetek el mindent. Hagyd ezt abba, hogy megpróbálod kitalálni a dolgokat. Egyszerűen csak értsd meg, hogy már megteremtetted a megoldást a magad számára. Ez hatalmas mérvű félelmet és aggodalmat fog levenni rólad. Ezáltal sokkal könnyebb lesz a tested, továbbá ez fogja elhozni a megoldást is – a te megoldásodat – sokkal gyorsabban. </w:t>
      </w:r>
    </w:p>
    <w:p>
      <w:pPr>
        <w:pStyle w:val="Normal"/>
        <w:spacing w:before="280" w:after="280"/>
        <w:jc w:val="both"/>
        <w:rPr>
          <w:lang w:eastAsia="hu-HU"/>
        </w:rPr>
      </w:pPr>
      <w:r>
        <w:rPr>
          <w:lang w:eastAsia="hu-HU"/>
        </w:rPr>
        <w:t xml:space="preserve">És akkor hát, kezdődjenek a Shaumbra legutolsó kérdései! </w:t>
      </w:r>
    </w:p>
    <w:p>
      <w:pPr>
        <w:pStyle w:val="Normal"/>
        <w:spacing w:before="280" w:after="280"/>
        <w:jc w:val="both"/>
        <w:rPr>
          <w:lang w:eastAsia="hu-HU"/>
        </w:rPr>
      </w:pPr>
      <w:r>
        <w:rPr>
          <w:lang w:eastAsia="hu-HU"/>
        </w:rPr>
        <w:t xml:space="preserve">LINDA: Köszönjük. </w:t>
      </w:r>
    </w:p>
    <w:p>
      <w:pPr>
        <w:pStyle w:val="Normal"/>
        <w:spacing w:before="280" w:after="280"/>
        <w:jc w:val="both"/>
        <w:rPr>
          <w:lang w:eastAsia="hu-HU"/>
        </w:rPr>
      </w:pPr>
      <w:r>
        <w:rPr>
          <w:lang w:eastAsia="hu-HU"/>
        </w:rPr>
        <w:t xml:space="preserve">KÉRDÉS SHAUMBRA 1: (Egy nő áll a mikrofonnál): Tóbiás, a lélegzettel Vagyok, Aki Vagyok, Én is Isten Vagyok. És… </w:t>
      </w:r>
    </w:p>
    <w:p>
      <w:pPr>
        <w:pStyle w:val="Normal"/>
        <w:spacing w:before="280" w:after="280"/>
        <w:jc w:val="both"/>
        <w:rPr>
          <w:lang w:eastAsia="hu-HU"/>
        </w:rPr>
      </w:pPr>
      <w:r>
        <w:rPr>
          <w:lang w:eastAsia="hu-HU"/>
        </w:rPr>
        <w:t xml:space="preserve">TÓBIÁS: De… </w:t>
      </w:r>
    </w:p>
    <w:p>
      <w:pPr>
        <w:pStyle w:val="Normal"/>
        <w:spacing w:before="280" w:after="280"/>
        <w:jc w:val="both"/>
        <w:rPr>
          <w:lang w:eastAsia="hu-HU"/>
        </w:rPr>
      </w:pPr>
      <w:r>
        <w:rPr>
          <w:lang w:eastAsia="hu-HU"/>
        </w:rPr>
        <w:t xml:space="preserve">SHAUMBRA 1: Ó, akkor most gongassunk! Gong! (nagy nevetés) </w:t>
      </w:r>
    </w:p>
    <w:p>
      <w:pPr>
        <w:pStyle w:val="Normal"/>
        <w:spacing w:before="280" w:after="280"/>
        <w:jc w:val="both"/>
        <w:rPr>
          <w:lang w:eastAsia="hu-HU"/>
        </w:rPr>
      </w:pPr>
      <w:r>
        <w:rPr>
          <w:lang w:eastAsia="hu-HU"/>
        </w:rPr>
        <w:t xml:space="preserve">TÓBIÁS: Te elhiszed ezt? És mielőtt válaszolnál… </w:t>
      </w:r>
    </w:p>
    <w:p>
      <w:pPr>
        <w:pStyle w:val="Normal"/>
        <w:spacing w:before="280" w:after="280"/>
        <w:jc w:val="both"/>
        <w:rPr>
          <w:lang w:eastAsia="hu-HU"/>
        </w:rPr>
      </w:pPr>
      <w:r>
        <w:rPr>
          <w:lang w:eastAsia="hu-HU"/>
        </w:rPr>
        <w:t xml:space="preserve">SHAUMBRA 1: Dolgozom rajta. </w:t>
      </w:r>
    </w:p>
    <w:p>
      <w:pPr>
        <w:pStyle w:val="Normal"/>
        <w:spacing w:before="280" w:after="280"/>
        <w:jc w:val="both"/>
        <w:rPr>
          <w:lang w:eastAsia="hu-HU"/>
        </w:rPr>
      </w:pPr>
      <w:r>
        <w:rPr>
          <w:lang w:eastAsia="hu-HU"/>
        </w:rPr>
        <w:t xml:space="preserve">TÓBIÁS: Á, igen… igen. </w:t>
      </w:r>
    </w:p>
    <w:p>
      <w:pPr>
        <w:pStyle w:val="Normal"/>
        <w:spacing w:before="280" w:after="280"/>
        <w:jc w:val="both"/>
        <w:rPr>
          <w:lang w:eastAsia="hu-HU"/>
        </w:rPr>
      </w:pPr>
      <w:r>
        <w:rPr>
          <w:lang w:eastAsia="hu-HU"/>
        </w:rPr>
        <w:t xml:space="preserve">SHAUMBRA 1: (nevetve) Pontosan. Rendben. </w:t>
      </w:r>
    </w:p>
    <w:p>
      <w:pPr>
        <w:pStyle w:val="Normal"/>
        <w:spacing w:before="280" w:after="280"/>
        <w:jc w:val="both"/>
        <w:rPr>
          <w:lang w:eastAsia="hu-HU"/>
        </w:rPr>
      </w:pPr>
      <w:r>
        <w:rPr>
          <w:lang w:eastAsia="hu-HU"/>
        </w:rPr>
        <w:t xml:space="preserve">TÓBIÁS: Folytasd ennek a magadba való belélegzését! </w:t>
      </w:r>
    </w:p>
    <w:p>
      <w:pPr>
        <w:pStyle w:val="Normal"/>
        <w:spacing w:before="280" w:after="280"/>
        <w:jc w:val="both"/>
        <w:rPr>
          <w:lang w:eastAsia="hu-HU"/>
        </w:rPr>
      </w:pPr>
      <w:r>
        <w:rPr>
          <w:lang w:eastAsia="hu-HU"/>
        </w:rPr>
        <w:t xml:space="preserve">SHAUMBRA 1: Oké. </w:t>
      </w:r>
    </w:p>
    <w:p>
      <w:pPr>
        <w:pStyle w:val="Normal"/>
        <w:spacing w:before="280" w:after="280"/>
        <w:jc w:val="both"/>
        <w:rPr>
          <w:lang w:eastAsia="hu-HU"/>
        </w:rPr>
      </w:pPr>
      <w:r>
        <w:rPr>
          <w:lang w:eastAsia="hu-HU"/>
        </w:rPr>
        <w:t xml:space="preserve">TÓBIÁS: És akkor ez majd elkezd az életed részévé válni. </w:t>
      </w:r>
    </w:p>
    <w:p>
      <w:pPr>
        <w:pStyle w:val="Normal"/>
        <w:spacing w:before="280" w:after="280"/>
        <w:jc w:val="both"/>
        <w:rPr>
          <w:lang w:eastAsia="hu-HU"/>
        </w:rPr>
      </w:pPr>
      <w:r>
        <w:rPr>
          <w:lang w:eastAsia="hu-HU"/>
        </w:rPr>
        <w:t xml:space="preserve">SHAUMBRA 1: Rendben. Szeretnék neked köszönetet mondani, és biztos vagyok benne, hogy az összes légzés tanár a te kedvedért bekapcsolódott a Shoudba, mert ez igaz, hogy… </w:t>
      </w:r>
    </w:p>
    <w:p>
      <w:pPr>
        <w:pStyle w:val="Normal"/>
        <w:spacing w:before="280" w:after="280"/>
        <w:jc w:val="both"/>
        <w:rPr>
          <w:lang w:eastAsia="hu-HU"/>
        </w:rPr>
      </w:pPr>
      <w:r>
        <w:rPr>
          <w:lang w:eastAsia="hu-HU"/>
        </w:rPr>
        <w:t xml:space="preserve">TÓBIÁS: Nem is tudtam, hogy tanárra van szükség a légzéshez, de ez rendben van. </w:t>
      </w:r>
    </w:p>
    <w:p>
      <w:pPr>
        <w:pStyle w:val="Normal"/>
        <w:spacing w:before="280" w:after="280"/>
        <w:jc w:val="both"/>
        <w:rPr>
          <w:lang w:eastAsia="hu-HU"/>
        </w:rPr>
      </w:pPr>
      <w:r>
        <w:rPr>
          <w:lang w:eastAsia="hu-HU"/>
        </w:rPr>
        <w:t xml:space="preserve">SHAUMBRA 1: Tudom én. Tanácsadóra. Tanácsadó. Oké. Szóval hallottad, ahogy panaszkodunk a testi fájdalmainkra már úgy 10 éve. Mostanában ébredtem tudatára, hogy ezek elterelések a testemben. Ugyanakkor, ha figyelembe veszem a jelen folyamat alatt zajló DNS változásokat, akkor azt kérdezném, hogy az újonnan felébredőknél vajon könnyebben lezajlanak-e a fizikai változások, annak következtében, aminek a lefolyását mi megengedtük a saját testünkben, vagy pedig nekik is ugyanezeken a DNS változásokon kell majd keresztül menniük? </w:t>
      </w:r>
    </w:p>
    <w:p>
      <w:pPr>
        <w:pStyle w:val="Normal"/>
        <w:spacing w:before="280" w:after="280"/>
        <w:jc w:val="both"/>
        <w:rPr>
          <w:lang w:eastAsia="hu-HU"/>
        </w:rPr>
      </w:pPr>
      <w:r>
        <w:rPr>
          <w:lang w:eastAsia="hu-HU"/>
        </w:rPr>
        <w:t xml:space="preserve">TÓBIÁS: Kitűnő kérdés. Köszönöm. Javarészt annak a munkának köszönhetően, amit a Shaumbra és mások végeztek szerte a nagyvilágban az új DNS összetétel integrálása kapcsán, ez sokkal könnyebbé teszi majd számukra ezt a folyamatot. Minél inkább ellenáll valaki a változásnak, az annál fájdalmasabb. Minél inkább magához öleli és megtestesíti valaki a változásokat, nos, annál gyorsabb az átalakulás. </w:t>
      </w:r>
    </w:p>
    <w:p>
      <w:pPr>
        <w:pStyle w:val="Normal"/>
        <w:spacing w:before="280" w:after="280"/>
        <w:jc w:val="both"/>
        <w:rPr>
          <w:lang w:eastAsia="hu-HU"/>
        </w:rPr>
      </w:pPr>
      <w:r>
        <w:rPr>
          <w:lang w:eastAsia="hu-HU"/>
        </w:rPr>
        <w:t xml:space="preserve">Ez elmegy egészen addig a pontig, hogy az embereknek nem kell majd keresztülmenniük… nem kell átesniük a testi fájdalmakon. De jelenleg az egyik haszna annak, amit a Shaumbrák éreznek ebből a folyamatból kifolyólag, hogy így tudják, hogy valami tényleg történik. Ez egy jó jele annak, hogy zajlanak ezek a mély szintű változások. De a kérdésedre válaszolva, nem, a fájdalmas rész egyre kevesebb lesz. Köszönöm. </w:t>
      </w:r>
    </w:p>
    <w:p>
      <w:pPr>
        <w:pStyle w:val="Normal"/>
        <w:spacing w:before="280" w:after="280"/>
        <w:jc w:val="both"/>
        <w:rPr>
          <w:lang w:eastAsia="hu-HU"/>
        </w:rPr>
      </w:pPr>
      <w:r>
        <w:rPr>
          <w:lang w:eastAsia="hu-HU"/>
        </w:rPr>
        <w:t xml:space="preserve">SHAUMBRA 1: Köszönöm. </w:t>
      </w:r>
    </w:p>
    <w:p>
      <w:pPr>
        <w:pStyle w:val="Normal"/>
        <w:spacing w:before="280" w:after="280"/>
        <w:jc w:val="both"/>
        <w:rPr>
          <w:lang w:eastAsia="hu-HU"/>
        </w:rPr>
      </w:pPr>
      <w:r>
        <w:rPr>
          <w:lang w:eastAsia="hu-HU"/>
        </w:rPr>
        <w:t xml:space="preserve">SHAUMBRA 2: (egy férfi áll a mikrofonnál): Hello Tóbiás! Nagy megtiszteltetés számomra, hogy itt lehetek. Talán egy kicsit önzőnek tűnik, de egy személyes kérdést szándékozom feltenni, mivel a Shoud után nyilvánvalóvá vált, hogy ezt a kérdést fogom feltenni, hiszen ezért jöttem ide. Tudom, hogy nagy változások várhatóak az életemben. Mi az, amit ezen a ponton tudnom kell? </w:t>
      </w:r>
    </w:p>
    <w:p>
      <w:pPr>
        <w:pStyle w:val="Normal"/>
        <w:spacing w:before="280" w:after="280"/>
        <w:jc w:val="both"/>
        <w:rPr>
          <w:lang w:eastAsia="hu-HU"/>
        </w:rPr>
      </w:pPr>
      <w:r>
        <w:rPr>
          <w:lang w:eastAsia="hu-HU"/>
        </w:rPr>
        <w:t xml:space="preserve">TÓBIÁS: Nos, először is, soha ne kérj elnézést az önzőségedért! Kérj elnézést azért, hogy energiát lopsz, azért, mert visszaélsz másokkal, vagy mert beléjük helyezed a hatalmadat, de soha ne kérj elnézést azért, mert önmagaddal betöltekezett vagy. </w:t>
      </w:r>
    </w:p>
    <w:p>
      <w:pPr>
        <w:pStyle w:val="Normal"/>
        <w:spacing w:before="280" w:after="280"/>
        <w:jc w:val="both"/>
        <w:rPr>
          <w:lang w:eastAsia="hu-HU"/>
        </w:rPr>
      </w:pPr>
      <w:r>
        <w:rPr>
          <w:lang w:eastAsia="hu-HU"/>
        </w:rPr>
        <w:t xml:space="preserve">Szóval a változásokról kérdezel. Ezt a kérdést nem csak a saját nevedben teszed fel. Minden Shaumbra, aki jelen van most itt, ebben a teremben, minden Shaumbra, akik ezt a későbbiek folyamán fogja meghallgatni vagy elolvasni, ugyanezt a dolgot érzi. Tehát most arra kérnélek, hogy bízz meg magadban, és fejezd be a kétkedést, ennek a kétség játszmának a játékát, mert amit érzel, az nem csak téged érint. Hanem mindenkit. És mivel ez mindenkit érint, nem csak neked adok itt választ. (mosolyogva) Azt válaszolom, hogy igen, abszolút, az életed legnagyobb változásai következnek. Ahogy erre már korábban, a Shoud közben is rámutattunk, a változások teljesen biztosak. Ellenállhatsz a változásoknak, és akkor az élet sokkal kevésbé lesz élvezetes. De értsd meg, hogy igen, lesznek változások. </w:t>
      </w:r>
    </w:p>
    <w:p>
      <w:pPr>
        <w:pStyle w:val="Normal"/>
        <w:spacing w:before="280" w:after="280"/>
        <w:jc w:val="both"/>
        <w:rPr>
          <w:lang w:eastAsia="hu-HU"/>
        </w:rPr>
      </w:pPr>
      <w:r>
        <w:rPr>
          <w:lang w:eastAsia="hu-HU"/>
        </w:rPr>
        <w:t xml:space="preserve">Erre most azt kérdezed: - „De milyen változások lesznek?” Nos, abban lesznek változások, hogy hogyan viszonyulsz saját magadhoz. Ahelyett, hogy elkülönültnek tartanád magad attól, amit isteniségnek nevezel; ahelyett, hogy más emberekhez méricskélve, viszonyítva tekintenél magadra, hogy ez segítsen számodra meghatározni, hogy ki is vagy te, erre többé nem lesz szükséged. Vagyis nem fogod többé megteremteni azokat a külső példákat az életedben ahhoz, hogy az segítsen neked megmutatni vagy bebizonyítani, hogy ki vagy te. Ezáltal felszámolsz egy egész rakás tapasztalást, amiket valamiképpen tudatalatti szinten teremttettél meg mindezidáig, és ez abszolút szabadságot nyújt majd a számodra. </w:t>
      </w:r>
    </w:p>
    <w:p>
      <w:pPr>
        <w:pStyle w:val="Normal"/>
        <w:spacing w:before="280" w:after="280"/>
        <w:jc w:val="both"/>
        <w:rPr>
          <w:lang w:eastAsia="hu-HU"/>
        </w:rPr>
      </w:pPr>
      <w:r>
        <w:rPr>
          <w:lang w:eastAsia="hu-HU"/>
        </w:rPr>
        <w:t xml:space="preserve">És e szabadság által már nem azon fogsz tűnődni, hogy vajon miféle változások is várhatóak az életedben – másképpen mondva, mintha létezne valamiféle sors vagy végzet – a változások most már a tudatos választás eredményei, és ez egy roppant lényeges pont. Még most is rengeteg olyan ember van, beleértve még a Shaumbrákat is, akik még mindig sors-függőségben szenvednek. Szeretnek úgy gondolkozni, hogy az előttük álló változásokat valaki más tervezte meg, vagy helyezte el az ösvényükön. Pedig ez egyáltalán nem így van. </w:t>
      </w:r>
    </w:p>
    <w:p>
      <w:pPr>
        <w:pStyle w:val="Normal"/>
        <w:spacing w:before="280" w:after="280"/>
        <w:jc w:val="both"/>
        <w:rPr>
          <w:lang w:eastAsia="hu-HU"/>
        </w:rPr>
      </w:pPr>
      <w:r>
        <w:rPr>
          <w:lang w:eastAsia="hu-HU"/>
        </w:rPr>
        <w:t xml:space="preserve">El fogjátok engedni a sors vagy végzet elképzelését, és nagyon, de nagyon a tudatos választásra fogjátok helyezni a fókuszt a teremtés kapcsán. Erre most azt mondjátok: -„Ez csodálatos. Ez fantasztikus, hogy én erre képes vagyok!” Pedig lényegében, amikor azt a megfogalmazást használom, hogy „Sors-függőség”, akkor ezt nagyon komolyan értettem. Sokan vagytok olyanok – sok ember – akik sokkal inkább azt szeretnétek, ha a végzet teremtené meg az ösvényeteket, mert így soha nem kell felvállalnotok a felelősséget. Még amikor azt is mondjátok, hogy egy megfoghatatlan magasabb részed teremtette meg ezt a sorsot a számodra, abban még mindig megtalálható a sorsra, a végzetre vonatkozó szükséglet megléte. Pedig ez a lehető legnagyobb változás, amire számíthatsz te személyesen, és a Shaumbrák is az, hogy felismerjétek, hogy nem létezik sors vagy elrendeltetés. Ez az egész a tudatos választásról szól. </w:t>
      </w:r>
    </w:p>
    <w:p>
      <w:pPr>
        <w:pStyle w:val="Normal"/>
        <w:spacing w:before="280" w:after="280"/>
        <w:jc w:val="both"/>
        <w:rPr>
          <w:lang w:eastAsia="hu-HU"/>
        </w:rPr>
      </w:pPr>
      <w:r>
        <w:rPr>
          <w:lang w:eastAsia="hu-HU"/>
        </w:rPr>
        <w:t xml:space="preserve">De légy óvatos! Mert a tudatos választásnál meg azon kezdesz majd töprengeni, hogy akkor vajon a megfelelő, a helyes választást hozod? Van-e akkora hatalmad, hogy akár azt is választhatod, hogy felrobbantsd az egész világot? Lehetséges. Tehát létezik egy hajlandóság arra vonatkozóan, hogy megfojtsd, és legátold ennek a tudati és a választás részét, majd bemenj a semlegességbe, és ne tegyél semmit, majd pedig azon kezdj el töprengeni, hogy mi lehet a baj. </w:t>
      </w:r>
    </w:p>
    <w:p>
      <w:pPr>
        <w:pStyle w:val="Normal"/>
        <w:spacing w:before="280" w:after="280"/>
        <w:jc w:val="both"/>
        <w:rPr>
          <w:lang w:eastAsia="hu-HU"/>
        </w:rPr>
      </w:pPr>
      <w:r>
        <w:rPr>
          <w:lang w:eastAsia="hu-HU"/>
        </w:rPr>
        <w:t xml:space="preserve">Adamus majd dolgozni fog a Shaumbrával a tudatos Új Energiás választásokon, és annak megfigyelésén, hogy azok hogyan manifesztálódnak. Nem különbözik ez attól, mint amikor elülteted a magot a földbe, öntözöd azt, majd figyeled, ahogy kicsirázik. És akkor mihez kezdesz? Mihez kezdesz mindazzal, ami kifejlődött? </w:t>
      </w:r>
    </w:p>
    <w:p>
      <w:pPr>
        <w:pStyle w:val="Normal"/>
        <w:spacing w:before="280" w:after="280"/>
        <w:jc w:val="both"/>
        <w:rPr>
          <w:lang w:eastAsia="hu-HU"/>
        </w:rPr>
      </w:pPr>
      <w:r>
        <w:rPr>
          <w:lang w:eastAsia="hu-HU"/>
        </w:rPr>
        <w:t xml:space="preserve">Köszönöm neked ezt a csodálatos kérdést! Bízz meg jobban magadban! </w:t>
      </w:r>
    </w:p>
    <w:p>
      <w:pPr>
        <w:pStyle w:val="Normal"/>
        <w:spacing w:before="280" w:after="280"/>
        <w:jc w:val="both"/>
        <w:rPr>
          <w:lang w:eastAsia="hu-HU"/>
        </w:rPr>
      </w:pPr>
      <w:r>
        <w:rPr>
          <w:lang w:eastAsia="hu-HU"/>
        </w:rPr>
        <w:t xml:space="preserve">KÉRDÉS SHAUMBRA 3: (egy nő áll a mikrofonnál): Szia Tóbiás! Amikor korábban arról beszéltél, hogy néhányan el fogunk távozni, honnan tudhatjuk azt, hogy mi tudatosan a maradást választjuk? </w:t>
      </w:r>
    </w:p>
    <w:p>
      <w:pPr>
        <w:pStyle w:val="Normal"/>
        <w:spacing w:before="280" w:after="280"/>
        <w:jc w:val="both"/>
        <w:rPr>
          <w:lang w:eastAsia="hu-HU"/>
        </w:rPr>
      </w:pPr>
      <w:r>
        <w:rPr>
          <w:lang w:eastAsia="hu-HU"/>
        </w:rPr>
        <w:t xml:space="preserve">TÓBIÁS: Nos, kiállhatsz több ezer Shaumbra elé itt és most, hogy meghozhatod ezt a választást, ami az egyik jó módja ennek! Ennek egyben köze van az élet általános elfogadásához a részedről. </w:t>
      </w:r>
    </w:p>
    <w:p>
      <w:pPr>
        <w:pStyle w:val="Normal"/>
        <w:spacing w:before="280" w:after="280"/>
        <w:jc w:val="both"/>
        <w:rPr>
          <w:lang w:eastAsia="hu-HU"/>
        </w:rPr>
      </w:pPr>
      <w:r>
        <w:rPr>
          <w:lang w:eastAsia="hu-HU"/>
        </w:rPr>
        <w:t xml:space="preserve">Azt kell, hogy mondjam, hogy szinte minden Shaumbra keresztül ment egy tapasztalaton, vagy akár több tapasztalaton is, amikor is azon tűnődött, hogy vajon menjen vagy maradjon. Ne aggódj emiatt a tűnődés miatt! Ne hidd azt, hogy még csak nem is gondolhatsz erre, mert akkor az testet is fog ölteni. Látod, hogy a teremtők megint csak félnek a saját teremtéseiktől? Néha azt gondoljátok: -„Mi lenne, ha most arra gondolnék, hogy elmegyek innen?” De jelenleg a legjobb amit tehetsz, hogy veszel egy mély lélegzetet, és azt választod magadnak, hogy maradni fogsz. Azt választod, hogy szeretni fogod és meg akarod tapasztalni az összes hátralévő napot, amit itt a Földön teremtesz magadnak. Más szavakkal ne aggódj azon, hogy eljövünk érted, mert el akarunk kapni! (nevetés) </w:t>
      </w:r>
    </w:p>
    <w:p>
      <w:pPr>
        <w:pStyle w:val="Normal"/>
        <w:spacing w:before="280" w:after="280"/>
        <w:jc w:val="both"/>
        <w:rPr>
          <w:lang w:eastAsia="hu-HU"/>
        </w:rPr>
      </w:pPr>
      <w:r>
        <w:rPr>
          <w:lang w:eastAsia="hu-HU"/>
        </w:rPr>
        <w:t xml:space="preserve">SHAUMBRA 3: Köszönöm. </w:t>
      </w:r>
    </w:p>
    <w:p>
      <w:pPr>
        <w:pStyle w:val="Normal"/>
        <w:spacing w:before="280" w:after="280"/>
        <w:jc w:val="both"/>
        <w:rPr>
          <w:lang w:eastAsia="hu-HU"/>
        </w:rPr>
      </w:pPr>
      <w:r>
        <w:rPr>
          <w:lang w:eastAsia="hu-HU"/>
        </w:rPr>
        <w:t xml:space="preserve">KÉRDÉS SHAUMBRA 4: (egy nő áll a mikrofonnál): Szia Tóbiás! Először is szeretnék köszönetet mondani neked a barátságodért, a támogatásodért és a szeretetedért mindezek alatt a hosszú évek és létidők alatt. És remélem, hogy találkozni fogunk ebben az életben. Kérdésem a szexuális energiákról szól, és a saját személyes utazásomról ebben az elmúlt pár évben, mióta utoljára beszéltünk, a fejlődésemről, arról, hogy mi jön ezután, valamint átfogóan a tudatosságról kérdeznék. </w:t>
      </w:r>
    </w:p>
    <w:p>
      <w:pPr>
        <w:pStyle w:val="Normal"/>
        <w:spacing w:before="280" w:after="280"/>
        <w:jc w:val="both"/>
        <w:rPr>
          <w:lang w:eastAsia="hu-HU"/>
        </w:rPr>
      </w:pPr>
      <w:r>
        <w:rPr>
          <w:lang w:eastAsia="hu-HU"/>
        </w:rPr>
        <w:t xml:space="preserve">TÓBIÁS: Ó, igen. Mennyire lehetek személyes? </w:t>
      </w:r>
    </w:p>
    <w:p>
      <w:pPr>
        <w:pStyle w:val="Normal"/>
        <w:spacing w:before="280" w:after="280"/>
        <w:jc w:val="both"/>
        <w:rPr>
          <w:lang w:eastAsia="hu-HU"/>
        </w:rPr>
      </w:pPr>
      <w:r>
        <w:rPr>
          <w:lang w:eastAsia="hu-HU"/>
        </w:rPr>
        <w:t xml:space="preserve">SHAUMBRA 4: Csak bátran! </w:t>
      </w:r>
    </w:p>
    <w:p>
      <w:pPr>
        <w:pStyle w:val="Normal"/>
        <w:spacing w:before="280" w:after="280"/>
        <w:jc w:val="both"/>
        <w:rPr>
          <w:lang w:eastAsia="hu-HU"/>
        </w:rPr>
      </w:pPr>
      <w:r>
        <w:rPr>
          <w:lang w:eastAsia="hu-HU"/>
        </w:rPr>
        <w:t xml:space="preserve">TÓBIÁS: Egyébként is az lettem volna, de gondoltam, azért megkérdezem előtte. (nevetés) Most… hatalmas tapasztalattal rendelkezel a szexuális energiák kapcsán az elmúlt időkből, az elmúlt életekből. Nagyon mély megértéssel bírsz felőlük. Ez ott énekel benned. Ismered a nagyon is sötét árnyoldalait is – részben személyes tapasztalatodból, ugyanakkor másokkal való kapcsolataid által is. Tisztában vagy ennek az ütőképességével! Tudod mi történik, amikor egy létező szerelmes lesz saját magába. Tehát egy érdekes utazáson vettél részt a múltban, kifejezetten az elmúlt három évben, de olyan értelemben volt érdekes ez az utazás, hogy ki akartad ezt kerülni. De ez folyton felüti a fejét, nem igaz? Folyton megtapogatja a válladat. Folyton szurkál és piszkál téged. Álmaid vannak erről. De te megtagadod azt. Nem akarod azt szemügyre venni. </w:t>
      </w:r>
    </w:p>
    <w:p>
      <w:pPr>
        <w:pStyle w:val="Normal"/>
        <w:spacing w:before="280" w:after="280"/>
        <w:jc w:val="both"/>
        <w:rPr>
          <w:lang w:eastAsia="hu-HU"/>
        </w:rPr>
      </w:pPr>
      <w:r>
        <w:rPr>
          <w:lang w:eastAsia="hu-HU"/>
        </w:rPr>
        <w:t xml:space="preserve">Azt szeretném most kérni tőled, hogy egyszerűen csak fogadd el, hogy te erről tényleg nagyon sokat tudsz. Kitűnő tanár lesz belőled. Elfojtod a projektjeid egy részét, nem engeded ki magad. Miért? Miért? Az egyik ok annak, hogy idejöttél az az volt, hogy megoszd másokkal azt, amit a saját tapasztalatod által tanultál meg és ami nagyon szorosan kötődik a Szexuális Energia Iskolában tanultakhoz. Egyszerűen csak tedd meg! </w:t>
      </w:r>
    </w:p>
    <w:p>
      <w:pPr>
        <w:pStyle w:val="Normal"/>
        <w:spacing w:before="280" w:after="280"/>
        <w:jc w:val="both"/>
        <w:rPr>
          <w:lang w:eastAsia="hu-HU"/>
        </w:rPr>
      </w:pPr>
      <w:r>
        <w:rPr>
          <w:lang w:eastAsia="hu-HU"/>
        </w:rPr>
        <w:t xml:space="preserve">Vannak olyan lelkek jelenleg a külvilágban, akik arra vágynak, amit te megoszthatsz velük, de te azt a játszmát játszod, hogy ezt még késleltetni, csúsztatni akarod, vagy pedig kifogásokat gyártasz arra vonatkozóan, hogy miért is nem teszed mindezt, vagy, hogy talán nem is vagy te jó tanító. Igenis, van egy hatalmas aspektusod, aki nagyon is jól érti ezt, ugyanakkor meg sebzett. De maga a seb, ez a jókora seb lesz egyben a te legnagyszerűbb eszközöd is a tanításban. </w:t>
      </w:r>
    </w:p>
    <w:p>
      <w:pPr>
        <w:pStyle w:val="Normal"/>
        <w:spacing w:before="280" w:after="280"/>
        <w:jc w:val="both"/>
        <w:rPr>
          <w:lang w:eastAsia="hu-HU"/>
        </w:rPr>
      </w:pPr>
      <w:r>
        <w:rPr>
          <w:lang w:eastAsia="hu-HU"/>
        </w:rPr>
        <w:t xml:space="preserve">Persze mi ketten sokat beszélünk egymással, és te egy csomó „mi lesz akkor, ha” típusú kérdést szegezel nekem, és ezért jó sok párbeszédet folytatunk. De ezt a késleltetést is műveled, és ezt nemrégiben is elmondtam neked. De te halogatsz, és ez aztán meg kimerít téged. És amikor kimerít, akkor meg hagyod, hogy ez a másokkal való kapcsolataidra és a munkádra is hatást gyakoroljon, és akkor eléred ezt a mélypontot, és akkor meg feladod a reményt. Nos, pedig ez olyan egyszerű, hogy követed ezt a szenvedélyt, ami ott van. És abbahagyod az afeletti aggodalmadat, hogy a siker hogyan fog manifesztálódni. Semmiképpen nem úgy fog manifesztálni, ahogy ezt te elgondolod. Más helyekről fog érkezni. De ez a szenvedélyed, és újra ragyogni kezdesz, ahogy visszatérsz ehhez. Tehát nyisd ki azt az ajtót! Engedd ki magad! </w:t>
      </w:r>
    </w:p>
    <w:p>
      <w:pPr>
        <w:pStyle w:val="Normal"/>
        <w:spacing w:before="280" w:after="280"/>
        <w:jc w:val="both"/>
        <w:rPr>
          <w:lang w:eastAsia="hu-HU"/>
        </w:rPr>
      </w:pPr>
      <w:r>
        <w:rPr>
          <w:lang w:eastAsia="hu-HU"/>
        </w:rPr>
        <w:t xml:space="preserve">SHAUMBRA 4: Köszönöm. </w:t>
      </w:r>
    </w:p>
    <w:p>
      <w:pPr>
        <w:pStyle w:val="Normal"/>
        <w:spacing w:before="280" w:after="280"/>
        <w:jc w:val="both"/>
        <w:rPr>
          <w:lang w:eastAsia="hu-HU"/>
        </w:rPr>
      </w:pPr>
      <w:r>
        <w:rPr>
          <w:lang w:eastAsia="hu-HU"/>
        </w:rPr>
        <w:t xml:space="preserve">TÓBIÁS: Köszönöm. És miután eltávoztam, utána is lökdösni foglak egészen addig, amíg végre meg nem teszed, és ne legyen nekem több kifogás! (nevetés) </w:t>
      </w:r>
    </w:p>
    <w:p>
      <w:pPr>
        <w:pStyle w:val="Normal"/>
        <w:spacing w:before="280" w:after="280"/>
        <w:jc w:val="both"/>
        <w:rPr>
          <w:lang w:eastAsia="hu-HU"/>
        </w:rPr>
      </w:pPr>
      <w:r>
        <w:rPr>
          <w:lang w:eastAsia="hu-HU"/>
        </w:rPr>
        <w:t xml:space="preserve">KÉRDÉS SHAUMBRA 5: (egy nő van a mikrofonnál): Hello Tóbiás! Ma reggel, amikor arra csábítottál, hogy igyak meg veled egy koktélt, arra gondoltam, hogy így akartál rávezetni engem, hogy milyen kérdést tegyek fel. De most már rájöttem, hogy mivel ennyire ideges vagyok most itt, ezzel próbáltál lelazítani. Bárcsak többet is ittam volna! (nevetés) De nekem úgy tűnt, mintha te nálam is jobban élvezted volna a koktélozást! Nekem egy kicsit erős volt az ital, és mi volt ez pontosan?     </w:t>
      </w:r>
    </w:p>
    <w:p>
      <w:pPr>
        <w:pStyle w:val="Normal"/>
        <w:spacing w:before="280" w:after="280"/>
        <w:jc w:val="both"/>
        <w:rPr>
          <w:lang w:eastAsia="hu-HU"/>
        </w:rPr>
      </w:pPr>
      <w:r>
        <w:rPr>
          <w:lang w:eastAsia="hu-HU"/>
        </w:rPr>
        <w:t xml:space="preserve">TÓBIÁS: Nos, a saját énedbe kóstoltál bele, a saját potenciálodba! És ez egyáltalán nem is volt erős, és ez tényleg nem jelent alkoholizálást vagy lerészegedést egészen addig a pontig, amíg el nem tompítod az érzékeidet. Sőt, ez lényegében stimulálja őket! De te, sok más Shaumbrával egyetemben csak lábujjhegyen körbetipeged a valódi stimulációt! És tudom, hogy erre most sokan azt mondjátok, hogy: -„De Tóbiás, én tényleg ezt akarom, én tényleg azt akarom, amit te Új Energiás Életnek nevezel!” De én pedig megmondhatom mindannyiótoknak, hogy visszafogjátok magatokat. Közel kerültök ahhoz, hogy befejezzétek a kört, majd elengeditek azt. Közel kerültök a befejezéshez és a beteljesedéshez, majd elengeditek azt. Szóval egy kicsit belekóstoltál saját magadba! </w:t>
      </w:r>
    </w:p>
    <w:p>
      <w:pPr>
        <w:pStyle w:val="Normal"/>
        <w:spacing w:before="280" w:after="280"/>
        <w:jc w:val="both"/>
        <w:rPr/>
      </w:pPr>
      <w:r>
        <w:rPr>
          <w:lang w:eastAsia="hu-HU"/>
        </w:rPr>
        <w:t> </w:t>
      </w:r>
      <w:r>
        <w:rPr>
          <w:lang w:eastAsia="hu-HU"/>
        </w:rPr>
        <w:t xml:space="preserve">SHAUMBRA 5: Köszönöm. </w:t>
      </w:r>
    </w:p>
    <w:p>
      <w:pPr>
        <w:pStyle w:val="Normal"/>
        <w:spacing w:before="280" w:after="280"/>
        <w:jc w:val="both"/>
        <w:rPr>
          <w:lang w:eastAsia="hu-HU"/>
        </w:rPr>
      </w:pPr>
      <w:r>
        <w:rPr>
          <w:lang w:eastAsia="hu-HU"/>
        </w:rPr>
        <w:t xml:space="preserve">TÓBIÁS: Köszönöm. </w:t>
      </w:r>
    </w:p>
    <w:p>
      <w:pPr>
        <w:pStyle w:val="Normal"/>
        <w:spacing w:before="280" w:after="280"/>
        <w:jc w:val="both"/>
        <w:rPr>
          <w:lang w:eastAsia="hu-HU"/>
        </w:rPr>
      </w:pPr>
      <w:r>
        <w:rPr>
          <w:lang w:eastAsia="hu-HU"/>
        </w:rPr>
        <w:t xml:space="preserve">SHAUMBRA 5: És akkor most következzen a kérdésem. (nevetés) Azt reméltem, hogy egy bepillantást engedsz nekünk a színfalak mögé, hogy megtudjuk mi történik Michelle-lel, Sasha-val és Maila-val. A nőnemű Obamák mit tesznek most a tányérra? </w:t>
      </w:r>
    </w:p>
    <w:p>
      <w:pPr>
        <w:pStyle w:val="Normal"/>
        <w:spacing w:before="280" w:after="280"/>
        <w:jc w:val="both"/>
        <w:rPr>
          <w:lang w:eastAsia="hu-HU"/>
        </w:rPr>
      </w:pPr>
      <w:r>
        <w:rPr>
          <w:lang w:eastAsia="hu-HU"/>
        </w:rPr>
        <w:t xml:space="preserve">TÓBIÁS: Most arra kérnélek, hogy ismételd meg a kérdésed, mert a legtöbben nem értették, ezért ismételd meg ezt nagyon tisztán és érthetően. </w:t>
      </w:r>
    </w:p>
    <w:p>
      <w:pPr>
        <w:pStyle w:val="Normal"/>
        <w:spacing w:before="280" w:after="280"/>
        <w:jc w:val="both"/>
        <w:rPr>
          <w:lang w:eastAsia="hu-HU"/>
        </w:rPr>
      </w:pPr>
      <w:r>
        <w:rPr>
          <w:lang w:eastAsia="hu-HU"/>
        </w:rPr>
        <w:t xml:space="preserve">SHAUMBRA 5: Oké. Megmondanád nekünk, hogy mi zajlik a színfalak mögött azzal kapcsolatosan, hogy Michelle Obama és a két lányuk mit tesznek most hozzá a jelenlegi forgatókönyvhöz? </w:t>
      </w:r>
    </w:p>
    <w:p>
      <w:pPr>
        <w:pStyle w:val="Normal"/>
        <w:spacing w:before="280" w:after="280"/>
        <w:jc w:val="both"/>
        <w:rPr>
          <w:lang w:eastAsia="hu-HU"/>
        </w:rPr>
      </w:pPr>
      <w:r>
        <w:rPr>
          <w:lang w:eastAsia="hu-HU"/>
        </w:rPr>
        <w:t xml:space="preserve">TÓBIÁS: Nos, ezt most visszaadom neked. Ez az, amit az emberek úgy hívnak, hogy ez annyira egyszerű, hogy még gondolkodni sem kell rajta. (nevetés) Megválaszolnád a kérdést? </w:t>
      </w:r>
    </w:p>
    <w:p>
      <w:pPr>
        <w:pStyle w:val="Normal"/>
        <w:spacing w:before="280" w:after="280"/>
        <w:jc w:val="both"/>
        <w:rPr>
          <w:lang w:eastAsia="hu-HU"/>
        </w:rPr>
      </w:pPr>
      <w:r>
        <w:rPr>
          <w:lang w:eastAsia="hu-HU"/>
        </w:rPr>
        <w:t xml:space="preserve">SHAUMBRA 5: Jaj, Tóbiás! (kacarászva) </w:t>
      </w:r>
    </w:p>
    <w:p>
      <w:pPr>
        <w:pStyle w:val="Normal"/>
        <w:spacing w:before="280" w:after="280"/>
        <w:jc w:val="both"/>
        <w:rPr>
          <w:lang w:eastAsia="hu-HU"/>
        </w:rPr>
      </w:pPr>
      <w:r>
        <w:rPr>
          <w:lang w:eastAsia="hu-HU"/>
        </w:rPr>
        <w:t xml:space="preserve">TÓBIÁS: Igyál még egy kortyot! (nevetés) </w:t>
      </w:r>
    </w:p>
    <w:p>
      <w:pPr>
        <w:pStyle w:val="Normal"/>
        <w:spacing w:before="280" w:after="280"/>
        <w:jc w:val="both"/>
        <w:rPr>
          <w:lang w:eastAsia="hu-HU"/>
        </w:rPr>
      </w:pPr>
      <w:r>
        <w:rPr>
          <w:lang w:eastAsia="hu-HU"/>
        </w:rPr>
        <w:t xml:space="preserve">SHAUMBRA 5: Rendben. </w:t>
      </w:r>
    </w:p>
    <w:p>
      <w:pPr>
        <w:pStyle w:val="Normal"/>
        <w:spacing w:before="280" w:after="280"/>
        <w:jc w:val="both"/>
        <w:rPr>
          <w:lang w:eastAsia="hu-HU"/>
        </w:rPr>
      </w:pPr>
      <w:r>
        <w:rPr>
          <w:lang w:eastAsia="hu-HU"/>
        </w:rPr>
        <w:t xml:space="preserve">TÓBIÁS: Csak engedd meg, hogy kijöjjön. Ott van már a nyelved hegyén. </w:t>
      </w:r>
    </w:p>
    <w:p>
      <w:pPr>
        <w:pStyle w:val="Normal"/>
        <w:spacing w:before="280" w:after="280"/>
        <w:jc w:val="both"/>
        <w:rPr>
          <w:lang w:eastAsia="hu-HU"/>
        </w:rPr>
      </w:pPr>
      <w:r>
        <w:rPr>
          <w:lang w:eastAsia="hu-HU"/>
        </w:rPr>
        <w:t xml:space="preserve">SHAUMBRA 5: Rendben. </w:t>
      </w:r>
    </w:p>
    <w:p>
      <w:pPr>
        <w:pStyle w:val="Normal"/>
        <w:spacing w:before="280" w:after="280"/>
        <w:jc w:val="both"/>
        <w:rPr>
          <w:lang w:eastAsia="hu-HU"/>
        </w:rPr>
      </w:pPr>
      <w:r>
        <w:rPr>
          <w:lang w:eastAsia="hu-HU"/>
        </w:rPr>
        <w:t xml:space="preserve">TÓBIÁS: Én már látom a választ, utána majd hozzáteszem az én frissített verziómat. </w:t>
      </w:r>
    </w:p>
    <w:p>
      <w:pPr>
        <w:pStyle w:val="Normal"/>
        <w:spacing w:before="280" w:after="280"/>
        <w:jc w:val="both"/>
        <w:rPr>
          <w:lang w:eastAsia="hu-HU"/>
        </w:rPr>
      </w:pPr>
      <w:r>
        <w:rPr>
          <w:lang w:eastAsia="hu-HU"/>
        </w:rPr>
        <w:t xml:space="preserve">SHAUMBRA 5: Oké. Nyilvánvalóan mindannyian abba az irányba tartunk, ahol is integráljuk a maszkulin és a feminin energiáinkat. És annak ellenére, hogy a fókusz úgy tűnik, hogy a maszkulinra, Barack Obamára helyeződik – és milyen fantasztikus és kiváló példája is ő ennek – azt is érzem, hogy a felesége és a lányai ugyanolyan csodálatos példái a femininnek. </w:t>
      </w:r>
    </w:p>
    <w:p>
      <w:pPr>
        <w:pStyle w:val="Normal"/>
        <w:spacing w:before="280" w:after="280"/>
        <w:jc w:val="both"/>
        <w:rPr>
          <w:lang w:eastAsia="hu-HU"/>
        </w:rPr>
      </w:pPr>
      <w:r>
        <w:rPr>
          <w:lang w:eastAsia="hu-HU"/>
        </w:rPr>
        <w:t xml:space="preserve">TÓBIÁS: Látod milyen könnyű volt! (nevetés) Abszolút. Abszolút. Ez megmutatja egyben a feminin fontosságát is. Világszerte milliók látják a maszkulin és a feminin egyensúlyát a nőkön belül is, és a Barackkal való kapcsolatukban is. El tudjátok azt képzelni, hogy ezen a héten a világon több millió ember kezdte felfogni a maszkulin/feminin fontosságának a nagyon is szó szerinti alapját egy kapcsolatban? Ez nem csak arról szól, hogy a férfi végzi a munkáját, hanem a maszkulinről és a femininről, ahogy ezek együtt dolgozva létrehozzák az egészet. Namost ezt ők két külön emberben látják, de azt is kezdik megérteni, hogy ez bennük is jelen van. </w:t>
      </w:r>
    </w:p>
    <w:p>
      <w:pPr>
        <w:pStyle w:val="Normal"/>
        <w:spacing w:before="280" w:after="280"/>
        <w:jc w:val="both"/>
        <w:rPr>
          <w:lang w:eastAsia="hu-HU"/>
        </w:rPr>
      </w:pPr>
      <w:r>
        <w:rPr>
          <w:lang w:eastAsia="hu-HU"/>
        </w:rPr>
        <w:t xml:space="preserve">Még egy gyors megjegyzést fűznék ehhez: egy nagyon prominens angyali lény dolgozik most együtt Michelle Obamával… Diana Hercegnő. Látni fogjátok, ahogy ez az energia egyre erősebben ki fog jönni rajta, különösen ebben az évben, és utána is, és lesznek majd analógiák. Ez elkezd majd megjelenni a hírekben – az összehasonlítgatások – mert az energia ott van. Köszönöm.   </w:t>
      </w:r>
    </w:p>
    <w:p>
      <w:pPr>
        <w:pStyle w:val="Normal"/>
        <w:spacing w:before="280" w:after="280"/>
        <w:jc w:val="both"/>
        <w:rPr>
          <w:lang w:eastAsia="hu-HU"/>
        </w:rPr>
      </w:pPr>
      <w:r>
        <w:rPr>
          <w:lang w:eastAsia="hu-HU"/>
        </w:rPr>
        <w:t xml:space="preserve">SHAUMBRA 5: Köszönöm. </w:t>
      </w:r>
    </w:p>
    <w:p>
      <w:pPr>
        <w:pStyle w:val="Normal"/>
        <w:spacing w:before="280" w:after="280"/>
        <w:jc w:val="both"/>
        <w:rPr>
          <w:lang w:eastAsia="hu-HU"/>
        </w:rPr>
      </w:pPr>
      <w:r>
        <w:rPr>
          <w:lang w:eastAsia="hu-HU"/>
        </w:rPr>
        <w:t xml:space="preserve">LINDA: Michelle okosabb, mint Lady Di. (nevetés) </w:t>
      </w:r>
    </w:p>
    <w:p>
      <w:pPr>
        <w:pStyle w:val="Normal"/>
        <w:spacing w:before="280" w:after="280"/>
        <w:jc w:val="both"/>
        <w:rPr/>
      </w:pPr>
      <w:r>
        <w:rPr>
          <w:lang w:eastAsia="hu-HU"/>
        </w:rPr>
        <w:t xml:space="preserve">TÓBIÁS: De fellelhető egy párhuzam. (valaki a közönségből azt mondja: - Jobb az ízlése a férfiak terén – erre még többen nevetnek) </w:t>
      </w:r>
    </w:p>
    <w:p>
      <w:pPr>
        <w:pStyle w:val="Normal"/>
        <w:spacing w:before="280" w:after="280"/>
        <w:jc w:val="both"/>
        <w:rPr>
          <w:lang w:eastAsia="hu-HU"/>
        </w:rPr>
      </w:pPr>
      <w:r>
        <w:rPr>
          <w:lang w:eastAsia="hu-HU"/>
        </w:rPr>
        <w:t xml:space="preserve">KÉRDÉS SHAUMBRA 6: (egy férfi áll a mikrofonnál): Szia Tóbiás! Évekkel ezelőtt elhagytam a hazámat, Hollandiát. És azóta is csak utazgatok, vándorlok és igen csak jól érzem magam. Most érkeztem meg Közép-Amerikából a lakóbuszommal, felutaztam ide Coloradóba, és itt szeretnék maradni. Hoztam egy tudatos választást arról, hogy itt maradok, de július végén el kell, hogy menjek. Bízom magamban, hogy minden a lehető legjobban fog alakulni, de szeretném tudni, hogy az energiák hogyan működnek ebben a pillanatban. </w:t>
      </w:r>
    </w:p>
    <w:p>
      <w:pPr>
        <w:pStyle w:val="Normal"/>
        <w:spacing w:before="280" w:after="280"/>
        <w:jc w:val="both"/>
        <w:rPr>
          <w:lang w:eastAsia="hu-HU"/>
        </w:rPr>
      </w:pPr>
      <w:r>
        <w:rPr>
          <w:lang w:eastAsia="hu-HU"/>
        </w:rPr>
        <w:t xml:space="preserve">TÓBIÁS: Abszolút, ez egy csodálatos kérdés. Tehát hoztál egy tudatos választást. És egy nagyon is gyakorlati szinten tisztában vagy azzal, hogy nagyon sok itt az akadály. Itt ez a dolog, amit emigrációs hivatalnak neveznek, meg az egyéb témák is. Tehát dilemmába estél, és azt mondtad: „Elég jó teremtő vagyok ahhoz, hogy legyőzzem ezeket az akadályokat?” Ezek igen erős gátak, és ez most behozza a kétség elemeit. És ami ilyenkor a legtöbb esetben történni szokott az az, hogy – itt most nem kifejezetten rólad beszélünk, hanem általánosságban véve a Shaumbráról – hajlamosak vagytok azt mondani: _”Nos, ez túl van az én hatókörömön, a kontrollomon, ezért ezt most átadom Isten tudja kinek – az angyaloknak, az entitásoknak, a magasabb énnek – bárkinek, csak nem magamnak.” És amikor a dolgok nem úgy alakulnak, akkor először is mindannyian mély depresszióba zuhantok. Bosszúsak lesztek a többi entitásra, és ami mindennél fontosabb, kiestek a magatokba vetett bizalomból. </w:t>
      </w:r>
    </w:p>
    <w:p>
      <w:pPr>
        <w:pStyle w:val="Normal"/>
        <w:spacing w:before="280" w:after="280"/>
        <w:jc w:val="both"/>
        <w:rPr>
          <w:lang w:eastAsia="hu-HU"/>
        </w:rPr>
      </w:pPr>
      <w:r>
        <w:rPr>
          <w:lang w:eastAsia="hu-HU"/>
        </w:rPr>
        <w:t xml:space="preserve">A tudatos teremtés egy nagyon egyszerű, végtelenül egyszerű folyamat, de azt igényli, hogy lépjél ki az elmédből. A tudatos teremtés azt is jelenti, hogy elengeded az elvárásaidat. Tehát itt vagy te, aki hoztál egy tudatos döntést arról, hogy például Coloradóban élj. Na ebbe beletartozhat az, hogy idejössz, elmész innen, megint idejössz, majd elmész – több alkalommal is. Egy másik energia játszma folyik más helyeken, de amennyiben hozol egy tudatos választást, akkor előbb vagy utóbb itt fogsz kikötni. </w:t>
      </w:r>
    </w:p>
    <w:p>
      <w:pPr>
        <w:pStyle w:val="Normal"/>
        <w:spacing w:before="280" w:after="280"/>
        <w:jc w:val="both"/>
        <w:rPr>
          <w:lang w:eastAsia="hu-HU"/>
        </w:rPr>
      </w:pPr>
      <w:r>
        <w:rPr>
          <w:lang w:eastAsia="hu-HU"/>
        </w:rPr>
        <w:t xml:space="preserve">De addig is értsd meg, hogy ha egy időre el kell, hogy menj innen, majd visszatérsz, az elmenetel ugyanúgy a részét képezi a tudatos teremtésed tökéletes tervének, mint a maradás. Értsd meg, hogy ez az egész arról szól, hogy követed a tökéletes manifesztációhoz vezető ösvényt vagy ciklust. Engedd el az elvárásaidat, amik szélsőségesen specifikus taktikákat vagy cselekedeteket foglalnak magukba, és amik majd a végeredményt elhozzák számodra. Csak engedd meg, hogy a végeredmény manifesztálódjon. </w:t>
      </w:r>
    </w:p>
    <w:p>
      <w:pPr>
        <w:pStyle w:val="Normal"/>
        <w:spacing w:before="280" w:after="280"/>
        <w:jc w:val="both"/>
        <w:rPr>
          <w:lang w:eastAsia="hu-HU"/>
        </w:rPr>
      </w:pPr>
      <w:r>
        <w:rPr>
          <w:lang w:eastAsia="hu-HU"/>
        </w:rPr>
        <w:t xml:space="preserve">LINDA: Én is résztvehetnék ebben? </w:t>
      </w:r>
    </w:p>
    <w:p>
      <w:pPr>
        <w:pStyle w:val="Normal"/>
        <w:spacing w:before="280" w:after="280"/>
        <w:jc w:val="both"/>
        <w:rPr>
          <w:lang w:eastAsia="hu-HU"/>
        </w:rPr>
      </w:pPr>
      <w:r>
        <w:rPr>
          <w:lang w:eastAsia="hu-HU"/>
        </w:rPr>
        <w:t xml:space="preserve">TÓBIÁS: Hmmmmm… van tombola jegyed? (nagy nevetés)  </w:t>
      </w:r>
    </w:p>
    <w:p>
      <w:pPr>
        <w:pStyle w:val="Normal"/>
        <w:spacing w:before="280" w:after="280"/>
        <w:jc w:val="both"/>
        <w:rPr>
          <w:lang w:eastAsia="hu-HU"/>
        </w:rPr>
      </w:pPr>
      <w:r>
        <w:rPr>
          <w:lang w:eastAsia="hu-HU"/>
        </w:rPr>
        <w:t xml:space="preserve">LINDA:  Nincs kérdésem. A válaszhoz szeretnék hozzáfűzni valamit. </w:t>
      </w:r>
    </w:p>
    <w:p>
      <w:pPr>
        <w:pStyle w:val="Normal"/>
        <w:spacing w:before="280" w:after="280"/>
        <w:jc w:val="both"/>
        <w:rPr>
          <w:lang w:eastAsia="hu-HU"/>
        </w:rPr>
      </w:pPr>
      <w:r>
        <w:rPr>
          <w:lang w:eastAsia="hu-HU"/>
        </w:rPr>
        <w:t xml:space="preserve">TÓBIÁS: Ó, hát persze, tessék csak! </w:t>
      </w:r>
    </w:p>
    <w:p>
      <w:pPr>
        <w:pStyle w:val="Normal"/>
        <w:spacing w:before="280" w:after="280"/>
        <w:jc w:val="both"/>
        <w:rPr>
          <w:lang w:eastAsia="hu-HU"/>
        </w:rPr>
      </w:pPr>
      <w:r>
        <w:rPr>
          <w:lang w:eastAsia="hu-HU"/>
        </w:rPr>
        <w:t xml:space="preserve">LINDA: Oké. Alexander, van partnered? </w:t>
      </w:r>
    </w:p>
    <w:p>
      <w:pPr>
        <w:pStyle w:val="Normal"/>
        <w:spacing w:before="280" w:after="280"/>
        <w:jc w:val="both"/>
        <w:rPr>
          <w:lang w:eastAsia="hu-HU"/>
        </w:rPr>
      </w:pPr>
      <w:r>
        <w:rPr>
          <w:lang w:eastAsia="hu-HU"/>
        </w:rPr>
        <w:t xml:space="preserve">SHAUMBRA 6: Már terveztem ezt itt, szóval… (nevetés) </w:t>
      </w:r>
    </w:p>
    <w:p>
      <w:pPr>
        <w:pStyle w:val="Normal"/>
        <w:spacing w:before="280" w:after="280"/>
        <w:jc w:val="both"/>
        <w:rPr>
          <w:lang w:eastAsia="hu-HU"/>
        </w:rPr>
      </w:pPr>
      <w:r>
        <w:rPr>
          <w:lang w:eastAsia="hu-HU"/>
        </w:rPr>
        <w:t xml:space="preserve">LINDA: Oké – akkor Alexander – technikai értelemben egyedülálló vagy, igaz? </w:t>
      </w:r>
    </w:p>
    <w:p>
      <w:pPr>
        <w:pStyle w:val="Normal"/>
        <w:spacing w:before="280" w:after="280"/>
        <w:jc w:val="both"/>
        <w:rPr>
          <w:lang w:eastAsia="hu-HU"/>
        </w:rPr>
      </w:pPr>
      <w:r>
        <w:rPr>
          <w:lang w:eastAsia="hu-HU"/>
        </w:rPr>
        <w:t xml:space="preserve">SHAUMBRA 6: Igen, ez igaz. </w:t>
      </w:r>
    </w:p>
    <w:p>
      <w:pPr>
        <w:pStyle w:val="Normal"/>
        <w:spacing w:before="280" w:after="280"/>
        <w:jc w:val="both"/>
        <w:rPr>
          <w:lang w:eastAsia="hu-HU"/>
        </w:rPr>
      </w:pPr>
      <w:r>
        <w:rPr>
          <w:lang w:eastAsia="hu-HU"/>
        </w:rPr>
        <w:t xml:space="preserve">LINDA: Oké, azt hiszem megtalálhatjuk a módját annak, hogy itt maradj. (nagy nevetés) Hölgyek! </w:t>
      </w:r>
    </w:p>
    <w:p>
      <w:pPr>
        <w:pStyle w:val="Normal"/>
        <w:spacing w:before="280" w:after="280"/>
        <w:jc w:val="both"/>
        <w:rPr>
          <w:lang w:eastAsia="hu-HU"/>
        </w:rPr>
      </w:pPr>
      <w:r>
        <w:rPr>
          <w:lang w:eastAsia="hu-HU"/>
        </w:rPr>
        <w:t xml:space="preserve">TÓBIÁS: Azt kell, hogy mondjam, hogy egy ilyen típusú partner bevonzásának a legjobb módja, ha szakállat növesztesz. </w:t>
      </w:r>
    </w:p>
    <w:p>
      <w:pPr>
        <w:pStyle w:val="Normal"/>
        <w:spacing w:before="280" w:after="280"/>
        <w:jc w:val="both"/>
        <w:rPr>
          <w:lang w:eastAsia="hu-HU"/>
        </w:rPr>
      </w:pPr>
      <w:r>
        <w:rPr>
          <w:lang w:eastAsia="hu-HU"/>
        </w:rPr>
        <w:t xml:space="preserve">SHAUMBRA 6: Nekem van szakállam. </w:t>
      </w:r>
    </w:p>
    <w:p>
      <w:pPr>
        <w:pStyle w:val="Normal"/>
        <w:spacing w:before="280" w:after="280"/>
        <w:jc w:val="both"/>
        <w:rPr>
          <w:lang w:eastAsia="hu-HU"/>
        </w:rPr>
      </w:pPr>
      <w:r>
        <w:rPr>
          <w:lang w:eastAsia="hu-HU"/>
        </w:rPr>
        <w:t xml:space="preserve">LINDA: Nyisd ki a szemed drágám! (még több nevetés a közönségtől és Tóbiástól) Oké, tehát hölgyeim, a fiatalember maradni szeretne, értitek, ugye? (nevetés) Nem néz ki rosszul, láthatjátok. </w:t>
      </w:r>
    </w:p>
    <w:p>
      <w:pPr>
        <w:pStyle w:val="Normal"/>
        <w:spacing w:before="280" w:after="280"/>
        <w:jc w:val="both"/>
        <w:rPr>
          <w:lang w:eastAsia="hu-HU"/>
        </w:rPr>
      </w:pPr>
      <w:r>
        <w:rPr>
          <w:lang w:eastAsia="hu-HU"/>
        </w:rPr>
        <w:t xml:space="preserve">SHAUMBRA 6:  Aki a legtöbbet ígér. (nagy nevetés) Nagyon szépen köszönöm. </w:t>
      </w:r>
    </w:p>
    <w:p>
      <w:pPr>
        <w:pStyle w:val="Normal"/>
        <w:spacing w:before="280" w:after="280"/>
        <w:jc w:val="both"/>
        <w:rPr>
          <w:lang w:eastAsia="hu-HU"/>
        </w:rPr>
      </w:pPr>
      <w:r>
        <w:rPr>
          <w:lang w:eastAsia="hu-HU"/>
        </w:rPr>
        <w:t xml:space="preserve">TÓBIÁS: Valóban, köszönöm. </w:t>
      </w:r>
    </w:p>
    <w:p>
      <w:pPr>
        <w:pStyle w:val="Normal"/>
        <w:spacing w:before="280" w:after="280"/>
        <w:jc w:val="both"/>
        <w:rPr>
          <w:lang w:eastAsia="hu-HU"/>
        </w:rPr>
      </w:pPr>
      <w:r>
        <w:rPr>
          <w:lang w:eastAsia="hu-HU"/>
        </w:rPr>
        <w:t xml:space="preserve">LINDA: Köszönöm, Alexander. </w:t>
      </w:r>
    </w:p>
    <w:p>
      <w:pPr>
        <w:pStyle w:val="Normal"/>
        <w:spacing w:before="280" w:after="280"/>
        <w:jc w:val="both"/>
        <w:rPr>
          <w:lang w:eastAsia="hu-HU"/>
        </w:rPr>
      </w:pPr>
      <w:r>
        <w:rPr>
          <w:lang w:eastAsia="hu-HU"/>
        </w:rPr>
        <w:t xml:space="preserve">KÉRDÉS SHAUMBRA 7: (Egy nő áll a mikrofonnál) Hallottad, ahogy gyakoroltam a dalomat, mert ez el akartam ma neked énekelni. Egy kicsit ideges vagyok, és a hangom is rekedt, ezért nem tudom, hogy meg fogom-e tenni, de tudom, hogy tudod, hogyan érzek.  Csak szeretnék köszönetet mondani neked. Tavaly egy Shoudban azt mondtad, hogy meglepődtél milyen sokan maradtunk, és ez miattad van. A humorod, a szenvedélyed, az együttérzésed – ez az, amiért még mindig itt vagyunk. Tehát csak azt szeretném, ha mindenki, aki ezt most hallja, felállna és egy ovációt adna a szíve mélyéről. Én adok neked egyet az én szívemből. </w:t>
      </w:r>
    </w:p>
    <w:p>
      <w:pPr>
        <w:pStyle w:val="Normal"/>
        <w:spacing w:before="280" w:after="280"/>
        <w:jc w:val="both"/>
        <w:rPr>
          <w:lang w:eastAsia="hu-HU"/>
        </w:rPr>
      </w:pPr>
      <w:r>
        <w:rPr>
          <w:lang w:eastAsia="hu-HU"/>
        </w:rPr>
        <w:t xml:space="preserve">TÓBIÁS: Köszönöm. </w:t>
      </w:r>
    </w:p>
    <w:p>
      <w:pPr>
        <w:pStyle w:val="Normal"/>
        <w:spacing w:before="280" w:after="280"/>
        <w:jc w:val="both"/>
        <w:rPr>
          <w:lang w:eastAsia="hu-HU"/>
        </w:rPr>
      </w:pPr>
      <w:r>
        <w:rPr>
          <w:lang w:eastAsia="hu-HU"/>
        </w:rPr>
        <w:t xml:space="preserve">SHAUMBRA 7:  Most a szenvedélyről szeretnélek kérdezni. Hét évvel ezelőtt azt mondtad nekem, hogy nagyon nagy a valószínűsége annak, hogy megtalálom az édes helyemet, és a szenvedély olyan erős lesz majd, mint egy elefánt a porcelán boltban. És most azon töprengek, hogy még mindig rajta vagyok-e a kerékvágáson, vagy esetleg szabotálom magam a szenvedélyem behozatala kapcsán, mert attól félek, hogy elefánt leszek egy porcelán boltban? </w:t>
      </w:r>
    </w:p>
    <w:p>
      <w:pPr>
        <w:pStyle w:val="Normal"/>
        <w:spacing w:before="280" w:after="280"/>
        <w:jc w:val="both"/>
        <w:rPr>
          <w:lang w:eastAsia="hu-HU"/>
        </w:rPr>
      </w:pPr>
      <w:r>
        <w:rPr>
          <w:lang w:eastAsia="hu-HU"/>
        </w:rPr>
        <w:t xml:space="preserve">TÓBIÁS: Nos, most rögtön vissza is passzolom neked a labdát. </w:t>
      </w:r>
    </w:p>
    <w:p>
      <w:pPr>
        <w:pStyle w:val="Normal"/>
        <w:spacing w:before="280" w:after="280"/>
        <w:jc w:val="both"/>
        <w:rPr>
          <w:lang w:eastAsia="hu-HU"/>
        </w:rPr>
      </w:pPr>
      <w:r>
        <w:rPr>
          <w:lang w:eastAsia="hu-HU"/>
        </w:rPr>
        <w:t xml:space="preserve">SHAUMBRA 7: Ó, és jut eszembe, én maradok. Meg kell néznem ennek a végét. </w:t>
      </w:r>
    </w:p>
    <w:p>
      <w:pPr>
        <w:pStyle w:val="Normal"/>
        <w:spacing w:before="280" w:after="280"/>
        <w:jc w:val="both"/>
        <w:rPr>
          <w:lang w:eastAsia="hu-HU"/>
        </w:rPr>
      </w:pPr>
      <w:r>
        <w:rPr>
          <w:lang w:eastAsia="hu-HU"/>
        </w:rPr>
        <w:t xml:space="preserve">TÓBIÁS: Tehát az a kérdésed, hogy a kerékvágáson haladsz-e a szenvedélyed kapcsán? Szabotáltad magad? Mi történt ezalatt a hét év alatt? </w:t>
      </w:r>
    </w:p>
    <w:p>
      <w:pPr>
        <w:pStyle w:val="Normal"/>
        <w:spacing w:before="280" w:after="280"/>
        <w:jc w:val="both"/>
        <w:rPr>
          <w:lang w:eastAsia="hu-HU"/>
        </w:rPr>
      </w:pPr>
      <w:r>
        <w:rPr>
          <w:lang w:eastAsia="hu-HU"/>
        </w:rPr>
        <w:t xml:space="preserve">SHAUMBRA 7: Sok minden változott, de néha azt érzem, hogy egyszerűen csak túl elfoglalt vagyok. Az élet zsúfolttá vált, ezért néha azon töprengek, hogy lehetséges, hogy csak azért teremtem ezt a sok elfoglaltságot, hogy eltereljem magam. </w:t>
      </w:r>
    </w:p>
    <w:p>
      <w:pPr>
        <w:pStyle w:val="Normal"/>
        <w:spacing w:before="280" w:after="280"/>
        <w:jc w:val="both"/>
        <w:rPr>
          <w:lang w:eastAsia="hu-HU"/>
        </w:rPr>
      </w:pPr>
      <w:r>
        <w:rPr>
          <w:lang w:eastAsia="hu-HU"/>
        </w:rPr>
        <w:t xml:space="preserve">TÓBIÁS: Azt hiszem a közönség meg tudja ezt neked válaszolni. (a közönség azt mondja: -„Igen!” – és Tóbiás pedig mosolyog) </w:t>
      </w:r>
    </w:p>
    <w:p>
      <w:pPr>
        <w:pStyle w:val="Normal"/>
        <w:spacing w:before="280" w:after="280"/>
        <w:jc w:val="both"/>
        <w:rPr>
          <w:lang w:eastAsia="hu-HU"/>
        </w:rPr>
      </w:pPr>
      <w:r>
        <w:rPr>
          <w:lang w:eastAsia="hu-HU"/>
        </w:rPr>
        <w:t xml:space="preserve">SHAUMBRA 7: Rendben van, de ezek munkák voltak, amikkel pénzt kerestem. </w:t>
      </w:r>
    </w:p>
    <w:p>
      <w:pPr>
        <w:pStyle w:val="Normal"/>
        <w:spacing w:before="280" w:after="280"/>
        <w:jc w:val="both"/>
        <w:rPr>
          <w:lang w:eastAsia="hu-HU"/>
        </w:rPr>
      </w:pPr>
      <w:r>
        <w:rPr>
          <w:lang w:eastAsia="hu-HU"/>
        </w:rPr>
        <w:t xml:space="preserve">TÓBIÁS: (kuncogva): Ó, hát ez egy gyönyörűséges kifogás, (nevetés), mert ezt másokért kell tenned, ugye? </w:t>
      </w:r>
    </w:p>
    <w:p>
      <w:pPr>
        <w:pStyle w:val="Normal"/>
        <w:spacing w:before="280" w:after="280"/>
        <w:jc w:val="both"/>
        <w:rPr>
          <w:lang w:eastAsia="hu-HU"/>
        </w:rPr>
      </w:pPr>
      <w:r>
        <w:rPr>
          <w:lang w:eastAsia="hu-HU"/>
        </w:rPr>
        <w:t xml:space="preserve">SHAUMBRA 7: A gyerekeimért. </w:t>
      </w:r>
    </w:p>
    <w:p>
      <w:pPr>
        <w:pStyle w:val="Normal"/>
        <w:spacing w:before="280" w:after="280"/>
        <w:jc w:val="both"/>
        <w:rPr>
          <w:lang w:eastAsia="hu-HU"/>
        </w:rPr>
      </w:pPr>
      <w:r>
        <w:rPr>
          <w:lang w:eastAsia="hu-HU"/>
        </w:rPr>
        <w:t xml:space="preserve">TÓBIÁS: Ó, tudom, és ez… (még több nevetés) </w:t>
      </w:r>
    </w:p>
    <w:p>
      <w:pPr>
        <w:pStyle w:val="Normal"/>
        <w:spacing w:before="280" w:after="280"/>
        <w:jc w:val="both"/>
        <w:rPr>
          <w:lang w:eastAsia="hu-HU"/>
        </w:rPr>
      </w:pPr>
      <w:r>
        <w:rPr>
          <w:lang w:eastAsia="hu-HU"/>
        </w:rPr>
        <w:t xml:space="preserve">SHAUMBRA: Már szinte felnőttek. </w:t>
      </w:r>
    </w:p>
    <w:p>
      <w:pPr>
        <w:pStyle w:val="Normal"/>
        <w:spacing w:before="280" w:after="280"/>
        <w:jc w:val="both"/>
        <w:rPr>
          <w:lang w:eastAsia="hu-HU"/>
        </w:rPr>
      </w:pPr>
      <w:r>
        <w:rPr>
          <w:lang w:eastAsia="hu-HU"/>
        </w:rPr>
        <w:t xml:space="preserve">TÓBIÁS: Igen, és ha vársz még újabb három vagy négy évet, akkor, nos, akkor úgyis visszatérnek mindenképpen. Vissza fognak térni. Ez egy elterelés, és ezt te is tudod, A te szenvedélyed, jut eszembe, ahogy erre valószínűleg emlékszel is a privát beszélgetéseinkről, az utazás, a szervezés, és te ebbe már belekóstoltál. Csináltad már egy kicsit, de utána megengedted magadnak, hogy kiess ebből a szenvedélyedből. De bármikor, amikor csak vissza akarsz hozzá térni, megteheted. De vigyázz, mert a végén még tényleg megtörténhet! </w:t>
      </w:r>
    </w:p>
    <w:p>
      <w:pPr>
        <w:pStyle w:val="Normal"/>
        <w:spacing w:before="280" w:after="280"/>
        <w:jc w:val="both"/>
        <w:rPr>
          <w:lang w:eastAsia="hu-HU"/>
        </w:rPr>
      </w:pPr>
      <w:r>
        <w:rPr>
          <w:lang w:eastAsia="hu-HU"/>
        </w:rPr>
        <w:t xml:space="preserve">SHAUMBRA 7: Köszönöm. </w:t>
      </w:r>
    </w:p>
    <w:p>
      <w:pPr>
        <w:pStyle w:val="Normal"/>
        <w:spacing w:before="280" w:after="280"/>
        <w:jc w:val="both"/>
        <w:rPr>
          <w:lang w:eastAsia="hu-HU"/>
        </w:rPr>
      </w:pPr>
      <w:r>
        <w:rPr>
          <w:lang w:eastAsia="hu-HU"/>
        </w:rPr>
        <w:t xml:space="preserve">KÉRDÉS SHAUMBRA 8: (egy nő áll a mikrofonnál): Tóbiás, mély hálát érzek azért, mert emlékeztetsz engem, és visszaigazolod az érzéseimet és a tudásomat. Tehát… </w:t>
      </w:r>
    </w:p>
    <w:p>
      <w:pPr>
        <w:pStyle w:val="Normal"/>
        <w:spacing w:before="280" w:after="280"/>
        <w:jc w:val="both"/>
        <w:rPr>
          <w:lang w:eastAsia="hu-HU"/>
        </w:rPr>
      </w:pPr>
      <w:r>
        <w:rPr>
          <w:lang w:eastAsia="hu-HU"/>
        </w:rPr>
        <w:t xml:space="preserve">TÓBIÁS: Egy öröm volt ez számomra. Öröm. </w:t>
      </w:r>
    </w:p>
    <w:p>
      <w:pPr>
        <w:pStyle w:val="Normal"/>
        <w:spacing w:before="280" w:after="280"/>
        <w:jc w:val="both"/>
        <w:rPr>
          <w:lang w:eastAsia="hu-HU"/>
        </w:rPr>
      </w:pPr>
      <w:r>
        <w:rPr>
          <w:lang w:eastAsia="hu-HU"/>
        </w:rPr>
        <w:t> </w:t>
      </w:r>
      <w:r>
        <w:rPr>
          <w:lang w:eastAsia="hu-HU"/>
        </w:rPr>
        <w:t xml:space="preserve">SHAUMBRA 8: Nem igazán számítottam arra, hogy kérdezni fogok, de tudom, hogy van itt egy kérdés a számodra, és ez a te SES (Szexuális Energia Iskola) anyagodról szól. A felvett csatornázásokban, amiből mi tanítunk, azt mondod, hogy ez az anyag elsődlegesen, azaz valójában a Shaumbráknak való, de ezt már évekkel ezelőtt mondtad. Kérdésem az lenne, hogy most hogyan érzel ennek kapcsán? Úgy érzed, hogy a nagyobb táború közönség… készen áll a SES anyagra? És lenne esetleg bármi más, amit megosztanál velünk a SES kapcsán? </w:t>
      </w:r>
    </w:p>
    <w:p>
      <w:pPr>
        <w:pStyle w:val="Normal"/>
        <w:spacing w:before="280" w:after="280"/>
        <w:jc w:val="both"/>
        <w:rPr>
          <w:lang w:eastAsia="hu-HU"/>
        </w:rPr>
      </w:pPr>
      <w:r>
        <w:rPr>
          <w:lang w:eastAsia="hu-HU"/>
        </w:rPr>
        <w:t xml:space="preserve">TÓBIÁS: Valóban. A SES anyag, ahogy ezt természetesen te is tudod, sokkal többet tartalmaz azoknál a szavaknál, mint amik a csatornázás során ki lettek mondva. És a folyamat első része arról szólt, hogy emlékeztessük a Shaumbrát ennek visszahozatalára, hiszen ezt mindannyian ismerjük. Mindannyian dolgoztunk már ezzel korábban. Tehát ezalatt az elmúlt pár év alatt nagyon erősen a részévé vált a Shaumbra tudatosságának, továbbá az utazásnak. </w:t>
      </w:r>
    </w:p>
    <w:p>
      <w:pPr>
        <w:pStyle w:val="Normal"/>
        <w:spacing w:before="280" w:after="280"/>
        <w:jc w:val="both"/>
        <w:rPr>
          <w:lang w:eastAsia="hu-HU"/>
        </w:rPr>
      </w:pPr>
      <w:r>
        <w:rPr>
          <w:lang w:eastAsia="hu-HU"/>
        </w:rPr>
        <w:t xml:space="preserve">Az egyik oka annak, hogy azt választottam, hogy emberi formában visszatérek, az az, hogy dolgozzak ezzel az én-szeretettel, ezzel az Aliyah energiával, ami által az ember visszatér önmagához, és ez nem csak a Shaumbráknak szól. Tehát ennek egy nagyon jó kis jelnek kellene lennie arra vonatkozóan, hogy eljött a megnyílás ideje. Hogy ne tartogassuk ezt tovább ebben a csodálatos, spirituális családban, hanem megnyissuk ezt. Lesz egy megbeszélésem - egy ülésem – ahol is beszélni fogok a SES anyag további lépéseiről, és arról, hogy a Shaumbrák és a tanítók hogyan terjeszthetik ezt ki – lesz erről egy-két meglátásom. Ez az anyag meg lesz az elkövetkezendő hat héten belül. Köszönöm. </w:t>
      </w:r>
    </w:p>
    <w:p>
      <w:pPr>
        <w:pStyle w:val="Normal"/>
        <w:spacing w:before="280" w:after="280"/>
        <w:jc w:val="both"/>
        <w:rPr>
          <w:lang w:eastAsia="hu-HU"/>
        </w:rPr>
      </w:pPr>
      <w:r>
        <w:rPr>
          <w:lang w:eastAsia="hu-HU"/>
        </w:rPr>
        <w:t xml:space="preserve">SHAUMBRA 8: Köszönöm. </w:t>
      </w:r>
    </w:p>
    <w:p>
      <w:pPr>
        <w:pStyle w:val="Normal"/>
        <w:spacing w:before="280" w:after="280"/>
        <w:jc w:val="both"/>
        <w:rPr>
          <w:lang w:eastAsia="hu-HU"/>
        </w:rPr>
      </w:pPr>
      <w:r>
        <w:rPr>
          <w:lang w:eastAsia="hu-HU"/>
        </w:rPr>
        <w:t xml:space="preserve">KÉRDÉS SHAUMBRA 9: (egy nő áll a mikrofonnál): Hello Tóbiás! Még egyszer meg szeretném köszönni mindazt, amit értünk tettél, és köszönöm azt a rengeteg áldást a részedről. Én sem jöttem ide tudatosan egy kérdéssel, de mivel kihúzták a számomat, azt feltételezem, hogy ennek oka van. Tehát ezért állok most itt. Említést szoktál tenni arról, hogy négyszemközt szoktál velünk beszélni. Hogyan hozhatnánk ezt be ebbe a valóságba, ebbe a tudatba, hogy könnyebb legyen ez számunkra? </w:t>
      </w:r>
    </w:p>
    <w:p>
      <w:pPr>
        <w:pStyle w:val="Normal"/>
        <w:spacing w:before="280" w:after="280"/>
        <w:jc w:val="both"/>
        <w:rPr>
          <w:lang w:eastAsia="hu-HU"/>
        </w:rPr>
      </w:pPr>
      <w:r>
        <w:rPr>
          <w:lang w:eastAsia="hu-HU"/>
        </w:rPr>
        <w:t xml:space="preserve">TÓBIÁS: Vannak… szeretem ezt a kérdést, mert igen kiterjedt beszélgetéseket szoktam veletek folytatni, néha álom állapotaitok alatt, máskor pedig ébrenlétetek során. Ez a szó szoros értelmében része a… Ezt most kiterjedt intelligenciának vagy kiterjedt elmének fogom nevezni, ami tisztában van az összes beszélgetéssel, és meg is érti azokat. Ti ennek az esszenciájára a szívetekben rezonáltok, ugyanakkor az emberi elme hajlamos ezt lényegében kiblokkolni, mert ez nem ugyanabból a frekvencia forrásból érkezik, mint ahonnan az emberi elme szokta kapni az információt. </w:t>
      </w:r>
    </w:p>
    <w:p>
      <w:pPr>
        <w:pStyle w:val="Normal"/>
        <w:spacing w:before="280" w:after="280"/>
        <w:jc w:val="both"/>
        <w:rPr>
          <w:lang w:eastAsia="hu-HU"/>
        </w:rPr>
      </w:pPr>
      <w:r>
        <w:rPr>
          <w:lang w:eastAsia="hu-HU"/>
        </w:rPr>
        <w:t xml:space="preserve">Ahogy Adamus dolgozni kezd a Shaumbrával a továbbiakban, az egyik dolog, amit tenni fog, hogy nagyon szorosan fog dolgozni mindannyiótokkal azon, hogy úgy mondjam, szertefoszoljon az az ajtó, az a fátyol, ami elkülöníti azt, hogy többé már ne csak a mentális analitikával dolgozzatok, hanem az isteni intelligenciával is, rendszeres alapon. Ez egy fontos része annak a folyamatnak, amin azokkal fog együtt dolgozni, akik hajlandóak lesznek vele dolgozni a továbbiakban. Tehát nem akarok itt most erre egy rövid választ adni, de ez lényegében arról szól, hogy megnyissátok azt a jelenleg lezárt területet, ami az elméhez és az isteni intelligenciához kapcsolódik – továbbá rengeteg légzésről. </w:t>
      </w:r>
    </w:p>
    <w:p>
      <w:pPr>
        <w:pStyle w:val="Normal"/>
        <w:spacing w:before="280" w:after="280"/>
        <w:jc w:val="both"/>
        <w:rPr>
          <w:lang w:eastAsia="hu-HU"/>
        </w:rPr>
      </w:pPr>
      <w:r>
        <w:rPr>
          <w:lang w:eastAsia="hu-HU"/>
        </w:rPr>
        <w:t xml:space="preserve">Köszönöm. </w:t>
      </w:r>
    </w:p>
    <w:p>
      <w:pPr>
        <w:pStyle w:val="Normal"/>
        <w:spacing w:before="280" w:after="280"/>
        <w:jc w:val="both"/>
        <w:rPr>
          <w:lang w:eastAsia="hu-HU"/>
        </w:rPr>
      </w:pPr>
      <w:r>
        <w:rPr>
          <w:lang w:eastAsia="hu-HU"/>
        </w:rPr>
        <w:t xml:space="preserve">SHAUMBRA 9: Köszönöm. </w:t>
      </w:r>
    </w:p>
    <w:p>
      <w:pPr>
        <w:pStyle w:val="Normal"/>
        <w:spacing w:before="280" w:after="280"/>
        <w:jc w:val="both"/>
        <w:rPr>
          <w:lang w:eastAsia="hu-HU"/>
        </w:rPr>
      </w:pPr>
      <w:r>
        <w:rPr>
          <w:lang w:eastAsia="hu-HU"/>
        </w:rPr>
        <w:t xml:space="preserve">KÉRDÉS SHAUMBRA 10: (egy nő áll a mikrofonnál): Te Jó Ég, izzad a tenyerem! Tóbiás, drága csillagom! Szia, visszatértem! Először is meg szeretném neked köszönni azt a tanácsot, amit Cauldrén keresztül adtál nekem. Most érkeztem meg Tazmániából, és elképesztően mélyenszántó tanácsot adtál nekem. Szeretném ezt most megköszönni. </w:t>
      </w:r>
    </w:p>
    <w:p>
      <w:pPr>
        <w:pStyle w:val="Normal"/>
        <w:spacing w:before="280" w:after="280"/>
        <w:jc w:val="both"/>
        <w:rPr>
          <w:lang w:eastAsia="hu-HU"/>
        </w:rPr>
      </w:pPr>
      <w:r>
        <w:rPr>
          <w:lang w:eastAsia="hu-HU"/>
        </w:rPr>
        <w:t xml:space="preserve">TÓBIÁS: Rendben. </w:t>
      </w:r>
    </w:p>
    <w:p>
      <w:pPr>
        <w:pStyle w:val="Normal"/>
        <w:spacing w:before="280" w:after="280"/>
        <w:jc w:val="both"/>
        <w:rPr>
          <w:lang w:eastAsia="hu-HU"/>
        </w:rPr>
      </w:pPr>
      <w:r>
        <w:rPr>
          <w:lang w:eastAsia="hu-HU"/>
        </w:rPr>
        <w:t xml:space="preserve">SHAUMBRA 10: Yeah! </w:t>
      </w:r>
    </w:p>
    <w:p>
      <w:pPr>
        <w:pStyle w:val="Normal"/>
        <w:spacing w:before="280" w:after="280"/>
        <w:jc w:val="both"/>
        <w:rPr>
          <w:lang w:eastAsia="hu-HU"/>
        </w:rPr>
      </w:pPr>
      <w:r>
        <w:rPr>
          <w:lang w:eastAsia="hu-HU"/>
        </w:rPr>
        <w:t xml:space="preserve">TÓBIÁS: Lényegében ez a te saját tanácsod volt, mi csak elolvastuk, és visszaközvetítettük azt neked. </w:t>
      </w:r>
    </w:p>
    <w:p>
      <w:pPr>
        <w:pStyle w:val="Normal"/>
        <w:spacing w:before="280" w:after="280"/>
        <w:jc w:val="both"/>
        <w:rPr>
          <w:lang w:eastAsia="hu-HU"/>
        </w:rPr>
      </w:pPr>
      <w:r>
        <w:rPr>
          <w:lang w:eastAsia="hu-HU"/>
        </w:rPr>
        <w:t xml:space="preserve">SHAUMBRA 10: Én is pont erről próbálom meggyőzni magam. </w:t>
      </w:r>
    </w:p>
    <w:p>
      <w:pPr>
        <w:pStyle w:val="Normal"/>
        <w:spacing w:before="280" w:after="280"/>
        <w:jc w:val="both"/>
        <w:rPr>
          <w:lang w:eastAsia="hu-HU"/>
        </w:rPr>
      </w:pPr>
      <w:r>
        <w:rPr>
          <w:lang w:eastAsia="hu-HU"/>
        </w:rPr>
        <w:t xml:space="preserve">TÓBIÁS: Igen. </w:t>
      </w:r>
    </w:p>
    <w:p>
      <w:pPr>
        <w:pStyle w:val="Normal"/>
        <w:spacing w:before="280" w:after="280"/>
        <w:jc w:val="both"/>
        <w:rPr>
          <w:lang w:eastAsia="hu-HU"/>
        </w:rPr>
      </w:pPr>
      <w:r>
        <w:rPr>
          <w:lang w:eastAsia="hu-HU"/>
        </w:rPr>
        <w:t xml:space="preserve">SHAUMBRA 10: A másik dolog, ami szeretnék kérdezni, mivel mindannyian a maszkulin/feminin integrálásáról beszélünk, és én nem mondhatom el magamról, hogy eljutottam volna oda, ahova még férfi nem jutott el, mert minden bizonnyal jártak már ott más férfiak is előttem, de meg akartam neked köszönni a SES-t, mert ez az álmaimat is felülmúlóan segített nekem az energiáim integrálásában, amit a szívem mindig is tudott, de ez túlszárnyalta minden reményemet, legalábbis ebben az inkarnációban. Köszönöm.                 </w:t>
      </w:r>
    </w:p>
    <w:p>
      <w:pPr>
        <w:pStyle w:val="Normal"/>
        <w:spacing w:before="280" w:after="280"/>
        <w:jc w:val="both"/>
        <w:rPr>
          <w:lang w:eastAsia="hu-HU"/>
        </w:rPr>
      </w:pPr>
      <w:r>
        <w:rPr>
          <w:lang w:eastAsia="hu-HU"/>
        </w:rPr>
        <w:t xml:space="preserve">Oké. Mindig a zenéről beszélsz. A kérdésem arra vonatkozik, hogy nekem szükséges zenélnem. De hogyan is tehetném ezt meg most, amikor mindent elengedtem? Eladtam az összes felszerelésemet, és tudod, most azon vagyok, hogy megpróbáljam összeszedni az anyagi forrásaimat, hogy vehessek egy felszerelést és újra zenélhessek. </w:t>
      </w:r>
    </w:p>
    <w:p>
      <w:pPr>
        <w:pStyle w:val="Normal"/>
        <w:spacing w:before="280" w:after="280"/>
        <w:jc w:val="both"/>
        <w:rPr>
          <w:lang w:eastAsia="hu-HU"/>
        </w:rPr>
      </w:pPr>
      <w:r>
        <w:rPr>
          <w:lang w:eastAsia="hu-HU"/>
        </w:rPr>
        <w:t xml:space="preserve">TÓBIÁS: Igen. Ez egy kitűnő kérdés, és mondjuk azt, hogy ez nem csak a zenére, hanem minden másra is vonatkozik. </w:t>
      </w:r>
    </w:p>
    <w:p>
      <w:pPr>
        <w:pStyle w:val="Normal"/>
        <w:spacing w:before="280" w:after="280"/>
        <w:jc w:val="both"/>
        <w:rPr>
          <w:lang w:eastAsia="hu-HU"/>
        </w:rPr>
      </w:pPr>
      <w:r>
        <w:rPr>
          <w:lang w:eastAsia="hu-HU"/>
        </w:rPr>
        <w:t xml:space="preserve">SHAUMBRA 10: Rendben. </w:t>
      </w:r>
    </w:p>
    <w:p>
      <w:pPr>
        <w:pStyle w:val="Normal"/>
        <w:spacing w:before="280" w:after="280"/>
        <w:jc w:val="both"/>
        <w:rPr>
          <w:lang w:eastAsia="hu-HU"/>
        </w:rPr>
      </w:pPr>
      <w:r>
        <w:rPr>
          <w:lang w:eastAsia="hu-HU"/>
        </w:rPr>
        <w:t xml:space="preserve">TÓBIÁS: Gyakran nagyon fontos az elengedés, hogy elengedd – vagy talán helyesebb lenne úgy fogalmazni, hogy – szabadságot adj mindazoknak a dolgoknak, amik korábban a részedet képezték. És te szabadságot adsz nekik, szárnyakat adsz mindennek annak érdekében, hogy egy új szintet találhassanak. </w:t>
      </w:r>
    </w:p>
    <w:p>
      <w:pPr>
        <w:pStyle w:val="Normal"/>
        <w:spacing w:before="280" w:after="280"/>
        <w:jc w:val="both"/>
        <w:rPr>
          <w:lang w:eastAsia="hu-HU"/>
        </w:rPr>
      </w:pPr>
      <w:r>
        <w:rPr>
          <w:lang w:eastAsia="hu-HU"/>
        </w:rPr>
        <w:t xml:space="preserve">Nos, ez néha szó szerint megtörténik, mint amikor például szárnyakat adtál a régi felszerelésednek, mert abban régi energia munkált. Régi korlátok és elvárások tarkították. Ezért aztán elengedted. Szabadon engedted. Mindent hagytál elmenni, szabadon engedni. És mindössze egy valamid maradt: Önmagad. És ez a legbámulatosabb dolog. Ez egy darabig olyan érzést kelt, mintha meztelen, csupasz lennél. Kellemetlen érzést kelt, hogy nem veszed magad körbe az összes régi páncélzattal és a régi anyagi dolgokkal, sőt még a körülötted létező régi tudati energiákkal sem. </w:t>
      </w:r>
    </w:p>
    <w:p>
      <w:pPr>
        <w:pStyle w:val="Normal"/>
        <w:spacing w:before="280" w:after="280"/>
        <w:jc w:val="both"/>
        <w:rPr>
          <w:lang w:eastAsia="hu-HU"/>
        </w:rPr>
      </w:pPr>
      <w:r>
        <w:rPr>
          <w:lang w:eastAsia="hu-HU"/>
        </w:rPr>
        <w:t xml:space="preserve">De tudod mi történik, amikor mindezt elengeded? Nem a spirituális szemétlerakóba kerülnek. Nem pusztítod el azokat. Szárnyakat adsz nekik, hogy elrepülhessenek új birodalmakba, új energiákba, annak érdekében, hogy átalakulhassanak, amennyiben erre van szükség, vagy pedig közvetlenül az új energia küldötteivé válhatnak, amelyek bejönnek és téged kezdenek szolgálni. </w:t>
      </w:r>
    </w:p>
    <w:p>
      <w:pPr>
        <w:pStyle w:val="Normal"/>
        <w:spacing w:before="280" w:after="280"/>
        <w:jc w:val="both"/>
        <w:rPr>
          <w:lang w:eastAsia="hu-HU"/>
        </w:rPr>
      </w:pPr>
      <w:r>
        <w:rPr>
          <w:lang w:eastAsia="hu-HU"/>
        </w:rPr>
        <w:t xml:space="preserve">A legjobb, amit most tehetsz, hogy abszolút ne tegyél semmit, és ez mindannyiótokra vonatkozik. Más szavakkal… </w:t>
      </w:r>
    </w:p>
    <w:p>
      <w:pPr>
        <w:pStyle w:val="Normal"/>
        <w:spacing w:before="280" w:after="280"/>
        <w:jc w:val="both"/>
        <w:rPr>
          <w:lang w:eastAsia="hu-HU"/>
        </w:rPr>
      </w:pPr>
      <w:r>
        <w:rPr>
          <w:lang w:eastAsia="hu-HU"/>
        </w:rPr>
        <w:t xml:space="preserve">SHAUMBRA 10: Ezt a házinénimnek is elmondanád? Már így is háromhavi lakbérrel tartozom neki! (nevetés) </w:t>
      </w:r>
    </w:p>
    <w:p>
      <w:pPr>
        <w:pStyle w:val="Normal"/>
        <w:spacing w:before="280" w:after="280"/>
        <w:jc w:val="both"/>
        <w:rPr>
          <w:lang w:eastAsia="hu-HU"/>
        </w:rPr>
      </w:pPr>
      <w:r>
        <w:rPr>
          <w:lang w:eastAsia="hu-HU"/>
        </w:rPr>
        <w:t xml:space="preserve">TÓBIÁS: Rendben. De ami itt most beállítasz magadnak, az egy nyomás. Ez egy régi energiás trükk, amit az emberek használnak, de ezzel csak óriási mennyiségű nyomást állítanak elő. És te ezt a krízist vagy drámát azért hoztad létre, hogy megengedd, hogy ezek az új energiák bejöhessenek. Azok… a szabadság, aminek szárnyakat adtál, most már visszatérhet hozzád. Lehetővé teszed magadnak, hogy eljuss a kétségbeesés legvégső határáig, tudod, amikor elveszítesz mindent, beleértve magadat is, és olyankor mi történik? Olyan ez, mint egy varázslat. A megoldás megjelenik. Mindig is ott volt, de te nem engedted be egészen addig, amíg nem teremtettél köré egy hatalmas drámát, színjátékot, energiát. Ez egy régi energiás trükk, amiről mindannyitokat szeretnénk már letéríteni. </w:t>
      </w:r>
    </w:p>
    <w:p>
      <w:pPr>
        <w:pStyle w:val="Normal"/>
        <w:spacing w:before="280" w:after="280"/>
        <w:jc w:val="both"/>
        <w:rPr>
          <w:lang w:eastAsia="hu-HU"/>
        </w:rPr>
      </w:pPr>
      <w:r>
        <w:rPr>
          <w:lang w:eastAsia="hu-HU"/>
        </w:rPr>
        <w:t xml:space="preserve">LINDA: Szóval egy basszusgitárra lenne szükséged? </w:t>
      </w:r>
    </w:p>
    <w:p>
      <w:pPr>
        <w:pStyle w:val="Normal"/>
        <w:spacing w:before="280" w:after="280"/>
        <w:jc w:val="both"/>
        <w:rPr>
          <w:lang w:eastAsia="hu-HU"/>
        </w:rPr>
      </w:pPr>
      <w:r>
        <w:rPr>
          <w:lang w:eastAsia="hu-HU"/>
        </w:rPr>
        <w:t xml:space="preserve">SHAUMBRA: Hát, van egy már, de többre lenne szükségem. Úgy értem, kellene egy erősítőnek, mert mindenkinek akarok zenélni, érted, ugye? És pénzre van szükségem, és már lényegében beleéreztem… oké, ez jó érzés. Ez a lehetőség… </w:t>
      </w:r>
    </w:p>
    <w:p>
      <w:pPr>
        <w:pStyle w:val="Normal"/>
        <w:spacing w:before="280" w:after="280"/>
        <w:jc w:val="both"/>
        <w:rPr>
          <w:lang w:eastAsia="hu-HU"/>
        </w:rPr>
      </w:pPr>
      <w:r>
        <w:rPr>
          <w:lang w:eastAsia="hu-HU"/>
        </w:rPr>
        <w:t xml:space="preserve">TÓBIÁS: Ó, várjál… (Tóbiás füttyent egyet) </w:t>
      </w:r>
    </w:p>
    <w:p>
      <w:pPr>
        <w:pStyle w:val="Normal"/>
        <w:spacing w:before="280" w:after="280"/>
        <w:jc w:val="both"/>
        <w:rPr>
          <w:lang w:eastAsia="hu-HU"/>
        </w:rPr>
      </w:pPr>
      <w:r>
        <w:rPr>
          <w:lang w:eastAsia="hu-HU"/>
        </w:rPr>
        <w:t xml:space="preserve">SHAUMBRA 10: … jó érzést nyújt. </w:t>
      </w:r>
    </w:p>
    <w:p>
      <w:pPr>
        <w:pStyle w:val="Normal"/>
        <w:spacing w:before="280" w:after="280"/>
        <w:jc w:val="both"/>
        <w:rPr>
          <w:lang w:eastAsia="hu-HU"/>
        </w:rPr>
      </w:pPr>
      <w:r>
        <w:rPr>
          <w:lang w:eastAsia="hu-HU"/>
        </w:rPr>
        <w:t xml:space="preserve">TÓBIÁS: Nagyon intellektuális lettél velem, és ez engem bánt. </w:t>
      </w:r>
    </w:p>
    <w:p>
      <w:pPr>
        <w:pStyle w:val="Normal"/>
        <w:spacing w:before="280" w:after="280"/>
        <w:jc w:val="both"/>
        <w:rPr>
          <w:lang w:eastAsia="hu-HU"/>
        </w:rPr>
      </w:pPr>
      <w:r>
        <w:rPr>
          <w:lang w:eastAsia="hu-HU"/>
        </w:rPr>
        <w:t xml:space="preserve">SHAUMBRA 10: Tudom. Oké, mélyeket fogok lélegezni. </w:t>
      </w:r>
    </w:p>
    <w:p>
      <w:pPr>
        <w:pStyle w:val="Normal"/>
        <w:spacing w:before="280" w:after="280"/>
        <w:jc w:val="both"/>
        <w:rPr>
          <w:lang w:eastAsia="hu-HU"/>
        </w:rPr>
      </w:pPr>
      <w:r>
        <w:rPr>
          <w:lang w:eastAsia="hu-HU"/>
        </w:rPr>
        <w:t xml:space="preserve">TÓBIÁS: Na persze, igen, mély lélegzetek, sok-sok lélegzet. A szenvedély zene. A zene teljesen másmilyen lesz. Még a hangszerek sem lesznek ugyanolyanok, mint korábban. KI tudja, kit érdekel? Ez nem számít. Engedd meg, hogy a szenvedély átáramoljon. Az összes energia arra vár, hogy szolgáljon téged – és mindet ott látom körülötted, és csak várakoznak. Csak arra várnak, hogy végre engedd már be őket, és hagyd már abba ezt a színjátékot, ezt a drámázást, hagyd már abba végre ezt a megfoghatatlan keresést vagy az elrejtett kincs című játszmát. Csak engedd meg, hogy bejöhessenek. Csak engedd meg a bejövetelüket! Pontosan tudni fogod, hogy mit kell tenned. </w:t>
      </w:r>
    </w:p>
    <w:p>
      <w:pPr>
        <w:pStyle w:val="Normal"/>
        <w:spacing w:before="280" w:after="280"/>
        <w:jc w:val="both"/>
        <w:rPr>
          <w:lang w:eastAsia="hu-HU"/>
        </w:rPr>
      </w:pPr>
      <w:r>
        <w:rPr>
          <w:lang w:eastAsia="hu-HU"/>
        </w:rPr>
        <w:t xml:space="preserve">Shaumbra, néhányan – és nem csak te, kedvesem, de az összes Shaumbra – néha olyan nagy drámát csaptok, annyira megnehezítitek. Úgy futkároztok körbe-körbe, mint a levágott fejű csirkék, és közben meg azon tépelődtök, hogy vajon hol rejtőzhet a megváltás, a megmentés! Először is, semmi szükség megváltásra, megmentésre. Másodjára pedig, a tudatos teremtés az egyszerűségről, a megengedésről és a felelősségvállalásról szól – és akkor az ott lesz. Ez minden! Felszálltál a fejedbe, az elmédbe – és most velem teszed ezt – mert lenne egy másik kérdésed, de csak egyet engedélyeztek, és most az elmédben agyalsz a kérdéseden. Állj meg egy pillanatra! Fejezd már be, hogy azon a régi úton akarsz eljutni a megoldásokhoz. Ez nem számít. Mindenképpen meg fog történni. Oké? </w:t>
      </w:r>
    </w:p>
    <w:p>
      <w:pPr>
        <w:pStyle w:val="Normal"/>
        <w:spacing w:before="280" w:after="280"/>
        <w:jc w:val="both"/>
        <w:rPr>
          <w:lang w:eastAsia="hu-HU"/>
        </w:rPr>
      </w:pPr>
      <w:r>
        <w:rPr>
          <w:lang w:eastAsia="hu-HU"/>
        </w:rPr>
        <w:t xml:space="preserve">SHAUMBRA 10: Köszönöm. </w:t>
      </w:r>
    </w:p>
    <w:p>
      <w:pPr>
        <w:pStyle w:val="Normal"/>
        <w:spacing w:before="280" w:after="280"/>
        <w:jc w:val="both"/>
        <w:rPr>
          <w:lang w:eastAsia="hu-HU"/>
        </w:rPr>
      </w:pPr>
      <w:r>
        <w:rPr>
          <w:lang w:eastAsia="hu-HU"/>
        </w:rPr>
        <w:t xml:space="preserve">TÓBIÁS: Köszönöm. </w:t>
      </w:r>
    </w:p>
    <w:p>
      <w:pPr>
        <w:pStyle w:val="Normal"/>
        <w:spacing w:before="280" w:after="280"/>
        <w:jc w:val="both"/>
        <w:rPr>
          <w:lang w:eastAsia="hu-HU"/>
        </w:rPr>
      </w:pPr>
      <w:r>
        <w:rPr>
          <w:lang w:eastAsia="hu-HU"/>
        </w:rPr>
        <w:t xml:space="preserve">KÉRDÉS SHAUMBRA 11: (egy nő áll a mikrofonnál): Namaste. Köszönöm neked az előbbi ülés során nekem adott ajándékaidat, amiket befogadtam, ahelyett, hogy adtam volna. Hat és fél éve vagyok okleveles masszázs terapeuta, és a nyak és váll masszázst már 19 éves korom óta gyakorlom, tehát igen nagy gyakorlatra tettem szert benne. És ahogy említetted is, most azzal próbálkozunk, hogy saját magunknak adjuk meg ezt a fajta szeretetet. Ezzel adódik némi küzdelmem. Már összecsomagoltam, hogy elmenjek San Diegoba, aminek a kapcsán megértettem, hogy bármi is következzen, az ott lesz. Azt gondoltam, hogy már rendeztem ezt a dolgot, ami mindig újra és újra csak felüti a fejét, és már megint felütötte a fejét, miközben éppen úton voltam ide. Nem tudom, hogy ez-e az a kérdés, amit fel kellene tennem, de ezt fogom most megkérdezni. Szemtanúja voltam annak, hogy konfliktusban voltam, háborúban, ahol is én voltam a bosszúálló angyal, szó szerint egy különleges, elit kommandó alakulattal, és megszálltam öt egyént, akik különböző vallási öltözetet viseltek, és az én küldetésem célja az volt, hogy az ellenség kezére adjam őket, mert vizuálisan látható volt, hogy ők azok, akik véget vethetnének az éppen zajló háborúnak. És ebben az üzenetben azt mondták nekem, hogy erre megint készülhetek. Azt gondoltam, hogy tudatosan azt választom, hogy nem megyek oda, amíg ez a dolog ma újra fel nem bukkant. Tényleg megint ez áll előttem? </w:t>
      </w:r>
    </w:p>
    <w:p>
      <w:pPr>
        <w:pStyle w:val="Normal"/>
        <w:spacing w:before="280" w:after="280"/>
        <w:jc w:val="both"/>
        <w:rPr>
          <w:lang w:eastAsia="hu-HU"/>
        </w:rPr>
      </w:pPr>
      <w:r>
        <w:rPr>
          <w:lang w:eastAsia="hu-HU"/>
        </w:rPr>
        <w:t xml:space="preserve">TÓBIÁS: Valóban. Meghoztad azt a tudatos választást. Még mindig van egy részed, akik ezt nem hiszi el, aki tesztel téged – te teszteled saját magad. Ez egy aspektus, aki tudja, hogy nem igazán vagy még teljesen leföldelve, egyensúlyban, és még nem igazán szereted magad. Ezért aztán mindig visszajön, amíg ki nem borít téged, amíg meg nem adod magad neki, vagy amíg meg nem teremted a biztonságos teredet, ami az önszeretet csodálatos helye, és akkor majd el fog menni. Az integráció be fog következni. Nem kell neked ezt folyton bebizonyítanod magadnak azzal, hogy egyfolytában megerősíted a tudatos döntésedet. Ez csak… egy aspektus szituáció, aki játszik veled, és bemászik a fejedbe. És most ott játszadozik. A legtöbb Shaumbra képes ezt látni vagy érezni. Az aspektusoknak ez az egész témaköre jóval több annál, mint amibe itt most bele tudnánk menni, de kezdd el megérteni önmagad, a biztonságos teredet. </w:t>
      </w:r>
    </w:p>
    <w:p>
      <w:pPr>
        <w:pStyle w:val="Normal"/>
        <w:spacing w:before="280" w:after="280"/>
        <w:jc w:val="both"/>
        <w:rPr>
          <w:lang w:eastAsia="hu-HU"/>
        </w:rPr>
      </w:pPr>
      <w:r>
        <w:rPr>
          <w:lang w:eastAsia="hu-HU"/>
        </w:rPr>
        <w:t xml:space="preserve">Megnézem most az energiádat, és feltettem egy kérdést a Shoud végén: Hová mész? Hol a te biztonságos tered? Nekem ott van az én házikóm. És te hová mész? Most szemügyre veszem a te biztonságos teredet, de azt látom, hogy folyton csak szaladsz, menekülsz. Mindig valami új helyet teremtesz magadnak. Mindig menekülsz, szaladsz valamitől vagy valakitől. Tehát... minden alkalommal, amikor megteremted a biztonságos teret, utána össze kell azt döntened, omlasztanod, és el kell futnod valahová máshová. Így nem lehet élni. És neked sem kell így élned. Fel kell, hogy tedd magadnak a kérdést: Ki elől menekülsz? Nos, hát önmagad elől. Az aspektusaid elől. Ez az egész színjáték, játszma, amit megteremtettél és elő is adtál, sok különböző aspektusról szól, akik lényegében összefogtak ellened, hogy levadásszanak és kínozzanak téged. </w:t>
      </w:r>
    </w:p>
    <w:p>
      <w:pPr>
        <w:pStyle w:val="Normal"/>
        <w:spacing w:before="280" w:after="280"/>
        <w:jc w:val="both"/>
        <w:rPr>
          <w:lang w:eastAsia="hu-HU"/>
        </w:rPr>
      </w:pPr>
      <w:r>
        <w:rPr>
          <w:lang w:eastAsia="hu-HU"/>
        </w:rPr>
        <w:t xml:space="preserve">SHAUMBRA 11: Ezt teszik. </w:t>
      </w:r>
    </w:p>
    <w:p>
      <w:pPr>
        <w:pStyle w:val="Normal"/>
        <w:spacing w:before="280" w:after="280"/>
        <w:jc w:val="both"/>
        <w:rPr>
          <w:lang w:eastAsia="hu-HU"/>
        </w:rPr>
      </w:pPr>
      <w:r>
        <w:rPr>
          <w:lang w:eastAsia="hu-HU"/>
        </w:rPr>
        <w:t xml:space="preserve">TÓBIÁS: Én ennek nem kell így lennie. Vannak olyanok, akik nagyon is jól megértik az aspektusokat, az Aspektológiát. Engedd meg nekik, hogy segítsenek neked annak megértésében, hogy ezek az aspektusok miért játsszák ezt a játékot, mert jelenleg ebben a játszmában – ők állnak nyerésre. Az eredmény állása pillanatnyilag 5:2 a javukra. És az egyik módszerük arra, hogy bekerítsenek, hogy játszhassák ezt a játszmát az, hogy te folyton menekülsz, szaladsz, de ők utánad viszik a játékmezőt, a sportpályát, teljesen mindegy, hogy hova mész. Ők te vagy, ezért aztán pontosan és tökéletesen ismerik az összes játszmádat, az összes trükködet, az összes fortélyodat és csalásodat. </w:t>
      </w:r>
    </w:p>
    <w:p>
      <w:pPr>
        <w:pStyle w:val="Normal"/>
        <w:spacing w:before="280" w:after="280"/>
        <w:jc w:val="both"/>
        <w:rPr>
          <w:lang w:eastAsia="hu-HU"/>
        </w:rPr>
      </w:pPr>
      <w:r>
        <w:rPr>
          <w:lang w:eastAsia="hu-HU"/>
        </w:rPr>
        <w:t xml:space="preserve">Kezdd azzal, hogy szeresd magad. Nem is beszélve arról a két tanfolyamról, amit én segítettem lecsatornázni, ugyanakkor a SES és az Aspektológia között ott vannak azok az eszközök, amit bárki használni tud arra, hogy újra szerelmes legyen saját magába, és hogy újra egyensúlyba hozza magát, és megértse, hogy ő maga a teremtő. Köszönöm. </w:t>
      </w:r>
    </w:p>
    <w:p>
      <w:pPr>
        <w:pStyle w:val="Normal"/>
        <w:spacing w:before="280" w:after="280"/>
        <w:jc w:val="both"/>
        <w:rPr>
          <w:lang w:eastAsia="hu-HU"/>
        </w:rPr>
      </w:pPr>
      <w:r>
        <w:rPr>
          <w:lang w:eastAsia="hu-HU"/>
        </w:rPr>
        <w:t xml:space="preserve">KÉRDÉS SHAUMBRA 12: (Egy nő áll a mikrofonnál): Szia Tóbiás! </w:t>
      </w:r>
    </w:p>
    <w:p>
      <w:pPr>
        <w:pStyle w:val="Normal"/>
        <w:spacing w:before="280" w:after="280"/>
        <w:jc w:val="both"/>
        <w:rPr>
          <w:lang w:eastAsia="hu-HU"/>
        </w:rPr>
      </w:pPr>
      <w:r>
        <w:rPr>
          <w:lang w:eastAsia="hu-HU"/>
        </w:rPr>
        <w:t> </w:t>
      </w:r>
      <w:r>
        <w:rPr>
          <w:lang w:eastAsia="hu-HU"/>
        </w:rPr>
        <w:t xml:space="preserve">TÓBIÁS: Tehát! </w:t>
      </w:r>
    </w:p>
    <w:p>
      <w:pPr>
        <w:pStyle w:val="Normal"/>
        <w:spacing w:before="280" w:after="280"/>
        <w:jc w:val="both"/>
        <w:rPr>
          <w:lang w:eastAsia="hu-HU"/>
        </w:rPr>
      </w:pPr>
      <w:r>
        <w:rPr>
          <w:lang w:eastAsia="hu-HU"/>
        </w:rPr>
        <w:t> </w:t>
      </w:r>
      <w:r>
        <w:rPr>
          <w:lang w:eastAsia="hu-HU"/>
        </w:rPr>
        <w:t xml:space="preserve">SHAUMBRA 12: Tehát! </w:t>
      </w:r>
    </w:p>
    <w:p>
      <w:pPr>
        <w:pStyle w:val="Normal"/>
        <w:spacing w:before="280" w:after="280"/>
        <w:jc w:val="both"/>
        <w:rPr/>
      </w:pPr>
      <w:r>
        <w:rPr>
          <w:lang w:eastAsia="hu-HU"/>
        </w:rPr>
        <w:t xml:space="preserve">TÓBIÁS: Utolsó kérdés, ha úgy gondolod. </w:t>
      </w:r>
    </w:p>
    <w:p>
      <w:pPr>
        <w:pStyle w:val="Normal"/>
        <w:spacing w:before="280" w:after="280"/>
        <w:jc w:val="both"/>
        <w:rPr>
          <w:lang w:eastAsia="hu-HU"/>
        </w:rPr>
      </w:pPr>
      <w:r>
        <w:rPr>
          <w:lang w:eastAsia="hu-HU"/>
        </w:rPr>
        <w:t xml:space="preserve">SHAUMBRA 12: Nos, először is, van egy üzenetem Charles Barkley-től, aki ezt a jegyet nekem adta, és mivel ez lesz az utolsó kérdés, és azt akarom mondani: „Bon Voyage!” Ezt üzeni Charles. És ma még csak nem is vettem jegyet, mert soha nem szoktam kérdezni, soha nem kérdeztem még semmit. De ide akartam jönni, és kérdezni akartam tőled valamit, és ő egyszer csak rám talált, és megkérdezte tőlem, hogy kell-e nekem az ő jegye. </w:t>
      </w:r>
    </w:p>
    <w:p>
      <w:pPr>
        <w:pStyle w:val="Normal"/>
        <w:spacing w:before="280" w:after="280"/>
        <w:jc w:val="both"/>
        <w:rPr>
          <w:lang w:eastAsia="hu-HU"/>
        </w:rPr>
      </w:pPr>
      <w:r>
        <w:rPr>
          <w:lang w:eastAsia="hu-HU"/>
        </w:rPr>
        <w:t xml:space="preserve">TÓBIÁS: Hát nem egészen elképesztőek ezek a véletlenek?! </w:t>
      </w:r>
    </w:p>
    <w:p>
      <w:pPr>
        <w:pStyle w:val="Normal"/>
        <w:spacing w:before="280" w:after="280"/>
        <w:jc w:val="both"/>
        <w:rPr>
          <w:lang w:eastAsia="hu-HU"/>
        </w:rPr>
      </w:pPr>
      <w:r>
        <w:rPr>
          <w:lang w:eastAsia="hu-HU"/>
        </w:rPr>
        <w:t xml:space="preserve">SHAUMBRA 12: Olyan vagyok, mint egy… ez… tudod, de tudod lényegében egész életemben ilyen voltam. Úgy érzem, mintha egy tudatos Forrest Gump lennék. (nevetés) Tudod milyen ez:  - Menj oda! Ó, oké, akkor odamegyek.” És tudod, ez fantasztikus. Tényleg. És most nem csinálok semmit, csak a kutyámat sétáltatom. Nem dolgozom. Van pénzem. Ez nem probléma. És a kérdésem az… </w:t>
      </w:r>
    </w:p>
    <w:p>
      <w:pPr>
        <w:pStyle w:val="Normal"/>
        <w:spacing w:before="280" w:after="280"/>
        <w:jc w:val="both"/>
        <w:rPr>
          <w:lang w:eastAsia="hu-HU"/>
        </w:rPr>
      </w:pPr>
      <w:r>
        <w:rPr>
          <w:lang w:eastAsia="hu-HU"/>
        </w:rPr>
        <w:t xml:space="preserve">TÓBIÁS: Szeretném, ha ezt, amikor erre esélyed adódik, elmagyaráznád egy kicsit bővebben a Shaumbrának, mert még mindig nem egészen értik. Még mindig abban a hitben élnek, hogy azzal kell buzgón elfoglalniuk magukat, hogy mindenki mással törődjenek, hogy átverekedjék magukat az életen, és ha nem bánod, hogy ezt most elmondom, az egyik dolog, amit te megtanultál már egy ideje, hogy ez nem számít. Elengedted a… </w:t>
      </w:r>
    </w:p>
    <w:p>
      <w:pPr>
        <w:pStyle w:val="Normal"/>
        <w:spacing w:before="280" w:after="280"/>
        <w:jc w:val="both"/>
        <w:rPr>
          <w:lang w:eastAsia="hu-HU"/>
        </w:rPr>
      </w:pPr>
      <w:r>
        <w:rPr>
          <w:lang w:eastAsia="hu-HU"/>
        </w:rPr>
        <w:t xml:space="preserve">SHAUMBRA 12: Azt gondoltam, hogy szarok rá. Érted? (Tóbiás és a közönség hangosan nevet) Tényleg így volt. Ez így igaz. </w:t>
      </w:r>
    </w:p>
    <w:p>
      <w:pPr>
        <w:pStyle w:val="Normal"/>
        <w:spacing w:before="280" w:after="280"/>
        <w:jc w:val="both"/>
        <w:rPr>
          <w:lang w:eastAsia="hu-HU"/>
        </w:rPr>
      </w:pPr>
      <w:r>
        <w:rPr>
          <w:lang w:eastAsia="hu-HU"/>
        </w:rPr>
        <w:t xml:space="preserve">TÓBIÁS: (nevetve) Nos, mindannyiunknak meg van a magunk módja arra, hogy kifejezzük magunkat, de igen. Igen. </w:t>
      </w:r>
    </w:p>
    <w:p>
      <w:pPr>
        <w:pStyle w:val="Normal"/>
        <w:spacing w:before="280" w:after="280"/>
        <w:jc w:val="both"/>
        <w:rPr>
          <w:lang w:eastAsia="hu-HU"/>
        </w:rPr>
      </w:pPr>
      <w:r>
        <w:rPr>
          <w:lang w:eastAsia="hu-HU"/>
        </w:rPr>
        <w:t xml:space="preserve">SHAUMBRA 12: Tudod, éled az életed, és elmagyarázod ezt egy másik embernek, aki valójában egyáltalán nem akarja ezt meghallani vagy megérteni. Akkor meg miért is tenném? </w:t>
      </w:r>
    </w:p>
    <w:p>
      <w:pPr>
        <w:pStyle w:val="Normal"/>
        <w:spacing w:before="280" w:after="280"/>
        <w:jc w:val="both"/>
        <w:rPr>
          <w:lang w:eastAsia="hu-HU"/>
        </w:rPr>
      </w:pPr>
      <w:r>
        <w:rPr>
          <w:lang w:eastAsia="hu-HU"/>
        </w:rPr>
        <w:t xml:space="preserve">TÓBIÁS: A legtöbb esetben vagy féltékenyek, vagy pedig gyanakvóak. (nevetés) Nem értik. És természetesen sokan most is mentális megjegyzéseket tesznek arról, hogy te milyen szerencsés vagy talán… de ez nem erről szól. Egy ponton valamikor a múltban – nem ebben az életedben, hanem a múlt során – volt részed abban a tapasztalásban, amiben most a többieknek. Elérted a mélypontot, és mit szokott az ember tenni, amikor eléri a mélypontot? Nos, olyankor elengedsz mindent. Abszolút el kell, hogy engedj mindent. </w:t>
      </w:r>
    </w:p>
    <w:p>
      <w:pPr>
        <w:pStyle w:val="Normal"/>
        <w:spacing w:before="280" w:after="280"/>
        <w:jc w:val="both"/>
        <w:rPr>
          <w:lang w:eastAsia="hu-HU"/>
        </w:rPr>
      </w:pPr>
      <w:r>
        <w:rPr>
          <w:lang w:eastAsia="hu-HU"/>
        </w:rPr>
        <w:t xml:space="preserve">SHAUMBRA 12: Igen, megadni magam. </w:t>
      </w:r>
    </w:p>
    <w:p>
      <w:pPr>
        <w:pStyle w:val="Normal"/>
        <w:spacing w:before="280" w:after="280"/>
        <w:jc w:val="both"/>
        <w:rPr>
          <w:lang w:eastAsia="hu-HU"/>
        </w:rPr>
      </w:pPr>
      <w:r>
        <w:rPr>
          <w:lang w:eastAsia="hu-HU"/>
        </w:rPr>
        <w:t xml:space="preserve">TÓBIÁS: Abszolút megadás. Talán az ember még azt sem tudja, hogy minek, de amikor megadja magát, akkor végeredményben magadnak adod meg magad. És te megadtad magadnak a megadás ajándékát, vagy azt mondtad: „Nem számít. Az lesz, ami lesz. Ahogy lesz, úgy lesz. Ki vagyok én? Én már Vagyok.” Odaadtad magadnak ezt az ajándékot, ami most visszaáramlott ebbe az életedbe, és ez lett a világító, vezető fényed életed egész hátralévő idejére. Persze ez nem jelenti azt, hogy nem lennének kihívások az életedben… </w:t>
      </w:r>
    </w:p>
    <w:p>
      <w:pPr>
        <w:pStyle w:val="Normal"/>
        <w:spacing w:before="280" w:after="280"/>
        <w:jc w:val="both"/>
        <w:rPr>
          <w:lang w:eastAsia="hu-HU"/>
        </w:rPr>
      </w:pPr>
      <w:r>
        <w:rPr>
          <w:lang w:eastAsia="hu-HU"/>
        </w:rPr>
        <w:t xml:space="preserve">SHAUMBRA 12: Persze. </w:t>
      </w:r>
    </w:p>
    <w:p>
      <w:pPr>
        <w:pStyle w:val="Normal"/>
        <w:spacing w:before="280" w:after="280"/>
        <w:jc w:val="both"/>
        <w:rPr>
          <w:lang w:eastAsia="hu-HU"/>
        </w:rPr>
      </w:pPr>
      <w:r>
        <w:rPr>
          <w:lang w:eastAsia="hu-HU"/>
        </w:rPr>
        <w:t xml:space="preserve">TÓBIÁS: …és ezek olyanok, amiket te állítottál fel különböző okokból kifolyólag. De a magodban, rendelkezel ezzel az alapvetően alacsony-stresszel, amivel csak úgy átsuhansz az életen. Persze vannak olyanok, akik azt mondják: -„De így nem érdemelsz semmit… „Fájdalom nélkül nincs nyereség!”. De ez egy játszma, amit ők még mindig játszanak. Te pedig megengeded magadnak, hogy élvezd az életet! </w:t>
      </w:r>
    </w:p>
    <w:p>
      <w:pPr>
        <w:pStyle w:val="Normal"/>
        <w:spacing w:before="280" w:after="280"/>
        <w:jc w:val="both"/>
        <w:rPr>
          <w:lang w:eastAsia="hu-HU"/>
        </w:rPr>
      </w:pPr>
      <w:r>
        <w:rPr>
          <w:lang w:eastAsia="hu-HU"/>
        </w:rPr>
        <w:t xml:space="preserve">SHAUMBRA 12: Ugyanakkor másrészről pedig vannak küzdelmek más emberekért, és magamért, ahol is meg vannak a magam küzdelmei, ami ennek a része, mert egy játszma, amit én játszom, és amit mindannyian játszunk. </w:t>
      </w:r>
    </w:p>
    <w:p>
      <w:pPr>
        <w:pStyle w:val="Normal"/>
        <w:spacing w:before="280" w:after="280"/>
        <w:jc w:val="both"/>
        <w:rPr>
          <w:lang w:eastAsia="hu-HU"/>
        </w:rPr>
      </w:pPr>
      <w:r>
        <w:rPr>
          <w:lang w:eastAsia="hu-HU"/>
        </w:rPr>
        <w:t xml:space="preserve">TÓBIÁS: De vegyük csak szemügyre a küzdelmeket! A küzdelmekből mennyi szól rólad, és mennyi szól más emberekről? </w:t>
      </w:r>
    </w:p>
    <w:p>
      <w:pPr>
        <w:pStyle w:val="Normal"/>
        <w:spacing w:before="280" w:after="280"/>
        <w:jc w:val="both"/>
        <w:rPr>
          <w:lang w:eastAsia="hu-HU"/>
        </w:rPr>
      </w:pPr>
      <w:r>
        <w:rPr>
          <w:lang w:eastAsia="hu-HU"/>
        </w:rPr>
        <w:t xml:space="preserve">SHAUMBRA 12: Nos, valószínűleg, amik rólam szólnak… amik másokról szólnak (nevetés)… egyik sem rólam szól. (nevetés) </w:t>
      </w:r>
    </w:p>
    <w:p>
      <w:pPr>
        <w:pStyle w:val="Normal"/>
        <w:spacing w:before="280" w:after="280"/>
        <w:jc w:val="both"/>
        <w:rPr>
          <w:lang w:eastAsia="hu-HU"/>
        </w:rPr>
      </w:pPr>
      <w:r>
        <w:rPr>
          <w:lang w:eastAsia="hu-HU"/>
        </w:rPr>
        <w:t xml:space="preserve">TÓBIÁS: Valóban. Nagyon, de nagyon kevés olyan van, ami rólad szól. </w:t>
      </w:r>
    </w:p>
    <w:p>
      <w:pPr>
        <w:pStyle w:val="Normal"/>
        <w:spacing w:before="280" w:after="280"/>
        <w:jc w:val="both"/>
        <w:rPr>
          <w:lang w:eastAsia="hu-HU"/>
        </w:rPr>
      </w:pPr>
      <w:r>
        <w:rPr>
          <w:lang w:eastAsia="hu-HU"/>
        </w:rPr>
        <w:t xml:space="preserve">SHAUMBRA 12. Nagyon kevés szól rólam. De magamra veszem másokét, és így meg is tapasztalom azokat. </w:t>
      </w:r>
    </w:p>
    <w:p>
      <w:pPr>
        <w:pStyle w:val="Normal"/>
        <w:spacing w:before="280" w:after="280"/>
        <w:jc w:val="both"/>
        <w:rPr>
          <w:lang w:eastAsia="hu-HU"/>
        </w:rPr>
      </w:pPr>
      <w:r>
        <w:rPr>
          <w:lang w:eastAsia="hu-HU"/>
        </w:rPr>
        <w:t xml:space="preserve">TÓBIÁS: Valóban. Magadra veszed ezeket egyfajta kegyelemmel és egy bizonyos… szóval egy bizonyos ellenségeskedésből, gyűlöletből is. (nevetés) De… </w:t>
      </w:r>
    </w:p>
    <w:p>
      <w:pPr>
        <w:pStyle w:val="Normal"/>
        <w:spacing w:before="280" w:after="280"/>
        <w:jc w:val="both"/>
        <w:rPr>
          <w:lang w:eastAsia="hu-HU"/>
        </w:rPr>
      </w:pPr>
      <w:r>
        <w:rPr>
          <w:lang w:eastAsia="hu-HU"/>
        </w:rPr>
        <w:t xml:space="preserve">SHAUMBRA 12: Igaz. </w:t>
      </w:r>
    </w:p>
    <w:p>
      <w:pPr>
        <w:pStyle w:val="Normal"/>
        <w:spacing w:before="280" w:after="280"/>
        <w:jc w:val="both"/>
        <w:rPr>
          <w:lang w:eastAsia="hu-HU"/>
        </w:rPr>
      </w:pPr>
      <w:r>
        <w:rPr>
          <w:lang w:eastAsia="hu-HU"/>
        </w:rPr>
        <w:t xml:space="preserve">TÓBIÁS: De te hozol egy választást, hogy magadra vedd azokat, és én azt mondanám, hogy az időnek úgy 75%-ában tisztában vagy vele, hogy magadra vetted azokat. Tehát tudatában vagy annak, hogy te engedted be azokat az életedbe, ezért aztán a nap végére nem akadsz ki tőlük. </w:t>
      </w:r>
    </w:p>
    <w:p>
      <w:pPr>
        <w:pStyle w:val="Normal"/>
        <w:spacing w:before="280" w:after="280"/>
        <w:jc w:val="both"/>
        <w:rPr>
          <w:lang w:eastAsia="hu-HU"/>
        </w:rPr>
      </w:pPr>
      <w:r>
        <w:rPr>
          <w:lang w:eastAsia="hu-HU"/>
        </w:rPr>
        <w:t xml:space="preserve">SHAUMBRA 12: Oké, de amikor az emberek küzdenek, bármi miatt is, mondjuk amiatt, mert az életük nehezebb, mint az enyém, vagy bármi kapcsán… de az meg az ő utazásukról szól, igaz? </w:t>
      </w:r>
    </w:p>
    <w:p>
      <w:pPr>
        <w:pStyle w:val="Normal"/>
        <w:spacing w:before="280" w:after="280"/>
        <w:jc w:val="both"/>
        <w:rPr>
          <w:lang w:eastAsia="hu-HU"/>
        </w:rPr>
      </w:pPr>
      <w:r>
        <w:rPr>
          <w:lang w:eastAsia="hu-HU"/>
        </w:rPr>
        <w:t xml:space="preserve">TÓBIÁS: Valóban. </w:t>
      </w:r>
    </w:p>
    <w:p>
      <w:pPr>
        <w:pStyle w:val="Normal"/>
        <w:spacing w:before="280" w:after="280"/>
        <w:jc w:val="both"/>
        <w:rPr>
          <w:lang w:eastAsia="hu-HU"/>
        </w:rPr>
      </w:pPr>
      <w:r>
        <w:rPr>
          <w:lang w:eastAsia="hu-HU"/>
        </w:rPr>
        <w:t xml:space="preserve">SHAUMBRA 12: ÉS ez rendben van. </w:t>
      </w:r>
    </w:p>
    <w:p>
      <w:pPr>
        <w:pStyle w:val="Normal"/>
        <w:spacing w:before="280" w:after="280"/>
        <w:jc w:val="both"/>
        <w:rPr>
          <w:lang w:eastAsia="hu-HU"/>
        </w:rPr>
      </w:pPr>
      <w:r>
        <w:rPr>
          <w:lang w:eastAsia="hu-HU"/>
        </w:rPr>
        <w:t xml:space="preserve">TÓBIÁS: Valóban. </w:t>
      </w:r>
    </w:p>
    <w:p>
      <w:pPr>
        <w:pStyle w:val="Normal"/>
        <w:spacing w:before="280" w:after="280"/>
        <w:jc w:val="both"/>
        <w:rPr>
          <w:lang w:eastAsia="hu-HU"/>
        </w:rPr>
      </w:pPr>
      <w:r>
        <w:rPr>
          <w:lang w:eastAsia="hu-HU"/>
        </w:rPr>
        <w:t xml:space="preserve">SHAUMBRA 12. Ez teljesen rendben van. </w:t>
      </w:r>
    </w:p>
    <w:p>
      <w:pPr>
        <w:pStyle w:val="Normal"/>
        <w:spacing w:before="280" w:after="280"/>
        <w:jc w:val="both"/>
        <w:rPr>
          <w:lang w:eastAsia="hu-HU"/>
        </w:rPr>
      </w:pPr>
      <w:r>
        <w:rPr>
          <w:lang w:eastAsia="hu-HU"/>
        </w:rPr>
        <w:t xml:space="preserve">TÓBIÁS: Valóban. </w:t>
      </w:r>
    </w:p>
    <w:p>
      <w:pPr>
        <w:pStyle w:val="Normal"/>
        <w:spacing w:before="280" w:after="280"/>
        <w:jc w:val="both"/>
        <w:rPr>
          <w:lang w:eastAsia="hu-HU"/>
        </w:rPr>
      </w:pPr>
      <w:r>
        <w:rPr>
          <w:lang w:eastAsia="hu-HU"/>
        </w:rPr>
        <w:t xml:space="preserve">SHAUMBRA 12: Oké. (nevetés) Oké. (kiabál) Rendben, szóval lényegében nem tudsz… taníthatod őket egy bizonyos értelemben, a saját példádon keresztül, és arra, amire az emberek kíváncsiak tőled, amit tudni szeretnének tőled. </w:t>
      </w:r>
    </w:p>
    <w:p>
      <w:pPr>
        <w:pStyle w:val="Normal"/>
        <w:spacing w:before="280" w:after="280"/>
        <w:jc w:val="both"/>
        <w:rPr>
          <w:lang w:eastAsia="hu-HU"/>
        </w:rPr>
      </w:pPr>
      <w:r>
        <w:rPr>
          <w:lang w:eastAsia="hu-HU"/>
        </w:rPr>
        <w:t xml:space="preserve">TÓBIÁS: Valóban. </w:t>
      </w:r>
    </w:p>
    <w:p>
      <w:pPr>
        <w:pStyle w:val="Normal"/>
        <w:spacing w:before="280" w:after="280"/>
        <w:jc w:val="both"/>
        <w:rPr>
          <w:lang w:eastAsia="hu-HU"/>
        </w:rPr>
      </w:pPr>
      <w:r>
        <w:rPr>
          <w:lang w:eastAsia="hu-HU"/>
        </w:rPr>
        <w:t xml:space="preserve">SHAUMBRA 12: De tudod, mindig is problémáim voltak a tanácsadókkal, és tudom, hogy ez nem tesz jót az üzletnek, (nevetés) de akkor is el fogom mondani, mert tudod az emberek elmennek hozzájuk, és ez talán segít nekik, de számomra ez csupán a ciklus része, mert amikor vége a tanácsadásnak, megint csak magadra maradsz. Tehát hol mondhatod azt az embereknek, hogy emelkedjenek felül a dolgokon, és szabaduljanak meg a motyótól, a mellébeszéléstől? Ez a kérdésem. </w:t>
      </w:r>
    </w:p>
    <w:p>
      <w:pPr>
        <w:pStyle w:val="Normal"/>
        <w:spacing w:before="280" w:after="280"/>
        <w:jc w:val="both"/>
        <w:rPr>
          <w:lang w:eastAsia="hu-HU"/>
        </w:rPr>
      </w:pPr>
      <w:r>
        <w:rPr>
          <w:lang w:eastAsia="hu-HU"/>
        </w:rPr>
        <w:t xml:space="preserve">TÓBIÁS: Valóban. Ez egy kitűnő kérdés, és micsoda meglátás a Shaumbra számára. Először is minden tanácsadónak és segítőnek meg kellene még a kapcsolat legelején kérdeznie a kliensét, hogy tényleg meg akarnak-e gyógyulni? És háromszor kell őket megkérdezni – beszéltünk már erről korábban – mert így nagyon gyorsan kiszűröd és eltávolítod azokat, akik mindössze egy táplálkozási lakomát keresnek, és ezért még hajlandóak fizetni is. Azért jönnek el hozzátok, hogy lelopják az energiátokat. Annyira benne vannak az áldozati energiában, hogy lényegében tényleg nem is akarnak meggyógyulni. Tehát kérdezd meg tőlük háromszor, hogy hajlandóak-e… készen állnak-e arra, hogy meggyógyuljanak, és megengedik-e, hogy a sebeik átalakuljanak? </w:t>
      </w:r>
    </w:p>
    <w:p>
      <w:pPr>
        <w:pStyle w:val="Normal"/>
        <w:spacing w:before="280" w:after="280"/>
        <w:jc w:val="both"/>
        <w:rPr>
          <w:lang w:eastAsia="hu-HU"/>
        </w:rPr>
      </w:pPr>
      <w:r>
        <w:rPr>
          <w:lang w:eastAsia="hu-HU"/>
        </w:rPr>
        <w:t xml:space="preserve">Utána meg kérdezd meg tőlük, hogy hajlandóak-e személyes felelősséget vállalni a saját gyógyulásukért és átalakulásukért, és ezt is háromszor kérdezd meg tőlük újfent. Majd kérdezd meg tőlük egyszerűen – Mi áll az utadban? </w:t>
      </w:r>
    </w:p>
    <w:p>
      <w:pPr>
        <w:pStyle w:val="Normal"/>
        <w:spacing w:before="280" w:after="280"/>
        <w:jc w:val="both"/>
        <w:rPr>
          <w:lang w:eastAsia="hu-HU"/>
        </w:rPr>
      </w:pPr>
      <w:r>
        <w:rPr>
          <w:lang w:eastAsia="hu-HU"/>
        </w:rPr>
        <w:t xml:space="preserve">Nos, ez az a rész, amikor ez kezd bonyolulttá válni, mert olyankor kezdik el játszani azt a játszmát, hogy: „Nem tudom, hát pont ezért jöttem el hozzád.” De egy tanácsadó, egy bölcs tanácsadó, tudja, hogy ők ezt már pontosan tudják. A tanácsadó munkája az, hogy rávegyék őket arra, hogy a kliensek saját maguk legyenek tisztában azzal, hogy mi áll az útjukban. </w:t>
      </w:r>
    </w:p>
    <w:p>
      <w:pPr>
        <w:pStyle w:val="Normal"/>
        <w:spacing w:before="280" w:after="280"/>
        <w:jc w:val="both"/>
        <w:rPr>
          <w:lang w:eastAsia="hu-HU"/>
        </w:rPr>
      </w:pPr>
      <w:r>
        <w:rPr>
          <w:lang w:eastAsia="hu-HU"/>
        </w:rPr>
        <w:t xml:space="preserve">Meg kell, hogy értsétek, hogy vannak olyan emberek, akik annyira nincsenek egyensúlyban, és annyira össze vannak zavarodva, hogy még csak azt sem tudják, hol kezdjék el. Vannak, akik annyira kétségbeesett állapotban vannak, hogy szükségük van egy vezető kézre, de abban a szent minutumban, amikor a tanácsadó azt gondolja, hogy ő végzi itt a gyógyítást, hogy ő tudja a válaszokat, nos akkor tényleg… nos, akkor nagyon nagy táplálkozás veszi ott kezdetét. Olyankor a tanácsadó táplálkozik a kliensből, hogy ezáltal igazolja saját magának a Földön való létezését, és ettől nagyon büszkék magukra, és egyfajta transzcendens guru típusú gyógyítónak képzelik magukat. A kliens, aki tényleg nem akar felelősséget vállalni az életéért, mindössze energiát akar lopni, és ő is nyakig benne van ebben a folyamatban. És lényegében ez tökéletes, de ez egészen biztosan nem fogja megoldani a páciens problémáját. </w:t>
      </w:r>
    </w:p>
    <w:p>
      <w:pPr>
        <w:pStyle w:val="Normal"/>
        <w:spacing w:before="280" w:after="280"/>
        <w:jc w:val="both"/>
        <w:rPr>
          <w:lang w:eastAsia="hu-HU"/>
        </w:rPr>
      </w:pPr>
      <w:r>
        <w:rPr>
          <w:lang w:eastAsia="hu-HU"/>
        </w:rPr>
        <w:t xml:space="preserve">Tehát egy Új Energiás tanácsadó mindig fókuszált marad, mert tisztában van vele, hogy a kliens tudja a válaszokat, és megérti, hogy ezer meg egy játszmával fog a kliens előállni, azt színlelve, mintha nem tudná a választ.   </w:t>
      </w:r>
    </w:p>
    <w:p>
      <w:pPr>
        <w:pStyle w:val="Normal"/>
        <w:spacing w:before="280" w:after="280"/>
        <w:jc w:val="both"/>
        <w:rPr>
          <w:lang w:eastAsia="hu-HU"/>
        </w:rPr>
      </w:pPr>
      <w:r>
        <w:rPr>
          <w:lang w:eastAsia="hu-HU"/>
        </w:rPr>
        <w:t xml:space="preserve">SHAUMBRA 12. Oké.   </w:t>
      </w:r>
    </w:p>
    <w:p>
      <w:pPr>
        <w:pStyle w:val="Normal"/>
        <w:spacing w:before="280" w:after="280"/>
        <w:jc w:val="both"/>
        <w:rPr>
          <w:lang w:eastAsia="hu-HU"/>
        </w:rPr>
      </w:pPr>
      <w:r>
        <w:rPr>
          <w:lang w:eastAsia="hu-HU"/>
        </w:rPr>
        <w:t xml:space="preserve">TÓBIÁS: Oké. Egyébként sem számít.   </w:t>
      </w:r>
    </w:p>
    <w:p>
      <w:pPr>
        <w:pStyle w:val="Normal"/>
        <w:spacing w:before="280" w:after="280"/>
        <w:jc w:val="both"/>
        <w:rPr>
          <w:lang w:eastAsia="hu-HU"/>
        </w:rPr>
      </w:pPr>
      <w:r>
        <w:rPr>
          <w:lang w:eastAsia="hu-HU"/>
        </w:rPr>
        <w:t xml:space="preserve">SHAUMBRA 12: Nem számít. (Tóbiás és a közönség nevet) Köszönöm. </w:t>
      </w:r>
    </w:p>
    <w:p>
      <w:pPr>
        <w:pStyle w:val="Normal"/>
        <w:spacing w:before="280" w:after="280"/>
        <w:jc w:val="both"/>
        <w:rPr>
          <w:lang w:eastAsia="hu-HU"/>
        </w:rPr>
      </w:pPr>
      <w:r>
        <w:rPr>
          <w:lang w:eastAsia="hu-HU"/>
        </w:rPr>
        <w:t xml:space="preserve">TÓBIÁS: Köszönöm. És kérnék még egy kérdést. Egy legutolsót. Egy legutolsó kérdést mindannyiunknak itt, ezekben az ülésekben. Nem tudom, hogy Adamus folytatni fogja-e ezeket a kérdés-válaszokat. Talán jobban jártok, ha ebben nem reménykedtek (nevetés), mert már hosszú évek óta csináljuk ezt, és ezen a ponton nagyon szeretném, ha Linda tenné fel a legutolsó kérdést.   </w:t>
      </w:r>
    </w:p>
    <w:p>
      <w:pPr>
        <w:pStyle w:val="Normal"/>
        <w:spacing w:before="280" w:after="280"/>
        <w:jc w:val="both"/>
        <w:rPr>
          <w:lang w:eastAsia="hu-HU"/>
        </w:rPr>
      </w:pPr>
      <w:r>
        <w:rPr>
          <w:lang w:eastAsia="hu-HU"/>
        </w:rPr>
        <w:t xml:space="preserve">LINDA: Nagyon szépen köszönöm. Ez egy nagyon különleges pillanat, egy monumentális pillanat. Ez tíz éven át tartó gyönyörűséges összejövetelek, Shoudok és kérdés-válaszok ünneplése. És a kérdés-válaszok tényleg elképesztően szórakoztatóak voltak mindannyiunk számára. Sok esélyt kínált számunkra jó kérdések, ostoba kérdések, szeretetteljes kérdések feltevésére, de te mindezeket, az összeset hajlandó voltál megválaszolni, kezelni, és gondot viselni ránk, és támogattál minket utazásunkban. Tehát az én kérdésem hozzád az lenne, hogy tudjuk, hogy te is visszatérsz közénk emberi alakban, egy bizonyos értelemben. És szeretném tudni, hogy annak az utazásnak a lefolyásában, volna-e bármi, amit megtehetnénk érted? Talán az, hogy viszont támogatásunkat kínáljuk fel neked a te utazásodon?                              </w:t>
      </w:r>
    </w:p>
    <w:p>
      <w:pPr>
        <w:pStyle w:val="Normal"/>
        <w:spacing w:before="280" w:after="280"/>
        <w:jc w:val="both"/>
        <w:rPr>
          <w:lang w:eastAsia="hu-HU"/>
        </w:rPr>
      </w:pPr>
      <w:r>
        <w:rPr>
          <w:lang w:eastAsia="hu-HU"/>
        </w:rPr>
        <w:t xml:space="preserve">TÓBIÁS: Rendben. Nos, erre adhatnék egy hosszú választ, de az a dolog, ami legnagyobb megelégedettséggel és örömmel töltene el, az lenne, ha az, aki a részét képezte ennek a tapasztalásnak ebben az elmúlt tíz évben, valóban felelősséget és tulajdonjogot vállalna érte, és megértené, hogy ez nem csak arról szól, hogy én itt ücsörgök fent a Harmadik Körömben, ez nem csak a Bíbor Tanács angyalairól szól, hanem lényegében kivétel nélkül mindannyiótokról. Más szavakkal… más szavakkal, ha ezt tényleg, valóban a bensőtökben integrálnátok. </w:t>
      </w:r>
    </w:p>
    <w:p>
      <w:pPr>
        <w:pStyle w:val="Normal"/>
        <w:spacing w:before="280" w:after="280"/>
        <w:jc w:val="both"/>
        <w:rPr>
          <w:lang w:eastAsia="hu-HU"/>
        </w:rPr>
      </w:pPr>
      <w:r>
        <w:rPr>
          <w:lang w:eastAsia="hu-HU"/>
        </w:rPr>
        <w:t xml:space="preserve">Minden egyes csatornázás, minden egyes kérdés, és minden egyes válasz a részeteket képezi. Néha fennáll az a hajlandóság, hogy ezt másoknak tudjátok be. Még olyat is szoktatok mondani, hogy más Shaumbrák tényleg részt vesznek a Shoudok szerkesztésében, pedig ebben mindannyian részt vesztek. Ez lenne az én leghatalmasabb örömöm. </w:t>
      </w:r>
    </w:p>
    <w:p>
      <w:pPr>
        <w:pStyle w:val="Normal"/>
        <w:spacing w:before="280" w:after="280"/>
        <w:jc w:val="both"/>
        <w:rPr>
          <w:lang w:eastAsia="hu-HU"/>
        </w:rPr>
      </w:pPr>
      <w:r>
        <w:rPr>
          <w:lang w:eastAsia="hu-HU"/>
        </w:rPr>
        <w:t xml:space="preserve">És egy napon majd, Sam által, szeretném, ha Sam olyan sokatokkal találkozna, ami csak lehetséges emberi formában, és szeretném, ha Sam a szemetekbe nézne – és tudni fogjátok, tudni fogjátok! És Sam-et megérintik majd ezek az anyagok, amiket ti segítettetek megteremteni a számára, és más emberek számára a Földön. Tehát ez lenne az én vágyam, és kívánságom. </w:t>
      </w:r>
    </w:p>
    <w:p>
      <w:pPr>
        <w:pStyle w:val="Normal"/>
        <w:spacing w:before="280" w:after="280"/>
        <w:jc w:val="both"/>
        <w:rPr>
          <w:lang w:eastAsia="hu-HU"/>
        </w:rPr>
      </w:pPr>
      <w:r>
        <w:rPr>
          <w:lang w:eastAsia="hu-HU"/>
        </w:rPr>
        <w:t xml:space="preserve">Azt is értsétek meg, hogy ez az utazás nagyon hosszú idővel ezelőtt vette kezdetét, Atlantisz becses napjaiban, és nagyon sok létidőn utaztunk át együtt, közösen. Mi – mindannyian – együtt sétáltunk, és közösen osztoztunk csodálatos módokon. De kötöttünk egy megállapodást. Tettünk egy – hát olyan messzire is mehetnék, hogy azt mondom, hogy tettünk egy fogadalmat, egy esküt. Tehát lenne egy másik kérésem mindannyiótokhoz, mégpedig az, hogy engedjük most el ezt a fogadalmat! Engedjük el, hadd menjen. Már teljesítettük. Eljutottunk eddig. Megtettük, amiről azt mondtuk, hogy meg fogjuk tenni. Engedjük el azt az esküt, és adjunk magunknak szabadságot, hogy bárhogy kifejezhetjük magunkat választásunk szerint. </w:t>
      </w:r>
    </w:p>
    <w:p>
      <w:pPr>
        <w:pStyle w:val="Normal"/>
        <w:spacing w:before="280" w:after="280"/>
        <w:jc w:val="both"/>
        <w:rPr>
          <w:lang w:eastAsia="hu-HU"/>
        </w:rPr>
      </w:pPr>
      <w:r>
        <w:rPr>
          <w:lang w:eastAsia="hu-HU"/>
        </w:rPr>
        <w:t xml:space="preserve">Tehát az utolsó kérésem az lenne ezen az összejövetelen – egy pillanatra most kérnék egy kis zenét, és miközben szól a zene, tegyük meg ezt a Kumbaya dolgot. Fogjuk meg mindannyian egymás kezét. Hadd szóljon a zene, és ezzel egyben mondjunk búcsút atlantiszi és Shaumbra esküinknek és fogadalmainknak a múltból, hogy most már szabadon mehessünk tovább a Vagyok, Aki Vagyok Energiába. </w:t>
      </w:r>
    </w:p>
    <w:p>
      <w:pPr>
        <w:pStyle w:val="Normal"/>
        <w:spacing w:before="280" w:after="280"/>
        <w:jc w:val="both"/>
        <w:rPr>
          <w:lang w:eastAsia="hu-HU"/>
        </w:rPr>
      </w:pPr>
      <w:r>
        <w:rPr>
          <w:lang w:eastAsia="hu-HU"/>
        </w:rPr>
        <w:t xml:space="preserve">És ez így van.   </w:t>
      </w:r>
    </w:p>
    <w:p>
      <w:pPr>
        <w:pStyle w:val="Normal"/>
        <w:spacing w:before="280" w:after="280"/>
        <w:jc w:val="both"/>
        <w:rPr/>
      </w:pPr>
      <w:r>
        <w:rPr>
          <w:lang w:eastAsia="hu-HU"/>
        </w:rPr>
        <w:t xml:space="preserve"> </w:t>
      </w:r>
      <w:r>
        <w:rPr>
          <w:i/>
          <w:iCs/>
          <w:lang w:eastAsia="hu-HU"/>
        </w:rPr>
        <w:t xml:space="preserve">(Fordította: Telegdi Ildikó – </w:t>
      </w:r>
      <w:hyperlink r:id="rId34">
        <w:r>
          <w:rPr>
            <w:rStyle w:val="InternetLink"/>
            <w:i/>
            <w:iCs/>
            <w:color w:val="0000FF"/>
            <w:u w:val="single"/>
            <w:lang w:eastAsia="hu-HU"/>
          </w:rPr>
          <w:t>telegdiildi@globonet.hu</w:t>
        </w:r>
      </w:hyperlink>
      <w:r>
        <w:rPr>
          <w:i/>
          <w:iCs/>
          <w:lang w:eastAsia="hu-HU"/>
        </w:rPr>
        <w:t>)</w:t>
      </w:r>
      <w:r>
        <w:rPr>
          <w:lang w:eastAsia="hu-HU"/>
        </w:rPr>
        <w:t xml:space="preserve"> </w:t>
      </w:r>
    </w:p>
    <w:p>
      <w:pPr>
        <w:pStyle w:val="Normal"/>
        <w:numPr>
          <w:ilvl w:val="0"/>
          <w:numId w:val="0"/>
        </w:numPr>
        <w:spacing w:before="280" w:after="280"/>
        <w:jc w:val="both"/>
        <w:outlineLvl w:val="3"/>
        <w:rPr>
          <w:b/>
          <w:b/>
          <w:bCs/>
          <w:lang w:eastAsia="hu-HU"/>
        </w:rPr>
      </w:pPr>
      <w:r>
        <w:rPr>
          <w:b/>
          <w:bCs/>
          <w:i/>
          <w:iCs/>
          <w:lang w:eastAsia="hu-HU"/>
        </w:rPr>
        <w:t xml:space="preserve">Megjegyzés: Aki úgy érzi, hogy szívesen támogatná anyagilag is a Shoudok fordításainak munkáját, az alábbi bankszámlaszámon megteheti: </w:t>
      </w:r>
    </w:p>
    <w:p>
      <w:pPr>
        <w:pStyle w:val="Normal"/>
        <w:numPr>
          <w:ilvl w:val="0"/>
          <w:numId w:val="0"/>
        </w:numPr>
        <w:spacing w:before="280" w:after="280"/>
        <w:jc w:val="both"/>
        <w:outlineLvl w:val="3"/>
        <w:rPr/>
      </w:pPr>
      <w:r>
        <w:rPr>
          <w:b/>
          <w:bCs/>
          <w:i/>
          <w:iCs/>
          <w:lang w:eastAsia="hu-HU"/>
        </w:rPr>
        <w:t>Telegdi Ildikó OTP BANK Rt. 11773339-00984762</w:t>
      </w:r>
      <w:r>
        <w:rPr>
          <w:b/>
          <w:bCs/>
          <w:lang w:eastAsia="hu-HU"/>
        </w:rPr>
        <w:t xml:space="preserve"> </w:t>
      </w:r>
    </w:p>
    <w:p>
      <w:pPr>
        <w:pStyle w:val="Normal"/>
        <w:numPr>
          <w:ilvl w:val="0"/>
          <w:numId w:val="0"/>
        </w:numPr>
        <w:spacing w:before="280" w:after="280"/>
        <w:jc w:val="both"/>
        <w:outlineLvl w:val="3"/>
        <w:rPr>
          <w:lang w:eastAsia="hu-HU"/>
        </w:rPr>
      </w:pPr>
      <w:r>
        <w:rPr>
          <w:b/>
          <w:bCs/>
          <w:i/>
          <w:iCs/>
          <w:lang w:eastAsia="hu-HU"/>
        </w:rPr>
        <w:t>Minden eddigi és ezt követő felajánlást előre is szívből köszönök: Telegdi Ildikó</w:t>
      </w:r>
      <w:r>
        <w:rPr>
          <w:lang w:eastAsia="hu-HU"/>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i/>
          <w:iCs/>
          <w:lang w:eastAsia="hu-HU"/>
        </w:rPr>
        <w:t>A Bíbor Páholy Tóbiását Geoffrey Hoppe, más néven "Cauldre" adja elő, aki a coloradoi Goldenben él. Tóbiás története a bibliai Tobit könyvéből megtalálható a Crimson Circle weboldalán (Http://www.crimsoncircle.com). A Tóbiás anyagok térítés mentesen állnak a világ fénymunkásai és a Shaumbra rendelkezésére 1999 augusztusa óta, amikor Tóbiás azt mondotta az emberiségnek, hogy a pusztulás potenciáljától tovább lépett az Új Energia felé.</w:t>
      </w:r>
      <w:r>
        <w:rPr>
          <w:lang w:eastAsia="hu-HU"/>
        </w:rPr>
        <w:t xml:space="preserve"> </w:t>
      </w:r>
    </w:p>
    <w:p>
      <w:pPr>
        <w:pStyle w:val="Normal"/>
        <w:spacing w:before="280" w:after="280"/>
        <w:rPr/>
      </w:pPr>
      <w:r>
        <w:rPr>
          <w:i/>
          <w:iCs/>
          <w:lang w:eastAsia="hu-HU"/>
        </w:rPr>
        <w:t>A Bíbor Kör a humán angyalok globális hálózata, akik elsőkként mennek át az Új Energiába. Amint megtapasztalják az örömeit és a nehézségeit a mennybemenetel felemelkedési állapotának, avval segítik a többi embert utazások részleteinek megosztásával, óvva és kalauzolva őket. Több, mint kétszáz ötvenezer látogató jön el minden hónapban a Crimson Circle web szájtra, hogy elolvassa a legújabb anyagokat, és megvitassák a saját tapasztalataikat.</w:t>
      </w:r>
      <w:r>
        <w:rPr>
          <w:lang w:eastAsia="hu-HU"/>
        </w:rPr>
        <w:t xml:space="preserve"> </w:t>
      </w:r>
    </w:p>
    <w:p>
      <w:pPr>
        <w:pStyle w:val="Normal"/>
        <w:spacing w:before="280" w:after="280"/>
        <w:rPr/>
      </w:pPr>
      <w:r>
        <w:rPr>
          <w:i/>
          <w:iCs/>
          <w:lang w:eastAsia="hu-HU"/>
        </w:rPr>
        <w:t>A Bíbor Kör havonta gyűlik össze Denverben, Coloradoban, ahol Geoffrey Hoppe-n keresztül Tóbiás bemutatja a legújabb információkat. Tóbiás állítása szerint ő, és a többiek a mennyei Bíbor Páholyból csatornáznak az emberek felé. Tóbiás szerint, leolvassák az energiáinkat, és vissza-tolmácsolják a saját információikat a számukra, tehát így láthatják az emberek magukat, ahogyan kívülről látszanak, miközben megtapasztalnak belülről. A "Shoud" a csatornázás szerves része, ahol Tóbiás félreáll, és az emberek energiája közvetlenül csatornázódik át Geoffrey Hoppe-n keresztül.</w:t>
      </w:r>
      <w:r>
        <w:rPr>
          <w:lang w:eastAsia="hu-HU"/>
        </w:rPr>
        <w:t xml:space="preserve"> </w:t>
      </w:r>
    </w:p>
    <w:p>
      <w:pPr>
        <w:pStyle w:val="Normal"/>
        <w:spacing w:before="280" w:after="280"/>
        <w:rPr/>
      </w:pPr>
      <w:r>
        <w:rPr>
          <w:i/>
          <w:iCs/>
          <w:lang w:eastAsia="hu-HU"/>
        </w:rPr>
        <w:t>A Bíbor Kör találkozói nyitva állnak a nyilvánosság előtt. A Bíbor Kör a bőségére a nyitott szereteten keresztül tesz szert, és a Shaumbra ajándékaiból, szerte a világból. A Bíbor Kör legvégső célja az, hogy humán kalauzolókként és tanítókként szolgálják azokat, akik a belső spirituális ébredés ösvényén járnak. Ez nem evangelizáló misszió. Nem "örömhírhozás." Inkább, a benső fény fogja odakalauzolni az embereket a bejárati ajtódba az együttérzésedért és törődésedért. Tudni fogod, mit tegyél és taníts abban a pillanatban, amikor a különleges és drágaságos ember, aki a Kardok Hídjához vezető utazásra akar épp behajózni, eljön hozzád. Amennyiben ezeket a sorokat olvasva, igaznak érzed e sorokat, kapcsolódást érzel hozzájuk, valóban Shaumbra vagy. Tanító és humán kalauzoló vagy. Engedd meg az isteniség magvának benned, hogy virágba borulhasson ebben a pillanatban és mindörökké virágozhasson. Sosem vagy egyedül, az egész világon a család vesz körbe, és angyalok a körülötted lévő birodalmakban.</w:t>
      </w:r>
      <w:r>
        <w:rPr>
          <w:lang w:eastAsia="hu-HU"/>
        </w:rPr>
        <w:t xml:space="preserve"> </w:t>
      </w:r>
    </w:p>
    <w:p>
      <w:pPr>
        <w:pStyle w:val="Normal"/>
        <w:spacing w:before="280" w:after="280"/>
        <w:jc w:val="both"/>
        <w:rPr/>
      </w:pPr>
      <w:r>
        <w:rPr>
          <w:i/>
          <w:iCs/>
          <w:lang w:eastAsia="hu-HU"/>
        </w:rPr>
        <w:t>Kérlek terjeszd szabadon ezt a szöveget nem kereskedelmi alapon, térítés mentesen. Kérlek csatold ezt az információt egészében, beleértve ezen lábjegyzetet is. Minden egyéb felhasználás jóváhagyandó Geoffrey Hoppe-val. Lásd a kontakt oldalt a www.crimsoncircle.com</w:t>
      </w:r>
      <w:r>
        <w:rPr>
          <w:lang w:eastAsia="hu-HU"/>
        </w:rPr>
        <w:t xml:space="preserve">           </w:t>
      </w:r>
    </w:p>
    <w:p>
      <w:pPr>
        <w:pStyle w:val="Normal"/>
        <w:rPr>
          <w:lang w:eastAsia="hu-HU"/>
        </w:rPr>
      </w:pPr>
      <w:r>
        <w:rPr>
          <w:lang w:eastAsia="hu-HU"/>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paragraph" w:styleId="Heading5">
    <w:name w:val="Heading 5"/>
    <w:basedOn w:val="Normal"/>
    <w:next w:val="Normal"/>
    <w:qFormat/>
    <w:pPr>
      <w:numPr>
        <w:ilvl w:val="4"/>
        <w:numId w:val="1"/>
      </w:numPr>
      <w:suppressAutoHyphens w:val="false"/>
      <w:spacing w:lineRule="auto" w:line="276"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Cmsor2Char">
    <w:name w:val="Címsor 2 Char"/>
    <w:basedOn w:val="Bekezdsalapbettpusa"/>
    <w:qFormat/>
    <w:rPr>
      <w:rFonts w:ascii="Times New Roman" w:hAnsi="Times New Roman" w:eastAsia="Times New Roman" w:cs="Times New Roman"/>
      <w:b/>
      <w:bCs/>
      <w:sz w:val="36"/>
      <w:szCs w:val="36"/>
    </w:rPr>
  </w:style>
  <w:style w:type="character" w:styleId="Cmsor3Char">
    <w:name w:val="Címsor 3 Char"/>
    <w:basedOn w:val="Bekezdsalapbettpusa"/>
    <w:qFormat/>
    <w:rPr>
      <w:rFonts w:ascii="Times New Roman" w:hAnsi="Times New Roman" w:eastAsia="Times New Roman" w:cs="Times New Roman"/>
      <w:b/>
      <w:bCs/>
      <w:sz w:val="27"/>
      <w:szCs w:val="27"/>
    </w:rPr>
  </w:style>
  <w:style w:type="character" w:styleId="Cmsor4Char">
    <w:name w:val="Címsor 4 Char"/>
    <w:basedOn w:val="Bekezdsalapbettpusa"/>
    <w:qFormat/>
    <w:rPr>
      <w:rFonts w:ascii="Times New Roman" w:hAnsi="Times New Roman" w:eastAsia="Times New Roman" w:cs="Times New Roman"/>
      <w:b/>
      <w:bCs/>
      <w:sz w:val="24"/>
      <w:szCs w:val="24"/>
    </w:rPr>
  </w:style>
  <w:style w:type="character" w:styleId="Cmsor5Char">
    <w:name w:val="Címsor 5 Char"/>
    <w:basedOn w:val="Bekezdsalapbettpusa"/>
    <w:qFormat/>
    <w:rPr>
      <w:rFonts w:ascii="Calibri" w:hAnsi="Calibri" w:eastAsia="Times New Roman" w:cs="Times New Roman"/>
      <w:b/>
      <w:bCs/>
      <w:i/>
      <w:iCs/>
      <w:sz w:val="26"/>
      <w:szCs w:val="26"/>
    </w:rPr>
  </w:style>
  <w:style w:type="character" w:styleId="InternetLink">
    <w:name w:val="Hyperlink"/>
    <w:basedOn w:val="Bekezdsalapbettpusa"/>
    <w:rPr>
      <w:color w:val="0000FF"/>
      <w:u w:val="single"/>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Calibri" w:hAnsi="Calibri" w:eastAsia="Calibri" w:cs="Calibri"/>
    </w:rPr>
  </w:style>
  <w:style w:type="character" w:styleId="LlbChar">
    <w:name w:val="Élőláb Char"/>
    <w:basedOn w:val="Bekezdsalapbettpusa"/>
    <w:qFormat/>
    <w:rPr>
      <w:rFonts w:ascii="Calibri" w:hAnsi="Calibri" w:eastAsia="Calibri" w:cs="Calibri"/>
    </w:rPr>
  </w:style>
  <w:style w:type="character" w:styleId="BuborkszvegChar">
    <w:name w:val="Buborékszöveg Char"/>
    <w:basedOn w:val="Bekezdsalapbettpusa"/>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280" w:after="280"/>
    </w:pPr>
    <w:rPr/>
  </w:style>
  <w:style w:type="paragraph" w:styleId="Western">
    <w:name w:val="western"/>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suppressAutoHyphens w:val="false"/>
    </w:pPr>
    <w:rPr>
      <w:rFonts w:ascii="Calibri" w:hAnsi="Calibri" w:eastAsia="Calibri" w:cs="Calibri"/>
      <w:sz w:val="22"/>
      <w:szCs w:val="22"/>
    </w:rPr>
  </w:style>
  <w:style w:type="paragraph" w:styleId="NormlWeb">
    <w:name w:val="Normál (Web)"/>
    <w:basedOn w:val="Normal"/>
    <w:qFormat/>
    <w:pPr>
      <w:suppressAutoHyphens w:val="false"/>
      <w:spacing w:before="280" w:after="280"/>
    </w:pPr>
    <w:rPr/>
  </w:style>
  <w:style w:type="paragraph" w:styleId="Buborkszveg">
    <w:name w:val="Buborékszöveg"/>
    <w:basedOn w:val="Normal"/>
    <w:qFormat/>
    <w:pPr>
      <w:suppressAutoHyphens w:val="false"/>
    </w:pPr>
    <w:rPr>
      <w:rFonts w:ascii="Tahoma" w:hAnsi="Tahoma" w:eastAsia="Calibri"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http://www.crimsoncircle.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yperlink" Target="http://www.crimsoncircle.com/" TargetMode="External"/><Relationship Id="rId7" Type="http://schemas.openxmlformats.org/officeDocument/2006/relationships/hyperlink" Target="http://www.crimsoncircle.com/" TargetMode="External"/><Relationship Id="rId8" Type="http://schemas.openxmlformats.org/officeDocument/2006/relationships/hyperlink" Target="http://www.crimsoncircle.com/" TargetMode="External"/><Relationship Id="rId9" Type="http://schemas.openxmlformats.org/officeDocument/2006/relationships/hyperlink" Target="http://shaumbra-hu.info/html/DH12.html" TargetMode="External"/><Relationship Id="rId10" Type="http://schemas.openxmlformats.org/officeDocument/2006/relationships/hyperlink" Target="http://www.crimsoncircle.com/" TargetMode="External"/><Relationship Id="rId11" Type="http://schemas.openxmlformats.org/officeDocument/2006/relationships/hyperlink" Target="http://www.crimsoncircle.com/" TargetMode="External"/><Relationship Id="rId12" Type="http://schemas.openxmlformats.org/officeDocument/2006/relationships/hyperlink" Target="http://www.crimsoncircle.com/" TargetMode="External"/><Relationship Id="rId13" Type="http://schemas.openxmlformats.org/officeDocument/2006/relationships/hyperlink" Target="http://www.crimsoncircle.com/" TargetMode="External"/><Relationship Id="rId14" Type="http://schemas.openxmlformats.org/officeDocument/2006/relationships/hyperlink" Target="http://www.crimsoncircle.com/" TargetMode="External"/><Relationship Id="rId15" Type="http://schemas.openxmlformats.org/officeDocument/2006/relationships/hyperlink" Target="http://www.crimsoncircle.com/" TargetMode="External"/><Relationship Id="rId16" Type="http://schemas.openxmlformats.org/officeDocument/2006/relationships/hyperlink" Target="http://www.crimsoncircle.com/" TargetMode="External"/><Relationship Id="rId17" Type="http://schemas.openxmlformats.org/officeDocument/2006/relationships/hyperlink" Target="http://www.crimsoncircle.com/" TargetMode="External"/><Relationship Id="rId18" Type="http://schemas.openxmlformats.org/officeDocument/2006/relationships/hyperlink" Target="http://www.crimsoncircle.com/" TargetMode="External"/><Relationship Id="rId19" Type="http://schemas.openxmlformats.org/officeDocument/2006/relationships/hyperlink" Target="http://www.crimsoncircle.com/" TargetMode="External"/><Relationship Id="rId20" Type="http://schemas.openxmlformats.org/officeDocument/2006/relationships/hyperlink" Target="mailto:telegdiildi@globonet.hu" TargetMode="External"/><Relationship Id="rId21" Type="http://schemas.openxmlformats.org/officeDocument/2006/relationships/hyperlink" Target="http://www.crimsoncircle.com/" TargetMode="External"/><Relationship Id="rId22" Type="http://schemas.openxmlformats.org/officeDocument/2006/relationships/hyperlink" Target="mailto:telegdiildi@globonet.hu" TargetMode="External"/><Relationship Id="rId23" Type="http://schemas.openxmlformats.org/officeDocument/2006/relationships/hyperlink" Target="http://www.crimsoncircle.com/" TargetMode="External"/><Relationship Id="rId24" Type="http://schemas.openxmlformats.org/officeDocument/2006/relationships/hyperlink" Target="mailto:telegdiildi@globonet.hu" TargetMode="External"/><Relationship Id="rId25" Type="http://schemas.openxmlformats.org/officeDocument/2006/relationships/hyperlink" Target="http://www.crimsoncircle.com/" TargetMode="External"/><Relationship Id="rId26" Type="http://schemas.openxmlformats.org/officeDocument/2006/relationships/hyperlink" Target="mailto:telegdiildi@globonet.hu" TargetMode="External"/><Relationship Id="rId27" Type="http://schemas.openxmlformats.org/officeDocument/2006/relationships/hyperlink" Target="http://www.crimsoncircle.com/" TargetMode="External"/><Relationship Id="rId28" Type="http://schemas.openxmlformats.org/officeDocument/2006/relationships/hyperlink" Target="mailto:telegdiildi@globonet.hu" TargetMode="External"/><Relationship Id="rId29" Type="http://schemas.openxmlformats.org/officeDocument/2006/relationships/hyperlink" Target="http://www.crimsoncircle.com/" TargetMode="External"/><Relationship Id="rId30" Type="http://schemas.openxmlformats.org/officeDocument/2006/relationships/hyperlink" Target="mailto:telegdiildi@globonet.hu" TargetMode="External"/><Relationship Id="rId31" Type="http://schemas.openxmlformats.org/officeDocument/2006/relationships/hyperlink" Target="http://www.crimsoncircle.com/" TargetMode="External"/><Relationship Id="rId32" Type="http://schemas.openxmlformats.org/officeDocument/2006/relationships/hyperlink" Target="mailto:telegdiildi@globonet.hu" TargetMode="External"/><Relationship Id="rId33" Type="http://schemas.openxmlformats.org/officeDocument/2006/relationships/hyperlink" Target="http://www.crimsoncircle.com/" TargetMode="External"/><Relationship Id="rId34" Type="http://schemas.openxmlformats.org/officeDocument/2006/relationships/hyperlink" Target="mailto:telegdiildi@globonet.h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0:42:00Z</dcterms:created>
  <dc:creator>user</dc:creator>
  <dc:description/>
  <cp:keywords/>
  <dc:language>en-US</dc:language>
  <cp:lastModifiedBy>user</cp:lastModifiedBy>
  <dcterms:modified xsi:type="dcterms:W3CDTF">2016-10-24T14:43:00Z</dcterms:modified>
  <cp:revision>36</cp:revision>
  <dc:subject/>
  <dc:title/>
</cp:coreProperties>
</file>