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.VnTime" w:ascii=".VnTime" w:hAnsi=".VnTime"/>
          <w:b/>
          <w:sz w:val="36"/>
        </w:rPr>
        <w:t>ChiÕc ghÕ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¸m giê s¸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®Õn qu¸n cµ phª. ChÞ muèn thÊy ng</w:t>
        <w:softHyphen/>
        <w:t>êi Êy khi ng</w:t>
        <w:softHyphen/>
        <w:t>êi Êy ®i tíi chç hÑn. Chän chç thËt khuÊt, chÞ gäi mét ly cµ phª. Bµ chñ qu¸n võa lau c¸i bµn sòng n</w:t>
        <w:softHyphen/>
        <w:t>íc chç chÞ ngåi võa thanh minh ®ªm qua m</w:t>
        <w:softHyphen/>
        <w:t>a to qu¸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§¸m sái ®</w:t>
        <w:softHyphen/>
        <w:t>îc t¾m m</w:t>
        <w:softHyphen/>
        <w:t>a s¸ng lªn lµm c¸i qu¸n trÎ h¼n ra. Nh</w:t>
        <w:softHyphen/>
        <w:t>ng ch¼ng ®</w:t>
        <w:softHyphen/>
        <w:t>îc bao l©u. Lau xong c¸i bµn cho chÞ, bµ chñ ch¹y vµo hÌ, mçi tay cÇm hai ghÕ. GhÕ dùa vµo nhau, dùa vµo sái, nghiªng ng¶, nghªnh ngang. ChØ cã chÞ vµ ghÕ, vµ sái, vµ nh÷ng c©y c¶nh qu¸ nhá lÉn vµo ®¸m ngæn ngang Êy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ngöa mÆt nh×n trêi. ChÞ vµ ng</w:t>
        <w:softHyphen/>
        <w:t>êi Êy gÆp nhau lÇn cuèi vµo ngµy kh«ng cã n¾ng, m</w:t>
        <w:softHyphen/>
        <w:t>a th× dµ dÆt r¬i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</w:t>
        <w:softHyphen/>
        <w:t>ng chÞ kh«ng nhí chÞ ®· cïng ng</w:t>
        <w:softHyphen/>
        <w:t>êi Êy ngåi trªn nh÷ng chiÕc ghÕ d¸ng thÕ nµo. ChÞ chØ nhí nh÷ng g× ®i qua khu«n mÆt ng</w:t>
        <w:softHyphen/>
        <w:t>êi Êy. Víi chÞ khi ®ã, ng</w:t>
        <w:softHyphen/>
        <w:t>êi Êy ®· lµ tÊt c¶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ßn b©y giê chÞ ®ang ng¾m chóng, nh÷ng chiÕc ghÕ m©y nhá cã d¸ng h¬i ngöa ra phÝa sau, chÞ ®ang ngåi mét chiÕc vµ l¸t n÷a, ng</w:t>
        <w:softHyphen/>
        <w:t>êi Êy sÏ ngåi chiÕc thø hai, ®èi diÖ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ã tiÕng ng</w:t>
        <w:softHyphen/>
        <w:t>ê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n×n ra phÝa cæng: hai ng</w:t>
        <w:softHyphen/>
        <w:t>êi ®ang ®i vµo. MÆt hä l©ng l©ng niÒm vui vµ tuæi trÎ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nh×n hä chît thÊy m×nh ngµy kh«ng xa nh</w:t>
        <w:softHyphen/>
        <w:t>ng h×nh nh</w:t>
        <w:softHyphen/>
        <w:t xml:space="preserve"> ®· x</w:t>
        <w:softHyphen/>
        <w:t>a... Thuë Êy chÞ ch</w:t>
        <w:softHyphen/>
        <w:t>a chê ®îi a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iÕc ghÕ vÉn trèng kh«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ong c¸c cuéc hÑn hß h×nh nh</w:t>
        <w:softHyphen/>
        <w:t xml:space="preserve"> bao giê còng cã mét ng</w:t>
        <w:softHyphen/>
        <w:t>êi ®Õn muén. Nã khiÕn cuéc ®êi bçng thµnh bÊt tr¾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nh×n chiÕc ghÕ lo l¾ng: hay ng</w:t>
        <w:softHyphen/>
        <w:t>êi Êy gÆp sù cè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nh×n l¹i chiÕc ghÕ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iÕc ghÕ nh×n l¹i chÞ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ong qu¸n b©y giê toµn ng</w:t>
        <w:softHyphen/>
        <w:t>êi lµ ng</w:t>
        <w:softHyphen/>
        <w:t>ê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Mét ng</w:t>
        <w:softHyphen/>
        <w:t>êi kh¸ch ®Õn vµ cÇm chiÕc ghÕ khÏ hái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T«i cã thÓ dïng chiÕc ghÕ nµy kh«ng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h¬i s½ng giäng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GhÕ ®· cã ng</w:t>
        <w:softHyphen/>
        <w:t>êi ngå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µ chÞ bçng n¬m níp: nhì ng</w:t>
        <w:softHyphen/>
        <w:t>êi Êy kh«ng ®Õn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«ng g× buån h¬n c¶nh mét chiÕc ghÕ chê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ã trèng v¾ng, c« ®¬n, ghÎ l¹nh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ã giµ h¼n ®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µ c¶ qu¸n n</w:t>
        <w:softHyphen/>
        <w:t>íc ®Òu nh</w:t>
        <w:softHyphen/>
        <w:t xml:space="preserve"> quay nh×n vÒ phÝa chiÕc ghÕ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Sù chê ®îi cña nã c«ng khai qu¸, lé liÔu qu¸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h¬i ®á mÆt, kÐo m¹nh chiÕc ghÕ vÒ phÝa m×nh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Þ quay nh×n håi l©u phÝa cöa qu¸n më qu¸ ré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åi chÞ quay l¹i nh×n chiÕc ghÕ. ChÞ bçng dôi m¾t: h×nh nh</w:t>
        <w:softHyphen/>
        <w:t xml:space="preserve"> thÊp tho¸ng cã ng</w:t>
        <w:softHyphen/>
        <w:t>êi ngå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«ng biÕt mäi ng</w:t>
        <w:softHyphen/>
        <w:t>êi cã nh×n thÊy kh«ng. ChØ biÕt tõ phót ®ã kh«ng ai lµm phiÒn chÞ vÒ chiÕc ghÕ n÷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®i hít h¶i. VÉn c¸i d¸ng quen thuéc ®Çu chói vÒ phÝa tr</w:t>
        <w:softHyphen/>
        <w:t>íc nh</w:t>
        <w:softHyphen/>
        <w:t xml:space="preserve"> suèt ®êi ®uæi theo mét c¸i g×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võa nãi võa thë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Xin lçi, anh ®Õn sím qu¸, kh«ng thÊy em nªn rÏ vµo c¬ quan ®î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h× ra c¶ hai ng</w:t>
        <w:softHyphen/>
        <w:t>êi ®Òu sai hÑn v× cïng ®Õn qu¸ sím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i quay l¹i chÞ thÊy ng</w:t>
        <w:softHyphen/>
        <w:t>êi Êy vÉn ®øng bªn chiÕc ghÕ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Sao anh kh«ng ngåi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nh×n chÞ, c</w:t>
        <w:softHyphen/>
        <w:t>êi lÆng lÏ, n©ng cèc cµ phª kh«ng quÊy ®</w:t>
        <w:softHyphen/>
        <w:t>êng uèng nh</w:t>
        <w:softHyphen/>
        <w:t xml:space="preserve"> ng</w:t>
        <w:softHyphen/>
        <w:t>êi ch¸y kh¸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®øng uè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ã ph¶i ng</w:t>
        <w:softHyphen/>
        <w:t>êi Êy kh«ng muèn chiÕm chç cña sù chê ®îi?</w:t>
      </w:r>
    </w:p>
    <w:p>
      <w:pPr>
        <w:pStyle w:val="Normal"/>
        <w:rPr/>
      </w:pPr>
      <w:r>
        <w:rPr>
          <w:rStyle w:val="StrongEmphasis"/>
          <w:rFonts w:cs=".VnTime" w:ascii=".VnTime" w:hAnsi=".VnTime"/>
          <w:i/>
        </w:rPr>
        <w:t>Ph¹m S«ng Hå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05:00Z</dcterms:created>
  <dc:creator>Khai</dc:creator>
  <dc:description/>
  <dc:language>en-US</dc:language>
  <cp:lastModifiedBy>Khai</cp:lastModifiedBy>
  <dcterms:modified xsi:type="dcterms:W3CDTF">2002-05-16T06:05:00Z</dcterms:modified>
  <cp:revision>1</cp:revision>
  <dc:subject/>
  <dc:title>ChiÕc ghÕ</dc:title>
</cp:coreProperties>
</file>