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28725</wp:posOffset>
                </wp:positionV>
                <wp:extent cx="8191500" cy="514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2800"/>
                              <w:gridCol w:w="1420"/>
                              <w:gridCol w:w="1420"/>
                              <w:gridCol w:w="1460"/>
                              <w:gridCol w:w="1460"/>
                              <w:gridCol w:w="14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Đơn vị: ………….................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ẫu số S03a3 – DN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8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Địa chỉ: 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Ban hành theo QĐ số 15/2006/QĐ-BTC Ngày 20/03/2006 của Bộ trưởng BTC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8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90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Ổ NHẬT KÝ MUA HÀ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90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ăm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gày tháng ghi sổ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hứng từ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iễn giải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ài khoản ghi nợ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hải trả người bán (ghi c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ố hiệu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gày tháng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àng hó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guyên liệu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ài khoản khác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ố hiệu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ố tiền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ố trang trước chuyển sang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ộng chuyển sang trang sau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ổ này có …… trang, đánh số từ trang số 01 đến trang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gày mở sổ: ……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gày ……tháng……năm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gười ghi sổ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ế toán trưởng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iám đố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Ký, họ tên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Ký, họ tên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Ký, họ tên, đóng dấ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405pt;mso-wrap-distance-left:9pt;mso-wrap-distance-right:9pt;mso-wrap-distance-top:0pt;mso-wrap-distance-bottom:0pt;margin-top:96.75pt;mso-position-vertical-relative:page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2800"/>
                        <w:gridCol w:w="1420"/>
                        <w:gridCol w:w="1420"/>
                        <w:gridCol w:w="1460"/>
                        <w:gridCol w:w="1460"/>
                        <w:gridCol w:w="14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Đơn vị: …………..................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ẫu số S03a3 – DN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8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Địa chỉ: ……………………………..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40" w:type="dxa"/>
                            <w:gridSpan w:val="3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an hành theo QĐ số 15/2006/QĐ-BTC Ngày 20/03/2006 của Bộ trưởng BTC)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8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0" w:type="dxa"/>
                            <w:gridSpan w:val="3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90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Ổ NHẬT KÝ MUA HÀN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90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ăm……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gày tháng ghi sổ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hứng từ</w:t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iễn giải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ài khoản ghi nợ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hải trả người bán (ghi có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ố hiệu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gày tháng</w:t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àng hóa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guyên liệu</w:t>
                            </w:r>
                          </w:p>
                        </w:tc>
                        <w:tc>
                          <w:tcPr>
                            <w:tcW w:w="29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ài khoản khác</w:t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ố hiệu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ố tiền</w:t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ố trang trước chuyển sang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ộng chuyển sang trang sau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ổ này có …… trang, đánh số từ trang số 01 đến trang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gày mở sổ: ……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Ngày ……tháng……năm…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gười ghi sổ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ế toán trưởng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Giám đố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Ký, họ tên)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Ký, họ tên)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Ký, họ tên, đóng dấ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298" w:gutter="0" w:header="289" w:top="144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13"/>
        <w:tab w:val="clear" w:pos="9026"/>
        <w:tab w:val="left" w:pos="3345" w:leader="none"/>
      </w:tabs>
      <w:rPr>
        <w:rFonts w:ascii="Times New Roman" w:hAnsi="Times New Roman" w:eastAsia="Times New Roman" w:cs="Times New Roman"/>
        <w:i/>
        <w:i/>
        <w:lang w:val="fr-FR"/>
      </w:rPr>
    </w:pPr>
    <w:r>
      <w:rPr>
        <w:rFonts w:eastAsia="Times New Roman" w:cs="Times New Roman" w:ascii="Times New Roman" w:hAnsi="Times New Roman"/>
        <w:i/>
        <w:lang w:val="fr-FR"/>
      </w:rPr>
      <w:t>CMLAW - Văn phòng Luật sư C&amp;M  &amp; Công ty Tư vấn C&amp;M</w:t>
    </w:r>
  </w:p>
  <w:p>
    <w:pPr>
      <w:pStyle w:val="Footer"/>
      <w:spacing w:before="0" w:after="200"/>
      <w:rPr>
        <w:rFonts w:ascii="Times New Roman" w:hAnsi="Times New Roman" w:eastAsia="Times New Roman" w:cs="Times New Roman"/>
        <w:i/>
        <w:i/>
        <w:lang w:val="fr-FR"/>
      </w:rPr>
    </w:pPr>
    <w:r>
      <w:rPr>
        <w:rFonts w:eastAsia="Times New Roman" w:cs="Times New Roman" w:ascii="Times New Roman" w:hAnsi="Times New Roman"/>
        <w:i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eastAsia="Times New Roman" w:cs="Times New Roman"/>
        <w:b/>
        <w:b/>
        <w:sz w:val="32"/>
        <w:szCs w:val="32"/>
        <w:lang w:val="en-US"/>
      </w:rPr>
    </w:pPr>
    <w:r>
      <w:rPr>
        <w:rFonts w:eastAsia="Times New Roman" w:cs="Times New Roman" w:ascii="Times New Roman" w:hAnsi="Times New Roman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646555</wp:posOffset>
              </wp:positionH>
              <wp:positionV relativeFrom="paragraph">
                <wp:posOffset>172720</wp:posOffset>
              </wp:positionV>
              <wp:extent cx="44716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6224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9.65pt;margin-top:13.6pt;width:0pt;height:0pt" type="_x0000_t32">
              <v:stroke color="#622423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7595</wp:posOffset>
              </wp:positionH>
              <wp:positionV relativeFrom="paragraph">
                <wp:posOffset>241935</wp:posOffset>
              </wp:positionV>
              <wp:extent cx="6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4.85pt;margin-top:19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547495" cy="5156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749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43050</wp:posOffset>
              </wp:positionH>
              <wp:positionV relativeFrom="paragraph">
                <wp:posOffset>-53340</wp:posOffset>
              </wp:positionV>
              <wp:extent cx="4862195" cy="5734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2195" cy="573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Văn phòng Luật sư C&amp;M &amp; Công ty Tư vấn C&amp;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P204B, Tòa nhà Licogi 13, Khuất Duy Tiến</w:t>
                          </w:r>
                          <w:r>
                            <w:rPr/>
                            <w:t xml:space="preserve">, </w:t>
                          </w:r>
                          <w:r>
                            <w:rPr>
                              <w:sz w:val="18"/>
                              <w:szCs w:val="18"/>
                            </w:rPr>
                            <w:t>Thanh Xuân, Hà Nội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fr-FR"/>
                            </w:rPr>
                            <w:t>Email: cmlaw@cmlaw.vn - Fax: 04 36227269 - Tel: 04 36227274 - Web:http://cmlaw.vn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2.85pt;height:45.15pt;mso-wrap-distance-left:9.05pt;mso-wrap-distance-right:9.05pt;mso-wrap-distance-top:0pt;mso-wrap-distance-bottom:0pt;margin-top:-4.2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Văn phòng Luật sư C&amp;M &amp; Công ty Tư vấn C&amp;M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P204B, Tòa nhà Licogi 13, Khuất Duy Tiến</w:t>
                    </w:r>
                    <w:r>
                      <w:rPr/>
                      <w:t xml:space="preserve">, </w:t>
                    </w:r>
                    <w:r>
                      <w:rPr>
                        <w:sz w:val="18"/>
                        <w:szCs w:val="18"/>
                      </w:rPr>
                      <w:t>Thanh Xuân, Hà Nội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i/>
                        <w:sz w:val="16"/>
                        <w:szCs w:val="16"/>
                        <w:lang w:val="fr-FR"/>
                      </w:rPr>
                      <w:t>Email: cmlaw@cmlaw.vn - Fax: 04 36227269 - Tel: 04 36227274 - Web:http://cmlaw.vn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i/>
                        <w:sz w:val="18"/>
                        <w:szCs w:val="18"/>
                        <w:lang w:val="fr-FR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sz w:val="18"/>
                        <w:szCs w:val="18"/>
                        <w:lang w:val="fr-FR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sz w:val="18"/>
                        <w:szCs w:val="18"/>
                        <w:lang w:val="fr-FR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fr-FR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lang w:val="fr-FR"/>
                      </w:rPr>
                    </w:pPr>
                    <w:r>
                      <w:rPr>
                        <w:rFonts w:cs="Arial" w:ascii="Arial" w:hAnsi="Arial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32"/>
        <w:szCs w:val="32"/>
        <w:lang w:val="en-US"/>
      </w:rPr>
    </w:pPr>
    <w:r>
      <w:rPr>
        <w:rFonts w:eastAsia="Times New Roman" w:cs="Times New Roman" w:ascii="Times New Roman" w:hAnsi="Times New Roman"/>
        <w:b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.VnTime" w:hAnsi=".VnTime" w:eastAsia="Arial" w:cs=".VnTime"/>
      <w:lang w:val="vi-VN" w:bidi="ar-SA"/>
    </w:rPr>
  </w:style>
  <w:style w:type="character" w:styleId="CharChar1">
    <w:name w:val=" Char Char1"/>
    <w:basedOn w:val="DefaultParagraphFont"/>
    <w:qFormat/>
    <w:rPr>
      <w:rFonts w:ascii=".VnTime" w:hAnsi=".VnTime" w:eastAsia="Arial" w:cs=".VnTime"/>
      <w:lang w:val="vi-V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.VnTime" w:hAnsi=".VnTime" w:eastAsia="Arial" w:cs=".VnTime"/>
      <w:sz w:val="20"/>
      <w:szCs w:val="20"/>
      <w:lang w:val="vi-V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.VnTime" w:hAnsi=".VnTime" w:eastAsia="Arial" w:cs=".VnTime"/>
      <w:sz w:val="20"/>
      <w:szCs w:val="20"/>
      <w:lang w:val="vi-V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34:00Z</dcterms:created>
  <dc:creator>Administrator</dc:creator>
  <dc:description/>
  <cp:keywords/>
  <dc:language>en-US</dc:language>
  <cp:lastModifiedBy>Administrator</cp:lastModifiedBy>
  <dcterms:modified xsi:type="dcterms:W3CDTF">2013-03-20T04:34:00Z</dcterms:modified>
  <cp:revision>2</cp:revision>
  <dc:subject/>
  <dc:title>Đơn vị: …………</dc:title>
</cp:coreProperties>
</file>