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RƯỜNG THCS BÌNH KHÁNH TÂY</w:t>
      </w:r>
    </w:p>
    <w:p>
      <w:pPr>
        <w:pStyle w:val="Normal"/>
        <w:ind w:left="2160" w:firstLine="720"/>
        <w:rPr/>
      </w:pPr>
      <w:r>
        <w:rPr>
          <w:b/>
          <w:sz w:val="26"/>
          <w:szCs w:val="26"/>
        </w:rPr>
        <w:t>THỜI KHÓA BIỂU</w:t>
      </w:r>
      <w:r>
        <w:rPr/>
        <w:t xml:space="preserve"> (Áp dụng từ ngày 12- 8- 2013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830"/>
        <w:gridCol w:w="630"/>
        <w:gridCol w:w="1279"/>
        <w:gridCol w:w="1355"/>
        <w:gridCol w:w="1284"/>
        <w:gridCol w:w="1192"/>
        <w:gridCol w:w="1304"/>
        <w:gridCol w:w="2065"/>
      </w:tblGrid>
      <w:tr>
        <w:trPr>
          <w:trHeight w:val="39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ứ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ổ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ế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14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i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á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DC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DC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DC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D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DC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1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262"/>
              <w:rPr/>
            </w:pPr>
            <w:r>
              <w:rPr/>
              <w:t>Sử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ử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Ngh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Đ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ề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Ngh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h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Ngh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Nghệ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á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h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A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h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Đ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ề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ạc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CD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ị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ạc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ạ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ịa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ư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á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ử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ử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ĐNG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ĐN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ĐNG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ĐN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ĐNG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ề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CD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Ngh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ử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Ngh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h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ăm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á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C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C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h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C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ịa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h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A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A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áu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á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ị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Đ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ị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ị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ề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Ngh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ạc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h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ạc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Ngh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h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ảy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á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Đ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ị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ử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A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L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ạy phụ đạo Toán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ạy phụ </w:t>
            </w:r>
          </w:p>
          <w:p>
            <w:pPr>
              <w:pStyle w:val="Normal"/>
              <w:rPr/>
            </w:pPr>
            <w:r>
              <w:rPr/>
              <w:t>đạo Toán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ạy Bồi dưỡng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</w:trPr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VC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Th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S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Sá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.H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.Hiếu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5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2:57:00Z</dcterms:created>
  <dc:creator>Thanh An</dc:creator>
  <dc:description/>
  <cp:keywords/>
  <dc:language>en-US</dc:language>
  <cp:lastModifiedBy>Thanh An</cp:lastModifiedBy>
  <dcterms:modified xsi:type="dcterms:W3CDTF">2013-09-12T03:48:00Z</dcterms:modified>
  <cp:revision>4</cp:revision>
  <dc:subject/>
  <dc:title>vvvvvvvvvvvvvvv</dc:title>
</cp:coreProperties>
</file>