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t>Coi Bói Theo Họ Tên</w:t>
      </w:r>
    </w:p>
    <w:p>
      <w:pPr>
        <w:pStyle w:val="Normal"/>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r>
    </w:p>
    <w:p>
      <w:pPr>
        <w:pStyle w:val="Normal"/>
        <w:rPr/>
      </w:pPr>
      <w:r>
        <w:rPr>
          <w:rFonts w:eastAsia="Arial Unicode MS" w:cs="Arial Unicode MS" w:ascii="Arial Unicode MS" w:hAnsi="Arial Unicode MS"/>
        </w:rPr>
        <w:t>Nếu tên bạn là Vũ Trà My chẳng hạn, thì bạn chỉ lấy chữ M không thôi (first name), các bạn khác cũng tương tự như thế, chữ đầu tiên của dần cuối cùng, nhớ nghen, sau đ</w:t>
      </w:r>
      <w:r>
        <w:rPr>
          <w:rFonts w:eastAsia="Arial Unicode MS" w:cs="Arial Unicode MS" w:ascii="Arial Unicode MS" w:hAnsi="Arial Unicode MS"/>
        </w:rPr>
        <w:t>ó</w:t>
      </w:r>
      <w:r>
        <w:rPr>
          <w:rFonts w:eastAsia="Arial Unicode MS" w:cs="Arial Unicode MS" w:ascii="Arial Unicode MS" w:hAnsi="Arial Unicode MS"/>
        </w:rPr>
        <w:t xml:space="preserve"> là dò chữ cái của mình trong bảng dưới đ</w:t>
      </w:r>
      <w:r>
        <w:rPr>
          <w:rFonts w:eastAsia="Arial Unicode MS" w:cs="Arial Unicode MS" w:ascii="Arial Unicode MS" w:hAnsi="Arial Unicode MS"/>
        </w:rPr>
        <w:t>â</w:t>
      </w:r>
      <w:r>
        <w:rPr>
          <w:rFonts w:eastAsia="Arial Unicode MS" w:cs="Arial Unicode MS" w:ascii="Arial Unicode MS" w:hAnsi="Arial Unicode MS"/>
        </w:rPr>
        <w:t xml:space="preserve">y.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A - J - S: Bạn là người cứng rắn, can đảm sống rất thành thật nên ghét nịnh bợ, tự ái cao nên chỉ thích chỉ huy người khác thôi, trong chuyện "tình củm" thì bạn lại rất khắc khe nên không mấy êm đẹp, bù lại rất thành công trên con đường công danh.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B - K - T: Ẩn chứa trong bạn là lòng thương người, tính tình tế nhịn nên rất giỏi ngoại giao, lại được bạn bè tốt giúp đở, bạn có duyên ngầm nên rất đ</w:t>
      </w:r>
      <w:r>
        <w:rPr>
          <w:rFonts w:eastAsia="Arial Unicode MS" w:cs="Arial Unicode MS" w:ascii="Arial Unicode MS" w:hAnsi="Arial Unicode MS"/>
        </w:rPr>
        <w:t>à</w:t>
      </w:r>
      <w:r>
        <w:rPr>
          <w:rFonts w:eastAsia="Arial Unicode MS" w:cs="Arial Unicode MS" w:ascii="Arial Unicode MS" w:hAnsi="Arial Unicode MS"/>
        </w:rPr>
        <w:t xml:space="preserve">o hoa nữa (oa oa ..ghê chưa!)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C - L - U: Thông minh sáng suốt có khả năng vượt mọi trở ngại khó khăn, đ</w:t>
      </w:r>
      <w:r>
        <w:rPr>
          <w:rFonts w:eastAsia="Arial Unicode MS" w:cs="Arial Unicode MS" w:ascii="Arial Unicode MS" w:hAnsi="Arial Unicode MS"/>
        </w:rPr>
        <w:t>ó</w:t>
      </w:r>
      <w:r>
        <w:rPr>
          <w:rFonts w:eastAsia="Arial Unicode MS" w:cs="Arial Unicode MS" w:ascii="Arial Unicode MS" w:hAnsi="Arial Unicode MS"/>
        </w:rPr>
        <w:t xml:space="preserve"> là ưu điểm nổi bật của bạn, tính khiêm nhường, biết phục thiện, ham học hỏi, thích hoạt động lại giàu tình cảm nên bạn gặp nhiều fiền fức vì những chuyện tình cảm vụt vặt, rất có khiếu về văn chương, nghệ thuật.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D - M - V: Bạn giàu lòng thương người, thích công bằng ghét xảo trá, trong công việc thường có đầu óc bảo thủ, không thích sự thay đổi đột ngột, do đ</w:t>
      </w:r>
      <w:r>
        <w:rPr>
          <w:rFonts w:eastAsia="Arial Unicode MS" w:cs="Arial Unicode MS" w:ascii="Arial Unicode MS" w:hAnsi="Arial Unicode MS"/>
        </w:rPr>
        <w:t>ó</w:t>
      </w:r>
      <w:r>
        <w:rPr>
          <w:rFonts w:eastAsia="Arial Unicode MS" w:cs="Arial Unicode MS" w:ascii="Arial Unicode MS" w:hAnsi="Arial Unicode MS"/>
        </w:rPr>
        <w:t xml:space="preserve"> bỏ lở nhiều cơ hội. Tính khí thất thường nhưng tôn trọng sự tự dzo riêng tư, không ưa lo xa, sống hết mình vì mọi người nhưng lại hay hờn dzỗi vặt, có số đ</w:t>
      </w:r>
      <w:r>
        <w:rPr>
          <w:rFonts w:eastAsia="Arial Unicode MS" w:cs="Arial Unicode MS" w:ascii="Arial Unicode MS" w:hAnsi="Arial Unicode MS"/>
        </w:rPr>
        <w:t>à</w:t>
      </w:r>
      <w:r>
        <w:rPr>
          <w:rFonts w:eastAsia="Arial Unicode MS" w:cs="Arial Unicode MS" w:ascii="Arial Unicode MS" w:hAnsi="Arial Unicode MS"/>
        </w:rPr>
        <w:t xml:space="preserve">o hoa, dễ tạo tình cảm với đối tượng nhờ duyên ăn nói và sự hào phóng, thế nhưng trong chuyện "ấy" bạn lại không dễ kén chọn chút nào.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E - N - W: Một con người phiêu lưu nhưng mê ngủ, thích thay đổi thích phiêu lưu thử thách để có thêm kinh nghiệm nên sẵn sàng tham gia vào các hoạt động lớn lao, sáng tạo cực kỳ! À có phải bạn rất khác về ngoại ngữ khong, là con người thích học hỏi nơi cuộc sống hơn là ở sách vỡ, yêu đời như Tiểu Yến Tử, không thích nghe lời khuyên của người khác nhưng lại được nhiều người hy sinh cho bạn, không thích cuộc sống bình lặng, nếu có dịp là bạn tách rời quá khứ để tìm một hướng đi mới.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F - O - X: Bạn chiếm được sự tinh tưởng của mọi người do tính tình bặt thiệp dễ mến, lời ăn tiếng nói khéo léo, đ</w:t>
      </w:r>
      <w:r>
        <w:rPr>
          <w:rFonts w:eastAsia="Arial Unicode MS" w:cs="Arial Unicode MS" w:ascii="Arial Unicode MS" w:hAnsi="Arial Unicode MS"/>
        </w:rPr>
        <w:t>ú</w:t>
      </w:r>
      <w:r>
        <w:rPr>
          <w:rFonts w:eastAsia="Arial Unicode MS" w:cs="Arial Unicode MS" w:ascii="Arial Unicode MS" w:hAnsi="Arial Unicode MS"/>
        </w:rPr>
        <w:t xml:space="preserve">ng mực. Có khiếu về nghệ thuật, thơ nhạc, về mặt tình củm bạn "khá là thành thật với tình iu" lại còn thích được người ta hâm mộ nữa chứ!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G - P - Y: Sống nội tâm: tính trầm lặng, trung thực nên có những suy nghĩ kín đ</w:t>
      </w:r>
      <w:r>
        <w:rPr>
          <w:rFonts w:eastAsia="Arial Unicode MS" w:cs="Arial Unicode MS" w:ascii="Arial Unicode MS" w:hAnsi="Arial Unicode MS"/>
        </w:rPr>
        <w:t>á</w:t>
      </w:r>
      <w:r>
        <w:rPr>
          <w:rFonts w:eastAsia="Arial Unicode MS" w:cs="Arial Unicode MS" w:ascii="Arial Unicode MS" w:hAnsi="Arial Unicode MS"/>
        </w:rPr>
        <w:t>o, chính gì lẽ đ</w:t>
      </w:r>
      <w:r>
        <w:rPr>
          <w:rFonts w:eastAsia="Arial Unicode MS" w:cs="Arial Unicode MS" w:ascii="Arial Unicode MS" w:hAnsi="Arial Unicode MS"/>
        </w:rPr>
        <w:t>ó</w:t>
      </w:r>
      <w:r>
        <w:rPr>
          <w:rFonts w:eastAsia="Arial Unicode MS" w:cs="Arial Unicode MS" w:ascii="Arial Unicode MS" w:hAnsi="Arial Unicode MS"/>
        </w:rPr>
        <w:t xml:space="preserve"> nên bạn dễ bị hiểu lầm là "Chảnh" là ích kỷ, nhưng mà này, bạn thích được khen và ưa nói ngọt, phải không?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H - Q - Z: Có tính hay can thiệp vào chuyện bất bình, tự tinh, thích tự lập nên không thích nhờ vả người khác, tuy có tinh thần cầu tiến nhưng vì bạn bướng bỉnh, hiếu thắng nên gặp không ít khó khăn.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I - R: Rất dễ hoà đồng với tập thể nhờ tính bạn hiền lành, biết nhường nhịn, thích sống thoải mái không lo xa, rất hay gặp vận may bất ngờ (thích nhé!). Bạn là một nhân tài hay chí ít cũng có một nhân tính mạnh mẻ, có trí thông minh sáng tạo, chân thật rộng rãi, vị tha tốt bụng, nhưng có khi đưa đến sự kiêu ngạo, có thể thành công ở các lãnh vực nghệ thuật, khoa học, thương mại. Bước đi của bạn là bước đi của thành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Giải đoán vận mệnh bằng Thần Số Học</w:t>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w:t>
      </w:r>
    </w:p>
    <w:p>
      <w:pPr>
        <w:pStyle w:val="Normal"/>
        <w:rPr/>
      </w:pPr>
      <w:r>
        <w:rPr>
          <w:rFonts w:eastAsia="Arial Unicode MS" w:cs="Arial Unicode MS" w:ascii="Arial Unicode MS" w:hAnsi="Arial Unicode MS"/>
        </w:rPr>
        <w:t>Môn khoa học huyền bí Tây phương gọi là Thần Số (Numerology) dựa theo nhân sinh quan của Thần Tam Giác (Divine Triangle). Nhờ Thần Số mà người ta đoán được nhân cách, tính tình, công việc, năng khiếu, tình duyên v.v... của một đời người. Môn khoa học huyền bí đ</w:t>
      </w:r>
      <w:r>
        <w:rPr>
          <w:rFonts w:eastAsia="Arial Unicode MS" w:cs="Arial Unicode MS" w:ascii="Arial Unicode MS" w:hAnsi="Arial Unicode MS"/>
        </w:rPr>
        <w:t>ã</w:t>
      </w:r>
      <w:r>
        <w:rPr>
          <w:rFonts w:eastAsia="Arial Unicode MS" w:cs="Arial Unicode MS" w:ascii="Arial Unicode MS" w:hAnsi="Arial Unicode MS"/>
        </w:rPr>
        <w:t xml:space="preserve"> phát xuất 600 năm trước Thiên Chúa giáng sinh và do nhà toán học Pythagorax lập ra. Pythagorax dùng phương trình C2-A2-B2 của hình tam giác (pythagorean theorem) để giải đoán định mệnh nên các nhà siêu hình học Hy Lạp cho là "God geometrizes." Môn siêu hình học này gồm có tất cả 9 số.</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Hãy dựa vào bảng sau để tính ra con số định mệnh của bạ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Số 1 tượng trưng cho các chữ của mẫu tự: A, J, S</w:t>
      </w:r>
    </w:p>
    <w:p>
      <w:pPr>
        <w:pStyle w:val="Normal"/>
        <w:rPr>
          <w:rFonts w:ascii="Arial Unicode MS" w:hAnsi="Arial Unicode MS" w:eastAsia="Arial Unicode MS" w:cs="Arial Unicode MS"/>
        </w:rPr>
      </w:pPr>
      <w:r>
        <w:rPr>
          <w:rFonts w:eastAsia="Arial Unicode MS" w:cs="Arial Unicode MS" w:ascii="Arial Unicode MS" w:hAnsi="Arial Unicode MS"/>
        </w:rPr>
        <w:t>Số 2 tượng trưng cho các chữ của mẫu tự: B, K, T</w:t>
      </w:r>
    </w:p>
    <w:p>
      <w:pPr>
        <w:pStyle w:val="Normal"/>
        <w:rPr>
          <w:rFonts w:ascii="Arial Unicode MS" w:hAnsi="Arial Unicode MS" w:eastAsia="Arial Unicode MS" w:cs="Arial Unicode MS"/>
        </w:rPr>
      </w:pPr>
      <w:r>
        <w:rPr>
          <w:rFonts w:eastAsia="Arial Unicode MS" w:cs="Arial Unicode MS" w:ascii="Arial Unicode MS" w:hAnsi="Arial Unicode MS"/>
        </w:rPr>
        <w:t>Số 3 tượng trưng cho các chữ của mẫu tự: C, L, U</w:t>
      </w:r>
    </w:p>
    <w:p>
      <w:pPr>
        <w:pStyle w:val="Normal"/>
        <w:rPr>
          <w:rFonts w:ascii="Arial Unicode MS" w:hAnsi="Arial Unicode MS" w:eastAsia="Arial Unicode MS" w:cs="Arial Unicode MS"/>
        </w:rPr>
      </w:pPr>
      <w:r>
        <w:rPr>
          <w:rFonts w:eastAsia="Arial Unicode MS" w:cs="Arial Unicode MS" w:ascii="Arial Unicode MS" w:hAnsi="Arial Unicode MS"/>
        </w:rPr>
        <w:t>Số 4 tượng trưng cho các chữ của mẫu tự: D, M, V</w:t>
      </w:r>
    </w:p>
    <w:p>
      <w:pPr>
        <w:pStyle w:val="Normal"/>
        <w:rPr>
          <w:rFonts w:ascii="Arial Unicode MS" w:hAnsi="Arial Unicode MS" w:eastAsia="Arial Unicode MS" w:cs="Arial Unicode MS"/>
        </w:rPr>
      </w:pPr>
      <w:r>
        <w:rPr>
          <w:rFonts w:eastAsia="Arial Unicode MS" w:cs="Arial Unicode MS" w:ascii="Arial Unicode MS" w:hAnsi="Arial Unicode MS"/>
        </w:rPr>
        <w:t>Số 5 tượng trưng cho các chữ của mẫu tự: E, N, W</w:t>
      </w:r>
    </w:p>
    <w:p>
      <w:pPr>
        <w:pStyle w:val="Normal"/>
        <w:rPr>
          <w:rFonts w:ascii="Arial Unicode MS" w:hAnsi="Arial Unicode MS" w:eastAsia="Arial Unicode MS" w:cs="Arial Unicode MS"/>
        </w:rPr>
      </w:pPr>
      <w:r>
        <w:rPr>
          <w:rFonts w:eastAsia="Arial Unicode MS" w:cs="Arial Unicode MS" w:ascii="Arial Unicode MS" w:hAnsi="Arial Unicode MS"/>
        </w:rPr>
        <w:t>Số 6 tượng trưng cho các chữ của mẫu tự: F, O, X</w:t>
      </w:r>
    </w:p>
    <w:p>
      <w:pPr>
        <w:pStyle w:val="Normal"/>
        <w:rPr>
          <w:rFonts w:ascii="Arial Unicode MS" w:hAnsi="Arial Unicode MS" w:eastAsia="Arial Unicode MS" w:cs="Arial Unicode MS"/>
        </w:rPr>
      </w:pPr>
      <w:r>
        <w:rPr>
          <w:rFonts w:eastAsia="Arial Unicode MS" w:cs="Arial Unicode MS" w:ascii="Arial Unicode MS" w:hAnsi="Arial Unicode MS"/>
        </w:rPr>
        <w:t>Số 7 tượng trưng cho các chữ của mẫu tự: G, P, Y</w:t>
      </w:r>
    </w:p>
    <w:p>
      <w:pPr>
        <w:pStyle w:val="Normal"/>
        <w:rPr>
          <w:rFonts w:ascii="Arial Unicode MS" w:hAnsi="Arial Unicode MS" w:eastAsia="Arial Unicode MS" w:cs="Arial Unicode MS"/>
        </w:rPr>
      </w:pPr>
      <w:r>
        <w:rPr>
          <w:rFonts w:eastAsia="Arial Unicode MS" w:cs="Arial Unicode MS" w:ascii="Arial Unicode MS" w:hAnsi="Arial Unicode MS"/>
        </w:rPr>
        <w:t>Số 8 tượng trưng cho các chữ của mẫu tự: H, Q, Z</w:t>
      </w:r>
    </w:p>
    <w:p>
      <w:pPr>
        <w:pStyle w:val="Normal"/>
        <w:rPr>
          <w:rFonts w:ascii="Arial Unicode MS" w:hAnsi="Arial Unicode MS" w:eastAsia="Arial Unicode MS" w:cs="Arial Unicode MS"/>
        </w:rPr>
      </w:pPr>
      <w:r>
        <w:rPr>
          <w:rFonts w:eastAsia="Arial Unicode MS" w:cs="Arial Unicode MS" w:ascii="Arial Unicode MS" w:hAnsi="Arial Unicode MS"/>
        </w:rPr>
        <w:t>Số 9 tượng trưng cho các chữ của mẫu tự: I, R</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Ví dụ: tên LêThị Mỹ (L+E+T+H+I+M+Y)= 3+5+2+8+9+4+7 = 38 = 11 = 2 Con số định mệnh của Lê Thị Mỹ là số 2.</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Phần Giải Thích</w:t>
      </w:r>
    </w:p>
    <w:p>
      <w:pPr>
        <w:pStyle w:val="Normal"/>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 xml:space="preserve">                                                            </w:t>
      </w:r>
      <w:r>
        <w:rPr>
          <w:rFonts w:eastAsia="Arial Unicode MS" w:cs="Arial Unicode MS" w:ascii="Arial Unicode MS" w:hAnsi="Arial Unicode MS"/>
          <w:b/>
          <w:sz w:val="28"/>
          <w:szCs w:val="28"/>
        </w:rPr>
        <w:t>Số 1</w:t>
      </w:r>
    </w:p>
    <w:p>
      <w:pPr>
        <w:pStyle w:val="Normal"/>
        <w:rPr>
          <w:rFonts w:ascii="Arial Unicode MS" w:hAnsi="Arial Unicode MS" w:eastAsia="Arial Unicode MS" w:cs="Arial Unicode MS"/>
        </w:rPr>
      </w:pPr>
      <w:r>
        <w:rPr>
          <w:rFonts w:eastAsia="Arial Unicode MS" w:cs="Arial Unicode MS" w:ascii="Arial Unicode MS" w:hAnsi="Arial Unicode MS"/>
        </w:rPr>
        <w:t>Tượng trưng cho sự hùng mạnh, sự độc lập, sự lãnh đạo. Lập trường vững chắc, ít thay đổi. Số 1 còn tiêu biểu cho sự thông minh, sáng tạo, một ý chí sắc bén, cứng, mạnh, tượng trưng cho nguyên lý căn bản của đời sống.</w:t>
      </w:r>
    </w:p>
    <w:p>
      <w:pPr>
        <w:pStyle w:val="Normal"/>
        <w:rPr>
          <w:rFonts w:ascii="Arial Unicode MS" w:hAnsi="Arial Unicode MS" w:eastAsia="Arial Unicode MS" w:cs="Arial Unicode MS"/>
        </w:rPr>
      </w:pPr>
      <w:r>
        <w:rPr>
          <w:rFonts w:eastAsia="Arial Unicode MS" w:cs="Arial Unicode MS" w:ascii="Arial Unicode MS" w:hAnsi="Arial Unicode MS"/>
        </w:rPr>
        <w:t>Số 1 tương đương với viên Phán Quan (The Magiaan) ở bài bói Tarot. Số 1 đồng hóa với Thái Dương Tinh, nguồn gốc của mọi năng lượng. George Washington, Karl Marx, và Napoleon Bonaparte thuộc loại người mang số 1.</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Ưa thám sát, mạo hiểm, khám phá, tìm tòi và sáng chế. Cứng đầu, ý chí mạnh mẽ, tự quyết, tự lập, tự hào. Có óc tổ chức, lãnh đạo. Rất khó bị thuyết phục, khó sửa đổi những lầm lỗi, và chỉ huy độc đoán. Bản tính rộng rãi, đại lượng, nhưng vì nhiều tham vọng nên dễ trở thành ích kỷ, tàn nhẫn, bất chấp. Làm việc đ</w:t>
      </w:r>
      <w:r>
        <w:rPr>
          <w:rFonts w:eastAsia="Arial Unicode MS" w:cs="Arial Unicode MS" w:ascii="Arial Unicode MS" w:hAnsi="Arial Unicode MS"/>
        </w:rPr>
        <w:t>ú</w:t>
      </w:r>
      <w:r>
        <w:rPr>
          <w:rFonts w:eastAsia="Arial Unicode MS" w:cs="Arial Unicode MS" w:ascii="Arial Unicode MS" w:hAnsi="Arial Unicode MS"/>
        </w:rPr>
        <w:t>ng đường hướng thì kết quả rất tốt vì nhiều nhiệt huyết và cương quyết. Nhưng nếu sai lạc thì rất thảm hại.</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Con người xuất chúng, tinh thần rất cao. Thường nổi bật và gây ấn tượng tốt đẹp ngay lúc đầu. Có tài thuyết phục người chung quanh. Thích hoạt động, bận rộn và xê dịch đ</w:t>
      </w:r>
      <w:r>
        <w:rPr>
          <w:rFonts w:eastAsia="Arial Unicode MS" w:cs="Arial Unicode MS" w:ascii="Arial Unicode MS" w:hAnsi="Arial Unicode MS"/>
        </w:rPr>
        <w:t>ó</w:t>
      </w:r>
      <w:r>
        <w:rPr>
          <w:rFonts w:eastAsia="Arial Unicode MS" w:cs="Arial Unicode MS" w:ascii="Arial Unicode MS" w:hAnsi="Arial Unicode MS"/>
        </w:rPr>
        <w:t xml:space="preserve"> đ</w:t>
      </w:r>
      <w:r>
        <w:rPr>
          <w:rFonts w:eastAsia="Arial Unicode MS" w:cs="Arial Unicode MS" w:ascii="Arial Unicode MS" w:hAnsi="Arial Unicode MS"/>
        </w:rPr>
        <w:t>â</w:t>
      </w:r>
      <w:r>
        <w:rPr>
          <w:rFonts w:eastAsia="Arial Unicode MS" w:cs="Arial Unicode MS" w:ascii="Arial Unicode MS" w:hAnsi="Arial Unicode MS"/>
        </w:rPr>
        <w:t>y. Tế nhị và dễ dàng xúc cảm. Được nhiều người mến phục mặc dầu hơi thiếu xã giao. Có nhiều bạn bè và sẵn sàng giúp đỡ họ mà không ngần ngại điều gì. Đối với kẻ thù, người số 1 không bao giờ tha thứ hoặc quên đi dễ dàng một lỗi lầm nhỏ nào. Do đ</w:t>
      </w:r>
      <w:r>
        <w:rPr>
          <w:rFonts w:eastAsia="Arial Unicode MS" w:cs="Arial Unicode MS" w:ascii="Arial Unicode MS" w:hAnsi="Arial Unicode MS"/>
        </w:rPr>
        <w:t>ó</w:t>
      </w:r>
      <w:r>
        <w:rPr>
          <w:rFonts w:eastAsia="Arial Unicode MS" w:cs="Arial Unicode MS" w:ascii="Arial Unicode MS" w:hAnsi="Arial Unicode MS"/>
        </w:rPr>
        <w:t xml:space="preserve"> có thể trở thành rất tàn nhẫn. Rất nặng về tình cảm và rất dễ đau khổ. Thường che giấu cảm nghĩ thầm kín, ít cho mọi người biết tâm trạng mình dù là bạn bè, thân quyế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pPr>
      <w:r>
        <w:rPr>
          <w:rFonts w:eastAsia="Arial Unicode MS" w:cs="Arial Unicode MS" w:ascii="Arial Unicode MS" w:hAnsi="Arial Unicode MS"/>
        </w:rPr>
        <w:t>Dễ thành công trong công việc điều khiển và quản trị hơn là trong địa hạt nghệ thuật. Dễ thành công nếu là giám đốc sản xuất, kỹ thuật hơn là tài tử. Làm chủ báo thích hợp hơn là ký giả. Thành công trong các ngành khoa học, nhất là về khảo cứu, sáng chế, v</w:t>
      </w:r>
      <w:r>
        <w:rPr>
          <w:rFonts w:eastAsia="Arial Unicode MS" w:cs="Arial Unicode MS" w:ascii="Arial Unicode MS" w:hAnsi="Arial Unicode MS"/>
        </w:rPr>
        <w:t>à</w:t>
      </w:r>
      <w:r>
        <w:rPr>
          <w:rFonts w:eastAsia="Arial Unicode MS" w:cs="Arial Unicode MS" w:ascii="Arial Unicode MS" w:hAnsi="Arial Unicode MS"/>
        </w:rPr>
        <w:t xml:space="preserve"> phát minh. Với óc chỉ huy, tính cương quyết và nhiều tham vọng nên dễ đạt được kết quả trong việc làm. Làm việc có lương tâm nhưng ít thành công. Nếu làm công cho người khác rất dễ có sự va chạm với chủ nhân vì lúc nào cũng nghĩ là mình phải.Dễ bị người khác ghét và có kẻ thù vì cứng rắn, muốn làm nhanh, làm mạnh. Nếu là chủ nhân dễ gây hứng thú vì cá tánh đặc biệt, nhiều sáng kiến và chỉ dẫn hoặc huấn luyện rất hay.</w:t>
      </w:r>
    </w:p>
    <w:p>
      <w:pPr>
        <w:pStyle w:val="Normal"/>
        <w:rPr/>
      </w:pPr>
      <w:r>
        <w:rPr>
          <w:rFonts w:eastAsia="Arial Unicode MS" w:cs="Arial Unicode MS" w:ascii="Arial Unicode MS" w:hAnsi="Arial Unicode MS"/>
        </w:rPr>
        <w:t>Về tiền bạc, người số 1 dễ giàu mà cũng dễ bị đ</w:t>
      </w:r>
      <w:r>
        <w:rPr>
          <w:rFonts w:eastAsia="Arial Unicode MS" w:cs="Arial Unicode MS" w:ascii="Arial Unicode MS" w:hAnsi="Arial Unicode MS"/>
        </w:rPr>
        <w:t>ó</w:t>
      </w:r>
      <w:r>
        <w:rPr>
          <w:rFonts w:eastAsia="Arial Unicode MS" w:cs="Arial Unicode MS" w:ascii="Arial Unicode MS" w:hAnsi="Arial Unicode MS"/>
        </w:rPr>
        <w:t>i rách. Dễ kiếm tiền mà cũng dễ mất tiền. Dễ mắc công nợ vì dám chi tiêu vào bất cứ việc nào cho là hợp lý. Dám đầu tư vào các công việc liều lĩnh: "được ăn cả ngã về không." Người mang số 1 cần phải học tính cẩn thận. Rất dễ phiêu lưu trong vấn đề tiền bạc có thể đưa tới sự phá sản. Những người làm công hoàn toàn vì tiền thôi thì không nên chọn người chủ mang số 1.</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Khi chọn bạn, luôn luôn chọn người mà họ chi phối được. Họ càng gần gũi người nào bao nhiêu thì họ càng có khuynh hướng muốn chỉ huy bấy nhiêu. Rất thụ cảm với tình yêu nhưng cũng lại dễ tiêu tan. Muốn chiếm độc quyền tình cảm và rất cả ghen! Vì bản tính chinh phục nên thích hợp với người có bản tính hiền diệu của số 2 hoặc số 6. Sau đ</w:t>
      </w:r>
      <w:r>
        <w:rPr>
          <w:rFonts w:eastAsia="Arial Unicode MS" w:cs="Arial Unicode MS" w:ascii="Arial Unicode MS" w:hAnsi="Arial Unicode MS"/>
        </w:rPr>
        <w:t>ó</w:t>
      </w:r>
      <w:r>
        <w:rPr>
          <w:rFonts w:eastAsia="Arial Unicode MS" w:cs="Arial Unicode MS" w:ascii="Arial Unicode MS" w:hAnsi="Arial Unicode MS"/>
        </w:rPr>
        <w:t xml:space="preserve"> là các số 3 và 4. Có thể sung sướng với số 5 hay 7. Kết hợp với người số 1 khác hoặc số 8 hay 9 có thể gây bất hòa, sóng gió cho cả đ</w:t>
      </w:r>
      <w:r>
        <w:rPr>
          <w:rFonts w:eastAsia="Arial Unicode MS" w:cs="Arial Unicode MS" w:ascii="Arial Unicode MS" w:hAnsi="Arial Unicode MS"/>
        </w:rPr>
        <w:t>ô</w:t>
      </w:r>
      <w:r>
        <w:rPr>
          <w:rFonts w:eastAsia="Arial Unicode MS" w:cs="Arial Unicode MS" w:ascii="Arial Unicode MS" w:hAnsi="Arial Unicode MS"/>
        </w:rPr>
        <w:t xml:space="preserve">i bên.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Số 2</w:t>
      </w:r>
    </w:p>
    <w:p>
      <w:pPr>
        <w:pStyle w:val="Normal"/>
        <w:rPr>
          <w:rFonts w:ascii="Arial Unicode MS" w:hAnsi="Arial Unicode MS" w:eastAsia="Arial Unicode MS" w:cs="Arial Unicode MS"/>
        </w:rPr>
      </w:pPr>
      <w:r>
        <w:rPr>
          <w:rFonts w:eastAsia="Arial Unicode MS" w:cs="Arial Unicode MS" w:ascii="Arial Unicode MS" w:hAnsi="Arial Unicode MS"/>
        </w:rPr>
        <w:t>Số 2 tượng trưng cho sự hòa nhã, ngọt ngào, sẵn sàng giúp đỡ và xã giao khéo léo. Liên hệ với mặt trăng. Tương đương với High Priestess, ái nữ Thổ Tinh, một thiếu nữ đang ngồi tiêu biểu cho quyền năng thiêng liêng, huyền bí và mọi sự bí mật trong cuộc đời đều chỉ khám phá bằng sự thông minh của trí óc và mọi sự hiểu biết đều có sự hổ trợ của ý chí cương quyết. Cựu ngoại trưởng Henry Kissinger và Jules Verne thuộc loại người số 2.</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Rất tế nhị trong việc giao thiệp, biết xét đoán những người khác. Cộng tác ngoan ngoãn với người khác hơn là lãnh đạo họ. Thích sự quen thuộc thân mật yên ổn hơn là muốn ra sao thì ra, hơn là cái gì mới lạ quá. Thường trầm lặng, dè dặt, cân nhắc kỹ lưỡng trước khi hành động. Thích sự hòa thuận cộng tác. Không ưa cãi cọ, xích mích. Vì vậy không thể tin tưởng hoàn toàn vào sự thành công của họ. Dễ thất vọng, chán nản, lo nghĩ nếu gặp những chuyện không vui. Nếu xử dụng đ</w:t>
      </w:r>
      <w:r>
        <w:rPr>
          <w:rFonts w:eastAsia="Arial Unicode MS" w:cs="Arial Unicode MS" w:ascii="Arial Unicode MS" w:hAnsi="Arial Unicode MS"/>
        </w:rPr>
        <w:t>ú</w:t>
      </w:r>
      <w:r>
        <w:rPr>
          <w:rFonts w:eastAsia="Arial Unicode MS" w:cs="Arial Unicode MS" w:ascii="Arial Unicode MS" w:hAnsi="Arial Unicode MS"/>
        </w:rPr>
        <w:t>ng chỗ, tính lịch thiệp sẽ đem lại nhiều kết quả không ngờ. Nếu không dùng đ</w:t>
      </w:r>
      <w:r>
        <w:rPr>
          <w:rFonts w:eastAsia="Arial Unicode MS" w:cs="Arial Unicode MS" w:ascii="Arial Unicode MS" w:hAnsi="Arial Unicode MS"/>
        </w:rPr>
        <w:t>ú</w:t>
      </w:r>
      <w:r>
        <w:rPr>
          <w:rFonts w:eastAsia="Arial Unicode MS" w:cs="Arial Unicode MS" w:ascii="Arial Unicode MS" w:hAnsi="Arial Unicode MS"/>
        </w:rPr>
        <w:t>ng chỗ có thể xảy ra chuyện bất hòa.</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Dễ bị sự chi phối bởi tình cảm hơn là lý trí. Lãng mạn. Dễ xúc cảm. Hòa nhã. Tuy có vẻ thản nhiên trầm lặng bên ngoài, thật ra có nhiều khi "cười bên ngoài mặt, khóc thầm bên trong." Khi vui thì thật là vui, khi buồn thật buồn. Rất dễ gây tình bạn, ít đ</w:t>
      </w:r>
      <w:r>
        <w:rPr>
          <w:rFonts w:eastAsia="Arial Unicode MS" w:cs="Arial Unicode MS" w:ascii="Arial Unicode MS" w:hAnsi="Arial Unicode MS"/>
        </w:rPr>
        <w:t>ò</w:t>
      </w:r>
      <w:r>
        <w:rPr>
          <w:rFonts w:eastAsia="Arial Unicode MS" w:cs="Arial Unicode MS" w:ascii="Arial Unicode MS" w:hAnsi="Arial Unicode MS"/>
        </w:rPr>
        <w:t>i hỏi ở người khác, nhưng lại không phải là người ưa sống tập thể. Không thích là trung tâm vũ trụ, không thích làm mọi người chú ý. Thích là khán giả hơn là làm diễn viên. Chịu khó làm việc hăng hái, vì vậy dễ đem lại thành công cho các việc tổ chức. Ít khi mất bình tĩnh. Khi đau khổ hay giận dữ thường có tính thâm trầm, ngậm đắng nuốt cay hơn là bộc phát. Ưa hòa bình, thích phục sức trang điểm và sống nhiều về tình cảm.</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pPr>
      <w:r>
        <w:rPr>
          <w:rFonts w:eastAsia="Arial Unicode MS" w:cs="Arial Unicode MS" w:ascii="Arial Unicode MS" w:hAnsi="Arial Unicode MS"/>
        </w:rPr>
        <w:t>Có óc sáng kiến và tưởng tượng nhưng có khả năng nhiều trong công việc người thừa hành hơn là cấp chỉ huy, cộng tác hơn là tranh chấp. Chẳng hạn làm diễn viên giỏi hơn làm đạo diễn, chơi nhạc hay hơn soạn nhạc. Dễ thành công trong những việc đ</w:t>
      </w:r>
      <w:r>
        <w:rPr>
          <w:rFonts w:eastAsia="Arial Unicode MS" w:cs="Arial Unicode MS" w:ascii="Arial Unicode MS" w:hAnsi="Arial Unicode MS"/>
        </w:rPr>
        <w:t>ò</w:t>
      </w:r>
      <w:r>
        <w:rPr>
          <w:rFonts w:eastAsia="Arial Unicode MS" w:cs="Arial Unicode MS" w:ascii="Arial Unicode MS" w:hAnsi="Arial Unicode MS"/>
        </w:rPr>
        <w:t>i hỏi sự tế nhị như giao dịch, nhất là các nghề về tâm lý học, xã hội học, cố vấn, phụ tá, thư ký vì dễ đem lại tình cảm cho những kẻ bị bối rối, đau khổ, bịnh tật. Các ngành thích hợp khác là dạy học, nghiên cứu y khoa, kế toán. Là nhân viên cộng tác chân thành, đắc lực, tín cẩn, và có lương tâm. Ít gặp sự may mắn trên đường công danh. Ít đ</w:t>
      </w:r>
      <w:r>
        <w:rPr>
          <w:rFonts w:eastAsia="Arial Unicode MS" w:cs="Arial Unicode MS" w:ascii="Arial Unicode MS" w:hAnsi="Arial Unicode MS"/>
        </w:rPr>
        <w:t>ò</w:t>
      </w:r>
      <w:r>
        <w:rPr>
          <w:rFonts w:eastAsia="Arial Unicode MS" w:cs="Arial Unicode MS" w:ascii="Arial Unicode MS" w:hAnsi="Arial Unicode MS"/>
        </w:rPr>
        <w:t>i hỏi, cam phận thủ thường, thiếu tinh thần tranh đấu. Nếu là chủ nhân, rất dễ chịu, ít ra lệnh, ít thúc đẩy thuộc hạ nên không có kết quả mỹ mã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iêu tiền rất hợp lý và chắc chắn. Ít phung phí trừ trường hợp đối với người yêu. Ghét nợ nần, thường dành dụm từng đồng. Kinh doanh những việc chắc ăn như bắp nhưng ít lời. Không dám liều lĩnh, không có đầu óc đầu cơ. Vì mềm yếu, dễ bị bạn bè lợi dụng, vay mượn, ngược lại rất ngại ngùng khi vay mượn người khá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Là bạn đời lý tưởng và nhiều khía cạnh, chan chứa tình thương yêu và sẵn sàng với người yêu. Người vợ số 2 thường tìm đủ mọi cách để đem lại hạnh phúc cho chồng, dù phải hy sinh nhiều, giúp đỡ chồng rất nhiều. Người chồng số 2 rất hòa nhã, dễ thương, ít đ</w:t>
      </w:r>
      <w:r>
        <w:rPr>
          <w:rFonts w:eastAsia="Arial Unicode MS" w:cs="Arial Unicode MS" w:ascii="Arial Unicode MS" w:hAnsi="Arial Unicode MS"/>
        </w:rPr>
        <w:t>ò</w:t>
      </w:r>
      <w:r>
        <w:rPr>
          <w:rFonts w:eastAsia="Arial Unicode MS" w:cs="Arial Unicode MS" w:ascii="Arial Unicode MS" w:hAnsi="Arial Unicode MS"/>
        </w:rPr>
        <w:t xml:space="preserve">i hỏi hoặc độc đoán, lại còn có thể bị các bà chi phối vì quá nể nang. Cần phải lưu ý đừng để khuynh hướng lãng mạn chi phối tính tốt bản nhiên vì họ mềm yếu về tình yêu. Cần phải nhận thức là: thực tế cũng quan trọng như lãng mạn. Kết bạn trăm năm được với các số khác. Tuy nhiên muốn có hạnh phúc lâu dài nên kết hợp với các số 2, 4, hoặc 6. Tuy bị chi phối, người số 2 vẫn thấy rất thích hợp với người số 1 và 8. Có thể gặp sự quý mến ở người số 3 và 5. Kết hợp với người số 7 và 9 chỉ đem lại nhiều ưu phiền và chịu đựng.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Số 3</w:t>
      </w:r>
    </w:p>
    <w:p>
      <w:pPr>
        <w:pStyle w:val="Normal"/>
        <w:rPr>
          <w:rFonts w:ascii="Arial Unicode MS" w:hAnsi="Arial Unicode MS" w:eastAsia="Arial Unicode MS" w:cs="Arial Unicode MS"/>
        </w:rPr>
      </w:pPr>
      <w:r>
        <w:rPr>
          <w:rFonts w:eastAsia="Arial Unicode MS" w:cs="Arial Unicode MS" w:ascii="Arial Unicode MS" w:hAnsi="Arial Unicode MS"/>
        </w:rPr>
        <w:t>Tượng trưng cho tình cảm, tài năng đại chúng. Số 3 tiên đoán sự thành công trong các ngành khoa học, kỹ thuật nếu biết dung hòa sự hoạt động với khả năng tinh thần.</w:t>
      </w:r>
    </w:p>
    <w:p>
      <w:pPr>
        <w:pStyle w:val="Normal"/>
        <w:rPr/>
      </w:pPr>
      <w:r>
        <w:rPr>
          <w:rFonts w:eastAsia="Arial Unicode MS" w:cs="Arial Unicode MS" w:ascii="Arial Unicode MS" w:hAnsi="Arial Unicode MS"/>
        </w:rPr>
        <w:t>Số 3 liên hệ với sao Mộc Tinh (Jupiter). Các nhà bói toán Hy Lạp cho đ</w:t>
      </w:r>
      <w:r>
        <w:rPr>
          <w:rFonts w:eastAsia="Arial Unicode MS" w:cs="Arial Unicode MS" w:ascii="Arial Unicode MS" w:hAnsi="Arial Unicode MS"/>
        </w:rPr>
        <w:t>ó</w:t>
      </w:r>
      <w:r>
        <w:rPr>
          <w:rFonts w:eastAsia="Arial Unicode MS" w:cs="Arial Unicode MS" w:ascii="Arial Unicode MS" w:hAnsi="Arial Unicode MS"/>
        </w:rPr>
        <w:t xml:space="preserve"> là một số hoàn toàn. Số 3 tương đương với Hoàng Hậu (The Empress) ở bài bói Tarot. Tổng Thống Mỹ Bejamin Franklin and Jonh Wayne đều thuộc loại người mang số 3.</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Có nhiều khả năng thiên phú và ham thích học hỏi. Lạc quan, dễ say mê, tháo vát và thông minh. Thích sống tập đoàn, yêu đời và làm cho người chung quanh vui theo. Thường công nhận sự rũi ro và cho đ</w:t>
      </w:r>
      <w:r>
        <w:rPr>
          <w:rFonts w:eastAsia="Arial Unicode MS" w:cs="Arial Unicode MS" w:ascii="Arial Unicode MS" w:hAnsi="Arial Unicode MS"/>
        </w:rPr>
        <w:t>ó</w:t>
      </w:r>
      <w:r>
        <w:rPr>
          <w:rFonts w:eastAsia="Arial Unicode MS" w:cs="Arial Unicode MS" w:ascii="Arial Unicode MS" w:hAnsi="Arial Unicode MS"/>
        </w:rPr>
        <w:t xml:space="preserve"> là tự nhiên, không thể tránh được. Không than thân trách phận. Có tài ứng biến, thích hoạt động nhưng ít cương quyết, dễ bị người khác chi phối và cũng dễ gây ảnh hưởng sang người khác. Có khuynh hướng ích kỷ, thích sống theo lối sống riêng của mình, dễ dãi đối với bản thân. Rất chú trọng tới đời sống vật chất và tiền bạc, do đ</w:t>
      </w:r>
      <w:r>
        <w:rPr>
          <w:rFonts w:eastAsia="Arial Unicode MS" w:cs="Arial Unicode MS" w:ascii="Arial Unicode MS" w:hAnsi="Arial Unicode MS"/>
        </w:rPr>
        <w:t>ó</w:t>
      </w:r>
      <w:r>
        <w:rPr>
          <w:rFonts w:eastAsia="Arial Unicode MS" w:cs="Arial Unicode MS" w:ascii="Arial Unicode MS" w:hAnsi="Arial Unicode MS"/>
        </w:rPr>
        <w:t xml:space="preserve"> muốn thành công để thụ hưởng chứ không phải quyền hành. Thích thức ăn ngon, quần áo đẹp, xe hơi, nhà lầu.</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Xã giao giỏi và đại chúng, thích quen biết, đi nơi này, nơi khác và tiêu khiển về ăn uống. Nói chuyện hay, dễ làm quen với hoàn cảnh mới, làm cho mọi việc thoải mái trừ phi giận dữ bất thường. Thường có nhiều bạn bè nhưng ít thân vì ưa thích thay đổi và nh</w:t>
      </w:r>
      <w:r>
        <w:rPr>
          <w:rFonts w:eastAsia="Arial Unicode MS" w:cs="Arial Unicode MS" w:ascii="Arial Unicode MS" w:hAnsi="Arial Unicode MS"/>
        </w:rPr>
        <w:t>ì</w:t>
      </w:r>
      <w:r>
        <w:rPr>
          <w:rFonts w:eastAsia="Arial Unicode MS" w:cs="Arial Unicode MS" w:ascii="Arial Unicode MS" w:hAnsi="Arial Unicode MS"/>
        </w:rPr>
        <w:t>n sự vật một cách dễ dãi. Vui tính, dễ kích thích và làm hứng khởi người khác. Ít chán nản, bi quan, ít quấy rầy người chung quanh.</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pPr>
      <w:r>
        <w:rPr>
          <w:rFonts w:eastAsia="Arial Unicode MS" w:cs="Arial Unicode MS" w:ascii="Arial Unicode MS" w:hAnsi="Arial Unicode MS"/>
        </w:rPr>
        <w:t>Có óc sáng tạo và tưởng tượng rất mạnh, thêm với nhiều tham vọng, do đ</w:t>
      </w:r>
      <w:r>
        <w:rPr>
          <w:rFonts w:eastAsia="Arial Unicode MS" w:cs="Arial Unicode MS" w:ascii="Arial Unicode MS" w:hAnsi="Arial Unicode MS"/>
        </w:rPr>
        <w:t>ó</w:t>
      </w:r>
      <w:r>
        <w:rPr>
          <w:rFonts w:eastAsia="Arial Unicode MS" w:cs="Arial Unicode MS" w:ascii="Arial Unicode MS" w:hAnsi="Arial Unicode MS"/>
        </w:rPr>
        <w:t xml:space="preserve"> dễ thành công. Nếu được xử dụng đ</w:t>
      </w:r>
      <w:r>
        <w:rPr>
          <w:rFonts w:eastAsia="Arial Unicode MS" w:cs="Arial Unicode MS" w:ascii="Arial Unicode MS" w:hAnsi="Arial Unicode MS"/>
        </w:rPr>
        <w:t>ú</w:t>
      </w:r>
      <w:r>
        <w:rPr>
          <w:rFonts w:eastAsia="Arial Unicode MS" w:cs="Arial Unicode MS" w:ascii="Arial Unicode MS" w:hAnsi="Arial Unicode MS"/>
        </w:rPr>
        <w:t>ng khả năng và tìm cách phát triển sẽ đạt được kết quả thật cao xa và thật nhanh chóng. Các nghề thích hợp thuộc địa hạt văn nghệ như viết văn, nhiếp ảnh, trang hoàng, hội họa, giải trí và các nghề cần tài xã giao. Ít kiên nhẫn với các nghề bác sĩ, luật sư, kế toán, kỹ sư. Dễ chán nản với công việc cố định và đều đặn. Nếu làm công, thường xuất sắc, được các bạn đồng sự mến chuộng, có nhiều sáng kiến nhưng không kiên nhẫn. Nếu làm chủ thường tạo nên không khí vui vẻ, thích thú, sẵn sàng đ</w:t>
      </w:r>
      <w:r>
        <w:rPr>
          <w:rFonts w:eastAsia="Arial Unicode MS" w:cs="Arial Unicode MS" w:ascii="Arial Unicode MS" w:hAnsi="Arial Unicode MS"/>
        </w:rPr>
        <w:t>ó</w:t>
      </w:r>
      <w:r>
        <w:rPr>
          <w:rFonts w:eastAsia="Arial Unicode MS" w:cs="Arial Unicode MS" w:ascii="Arial Unicode MS" w:hAnsi="Arial Unicode MS"/>
        </w:rPr>
        <w:t>n nhận ý kiến của mọi người và luôn luôn khuyến khích, tưởng thưởng nhân viê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Dễ tiêu hoang phí cho mình, cho gia đ</w:t>
      </w:r>
      <w:r>
        <w:rPr>
          <w:rFonts w:eastAsia="Arial Unicode MS" w:cs="Arial Unicode MS" w:ascii="Arial Unicode MS" w:hAnsi="Arial Unicode MS"/>
        </w:rPr>
        <w:t>ì</w:t>
      </w:r>
      <w:r>
        <w:rPr>
          <w:rFonts w:eastAsia="Arial Unicode MS" w:cs="Arial Unicode MS" w:ascii="Arial Unicode MS" w:hAnsi="Arial Unicode MS"/>
        </w:rPr>
        <w:t>nh và cho người cộng tác. Không thích tiết kiệm mà thích sắm sửa. Rộng rãi về tiền bạc và quà bánh đối với mọi người. Quan niệm kiếm ra tiền là để tiêu pha cho sướng. Tóm lại, đ</w:t>
      </w:r>
      <w:r>
        <w:rPr>
          <w:rFonts w:eastAsia="Arial Unicode MS" w:cs="Arial Unicode MS" w:ascii="Arial Unicode MS" w:hAnsi="Arial Unicode MS"/>
        </w:rPr>
        <w:t>ó</w:t>
      </w:r>
      <w:r>
        <w:rPr>
          <w:rFonts w:eastAsia="Arial Unicode MS" w:cs="Arial Unicode MS" w:ascii="Arial Unicode MS" w:hAnsi="Arial Unicode MS"/>
        </w:rPr>
        <w:t xml:space="preserve"> là người kiếm tiền cũng dễ dàng và tiêu pha cũng dễ dàng. Tiền bạc như chiêm bao, sáng vào tối ra là thườ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Tình duyên sâu xa, vững bền sau khi đ</w:t>
      </w:r>
      <w:r>
        <w:rPr>
          <w:rFonts w:eastAsia="Arial Unicode MS" w:cs="Arial Unicode MS" w:ascii="Arial Unicode MS" w:hAnsi="Arial Unicode MS"/>
        </w:rPr>
        <w:t>ã</w:t>
      </w:r>
      <w:r>
        <w:rPr>
          <w:rFonts w:eastAsia="Arial Unicode MS" w:cs="Arial Unicode MS" w:ascii="Arial Unicode MS" w:hAnsi="Arial Unicode MS"/>
        </w:rPr>
        <w:t xml:space="preserve"> suy nghĩ kỹ lưỡng. Khi chưa kết hôn, thường là người đa tình, hào hoa và thích phiêu lưu tình cảm do đ</w:t>
      </w:r>
      <w:r>
        <w:rPr>
          <w:rFonts w:eastAsia="Arial Unicode MS" w:cs="Arial Unicode MS" w:ascii="Arial Unicode MS" w:hAnsi="Arial Unicode MS"/>
        </w:rPr>
        <w:t>ó</w:t>
      </w:r>
      <w:r>
        <w:rPr>
          <w:rFonts w:eastAsia="Arial Unicode MS" w:cs="Arial Unicode MS" w:ascii="Arial Unicode MS" w:hAnsi="Arial Unicode MS"/>
        </w:rPr>
        <w:t xml:space="preserve"> có thể bị tai tiếng. Không muốn làm đau khổ kẻ khác, nhưng vô tình lại coi thường tình yêu. Khi lập gia đ</w:t>
      </w:r>
      <w:r>
        <w:rPr>
          <w:rFonts w:eastAsia="Arial Unicode MS" w:cs="Arial Unicode MS" w:ascii="Arial Unicode MS" w:hAnsi="Arial Unicode MS"/>
        </w:rPr>
        <w:t>ì</w:t>
      </w:r>
      <w:r>
        <w:rPr>
          <w:rFonts w:eastAsia="Arial Unicode MS" w:cs="Arial Unicode MS" w:ascii="Arial Unicode MS" w:hAnsi="Arial Unicode MS"/>
        </w:rPr>
        <w:t>nh rồi, là người rất trung thành, thích cảnh ấm cúng, săn sóc, chiều chuộng gia đ</w:t>
      </w:r>
      <w:r>
        <w:rPr>
          <w:rFonts w:eastAsia="Arial Unicode MS" w:cs="Arial Unicode MS" w:ascii="Arial Unicode MS" w:hAnsi="Arial Unicode MS"/>
        </w:rPr>
        <w:t>ì</w:t>
      </w:r>
      <w:r>
        <w:rPr>
          <w:rFonts w:eastAsia="Arial Unicode MS" w:cs="Arial Unicode MS" w:ascii="Arial Unicode MS" w:hAnsi="Arial Unicode MS"/>
        </w:rPr>
        <w:t xml:space="preserve">nh hết mực. Tuy nhiên không vì thế mà rời bỏ các đam mê riêng tư.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Số 4</w:t>
      </w:r>
    </w:p>
    <w:p>
      <w:pPr>
        <w:pStyle w:val="Normal"/>
        <w:rPr>
          <w:rFonts w:ascii="Arial Unicode MS" w:hAnsi="Arial Unicode MS" w:eastAsia="Arial Unicode MS" w:cs="Arial Unicode MS"/>
        </w:rPr>
      </w:pPr>
      <w:r>
        <w:rPr>
          <w:rFonts w:eastAsia="Arial Unicode MS" w:cs="Arial Unicode MS" w:ascii="Arial Unicode MS" w:hAnsi="Arial Unicode MS"/>
        </w:rPr>
        <w:t>Tượng trưng cho công bình, trách nhiệm và bình yên.</w:t>
      </w:r>
    </w:p>
    <w:p>
      <w:pPr>
        <w:pStyle w:val="Normal"/>
        <w:rPr/>
      </w:pPr>
      <w:r>
        <w:rPr>
          <w:rFonts w:eastAsia="Arial Unicode MS" w:cs="Arial Unicode MS" w:ascii="Arial Unicode MS" w:hAnsi="Arial Unicode MS"/>
        </w:rPr>
        <w:t>Liên hệ với sao Saturne (tử vi gọi là sao La Hầu). Số 4 tương đương với The Emperor (Hoàng Đế) của bài Tarot, tiêu biểu cho uy quyền tối thượng, nhưng chỉ trong một đại hạn nào đ</w:t>
      </w:r>
      <w:r>
        <w:rPr>
          <w:rFonts w:eastAsia="Arial Unicode MS" w:cs="Arial Unicode MS" w:ascii="Arial Unicode MS" w:hAnsi="Arial Unicode MS"/>
        </w:rPr>
        <w:t>ó</w:t>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Làm việc nhiều, bền bỉ, tín cẩn, nhưng không phải là người sáng chế hay phát minh. Là cột trụ của kỹ nghệ và xã hội, tổ chức và kiến thiết giỏi. Làm việc với suy nghĩ chín chắn, cẩn thận chính xác. Nhiều khi đi sâu vào cả chi tiết vì vậy mà bị lạc khỏi mục tiêu chính. Lương tâm chức nghiệp nếu được dùng đ</w:t>
      </w:r>
      <w:r>
        <w:rPr>
          <w:rFonts w:eastAsia="Arial Unicode MS" w:cs="Arial Unicode MS" w:ascii="Arial Unicode MS" w:hAnsi="Arial Unicode MS"/>
        </w:rPr>
        <w:t>ú</w:t>
      </w:r>
      <w:r>
        <w:rPr>
          <w:rFonts w:eastAsia="Arial Unicode MS" w:cs="Arial Unicode MS" w:ascii="Arial Unicode MS" w:hAnsi="Arial Unicode MS"/>
        </w:rPr>
        <w:t>ng chỗ sẽ đem đến kết quả tốt, nếu dùng sai sẽ bị phí thì giờ và mất năng xuất rất nhiều. Khuynh hướng bảo thủ, ưa chống đối các việc cải cách. Thường tìm hiểu do dự rất lâu rồi mới bắt tay vào việc. Tiền bạc rất quan trọng đối với họ vì lý do muốn đời sống được vững chắc hơn là hưởng lạc thú. Vì phải làm việc nhiều nên dễ nghi ngờ những sự thành công dễ dàng và phải đổi chủ trương: "thích thú trước việc làm." Hành động chín chắn nhưng lại phản ứng nhanh với các hành động bất bình đẳng. Và thường là người đ</w:t>
      </w:r>
      <w:r>
        <w:rPr>
          <w:rFonts w:eastAsia="Arial Unicode MS" w:cs="Arial Unicode MS" w:ascii="Arial Unicode MS" w:hAnsi="Arial Unicode MS"/>
        </w:rPr>
        <w:t>ò</w:t>
      </w:r>
      <w:r>
        <w:rPr>
          <w:rFonts w:eastAsia="Arial Unicode MS" w:cs="Arial Unicode MS" w:ascii="Arial Unicode MS" w:hAnsi="Arial Unicode MS"/>
        </w:rPr>
        <w:t>i hỏi các tổ chức và lãnh đạo các cuộc chống đối có trật tự và áp bức bất cô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hường trầm lặng, có điều độ, mực thước và ít biểu lộ. Ít có tính hài hước, không mấy tháo vác. Bản tính trung thành, tin cậy. Là những người bạn thật tốt và lâu dài. Hướng nội hơn là hướng ngoại. Có khuynh hướng trả thù hơn là tha thứ. Kém tế nhị, kém ăn nói. Thật thà. Nghĩ sao nói vậy. Không có tính chỉ huy nhưng rất cứng đầu, khó mà lay chuyển được ý định của họ.</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pPr>
      <w:r>
        <w:rPr>
          <w:rFonts w:eastAsia="Arial Unicode MS" w:cs="Arial Unicode MS" w:ascii="Arial Unicode MS" w:hAnsi="Arial Unicode MS"/>
        </w:rPr>
        <w:t>Rất thích hợp cho các việc cần có sự tập trung và chú ý từng chi tiết. Các nghề thích ứng: kỹ sư, kiến trúc sư, thầu khoán, kế toán, thu ngân, quản thủ thư viện, hóa học, dược sĩ, toán học, luật gia hoặc thẩm phán xuất sắc. Có thể thành công trong các việc khảo cứu khoa học. Phần lớn thiếu óc sáng kiến và tưởng tượng nên không thích hợp với các nghề thương mãi, quảng cáo hoặc tuyên truyền. Là nhân viên rất có tinh thần trách nhiệm, có thể hợp với các công việc buồn tẻ, đều đặn và không chán. Rất tin cẩn, thật thà và ham làm nên thường là nhân viên đắc lực. Nếu làm chủ thì kém điệu nghệ vì thường hay đ</w:t>
      </w:r>
      <w:r>
        <w:rPr>
          <w:rFonts w:eastAsia="Arial Unicode MS" w:cs="Arial Unicode MS" w:ascii="Arial Unicode MS" w:hAnsi="Arial Unicode MS"/>
        </w:rPr>
        <w:t>ò</w:t>
      </w:r>
      <w:r>
        <w:rPr>
          <w:rFonts w:eastAsia="Arial Unicode MS" w:cs="Arial Unicode MS" w:ascii="Arial Unicode MS" w:hAnsi="Arial Unicode MS"/>
        </w:rPr>
        <w:t>i hỏi người làm cũng phải thích thú công việc như mình. Không biết tha thứ cả những lỗi nh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Cẩn thận về tiền bạc. Biết để dành phòng khi mưa nắng trở trời. Mua bán rất chặt chẽ, không hoang phí. Thường mua đồ cũ hơn là đồ mới. Ít người thích cờ bạc hay đầu tư liều lĩnh. Họ chỉ dám làm các việc có kết quả chắn chắc và kiếm được đồng nào thì giữ chắc đồng đ</w:t>
      </w:r>
      <w:r>
        <w:rPr>
          <w:rFonts w:eastAsia="Arial Unicode MS" w:cs="Arial Unicode MS" w:ascii="Arial Unicode MS" w:hAnsi="Arial Unicode MS"/>
        </w:rPr>
        <w:t>ó</w:t>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Không tương tư một cách dễ dàng. Rất cẩn thận, thực tế, tiến bước trên đường tình một cách chậm chạp và chắc chắn. Rất hiếm người có tình yêu sét đ</w:t>
      </w:r>
      <w:r>
        <w:rPr>
          <w:rFonts w:eastAsia="Arial Unicode MS" w:cs="Arial Unicode MS" w:ascii="Arial Unicode MS" w:hAnsi="Arial Unicode MS"/>
        </w:rPr>
        <w:t>á</w:t>
      </w:r>
      <w:r>
        <w:rPr>
          <w:rFonts w:eastAsia="Arial Unicode MS" w:cs="Arial Unicode MS" w:ascii="Arial Unicode MS" w:hAnsi="Arial Unicode MS"/>
        </w:rPr>
        <w:t>nh, phần đ</w:t>
      </w:r>
      <w:r>
        <w:rPr>
          <w:rFonts w:eastAsia="Arial Unicode MS" w:cs="Arial Unicode MS" w:ascii="Arial Unicode MS" w:hAnsi="Arial Unicode MS"/>
        </w:rPr>
        <w:t>ô</w:t>
      </w:r>
      <w:r>
        <w:rPr>
          <w:rFonts w:eastAsia="Arial Unicode MS" w:cs="Arial Unicode MS" w:ascii="Arial Unicode MS" w:hAnsi="Arial Unicode MS"/>
        </w:rPr>
        <w:t>ng thường tìm hiểu lâu dài, từ một năm trở lên rồi mới quyết định, sau một năm nữa mới tới hôn nh</w:t>
      </w:r>
      <w:r>
        <w:rPr>
          <w:rFonts w:eastAsia="Arial Unicode MS" w:cs="Arial Unicode MS" w:ascii="Arial Unicode MS" w:hAnsi="Arial Unicode MS"/>
        </w:rPr>
        <w:t>â</w:t>
      </w:r>
      <w:r>
        <w:rPr>
          <w:rFonts w:eastAsia="Arial Unicode MS" w:cs="Arial Unicode MS" w:ascii="Arial Unicode MS" w:hAnsi="Arial Unicode MS"/>
        </w:rPr>
        <w:t>n. Là một người lý tưởng cho những ai muốn kiếm một người tin cậy, làm việc nhiều và cương quyế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Thường dè dặt, ít bị chi phối bởi tình cảm nên có hạnh phúc với những người cùng chung mục tiêu. Cần tình yêu nếu không rất dễ bị cô quạnh, khổ sở nhưng lại ít dám tỏ tình. Rất thích hợp với các số 4, 7, và 9, là những người đồng quan niệm và rất nghiêm nghị. Kết hôn với 2 và 6 thường đem lại nhiều hạnh phúc nếu 2 bớt lãng mạn và 6 bớt lý tưởng. Có thể kết hợp với 1 và 8 nếu các số này bớt tính hợm hĩnh và óc chỉ huy. Không thích hợp với 3 và 5 vì đ</w:t>
      </w:r>
      <w:r>
        <w:rPr>
          <w:rFonts w:eastAsia="Arial Unicode MS" w:cs="Arial Unicode MS" w:ascii="Arial Unicode MS" w:hAnsi="Arial Unicode MS"/>
        </w:rPr>
        <w:t>ó</w:t>
      </w:r>
      <w:r>
        <w:rPr>
          <w:rFonts w:eastAsia="Arial Unicode MS" w:cs="Arial Unicode MS" w:ascii="Arial Unicode MS" w:hAnsi="Arial Unicode MS"/>
        </w:rPr>
        <w:t xml:space="preserve"> là dầu và lửa.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Số 5</w:t>
      </w:r>
    </w:p>
    <w:p>
      <w:pPr>
        <w:pStyle w:val="Normal"/>
        <w:rPr>
          <w:rFonts w:ascii="Arial Unicode MS" w:hAnsi="Arial Unicode MS" w:eastAsia="Arial Unicode MS" w:cs="Arial Unicode MS"/>
        </w:rPr>
      </w:pPr>
      <w:r>
        <w:rPr>
          <w:rFonts w:eastAsia="Arial Unicode MS" w:cs="Arial Unicode MS" w:ascii="Arial Unicode MS" w:hAnsi="Arial Unicode MS"/>
        </w:rPr>
        <w:t>Số 5 tượng trưng cho một trực giác thiên bẩm (true intuition), tượng trưng uy quyền thiêng liêng, sự NHANH TRÍ, hoạt động theo cảm hứng, phiêu lưu, gan dạ, sự kết hợp của tinh thần và vật chất.</w:t>
      </w:r>
    </w:p>
    <w:p>
      <w:pPr>
        <w:pStyle w:val="Normal"/>
        <w:rPr>
          <w:rFonts w:ascii="Arial Unicode MS" w:hAnsi="Arial Unicode MS" w:eastAsia="Arial Unicode MS" w:cs="Arial Unicode MS"/>
        </w:rPr>
      </w:pPr>
      <w:r>
        <w:rPr>
          <w:rFonts w:eastAsia="Arial Unicode MS" w:cs="Arial Unicode MS" w:ascii="Arial Unicode MS" w:hAnsi="Arial Unicode MS"/>
        </w:rPr>
        <w:t>Số 5 tượng trưng với thần đại tư giáo La Mã (The Hierophant). Liên hệ với sao Mercury. Abraham Lincoln và Adolph Hitler thuộc loại người mang số 5.</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Sáng trí, hành động mau lẹ. Đặc biệt hơn cả, họ rất quý trọng tự do cá nhân và luôn luôn vận dụng tinh thần, đ</w:t>
      </w:r>
      <w:r>
        <w:rPr>
          <w:rFonts w:eastAsia="Arial Unicode MS" w:cs="Arial Unicode MS" w:ascii="Arial Unicode MS" w:hAnsi="Arial Unicode MS"/>
        </w:rPr>
        <w:t>ã</w:t>
      </w:r>
      <w:r>
        <w:rPr>
          <w:rFonts w:eastAsia="Arial Unicode MS" w:cs="Arial Unicode MS" w:ascii="Arial Unicode MS" w:hAnsi="Arial Unicode MS"/>
        </w:rPr>
        <w:t xml:space="preserve"> thúc đẩy họ không ngừng hoạt động. Phần đ</w:t>
      </w:r>
      <w:r>
        <w:rPr>
          <w:rFonts w:eastAsia="Arial Unicode MS" w:cs="Arial Unicode MS" w:ascii="Arial Unicode MS" w:hAnsi="Arial Unicode MS"/>
        </w:rPr>
        <w:t>ô</w:t>
      </w:r>
      <w:r>
        <w:rPr>
          <w:rFonts w:eastAsia="Arial Unicode MS" w:cs="Arial Unicode MS" w:ascii="Arial Unicode MS" w:hAnsi="Arial Unicode MS"/>
        </w:rPr>
        <w:t>ng, họ sẵn sàng hy sinh quyền hành, địa vị cho sự họat động và phiêu lưu. Khi xuống tinh thần, họ thường trở nên dễ tức giận, cáu kỉnh và buồn bã. Thường làm việc một cách trì hoãn. Soạn thảo chương trình, kế hoạch và cuộc sống hàng ngày, không lo tới ngày mai, mặc cho giòng đời lôi cuốn, muốn ra sao thì ra. Có nhiều nghị lực và hứng khởi, và tuy thay đổi tính tình mau chóng, nhưng có sức chịu đựng. Rất ít có việc nào làm chán nản lâu dài. Bản tính lạc quan giúp cho họ mau lấy lại tinh thần. Thích thay đổi mới lạ bất cứ một việc gì. Không bận tâm cho lắm về vấn đề tình yêu hay tiền tài. Họ tận hưởng những g</w:t>
      </w:r>
      <w:r>
        <w:rPr>
          <w:rFonts w:eastAsia="Arial Unicode MS" w:cs="Arial Unicode MS" w:ascii="Arial Unicode MS" w:hAnsi="Arial Unicode MS"/>
        </w:rPr>
        <w:t>ì</w:t>
      </w:r>
      <w:r>
        <w:rPr>
          <w:rFonts w:eastAsia="Arial Unicode MS" w:cs="Arial Unicode MS" w:ascii="Arial Unicode MS" w:hAnsi="Arial Unicode MS"/>
        </w:rPr>
        <w:t xml:space="preserve"> mà tiền bạc có thể mang đến, nhưng luôn luôn ham phiêu lưu hơn cả.</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số 5 rất cương quyết và nhiều nghị lực, ý chí. Ít khi phải ngập ngừng, đắn đo trước một vấn đề nào. Thường cảm nghĩ cũng như hành động đều là tùy hứng. Rất nóng nảy, bộp chộp. Tuy nhiên, cũng có rất nhiều duyên dáng niềm nỡ và vồn vã. Thích các buổi họp, thích cười đ</w:t>
      </w:r>
      <w:r>
        <w:rPr>
          <w:rFonts w:eastAsia="Arial Unicode MS" w:cs="Arial Unicode MS" w:ascii="Arial Unicode MS" w:hAnsi="Arial Unicode MS"/>
        </w:rPr>
        <w:t>ù</w:t>
      </w:r>
      <w:r>
        <w:rPr>
          <w:rFonts w:eastAsia="Arial Unicode MS" w:cs="Arial Unicode MS" w:ascii="Arial Unicode MS" w:hAnsi="Arial Unicode MS"/>
        </w:rPr>
        <w:t>a, ca hát và chuyện phiếm. Dễ đem cái vui đến cho người chung quanh, làm người khác quên nỗi ưu phiền. Bị chi phối rất nhiều bởi tinh thần, có óc sáng kiến và thích đem ra áp dụng. Thường được người quen biết mến chuộng, nhưng đối với người biết rõ họ hơn thì lại giảm bớt sự mến chuộng vì cái tính quá bất thường của họ. Nhất là khi tức giận thì không thể kềm chế đượ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pPr>
      <w:r>
        <w:rPr>
          <w:rFonts w:eastAsia="Arial Unicode MS" w:cs="Arial Unicode MS" w:ascii="Arial Unicode MS" w:hAnsi="Arial Unicode MS"/>
        </w:rPr>
        <w:t>Thường có bốn đặc tính đem lại thành công: thông minh, tài ba, nghị lực, và cá nhân tính. Nhưng đối với họ, thành công không phải là đạt được quyền hành hay tiền bạc mà là tận hưởng đời sống luôn luôn có các cuộc gặp gỡ và chinh phục mới. Không thích sự buồn tẻ với bất cứ giá nào. Vì vậy họ cần phải chọn nghề cẩn thận để khỏi phí phạm các đức tính sẵn có (mà còn phải khéo và không được an bằng). Nếu chọn lựa đ</w:t>
      </w:r>
      <w:r>
        <w:rPr>
          <w:rFonts w:eastAsia="Arial Unicode MS" w:cs="Arial Unicode MS" w:ascii="Arial Unicode MS" w:hAnsi="Arial Unicode MS"/>
        </w:rPr>
        <w:t>ú</w:t>
      </w:r>
      <w:r>
        <w:rPr>
          <w:rFonts w:eastAsia="Arial Unicode MS" w:cs="Arial Unicode MS" w:ascii="Arial Unicode MS" w:hAnsi="Arial Unicode MS"/>
        </w:rPr>
        <w:t>ng nghề, họ có thể leo lên tột đỉnh. Chẳng hạn như: viết báo, sáng tác, hội họa, nhiếp ảnh, luật gia, thể thao gia, phi công v.v... Thích hợp được với các nghề: quảng cáo, tuyên truyền hay cần giao tế. Muốn thành công, cần phải có sự HỨNG THÚ.</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Rất bấp bênh về tiền bạc. Có thể thành triệu phú hay trắng tay trong một đ</w:t>
      </w:r>
      <w:r>
        <w:rPr>
          <w:rFonts w:eastAsia="Arial Unicode MS" w:cs="Arial Unicode MS" w:ascii="Arial Unicode MS" w:hAnsi="Arial Unicode MS"/>
        </w:rPr>
        <w:t>ê</w:t>
      </w:r>
      <w:r>
        <w:rPr>
          <w:rFonts w:eastAsia="Arial Unicode MS" w:cs="Arial Unicode MS" w:ascii="Arial Unicode MS" w:hAnsi="Arial Unicode MS"/>
        </w:rPr>
        <w:t>m. Rất rộng rãi về tiền bạc. Ít dành dụm. Nên để cho người khác quản trị họ trong vấn đề tiền bạc. Ít lo lắng về tương lai và những khi trở trời.</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Dễ quyến rủ người khác và luôn luôn là kẻ hấp dẫn đối với kẻ khác phái. Thường có bản chất về tình cảm và tình dục rất mạnh. Hết sức lãng mạn. Yêu cuồng sống vội. Viết thư tình một cách say mê. Đi đến tính ước một cách bất tử. Kết hôn với họ, bạn có thể đi đến thiên đường hoặc đến địa ngục, ít khi là lưng chừng ở giữa. Thích hợp với họ, phải là người cũng ưa tự do, bay nhảy, hoạt động tùy hứng, hoặc là người khác hẳn, không cần thay đổi gì đến đời sống của họ cả. Người thích hợp hơn cả là người mang số 5. H</w:t>
      </w:r>
      <w:r>
        <w:rPr>
          <w:rFonts w:eastAsia="Arial Unicode MS" w:cs="Arial Unicode MS" w:ascii="Arial Unicode MS" w:hAnsi="Arial Unicode MS"/>
        </w:rPr>
        <w:t>ô</w:t>
      </w:r>
      <w:r>
        <w:rPr>
          <w:rFonts w:eastAsia="Arial Unicode MS" w:cs="Arial Unicode MS" w:ascii="Arial Unicode MS" w:hAnsi="Arial Unicode MS"/>
        </w:rPr>
        <w:t xml:space="preserve">n nhân có thể có rất nhiều sóng gió. Nhưng đối với họ, trật tự và bình yên không quan hệ lắm, chỉ cần có thích thú và tình dục thỏa mãn. Có thể hạnh phúc với người mang số 2, 3, và 6 miễn là cũng dám phiêu lưu trong vấn đề tài chánh. Cũng thế và trung bình với 1 và 8 (chỉ cần bớt độc đoán và chỉ huy).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Số 6</w:t>
      </w:r>
    </w:p>
    <w:p>
      <w:pPr>
        <w:pStyle w:val="Normal"/>
        <w:rPr>
          <w:rFonts w:ascii="Arial Unicode MS" w:hAnsi="Arial Unicode MS" w:eastAsia="Arial Unicode MS" w:cs="Arial Unicode MS"/>
        </w:rPr>
      </w:pPr>
      <w:r>
        <w:rPr>
          <w:rFonts w:eastAsia="Arial Unicode MS" w:cs="Arial Unicode MS" w:ascii="Arial Unicode MS" w:hAnsi="Arial Unicode MS"/>
        </w:rPr>
        <w:t>Số 6 tượng trưng cho sự hòa hợp thẩm mỹ, ổn định quân bình, nhịp nhàng, hy sinh. Số 6 có ý nghĩa quyến rủ, nhịp nhàng cân nhắc, chọn lọc và tự do.</w:t>
      </w:r>
    </w:p>
    <w:p>
      <w:pPr>
        <w:pStyle w:val="Normal"/>
        <w:rPr>
          <w:rFonts w:ascii="Arial Unicode MS" w:hAnsi="Arial Unicode MS" w:eastAsia="Arial Unicode MS" w:cs="Arial Unicode MS"/>
        </w:rPr>
      </w:pPr>
      <w:r>
        <w:rPr>
          <w:rFonts w:eastAsia="Arial Unicode MS" w:cs="Arial Unicode MS" w:ascii="Arial Unicode MS" w:hAnsi="Arial Unicode MS"/>
        </w:rPr>
        <w:t>Số 6 tương đương với thần ái tình (The Lover) ở bài bói Tarot. Liên hệ với sao Venu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Cứng cõi, mạnh mẽ, tin cậy, cao thượng, tế nhị, và rung động sâu xa trước cái đẹp. Bản tính nhân ái và rất chú trọng tới hạnh phúc của kẻ khác. Tuy có thể hoạt động tích cực ngoài đời nhưng trọng tâm đời sống là gia đ</w:t>
      </w:r>
      <w:r>
        <w:rPr>
          <w:rFonts w:eastAsia="Arial Unicode MS" w:cs="Arial Unicode MS" w:ascii="Arial Unicode MS" w:hAnsi="Arial Unicode MS"/>
        </w:rPr>
        <w:t>ì</w:t>
      </w:r>
      <w:r>
        <w:rPr>
          <w:rFonts w:eastAsia="Arial Unicode MS" w:cs="Arial Unicode MS" w:ascii="Arial Unicode MS" w:hAnsi="Arial Unicode MS"/>
        </w:rPr>
        <w:t>nh. Hy sinh cho gia đ</w:t>
      </w:r>
      <w:r>
        <w:rPr>
          <w:rFonts w:eastAsia="Arial Unicode MS" w:cs="Arial Unicode MS" w:ascii="Arial Unicode MS" w:hAnsi="Arial Unicode MS"/>
        </w:rPr>
        <w:t>ì</w:t>
      </w:r>
      <w:r>
        <w:rPr>
          <w:rFonts w:eastAsia="Arial Unicode MS" w:cs="Arial Unicode MS" w:ascii="Arial Unicode MS" w:hAnsi="Arial Unicode MS"/>
        </w:rPr>
        <w:t>nh đến dễ thành chiều chuộng quá mức. Rất có lương tâm và ưa sự chính xác, mẫu mực. Thường hay đảm đang luôn các việc của kẻ khác. Thường quá đi sâu vào chi tiếc cho nên hay bị lo lắng và không an tâm.</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Tính điều hòa, mềm mỏng, nhẹ nhàng, nhu mì, trầm lặng và duyên dáng dễ tạo nên cảm tình với người chung quanh. Bởi tính yêu mến thiên nhiên, rất dễ kết bạn và giữ được tình bạn lâu dài. Được mọi người ưa mến. Rất ít ghét ai trừ phi người nào đe dọa tới hạnh phúc của họ. Khi đ</w:t>
      </w:r>
      <w:r>
        <w:rPr>
          <w:rFonts w:eastAsia="Arial Unicode MS" w:cs="Arial Unicode MS" w:ascii="Arial Unicode MS" w:hAnsi="Arial Unicode MS"/>
        </w:rPr>
        <w:t>ó</w:t>
      </w:r>
      <w:r>
        <w:rPr>
          <w:rFonts w:eastAsia="Arial Unicode MS" w:cs="Arial Unicode MS" w:ascii="Arial Unicode MS" w:hAnsi="Arial Unicode MS"/>
        </w:rPr>
        <w:t xml:space="preserve"> họ có thể thành một con hổ dữ. Thích những cái gì xinh xắn, đẹp đẽ. Nhà ở của họ thường phản ảnh sự yêu mỹ thuật. Thường thích hội họa, âm nhạc, điêu khắc. Là chủ nhà hoặc chiêu đ</w:t>
      </w:r>
      <w:r>
        <w:rPr>
          <w:rFonts w:eastAsia="Arial Unicode MS" w:cs="Arial Unicode MS" w:ascii="Arial Unicode MS" w:hAnsi="Arial Unicode MS"/>
        </w:rPr>
        <w:t>ã</w:t>
      </w:r>
      <w:r>
        <w:rPr>
          <w:rFonts w:eastAsia="Arial Unicode MS" w:cs="Arial Unicode MS" w:ascii="Arial Unicode MS" w:hAnsi="Arial Unicode MS"/>
        </w:rPr>
        <w:t>i viên rất được cảm mến. Thích giải trí, xã giao, hội họp, tiệc tùng và tổ chức rất khéo léo. Thường khuynh hướng về lý tưởng, nặng về tình cảm. Không ích kỷ, sẵn sàng giúp đỡ bạn bè, không cần phải đợi nhờ vã. Nếu đặt sự rộng lượng vào đ</w:t>
      </w:r>
      <w:r>
        <w:rPr>
          <w:rFonts w:eastAsia="Arial Unicode MS" w:cs="Arial Unicode MS" w:ascii="Arial Unicode MS" w:hAnsi="Arial Unicode MS"/>
        </w:rPr>
        <w:t>ú</w:t>
      </w:r>
      <w:r>
        <w:rPr>
          <w:rFonts w:eastAsia="Arial Unicode MS" w:cs="Arial Unicode MS" w:ascii="Arial Unicode MS" w:hAnsi="Arial Unicode MS"/>
        </w:rPr>
        <w:t>ng hoàn cảnh thì tránh được việc bị lạm dụng. Cần phải biết từ chối. Biết trả lời KHÔNG trong những trường hợp bị đ</w:t>
      </w:r>
      <w:r>
        <w:rPr>
          <w:rFonts w:eastAsia="Arial Unicode MS" w:cs="Arial Unicode MS" w:ascii="Arial Unicode MS" w:hAnsi="Arial Unicode MS"/>
        </w:rPr>
        <w:t>ò</w:t>
      </w:r>
      <w:r>
        <w:rPr>
          <w:rFonts w:eastAsia="Arial Unicode MS" w:cs="Arial Unicode MS" w:ascii="Arial Unicode MS" w:hAnsi="Arial Unicode MS"/>
        </w:rPr>
        <w:t>i hỏi quá đ</w:t>
      </w:r>
      <w:r>
        <w:rPr>
          <w:rFonts w:eastAsia="Arial Unicode MS" w:cs="Arial Unicode MS" w:ascii="Arial Unicode MS" w:hAnsi="Arial Unicode MS"/>
        </w:rPr>
        <w:t>á</w:t>
      </w:r>
      <w:r>
        <w:rPr>
          <w:rFonts w:eastAsia="Arial Unicode MS" w:cs="Arial Unicode MS" w:ascii="Arial Unicode MS" w:hAnsi="Arial Unicode MS"/>
        </w:rPr>
        <w:t>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pPr>
      <w:r>
        <w:rPr>
          <w:rFonts w:eastAsia="Arial Unicode MS" w:cs="Arial Unicode MS" w:ascii="Arial Unicode MS" w:hAnsi="Arial Unicode MS"/>
        </w:rPr>
        <w:t>Có óc sáng tạo, rất dễ thành công trong các địa hạt nghệ thuật như: viết văn, hội họa, điêu khắc nếu không dồn hết tâm trí vào gia đ</w:t>
      </w:r>
      <w:r>
        <w:rPr>
          <w:rFonts w:eastAsia="Arial Unicode MS" w:cs="Arial Unicode MS" w:ascii="Arial Unicode MS" w:hAnsi="Arial Unicode MS"/>
        </w:rPr>
        <w:t>ì</w:t>
      </w:r>
      <w:r>
        <w:rPr>
          <w:rFonts w:eastAsia="Arial Unicode MS" w:cs="Arial Unicode MS" w:ascii="Arial Unicode MS" w:hAnsi="Arial Unicode MS"/>
        </w:rPr>
        <w:t>nh. Không bị lôi cuốn bởi tham vọng. Họ rất thích thành công nhưng không phải chỉ vì quyền hành. Thường dễ thành công nếu được sự thúc đẩy và giúp đỡ, khuyến khích của người thân. Bản tính nhân ái khiến họ đạt được nhiều kết quả quan trọng trong các nghề như: hội họp, hoạt động xã hội, bác sĩ, y sĩ, công cuộc từ thiện, săn sóc nhi đồng. Vì tin cậy được nên có khả năng trong các công việc như: thủ quỹ, thủ kho, kế toán v.v... Là nhân viên, họ có thể coi như hoàn toàn và thật thà, trung thành, chú ý tới chi tiết, thích tự hào khi đ</w:t>
      </w:r>
      <w:r>
        <w:rPr>
          <w:rFonts w:eastAsia="Arial Unicode MS" w:cs="Arial Unicode MS" w:ascii="Arial Unicode MS" w:hAnsi="Arial Unicode MS"/>
        </w:rPr>
        <w:t>ã</w:t>
      </w:r>
      <w:r>
        <w:rPr>
          <w:rFonts w:eastAsia="Arial Unicode MS" w:cs="Arial Unicode MS" w:ascii="Arial Unicode MS" w:hAnsi="Arial Unicode MS"/>
        </w:rPr>
        <w:t xml:space="preserve"> chu toàn công việc. Là chủ nhân, họ cũng tốt vì biết chú trọng tới đời sống của nhân viên. Tuy nhi</w:t>
      </w:r>
      <w:r>
        <w:rPr>
          <w:rFonts w:eastAsia="Arial Unicode MS" w:cs="Arial Unicode MS" w:ascii="Arial Unicode MS" w:hAnsi="Arial Unicode MS"/>
        </w:rPr>
        <w:t>ê</w:t>
      </w:r>
      <w:r>
        <w:rPr>
          <w:rFonts w:eastAsia="Arial Unicode MS" w:cs="Arial Unicode MS" w:ascii="Arial Unicode MS" w:hAnsi="Arial Unicode MS"/>
        </w:rPr>
        <w:t>n, cần phải biết nghiêm ngặt, đừng để tình cảm lấn át công việc nhiều quá. Cũng không nên có cảm tưởng là họ chẳng thể nào hoàn toàn hoặc làm nên trò trống gì.</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iền bạc, họ thích yên ổn và vượt cao hơn mọi người. Vì vậy, ít khi họ kiếm được một tài sản khổng lồ. Tuy nhiên, họ chi tiêu hợp lý, ít mắc nợ hay phung phí tiền bạc. Tuy rộng lượng về các thứ khác, nhưng ít khi rộng rãi về tiền bạc, kể cả đối với người trong gia đ</w:t>
      </w:r>
      <w:r>
        <w:rPr>
          <w:rFonts w:eastAsia="Arial Unicode MS" w:cs="Arial Unicode MS" w:ascii="Arial Unicode MS" w:hAnsi="Arial Unicode MS"/>
        </w:rPr>
        <w:t>ì</w:t>
      </w:r>
      <w:r>
        <w:rPr>
          <w:rFonts w:eastAsia="Arial Unicode MS" w:cs="Arial Unicode MS" w:ascii="Arial Unicode MS" w:hAnsi="Arial Unicode MS"/>
        </w:rPr>
        <w:t>nh. Không ham làm giàu bằng các cuộc thử thời cơ, may rủi. Tóm lại, là người rất cẩn thận và chặt chẽ về tiền bạ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Quan niệm về tình yêu không viễn vông và lãng mạn. Đối với họ, tình yêu có mục đ</w:t>
      </w:r>
      <w:r>
        <w:rPr>
          <w:rFonts w:eastAsia="Arial Unicode MS" w:cs="Arial Unicode MS" w:ascii="Arial Unicode MS" w:hAnsi="Arial Unicode MS"/>
        </w:rPr>
        <w:t>í</w:t>
      </w:r>
      <w:r>
        <w:rPr>
          <w:rFonts w:eastAsia="Arial Unicode MS" w:cs="Arial Unicode MS" w:ascii="Arial Unicode MS" w:hAnsi="Arial Unicode MS"/>
        </w:rPr>
        <w:t>ch rõ ràng là gắn liền với hôn nhân. Cho nên, trong việc giao thiệp với bạn khác phái, luôn luôn có ý nghĩ xây dựng lâu bền... Khi kết hôn, chỉ còn biết có gia đ</w:t>
      </w:r>
      <w:r>
        <w:rPr>
          <w:rFonts w:eastAsia="Arial Unicode MS" w:cs="Arial Unicode MS" w:ascii="Arial Unicode MS" w:hAnsi="Arial Unicode MS"/>
        </w:rPr>
        <w:t>ì</w:t>
      </w:r>
      <w:r>
        <w:rPr>
          <w:rFonts w:eastAsia="Arial Unicode MS" w:cs="Arial Unicode MS" w:ascii="Arial Unicode MS" w:hAnsi="Arial Unicode MS"/>
        </w:rPr>
        <w:t xml:space="preserve">nh, hầu như thế giới bên ngoài không còn gì khác để hướng tới nữa. Rất dễ cảm xúc và chan chứa tình thương. Đối với họ, yêu cũng cần như thở vậy. Sự thương cảm này có thể vượt quá mức và làm họ đau khổ. Kết hôn thích hợp nhất với người mang số 6 và 2, có thể hài lòng với 3 và 5. Giữa số 6 và 4 thường có sự xung đột, xích mích. Tuy nhiên, hai bên có thể tìm hiểu nhau, để đi đến sự hòa thuận. Xa cách và tương phản nhất với số 6 là số 1 và 8. Không thích hợp với số 7 trừ phi một trong hai thay đổi hẳn tính tình.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Số 7</w:t>
      </w:r>
    </w:p>
    <w:p>
      <w:pPr>
        <w:pStyle w:val="Normal"/>
        <w:rPr>
          <w:rFonts w:ascii="Arial Unicode MS" w:hAnsi="Arial Unicode MS" w:eastAsia="Arial Unicode MS" w:cs="Arial Unicode MS"/>
        </w:rPr>
      </w:pPr>
      <w:r>
        <w:rPr>
          <w:rFonts w:eastAsia="Arial Unicode MS" w:cs="Arial Unicode MS" w:ascii="Arial Unicode MS" w:hAnsi="Arial Unicode MS"/>
        </w:rPr>
        <w:t>Số 7 tượng trưng cho khuynh hướng tinh thần và trí tuệ, cá tính riêng biệt, tư tưởng thâm trầm, và ảnh hưởng đến các môn khoa học kỹ thuật, triết lý, tôn giáo và siêu hình học. Số này tiêu biểu cho sức mạnh cường tráng và khả năng tiến thủ vượt bực về tinh thần và tâm linh, cao cả thiêng liêng.</w:t>
      </w:r>
    </w:p>
    <w:p>
      <w:pPr>
        <w:pStyle w:val="Normal"/>
        <w:rPr>
          <w:rFonts w:ascii="Arial Unicode MS" w:hAnsi="Arial Unicode MS" w:eastAsia="Arial Unicode MS" w:cs="Arial Unicode MS"/>
        </w:rPr>
      </w:pPr>
      <w:r>
        <w:rPr>
          <w:rFonts w:eastAsia="Arial Unicode MS" w:cs="Arial Unicode MS" w:ascii="Arial Unicode MS" w:hAnsi="Arial Unicode MS"/>
        </w:rPr>
        <w:t>Số 7 liên hệ với sao Uranus (tử vi gọi là sao Thổ Tú), tương đương với thần Đại Trùng Tinh (The Chariot). Voltaire, Horace và Shakespeare đều thuộc loại người số 7.</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Tư tưởng thâm trầm và có vẻ phân tích. Nhiều ý kiến cá nhân, rất tự lập, ít nghĩ ngơi về tâm trí và thể xác. Rất chú trọng và tò mò về thời thế. Thích du lịch, nhất là đến những nơi xa xôi, hẻo lánh. Thích sự kín đ</w:t>
      </w:r>
      <w:r>
        <w:rPr>
          <w:rFonts w:eastAsia="Arial Unicode MS" w:cs="Arial Unicode MS" w:ascii="Arial Unicode MS" w:hAnsi="Arial Unicode MS"/>
        </w:rPr>
        <w:t>á</w:t>
      </w:r>
      <w:r>
        <w:rPr>
          <w:rFonts w:eastAsia="Arial Unicode MS" w:cs="Arial Unicode MS" w:ascii="Arial Unicode MS" w:hAnsi="Arial Unicode MS"/>
        </w:rPr>
        <w:t>o, cô quạnh. Thường là kẻ sống với nội tâm, ít biểu lộ ra ngoài. Ham hiểu biết. Rất có khiếu về nghệ thuật thẩm mỹ và dễ xúc cảm với cái đẹp. Thường bất đồng ý kiến của đa số. Quan niệm của họ thường có tính cách triết lý và trực giác. Ít khi a dua hay bắt chước thời trang. Tự lập luận, tự quyết, không chịu theo ý kiến của người khác. Thích hoàn toàn, có tinh thần tự chí, tự phê bình rất nghiêm khắc. Tự đ</w:t>
      </w:r>
      <w:r>
        <w:rPr>
          <w:rFonts w:eastAsia="Arial Unicode MS" w:cs="Arial Unicode MS" w:ascii="Arial Unicode MS" w:hAnsi="Arial Unicode MS"/>
        </w:rPr>
        <w:t>ò</w:t>
      </w:r>
      <w:r>
        <w:rPr>
          <w:rFonts w:eastAsia="Arial Unicode MS" w:cs="Arial Unicode MS" w:ascii="Arial Unicode MS" w:hAnsi="Arial Unicode MS"/>
        </w:rPr>
        <w:t>i hỏi mình những tiêu chuẩn có khi quá cao với khả nă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Thường thì tính tình khó hiểu, và họ cũng khó tìm hiểu được người khác. Cô độc, dè dặt, bẽn lẽn, rất khó kết bạn. Tuy nhiên, khi đ</w:t>
      </w:r>
      <w:r>
        <w:rPr>
          <w:rFonts w:eastAsia="Arial Unicode MS" w:cs="Arial Unicode MS" w:ascii="Arial Unicode MS" w:hAnsi="Arial Unicode MS"/>
        </w:rPr>
        <w:t>ã</w:t>
      </w:r>
      <w:r>
        <w:rPr>
          <w:rFonts w:eastAsia="Arial Unicode MS" w:cs="Arial Unicode MS" w:ascii="Arial Unicode MS" w:hAnsi="Arial Unicode MS"/>
        </w:rPr>
        <w:t xml:space="preserve"> là bạn rồi, họ trở thành người bạn rất tốt, trung thành, khoan dung. Vì tính thâm trầm, nên họ không thích hợp được với các cuộc hội hopï, tiệc tùng, liên hoan dạ vũ... Tìm thấy sự thích thú thoải mái trong các cuộc họp mặt nhỏ. Nói chuyện hay, biết nghe chuyện nhưng không thích các chuyện phiếm hay tán gẫu. Vì dè dặt, giữ gìn thận trọng nên thường bị người xung quanh hiểu lầm là có tính khinh người. Không thích la lối, nổi giận, nhưng tranh đấu mãnh liệt cho niềm tin tưởng của mình, tranh đấu một cách bền bỉ, thụ động nhưng bướng bỉnh. Rất tín ngưỡng và sống nhiều về tinh thần. Thích nghiên cứu về tôn giáo và thường trở nên người thâm trầm, sâu sắc và bí ẩ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rFonts w:ascii="Arial Unicode MS" w:hAnsi="Arial Unicode MS" w:eastAsia="Arial Unicode MS" w:cs="Arial Unicode MS"/>
        </w:rPr>
      </w:pPr>
      <w:r>
        <w:rPr>
          <w:rFonts w:eastAsia="Arial Unicode MS" w:cs="Arial Unicode MS" w:ascii="Arial Unicode MS" w:hAnsi="Arial Unicode MS"/>
        </w:rPr>
        <w:t>Thích hợp nhất với các công việc hay nghề nghiệp ít bị kiểm soát bởi người khác. Dễ thành công trong các lãnh vực nghệ thuật, viết văn, điêu khắc, hội họa v.v... Giáo dục, khoa học, hoặc tôn giáo cũng thích nghi với khả năng. Nhờ vào kiên nhẫn và kiến thức sẵn có, họ có thể gặt hái được nhiều kết quả tốt đẹp khi bắt tay vào việc. Thích biển cả, du lịch và có nhiều khả năng trong ngành hàng hải. Ít thích thú trong các việc thương mãi hay các việc cần đến sự giao dịch. Là nhân viên, họ rất tận tâm, chăm chỉ, ghét sự kiểm soát và bó buộc quá nhiều. Là chủ nhân, họ không đạt được nhiều thành công vì họ không thích ra lệnh, muốn cho nhân viên dưới quyền tự sáng kiế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Í</w:t>
      </w:r>
      <w:r>
        <w:rPr>
          <w:rFonts w:eastAsia="Arial Unicode MS" w:cs="Arial Unicode MS" w:ascii="Arial Unicode MS" w:hAnsi="Arial Unicode MS"/>
        </w:rPr>
        <w:t>t quan niệm về tiền bạc và mãnh lực của nó. Thấy tiền bạc là cần thiết nhưng không mơ ước nhà lầu, xe hơi. Thỉnh thoảng họ cũng dám tiêu xài phung phí nhưng thường thì có tính tiết kiệm hơn. Không thích các vấn đề hay sự việc có liên quan đến tiền bạc. Có tiền họ cũng để cho người khác quản trị dùm.</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Dễ kết hôn trong nhiều trường hợp và thường rất sớm, nếu không thì rất muộn bởi vì càng lớn tuổi họ càng dè dặt. Sống xa cách với thế giới bên ngoài và khó biểu lộ cảm xúc. Rất tử tế nhưng không hẳn là dễ thương, dễ cảm bởi vì họ chú trọng nhiều về tinh thần và ít lệ thuộc chặt chẽ vào việc khác. Thí dụ, người chồng có thể nhớ vợ khi xa cách nhưng vẫn làm việc hăng hái, có kết quả tốt như lúc bình thường vậy. Hôn nhân hạnh phúc có thể tìm gặp với người mang số 9, 1 hay 7 vì giống nhau về tinh thần và nhân c</w:t>
      </w:r>
      <w:r>
        <w:rPr>
          <w:rFonts w:eastAsia="Arial Unicode MS" w:cs="Arial Unicode MS" w:ascii="Arial Unicode MS" w:hAnsi="Arial Unicode MS"/>
        </w:rPr>
        <w:t>á</w:t>
      </w:r>
      <w:r>
        <w:rPr>
          <w:rFonts w:eastAsia="Arial Unicode MS" w:cs="Arial Unicode MS" w:ascii="Arial Unicode MS" w:hAnsi="Arial Unicode MS"/>
        </w:rPr>
        <w:t xml:space="preserve">ch. Các số 6 và 2 ít thích hợp hơn cả, bởi lẽ hai số này rất dễ bị khổ sở bởi tính tình của số 7. Đối với các số 3 và 5, họ có thể tạo được hạnh phúc nhưng sẽ có những sóng gió bất thường. Có thể hài lòng với số 1 và 8 có tính chinh phục nhưng thường thiếu sự rung cảm sâu xa.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Số 8</w:t>
      </w:r>
    </w:p>
    <w:p>
      <w:pPr>
        <w:pStyle w:val="Normal"/>
        <w:rPr>
          <w:rFonts w:ascii="Arial Unicode MS" w:hAnsi="Arial Unicode MS" w:eastAsia="Arial Unicode MS" w:cs="Arial Unicode MS"/>
        </w:rPr>
      </w:pPr>
      <w:r>
        <w:rPr>
          <w:rFonts w:eastAsia="Arial Unicode MS" w:cs="Arial Unicode MS" w:ascii="Arial Unicode MS" w:hAnsi="Arial Unicode MS"/>
        </w:rPr>
        <w:t>Số 8 tượng trưng cho quyền lực, thành công, chiến tranh, và tàn phá, có ý nghĩa lúc nào cũng phải tôn trọng công lý và đề phòng những tai nạn nguy hiểm và sự suy sụp, tàn phá.</w:t>
      </w:r>
    </w:p>
    <w:p>
      <w:pPr>
        <w:pStyle w:val="Normal"/>
        <w:rPr>
          <w:rFonts w:ascii="Arial Unicode MS" w:hAnsi="Arial Unicode MS" w:eastAsia="Arial Unicode MS" w:cs="Arial Unicode MS"/>
        </w:rPr>
      </w:pPr>
      <w:r>
        <w:rPr>
          <w:rFonts w:eastAsia="Arial Unicode MS" w:cs="Arial Unicode MS" w:ascii="Arial Unicode MS" w:hAnsi="Arial Unicode MS"/>
        </w:rPr>
        <w:t>Số 8 liên hệ với sao Mars (tử vi gọi là sao Hỏa Tinh), và tương đương với The Strength của bài Tarot (thần Hùng Cường). Cựu Đại Tướng Hoa Kỳ William Westmoreland và cựu Đại Tướng Douglas MacArthur đều thuộc loại người số 8.</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Người mang số 8 có khả năng thiên phú về tập trung tư tưởng và chú ý, tự rèn luyện vào khuôn khổ kỷ luật. Có nhiều cá tính và ý chí sắt đ</w:t>
      </w:r>
      <w:r>
        <w:rPr>
          <w:rFonts w:eastAsia="Arial Unicode MS" w:cs="Arial Unicode MS" w:ascii="Arial Unicode MS" w:hAnsi="Arial Unicode MS"/>
        </w:rPr>
        <w:t>á</w:t>
      </w:r>
      <w:r>
        <w:rPr>
          <w:rFonts w:eastAsia="Arial Unicode MS" w:cs="Arial Unicode MS" w:ascii="Arial Unicode MS" w:hAnsi="Arial Unicode MS"/>
        </w:rPr>
        <w:t>, là những người có quyết tâm khai sơn phá thạch. Ít khi làm việc gì mà không để hết nhiệt tâm. Rất nhiệt thành, cực đoan, và cuồng thị. Rất ghét những gì tầm thường, hoặc là thành công rực rỡ, hoặc là cam tâm thất bại ê chề. Tự rèn luyện khắc nghiệt và có khuynh hướng lôi cuốn người khác đi theo con đường của mình. Đ</w:t>
      </w:r>
      <w:r>
        <w:rPr>
          <w:rFonts w:eastAsia="Arial Unicode MS" w:cs="Arial Unicode MS" w:ascii="Arial Unicode MS" w:hAnsi="Arial Unicode MS"/>
        </w:rPr>
        <w:t>ô</w:t>
      </w:r>
      <w:r>
        <w:rPr>
          <w:rFonts w:eastAsia="Arial Unicode MS" w:cs="Arial Unicode MS" w:ascii="Arial Unicode MS" w:hAnsi="Arial Unicode MS"/>
        </w:rPr>
        <w:t>i khi thích hoạt động vì quyền hành nhưng thường tin rằng những người chung quanh cũng cuồng nhiệt phục vụ cho một lý tưởng như mình. Nhiều khi tỏ vẻ lạnh lùng, nhưng là người rất tốt bụng. Nếu có vẻ xa cách là bởi họ không biết cách hoặc khó biểu lộ cảm xúc. Thường có vẻ cô độc, thích được kết bạn với những người khác nhưng không đi đến chỗ thân mật đượ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hiều nghị lực và hoạt động. Thích theo đuổi những mục đ</w:t>
      </w:r>
      <w:r>
        <w:rPr>
          <w:rFonts w:eastAsia="Arial Unicode MS" w:cs="Arial Unicode MS" w:ascii="Arial Unicode MS" w:hAnsi="Arial Unicode MS"/>
        </w:rPr>
        <w:t>í</w:t>
      </w:r>
      <w:r>
        <w:rPr>
          <w:rFonts w:eastAsia="Arial Unicode MS" w:cs="Arial Unicode MS" w:ascii="Arial Unicode MS" w:hAnsi="Arial Unicode MS"/>
        </w:rPr>
        <w:t>ch có cả tinh thần lẫn vật chất. Không chịu được sự thất bại và khi đ</w:t>
      </w:r>
      <w:r>
        <w:rPr>
          <w:rFonts w:eastAsia="Arial Unicode MS" w:cs="Arial Unicode MS" w:ascii="Arial Unicode MS" w:hAnsi="Arial Unicode MS"/>
        </w:rPr>
        <w:t>ã</w:t>
      </w:r>
      <w:r>
        <w:rPr>
          <w:rFonts w:eastAsia="Arial Unicode MS" w:cs="Arial Unicode MS" w:ascii="Arial Unicode MS" w:hAnsi="Arial Unicode MS"/>
        </w:rPr>
        <w:t xml:space="preserve"> dấn thân vào việc gì dầu là việc tiêu khiển hay làm thiệt, cũng mong hòa hoặc thắng. Trong lần gặp gỡ đầu tiên, nhiều người sẽ bị quyến rũ ngay bởi sức mạnh nhân cách của họ, như bị thôi miên vậy. Tuy nhiên, càng tiếp xúc với số 8 nhiều và càng lâu, sự mến phục này càng giảm đi và số 8 bị mất dần đi số người ái mộ. Khi muốn, họ tự tạo cho mình sự nổi bật và duyên dáng. Nhưng họ rất ít muốn làm như vậy, trừ những lúc họ cảm thấy thật sự cần cho họ. Vì ham muốn đạt được mục tiêu, đ</w:t>
      </w:r>
      <w:r>
        <w:rPr>
          <w:rFonts w:eastAsia="Arial Unicode MS" w:cs="Arial Unicode MS" w:ascii="Arial Unicode MS" w:hAnsi="Arial Unicode MS"/>
        </w:rPr>
        <w:t>ô</w:t>
      </w:r>
      <w:r>
        <w:rPr>
          <w:rFonts w:eastAsia="Arial Unicode MS" w:cs="Arial Unicode MS" w:ascii="Arial Unicode MS" w:hAnsi="Arial Unicode MS"/>
        </w:rPr>
        <w:t>i khi họ trở nên cứng rắn, khắc nghiệt với những người mà họ không có cảm tình.</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à người bạn rất trung thực và tin cẩn, thường sẵn sàng đứng lên bênh vực và che chở cho những người thân của họ. Với kẻ thù, họ trở nên đ</w:t>
      </w:r>
      <w:r>
        <w:rPr>
          <w:rFonts w:eastAsia="Arial Unicode MS" w:cs="Arial Unicode MS" w:ascii="Arial Unicode MS" w:hAnsi="Arial Unicode MS"/>
        </w:rPr>
        <w:t>á</w:t>
      </w:r>
      <w:r>
        <w:rPr>
          <w:rFonts w:eastAsia="Arial Unicode MS" w:cs="Arial Unicode MS" w:ascii="Arial Unicode MS" w:hAnsi="Arial Unicode MS"/>
        </w:rPr>
        <w:t>ng sợ vì họ rất khó quên những xích mích, dù nhỏ nhặt. Và khi đ</w:t>
      </w:r>
      <w:r>
        <w:rPr>
          <w:rFonts w:eastAsia="Arial Unicode MS" w:cs="Arial Unicode MS" w:ascii="Arial Unicode MS" w:hAnsi="Arial Unicode MS"/>
        </w:rPr>
        <w:t>ã</w:t>
      </w:r>
      <w:r>
        <w:rPr>
          <w:rFonts w:eastAsia="Arial Unicode MS" w:cs="Arial Unicode MS" w:ascii="Arial Unicode MS" w:hAnsi="Arial Unicode MS"/>
        </w:rPr>
        <w:t xml:space="preserve"> bùng nổ tranh chấp hay hiềm khích, họ sẽ chiến đấu đến cù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pPr>
      <w:r>
        <w:rPr>
          <w:rFonts w:eastAsia="Arial Unicode MS" w:cs="Arial Unicode MS" w:ascii="Arial Unicode MS" w:hAnsi="Arial Unicode MS"/>
        </w:rPr>
        <w:t>Thường thành công rực rỡ trong các chức vụ quan trọng. Nhất là các địa vị hữu quyền vì ngoài khả năng tập trung, chú ý, tự ghép mình vào khuôn khổ kỷ luật, họ còn là người làm việc có kế sách chặt chẽ, có sáng kiến, và biết áp dụng những tư tưởng mới lạ. Khi tận lực cho công việc, họ có thể đạt đến tột đỉnh của thành công. Tuy nhiên, vì có tài năng và muốn lãnh đạo họ cần phải thận trọng lựa chọn đường lối bởi lẽ nếu đi nhầm đường, họ là những phần tử đe dọa cho xã hội. Là nhân viên họ rất tận tâm trong mọi công việc, luôn tỏ ra nhanh chóng và hữu hiệu. Tuy nhiên, các bạn đồng nghiệp rất dễ hiểu lầm là họ muốn chơi trội hay nhảy vọt qua một cách vội vàng. Trong công việc cũng như giao tế, họ cần phải lịch thiệp, khôn khéo hơn, và ít đ</w:t>
      </w:r>
      <w:r>
        <w:rPr>
          <w:rFonts w:eastAsia="Arial Unicode MS" w:cs="Arial Unicode MS" w:ascii="Arial Unicode MS" w:hAnsi="Arial Unicode MS"/>
        </w:rPr>
        <w:t>ò</w:t>
      </w:r>
      <w:r>
        <w:rPr>
          <w:rFonts w:eastAsia="Arial Unicode MS" w:cs="Arial Unicode MS" w:ascii="Arial Unicode MS" w:hAnsi="Arial Unicode MS"/>
        </w:rPr>
        <w:t>i hỏi hơn. Là chủ nhân, họ rất hăng hái hoạt động, và muốn tất cả nhân viên cũng hăng hái như họ vậy, hay cũng thận trọng và làm việc vất vả như họ.</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Họ rất có khả năng trong lãnh vực tài chánh, có thể nói họ nhúng tay vào việc gì là việc đ</w:t>
      </w:r>
      <w:r>
        <w:rPr>
          <w:rFonts w:eastAsia="Arial Unicode MS" w:cs="Arial Unicode MS" w:ascii="Arial Unicode MS" w:hAnsi="Arial Unicode MS"/>
        </w:rPr>
        <w:t>ó</w:t>
      </w:r>
      <w:r>
        <w:rPr>
          <w:rFonts w:eastAsia="Arial Unicode MS" w:cs="Arial Unicode MS" w:ascii="Arial Unicode MS" w:hAnsi="Arial Unicode MS"/>
        </w:rPr>
        <w:t xml:space="preserve"> hái ra tiền. Cương quyết có óc thực tế, biết đ</w:t>
      </w:r>
      <w:r>
        <w:rPr>
          <w:rFonts w:eastAsia="Arial Unicode MS" w:cs="Arial Unicode MS" w:ascii="Arial Unicode MS" w:hAnsi="Arial Unicode MS"/>
        </w:rPr>
        <w:t>á</w:t>
      </w:r>
      <w:r>
        <w:rPr>
          <w:rFonts w:eastAsia="Arial Unicode MS" w:cs="Arial Unicode MS" w:ascii="Arial Unicode MS" w:hAnsi="Arial Unicode MS"/>
        </w:rPr>
        <w:t>nh giá đồng tiền tiêu pha một cách hợp lý, xứng đ</w:t>
      </w:r>
      <w:r>
        <w:rPr>
          <w:rFonts w:eastAsia="Arial Unicode MS" w:cs="Arial Unicode MS" w:ascii="Arial Unicode MS" w:hAnsi="Arial Unicode MS"/>
        </w:rPr>
        <w:t>á</w:t>
      </w:r>
      <w:r>
        <w:rPr>
          <w:rFonts w:eastAsia="Arial Unicode MS" w:cs="Arial Unicode MS" w:ascii="Arial Unicode MS" w:hAnsi="Arial Unicode MS"/>
        </w:rPr>
        <w:t>ng, không chặt chẽ về vấn đề tiền bạc nhưng cũng không phung phí ti</w:t>
      </w:r>
      <w:r>
        <w:rPr>
          <w:rFonts w:eastAsia="Arial Unicode MS" w:cs="Arial Unicode MS" w:ascii="Arial Unicode MS" w:hAnsi="Arial Unicode MS"/>
        </w:rPr>
        <w:t>ê</w:t>
      </w:r>
      <w:r>
        <w:rPr>
          <w:rFonts w:eastAsia="Arial Unicode MS" w:cs="Arial Unicode MS" w:ascii="Arial Unicode MS" w:hAnsi="Arial Unicode MS"/>
        </w:rPr>
        <w:t>u pha liều lĩnh. Kinh doanh nhiều thắng lợi. Rộng rãi với gia đ</w:t>
      </w:r>
      <w:r>
        <w:rPr>
          <w:rFonts w:eastAsia="Arial Unicode MS" w:cs="Arial Unicode MS" w:ascii="Arial Unicode MS" w:hAnsi="Arial Unicode MS"/>
        </w:rPr>
        <w:t>ì</w:t>
      </w:r>
      <w:r>
        <w:rPr>
          <w:rFonts w:eastAsia="Arial Unicode MS" w:cs="Arial Unicode MS" w:ascii="Arial Unicode MS" w:hAnsi="Arial Unicode MS"/>
        </w:rPr>
        <w:t>nh, bạn bè nếu cho rằng đ</w:t>
      </w:r>
      <w:r>
        <w:rPr>
          <w:rFonts w:eastAsia="Arial Unicode MS" w:cs="Arial Unicode MS" w:ascii="Arial Unicode MS" w:hAnsi="Arial Unicode MS"/>
        </w:rPr>
        <w:t>ó</w:t>
      </w:r>
      <w:r>
        <w:rPr>
          <w:rFonts w:eastAsia="Arial Unicode MS" w:cs="Arial Unicode MS" w:ascii="Arial Unicode MS" w:hAnsi="Arial Unicode MS"/>
        </w:rPr>
        <w:t xml:space="preserve"> là người biết kiếm tiền, biết xử dụng đồng tiề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Rất thay đổi, từ chỗ yêu tha thiết đến hoàn toàn dửng dưng. Điều này có thể chứng tỏ tình yêu nồng nàn, say đắm, nhưng có khi lại rất xa cách, lạnh nhạt. Trong tình yêu, rất ít người số 8 tìm được hạnh phúc trong sự trung dung. Tình yêu với họ hoặc là đầy ngọt ngào hoặc là nhiều cay đắng. Tuy hôn nhân của họ có thể trải qua nhiều cay đắng nhưng không bao giờ buồn tẻ. Họ là những người hoạt động, dễ làm nẩy nỡ những sự hào hứng mới, vì vậy mà họ (nhất là nam giới) rất quyến rũ đối với người khác phái. Trong khi họ có thể mất nhiều bạn thân, họ lại được rất nhiều mến chuộng trong cương vị tình nhân hay vợ chồng. Nếu các số 2 và 6 thông cảm được bản tính của họ, hôn nhân sẽ đạt nhiều hạnh phúc. Họ cũng thường được hài lòng khi kết hôn với số 4 và 7 hay 9 tuy đ</w:t>
      </w:r>
      <w:r>
        <w:rPr>
          <w:rFonts w:eastAsia="Arial Unicode MS" w:cs="Arial Unicode MS" w:ascii="Arial Unicode MS" w:hAnsi="Arial Unicode MS"/>
        </w:rPr>
        <w:t>ô</w:t>
      </w:r>
      <w:r>
        <w:rPr>
          <w:rFonts w:eastAsia="Arial Unicode MS" w:cs="Arial Unicode MS" w:ascii="Arial Unicode MS" w:hAnsi="Arial Unicode MS"/>
        </w:rPr>
        <w:t xml:space="preserve">i khi thiếu sự nồng nàn. Nhiều khi sự kết hợp của họ đối với số 3 và 5 cũng đem lại nhiều hạnh phúc nếu cả hai người cùng biết tương nhượng lẫn nhau. Họ không thể hòa hợp được với số 8 hay 1 vì những con số này có bản tính háo thắng, dễ va chạm trong cuộc sống hàng ngày.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Số 9</w:t>
      </w:r>
    </w:p>
    <w:p>
      <w:pPr>
        <w:pStyle w:val="Normal"/>
        <w:rPr>
          <w:rFonts w:ascii="Arial Unicode MS" w:hAnsi="Arial Unicode MS" w:eastAsia="Arial Unicode MS" w:cs="Arial Unicode MS"/>
        </w:rPr>
      </w:pPr>
      <w:r>
        <w:rPr>
          <w:rFonts w:eastAsia="Arial Unicode MS" w:cs="Arial Unicode MS" w:ascii="Arial Unicode MS" w:hAnsi="Arial Unicode MS"/>
        </w:rPr>
        <w:t>Số 9 thể hiện tình thương vô bờ bến đối với nhân loại. Có ý nghĩa là phải sống khổ hạnh mới tìm ra chân lý và khuyên chúng ta: "sự im lặng là vàng bạc, lời nói phải cẩn thận, phải suy nghĩ chín chắn trước khi phát ngôn."</w:t>
      </w:r>
    </w:p>
    <w:p>
      <w:pPr>
        <w:pStyle w:val="Normal"/>
        <w:rPr>
          <w:rFonts w:ascii="Arial Unicode MS" w:hAnsi="Arial Unicode MS" w:eastAsia="Arial Unicode MS" w:cs="Arial Unicode MS"/>
        </w:rPr>
      </w:pPr>
      <w:r>
        <w:rPr>
          <w:rFonts w:eastAsia="Arial Unicode MS" w:cs="Arial Unicode MS" w:ascii="Arial Unicode MS" w:hAnsi="Arial Unicode MS"/>
        </w:rPr>
        <w:t>Số 9 liên hệ với sao Neptune, tương đương với The Hermit (Thần Tu Khổ Hạnh) của bài Tarot. Đức Khổng Phu Tử và Thủ Tướng Ấn Độ Thánh Gandhi thuộc loại người số 9.</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ính Tình &amp; Nhân Cách</w:t>
      </w:r>
    </w:p>
    <w:p>
      <w:pPr>
        <w:pStyle w:val="Normal"/>
        <w:rPr/>
      </w:pPr>
      <w:r>
        <w:rPr>
          <w:rFonts w:eastAsia="Arial Unicode MS" w:cs="Arial Unicode MS" w:ascii="Arial Unicode MS" w:hAnsi="Arial Unicode MS"/>
        </w:rPr>
        <w:t>Rất thụ cảm và tế nhị. Cảm thông với những nhu cầu đ</w:t>
      </w:r>
      <w:r>
        <w:rPr>
          <w:rFonts w:eastAsia="Arial Unicode MS" w:cs="Arial Unicode MS" w:ascii="Arial Unicode MS" w:hAnsi="Arial Unicode MS"/>
        </w:rPr>
        <w:t>ò</w:t>
      </w:r>
      <w:r>
        <w:rPr>
          <w:rFonts w:eastAsia="Arial Unicode MS" w:cs="Arial Unicode MS" w:ascii="Arial Unicode MS" w:hAnsi="Arial Unicode MS"/>
        </w:rPr>
        <w:t>i hỏi của người chung quanh và sẵn sàng giúp họ thỏa mãn một cách nồng nhiệt. Các nạn nhân của bạo lực và áp bức, những người bị bạc đ</w:t>
      </w:r>
      <w:r>
        <w:rPr>
          <w:rFonts w:eastAsia="Arial Unicode MS" w:cs="Arial Unicode MS" w:ascii="Arial Unicode MS" w:hAnsi="Arial Unicode MS"/>
        </w:rPr>
        <w:t>ã</w:t>
      </w:r>
      <w:r>
        <w:rPr>
          <w:rFonts w:eastAsia="Arial Unicode MS" w:cs="Arial Unicode MS" w:ascii="Arial Unicode MS" w:hAnsi="Arial Unicode MS"/>
        </w:rPr>
        <w:t>i, hất hủi, bệnh tật, già yếu, không may mắn... đều gây cảm xúc cho họ như là những người thân thuộc vậy. Khi theo đuổi một nguyên do chính đ</w:t>
      </w:r>
      <w:r>
        <w:rPr>
          <w:rFonts w:eastAsia="Arial Unicode MS" w:cs="Arial Unicode MS" w:ascii="Arial Unicode MS" w:hAnsi="Arial Unicode MS"/>
        </w:rPr>
        <w:t>á</w:t>
      </w:r>
      <w:r>
        <w:rPr>
          <w:rFonts w:eastAsia="Arial Unicode MS" w:cs="Arial Unicode MS" w:ascii="Arial Unicode MS" w:hAnsi="Arial Unicode MS"/>
        </w:rPr>
        <w:t>ng, họ say đắm đến độ quên lãng cả gia đ</w:t>
      </w:r>
      <w:r>
        <w:rPr>
          <w:rFonts w:eastAsia="Arial Unicode MS" w:cs="Arial Unicode MS" w:ascii="Arial Unicode MS" w:hAnsi="Arial Unicode MS"/>
        </w:rPr>
        <w:t>ì</w:t>
      </w:r>
      <w:r>
        <w:rPr>
          <w:rFonts w:eastAsia="Arial Unicode MS" w:cs="Arial Unicode MS" w:ascii="Arial Unicode MS" w:hAnsi="Arial Unicode MS"/>
        </w:rPr>
        <w:t>nh. Tính lại, họ là con người rất nhân ái và lý tưởng. Bị chi phối bởi trực giác và tình cảm nhiều hơn là lý luận và trí thức. Mặc dù rất thụ cảm, họ rất dè dặt, thường rút lui vào địa hạt triết lý, tâm linh với hy vọng tìm ra được giải quyết thỏa đ</w:t>
      </w:r>
      <w:r>
        <w:rPr>
          <w:rFonts w:eastAsia="Arial Unicode MS" w:cs="Arial Unicode MS" w:ascii="Arial Unicode MS" w:hAnsi="Arial Unicode MS"/>
        </w:rPr>
        <w:t>á</w:t>
      </w:r>
      <w:r>
        <w:rPr>
          <w:rFonts w:eastAsia="Arial Unicode MS" w:cs="Arial Unicode MS" w:ascii="Arial Unicode MS" w:hAnsi="Arial Unicode MS"/>
        </w:rPr>
        <w:t>ng cho những vấn đề về những đau khổ của loài người. Ít khi bị quyến rũ bởi tiền bạc hay quyền hành, trừ phi đ</w:t>
      </w:r>
      <w:r>
        <w:rPr>
          <w:rFonts w:eastAsia="Arial Unicode MS" w:cs="Arial Unicode MS" w:ascii="Arial Unicode MS" w:hAnsi="Arial Unicode MS"/>
        </w:rPr>
        <w:t>ó</w:t>
      </w:r>
      <w:r>
        <w:rPr>
          <w:rFonts w:eastAsia="Arial Unicode MS" w:cs="Arial Unicode MS" w:ascii="Arial Unicode MS" w:hAnsi="Arial Unicode MS"/>
        </w:rPr>
        <w:t xml:space="preserve"> là những phương tiện cứu giúp người. Có tính chịu đựng bền bỉ, can đảm và cương quyết nhưng lại ít dùng tính đ</w:t>
      </w:r>
      <w:r>
        <w:rPr>
          <w:rFonts w:eastAsia="Arial Unicode MS" w:cs="Arial Unicode MS" w:ascii="Arial Unicode MS" w:hAnsi="Arial Unicode MS"/>
        </w:rPr>
        <w:t>ó</w:t>
      </w:r>
      <w:r>
        <w:rPr>
          <w:rFonts w:eastAsia="Arial Unicode MS" w:cs="Arial Unicode MS" w:ascii="Arial Unicode MS" w:hAnsi="Arial Unicode MS"/>
        </w:rPr>
        <w:t xml:space="preserve"> để suy cho mình. Mục đ</w:t>
      </w:r>
      <w:r>
        <w:rPr>
          <w:rFonts w:eastAsia="Arial Unicode MS" w:cs="Arial Unicode MS" w:ascii="Arial Unicode MS" w:hAnsi="Arial Unicode MS"/>
        </w:rPr>
        <w:t>í</w:t>
      </w:r>
      <w:r>
        <w:rPr>
          <w:rFonts w:eastAsia="Arial Unicode MS" w:cs="Arial Unicode MS" w:ascii="Arial Unicode MS" w:hAnsi="Arial Unicode MS"/>
        </w:rPr>
        <w:t>ch của họ là tình yêu rộng lớn, lòng đại lượng và sự thông cảm.</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Được nhiều người mến chuộng cũng như bị nhiều người ghen ghét bởi vì họ kết bạn dễ dàng nhưng thường không giữ được bạn bởi tính tình nông nổi bồng bột. Không ưa cãi cọ về những chuyện vụn vặt nhưng lại rất chú trọng đến các vấn đề quan trọng và dễ gay gắt, giận dữ với những người không đồng quan điểm. Thường thì dè dặt, tự quyết, tự lập, và ẩn tránh nhiều hơn. Về một vài khía cạnh khác, họ là một cá nhân rất mau mắn và hay thay đổi. Hôm nay thì buồn bã ủ ê, nhưng hôm sau sẽ vui nhộn hứng khởi. Tuần này hăng hái sôi nổi. Tuần sau đ</w:t>
      </w:r>
      <w:r>
        <w:rPr>
          <w:rFonts w:eastAsia="Arial Unicode MS" w:cs="Arial Unicode MS" w:ascii="Arial Unicode MS" w:hAnsi="Arial Unicode MS"/>
        </w:rPr>
        <w:t>ã</w:t>
      </w:r>
      <w:r>
        <w:rPr>
          <w:rFonts w:eastAsia="Arial Unicode MS" w:cs="Arial Unicode MS" w:ascii="Arial Unicode MS" w:hAnsi="Arial Unicode MS"/>
        </w:rPr>
        <w:t xml:space="preserve"> dửng dưng lạnh nhạt. Tuy nhiên có một điểm cố định dù tính tình và hoàn cảnh có thay đổi, mục tiêu duy nhất là tự do và tình yêu thương đồng loại.</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Công Việc, Năng Khiếu &amp; Tiền Bạc</w:t>
      </w:r>
    </w:p>
    <w:p>
      <w:pPr>
        <w:pStyle w:val="Normal"/>
        <w:rPr/>
      </w:pPr>
      <w:r>
        <w:rPr>
          <w:rFonts w:eastAsia="Arial Unicode MS" w:cs="Arial Unicode MS" w:ascii="Arial Unicode MS" w:hAnsi="Arial Unicode MS"/>
        </w:rPr>
        <w:t>Thích hợp hơn cả với những công việc và nghề nghiệp đ</w:t>
      </w:r>
      <w:r>
        <w:rPr>
          <w:rFonts w:eastAsia="Arial Unicode MS" w:cs="Arial Unicode MS" w:ascii="Arial Unicode MS" w:hAnsi="Arial Unicode MS"/>
        </w:rPr>
        <w:t>ò</w:t>
      </w:r>
      <w:r>
        <w:rPr>
          <w:rFonts w:eastAsia="Arial Unicode MS" w:cs="Arial Unicode MS" w:ascii="Arial Unicode MS" w:hAnsi="Arial Unicode MS"/>
        </w:rPr>
        <w:t>i hỏi sự giúp đỡ người khác nếu biết hòa đồng tính tình, họ sẽ là những nhà lãnh đạo tôn giáo, các bác sĩ, y tá, trợ tá, cán sự xã hội và kể cả thợ thuyền rất khéo léo tài ba. Tuy dè dặt, nhưng cũng có nhiều người thích xuất hiện trước quần chúng và có thể thành công như nhà hùng biện, thuyết pháp, chính trị gia, giảng viên, hay giáo sư triết họ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y có trí thông minh và tài lãnh đạo rất cần thiết cho việc kinh tài họ lại thường không thấy hạnh phúc. Làm việc chỉ vì tiền hay vì danh tiếng không làm cho họ thỏa mãn. Nên tránh các nghề như tài chánh, kinh toán, quảng cáo. Luật học rất thích ứng với họ nếu họ được phép bênh vực thẳng thắn cho chính nghĩa. Là nhân viên, tánh tình thất thường, họ chỉ đạt được kết quả tốt nếu biết để hết nhiệt tâm vào việc làm cũng như sự tin tưởng. Rất dễ để tình cảm xen vào công việc. Là chủ nhân, họ rất điệu vợi, thiệt thà và rộng lượ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iền bạc, họ thường không thành thạo trong vấn đề quản trị. Có người kiếm được nhiều tiền và giàu có thường là do may mắn nhiều hơn. Đại lượng, sẵn sàng giúp đỡ gia đ</w:t>
      </w:r>
      <w:r>
        <w:rPr>
          <w:rFonts w:eastAsia="Arial Unicode MS" w:cs="Arial Unicode MS" w:ascii="Arial Unicode MS" w:hAnsi="Arial Unicode MS"/>
        </w:rPr>
        <w:t>ì</w:t>
      </w:r>
      <w:r>
        <w:rPr>
          <w:rFonts w:eastAsia="Arial Unicode MS" w:cs="Arial Unicode MS" w:ascii="Arial Unicode MS" w:hAnsi="Arial Unicode MS"/>
        </w:rPr>
        <w:t>nh và bạn bè, có khi cả những người rất xa lạ nữa. Không hiếm những người số 9 bị nợ nần nhiều. Tuy thích tiền bạc, nhưng lại không nô lệ cho đồng tiền. Đối với họ, đồng tiền kiếm ra được chỉ để tạo tiện nghi cho đời sống vật chất, chứ không phải dùng để tạo thế lực hay dùng để đẻ ra đồng tiền khá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Tình Duyên</w:t>
      </w:r>
    </w:p>
    <w:p>
      <w:pPr>
        <w:pStyle w:val="Normal"/>
        <w:rPr/>
      </w:pPr>
      <w:r>
        <w:rPr>
          <w:rFonts w:eastAsia="Arial Unicode MS" w:cs="Arial Unicode MS" w:ascii="Arial Unicode MS" w:hAnsi="Arial Unicode MS"/>
        </w:rPr>
        <w:t>Là người bạn đường rất tín cẩn và chung tình. Hôn nhân đối với họ rất thiêng liêng. Rất ít than phiền về bạn trăm năm của mình với người khác dù là bạn bè thân thuộc, và ngược lại, rất là khổ sở nếu người yêu của mình phân trần chuyện gia đ</w:t>
      </w:r>
      <w:r>
        <w:rPr>
          <w:rFonts w:eastAsia="Arial Unicode MS" w:cs="Arial Unicode MS" w:ascii="Arial Unicode MS" w:hAnsi="Arial Unicode MS"/>
        </w:rPr>
        <w:t>ì</w:t>
      </w:r>
      <w:r>
        <w:rPr>
          <w:rFonts w:eastAsia="Arial Unicode MS" w:cs="Arial Unicode MS" w:ascii="Arial Unicode MS" w:hAnsi="Arial Unicode MS"/>
        </w:rPr>
        <w:t>nh với người ngoài. Họ đ</w:t>
      </w:r>
      <w:r>
        <w:rPr>
          <w:rFonts w:eastAsia="Arial Unicode MS" w:cs="Arial Unicode MS" w:ascii="Arial Unicode MS" w:hAnsi="Arial Unicode MS"/>
        </w:rPr>
        <w:t>á</w:t>
      </w:r>
      <w:r>
        <w:rPr>
          <w:rFonts w:eastAsia="Arial Unicode MS" w:cs="Arial Unicode MS" w:ascii="Arial Unicode MS" w:hAnsi="Arial Unicode MS"/>
        </w:rPr>
        <w:t>ng kính trọng nhưng chưa phải là người bạn lý tưởng. Cũng giống như một số đ</w:t>
      </w:r>
      <w:r>
        <w:rPr>
          <w:rFonts w:eastAsia="Arial Unicode MS" w:cs="Arial Unicode MS" w:ascii="Arial Unicode MS" w:hAnsi="Arial Unicode MS"/>
        </w:rPr>
        <w:t>ô</w:t>
      </w:r>
      <w:r>
        <w:rPr>
          <w:rFonts w:eastAsia="Arial Unicode MS" w:cs="Arial Unicode MS" w:ascii="Arial Unicode MS" w:hAnsi="Arial Unicode MS"/>
        </w:rPr>
        <w:t>ng các bác sĩ, họ giành hầu hết thì giờ và năng lực cho những người khác, nhiều khi quên lãng gia đ</w:t>
      </w:r>
      <w:r>
        <w:rPr>
          <w:rFonts w:eastAsia="Arial Unicode MS" w:cs="Arial Unicode MS" w:ascii="Arial Unicode MS" w:hAnsi="Arial Unicode MS"/>
        </w:rPr>
        <w:t>ì</w:t>
      </w:r>
      <w:r>
        <w:rPr>
          <w:rFonts w:eastAsia="Arial Unicode MS" w:cs="Arial Unicode MS" w:ascii="Arial Unicode MS" w:hAnsi="Arial Unicode MS"/>
        </w:rPr>
        <w:t>nh. Đời sống tình cảm khô khan. Họ bị hăng say về công việc, họ quên cả những ngày nghĩ lễ quan trọng như sinh nhật hay ngày Tết, Noel. Tuy tình cảm khô khan nhưng nhiều khi họ cần sự yêu đương. Họ thích hợp với số 4, 7 hay 9 vì đồng tính tình và mục tiêu giống nhau. Đ</w:t>
      </w:r>
      <w:r>
        <w:rPr>
          <w:rFonts w:eastAsia="Arial Unicode MS" w:cs="Arial Unicode MS" w:ascii="Arial Unicode MS" w:hAnsi="Arial Unicode MS"/>
        </w:rPr>
        <w:t>ô</w:t>
      </w:r>
      <w:r>
        <w:rPr>
          <w:rFonts w:eastAsia="Arial Unicode MS" w:cs="Arial Unicode MS" w:ascii="Arial Unicode MS" w:hAnsi="Arial Unicode MS"/>
        </w:rPr>
        <w:t>i khi số 9 kết hợp với số 2 cũng sung sướng. Với sự chịu đựng và cố gắng của cả hai bên, số 9 có thể kết hợp với số 3, 6 hay 8. Phải thận trọng khi muốn kết hợp với số 1 hay số 5 vì tính tình trái ngược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Xem bói</w:t>
      </w:r>
    </w:p>
    <w:p>
      <w:pPr>
        <w:pStyle w:val="Normal"/>
        <w:rPr>
          <w:rFonts w:ascii="Arial Unicode MS" w:hAnsi="Arial Unicode MS" w:eastAsia="Arial Unicode MS" w:cs="Arial Unicode MS"/>
          <w:b/>
          <w:b/>
        </w:rPr>
      </w:pPr>
      <w:r>
        <w:rPr>
          <w:rFonts w:eastAsia="Arial Unicode MS" w:cs="Arial Unicode MS" w:ascii="Arial Unicode MS" w:hAnsi="Arial Unicode MS"/>
          <w:b/>
        </w:rPr>
        <w:t>Aries</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1/3 đến 20/4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Miên dương là người thông minh, can đảm, thích mạo hiểm, có tài lãnh đạo chỉ huy.  Nhưng họ thường đề cao sự tự do cá nhân, đ</w:t>
      </w:r>
      <w:r>
        <w:rPr>
          <w:rFonts w:eastAsia="Arial Unicode MS" w:cs="Arial Unicode MS" w:ascii="Arial Unicode MS" w:hAnsi="Arial Unicode MS"/>
        </w:rPr>
        <w:t>ô</w:t>
      </w:r>
      <w:r>
        <w:rPr>
          <w:rFonts w:eastAsia="Arial Unicode MS" w:cs="Arial Unicode MS" w:ascii="Arial Unicode MS" w:hAnsi="Arial Unicode MS"/>
        </w:rPr>
        <w:t>i khi rất ngoan cố, độc tài.  Họ có nhiều sáng kiến, nhiều nghị lực, nhanh nhẹn, thích tranh đua, vì thế có thể đi đến chỗ quyết định liều lĩnh.  Chính vì thế, mà họ thường là những người tiền phong, xông xáo vào công việc một cách hăng say, nhưng khi máu nóng của họ không còn nữa, hay gặp một vài khó khăn trở ngại nào đ</w:t>
      </w:r>
      <w:r>
        <w:rPr>
          <w:rFonts w:eastAsia="Arial Unicode MS" w:cs="Arial Unicode MS" w:ascii="Arial Unicode MS" w:hAnsi="Arial Unicode MS"/>
        </w:rPr>
        <w:t>ó</w:t>
      </w:r>
      <w:r>
        <w:rPr>
          <w:rFonts w:eastAsia="Arial Unicode MS" w:cs="Arial Unicode MS" w:ascii="Arial Unicode MS" w:hAnsi="Arial Unicode MS"/>
        </w:rPr>
        <w:t>, thì công việc họ đang làm, cho dù rằng có quan trọng cách mấy đi chăng nữa thì họ cũng rất dễ bỏ cuộc.  Họ cũng rất có duyên, chỉnh tề, có sức dấp dẫn những người chung quanh, và có tài về ngoại giao.</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Tình cảm, mẫu người này hay ghen tuông, đam mê dục vọng hơn là một tình yêu mơ mộng.  Tính tình nóng nảy, dễ đ</w:t>
      </w:r>
      <w:r>
        <w:rPr>
          <w:rFonts w:eastAsia="Arial Unicode MS" w:cs="Arial Unicode MS" w:ascii="Arial Unicode MS" w:hAnsi="Arial Unicode MS"/>
        </w:rPr>
        <w:t>ü</w:t>
      </w:r>
      <w:r>
        <w:rPr>
          <w:rFonts w:eastAsia="Arial Unicode MS" w:cs="Arial Unicode MS" w:ascii="Arial Unicode MS" w:hAnsi="Arial Unicode MS"/>
        </w:rPr>
        <w:t>a đến sự gây gỗ, tan vỡ gia đ</w:t>
      </w:r>
      <w:r>
        <w:rPr>
          <w:rFonts w:eastAsia="Arial Unicode MS" w:cs="Arial Unicode MS" w:ascii="Arial Unicode MS" w:hAnsi="Arial Unicode MS"/>
        </w:rPr>
        <w:t>ì</w:t>
      </w:r>
      <w:r>
        <w:rPr>
          <w:rFonts w:eastAsia="Arial Unicode MS" w:cs="Arial Unicode MS" w:ascii="Arial Unicode MS" w:hAnsi="Arial Unicode MS"/>
        </w:rPr>
        <w:t>nh.  Nhưng nếu gặp được người yêu lý tưởng, thì họ là người rất chung thủy và sẵn sàng hy sinh để xây dựng mái ấm gia đ</w:t>
      </w:r>
      <w:r>
        <w:rPr>
          <w:rFonts w:eastAsia="Arial Unicode MS" w:cs="Arial Unicode MS" w:ascii="Arial Unicode MS" w:hAnsi="Arial Unicode MS"/>
        </w:rPr>
        <w:t>ì</w:t>
      </w:r>
      <w:r>
        <w:rPr>
          <w:rFonts w:eastAsia="Arial Unicode MS" w:cs="Arial Unicode MS" w:ascii="Arial Unicode MS" w:hAnsi="Arial Unicode MS"/>
        </w:rPr>
        <w:t>nh.</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Các tuổi hạp là Hải sư, Nhân mã.</w:t>
      </w:r>
    </w:p>
    <w:p>
      <w:pPr>
        <w:pStyle w:val="Normal"/>
        <w:rPr>
          <w:rFonts w:ascii="Arial Unicode MS" w:hAnsi="Arial Unicode MS" w:eastAsia="Arial Unicode MS" w:cs="Arial Unicode MS"/>
        </w:rPr>
      </w:pPr>
      <w:r>
        <w:rPr>
          <w:rFonts w:eastAsia="Arial Unicode MS" w:cs="Arial Unicode MS" w:ascii="Arial Unicode MS" w:hAnsi="Arial Unicode MS"/>
        </w:rPr>
        <w:t>Các tuổi khắc là Thiên xứng và Song ng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MIÊN DƯƠNG</w:t>
      </w:r>
      <w:r>
        <w:rPr>
          <w:rFonts w:eastAsia="Arial Unicode MS" w:cs="Arial Unicode MS" w:ascii="Arial Unicode MS" w:hAnsi="Arial Unicode MS"/>
        </w:rPr>
        <w:t xml:space="preserve"> (sinh từ 21/3 đến 19/4)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đ</w:t>
      </w:r>
      <w:r>
        <w:rPr>
          <w:rFonts w:eastAsia="Arial Unicode MS" w:cs="Arial Unicode MS" w:ascii="Arial Unicode MS" w:hAnsi="Arial Unicode MS"/>
        </w:rPr>
        <w:t>à</w:t>
      </w:r>
      <w:r>
        <w:rPr>
          <w:rFonts w:eastAsia="Arial Unicode MS" w:cs="Arial Unicode MS" w:ascii="Arial Unicode MS" w:hAnsi="Arial Unicode MS"/>
        </w:rPr>
        <w:t>n ông Miên Dương là mẫu người rất xung động và đầy lòng can đảm. Mặc dù đ</w:t>
      </w:r>
      <w:r>
        <w:rPr>
          <w:rFonts w:eastAsia="Arial Unicode MS" w:cs="Arial Unicode MS" w:ascii="Arial Unicode MS" w:hAnsi="Arial Unicode MS"/>
        </w:rPr>
        <w:t>ô</w:t>
      </w:r>
      <w:r>
        <w:rPr>
          <w:rFonts w:eastAsia="Arial Unicode MS" w:cs="Arial Unicode MS" w:ascii="Arial Unicode MS" w:hAnsi="Arial Unicode MS"/>
        </w:rPr>
        <w:t xml:space="preserve">i lúc tỏ vẻ phách lối, nóng nảy, nhưng rất nhiệt tâm. Bởi vậy, nếu chàng thuộc tuổi Miên Dương thì hãy coi chừng: sẵn sàng đấm vào mặt kẻ nào rấp ranh chiếm đoạt người yêu của mình. Và sẽ là một người chồng ghen ngay cả chính người bạn thân nhất, chỉ vì một cái chớp mắt, hay một nụ cười duyên của vợ với bạn mình.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ếu bạn dự tính kết hôn với một người tuổi Miên Dương, thì hãy chuẩn bị một cuộc sống đầy hoạt động về thể chất, bởi chàng là người hiếu động, ngay cả giấc ngủ, cũng không nằm yên một bề. Và nếu bạn ôm gối ra phòng khách để tìm giấc ngủ yên tĩnh, thì điều đ</w:t>
      </w:r>
      <w:r>
        <w:rPr>
          <w:rFonts w:eastAsia="Arial Unicode MS" w:cs="Arial Unicode MS" w:ascii="Arial Unicode MS" w:hAnsi="Arial Unicode MS"/>
        </w:rPr>
        <w:t>ó</w:t>
      </w:r>
      <w:r>
        <w:rPr>
          <w:rFonts w:eastAsia="Arial Unicode MS" w:cs="Arial Unicode MS" w:ascii="Arial Unicode MS" w:hAnsi="Arial Unicode MS"/>
        </w:rPr>
        <w:t xml:space="preserve"> sẽ bị hiểu lầm là cố ý xa lánh chàng, và cơn giận sẽ bùng lên dữ dội.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Lời khuyên: Nếu bạn ở nhà coi sóc việc nhà, thì trước giờ chàng tan sở, bạn nên nghĩ ngơi chốc lát cho có sức khỏe để tham dự vào việc này, việc nọ mà chàng sẽ bày ra khi về đến nhà, bởi chàng là người hiếu động, ngồi không thì buồn.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Taurus (Kim ngưu)</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1/4 đến 21/5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Kim Ngưu là người chịu ảnh hưởng của Kim tinh, nên tính tình rất cứng cỏi, không sợ bất cứ trở lực nào.  Họ rất bền chí, dễ cảm thụ, thông cảm, nên được mọi ngư</w:t>
      </w:r>
      <w:r>
        <w:rPr>
          <w:rFonts w:eastAsia="Arial Unicode MS" w:cs="Arial Unicode MS" w:ascii="Arial Unicode MS" w:hAnsi="Arial Unicode MS"/>
        </w:rPr>
        <w:t>ò</w:t>
      </w:r>
      <w:r>
        <w:rPr>
          <w:rFonts w:eastAsia="Arial Unicode MS" w:cs="Arial Unicode MS" w:ascii="Arial Unicode MS" w:hAnsi="Arial Unicode MS"/>
        </w:rPr>
        <w:t>i coi như là một con người từng trải, chín chắn.  Họ tỏ ra có tài quan sát tinh tế v</w:t>
      </w:r>
      <w:r>
        <w:rPr>
          <w:rFonts w:eastAsia="Arial Unicode MS" w:cs="Arial Unicode MS" w:ascii="Arial Unicode MS" w:hAnsi="Arial Unicode MS"/>
        </w:rPr>
        <w:t>à</w:t>
      </w:r>
      <w:r>
        <w:rPr>
          <w:rFonts w:eastAsia="Arial Unicode MS" w:cs="Arial Unicode MS" w:ascii="Arial Unicode MS" w:hAnsi="Arial Unicode MS"/>
        </w:rPr>
        <w:t xml:space="preserve"> chính xác, không xét đoán sự việc một cánh nông nổi, thiếu suy nghĩ.  Tuy nhiên họ có khuyết điểm là quá dễ dãi, nhưng khi nổi giận thì trở nên ngoan cố, có khi bạo động, và trở thành bảo thủ.  Họ là loại người rất trọng những gì hào nhoáng bề ngoài.  Th</w:t>
      </w:r>
      <w:r>
        <w:rPr>
          <w:rFonts w:eastAsia="Arial Unicode MS" w:cs="Arial Unicode MS" w:ascii="Arial Unicode MS" w:hAnsi="Arial Unicode MS"/>
        </w:rPr>
        <w:t>í</w:t>
      </w:r>
      <w:r>
        <w:rPr>
          <w:rFonts w:eastAsia="Arial Unicode MS" w:cs="Arial Unicode MS" w:ascii="Arial Unicode MS" w:hAnsi="Arial Unicode MS"/>
        </w:rPr>
        <w:t>ch ăn ngon mặc đẹp, chưng diện và tiêu xài hoang phí.  Vật chất đối với họ rất quan trọng.  Tuy nhiên họ cũng có tính hay thương và giúp đỡ người khá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ình cảm, ngư</w:t>
      </w:r>
      <w:r>
        <w:rPr>
          <w:rFonts w:eastAsia="Arial Unicode MS" w:cs="Arial Unicode MS" w:ascii="Arial Unicode MS" w:hAnsi="Arial Unicode MS"/>
        </w:rPr>
        <w:t>ò</w:t>
      </w:r>
      <w:r>
        <w:rPr>
          <w:rFonts w:eastAsia="Arial Unicode MS" w:cs="Arial Unicode MS" w:ascii="Arial Unicode MS" w:hAnsi="Arial Unicode MS"/>
        </w:rPr>
        <w:t>i tuổi này thường đặt nặng tình cảm và dễ xúc động.  Họ thành thật và tha thiết, tận tụy và cảm thông với người yêu dù có bị lạnh nhạt, hững hờ.  Họ say mê không khí ấm êm của gia đ</w:t>
      </w:r>
      <w:r>
        <w:rPr>
          <w:rFonts w:eastAsia="Arial Unicode MS" w:cs="Arial Unicode MS" w:ascii="Arial Unicode MS" w:hAnsi="Arial Unicode MS"/>
        </w:rPr>
        <w:t>ì</w:t>
      </w:r>
      <w:r>
        <w:rPr>
          <w:rFonts w:eastAsia="Arial Unicode MS" w:cs="Arial Unicode MS" w:ascii="Arial Unicode MS" w:hAnsi="Arial Unicode MS"/>
        </w:rPr>
        <w:t>nh, thương yêu con cái rât mực, và chứng tỏ là một người chồng, người vợ gương mẫu.</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Các tuổi hạp là Kim ngưu, Bắc giải, Hải sư, Thiên xứng, Nam dương, và Song ngư.</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Hổ cáp và Bảo bình.</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KIM NGƯU </w:t>
      </w:r>
      <w:r>
        <w:rPr>
          <w:rFonts w:eastAsia="Arial Unicode MS" w:cs="Arial Unicode MS" w:ascii="Arial Unicode MS" w:hAnsi="Arial Unicode MS"/>
        </w:rPr>
        <w:t>(sinh từ 20/4 đến 20/5)</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ếu bạn là người có cái thú ngồi trong một nhà hàng thơ mộng để thưởng thức những món ăn ngon cho buổi cơm tối trong thời chưa lập gia đ</w:t>
      </w:r>
      <w:r>
        <w:rPr>
          <w:rFonts w:eastAsia="Arial Unicode MS" w:cs="Arial Unicode MS" w:ascii="Arial Unicode MS" w:hAnsi="Arial Unicode MS"/>
        </w:rPr>
        <w:t>ì</w:t>
      </w:r>
      <w:r>
        <w:rPr>
          <w:rFonts w:eastAsia="Arial Unicode MS" w:cs="Arial Unicode MS" w:ascii="Arial Unicode MS" w:hAnsi="Arial Unicode MS"/>
        </w:rPr>
        <w:t>nh, thì tốt nhất là gạt bỏ thói quen này. Bởi khi bạn kết hôn với người đ</w:t>
      </w:r>
      <w:r>
        <w:rPr>
          <w:rFonts w:eastAsia="Arial Unicode MS" w:cs="Arial Unicode MS" w:ascii="Arial Unicode MS" w:hAnsi="Arial Unicode MS"/>
        </w:rPr>
        <w:t>à</w:t>
      </w:r>
      <w:r>
        <w:rPr>
          <w:rFonts w:eastAsia="Arial Unicode MS" w:cs="Arial Unicode MS" w:ascii="Arial Unicode MS" w:hAnsi="Arial Unicode MS"/>
        </w:rPr>
        <w:t>n ông tuổi Kim Ngưu, bạn phải sẵn sàng những bữa cơm tối tại nhà. Cũng không trở ngại gì nếu bạn muốn tạo nên cái không khí thơ mộng cho buổi ăn tối tại nhà: có nhạc êm dịu, vài cành hoa trên bàn, và vài ngọn đ</w:t>
      </w:r>
      <w:r>
        <w:rPr>
          <w:rFonts w:eastAsia="Arial Unicode MS" w:cs="Arial Unicode MS" w:ascii="Arial Unicode MS" w:hAnsi="Arial Unicode MS"/>
        </w:rPr>
        <w:t>è</w:t>
      </w:r>
      <w:r>
        <w:rPr>
          <w:rFonts w:eastAsia="Arial Unicode MS" w:cs="Arial Unicode MS" w:ascii="Arial Unicode MS" w:hAnsi="Arial Unicode MS"/>
        </w:rPr>
        <w:t>n cầy. Như vậy là đ</w:t>
      </w:r>
      <w:r>
        <w:rPr>
          <w:rFonts w:eastAsia="Arial Unicode MS" w:cs="Arial Unicode MS" w:ascii="Arial Unicode MS" w:hAnsi="Arial Unicode MS"/>
        </w:rPr>
        <w:t>ú</w:t>
      </w:r>
      <w:r>
        <w:rPr>
          <w:rFonts w:eastAsia="Arial Unicode MS" w:cs="Arial Unicode MS" w:ascii="Arial Unicode MS" w:hAnsi="Arial Unicode MS"/>
        </w:rPr>
        <w:t xml:space="preserve">ng ý chàng, vì chàng muốn nghĩ ngơi thoải mái trong căn nhà của mình sau giò làm việc hơn là đi ăn tiệm. Chàng sẽ rất hài lòng khi nắm tay bạn đến chiếc bàn ăn xinh xắn trong nhà hơn là đưa bạn ra phố.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Rất nhiều cặp vợ chồng, mà người chồng tuổi Kim Ngưu, đ</w:t>
      </w:r>
      <w:r>
        <w:rPr>
          <w:rFonts w:eastAsia="Arial Unicode MS" w:cs="Arial Unicode MS" w:ascii="Arial Unicode MS" w:hAnsi="Arial Unicode MS"/>
        </w:rPr>
        <w:t>ã</w:t>
      </w:r>
      <w:r>
        <w:rPr>
          <w:rFonts w:eastAsia="Arial Unicode MS" w:cs="Arial Unicode MS" w:ascii="Arial Unicode MS" w:hAnsi="Arial Unicode MS"/>
        </w:rPr>
        <w:t xml:space="preserve"> đổ vỡ vì người vợ đ</w:t>
      </w:r>
      <w:r>
        <w:rPr>
          <w:rFonts w:eastAsia="Arial Unicode MS" w:cs="Arial Unicode MS" w:ascii="Arial Unicode MS" w:hAnsi="Arial Unicode MS"/>
        </w:rPr>
        <w:t>ã</w:t>
      </w:r>
      <w:r>
        <w:rPr>
          <w:rFonts w:eastAsia="Arial Unicode MS" w:cs="Arial Unicode MS" w:ascii="Arial Unicode MS" w:hAnsi="Arial Unicode MS"/>
        </w:rPr>
        <w:t xml:space="preserve"> không để cho chồng mình được hưởng những phút thoải mái trong căn nhà êm ấm, cho lãng quên những giờ phút phiền toái ngoài đời.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Lời khuyên: Nếu bạn đảm trách công việc của một nội tướng, hãy cố gắng thu xếp việc nhà sớm, để khi chàng tan sở, cả hai cùng chia xẻ với nhau sự thoải mái của "giờ nghĩ ngơi" sau một ngày mệt nhọc.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Gemini (Song nam)</w:t>
      </w:r>
    </w:p>
    <w:p>
      <w:pPr>
        <w:pStyle w:val="Normal"/>
        <w:rPr>
          <w:rFonts w:ascii="Arial Unicode MS" w:hAnsi="Arial Unicode MS" w:eastAsia="Arial Unicode MS" w:cs="Arial Unicode MS"/>
        </w:rPr>
      </w:pPr>
      <w:r>
        <w:rPr>
          <w:rFonts w:eastAsia="Arial Unicode MS" w:cs="Arial Unicode MS" w:ascii="Arial Unicode MS" w:hAnsi="Arial Unicode MS"/>
        </w:rPr>
        <w:t>Sinh từ ngày 22/5 đến 21/6</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Song Nam có khả năng quan sát, nhận thức và có trí nhớ rất tốt.  Việc học hỏi của họ rất dễ dàng nên sự thành công của họ không có gì khó khăn lắm.  Họ có óc tưởng tượng phong phú nên thích hợp với các nghề như ca nhạc, mỹ thuật, ca vũ.  Nhờ có sự vui vẻ, nên họ cũng dễ thành công trong các nghề thương mại, địa ốc, chứng khoán, bảo hiểm.  Tuy nhiên họ có khuyết điểm là không bằng lòng với cái gì họ đang có, thích theo đuổi nhiều nghề cùng lúc, rồi khi thấy kết qủa chậm chạp, họ trở nên chán nản v</w:t>
      </w:r>
      <w:r>
        <w:rPr>
          <w:rFonts w:eastAsia="Arial Unicode MS" w:cs="Arial Unicode MS" w:ascii="Arial Unicode MS" w:hAnsi="Arial Unicode MS"/>
        </w:rPr>
        <w:t>à</w:t>
      </w:r>
      <w:r>
        <w:rPr>
          <w:rFonts w:eastAsia="Arial Unicode MS" w:cs="Arial Unicode MS" w:ascii="Arial Unicode MS" w:hAnsi="Arial Unicode MS"/>
        </w:rPr>
        <w:t xml:space="preserve"> bỏ cuộc vì thiếu sự kiên nhẫ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ình cảm, người tuổi này rất lãng mạn và phóng khoáng.  Vì thế họ dễ vướng mắc vào tình yêu mơ mộng và lý tưởng hóa cuộc tình của họ, dù cho rằng đ</w:t>
      </w:r>
      <w:r>
        <w:rPr>
          <w:rFonts w:eastAsia="Arial Unicode MS" w:cs="Arial Unicode MS" w:ascii="Arial Unicode MS" w:hAnsi="Arial Unicode MS"/>
        </w:rPr>
        <w:t>ó</w:t>
      </w:r>
      <w:r>
        <w:rPr>
          <w:rFonts w:eastAsia="Arial Unicode MS" w:cs="Arial Unicode MS" w:ascii="Arial Unicode MS" w:hAnsi="Arial Unicode MS"/>
        </w:rPr>
        <w:t xml:space="preserve"> không phải là sự thật về tình yêu.  Họ thường hay thích khoe khoang và che dấu những khuyết điểm của họ, và giả như có ai đ</w:t>
      </w:r>
      <w:r>
        <w:rPr>
          <w:rFonts w:eastAsia="Arial Unicode MS" w:cs="Arial Unicode MS" w:ascii="Arial Unicode MS" w:hAnsi="Arial Unicode MS"/>
        </w:rPr>
        <w:t>ó</w:t>
      </w:r>
      <w:r>
        <w:rPr>
          <w:rFonts w:eastAsia="Arial Unicode MS" w:cs="Arial Unicode MS" w:ascii="Arial Unicode MS" w:hAnsi="Arial Unicode MS"/>
        </w:rPr>
        <w:t xml:space="preserve"> biết rõ đưọc các khuyết đểm đ</w:t>
      </w:r>
      <w:r>
        <w:rPr>
          <w:rFonts w:eastAsia="Arial Unicode MS" w:cs="Arial Unicode MS" w:ascii="Arial Unicode MS" w:hAnsi="Arial Unicode MS"/>
        </w:rPr>
        <w:t>ó</w:t>
      </w:r>
      <w:r>
        <w:rPr>
          <w:rFonts w:eastAsia="Arial Unicode MS" w:cs="Arial Unicode MS" w:ascii="Arial Unicode MS" w:hAnsi="Arial Unicode MS"/>
        </w:rPr>
        <w:t>, thì họ sẽ tìm đủ mọi cách để khỏa lấp những sự thật của chính họ.  Tuy nhiên họ có sức quyến rũ mãnh liệt đối với người khác phái, nhưng hay thay đổi nhanh chóng.  Chính điều này khiến cho tình yêu của họ thêm rắc rối và đưa đến sự tan vỡ.</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hạp là Thiên xứng, Nhân mã, và Bảo bình.</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Hổ cáp, Song ng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SONG NAM </w:t>
      </w:r>
      <w:r>
        <w:rPr>
          <w:rFonts w:eastAsia="Arial Unicode MS" w:cs="Arial Unicode MS" w:ascii="Arial Unicode MS" w:hAnsi="Arial Unicode MS"/>
        </w:rPr>
        <w:t xml:space="preserve">(sinh từ 21/5 đến 21/6)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huộc tuổi Song Nam yêu rất say đắm, sẵn sàng bỏ hết những dự tính, chương trình của mình để chìu ý, mặc dù là "không phải tí nào", của người yêu. Thế nhưng khi bạn đ</w:t>
      </w:r>
      <w:r>
        <w:rPr>
          <w:rFonts w:eastAsia="Arial Unicode MS" w:cs="Arial Unicode MS" w:ascii="Arial Unicode MS" w:hAnsi="Arial Unicode MS"/>
        </w:rPr>
        <w:t>ã</w:t>
      </w:r>
      <w:r>
        <w:rPr>
          <w:rFonts w:eastAsia="Arial Unicode MS" w:cs="Arial Unicode MS" w:ascii="Arial Unicode MS" w:hAnsi="Arial Unicode MS"/>
        </w:rPr>
        <w:t xml:space="preserve"> chọn người Song Nam làm người bạn đời, thì bạn và chàng lại đối lập nhau như hai thái cực, và sự đối nghịch này xảy ra đều đều. Chẳng hạn bạn rủ chàng đi đ</w:t>
      </w:r>
      <w:r>
        <w:rPr>
          <w:rFonts w:eastAsia="Arial Unicode MS" w:cs="Arial Unicode MS" w:ascii="Arial Unicode MS" w:hAnsi="Arial Unicode MS"/>
        </w:rPr>
        <w:t>á</w:t>
      </w:r>
      <w:r>
        <w:rPr>
          <w:rFonts w:eastAsia="Arial Unicode MS" w:cs="Arial Unicode MS" w:ascii="Arial Unicode MS" w:hAnsi="Arial Unicode MS"/>
        </w:rPr>
        <w:t xml:space="preserve">nh tennis, thì chàng lại đi xem một cuộc đua xe và có thể rủ bạn cùng đi, hoặc đi một mình. Chàng Song Nam của bạn cũng hay trở chứng, nhiều lúc đi vòng vòng trong nhà cả giờ, mà nếu bạn đi theo để hỏi han thì sẽ bị cự ngay: "Bộ theo dõi tôi như công an phường khóm sao?" hoặc "Định kiếm chuyện với tôi phải không?" đại khái như vậy.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Khi chàng trở về nhà sau giờ làm việc, rất dễ nhận biết là chàng vừa trải qua "một ngày gay go" trong công việc: ngồi hững hờ trước bàn ăn, hút thuốc liên miên, hoặc trầm tư ngồi bẻ ngón tay. Hãy chia xẻ và khích lệ chàng ngay lúc đ</w:t>
      </w:r>
      <w:r>
        <w:rPr>
          <w:rFonts w:eastAsia="Arial Unicode MS" w:cs="Arial Unicode MS" w:ascii="Arial Unicode MS" w:hAnsi="Arial Unicode MS"/>
        </w:rPr>
        <w:t>ó</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Lời khuyên: Đừng bao giờ cố gắng "đấu trí" hay "đấu khẩu" với chàng, khi mà "đứa bé" hiện thân trong chàng, hãy làm người mẹ hiền ôm lấy vai chàng mà vỗ về. Ngược lại, khi thấy chàng nói không ngừng và tay chân múa may, thì tốt nhất là hãy vào ngâm mình trong bồn tắm và đọc cho hết vài cuốn sách.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Cancer (Bắc giải)</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2/6 đến 22/7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này là người có óc quan sát thực tế, thích học hỏi, nhưng rất bảo thủ và hay tự hào, đ</w:t>
      </w:r>
      <w:r>
        <w:rPr>
          <w:rFonts w:eastAsia="Arial Unicode MS" w:cs="Arial Unicode MS" w:ascii="Arial Unicode MS" w:hAnsi="Arial Unicode MS"/>
        </w:rPr>
        <w:t>ô</w:t>
      </w:r>
      <w:r>
        <w:rPr>
          <w:rFonts w:eastAsia="Arial Unicode MS" w:cs="Arial Unicode MS" w:ascii="Arial Unicode MS" w:hAnsi="Arial Unicode MS"/>
        </w:rPr>
        <w:t>i khi trở thành cố chấp và ương bướng.  Tuy thế, nhờ khả năng phân tích, và suy luận của họ, giúp họ thích hợp với các nghề chuyên môn như y, luật, tài chánh, và giáo dục.  Ðặc biệt ở tuổi này, vì có sự suy tính hơn thiệt rất tinh túy, nên họ hay nghĩ đến phần lợi cho chính họ, cũng chính vì thế mà họ là những người thường có đầu óc kinh doanh thương mại, nhờ vào khả năng suy đoán lợi hại, hơn thiệt kia mà làm cho các cuộc kinh doanh của họ phát đạt hơn.  Tuy nhiên người tuổi này nên tránh những trò chơi hay công việc làm có tính cách hên xui may rủi, không tốt.  Về tính tình, họ là người thường hay cho mình là tự trọng, nhưng thật ra trong thâm tâm họ, họ không biết điều mà họ suy nghĩ là đ</w:t>
      </w:r>
      <w:r>
        <w:rPr>
          <w:rFonts w:eastAsia="Arial Unicode MS" w:cs="Arial Unicode MS" w:ascii="Arial Unicode MS" w:hAnsi="Arial Unicode MS"/>
        </w:rPr>
        <w:t>ú</w:t>
      </w:r>
      <w:r>
        <w:rPr>
          <w:rFonts w:eastAsia="Arial Unicode MS" w:cs="Arial Unicode MS" w:ascii="Arial Unicode MS" w:hAnsi="Arial Unicode MS"/>
        </w:rPr>
        <w:t>ng hay sai.  Họ có khuynh hướng rất bảo thủ, không chịu nghe lời khuyên giải của người khác, và thường hành động theo thói quen, theo chiều hướng suy nghĩ riêng tư của họ và không chịu thay đổi.</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ình cảm, Cancer rất đa cảm, cố che dấu tình cảm không muốn để lộ ra ngoài, do đ</w:t>
      </w:r>
      <w:r>
        <w:rPr>
          <w:rFonts w:eastAsia="Arial Unicode MS" w:cs="Arial Unicode MS" w:ascii="Arial Unicode MS" w:hAnsi="Arial Unicode MS"/>
        </w:rPr>
        <w:t>ó</w:t>
      </w:r>
      <w:r>
        <w:rPr>
          <w:rFonts w:eastAsia="Arial Unicode MS" w:cs="Arial Unicode MS" w:ascii="Arial Unicode MS" w:hAnsi="Arial Unicode MS"/>
        </w:rPr>
        <w:t xml:space="preserve"> ít ai biết rõ ý nghĩ chân thật của họ.  Trong tình yêu, họ yêu say đắm, nhưng rất mơ mộng, đa cảm, lãng mạn.  Tuy nhiên họ rất thích xây dựng một mái ấm gia đ</w:t>
      </w:r>
      <w:r>
        <w:rPr>
          <w:rFonts w:eastAsia="Arial Unicode MS" w:cs="Arial Unicode MS" w:ascii="Arial Unicode MS" w:hAnsi="Arial Unicode MS"/>
        </w:rPr>
        <w:t>ì</w:t>
      </w:r>
      <w:r>
        <w:rPr>
          <w:rFonts w:eastAsia="Arial Unicode MS" w:cs="Arial Unicode MS" w:ascii="Arial Unicode MS" w:hAnsi="Arial Unicode MS"/>
        </w:rPr>
        <w:t>nh nhưng vì tính tình lãng mạn và hay cố chấp, nên cuộc sống lứa đ</w:t>
      </w:r>
      <w:r>
        <w:rPr>
          <w:rFonts w:eastAsia="Arial Unicode MS" w:cs="Arial Unicode MS" w:ascii="Arial Unicode MS" w:hAnsi="Arial Unicode MS"/>
        </w:rPr>
        <w:t>ô</w:t>
      </w:r>
      <w:r>
        <w:rPr>
          <w:rFonts w:eastAsia="Arial Unicode MS" w:cs="Arial Unicode MS" w:ascii="Arial Unicode MS" w:hAnsi="Arial Unicode MS"/>
        </w:rPr>
        <w:t>i không mấy được bảo đảm, cũng có phần ít người tuổi này rất hạnh phú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hạp là Kim Ngưu, Bắc giải, Hải sư, và Hổ cáp.</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Miên dương, Bảo bình, Thiên xứ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BẮC GIẢI </w:t>
      </w:r>
      <w:r>
        <w:rPr>
          <w:rFonts w:eastAsia="Arial Unicode MS" w:cs="Arial Unicode MS" w:ascii="Arial Unicode MS" w:hAnsi="Arial Unicode MS"/>
        </w:rPr>
        <w:t xml:space="preserve">(sinh từ 22/6 đến 22/7)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Đ</w:t>
      </w:r>
      <w:r>
        <w:rPr>
          <w:rFonts w:eastAsia="Arial Unicode MS" w:cs="Arial Unicode MS" w:ascii="Arial Unicode MS" w:hAnsi="Arial Unicode MS"/>
        </w:rPr>
        <w:t>à</w:t>
      </w:r>
      <w:r>
        <w:rPr>
          <w:rFonts w:eastAsia="Arial Unicode MS" w:cs="Arial Unicode MS" w:ascii="Arial Unicode MS" w:hAnsi="Arial Unicode MS"/>
        </w:rPr>
        <w:t>n ông hay đ</w:t>
      </w:r>
      <w:r>
        <w:rPr>
          <w:rFonts w:eastAsia="Arial Unicode MS" w:cs="Arial Unicode MS" w:ascii="Arial Unicode MS" w:hAnsi="Arial Unicode MS"/>
        </w:rPr>
        <w:t>à</w:t>
      </w:r>
      <w:r>
        <w:rPr>
          <w:rFonts w:eastAsia="Arial Unicode MS" w:cs="Arial Unicode MS" w:ascii="Arial Unicode MS" w:hAnsi="Arial Unicode MS"/>
        </w:rPr>
        <w:t>n bà tuổi Bắc Giải đều có bản tính của một người mẹ. Bởi vậy, trong thời gian đầu của đ</w:t>
      </w:r>
      <w:r>
        <w:rPr>
          <w:rFonts w:eastAsia="Arial Unicode MS" w:cs="Arial Unicode MS" w:ascii="Arial Unicode MS" w:hAnsi="Arial Unicode MS"/>
        </w:rPr>
        <w:t>ô</w:t>
      </w:r>
      <w:r>
        <w:rPr>
          <w:rFonts w:eastAsia="Arial Unicode MS" w:cs="Arial Unicode MS" w:ascii="Arial Unicode MS" w:hAnsi="Arial Unicode MS"/>
        </w:rPr>
        <w:t xml:space="preserve">i vợ chồng Bắc Giải, chàng sẽ đối xử và săn sóc bạn như con gái của chàng. Cho đến khi có con, chàng mới hướng tình phụ tử vào con cái.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Điều quan trọng là đừng để chàng trở thành "người mẹ" mà quên mất "người chồng". Và chỉ có sự thuần nữ tính nơi bạn mới căn bằng được điều này. Cười với chàng chẵng phải chỉ bằng đ</w:t>
      </w:r>
      <w:r>
        <w:rPr>
          <w:rFonts w:eastAsia="Arial Unicode MS" w:cs="Arial Unicode MS" w:ascii="Arial Unicode MS" w:hAnsi="Arial Unicode MS"/>
        </w:rPr>
        <w:t>ô</w:t>
      </w:r>
      <w:r>
        <w:rPr>
          <w:rFonts w:eastAsia="Arial Unicode MS" w:cs="Arial Unicode MS" w:ascii="Arial Unicode MS" w:hAnsi="Arial Unicode MS"/>
        </w:rPr>
        <w:t xml:space="preserve">i môi mà bằng cả ánh mắt của bạn nữa.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ời khuyên: Hãy ca ngợi, tán tụng chàng khi có cơ hội. Hãy vừa là một người vợ, vừa là một người mẹ đối với chàng. Săn sóc vỗ về chàng những lúc khó khăn trong cuộc sống, như thể chàng đ</w:t>
      </w:r>
      <w:r>
        <w:rPr>
          <w:rFonts w:eastAsia="Arial Unicode MS" w:cs="Arial Unicode MS" w:ascii="Arial Unicode MS" w:hAnsi="Arial Unicode MS"/>
        </w:rPr>
        <w:t>ã</w:t>
      </w:r>
      <w:r>
        <w:rPr>
          <w:rFonts w:eastAsia="Arial Unicode MS" w:cs="Arial Unicode MS" w:ascii="Arial Unicode MS" w:hAnsi="Arial Unicode MS"/>
        </w:rPr>
        <w:t xml:space="preserve"> săn sóc các con vậy.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Leo (Hải sư)</w:t>
      </w:r>
    </w:p>
    <w:p>
      <w:pPr>
        <w:pStyle w:val="Normal"/>
        <w:rPr>
          <w:rFonts w:ascii="Arial Unicode MS" w:hAnsi="Arial Unicode MS" w:eastAsia="Arial Unicode MS" w:cs="Arial Unicode MS"/>
        </w:rPr>
      </w:pPr>
      <w:r>
        <w:rPr>
          <w:rFonts w:eastAsia="Arial Unicode MS" w:cs="Arial Unicode MS" w:ascii="Arial Unicode MS" w:hAnsi="Arial Unicode MS"/>
        </w:rPr>
        <w:t>Sinh từ ngày 23/7 đến 23/8</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này là người tài trí, dũng cảm và đầy nghị lực.  Chủ tinh của họ là Thái dương tượng trưng cho sức mạnh, cho sự cứng rắn, luôn luôn gánh vác mọi việc và đương đầu trước mọi khó khăn.  Do đ</w:t>
      </w:r>
      <w:r>
        <w:rPr>
          <w:rFonts w:eastAsia="Arial Unicode MS" w:cs="Arial Unicode MS" w:ascii="Arial Unicode MS" w:hAnsi="Arial Unicode MS"/>
        </w:rPr>
        <w:t>ó</w:t>
      </w:r>
      <w:r>
        <w:rPr>
          <w:rFonts w:eastAsia="Arial Unicode MS" w:cs="Arial Unicode MS" w:ascii="Arial Unicode MS" w:hAnsi="Arial Unicode MS"/>
        </w:rPr>
        <w:t xml:space="preserve"> họ dễ dàng trở thành những người chỉ huy, lãnh đạo nhưng có khi trở nên độc đoán.  Họ nhiệt tình, lạc quan , hăng hái và tích cực.  Họ rất yêu đời, có lý tưởng, và luôn quyết tâm biến lý tưởng thành hiện thực.  Tuy nhiên họ có khuyết điểm là hay khoe khoang, tự phụ, che dấu bằng một bề ngoài khiêm tốn, điềm đạm.  Họ rất háo danh, háo thắng, nên rất dễ bị mê hoặc hay that bại bởi những lời tang bốc gỉa dối, đ</w:t>
      </w:r>
      <w:r>
        <w:rPr>
          <w:rFonts w:eastAsia="Arial Unicode MS" w:cs="Arial Unicode MS" w:ascii="Arial Unicode MS" w:hAnsi="Arial Unicode MS"/>
        </w:rPr>
        <w:t>ô</w:t>
      </w:r>
      <w:r>
        <w:rPr>
          <w:rFonts w:eastAsia="Arial Unicode MS" w:cs="Arial Unicode MS" w:ascii="Arial Unicode MS" w:hAnsi="Arial Unicode MS"/>
        </w:rPr>
        <w:t>i khi còn bị lợi dụng và mất đi khả năng phán đoán chính xác của mình.</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ình yêu, Hải Sư rất đa tình, lãng mạn và đam mê, và thường hay để tình cảm sôi nổi lấn át.  Họ rất chú tâm về vấn đề tình dục để chứng tỏ họ xuất sắc trong nghệ thuật ái ân.  Họ muốn nổi tiếng là người dào hoa, được nhiều người theo đuổi, say mê.  Do đó và tuổi từ 30 trở đi, họ mới có được một mái gia đ</w:t>
      </w:r>
      <w:r>
        <w:rPr>
          <w:rFonts w:eastAsia="Arial Unicode MS" w:cs="Arial Unicode MS" w:ascii="Arial Unicode MS" w:hAnsi="Arial Unicode MS"/>
        </w:rPr>
        <w:t>ì</w:t>
      </w:r>
      <w:r>
        <w:rPr>
          <w:rFonts w:eastAsia="Arial Unicode MS" w:cs="Arial Unicode MS" w:ascii="Arial Unicode MS" w:hAnsi="Arial Unicode MS"/>
        </w:rPr>
        <w:t>nh đầm ấm, ổn định.  Họ yêu thương con cái, nhưng không có con nhiều.</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hạp là Miên dương, Kim Ngưu, Song ngư, Xử nữ và Nhân mã.</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Hổ cáp, Song Nam, và Thiên xứ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HẢI SƯ </w:t>
      </w:r>
      <w:r>
        <w:rPr>
          <w:rFonts w:eastAsia="Arial Unicode MS" w:cs="Arial Unicode MS" w:ascii="Arial Unicode MS" w:hAnsi="Arial Unicode MS"/>
        </w:rPr>
        <w:t xml:space="preserve">(sinh từ 23/7 đến 22/8)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Hải Sư thường là mẫu người tình tuyệt vời. Chàng sẵn sàng đặt người yêu lên ngôi thần tượng. Và cũng chính vì vậy, mà khi bước qua giai đoạn hôn nhân, cuộc tình rất dễ đổ vỡ. Nhìn dáng đeịu chậm rãi, kiêu ngạo của chàng, thật đ</w:t>
      </w:r>
      <w:r>
        <w:rPr>
          <w:rFonts w:eastAsia="Arial Unicode MS" w:cs="Arial Unicode MS" w:ascii="Arial Unicode MS" w:hAnsi="Arial Unicode MS"/>
        </w:rPr>
        <w:t>ú</w:t>
      </w:r>
      <w:r>
        <w:rPr>
          <w:rFonts w:eastAsia="Arial Unicode MS" w:cs="Arial Unicode MS" w:ascii="Arial Unicode MS" w:hAnsi="Arial Unicode MS"/>
        </w:rPr>
        <w:t>ng như tên của tuổi chàng đ</w:t>
      </w:r>
      <w:r>
        <w:rPr>
          <w:rFonts w:eastAsia="Arial Unicode MS" w:cs="Arial Unicode MS" w:ascii="Arial Unicode MS" w:hAnsi="Arial Unicode MS"/>
        </w:rPr>
        <w:t>ã</w:t>
      </w:r>
      <w:r>
        <w:rPr>
          <w:rFonts w:eastAsia="Arial Unicode MS" w:cs="Arial Unicode MS" w:ascii="Arial Unicode MS" w:hAnsi="Arial Unicode MS"/>
        </w:rPr>
        <w:t xml:space="preserve"> biểu tượng: Hải Sư. Không bao giờ chàng tỏ ra bận rộn hoặc làm những cử chỉ thừa thải quá. </w:t>
      </w:r>
    </w:p>
    <w:p>
      <w:pPr>
        <w:pStyle w:val="Normal"/>
        <w:rPr/>
      </w:pPr>
      <w:r>
        <w:rPr>
          <w:rFonts w:eastAsia="Arial Unicode MS" w:cs="Arial Unicode MS" w:ascii="Arial Unicode MS" w:hAnsi="Arial Unicode MS"/>
        </w:rPr>
        <w:t>Chàng Hải Sư của bạn luôn luôn chủ động trong vấn đề chăn gối. Và niềm vui của chàng là nhận sự "cám ơn" của bạn khi chung cuộc, bởi "ơn mưa móc" của chàng cho bạn thật đầy đủ. Với cái nam tính đầy ắp đ</w:t>
      </w:r>
      <w:r>
        <w:rPr>
          <w:rFonts w:eastAsia="Arial Unicode MS" w:cs="Arial Unicode MS" w:ascii="Arial Unicode MS" w:hAnsi="Arial Unicode MS"/>
        </w:rPr>
        <w:t>ó</w:t>
      </w:r>
      <w:r>
        <w:rPr>
          <w:rFonts w:eastAsia="Arial Unicode MS" w:cs="Arial Unicode MS" w:ascii="Arial Unicode MS" w:hAnsi="Arial Unicode MS"/>
        </w:rPr>
        <w:t>, chàng thích chiêm ngưỡng những đường nét và cử động rất đ</w:t>
      </w:r>
      <w:r>
        <w:rPr>
          <w:rFonts w:eastAsia="Arial Unicode MS" w:cs="Arial Unicode MS" w:ascii="Arial Unicode MS" w:hAnsi="Arial Unicode MS"/>
        </w:rPr>
        <w:t>à</w:t>
      </w:r>
      <w:r>
        <w:rPr>
          <w:rFonts w:eastAsia="Arial Unicode MS" w:cs="Arial Unicode MS" w:ascii="Arial Unicode MS" w:hAnsi="Arial Unicode MS"/>
        </w:rPr>
        <w:t>n bà nơi bạn. Bởi vậy khi phải xuất hiện trước đ</w:t>
      </w:r>
      <w:r>
        <w:rPr>
          <w:rFonts w:eastAsia="Arial Unicode MS" w:cs="Arial Unicode MS" w:ascii="Arial Unicode MS" w:hAnsi="Arial Unicode MS"/>
        </w:rPr>
        <w:t>á</w:t>
      </w:r>
      <w:r>
        <w:rPr>
          <w:rFonts w:eastAsia="Arial Unicode MS" w:cs="Arial Unicode MS" w:ascii="Arial Unicode MS" w:hAnsi="Arial Unicode MS"/>
        </w:rPr>
        <w:t>m đ</w:t>
      </w:r>
      <w:r>
        <w:rPr>
          <w:rFonts w:eastAsia="Arial Unicode MS" w:cs="Arial Unicode MS" w:ascii="Arial Unicode MS" w:hAnsi="Arial Unicode MS"/>
        </w:rPr>
        <w:t>ô</w:t>
      </w:r>
      <w:r>
        <w:rPr>
          <w:rFonts w:eastAsia="Arial Unicode MS" w:cs="Arial Unicode MS" w:ascii="Arial Unicode MS" w:hAnsi="Arial Unicode MS"/>
        </w:rPr>
        <w:t>ng, hãy cẩn thận sửa soạn cho xứng đ</w:t>
      </w:r>
      <w:r>
        <w:rPr>
          <w:rFonts w:eastAsia="Arial Unicode MS" w:cs="Arial Unicode MS" w:ascii="Arial Unicode MS" w:hAnsi="Arial Unicode MS"/>
        </w:rPr>
        <w:t>á</w:t>
      </w:r>
      <w:r>
        <w:rPr>
          <w:rFonts w:eastAsia="Arial Unicode MS" w:cs="Arial Unicode MS" w:ascii="Arial Unicode MS" w:hAnsi="Arial Unicode MS"/>
        </w:rPr>
        <w:t xml:space="preserve">ng là hoàng hậu của một quân vương. Và hãy để cho chàng tỏ lộ là chủ nhân ông bằng cách nép mình vào người chàng khi chàng choàng tay qua vai bạn.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Lời khuyên: Hãy kính trọng chàng nhưng không phải là một nô lệ. Nhình thẳng vào mắt chàng trong những cuộc tranh cãi, và luôn luôn sẵn sàng đặt "nụ hôn hòa giải" lên môi chàng.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Virgo (Xử nữ)</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4/8 đến 22/9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Xử nữ có tinh thần quảng đại, bao dung, lịch sự.  Bản chất của họ là trí thức, nhanh nhẹn và hoạt bát.  Họ rất khéo léo trong mọi công việc, và luôn luôn tuân theo nguyên tắc và luật lệ.  Họ không hài lòng khi công việc hay dự tính chưa hoàn thành theo ý muốn.  Những thành qủa của họ đạt được thường là do chính họ tạo ra.  Họ là mẫu người thực tế, hết lòng chăm sóc gia đ</w:t>
      </w:r>
      <w:r>
        <w:rPr>
          <w:rFonts w:eastAsia="Arial Unicode MS" w:cs="Arial Unicode MS" w:ascii="Arial Unicode MS" w:hAnsi="Arial Unicode MS"/>
        </w:rPr>
        <w:t>ì</w:t>
      </w:r>
      <w:r>
        <w:rPr>
          <w:rFonts w:eastAsia="Arial Unicode MS" w:cs="Arial Unicode MS" w:ascii="Arial Unicode MS" w:hAnsi="Arial Unicode MS"/>
        </w:rPr>
        <w:t xml:space="preserve">nh và thường hay giúp đỡ mọi người.  Họ cũng hay bình phẩm, xét lại , phân tích, khắc khổ, và bất mãn khi công việc không như  </w:t>
      </w:r>
      <w:r>
        <w:rPr>
          <w:rFonts w:eastAsia="Arial Unicode MS" w:cs="Arial Unicode MS" w:ascii="Arial Unicode MS" w:hAnsi="Arial Unicode MS"/>
        </w:rPr>
        <w:t>ý</w:t>
      </w:r>
      <w:r>
        <w:rPr>
          <w:rFonts w:eastAsia="Arial Unicode MS" w:cs="Arial Unicode MS" w:ascii="Arial Unicode MS" w:hAnsi="Arial Unicode MS"/>
        </w:rPr>
        <w:t>.  Họ thường rất có uy tín khi được giao phó một trách nhiệm hay công việc gì.</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Tình yêu của người tuổi này thường hay đến trong muộn màng.  Họ xem tình yêu là một sự xây dựng chứ không phải là những giay phút lãng mạn thoáng qua, do đ</w:t>
      </w:r>
      <w:r>
        <w:rPr>
          <w:rFonts w:eastAsia="Arial Unicode MS" w:cs="Arial Unicode MS" w:ascii="Arial Unicode MS" w:hAnsi="Arial Unicode MS"/>
        </w:rPr>
        <w:t>ó</w:t>
      </w:r>
      <w:r>
        <w:rPr>
          <w:rFonts w:eastAsia="Arial Unicode MS" w:cs="Arial Unicode MS" w:ascii="Arial Unicode MS" w:hAnsi="Arial Unicode MS"/>
        </w:rPr>
        <w:t xml:space="preserve"> họ rất thực tế trong tình yêu, và khi đ</w:t>
      </w:r>
      <w:r>
        <w:rPr>
          <w:rFonts w:eastAsia="Arial Unicode MS" w:cs="Arial Unicode MS" w:ascii="Arial Unicode MS" w:hAnsi="Arial Unicode MS"/>
        </w:rPr>
        <w:t>ã</w:t>
      </w:r>
      <w:r>
        <w:rPr>
          <w:rFonts w:eastAsia="Arial Unicode MS" w:cs="Arial Unicode MS" w:ascii="Arial Unicode MS" w:hAnsi="Arial Unicode MS"/>
        </w:rPr>
        <w:t xml:space="preserve"> nhận thức được sự khác biệt thực tiễn rồi, thì họ thường hay tự rút lui, hay đi tìm cho mình những cuộc tình khác chỉ vì cảm thấy thiếu thốn hoặc nuối tiếc những lạc thú mà họ đ</w:t>
      </w:r>
      <w:r>
        <w:rPr>
          <w:rFonts w:eastAsia="Arial Unicode MS" w:cs="Arial Unicode MS" w:ascii="Arial Unicode MS" w:hAnsi="Arial Unicode MS"/>
        </w:rPr>
        <w:t>ã</w:t>
      </w:r>
      <w:r>
        <w:rPr>
          <w:rFonts w:eastAsia="Arial Unicode MS" w:cs="Arial Unicode MS" w:ascii="Arial Unicode MS" w:hAnsi="Arial Unicode MS"/>
        </w:rPr>
        <w:t xml:space="preserve"> đạt đượ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hạp là Kim ngưu và Nam dương</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Nhân mã, Song nam và Thiên xứ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XỬ NỮ</w:t>
      </w:r>
      <w:r>
        <w:rPr>
          <w:rFonts w:eastAsia="Arial Unicode MS" w:cs="Arial Unicode MS" w:ascii="Arial Unicode MS" w:hAnsi="Arial Unicode MS"/>
        </w:rPr>
        <w:t xml:space="preserve"> (sinh từ 23/8 đến 22/9)</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Trong thời ký còn theo đuổi, tán tỉnh, người Xử Nữ rất nhẫn nại, tận tình và đ</w:t>
      </w:r>
      <w:r>
        <w:rPr>
          <w:rFonts w:eastAsia="Arial Unicode MS" w:cs="Arial Unicode MS" w:ascii="Arial Unicode MS" w:hAnsi="Arial Unicode MS"/>
        </w:rPr>
        <w:t>á</w:t>
      </w:r>
      <w:r>
        <w:rPr>
          <w:rFonts w:eastAsia="Arial Unicode MS" w:cs="Arial Unicode MS" w:ascii="Arial Unicode MS" w:hAnsi="Arial Unicode MS"/>
        </w:rPr>
        <w:t>ng yêu. Nhưng đ</w:t>
      </w:r>
      <w:r>
        <w:rPr>
          <w:rFonts w:eastAsia="Arial Unicode MS" w:cs="Arial Unicode MS" w:ascii="Arial Unicode MS" w:hAnsi="Arial Unicode MS"/>
        </w:rPr>
        <w:t>ó</w:t>
      </w:r>
      <w:r>
        <w:rPr>
          <w:rFonts w:eastAsia="Arial Unicode MS" w:cs="Arial Unicode MS" w:ascii="Arial Unicode MS" w:hAnsi="Arial Unicode MS"/>
        </w:rPr>
        <w:t xml:space="preserve"> chính là điều mà về sau chàng tự nghĩ rằng mình bị thua thiệt, vì "cho rất nhiều mà nhận chẳng bao nhiêu". Và trở thành vấn đề trong cuộc sống vợ chồng sau này.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Xử Nữ thường có những cử chỉ, dáng điệu dịu dàng, thích dành nhiều thời giờ để nghĩ ngơi. Nhưng khi chàng đứng thẳng người, với hai chân dạng ra, đầu ngửng lên, hai tay chắp sau lưng, và bắt đầu thuyết giảng với bạn như thầy giáo giảng bài cho học tr</w:t>
      </w:r>
      <w:r>
        <w:rPr>
          <w:rFonts w:eastAsia="Arial Unicode MS" w:cs="Arial Unicode MS" w:ascii="Arial Unicode MS" w:hAnsi="Arial Unicode MS"/>
        </w:rPr>
        <w:t>ò</w:t>
      </w:r>
      <w:r>
        <w:rPr>
          <w:rFonts w:eastAsia="Arial Unicode MS" w:cs="Arial Unicode MS" w:ascii="Arial Unicode MS" w:hAnsi="Arial Unicode MS"/>
        </w:rPr>
        <w:t>, thì đ</w:t>
      </w:r>
      <w:r>
        <w:rPr>
          <w:rFonts w:eastAsia="Arial Unicode MS" w:cs="Arial Unicode MS" w:ascii="Arial Unicode MS" w:hAnsi="Arial Unicode MS"/>
        </w:rPr>
        <w:t>ó</w:t>
      </w:r>
      <w:r>
        <w:rPr>
          <w:rFonts w:eastAsia="Arial Unicode MS" w:cs="Arial Unicode MS" w:ascii="Arial Unicode MS" w:hAnsi="Arial Unicode MS"/>
        </w:rPr>
        <w:t xml:space="preserve"> là lúc mà người Xử Nữ không giữ được cái bản tính dịu hiền của mình nữa, bởi một nguyên do nào đ</w:t>
      </w:r>
      <w:r>
        <w:rPr>
          <w:rFonts w:eastAsia="Arial Unicode MS" w:cs="Arial Unicode MS" w:ascii="Arial Unicode MS" w:hAnsi="Arial Unicode MS"/>
        </w:rPr>
        <w:t>ó</w:t>
      </w:r>
      <w:r>
        <w:rPr>
          <w:rFonts w:eastAsia="Arial Unicode MS" w:cs="Arial Unicode MS" w:ascii="Arial Unicode MS" w:hAnsi="Arial Unicode MS"/>
        </w:rPr>
        <w:t xml:space="preserve"> làm cho tinh thần của chàng bị căng thẳng. Hãy nhận "bài giảng" và thu xếp để chàng được nghĩ ngơi.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ời khuyên: Thời gian dành riêng trong ngày để hai vợ chồng cùng nghĩ ngơi rất quan trọng. Không cần thiết phải cố gắng để chứng tỏ rằng, tình yêu của bạn đối với chàng vẫn đầy ắp như thuở ban đầu. Bởi vì dù bạn có tỏ lộ bao nhiêu, thì chàng vẫn nghĩ lúc n</w:t>
      </w:r>
      <w:r>
        <w:rPr>
          <w:rFonts w:eastAsia="Arial Unicode MS" w:cs="Arial Unicode MS" w:ascii="Arial Unicode MS" w:hAnsi="Arial Unicode MS"/>
        </w:rPr>
        <w:t>à</w:t>
      </w:r>
      <w:r>
        <w:rPr>
          <w:rFonts w:eastAsia="Arial Unicode MS" w:cs="Arial Unicode MS" w:ascii="Arial Unicode MS" w:hAnsi="Arial Unicode MS"/>
        </w:rPr>
        <w:t xml:space="preserve">o tình yêu của chàng đối với bạn là nhiều hơn của bạn đối với chàng.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Libra (Thiên xứng)</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3/9 đến 23/10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Thiên Xứng thường có nét quyến rũ đặc biệt nhờ dáng dấp lịch sự tao nhã.  Thiên xứng chịu ảnh hưởng nhiều bởi sao Kim tinh là sao tượng trưng cho tình yêu và nét đẹp.  Ðặc tính của họ là chuộng sự công bằng, ghét sự nhỏ nhen, áp bức.  Họ quảng đại, khoan dung, thích canh tân và có ý chí độc lập.  Tuy nhiên họ có khuyết điểm là lừng khừng trước mọi việc phải quyết định, không dứt khoát được.  Họ cũng khó phân biệt được thế nào là thiện và ác, là tốt và xấu.  Bình thường họ là người trầm tính, nhưng họ cũng có thể nổi nóng một cách rất dễ dàng, và cứng rắn khi phải quyết định một việc gì rất quan trọng.  Họ rất tự cao tự đại, và cho rằng những gì họ nghĩ đều là đ</w:t>
      </w:r>
      <w:r>
        <w:rPr>
          <w:rFonts w:eastAsia="Arial Unicode MS" w:cs="Arial Unicode MS" w:ascii="Arial Unicode MS" w:hAnsi="Arial Unicode MS"/>
        </w:rPr>
        <w:t>ú</w:t>
      </w:r>
      <w:r>
        <w:rPr>
          <w:rFonts w:eastAsia="Arial Unicode MS" w:cs="Arial Unicode MS" w:ascii="Arial Unicode MS" w:hAnsi="Arial Unicode MS"/>
        </w:rPr>
        <w:t>ng, ít quan tâm đến sự thoả thuận và ý nghĩ của người khá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ình yêu, tuổi này hướng về một tình yêu cao thượng, không có tính cách vật chất.  Họ rất sợ sống cô dơn.  Nếu mối tình của họ chẳng may bị đổ vỡ, họ tìm ngay một mối tình khác để khoả lấp vào những trống vắng đ</w:t>
      </w:r>
      <w:r>
        <w:rPr>
          <w:rFonts w:eastAsia="Arial Unicode MS" w:cs="Arial Unicode MS" w:ascii="Arial Unicode MS" w:hAnsi="Arial Unicode MS"/>
        </w:rPr>
        <w:t>ó</w:t>
      </w:r>
      <w:r>
        <w:rPr>
          <w:rFonts w:eastAsia="Arial Unicode MS" w:cs="Arial Unicode MS" w:ascii="Arial Unicode MS" w:hAnsi="Arial Unicode MS"/>
        </w:rPr>
        <w:t xml:space="preserve"> ngay.  Nên tránh những gì lãng mạn, mơ mộng, và hãy nhìn vào thực tế của tình yêu thì tốt hơ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hạp là Miên dương, Song nam, Xử nữ.</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Nam dương và Hổ cáp.</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THIÊN XỨNG</w:t>
      </w:r>
      <w:r>
        <w:rPr>
          <w:rFonts w:eastAsia="Arial Unicode MS" w:cs="Arial Unicode MS" w:ascii="Arial Unicode MS" w:hAnsi="Arial Unicode MS"/>
        </w:rPr>
        <w:t xml:space="preserve"> (sinh từ 23/9 đến 23/10)</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đ</w:t>
      </w:r>
      <w:r>
        <w:rPr>
          <w:rFonts w:eastAsia="Arial Unicode MS" w:cs="Arial Unicode MS" w:ascii="Arial Unicode MS" w:hAnsi="Arial Unicode MS"/>
        </w:rPr>
        <w:t>à</w:t>
      </w:r>
      <w:r>
        <w:rPr>
          <w:rFonts w:eastAsia="Arial Unicode MS" w:cs="Arial Unicode MS" w:ascii="Arial Unicode MS" w:hAnsi="Arial Unicode MS"/>
        </w:rPr>
        <w:t>n ông tuổi Thiên Xứng rất lãng mạn trong thời gian đeo đuổi, tán tỉnh. Nhưng rồi trở thành lười biếng, thụ động, một khi đ</w:t>
      </w:r>
      <w:r>
        <w:rPr>
          <w:rFonts w:eastAsia="Arial Unicode MS" w:cs="Arial Unicode MS" w:ascii="Arial Unicode MS" w:hAnsi="Arial Unicode MS"/>
        </w:rPr>
        <w:t>ô</w:t>
      </w:r>
      <w:r>
        <w:rPr>
          <w:rFonts w:eastAsia="Arial Unicode MS" w:cs="Arial Unicode MS" w:ascii="Arial Unicode MS" w:hAnsi="Arial Unicode MS"/>
        </w:rPr>
        <w:t>i bên đ</w:t>
      </w:r>
      <w:r>
        <w:rPr>
          <w:rFonts w:eastAsia="Arial Unicode MS" w:cs="Arial Unicode MS" w:ascii="Arial Unicode MS" w:hAnsi="Arial Unicode MS"/>
        </w:rPr>
        <w:t>ã</w:t>
      </w:r>
      <w:r>
        <w:rPr>
          <w:rFonts w:eastAsia="Arial Unicode MS" w:cs="Arial Unicode MS" w:ascii="Arial Unicode MS" w:hAnsi="Arial Unicode MS"/>
        </w:rPr>
        <w:t xml:space="preserve"> trao lời thề non hẹn biển với nhau.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Chàng Thiên Xứng của bạn có thể vượt qua trở ngại một cách dễ dàng, nhưng cũng có khi chàng không giải quyết được, và không ngần ngại đẩy qua cho bạn xử trí. Chàng không muốn bị nhắc nhở luôn luôn là ăn ở cho có ngăn nắp, thứ tự, cũng như rất sợ bị cằn nhằn chuyện chàng sơ ý làm đổ cà phê trên tấm thảm mới, cũng như chuyện nhắc lại mãi hàng trăm chuyện vô ý của chàng trước đ</w:t>
      </w:r>
      <w:r>
        <w:rPr>
          <w:rFonts w:eastAsia="Arial Unicode MS" w:cs="Arial Unicode MS" w:ascii="Arial Unicode MS" w:hAnsi="Arial Unicode MS"/>
        </w:rPr>
        <w:t>â</w:t>
      </w:r>
      <w:r>
        <w:rPr>
          <w:rFonts w:eastAsia="Arial Unicode MS" w:cs="Arial Unicode MS" w:ascii="Arial Unicode MS" w:hAnsi="Arial Unicode MS"/>
        </w:rPr>
        <w:t xml:space="preserve">y. Chàng là người không được khéo tay trong những việc nhỏ nhặt, cho nên tốt nhất là biển diễn một cách tự nhiên sự khéo léo của bạn, chàng sẽ để ý và bắt chước theo một cách vui vẻ.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ời khuyên: Đừng chỉ trích chàng về những điều nhỏ nhặt đ</w:t>
      </w:r>
      <w:r>
        <w:rPr>
          <w:rFonts w:eastAsia="Arial Unicode MS" w:cs="Arial Unicode MS" w:ascii="Arial Unicode MS" w:hAnsi="Arial Unicode MS"/>
        </w:rPr>
        <w:t>ó</w:t>
      </w:r>
      <w:r>
        <w:rPr>
          <w:rFonts w:eastAsia="Arial Unicode MS" w:cs="Arial Unicode MS" w:ascii="Arial Unicode MS" w:hAnsi="Arial Unicode MS"/>
        </w:rPr>
        <w:t xml:space="preserve">, chỉ làm chàng thêm cáu kỉnh. Chàng sẵn sàng học hỏi nơi bạn.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 xml:space="preserve"> </w:t>
      </w:r>
      <w:r>
        <w:rPr>
          <w:rFonts w:eastAsia="Arial Unicode MS" w:cs="Arial Unicode MS" w:ascii="Arial Unicode MS" w:hAnsi="Arial Unicode MS"/>
          <w:b/>
        </w:rPr>
        <w:t xml:space="preserve">  </w:t>
      </w:r>
      <w:r>
        <w:rPr>
          <w:rFonts w:eastAsia="Arial Unicode MS" w:cs="Arial Unicode MS" w:ascii="Arial Unicode MS" w:hAnsi="Arial Unicode MS"/>
          <w:b/>
        </w:rPr>
        <w:t>Scorpio (Hổ cáp)</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4/10 đến 22/11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này là mẫu người giàu nghị lực, thông minh, linh hoạt, nhiều sáng tạo, nhưng lại có nhiều tham vọng.  Bản tính thẳng thắn, dũng cảm, cương nghị giúp họ chấp nhận mọi gian lao thử thách vượt qua mọi khó khăn.  Họ có tài tổ chức một cách trật tự, và điều khiển công việc một cách cẩn thận.  Người tuổi này rất trọng chữ tín.  Tuy nhiên khuyết điểm của họ là dễ bị nổi giận khi bi khiêu khích , rất dễ bị xúc động và rất dễ thấy rằng mình bị xúc phạm.  Họ có tính thù dai, nếu ai mà đ</w:t>
      </w:r>
      <w:r>
        <w:rPr>
          <w:rFonts w:eastAsia="Arial Unicode MS" w:cs="Arial Unicode MS" w:ascii="Arial Unicode MS" w:hAnsi="Arial Unicode MS"/>
        </w:rPr>
        <w:t>ã</w:t>
      </w:r>
      <w:r>
        <w:rPr>
          <w:rFonts w:eastAsia="Arial Unicode MS" w:cs="Arial Unicode MS" w:ascii="Arial Unicode MS" w:hAnsi="Arial Unicode MS"/>
        </w:rPr>
        <w:t xml:space="preserve"> trót dại xúc phạm hay làm họ thiệt thòi điều gì, thì họ sẽ tìm đủ mọi cách để trả đủa lại, mà còn gấp 10 lần người kia đ</w:t>
      </w:r>
      <w:r>
        <w:rPr>
          <w:rFonts w:eastAsia="Arial Unicode MS" w:cs="Arial Unicode MS" w:ascii="Arial Unicode MS" w:hAnsi="Arial Unicode MS"/>
        </w:rPr>
        <w:t>ã</w:t>
      </w:r>
      <w:r>
        <w:rPr>
          <w:rFonts w:eastAsia="Arial Unicode MS" w:cs="Arial Unicode MS" w:ascii="Arial Unicode MS" w:hAnsi="Arial Unicode MS"/>
        </w:rPr>
        <w:t xml:space="preserve"> làm cho họ.  “Your life won’t be the same!” .  Vì vậy họ thường trở nên ngoan cố, ít chịu nghe lời khuyên bảo hay cố vấn của người khá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Tình yêu rất quan trọng đối với người tuổi này.  Họ thường gây hứng khởi cho cuộc sống và hăng say tạo dựng sự nghiệp.  Họ là người tình chung thủy, thực tế trong tình yêu, đ</w:t>
      </w:r>
      <w:r>
        <w:rPr>
          <w:rFonts w:eastAsia="Arial Unicode MS" w:cs="Arial Unicode MS" w:ascii="Arial Unicode MS" w:hAnsi="Arial Unicode MS"/>
        </w:rPr>
        <w:t>ò</w:t>
      </w:r>
      <w:r>
        <w:rPr>
          <w:rFonts w:eastAsia="Arial Unicode MS" w:cs="Arial Unicode MS" w:ascii="Arial Unicode MS" w:hAnsi="Arial Unicode MS"/>
        </w:rPr>
        <w:t>i hỏi thoả mãn xác thịt, ái ân nhiều hơn là những âu yếm, mơ mộng.  Tình dục rất quan trọng đối với tình yêu của người tuổi này.  Nếu gặp đối tượng biết đ</w:t>
      </w:r>
      <w:r>
        <w:rPr>
          <w:rFonts w:eastAsia="Arial Unicode MS" w:cs="Arial Unicode MS" w:ascii="Arial Unicode MS" w:hAnsi="Arial Unicode MS"/>
        </w:rPr>
        <w:t>á</w:t>
      </w:r>
      <w:r>
        <w:rPr>
          <w:rFonts w:eastAsia="Arial Unicode MS" w:cs="Arial Unicode MS" w:ascii="Arial Unicode MS" w:hAnsi="Arial Unicode MS"/>
        </w:rPr>
        <w:t>p ứng những đ</w:t>
      </w:r>
      <w:r>
        <w:rPr>
          <w:rFonts w:eastAsia="Arial Unicode MS" w:cs="Arial Unicode MS" w:ascii="Arial Unicode MS" w:hAnsi="Arial Unicode MS"/>
        </w:rPr>
        <w:t>ò</w:t>
      </w:r>
      <w:r>
        <w:rPr>
          <w:rFonts w:eastAsia="Arial Unicode MS" w:cs="Arial Unicode MS" w:ascii="Arial Unicode MS" w:hAnsi="Arial Unicode MS"/>
        </w:rPr>
        <w:t>i hỏi khao khát và thoả mãn của họ, họ sẽ sẵn sàng lao đầu vào cuộc tình với tất cả đam mê.  Họ quan niệm tình dục, ái ân là một điều tối quan trọng trong đời sống họ, và một gia đ</w:t>
      </w:r>
      <w:r>
        <w:rPr>
          <w:rFonts w:eastAsia="Arial Unicode MS" w:cs="Arial Unicode MS" w:ascii="Arial Unicode MS" w:hAnsi="Arial Unicode MS"/>
        </w:rPr>
        <w:t>ì</w:t>
      </w:r>
      <w:r>
        <w:rPr>
          <w:rFonts w:eastAsia="Arial Unicode MS" w:cs="Arial Unicode MS" w:ascii="Arial Unicode MS" w:hAnsi="Arial Unicode MS"/>
        </w:rPr>
        <w:t>nh ấm êm là đủ.</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hạp là Kim ngưu, Bắc giải, Thiên xứng, và Xử nữ.</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Hải sư và Bảo bình.</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HỔ CÁP </w:t>
      </w:r>
      <w:r>
        <w:rPr>
          <w:rFonts w:eastAsia="Arial Unicode MS" w:cs="Arial Unicode MS" w:ascii="Arial Unicode MS" w:hAnsi="Arial Unicode MS"/>
        </w:rPr>
        <w:t xml:space="preserve">(sinh từ 24/10 đến 21/11)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đ</w:t>
      </w:r>
      <w:r>
        <w:rPr>
          <w:rFonts w:eastAsia="Arial Unicode MS" w:cs="Arial Unicode MS" w:ascii="Arial Unicode MS" w:hAnsi="Arial Unicode MS"/>
        </w:rPr>
        <w:t>à</w:t>
      </w:r>
      <w:r>
        <w:rPr>
          <w:rFonts w:eastAsia="Arial Unicode MS" w:cs="Arial Unicode MS" w:ascii="Arial Unicode MS" w:hAnsi="Arial Unicode MS"/>
        </w:rPr>
        <w:t xml:space="preserve">n ông Hổ Cáp theo đuổi một cách mãnh liệt trong thời kỳ tán tỉnh. Và không tiếc bất cứ một lời hứa hẹn nào để chinh phục cho kỳ được đối tượng của mình. Bởi vậy nếu nghe chàng Hổ Cáp của bạn tuyên bố "Nếu đặt em lên bàn cân với núi Thái Sơn, em phải nặng hơn là cái chắc". Rồi sau ngày cưới nhau, bạn đừng có cằn nhằn khi chàng không hề đưa một ngón tay ra phụ bạn trải chiếc drap trên giường ngủ.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Một khi mà chàng Hổ Cáp làm đẹp lòng bạn một điều gì đ</w:t>
      </w:r>
      <w:r>
        <w:rPr>
          <w:rFonts w:eastAsia="Arial Unicode MS" w:cs="Arial Unicode MS" w:ascii="Arial Unicode MS" w:hAnsi="Arial Unicode MS"/>
        </w:rPr>
        <w:t>ó</w:t>
      </w:r>
      <w:r>
        <w:rPr>
          <w:rFonts w:eastAsia="Arial Unicode MS" w:cs="Arial Unicode MS" w:ascii="Arial Unicode MS" w:hAnsi="Arial Unicode MS"/>
        </w:rPr>
        <w:t xml:space="preserve"> để chứng tỏ tình yêu của mình, thì thường theo sau một yêu cầu hay một đ</w:t>
      </w:r>
      <w:r>
        <w:rPr>
          <w:rFonts w:eastAsia="Arial Unicode MS" w:cs="Arial Unicode MS" w:ascii="Arial Unicode MS" w:hAnsi="Arial Unicode MS"/>
        </w:rPr>
        <w:t>ò</w:t>
      </w:r>
      <w:r>
        <w:rPr>
          <w:rFonts w:eastAsia="Arial Unicode MS" w:cs="Arial Unicode MS" w:ascii="Arial Unicode MS" w:hAnsi="Arial Unicode MS"/>
        </w:rPr>
        <w:t>i hỏi nào đ</w:t>
      </w:r>
      <w:r>
        <w:rPr>
          <w:rFonts w:eastAsia="Arial Unicode MS" w:cs="Arial Unicode MS" w:ascii="Arial Unicode MS" w:hAnsi="Arial Unicode MS"/>
        </w:rPr>
        <w:t>ó</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ời khuyên: Hãy đ</w:t>
      </w:r>
      <w:r>
        <w:rPr>
          <w:rFonts w:eastAsia="Arial Unicode MS" w:cs="Arial Unicode MS" w:ascii="Arial Unicode MS" w:hAnsi="Arial Unicode MS"/>
        </w:rPr>
        <w:t>ò</w:t>
      </w:r>
      <w:r>
        <w:rPr>
          <w:rFonts w:eastAsia="Arial Unicode MS" w:cs="Arial Unicode MS" w:ascii="Arial Unicode MS" w:hAnsi="Arial Unicode MS"/>
        </w:rPr>
        <w:t>i quyền được giúp đỡ của phái yếu. Chàng thường là mẫu người vụng về trong những việc vặt ở nhà, nhưng cơ thể chàng có sức mạnh, và đầu óc mẫn tiệp của chàng sẽ giúp bạn đắc lực, với điều kiện là chàng tin rằng bạn rất cảm động về chuyện đ</w:t>
      </w:r>
      <w:r>
        <w:rPr>
          <w:rFonts w:eastAsia="Arial Unicode MS" w:cs="Arial Unicode MS" w:ascii="Arial Unicode MS" w:hAnsi="Arial Unicode MS"/>
        </w:rPr>
        <w:t>ó</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Sagittarius (Nhân mã)</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3/11 đến 21/12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Người tuổi này rất nhiệt tình và lạc quan, có kiến thức, thích tự do, triết lý sống của họ là lanh lợi khôn khéo và hưởng thụ.  Họ có lòng tin, thích tìm hiểu và thông cảm với người khác.  Họ tử tế, thành thật, biết cách đối xử nên được nhiều người ưa thích.  Linh cảm của họ khá bén nhạy, nên họ có thể đoán đuợc những mưu mô, manh tâm lừa bịp họ.  Họ thích phiêu lưu mạo hiểm, ưa thay đổi nơi ăn chốn ở, nên du lịch, đi xa là sở thích của họ.  Những nhược điểm của họ là hay thay đổi, không bền chí, dễ xúc động nên dễ bị chi phối bởi người khác.  Vì có tính nết hay thay đổi này mà họ bị xem như là không có lập trường, hay không có tính quyết đoán, và nhiều khi như vô trách nhiệm.</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này rất dể bị tình yêu lôi cuốn.  Họ thích những tình cảm lãng mạn, thích chinh phục những người khác phái, khi được rồi thì họ lại mau chán và thích thay đổi.  Họ không thích bị tình yêu ràng buộc, thích tự do bay nhảy.  Họ cũng không màng đến những lời phe phán hay che trách về những hành vi phóng túng trong tình trường của họ.  Họ chỉ có thể có hạnh phúc ở lứa tuổi 40, 50  trở đi, khi họ bình tâm và thay đổi lối sống phiêu bồng, lãng tử của họ mà thôi.</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hạp là Miên dương, Song nam, Hải sư và Bảo bình,</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á Hổ cáp, Xử nữ và Song ng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NHÂN MÃ </w:t>
      </w:r>
      <w:r>
        <w:rPr>
          <w:rFonts w:eastAsia="Arial Unicode MS" w:cs="Arial Unicode MS" w:ascii="Arial Unicode MS" w:hAnsi="Arial Unicode MS"/>
        </w:rPr>
        <w:t xml:space="preserve">(sinh từ 22/11 đến 21/12)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Mặc dù chàng là mẫu người rất nồng nhiệt, say đắm khi yêu, nhưng người chồng Nhân Mã thì đ</w:t>
      </w:r>
      <w:r>
        <w:rPr>
          <w:rFonts w:eastAsia="Arial Unicode MS" w:cs="Arial Unicode MS" w:ascii="Arial Unicode MS" w:hAnsi="Arial Unicode MS"/>
        </w:rPr>
        <w:t>ú</w:t>
      </w:r>
      <w:r>
        <w:rPr>
          <w:rFonts w:eastAsia="Arial Unicode MS" w:cs="Arial Unicode MS" w:ascii="Arial Unicode MS" w:hAnsi="Arial Unicode MS"/>
        </w:rPr>
        <w:t xml:space="preserve">ng như mẫu người của một nhà ngoại giao, bạn khó mà hiểu đuợc những gì bên trong của chàng qua lời nói và cử chỉ.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Biểu hiện của tuổi chàng là con quái vật đầu người, mình ngựa với hai cánh tay giương vành cung với một mũi tên bén. Do đ</w:t>
      </w:r>
      <w:r>
        <w:rPr>
          <w:rFonts w:eastAsia="Arial Unicode MS" w:cs="Arial Unicode MS" w:ascii="Arial Unicode MS" w:hAnsi="Arial Unicode MS"/>
        </w:rPr>
        <w:t>ó</w:t>
      </w:r>
      <w:r>
        <w:rPr>
          <w:rFonts w:eastAsia="Arial Unicode MS" w:cs="Arial Unicode MS" w:ascii="Arial Unicode MS" w:hAnsi="Arial Unicode MS"/>
        </w:rPr>
        <w:t>, bạn đừng ngạc nhiên hay cằn nhằn khi thấy chàng dẫm cả đ</w:t>
      </w:r>
      <w:r>
        <w:rPr>
          <w:rFonts w:eastAsia="Arial Unicode MS" w:cs="Arial Unicode MS" w:ascii="Arial Unicode MS" w:hAnsi="Arial Unicode MS"/>
        </w:rPr>
        <w:t>ô</w:t>
      </w:r>
      <w:r>
        <w:rPr>
          <w:rFonts w:eastAsia="Arial Unicode MS" w:cs="Arial Unicode MS" w:ascii="Arial Unicode MS" w:hAnsi="Arial Unicode MS"/>
        </w:rPr>
        <w:t xml:space="preserve">i đế giày không mấy sạch trên nền nhà mà bạn vừa lau chùi láng như gương.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hưng một ngày nào đ</w:t>
      </w:r>
      <w:r>
        <w:rPr>
          <w:rFonts w:eastAsia="Arial Unicode MS" w:cs="Arial Unicode MS" w:ascii="Arial Unicode MS" w:hAnsi="Arial Unicode MS"/>
        </w:rPr>
        <w:t>ó</w:t>
      </w:r>
      <w:r>
        <w:rPr>
          <w:rFonts w:eastAsia="Arial Unicode MS" w:cs="Arial Unicode MS" w:ascii="Arial Unicode MS" w:hAnsi="Arial Unicode MS"/>
        </w:rPr>
        <w:t>, khi bạn nằm bệnh trên giường, hai cánh tay chàng sẽ buông cung tên xuống, để lo cho bạn từ chén cháo đến việc nhà. Bởi vậy, nếu đ</w:t>
      </w:r>
      <w:r>
        <w:rPr>
          <w:rFonts w:eastAsia="Arial Unicode MS" w:cs="Arial Unicode MS" w:ascii="Arial Unicode MS" w:hAnsi="Arial Unicode MS"/>
        </w:rPr>
        <w:t>ã</w:t>
      </w:r>
      <w:r>
        <w:rPr>
          <w:rFonts w:eastAsia="Arial Unicode MS" w:cs="Arial Unicode MS" w:ascii="Arial Unicode MS" w:hAnsi="Arial Unicode MS"/>
        </w:rPr>
        <w:t xml:space="preserve"> chọn một người đ</w:t>
      </w:r>
      <w:r>
        <w:rPr>
          <w:rFonts w:eastAsia="Arial Unicode MS" w:cs="Arial Unicode MS" w:ascii="Arial Unicode MS" w:hAnsi="Arial Unicode MS"/>
        </w:rPr>
        <w:t>à</w:t>
      </w:r>
      <w:r>
        <w:rPr>
          <w:rFonts w:eastAsia="Arial Unicode MS" w:cs="Arial Unicode MS" w:ascii="Arial Unicode MS" w:hAnsi="Arial Unicode MS"/>
        </w:rPr>
        <w:t xml:space="preserve">n ông Nhân Mã, thì phải chấp nhận những chuyện "nhức nhối" như nọc ong mà chàng thản nhiên mang đến cho bạn. Nhưng ngược lại cũng có những lúc chàng vờn quanh bạn đẹp như cánh bướm.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ời khuyên: Hoặc là yêu chàng. Hoặc là xa cách chàng. Nhưng nếu sau một cuộc cãi vả, mà bạn đập chén đập dĩa, hoặc bước ra khỏi nhà với cánh cửa đ</w:t>
      </w:r>
      <w:r>
        <w:rPr>
          <w:rFonts w:eastAsia="Arial Unicode MS" w:cs="Arial Unicode MS" w:ascii="Arial Unicode MS" w:hAnsi="Arial Unicode MS"/>
        </w:rPr>
        <w:t>ó</w:t>
      </w:r>
      <w:r>
        <w:rPr>
          <w:rFonts w:eastAsia="Arial Unicode MS" w:cs="Arial Unicode MS" w:ascii="Arial Unicode MS" w:hAnsi="Arial Unicode MS"/>
        </w:rPr>
        <w:t>ng mạnh sau lưng, là bạn không bao giờ có dịp để mở lại cánh cửa đ</w:t>
      </w:r>
      <w:r>
        <w:rPr>
          <w:rFonts w:eastAsia="Arial Unicode MS" w:cs="Arial Unicode MS" w:ascii="Arial Unicode MS" w:hAnsi="Arial Unicode MS"/>
        </w:rPr>
        <w:t>ó</w:t>
      </w:r>
      <w:r>
        <w:rPr>
          <w:rFonts w:eastAsia="Arial Unicode MS" w:cs="Arial Unicode MS" w:ascii="Arial Unicode MS" w:hAnsi="Arial Unicode MS"/>
        </w:rPr>
        <w:t xml:space="preserve"> nữa, và một kẻ khác sẽ thay thế chỗ của bạn ngay không do dự.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Capricorn (Nam dương)</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2/12 đến 20/1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uời tuổi này đặt nặng vấn đề danh vọng, đia vị xả hội lên trên hết.  Họ thường hay lợi dụng những cuộc giao tế để nâng cao đ</w:t>
      </w:r>
      <w:r>
        <w:rPr>
          <w:rFonts w:eastAsia="Arial Unicode MS" w:cs="Arial Unicode MS" w:ascii="Arial Unicode MS" w:hAnsi="Arial Unicode MS"/>
        </w:rPr>
        <w:t>î</w:t>
      </w:r>
      <w:r>
        <w:rPr>
          <w:rFonts w:eastAsia="Arial Unicode MS" w:cs="Arial Unicode MS" w:ascii="Arial Unicode MS" w:hAnsi="Arial Unicode MS"/>
        </w:rPr>
        <w:t>a vị xẵ hội của họ lên.  Họ nghĩ rằng nếu mở rộng sự giao thiệp sẽ đem lại cho họ nhiều lợi nhuận và quyền thế.  Vì vậy họ thích hợp với đời sống cộng đồng hơn là một mái gia đ</w:t>
      </w:r>
      <w:r>
        <w:rPr>
          <w:rFonts w:eastAsia="Arial Unicode MS" w:cs="Arial Unicode MS" w:ascii="Arial Unicode MS" w:hAnsi="Arial Unicode MS"/>
        </w:rPr>
        <w:t>ì</w:t>
      </w:r>
      <w:r>
        <w:rPr>
          <w:rFonts w:eastAsia="Arial Unicode MS" w:cs="Arial Unicode MS" w:ascii="Arial Unicode MS" w:hAnsi="Arial Unicode MS"/>
        </w:rPr>
        <w:t>nh đon thuần.  Người tuổi này không thành công mau chóng, tuy vậy chậm mà chắc.  Họ cũng trung thành, tự tin, bảo thủ, hay nghi ngờ, đề phòng.  Có óc tổ chức, tinh khôn sắc xảo, đơn giản.  Thích hoạt động cho cộng đồng, tập đoàn nhiều hơ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ình yêu, họ cũng khá chung tình.  Họ sắp xếp, tính toán, cân nhắc lợi hại rất kỹ trước khi đến với đối tượng của họ.  Do đ</w:t>
      </w:r>
      <w:r>
        <w:rPr>
          <w:rFonts w:eastAsia="Arial Unicode MS" w:cs="Arial Unicode MS" w:ascii="Arial Unicode MS" w:hAnsi="Arial Unicode MS"/>
        </w:rPr>
        <w:t>ó</w:t>
      </w:r>
      <w:r>
        <w:rPr>
          <w:rFonts w:eastAsia="Arial Unicode MS" w:cs="Arial Unicode MS" w:ascii="Arial Unicode MS" w:hAnsi="Arial Unicode MS"/>
        </w:rPr>
        <w:t>, nếu có đổ vỡ thì kẻ dứt áo ra đi không phải là họ mà là đối tượng của họ.</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uổi hạp là Kim ngưu, Xử nữ, Nam dương</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Bắc giải, Miên dương, và Thiên xứ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NAM DƯƠNG</w:t>
      </w:r>
      <w:r>
        <w:rPr>
          <w:rFonts w:eastAsia="Arial Unicode MS" w:cs="Arial Unicode MS" w:ascii="Arial Unicode MS" w:hAnsi="Arial Unicode MS"/>
        </w:rPr>
        <w:t xml:space="preserve"> (sinh từ 22/12 đến 19/1)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đ</w:t>
      </w:r>
      <w:r>
        <w:rPr>
          <w:rFonts w:eastAsia="Arial Unicode MS" w:cs="Arial Unicode MS" w:ascii="Arial Unicode MS" w:hAnsi="Arial Unicode MS"/>
        </w:rPr>
        <w:t>à</w:t>
      </w:r>
      <w:r>
        <w:rPr>
          <w:rFonts w:eastAsia="Arial Unicode MS" w:cs="Arial Unicode MS" w:ascii="Arial Unicode MS" w:hAnsi="Arial Unicode MS"/>
        </w:rPr>
        <w:t>n ông tuổi Nam Dương thường hãnh diện với biểu tượng của mình. Điều này biểu lộ trong thời gian đeo đuổi và tán tỉnh bạn. Khiến cho bạn cũng mang lây niềm hãnh diện đ</w:t>
      </w:r>
      <w:r>
        <w:rPr>
          <w:rFonts w:eastAsia="Arial Unicode MS" w:cs="Arial Unicode MS" w:ascii="Arial Unicode MS" w:hAnsi="Arial Unicode MS"/>
        </w:rPr>
        <w:t>ó</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Bị bao bọc bởi những buồn rầu và phiền muộn thường xuyên, vì bị chi phối của Thổ Tinh (Saturne), cho nên đ</w:t>
      </w:r>
      <w:r>
        <w:rPr>
          <w:rFonts w:eastAsia="Arial Unicode MS" w:cs="Arial Unicode MS" w:ascii="Arial Unicode MS" w:hAnsi="Arial Unicode MS"/>
        </w:rPr>
        <w:t>ô</w:t>
      </w:r>
      <w:r>
        <w:rPr>
          <w:rFonts w:eastAsia="Arial Unicode MS" w:cs="Arial Unicode MS" w:ascii="Arial Unicode MS" w:hAnsi="Arial Unicode MS"/>
        </w:rPr>
        <w:t>i lúc chàng có những dáng điệu mệt mỏi, cháng chường. Nhưng chỉ thoáng chốc thôi, chàng sẽ vượt qua rất nhanh, và sẵn sàng thẳng lưng để thách thức những khó khăn của cuộc đời. Và những lúc đ</w:t>
      </w:r>
      <w:r>
        <w:rPr>
          <w:rFonts w:eastAsia="Arial Unicode MS" w:cs="Arial Unicode MS" w:ascii="Arial Unicode MS" w:hAnsi="Arial Unicode MS"/>
        </w:rPr>
        <w:t>ó</w:t>
      </w:r>
      <w:r>
        <w:rPr>
          <w:rFonts w:eastAsia="Arial Unicode MS" w:cs="Arial Unicode MS" w:ascii="Arial Unicode MS" w:hAnsi="Arial Unicode MS"/>
        </w:rPr>
        <w:t xml:space="preserve"> nếu bạn nhờ chàng đ</w:t>
      </w:r>
      <w:r>
        <w:rPr>
          <w:rFonts w:eastAsia="Arial Unicode MS" w:cs="Arial Unicode MS" w:ascii="Arial Unicode MS" w:hAnsi="Arial Unicode MS"/>
        </w:rPr>
        <w:t>ó</w:t>
      </w:r>
      <w:r>
        <w:rPr>
          <w:rFonts w:eastAsia="Arial Unicode MS" w:cs="Arial Unicode MS" w:ascii="Arial Unicode MS" w:hAnsi="Arial Unicode MS"/>
        </w:rPr>
        <w:t>ng một cái kệ sách, chàng sẽ đ</w:t>
      </w:r>
      <w:r>
        <w:rPr>
          <w:rFonts w:eastAsia="Arial Unicode MS" w:cs="Arial Unicode MS" w:ascii="Arial Unicode MS" w:hAnsi="Arial Unicode MS"/>
        </w:rPr>
        <w:t>ó</w:t>
      </w:r>
      <w:r>
        <w:rPr>
          <w:rFonts w:eastAsia="Arial Unicode MS" w:cs="Arial Unicode MS" w:ascii="Arial Unicode MS" w:hAnsi="Arial Unicode MS"/>
        </w:rPr>
        <w:t xml:space="preserve">ng hai cái, và điều quan trọng là chàng muốn thấy sự cảm phục và biết ơn của bạn (mặc dù bạn không biết dùng cái thứ hai để làm gì).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ời khuyên: Mẫu người đ</w:t>
      </w:r>
      <w:r>
        <w:rPr>
          <w:rFonts w:eastAsia="Arial Unicode MS" w:cs="Arial Unicode MS" w:ascii="Arial Unicode MS" w:hAnsi="Arial Unicode MS"/>
        </w:rPr>
        <w:t>à</w:t>
      </w:r>
      <w:r>
        <w:rPr>
          <w:rFonts w:eastAsia="Arial Unicode MS" w:cs="Arial Unicode MS" w:ascii="Arial Unicode MS" w:hAnsi="Arial Unicode MS"/>
        </w:rPr>
        <w:t>n ông tuổi Nam Dương thường ít khi tỏ tình bằng lời nói. Bạn có thể cảm nhận qua những cử chỉ nhỏ nhặt, hoặc những điều chàng làm cho bạn. Hầu hết những người tuổi Nam Dương không được trải qua một thời thơ ấu êm đềm. Điều này ảnh hưởng đến tâm lý về sau, khiến chàng rất dễ bị tổn thương về tình cảm. Hãy cố gắng nhớ và tránh điều đ</w:t>
      </w:r>
      <w:r>
        <w:rPr>
          <w:rFonts w:eastAsia="Arial Unicode MS" w:cs="Arial Unicode MS" w:ascii="Arial Unicode MS" w:hAnsi="Arial Unicode MS"/>
        </w:rPr>
        <w:t>ó</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Aquarius (Bảo bình)</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21/1 đến 18/2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w:t>
      </w:r>
      <w:r>
        <w:rPr>
          <w:rFonts w:eastAsia="Arial Unicode MS" w:cs="Arial Unicode MS" w:ascii="Arial Unicode MS" w:hAnsi="Arial Unicode MS"/>
        </w:rPr>
        <w:t>ò</w:t>
      </w:r>
      <w:r>
        <w:rPr>
          <w:rFonts w:eastAsia="Arial Unicode MS" w:cs="Arial Unicode MS" w:ascii="Arial Unicode MS" w:hAnsi="Arial Unicode MS"/>
        </w:rPr>
        <w:t>i tuổi này thường tỏ ra năng động, xây dựng những gì cần thiết cho bản thân và gia đ</w:t>
      </w:r>
      <w:r>
        <w:rPr>
          <w:rFonts w:eastAsia="Arial Unicode MS" w:cs="Arial Unicode MS" w:ascii="Arial Unicode MS" w:hAnsi="Arial Unicode MS"/>
        </w:rPr>
        <w:t>ì</w:t>
      </w:r>
      <w:r>
        <w:rPr>
          <w:rFonts w:eastAsia="Arial Unicode MS" w:cs="Arial Unicode MS" w:ascii="Arial Unicode MS" w:hAnsi="Arial Unicode MS"/>
        </w:rPr>
        <w:t>nh của họ.  Họ thích sự công bằng và đ</w:t>
      </w:r>
      <w:r>
        <w:rPr>
          <w:rFonts w:eastAsia="Arial Unicode MS" w:cs="Arial Unicode MS" w:ascii="Arial Unicode MS" w:hAnsi="Arial Unicode MS"/>
        </w:rPr>
        <w:t>á</w:t>
      </w:r>
      <w:r>
        <w:rPr>
          <w:rFonts w:eastAsia="Arial Unicode MS" w:cs="Arial Unicode MS" w:ascii="Arial Unicode MS" w:hAnsi="Arial Unicode MS"/>
        </w:rPr>
        <w:t>nh gía sự công bằng ấy qua hành động của những người chung quanh.  Họ rất chân thật, thủy chung, có lòng vị tha, nhiều sáng kiến và nổi bật xuất sắc khi họ còn trẻ tuổi.  Tuy  nhiên đ</w:t>
      </w:r>
      <w:r>
        <w:rPr>
          <w:rFonts w:eastAsia="Arial Unicode MS" w:cs="Arial Unicode MS" w:ascii="Arial Unicode MS" w:hAnsi="Arial Unicode MS"/>
        </w:rPr>
        <w:t>ô</w:t>
      </w:r>
      <w:r>
        <w:rPr>
          <w:rFonts w:eastAsia="Arial Unicode MS" w:cs="Arial Unicode MS" w:ascii="Arial Unicode MS" w:hAnsi="Arial Unicode MS"/>
        </w:rPr>
        <w:t>i khi họ tỏ ra ngang bướng, bảo thủ, và lại ngang bướng.  Bản chất của họ rất khó xác định, vì họ thường hay thay đổi khi hấp thụ những tư tưởng mới.</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Về tình yêu, người Bảo bình rất nhạy cảm và lãng mạn.  Tình yêu đ</w:t>
      </w:r>
      <w:r>
        <w:rPr>
          <w:rFonts w:eastAsia="Arial Unicode MS" w:cs="Arial Unicode MS" w:ascii="Arial Unicode MS" w:hAnsi="Arial Unicode MS"/>
        </w:rPr>
        <w:t>ó</w:t>
      </w:r>
      <w:r>
        <w:rPr>
          <w:rFonts w:eastAsia="Arial Unicode MS" w:cs="Arial Unicode MS" w:ascii="Arial Unicode MS" w:hAnsi="Arial Unicode MS"/>
        </w:rPr>
        <w:t>ng vai trò rất quan trọng đối với họ vì nó là nguồn cảm hứng lớn lao cho họ.  Vì lý tưởng hóa, nếu thấy đối tượng không hợp, họ sẵn sàng từ bỏ đi tìm tình yêu lý tưởng khác rất mau lẹ.  Thường thì từ tháng 4 đến tháng 7 họ hay có những nhạy cảm về tình cảm.</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Các tuổi hạp là Hải sư, Thiên xứng, Nhân mã, và Bảo bình.</w:t>
      </w:r>
    </w:p>
    <w:p>
      <w:pPr>
        <w:pStyle w:val="Normal"/>
        <w:rPr>
          <w:rFonts w:ascii="Arial Unicode MS" w:hAnsi="Arial Unicode MS" w:eastAsia="Arial Unicode MS" w:cs="Arial Unicode MS"/>
        </w:rPr>
      </w:pPr>
      <w:r>
        <w:rPr>
          <w:rFonts w:eastAsia="Arial Unicode MS" w:cs="Arial Unicode MS" w:ascii="Arial Unicode MS" w:hAnsi="Arial Unicode MS"/>
        </w:rPr>
        <w:t>Các tuổi khắc là Hổ cáp và Kim ngưu.</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BẢO BÌNH </w:t>
      </w:r>
      <w:r>
        <w:rPr>
          <w:rFonts w:eastAsia="Arial Unicode MS" w:cs="Arial Unicode MS" w:ascii="Arial Unicode MS" w:hAnsi="Arial Unicode MS"/>
        </w:rPr>
        <w:t xml:space="preserve">(sinh từ 20/1 đến 18/2)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đ</w:t>
      </w:r>
      <w:r>
        <w:rPr>
          <w:rFonts w:eastAsia="Arial Unicode MS" w:cs="Arial Unicode MS" w:ascii="Arial Unicode MS" w:hAnsi="Arial Unicode MS"/>
        </w:rPr>
        <w:t>à</w:t>
      </w:r>
      <w:r>
        <w:rPr>
          <w:rFonts w:eastAsia="Arial Unicode MS" w:cs="Arial Unicode MS" w:ascii="Arial Unicode MS" w:hAnsi="Arial Unicode MS"/>
        </w:rPr>
        <w:t xml:space="preserve">n ông tuổi Bảo Bình rất chân thành trong thời gian đeo đuổi, và thường quan niệm rằng thời "chưa cưới" là đẹp nhất của cuộc tình, và có cái nhìn không mấy lạc quan về hôn nhân.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Khi chàng cảm thấy một vài bóng mây đen nào đ</w:t>
      </w:r>
      <w:r>
        <w:rPr>
          <w:rFonts w:eastAsia="Arial Unicode MS" w:cs="Arial Unicode MS" w:ascii="Arial Unicode MS" w:hAnsi="Arial Unicode MS"/>
        </w:rPr>
        <w:t>ó</w:t>
      </w:r>
      <w:r>
        <w:rPr>
          <w:rFonts w:eastAsia="Arial Unicode MS" w:cs="Arial Unicode MS" w:ascii="Arial Unicode MS" w:hAnsi="Arial Unicode MS"/>
        </w:rPr>
        <w:t xml:space="preserve"> trên nền trời hạnh phúc, là những tư tưởng bi quan về cuộc sống nổi dậy. Rất dễ nhận thấy qua dáng điệu của chàng tự nhiên trở thành chậm chạp, cử chỉ có vẻ mệt mỏi, chán chường, giống như người bị một căn bệnh kinh niên vậy.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Khi nhận thấy những sự thay đổi đ</w:t>
      </w:r>
      <w:r>
        <w:rPr>
          <w:rFonts w:eastAsia="Arial Unicode MS" w:cs="Arial Unicode MS" w:ascii="Arial Unicode MS" w:hAnsi="Arial Unicode MS"/>
        </w:rPr>
        <w:t>ó</w:t>
      </w:r>
      <w:r>
        <w:rPr>
          <w:rFonts w:eastAsia="Arial Unicode MS" w:cs="Arial Unicode MS" w:ascii="Arial Unicode MS" w:hAnsi="Arial Unicode MS"/>
        </w:rPr>
        <w:t xml:space="preserve">, bạn phải ở sát bên cạnh chàng, tìm hiểu nguyên nhân để thay đổi tình trạng ngay. Tìm hiểu một cách khéo léo, tế nhị, chứ đừng ép chàng phải giải thích tại sao, khi mà chàng đang nghĩ "hôn nhân chỉ là một cái gạt tàn thuốc".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ời khuyên: Hãy giữ chàng trong trạng thái bình thường như việc bảo trì một cái máy, chớ để hư mới sửa. Rất dễ nhận biết khi chàng "trở chứng", vì người Bảo Bình có thói quen mỗi khi đưa tay bóp trán, đ</w:t>
      </w:r>
      <w:r>
        <w:rPr>
          <w:rFonts w:eastAsia="Arial Unicode MS" w:cs="Arial Unicode MS" w:ascii="Arial Unicode MS" w:hAnsi="Arial Unicode MS"/>
        </w:rPr>
        <w:t>ó</w:t>
      </w:r>
      <w:r>
        <w:rPr>
          <w:rFonts w:eastAsia="Arial Unicode MS" w:cs="Arial Unicode MS" w:ascii="Arial Unicode MS" w:hAnsi="Arial Unicode MS"/>
        </w:rPr>
        <w:t xml:space="preserve"> là triệu chứng của những phiền muộn đang bao phủ.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b/>
          <w:b/>
        </w:rPr>
      </w:pPr>
      <w:r>
        <w:rPr>
          <w:rFonts w:eastAsia="Arial Unicode MS" w:cs="Arial Unicode MS" w:ascii="Arial Unicode MS" w:hAnsi="Arial Unicode MS"/>
          <w:b/>
        </w:rPr>
        <w:t>Pisces (Song ngư)</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Sinh từ ngày 19/2 đến 20/3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Người tuổi Song ngư rất quảng đại, dễ mến, mềm mỏng và bao dung, họ có một lòng từ ái bao la, họ thường hay quên mình và để hy sinh cho người khác; đ</w:t>
      </w:r>
      <w:r>
        <w:rPr>
          <w:rFonts w:eastAsia="Arial Unicode MS" w:cs="Arial Unicode MS" w:ascii="Arial Unicode MS" w:hAnsi="Arial Unicode MS"/>
        </w:rPr>
        <w:t>ô</w:t>
      </w:r>
      <w:r>
        <w:rPr>
          <w:rFonts w:eastAsia="Arial Unicode MS" w:cs="Arial Unicode MS" w:ascii="Arial Unicode MS" w:hAnsi="Arial Unicode MS"/>
        </w:rPr>
        <w:t>i khi họ nhận chịu những thiệt thòi để đổi lấy sự an bình nơi người chung quanh.  Họ là người có nhiều cao vọng và thư</w:t>
      </w:r>
      <w:r>
        <w:rPr>
          <w:rFonts w:eastAsia="Arial Unicode MS" w:cs="Arial Unicode MS" w:ascii="Arial Unicode MS" w:hAnsi="Arial Unicode MS"/>
        </w:rPr>
        <w:t>ò</w:t>
      </w:r>
      <w:r>
        <w:rPr>
          <w:rFonts w:eastAsia="Arial Unicode MS" w:cs="Arial Unicode MS" w:ascii="Arial Unicode MS" w:hAnsi="Arial Unicode MS"/>
        </w:rPr>
        <w:t>ng muốn thoát ra những ràng buộc chung quanh.  Người tuổi này là mẫu người có nhiều mơ mộng, nhạy cảm, và hay lưỡng lự trước khi quyết định.  Ðó là do họ để cảm tình lôi kéo họ hơn là nhờ vào những suy luận cũa lý trí.  Chính vì thế, nên người tuổi này phải coi chừng đề phòng những trường hợp bị lợi dụng bởi người khác.  Tuy nhiên, họ có tài ăn nói bén nhạy, và có tài hòa giải những bất đồng một cách tốt đẹp.  Phần đ</w:t>
      </w:r>
      <w:r>
        <w:rPr>
          <w:rFonts w:eastAsia="Arial Unicode MS" w:cs="Arial Unicode MS" w:ascii="Arial Unicode MS" w:hAnsi="Arial Unicode MS"/>
        </w:rPr>
        <w:t>ô</w:t>
      </w:r>
      <w:r>
        <w:rPr>
          <w:rFonts w:eastAsia="Arial Unicode MS" w:cs="Arial Unicode MS" w:ascii="Arial Unicode MS" w:hAnsi="Arial Unicode MS"/>
        </w:rPr>
        <w:t>ng những người tuổi này thường thích làm nghề tự do, và không thích những chức vụ chỉ huy lâu dài.  Vì thông minh thiên phú và có khả năng học hỏi mau chóng, họ thích hợp với các nghề như y, dược, giáo dục, kỹ s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Về tình cảm, tình yêu là căn bản thực sự của người tuổi Song ngư, giúp họ tìm lại được bản chất cao quý của họ.  Tình cảm của họ thật sâu đậm, chân thật, nhưng thường che dấu, nên dễ bị hiểu lầm là hờ hững lạnh nhạt.  Họ thích đuổi theo hạnh phúc và dễ bị tình yêu dẫn dắt.  Họ rất mơ mộng và chinh phục tình yêu bằng sự chân thành của họ.  Ðiều này khiến cho đối tượng của họ rất hài lòn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Các tuổi hạp là Kim ngưu, Bắc giải, Nam dương, Bảo bình, và Hải sư</w:t>
      </w:r>
    </w:p>
    <w:p>
      <w:pPr>
        <w:pStyle w:val="Normal"/>
        <w:rPr>
          <w:rFonts w:ascii="Arial Unicode MS" w:hAnsi="Arial Unicode MS" w:eastAsia="Arial Unicode MS" w:cs="Arial Unicode MS"/>
        </w:rPr>
      </w:pPr>
      <w:r>
        <w:rPr>
          <w:rFonts w:eastAsia="Arial Unicode MS" w:cs="Arial Unicode MS" w:ascii="Arial Unicode MS" w:hAnsi="Arial Unicode MS"/>
        </w:rPr>
        <w:t>Tuổi khắc là Miên dương, Song Nam, và Nhân mã.</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SONG NGƯ </w:t>
      </w:r>
      <w:r>
        <w:rPr>
          <w:rFonts w:eastAsia="Arial Unicode MS" w:cs="Arial Unicode MS" w:ascii="Arial Unicode MS" w:hAnsi="Arial Unicode MS"/>
        </w:rPr>
        <w:t xml:space="preserve">(sinh từ 19/2 đến 20/3)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Đ</w:t>
      </w:r>
      <w:r>
        <w:rPr>
          <w:rFonts w:eastAsia="Arial Unicode MS" w:cs="Arial Unicode MS" w:ascii="Arial Unicode MS" w:hAnsi="Arial Unicode MS"/>
        </w:rPr>
        <w:t>à</w:t>
      </w:r>
      <w:r>
        <w:rPr>
          <w:rFonts w:eastAsia="Arial Unicode MS" w:cs="Arial Unicode MS" w:ascii="Arial Unicode MS" w:hAnsi="Arial Unicode MS"/>
        </w:rPr>
        <w:t>n ông hay đ</w:t>
      </w:r>
      <w:r>
        <w:rPr>
          <w:rFonts w:eastAsia="Arial Unicode MS" w:cs="Arial Unicode MS" w:ascii="Arial Unicode MS" w:hAnsi="Arial Unicode MS"/>
        </w:rPr>
        <w:t>à</w:t>
      </w:r>
      <w:r>
        <w:rPr>
          <w:rFonts w:eastAsia="Arial Unicode MS" w:cs="Arial Unicode MS" w:ascii="Arial Unicode MS" w:hAnsi="Arial Unicode MS"/>
        </w:rPr>
        <w:t>n bà tuổi Song Ngư lúc nào cũng bắt đầu một cuộc tình bằng tình bạn. Rồi dần dần tình cảm sâu đậm để biến thành tình yêu. Người Song Ngư luôn luôn dùng tình thương để đ</w:t>
      </w:r>
      <w:r>
        <w:rPr>
          <w:rFonts w:eastAsia="Arial Unicode MS" w:cs="Arial Unicode MS" w:ascii="Arial Unicode MS" w:hAnsi="Arial Unicode MS"/>
        </w:rPr>
        <w:t>á</w:t>
      </w:r>
      <w:r>
        <w:rPr>
          <w:rFonts w:eastAsia="Arial Unicode MS" w:cs="Arial Unicode MS" w:ascii="Arial Unicode MS" w:hAnsi="Arial Unicode MS"/>
        </w:rPr>
        <w:t>p lại những lỗi lầm của người bạn đường. Tuy nhiên một khi bạn đ</w:t>
      </w:r>
      <w:r>
        <w:rPr>
          <w:rFonts w:eastAsia="Arial Unicode MS" w:cs="Arial Unicode MS" w:ascii="Arial Unicode MS" w:hAnsi="Arial Unicode MS"/>
        </w:rPr>
        <w:t>ã</w:t>
      </w:r>
      <w:r>
        <w:rPr>
          <w:rFonts w:eastAsia="Arial Unicode MS" w:cs="Arial Unicode MS" w:ascii="Arial Unicode MS" w:hAnsi="Arial Unicode MS"/>
        </w:rPr>
        <w:t xml:space="preserve"> muốn tung cánh ra khỏi khung trời đầm ấm đ</w:t>
      </w:r>
      <w:r>
        <w:rPr>
          <w:rFonts w:eastAsia="Arial Unicode MS" w:cs="Arial Unicode MS" w:ascii="Arial Unicode MS" w:hAnsi="Arial Unicode MS"/>
        </w:rPr>
        <w:t>ó</w:t>
      </w:r>
      <w:r>
        <w:rPr>
          <w:rFonts w:eastAsia="Arial Unicode MS" w:cs="Arial Unicode MS" w:ascii="Arial Unicode MS" w:hAnsi="Arial Unicode MS"/>
        </w:rPr>
        <w:t xml:space="preserve">, thì chàng sẵn sàng mở cửa không do dự, và tình cảm sẽ nguội lạnh ngay.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Cũng rất dễ nhận biết những lúc "trở chứng" của chàng Song Ngư. Thay vì đọc sách báo, xem ti vi hoặc làm những công việc thường lệ, thì chàng ngủ vùi. Ngủ như thể để quên đời. Đ</w:t>
      </w:r>
      <w:r>
        <w:rPr>
          <w:rFonts w:eastAsia="Arial Unicode MS" w:cs="Arial Unicode MS" w:ascii="Arial Unicode MS" w:hAnsi="Arial Unicode MS"/>
        </w:rPr>
        <w:t>ó</w:t>
      </w:r>
      <w:r>
        <w:rPr>
          <w:rFonts w:eastAsia="Arial Unicode MS" w:cs="Arial Unicode MS" w:ascii="Arial Unicode MS" w:hAnsi="Arial Unicode MS"/>
        </w:rPr>
        <w:t xml:space="preserve"> cũng là một dấu hiệu "chán lắm rồi", và cái ý nghĩ "ai đi đường nấy" đang phảng phất trong tâm tưởng của chàng bởi một lý do nào đ</w:t>
      </w:r>
      <w:r>
        <w:rPr>
          <w:rFonts w:eastAsia="Arial Unicode MS" w:cs="Arial Unicode MS" w:ascii="Arial Unicode MS" w:hAnsi="Arial Unicode MS"/>
        </w:rPr>
        <w:t>ó</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Lời khuyên: Người Song Ngư cực kỳ nhạy cảm. Khi một vài dấu hiệu "đừng quấy rầy tôi" hiện qua cử chỉ, thái độ của chàng, hãy kịp thời tạo lại cái không khí lãng mạn của thời "tiền hôn nhân", với những vòng tay trìu mến, những nụ hôn ngọt ngào. Đ</w:t>
      </w:r>
      <w:r>
        <w:rPr>
          <w:rFonts w:eastAsia="Arial Unicode MS" w:cs="Arial Unicode MS" w:ascii="Arial Unicode MS" w:hAnsi="Arial Unicode MS"/>
        </w:rPr>
        <w:t>ó</w:t>
      </w:r>
      <w:r>
        <w:rPr>
          <w:rFonts w:eastAsia="Arial Unicode MS" w:cs="Arial Unicode MS" w:ascii="Arial Unicode MS" w:hAnsi="Arial Unicode MS"/>
        </w:rPr>
        <w:t xml:space="preserve"> là cách tốt nhất để đưa chàng Song Ngư của bạn trở về trạng thái bình thường, nhưng với điều kiện là đừng để chậm quá. </w:t>
      </w:r>
    </w:p>
    <w:sectPr>
      <w:footerReference w:type="default" r:id="rId2"/>
      <w:type w:val="nextPage"/>
      <w:pgSz w:w="11906" w:h="17136"/>
      <w:pgMar w:left="144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ptima">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0"/>
                              <w:szCs w:val="20"/>
                            </w:rPr>
                          </w:pPr>
                          <w:r>
                            <w:rPr>
                              <w:rStyle w:val="PageNumber"/>
                              <w:rFonts w:eastAsia="Arial Unicode MS" w:cs="Arial Unicode MS" w:ascii="Arial Unicode MS" w:hAnsi="Arial Unicode MS"/>
                              <w:sz w:val="20"/>
                              <w:szCs w:val="20"/>
                            </w:rPr>
                            <w:fldChar w:fldCharType="begin"/>
                          </w:r>
                          <w:r>
                            <w:rPr>
                              <w:rStyle w:val="PageNumber"/>
                              <w:sz w:val="20"/>
                              <w:szCs w:val="20"/>
                              <w:rFonts w:eastAsia="Arial Unicode MS" w:cs="Arial Unicode MS" w:ascii="Arial Unicode MS" w:hAnsi="Arial Unicode MS"/>
                            </w:rPr>
                            <w:instrText xml:space="preserve"> PAGE </w:instrText>
                          </w:r>
                          <w:r>
                            <w:rPr>
                              <w:rStyle w:val="PageNumber"/>
                              <w:sz w:val="20"/>
                              <w:szCs w:val="20"/>
                              <w:rFonts w:eastAsia="Arial Unicode MS" w:cs="Arial Unicode MS" w:ascii="Arial Unicode MS" w:hAnsi="Arial Unicode MS"/>
                            </w:rPr>
                            <w:fldChar w:fldCharType="separate"/>
                          </w:r>
                          <w:r>
                            <w:rPr>
                              <w:rStyle w:val="PageNumber"/>
                              <w:sz w:val="20"/>
                              <w:szCs w:val="20"/>
                              <w:rFonts w:eastAsia="Arial Unicode MS" w:cs="Arial Unicode MS" w:ascii="Arial Unicode MS" w:hAnsi="Arial Unicode MS"/>
                            </w:rPr>
                            <w:t>24</w:t>
                          </w:r>
                          <w:r>
                            <w:rPr>
                              <w:rStyle w:val="PageNumber"/>
                              <w:sz w:val="20"/>
                              <w:szCs w:val="20"/>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6pt;mso-position-horizontal:right;mso-position-horizontal-relative:margin">
              <v:fill opacity="0f"/>
              <v:textbox inset="0in,0in,0in,0in">
                <w:txbxContent>
                  <w:p>
                    <w:pPr>
                      <w:pStyle w:val="Footer"/>
                      <w:rPr>
                        <w:rStyle w:val="PageNumber"/>
                        <w:rFonts w:ascii="Arial Unicode MS" w:hAnsi="Arial Unicode MS" w:eastAsia="Arial Unicode MS" w:cs="Arial Unicode MS"/>
                        <w:sz w:val="20"/>
                        <w:szCs w:val="20"/>
                      </w:rPr>
                    </w:pPr>
                    <w:r>
                      <w:rPr>
                        <w:rStyle w:val="PageNumber"/>
                        <w:rFonts w:eastAsia="Arial Unicode MS" w:cs="Arial Unicode MS" w:ascii="Arial Unicode MS" w:hAnsi="Arial Unicode MS"/>
                        <w:sz w:val="20"/>
                        <w:szCs w:val="20"/>
                      </w:rPr>
                      <w:fldChar w:fldCharType="begin"/>
                    </w:r>
                    <w:r>
                      <w:rPr>
                        <w:rStyle w:val="PageNumber"/>
                        <w:sz w:val="20"/>
                        <w:szCs w:val="20"/>
                        <w:rFonts w:eastAsia="Arial Unicode MS" w:cs="Arial Unicode MS" w:ascii="Arial Unicode MS" w:hAnsi="Arial Unicode MS"/>
                      </w:rPr>
                      <w:instrText xml:space="preserve"> PAGE </w:instrText>
                    </w:r>
                    <w:r>
                      <w:rPr>
                        <w:rStyle w:val="PageNumber"/>
                        <w:sz w:val="20"/>
                        <w:szCs w:val="20"/>
                        <w:rFonts w:eastAsia="Arial Unicode MS" w:cs="Arial Unicode MS" w:ascii="Arial Unicode MS" w:hAnsi="Arial Unicode MS"/>
                      </w:rPr>
                      <w:fldChar w:fldCharType="separate"/>
                    </w:r>
                    <w:r>
                      <w:rPr>
                        <w:rStyle w:val="PageNumber"/>
                        <w:sz w:val="20"/>
                        <w:szCs w:val="20"/>
                        <w:rFonts w:eastAsia="Arial Unicode MS" w:cs="Arial Unicode MS" w:ascii="Arial Unicode MS" w:hAnsi="Arial Unicode MS"/>
                      </w:rPr>
                      <w:t>24</w:t>
                    </w:r>
                    <w:r>
                      <w:rPr>
                        <w:rStyle w:val="PageNumber"/>
                        <w:sz w:val="20"/>
                        <w:szCs w:val="20"/>
                        <w:rFonts w:eastAsia="Arial Unicode MS" w:cs="Arial Unicode MS" w:ascii="Arial Unicode MS" w:hAnsi="Arial Unicode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Aptima" w:hAnsi="VNI-Aptima" w:eastAsia="SimSun;宋体" w:cs="VNI-Aptima"/>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4:06:00Z</dcterms:created>
  <dc:creator>huu</dc:creator>
  <dc:description/>
  <dc:language>en-US</dc:language>
  <cp:lastModifiedBy>huu</cp:lastModifiedBy>
  <dcterms:modified xsi:type="dcterms:W3CDTF">2004-12-06T07:19:00Z</dcterms:modified>
  <cp:revision>3</cp:revision>
  <dc:subject/>
  <dc:title>Coi Bói Theo Họ Tên</dc:title>
</cp:coreProperties>
</file>