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52"/>
          <w:szCs w:val="52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52"/>
          <w:szCs w:val="52"/>
        </w:rPr>
        <w:t>THE PREEMIE COMPIL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Proceeds of this Compilation go to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32"/>
          <w:szCs w:val="32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32"/>
          <w:szCs w:val="32"/>
        </w:rPr>
        <w:t>Disclaimer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publicly recognizable characters, settings, etc. are the intellectual property of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pective owners. Original characters and plot-lines used by authors are the proper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Stephenie Meyer, J.K. Rowling or Suzanne Collins. No copyright infringement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nded. Any additional story rights belong to the individual authors who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ibuted. Works included in this compilation may not be copied or redistribu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the express permission of their respective autho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compilation may contain storylines and subject matter that may not be suitab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audiences. Violence, drug use, graphic images, strong language and adult situatio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 be included in individual stories. Reader discretion is advised. All rating decisio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been left up to the individual autho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32"/>
          <w:szCs w:val="32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32"/>
          <w:szCs w:val="32"/>
        </w:rPr>
        <w:t>A Note from the Fandom for Preemies Team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 Fandom for Preemies Team started discussing doing a fandom fundrais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pport the March of Dimes, we had no idea that the effort would draw so much suppo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all corners of the fandom. As we quickly learned, however, you have all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ed by premature infants in your lives and of those in the lives around you.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dication to helping make a difference for these children and the millions like them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e inspir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 you for helping us support an organization that has saved countless of the 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agile lives and will continue to do so for years to come. Without the support of peop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you, those who had donated their time, energy, efforts and cash, the rat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mature births would not be on the decline for the first time in decades. This is tru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to celebrate. We hope you enjoy this compilation that authors from acro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andom have helped make possible in thanks for everything that you have don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l continue to d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you read on, however, we hope you'll take a minute to thank the following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above and beyond to help make this Compilation a reality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Arcadi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ff_8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Kmari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mmysGir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onlit_Wish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bastien Robichau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ode Bann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na Politani and the Fandom Gives Back Te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eriana and The Cold Shower Bl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ilight Awar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Precious Fand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xy Fic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ctionato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mpilation Autho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who tweeted, wrote about and pimped Fandom for Preem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rents and Families who shared their stories, photos and happily agreed to all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 to use their children’s photos in the FfP vide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 you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andom for Preemies Tea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(AydenMorgen, PKMarita, DaniaMCullen, Leah42683, AndyMCope and Nicwise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able of Contents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ulsion by Buff82 p. 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ow Those Eyes by c. anna cullen p. 5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yes That Shine by chicabonita51983 p. 5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 Luck Kiss by earthprincess4 p. 8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ast Succubus by 4string p.12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Who's Realizing Now by ajr818 p.13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arth Laughs in Flowers Outtake by AlisXGraveXNi l p.13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Unexpected Arrival of Rosemary by Alsper p.14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iouser and Curiouser by Amelie Gray p.14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ranged Vows by ange de l'aube p.15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ike It by beegurl13 p.18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Edward Didn't Say No by Brits23 &amp; LazyKate p.19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ue Love Way: FutureShot by buhbeesgir l p.20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 the Green Light by Chelle-Lynn p.22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a Moth to a Flame Outtake by CitizenCullen25 p.22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ve by AydenMorgen p.23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 Petite Boudoir: Menage a Trois by clpsuperstar p.25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ded Little Princess by diamond_camera (Nicwise) p.26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Other Foot by dontrun p.26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tress of My Heart by edwardsisobe l p.27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ain Season Outtake by elusivetwiligh t p.28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Just a Girl Ch. 7 by emg78 p.29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ssons in Intimacy: A Night for the Betrayed by Emily Bowden p.30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is Meant to Be Will Be by GinnMeadows p.32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usively Yours Outtake by GemmaH p.34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ters by givemesomevamp p.35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sh by hazeleyes71790 p.36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rst Day of the Rest of My Life by HeartofDarkess p.38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ittle Girl by HeatherDawn p.38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oment Changes Everything: The Hot Tub Outtake by heavyinfinity p.39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lla Swan on Her 30th Birthday by Holly1980 p.40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use that Built Me by Holly1980 p.41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 of the Furniture by hongkongphooey p.42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ees and Me by Ingenuefic p.43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rite Stuff Outtake by IrishTwiFicster p.44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an Who Can't Be Moved Outtake by Jenny0719 p.45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ny Miracles by justagirl1238 p.47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Without You (The Groupie Outtake) by JustForkI t p.48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ame of the Game was Love by Karen E Teague p.49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where In Between Futuretake by Kassiah p.50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ken Yet Still Breathing: Prologue &amp; Chapter 1 by katbug86 p.51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isted Fate Outtake: Carlisle Gives Thanks by kimmydonn p.52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ve Out All The Rest: A Parachute Outtake by KitsuShe l p.53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gar Daddy by KlrTwiLuver p.54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I Want for Christmas by kyla713 p.55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Things by Le Crepuscule p.57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Little Miracle by Leelan Oleander p.57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th We Choose Outtake by les16 p.59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ls 9's &amp; Black Lines Outtake by lulu1709 p.60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haps Not to Be Outtake by mamasutra p.61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ckpocket by MandyLeigh87 p.62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Mustangs and Men: The Outtakes by MizzezPattinson and Carson1 p.63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 and Secrets Outtake: My New Life by Mina Rivera p.64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naway by jhrbrown p.67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n Through a Window by mouse555 p.67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With Me by Mrs. Agget p.67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Doesn't Count Outtake by Mrs. Robward p.69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nger Games Fanfiction: Alternate Ending by Mrs. The King p.70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inding Road of Love by mybigteddybearemmett/iwishiwasme p.71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ift: An Excerpt from Heartless (A Mercy Brown Story) by Myg p.72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lence is a Great Healer by NCChris p.73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tudio by NCChris p.73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't Bet Against Bella by Nitareality p.74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aining the Impossible by ooza p.75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rat Pack Outtake by pkmarita p.76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st Fic Eva by pomme_de_terre p.77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lar Eclipse: Fandom for Preemies Outtake by preciousfairymom80 p.77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: A Daddy's Little Angel Outtake by prettykittyartist p.79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Inside You by puppymama0909 p.81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Impressions by RobotMoose p.82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lence Speaks by Rosmarina p.82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ving Grace by SamanthaKari p.83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guided Arrangments by SammieLynnsMom p.84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 it Painted Black Outtake by SaritaDreaming p.85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ittle Fish Outtakes by ShellWRX p.86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x Everyday Keeps the Doctor Away by smmiskismen p.86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iting the Arrival by SneakySnarkySubs p.89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e &amp; Forgotten Secrets Outtake: Acceptance and Disposal by snshyne p.91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My Shoes Match? by SparkleMama p.91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ing Tunes by stolenxsanity p.92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Girl by Suzie55 p.93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triot's Challenge (The Family Business Sidetake) by SuzPetals p.95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fty Cent Balls and Dollar Kisses by suzyq402 p.95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Down? Outtake by TexasKatherine p.98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Unintentional Stalker by tanglingshadows p.98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ilent Watcher by TheFaintHeart p.100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 Goodbye to your Heart Tonight by TheRainGirl and Skeezon p.100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Are My Sunshine by theswandive p.102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Voice Was All I Heard Outtake by twimamma p.103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Ray of Hope by totteacher p.104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day by twilightmommyof4girls p.105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ternally Damned Outtake by twiXlite p.109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Sight by u2shay p.111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ful Service by Leah42683 p.112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pped In Clear Glass by VampiresHaveLaws p.112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ing is Everything by Virgina May p.113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 Darkest Day in My Life Turned to Joy by WendyD p.119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Day, Forever by Whitlock-Masen p.119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d October by winterstale p.121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eating My Own Destiny Outtake by writergirl85 p.121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100 Hours Chapter Two: Do Over by wytchwmn75 p.122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Makes Three Outtake by xXTailoredDreamsXx p.122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've Kept Me Waiting by youngandmature p.124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ck or Treat: Nothing Else Matters OT by DaniaMCullen p.124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COMPULSION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Buff82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/N: I am not in any way shape or form a psychologist, physiotherapist or a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uthority on this subject by any stretch of the imagination. It’s just something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at intrigues me and I did do some research, but please know not all the fact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ay be accurate. Katbug86 worked her beta magic on this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A BIG THANK YOU for donating to Fandom for Preemies. All babies are precious,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and this is such an amazing cause. You all are wonderful for participating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THANK YOU, THANK YOU, THANK YOU!!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Disclaimer: I do not own Twilight; all the respective characters belong to SMeyer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com·pul·sion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[k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uh </w:t>
      </w:r>
      <w:r>
        <w:rPr>
          <w:rFonts w:eastAsia="ArialMT;Arial" w:cs="ArialMT;Arial" w:ascii="ArialMT;Arial" w:hAnsi="ArialMT;Arial"/>
          <w:color w:val="000000"/>
        </w:rPr>
        <w:t>m-puhl-sh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uh </w:t>
      </w:r>
      <w:r>
        <w:rPr>
          <w:rFonts w:eastAsia="ArialMT;Arial" w:cs="ArialMT;Arial" w:ascii="ArialMT;Arial" w:hAnsi="ArialMT;Arial"/>
          <w:color w:val="000000"/>
        </w:rPr>
        <w:t>n]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–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u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sychology . a strong, usually irresistible impulse to perform an act, esp. one that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rrational or contrar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's will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FF"/>
        </w:rPr>
        <w:t>All human actions have one or more of these seven causes: chance, nature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FF"/>
        </w:rPr>
        <w:t>compulsion, habit, reason, passion, desire.</w:t>
      </w:r>
      <w:r>
        <w:rPr>
          <w:rFonts w:eastAsia="ArialMT;Arial" w:cs="ArialMT;Arial" w:ascii="ArialMT;Arial" w:hAnsi="ArialMT;Arial"/>
          <w:color w:val="000000"/>
        </w:rPr>
        <w:t xml:space="preserve">”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- Aristotl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 my jacket tighter around my waist; it is getting colder out, summer days giving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crisp, cool fall mornings. I watch as a group of kids file onto their school bus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ller ones teetering up the steep stairs precariously, attempting to balance their lar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pac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gh, remembering this time of year as a child. It was exciting and new, a fresh start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 teachers, new friends, clean slate. As an adult you don’t get that opportunity;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months off from life only to start unsullied in the fall. It is something most definit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n for granted when you’re a chi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chool bus huffs, all of the children loaded successfully, and rumbles dow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et. I wave to the group of mothers watching the retreating yellow mammoth.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smile and wave back eager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morning Dr. Cullen,” Ann Marie, my neighbor and desperate housewife if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was one, croons as she trots back to her house. I am thankful she doesn’t attemp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alk to me this morning and cringe at the thought; those conversation are inevitab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comfortable. Not to mention the way she said my name makes my skin craw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ctor never sounded like a dirty word to me until I moved into my neighborhoo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t Ann Mari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the street is clear I reverse down my driveway. Turning down the familiar street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on my way to an appointment that had been made very last minute, which is r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I am normally booked months in advance. The call came late last nigh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man sounded rather distraught about her friend. There was something i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ice that struck a chord with me so I agreed to meet with her the following mor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m a Psychologist who specializes in OCD and anxiety disorders. When I went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eld I didn’t expect to pick a specialty, more just hoped to help people. But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nd more and more of my clients all seemed to carry traits of these things, I deci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focus my energy in that are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ake it into town with little to no traffic and find a parking space close to the sm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ffee shop rather quickly. Normally I make a trip to the client’s home and meet them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own space, but I was requested to meet in a public setting. I couldn’t fin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blem with it, so I agreed, choosing a coffee shop where we could meet comfortab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y brief case and my unassuming suit, I blend in well with the early mor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owd, most on the way to work, only stopping in briefly for their morning vise. I orde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ll herbal tea before I assess the patrons who are lingering on the various plu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irs and couch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st of them don’t notice me, never looking up from their morning papers, or wha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common nowadays - their laptops. One man speaks stridently into his cell phon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ing someone to push back a meeting, seemingly unaware that he is in a public pl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others to consider; he might as well have been in his own private office. His vo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loud, and carries easily around the small shop despite the people bustling in an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doo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tch eyes with a young woman who appears to be canvassing the room as well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s tentatively. This must be her. She has chocolate brown hair, pinned back simp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either side of her face. Her eyes are almost violet in color and her face is absolut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nning. I nod, ignoring my initial personal assessments of her physical appearanc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ing on the mindset of a physiologist instead and assessing her body language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nervous, but just barely. The only sign is the whiteness around her knuckles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utches her purse strap too h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approaches me before I have the chance. “Are you Dr. Cull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I nod extending my hand, which she accepts eagerly as she introduces her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 so much for meeting me here. My roommate, well, she doesn’t really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his, and I think she might kill me if she di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row furrows, as this is news to me. As far as I knew she had called me to help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roommate, but I was never under the impression it would be an intervention typ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enario. “I’m not certain this is the best course of action then, your friend should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or to our meeting what is happening. I don’t do intervention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ands fly to her cheeks, and then the tips of her fingers find my arm that hold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 loosely in front of my body. “Oh, no, Dr. Cullen, I would never imagine ambus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like that. I have spoken with her, we‘ve discussed this a lot. I mean, this is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that sprang up overnight, just something that has gotten progressively wor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ecognizes it, and I’ve told her I was bringing someone by to speak with today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…” She trails off, her eyes falling to her feet. “I didn’t tell her it was a full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sychologist, let alone a speciali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ink it over a moment, her violet eyes finding their way back to mine, and I can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normal stringent resolve falter. She looks so hopeless, so in need, just as s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unded on the phone. I have the sudden urge to protect her from this, to try and fi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problems. “Come, let’s sit and you can fill me in.” I gesture to a set of chairs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rner of the shop and she beams back at me like a chi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she seems too hopeful, and my normal propensity to adhere to my strict polic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ares up. “I can’t promise anything, only that I can meet with her - but I cannot forc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therapy. You understand thi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ods emphatically, and we sit and begin discussing her friend at length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ersation goes on for little over an hour as she tells me how her friend has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some obsessive compulsive tendencies. But, as children, and into early adulthoo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never manifested past being somewhat of a ‘control freak’ as she put it, and especi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isten about this poor girl and how she had lost both parents in a plane crash right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raduated from college. From that point on she spiraled deeper into her obsess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dencies, becoming acutely aware of the world around her and things that ‘might’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. It doesn’t sound like anything that is outside of the scope of clients I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alt with in the past, but as I listen to her gush so openly about how it has affec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their lives, I am given a new perspective on it, which did make the whole situ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 desperate. This woman is scared for her friend, and I can hear it in the qu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tole from her voice as she spea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my tea has long since cooled to an almost icy temperature, and the woman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er has stories to tell me of her friend, we agree I will follow her to their apart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and at my car, and I take the moment to reiterate what I said before. “I ca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ise anything.” She nods, not as happily as the first time I stated that fact. “But I’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 my best,” the words fall out of my mouth before I can stop them. I have no idea wh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el the need to add a personal touch, but I do. I internally kick myself even thoug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ds make her face lighten slightly, her violet eyes shimmering in the early afterno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. She thanks me again and turns to make for her car. I watch her cross the stre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find my gaze trailing to her hips as they move softly from side to sid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haking my head, I attempt to clear it of any inappropriate thought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et it together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Cullen, it wouldn’t be the first time you worked with an attractive woman. </w:t>
      </w:r>
      <w:r>
        <w:rPr>
          <w:rFonts w:eastAsia="ArialMT;Arial" w:cs="ArialMT;Arial" w:ascii="ArialMT;Arial" w:hAnsi="ArialMT;Arial"/>
          <w:color w:val="000000"/>
        </w:rPr>
        <w:t>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where within my self-conscience a pathetic voice tries to rise and be hear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ifying that she’s not technically the client and that it’s been so long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rip is short, the apartment complex only a few blocks from the coffee shop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der idly why she hadn’t just walked. I follow her up two flights of stairs befor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uses in front of 2B. “Ready?” She asks, key poised at the lock. I nod and she tur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key, calling to her friend that she’s home and there is a visit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ntrance of the apartment opens up to a wide living room, a hallway runs stra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o what I imagine are the bedrooms and bathrooms. There is a small dining sp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y right, and the opening to the kitchen lies within the n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lance around, taking in the extreme cleanliness, not a thing out of place. Then I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moving slowly, unsurely, down the hall. She pauses just at the mouth of it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ndy blonde hair is pulled tightly back into a ponytail, not a strand out of place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le hands rub nervously against the tops of her jeans. I can see the skin is dr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cked from too many washings. Her clothes are pristine, hanging from her body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at, ironed creases at each ed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” she speaks softly, eyeing me with what I can already sense is a bit of contemp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 I am Dr. Cullen,” I say in the least threatening manner possible. I imagin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ice is a warm pool, and I am inviting her in, not scaring her off. Only when I sa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d Doctor her eyes first widen and then narrow, flitting to her friend as she take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 back into the hallway. Her friend must know she is about to retreat becaus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bs her by the hands, forces eye contact, and I can hear her whispering “Please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ry softly to the wom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 her perfectly creased shoulders drop with a sigh, and she steps fully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ving room, her caramel eyes meeting my gaze. There is a sort of determination the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can’t decide if it is that she has already written me off, or if she is determined to t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her friend, but the fire is there as she nods curtly to me. “Hello Dr. Cullen, I’m Bella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:OoOoO: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appears to be harmless enough; I can’t envision germs crawling all over his nea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sed suit, so that is a plus. And when Rose grabs my hands, something she seld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es anymore - try to touch me - I can’t escape the plea in her face, in her voic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as much as she does that I need help, but accepting it and following through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completely different anima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, I find myself sitting as far from him as possible, on a small wooden chair by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eplace that no one ever really sits in. As he speaks I wonder what the point of a ch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that no one ever sits in, to have it purely for decoration seems idiotic, and the fac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is in our living room, completely useless, begins to eat away at me. It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comfortable and ridged. I squirm slightly, trying to relieve the part of my backsid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becoming numb from sitting on its unpadded surface. In that moment I want no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than that chair out of our apartment. The thought gnaws at my br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s. Swan?” the doctor calls my name, his face is expectant, and I know he has aske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e a question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need to try for Rose. Focus Bella, foc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xcuse me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 smiles kindly, the way everyone does when they learn just how ruined I am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oor,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damaged Bella, she can’t help it. </w:t>
      </w:r>
      <w:r>
        <w:rPr>
          <w:rFonts w:eastAsia="ArialMT;Arial" w:cs="ArialMT;Arial" w:ascii="ArialMT;Arial" w:hAnsi="ArialMT;Arial"/>
          <w:color w:val="000000"/>
        </w:rPr>
        <w:t>“I asked if you understood what I have told you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ype of therapy I work with,” he states calmly, pati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attle my brain, trying to shake free the answer, it’s in there somewhere, the man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ed for twenty minuets - I have to have retained something. But the only thing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 to mind are the mail Rosalie brought in and strewn across the dining room t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out of place; they need to be put away. And the chair that was useless, except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eiving to people, trying to convince that it is in fact a chair and not a torture dev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I see it, hiding in the blackness of his shoes, but carelessly leaning awa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o fall onto our white carpet; a small piece of di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reeze, my heart halting in my chest. The small, harmless piece of dirt laughs at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izing my entire being with it’s presence. I can focus on nothing else. My eyes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cked on the nuisance, and, suddenly, my still heart beats erratically against my rib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ag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et rid of it</w:t>
      </w:r>
      <w:r>
        <w:rPr>
          <w:rFonts w:eastAsia="ArialMT;Arial" w:cs="ArialMT;Arial" w:ascii="ArialMT;Arial" w:hAnsi="ArialMT;Arial"/>
          <w:color w:val="000000"/>
        </w:rPr>
        <w:t>, that’s all I can think. If I don’t make it go away then it will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w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ill spr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move!” I say without thinking and am on my feet, in the kitchen, grasping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per towel and Windex. It was the first thing my fingers touched in the cupboard, bu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l have to do. I race back into the living room like I am fighting the clock and dive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eet. I wipe incessantly at the top of his shoe, long after the paper towel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ptured the offending dirt. But all I can see is dirt all over, being tracked alo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pet, onto the tile of the kitchen floor, and I can’t stop. I count as I wipe, spray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dex carefully as to not get any on the carp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n’t let go of his shoe until my heart calms to a regular pace. The shiny surf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flects my frantic expression in a weird blurry fashion. I pull away slowly, my gaz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xed to my hands which are itchy from their dryness. “Sorry,” I mumble and sco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wards to the chair by the fireplace. My punishment for my outburst, I will tak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comfort now without complai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ry for what Bella?” His voice is gentle. I realize that he sat there the entire ti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 me do what I did - what I had to d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great deal of effort, I manage to focus on his hairline, bringing my eyes 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lly would be impossible. “Sorry for, um, cleaning your sho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be silly, there was dirt I gath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then thank you. I would hate to track dirt all over your clean floor. Can I ask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question 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 again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"What did you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ink </w:t>
      </w:r>
      <w:r>
        <w:rPr>
          <w:rFonts w:eastAsia="ArialMT;Arial" w:cs="ArialMT;Arial" w:ascii="ArialMT;Arial" w:hAnsi="ArialMT;Arial"/>
          <w:color w:val="000000"/>
        </w:rPr>
        <w:t>when you saw the dirt, Bella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it would spread,” I recite my exact though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And where would it spread, what do you think would happen if it spread...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,” I pull at the corner of my shirt nervously. “Everywhere, it would get everyw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out of pla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how did that make you feel?” He is studying my answers carefully, and I feel a b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a lab r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nsider his question, the answer seems obvious, but I am not sure if he is looking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deeper meaning. “Just focused on it, I needed it gone,” I shru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 see him smile softly from my peripheral. “Okay … and physically, how did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, anxious, nervous, my heart … it beats hard and fast when things bother me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the anxiety you feel, the fast beating heart, those things push you to do wha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‘</w:t>
      </w:r>
      <w:r>
        <w:rPr>
          <w:rFonts w:eastAsia="ArialMT;Arial" w:cs="ArialMT;Arial" w:ascii="ArialMT;Arial" w:hAnsi="ArialMT;Arial"/>
          <w:color w:val="000000"/>
        </w:rPr>
        <w:t>have’ to do, is that how you feel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t of, it’s a kind of a building sensation, like it might become too much to bear.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’s not why I feel like I have to do anything.” I gather the strength to meet his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are a light grey, slight specks of blue highlight around his pupil. They are sm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, knowledge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es, Bella? What makes you follow through on your impulse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know,” I reply hones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answering smile is warm, the flecks of blue seem to multiply as his eyes light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that’s what I’m going to help you figure ou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ergence therapy,” I blurt, the name appearing to me sudden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that is one of the ways I intend to help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pick at the hem of my shirt, my throat feels dry, and all I want is a glas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er. “Okay,” I croak l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will work our way up to that. My first assignment for you will be that I’d like you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p a record of your incidences, no matter how big or small. And I would like for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number the feeling in intensity. From 1-10, how extreme the feeling is, one be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st intense and ten being the most potent. Can you do that for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rugging, I figure it seems simple enough. “Su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, he hands me a journal. It hangs in the open space between us, I don’t r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it, I’m not sure where it’s been. He seems to understand my dilemma and places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coffee table between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will meet again in three days. Does that work for you 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” I sigh, my vision still focused on the spiral bound notebook sitting on the coff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makes for the door, and my mother’s teachings kick in. I stand to be polite, “Tha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Dr. Cull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auses, smiling kindly. “You can call me Edward, and you are welcome.” He loo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Rose, his smile warming slightly, and I know that look. He likes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ites on her fingernails as she lets him out, thanking him profusely. I cringe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teria that she is spreading by gnawing on her nails, but try not to think about i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nt slowly in my head to keep my heart from running wild. Thankfully it st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edient, slow and stea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I remember some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are you going?” Rose calls after me as I push through the front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 get rid of this chair,” I reply huffing as I lug it down the steps, relief already fill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get it further from our apartment. This will be one thing I don’t lose sleep over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:OoOoO: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!” My mother calls from the bottom of the stairs. I don’t answer because I a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eep in concentration. “Belllllaaaaa!” She tries agai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inally I can hear her give up; her foot falls sound lightly on each step. My door opens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head peaking in. “Bella, I was calling you, did you hear me?”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 shrug, my focus remaining on the task at hand. </w:t>
      </w:r>
      <w:r>
        <w:rPr>
          <w:rFonts w:eastAsia="ArialMT;Arial" w:cs="ArialMT;Arial" w:ascii="ArialMT;Arial" w:hAnsi="ArialMT;Arial"/>
          <w:color w:val="000000"/>
        </w:rPr>
        <w:t>Red, orange, yellow, green, blu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rple…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ver and over again I repeat the colors so I don’t get any out of order. We had jus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earned the color order of a rainbow in school and something about that knowledg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nsumed me. All I could think about for the rest of the day was how wonderful it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there was a specific order. It made sens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, honey, what on earth are you doing?” Her eyes trail along my bedroom floor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ver all the markers, crayons, color pencils, and construction paper strewn about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Putting these in order,” I say quickly. </w:t>
      </w:r>
      <w:r>
        <w:rPr>
          <w:rFonts w:eastAsia="ArialMT;Arial" w:cs="ArialMT;Arial" w:ascii="ArialMT;Arial" w:hAnsi="ArialMT;Arial"/>
          <w:color w:val="000000"/>
        </w:rPr>
        <w:t xml:space="preserve">Red, orange, yellow, green, blue, purple …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ause at the crayon in my fingers. Yellow-orange? This perplexes me. How could th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 possible? Wouldn’t orange-yellow make more sense? Exasperated, I toss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rayon in a trash can behind me, trying not to think about the fact that the set will b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issing one. I will count to make sure they are even numbers at leas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elicate fingers thumb through my hair, the sensation sends cool waves through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ody. “Bella, what’s wrong bab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5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mother knows me too well. “Nothing,” I grun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kay,” she whispers and continues working her hands through my hair, my heart be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lows. My eyes slide closed. “Jamie wouldn’t talk to me today,” I say without think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amie? But she’s your best friend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was my best friend, but she ignored me all day, and … I don’t know why becaus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wouldn’t talk to me. It just doesn’t make sense,” I huff, crossing my arms tightl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cross my ches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mother slides to the floor, pulling my small frame into her lap. Her fingers find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ace, my still closed eyes. They trace my features, and my brow relaxes to her touch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h Bells, I’m sure it’s just some silly misunderstanding. Some things in life don’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ways make sense. All that matters is how you deal with the chaos. You can let i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ntrol you, make you feel angry and scared, or you can confront it head on, fee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nfident and know that no matter what you are a smart, beautiful, amazing girl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’ll be okay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 is quiet while I process her words. They work; a feeling of pride and assurance swell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 my heart. “I’ll talk to her tomorrow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od,” she replies, nuzzling her nose against my cheek. “Now what do you say we fix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s mess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eyes open, half her face covering my field of vision. I pull back and look at 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miling face, but I see the worried creases in her smile that she is trying to hide. S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s noticed my tendencies, and she always has a way of bringing me around, help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 without saying i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kay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 stand and she grabs a bucket, one by one dumping all the crayons and marker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colored pencils in haphazardly. No rhyme or reason, no order. My heart quicken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lightly, hands hover above the bucket. I swallow, glancing at her face that still smile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t me. Swallowing, I smile back, that warm feeling hugs my heart again, causing it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low. “Thanks,” I say softly, and dump what’s in my hands into the bucket. And in it’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haos I can still find that it makes sens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:OoOoO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days ago Edward Cullen gave me a notebook to record my “episodes” in. Well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call them that, but I did. At first it seemed trivial and after disinfect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ebook I took it to my room and found a place for it by my bed. Then I rememb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ail that was lying on the dining room table. A million things went through my 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6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t onc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 have a basket to place mail in … God knows where those have been …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re the mailman’s hands have been … And now they just sit on top of the plac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re we eat our f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nic rose in me, but I forced my feet to stay. Rose hates it when I clean up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In truth, I know it makes her feel bad, like she is a slob or something. And on t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at she knows it triggers those types of reactions, and she tries so hard not 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stening at my door, I could hear her moving about the kitchen. She was coo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nner, another thing that I try not to think about. I can’t stand watching the m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cumulate, and after a few times of me following her around cleaning as she cook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ting in her way incessantly, I made a point to steer clear when she was in there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ten times blaring music and singing loudly to rid my head of any thoughts whatsoe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rt was already slamming against my ribs, my palms becoming clammy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allowed hard against an abruptly parched throat. Moving brusquely back and forth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ced like a lion in front of it’s iron gate, waiting for feeding time. She just need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ve the room for five minutes, and I could have rushed out there and made it all r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ther flashed before my eyes, the worried crease to her smile. I tried to think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ould say, feel her soothing fingers on my skin, but that just pushed me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drive. Because she was not there, she would never be there again. My he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undered, blood rushing in a loud whoosh against my ears, I felt light headed and flu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from my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horrible. I made Rose cry, abandon dinner, and half the mail was ruined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mpts to disinfect it. It took me a long time to calm myself down and accept the fa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the dining room table was not going to be thrown out. I managed to settl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eaching it down several times. By the time I sat on my bed, blank notebook st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in the face, my cracked hands were bleeding, and I was exhaus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t forever it seemed, trying to form the words to put to paper, explain exactly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ed, what my ‘level’ was. The only thing I learned from the exercise was exac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painful it was to truly dissect my episodes and a looming fear that I couldn’t do this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would fail R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hat night I didn’t have any more major instances, so recording the little things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what easier. When Dr. Cullen comes this evening I will have four full page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for him to read thr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tting on my bed, I close the notebook, having just finished a recent entry. Glancing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lock I realize it’s lunch time. Standing, I stretch my arms to the ceiling, my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pping a few times. I replace the notebook on my bookcase by my bed and go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tchen to hunt down some lun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te, bread, cheese, mayonnaise, turkey, knife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s I methodically spread out the condiments and lunch meat, turn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onnaise jar so the label faces out and I can read it, there is a knock at the doo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wn at the food, I don’t like being interrupted when I am following through on a task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s my skin crawl to have the steps interrup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knock sounds again, and I grunt, wrapping the turkey back up and replac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back in their proper places. I cannot stand to leave it sitting out even fo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co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h my hands, luckily only feeling the need to do it once and another knock jar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, louder this time. “Just a minute!” I call, drying my hands on a towe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umbling to myself, I reach the door just as another, lighter tap raps against the doo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Good grief.” The door swings wide, and I am set off immediately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s is wrong, our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ppointment isn’t until tonight. </w:t>
      </w:r>
      <w:r>
        <w:rPr>
          <w:rFonts w:eastAsia="ArialMT;Arial" w:cs="ArialMT;Arial" w:ascii="ArialMT;Arial" w:hAnsi="ArialMT;Arial"/>
          <w:color w:val="000000"/>
        </w:rPr>
        <w:t xml:space="preserve">I check my watch again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1:13 … not 7:00pm</w:t>
      </w:r>
      <w:r>
        <w:rPr>
          <w:rFonts w:eastAsia="ArialMT;Arial" w:cs="ArialMT;Arial" w:ascii="ArialMT;Arial" w:hAnsi="ArialMT;Arial"/>
          <w:color w:val="000000"/>
        </w:rPr>
        <w:t xml:space="preserve">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the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ell is he doing? </w:t>
      </w:r>
      <w:r>
        <w:rPr>
          <w:rFonts w:eastAsia="ArialMT;Arial" w:cs="ArialMT;Arial" w:ascii="ArialMT;Arial" w:hAnsi="ArialMT;Arial"/>
          <w:color w:val="000000"/>
        </w:rPr>
        <w:t>“What are you do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afternoon Bella,” Edward smiles sweetly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. Why are you here?” I can’t stop the abruptness to my voice, my words come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ipped and my irritation is obvious, but I can’t worry about that when my hands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ngling and my heart beats so rapi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d a change of plans and had to reschedule our meeting for this afterno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lance around, trying to makes sense of his words. “You don’t own a phone,” I sp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rs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 do, but I didn’t think this would be a problem. Is it a problem Bella?” His tone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, calm, cool, he does not seem put off by my indignant attitude. My eyes narrow a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is easy smil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did this on purp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ctually yes, yes it is. I, uh … I was just leav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?” His eyebrows nearly touch his hairline, he is genuinely surprised. “I apologiz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rug him off, but he makes no move to depart, staring at me expecta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I sna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going to walk you out,” he smiles, his gaze dropping to my bare fee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y arms cross defensively across my ches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hit. </w:t>
      </w:r>
      <w:r>
        <w:rPr>
          <w:rFonts w:eastAsia="ArialMT;Arial" w:cs="ArialMT;Arial" w:ascii="ArialMT;Arial" w:hAnsi="ArialMT;Arial"/>
          <w:color w:val="000000"/>
        </w:rPr>
        <w:t>“Oh, well, I wasn’t exactly lea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this second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ighs, his hand tugs on his right sleeve, straightening his jacket. When his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et mine I detect the vaguest note of irritation, but he masks it well. “Miss Swan,”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e is stern, fatherly. My back stiffens. “I know that you have your propensities,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unaware that lying was one of the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ace goes pale, I hate being repriman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come to help. Your friend has all but begged that I do so. But if you do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ire my help then tell me now, because I do not wish to waste each other’s ti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uth hangs lamely, he is right, and I have nothing in response, only… “I do. I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p,” it comes out barely a whisper. I look to the carpet beneath my toes contrit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, then shall we try this agai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know then that he did do this on purpose, but not to be mean, to perform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rt of exercise, see how I would handle it. I nod, attempting a small smile and mov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ow him in. “Su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uld you care for something to drink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 glass of water would be wonderful, thank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tomach grumbles when I enter the kitchen. “I was about to make mysel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ndwich, can I offer you anything?” I call around the corn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thank you, I ate before I ca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pping my head to either side, I crack my neck and take a deep breath. Surprisingly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calm enough. My anxiety forgotten when I felt like I was being chastised,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to have snapped me out of it. I consider this as I pull out all of the necessit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ake myself a turkey sandwich. Slowly following my self-imposed protocol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oking, it takes me a few minutes to complete the task. I return to the living room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andwich neatly on a plate and a glass of water for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re you go,” I place it squarely on a coaster on the table next to the side of the co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is sitting at. Pausing for a brief second, I remember the only other place to sit is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ther side of the couch, as we no longer have the ugly sham of a chair next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e pl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uctantly, I sit as far on the other side of the couch as possi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Bella, how have you been these past few day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,” I mumble around a mouthful of food. Edward cracks a smile, and I feel lik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g, dropping my sandwich to my pl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ew I didn’t have anywhere to be,” I blurt, the fact occurring to me sudden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rins sheepishly, shrugging. “I may have spoken to Rose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wiggle my eyebrows, “Oh, you may have? Do you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peak </w:t>
      </w:r>
      <w:r>
        <w:rPr>
          <w:rFonts w:eastAsia="ArialMT;Arial" w:cs="ArialMT;Arial" w:ascii="ArialMT;Arial" w:hAnsi="ArialMT;Arial"/>
          <w:color w:val="000000"/>
        </w:rPr>
        <w:t>with her often?” My wor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 saturated with insinuations and he squirms sl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his voice crac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ve my hand in the air, taking another bite of my sandwich. “Why don’t you just as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out alread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arts to speak, but stops, first shock registering and then intrigue. “I don‘t…. wh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s she said someth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rug, uncommitted to an answer. “What does it matter, just ask her out. What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got to los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hing I suppose, it’s just that -” Our eyes meet and he seems to remember himself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earing his throat. “Right, well I don’t think we should be discussing my personal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had the notebook to work with the past few days, how was t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allowing my last bit of sandwich, I considered my answer. “Okay I guess, har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I thought it would be,” I say hones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it can be, forcing yourself to analyze your actions is the first step in addres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the cause of everything may b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, understanding how that could be tr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y I see your journal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.” I grab the book from my room, wiping it off before I hand it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pend the next hour going over my notes, discussing the accuracy of my ‘anxie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ale’ and how I can better self-diagnose exactly where it hits during an episode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s happy with whatever information he gleans from our conversation, smiling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 am very hopeful for you. In all, it seems your ‘episodes’, as you have ca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, remain relatively tame. Aside from the first one in your journal, you have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cumented any over a level five. If you are willing to work with me, and try whatever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s, then I really think that you have great potential to concur th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,” I s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extends his hand for a handshake, and I stare at it. It seems clean, and I don’t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immediate repulsion by it, but something keeps me from moving to accep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es this make you uncomfortable Bella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” I force eye contact, his grey irises warm with understanding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? Do you worry about the germs on my han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. Sort of. I don’t touch people. Or I haven’t much in a long time. It doesn’t feel r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narrow at me, and I know I’m not making any sense. “I’d like you to try. 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do t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allowing hard I think of Rose, and I close my eyes. My hand lifts, and I can al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the energy around his hand close to mine. My skin is tingling again, and I don’t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 I always make a point to steer clear of physical contact. I don’t want any kin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nd in that form, I can’t bare it. But before I can retract my arm Edward’s hand s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mine and grasps lightly. I gasp; the tingling buzzes intensely, spreading in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fly open, and Edward is staring at our connected hands. “What is your level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mumb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ight,” I say without hesitation. My chest is tightening, and I don’t want him tou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any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ts go, and I gasp out another breath, my hand bracing against my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s to me again, judging my response and then supplying me a soft nod. “We w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 on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n’t respond and he turns for the door. I walk him out, saying our goodbyes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 the door before sliding my body down the wooden surface. My hands lod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eply into my scalp, tears pouring out on their own accord. I don’t like being touch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too much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:OoOoO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s been two weeks since Edward Cullen first waltzed into my life. We have ha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ful of meetings, one every few days. At first they were relaxed, easy, mos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ing was all that they entailed. But then last Friday he requested that we meet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room. I didn’t think much about it until he came in, clearly with an agenda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over my belongings. His hands trailed over my books, along the top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sser, and my anxiety grew with every to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sked him what we were doing in there after it had been quiet for too long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take it any longer. Without responding, he pulled three books out from my sh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dumped them on my bed. They landed mangled, open carelessly, pages be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neath the weight of the hard cov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doing,” I all but shouted, rushing to my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eld his arm out across my body, but didn’t touch me; it was enough to make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 short. “Please leave them,”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ed down in horror, my scalp prickling, my hands going almost completely numb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reathing was coming in quick burst, and I fought back the tears that flooded my ey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s your level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en,” I said quickly, hoping that would make him cave, and I could restore or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” he was speaking slowly in a low, even tone; it would have been soothing if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able to focus on it. “I want you to work with me here Bella. Let’s leave the boo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until your level has come down a bit,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I spat, eyes locked on the poor innocent boo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nce you are at a level five, we’ll talk about moving the books. For now I want you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it, live in the anxiety, can you do t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I said, a sob breaking through, tears spilling o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you can. Try for me? For Rose? Take deep even breath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my head, keeping my mouth shut from fear of what I might spit at him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itation. We waited in my room for over an hour before I could even feel my lev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ing from a ten in the slightest. In total it took two and a half hours, and sever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kdowns, before I was breathing better, my hands shaking just slightly, a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xiety level only at a five. It was hell on earth, the worst thing I had experienced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been as supportive as possible, explaining calmly how working through i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ving in the anxiety would help me to realize that these things don’t matter as much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seem to. I couldn’t really take much of what he had said to heart until later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ing, once everything was right with the world again, my books sat neatly on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lf, and the darkness surrounded me, allowing me to thi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slightly different, a little proud that I had survived and had not murdered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some misplaced books, but I was still doubtful that it would ever feel any differ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day we are going on a field trip, Edward won’t tell me where we are going and tha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of itself is making me nerv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lax Bella, I’m not taking you somewhere too terribly extreme.” Edward peers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my fingers that are wearing away the edge of my sweater sleeve. I groan at t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fraying threads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it I liked this sweater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maybe if you’d just tell me where we are going I would be able to prepare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not feel so antsy,” I grind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metimes you just have to let go Bella,” he practically hums. He is too fucking happ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all of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can reach over and strangle him like I am day dreaming about, he turns of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ad and into a parking lot. We get out of the car and head for a large building. Du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rive I was too busy sulking to pay attention to where we were headed, but as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und the building I know exactly where we 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ping short, I turn quickly and begin walking back to the car. “Oh no, no way.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going in t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Bella, wait!” Edward calls after me as he grabs my elbow. I jolt at his touc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eeze, my vision fixated on his fingers wrapped around my elbow. He needs to st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ing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hear me out. This won’t be as bad as you thin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I think is that he needs to remove his hand. My skin itches, my hands go ice co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ir I am attempting to breathe in seems too thick, and I can’t manage to get a fu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. “Stop,” I mumble, eyes locked on his perfectly manicured finger nails, bu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esn’t hea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ll just go in for a couple of minutes, there are a few exercises I want you to try,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ise we will communicate your levels the whole time and I won’t let you get abov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x.” He is speaking calmly, but his god damn hand is still on my elb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top!” I shout, unable to contain myself. The outburst catches him off guard,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s a step back, his hands reflexively going into the air. For the first time he seem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ice my body language, my labored breathing, and he looks down to his hand. I 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king and my vision blurs slightly. My mouth is parched, my tongue sticks to the ro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my mouth. I count my breaths. One… two … three 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’m sorry, I wasn’t thinking. I shouldn’t have… That was a gross miscalcul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my part. I was only excited for you to try this, so that you could move forward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Whipping my head towards him my words come out laced with venom. I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to drown in it. “So that you could bring me home and show Rose how you’ve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all better?” My eyes narrow into tiny slits, he looks shocked, the falsity of hi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demeanor spurs me on. “Maybe then she’ll let you get into her pants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r. Cullen</w:t>
      </w:r>
      <w:r>
        <w:rPr>
          <w:rFonts w:eastAsia="ArialMT;Arial" w:cs="ArialMT;Arial" w:ascii="ArialMT;Arial" w:hAnsi="ArialMT;Arial"/>
          <w:color w:val="000000"/>
        </w:rPr>
        <w:t>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jaw hangs slack, unsure of what to say to me. My chest heaves in and ou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 able to pull in full breaths. As my heart calms I feel a tinge of guilt for my word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ooks truly hurt and baffled. But I’m too stubborn to admit it, and I tur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mping back to his c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takes him a full five minutes before he joins me. By this time I have soa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roughly in my guilt, and I can’t stand it. I open my mouth the extract my foo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ologize, but Edward speaks fir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just got off the phone with Rose, I explained to her it would be best for all part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cerned if you found someone better suited to help you Miss Swan. I can refer you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…” he speaks softly, his eyes never meeting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used, I burrow my brows into my eyes. “W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doesn’t change the fact that I think you have wonderful potential for recovery, I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 you will find a swifter, better road with another docto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…” Shaking my head to rid it of Rose’s sad expression, I try hard not to tak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ustration with myself for overreacting out on Edward. But it can’t happen this way,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can’t. Surly he knows that I was only reacting to him touching me; that it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ggered me to act out of hand. “I don’t want another docto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 don’t think that you want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finally settle on mine, they are focused, but unsure. “I don’t know Miss Swa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I interrupt. “Please stop calling me that - it’s too, it’s too forma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imply thought in light of your accusations it was best we keep things as formal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sib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 that,” I shake my head, Edward’s eyebrows shoot up. I am doing this all wrong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hit. </w:t>
      </w:r>
      <w:r>
        <w:rPr>
          <w:rFonts w:eastAsia="ArialMT;Arial" w:cs="ArialMT;Arial" w:ascii="ArialMT;Arial" w:hAnsi="ArialMT;Arial"/>
          <w:color w:val="000000"/>
        </w:rPr>
        <w:t>“I’m sorry, what I mean is that I was wrong. Please call me Bella, we don’t ne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walk on egg shells, I was wrong for what I said, I was only lashing out. So please,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rry, don’t dump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tifles a laugh, covering it with a cough. “Okay, Bella, I won’t dump you.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t, I had no intentions on letting you off the hook that easily.”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hat the- </w:t>
      </w:r>
      <w:r>
        <w:rPr>
          <w:rFonts w:eastAsia="ArialMT;Arial" w:cs="ArialMT;Arial" w:ascii="ArialMT;Arial" w:hAnsi="ArialMT;Arial"/>
          <w:color w:val="000000"/>
        </w:rPr>
        <w:t>“What!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n’t actually speak with Rose. I wanted to see how you would handle this, hav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personal responsibility for how one of your “episodes” affected someone el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ap at him, my fingers twitch, wanting to stretch around his neck and squeeze, bu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ain wants a full explanation. “I don’t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quite simple Bella. Whether you mean it to be this way or not, your reaction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rtain scenarios affect others. The only problem is that Rose, primarily, never hol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accountable. Everyone “walks on eggshells,” as you just said, around you instea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you are left to wallow in your own self-pity. It has desensitized you to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roundings, or at least the people around you. Quite frankly, your reactions can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right offensive, especially when you lash out, and if you ever hope to assimil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self back into a regular lifestyle, then you need to become more aware of th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you planned this? But how did you know I would turn aroun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Bella, I didn’t plan that. I just capitalized on what happened. But, just so you’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re, I think you did swimmingly. It took you no time at all to account for your ac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 very good.” He smiles at me, but I don’t know what to say. I feel duped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y to know I handled it correc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inally settle on irritation, pointing my finger at him sternly. “Don’t ever lie to me 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ing his right hand over his heart and his left into the air, he nods. “I promise. I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 to speak candidly with you though, if I m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, still glowering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 said is partly true. In light of any personal lines that have been crossed, I think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 be best if I refer you to a colleague of mi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you said-” I begin, but he interjec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 what I said Bella, and I meant it. I am not giving up on you. I would still lik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inue working with you, under the basis of a mutual respect and friendship, not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a professional relationship. How would you feel about t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ross my arms tightly over my chest. “I don’t want to start over with an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sychologist,” I p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hakes his head. “It doesn’t have to be like that. I can speak with a frien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, someone I regard highly, she is very good. You could commit to seeing her o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other week, in her office, a more traditional therapy session. You and I 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inue what we’ve been doing. What do you think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I’d just have to go see this woman a few times a month to talk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ods, grinning at me. I am unsure why he’s being so positive, but I sigh, shrugg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utter my descent to his requ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nderful, I’ll give her a call this afternoon. Now, how about that librar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gh,” I grunt, glancing back at the building. “Fine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:OoOoO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like th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aware that most of your sentences begin with that phrase?” Edward peers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over his reading glasses expectantly. I shrug, resisting the urge to stick my tong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at him like a nine-year-o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m sitting in a leathery chair, more uncomfortable than I have ever been sitting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ir in my entire life. Scratch that, I almost forgot about the sham chair. I sh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opped that damn thing up and used it for firewood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s asked me something, I look at him, expressing with my dull look tha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viously not paying atten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r level?” he mouths, and his peachy lips curl into a smile. That damn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imes it makes me want to pull his bottom lip over his head and suffocate him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 Taking a deep breath I remind myself that the anger is coming from my anxiet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ch is coming from my discomfort. Okay, my level…. I stretch my fingers out wid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feel pretty normal. Bobbing my shoulders lightly, trying to remain discreet, not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tension. “Four,” I finally say, and Edward’s smile grows showing those dam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eth. Only a doctor would have teeth that whi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ods, turning back to his book. I’ve read it before, but then again, there isn’t much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n’t read. Reading keeps me in a safe, sterile environment, but allows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ore other worlds. Unless I come to this filthy library to do so, which I never have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riddled with germs and people who don’t care too much about their personal hygie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wander around the room. I think about my assignment. Right now I 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pposed to sit here and revel in my discomfort of being in this kind of public pl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aid he had a few levels he wanted me to try for, and I could only imagine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might 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its comfortably next to me, happily reading, a small smile hanging on the corner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lips, his glasses perched neatly on his nose. He is handsome, I have to give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, the glasses helped, they added a certain spark to his demeanor, perhaps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him look smarter - I really can’t put my finger on it. I wonder about him, his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s to be in his late twenties, possibly early thirties, I can’t be sure. Despite his tal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crossing boundaries, we never discuss his personal details. I bet Rose knows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ow he obviously is not married, no sign of having any children stashed a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where. I’d seen him take out his wallet when he got his library card out earlier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ere no pictures of any family inside of it. He looked like the lonely type, bu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nice enough. I can’t help puzzling over why he was still sing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’t have a girlfriend?” I blurt, pinching my own leg as the words come ou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upid mouth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barely glances up from his book. “No,” he shakes his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quirk a brow at him, “You don’t dat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ooks up now, grey eyes dance above black-rimmed glasses. “Now and agai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there a reason you’re asking 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es it make you uncomfortable Edward?” I te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oes not respond, only looks back down to his book. I think that is a yes, I won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y he is so secretive of his personal life. “What’s your level?” I prod joking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causes him to laugh, and it’s the first time his smile doesn’t grate on my nerves,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nd of a nice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peaking of which, what is your level now, super sleuth?” He cocks a brow at me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linger on his face. He is a little more than handsome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ne,” I say without thinking and without double checking myself. Edward loo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prised, but happily s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, well then, I’d like you to try something more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groan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s it too late to tell him my level was a ten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just want you to go to the shelf over there and find me the next book in this series, 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do that for me please?” And I swear on my life that he bats his lashes at me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ink rapidly. That was probably just in my head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want me to touch one of these books?” I say incredulou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ods and turns back to his reading, leaving me to deal with this on my own. I stand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y legs already feeling shaky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kay Bella, man up, you can do this. It’s just a b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eander over to the section I know the books to be under and stand in the aisle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lving seems to tower over me, looming like a sinister villain. I can swear the boo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 laughing at me, spitting dust as I walk by. Forcing myself to breath, I remin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that they are just inanimate objects. I find the book with ease and stare at i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y are just small, rectangular, unassuming, dieses ridden, touched by God-knowswho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vil little pieces of death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’t do it. I lift my hand a dozen times to no avail. Closing my eyes, I picture Ros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y. Her and me normal, making a Friday night dinner together, having friends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 xml:space="preserve">… </w:t>
      </w:r>
      <w:r>
        <w:rPr>
          <w:rFonts w:eastAsia="ArialMT;Arial" w:cs="ArialMT;Arial" w:ascii="ArialMT;Arial" w:hAnsi="ArialMT;Arial"/>
          <w:color w:val="000000"/>
        </w:rPr>
        <w:t>God, friends… we haven’t had those in a long time. She has given up a lot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vision shifts, and Edward’s proud smile each time I’ve made the smallest of ba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s causes a reaction in me I did not expect. It’s an old feeling, familiar. On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n’t experienced in years… not since the last time I saw my mother. It’s that war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sation around my hea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fly open and there are tears trailing down my cheeks. I never think abou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 or father, it is usually too painful, but that memory, experiencing that fee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, that is not pain I am feeling, what is causing me to cry. It is longing, I want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dly to feel that warmth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ab the book without thinking, marching back to where Edward is sitting. He beam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at me, and I shove the book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xcellent Bella,” he exclaims with an even brighter smile, ignoring my tears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itement makes the longing that pulls at the pit of my stomach increase. I sudde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the overwhelming urge to give Edward a hug, but I drop down into the seat nex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instead, my sodden eyes stinging as I focus on the wall across the libra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ing a moment to evaluate what just happened I can’t really make sense of i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 tell him, but I don’t want to, something makes me keep it to myself. I was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xious about touching the book, I was overcome by other emotions, and didn’t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time to go through my normal feeling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can’t think abou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you like these books?” I motion down to the book in his lap, wiping my tears a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y other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se, yeah, I think they are great. I’ve actually already read them, but I hadn’t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,” he shru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? They are some of my favorite books that have been published recently. I was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ed in by the overwhelming tragedy of it all. It just seemed to get worse and wor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ache so badly for the main character, you just want it to be all better for her …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es through so much…” I am rambling so I trail off, forcing my mouth to stop mov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relate to that 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no, don’t do that,” I say shaking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brows shoot up. “Do w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 all shrink-y-dink on me when we are discussing literature. That’s my safe zon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like book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quints at me, his head tilting as he thinks over my words. “Fair enough. You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though, the story compels you to keep reading entirely on the basis that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believable things could keep spiraling so viciously. But she gets her happy ending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 everyone deserves a happy ending.” Edward winks and then stands, and I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is talking about me. In that moment I know he truly does care whether or no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cceed, he has invested in me in some way. So now I owed it to not only Rose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so Edward, to succee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:OoOoO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wo banana strawberry smoothies please,” I say to the girl behind the counter. I am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newest mission, ordering food at a place where I have to allow others to prepare i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’t quite stomach the idea of eating something someone else has touched yet,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and I settled on drin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oothies seem safe enough because I at least get to watch them prepare the dri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so, I have to get change in return, something I never do anymore. I steer away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ling cash all together, but Edward wants me to sit in the discomfort of tou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that I haven’t controlled where it has b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nt in my head to deter any episodes as I hand the girl a crisp twenty dollar bill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ing teenager is holding out nine dollars and thirty cents in change and my arm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g limply at my sides. I am staring at her hands, but what is mostly disturbing me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ermy cash within her fingers. I don’t want to touch it, but I have to. My heart bea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slightly faster; something I am getting more and more used to feeling, and it doesn’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set me off as it normally would have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. I will be fine, I will be fine</w:t>
      </w:r>
      <w:r>
        <w:rPr>
          <w:rFonts w:eastAsia="ArialMT;Arial" w:cs="ArialMT;Arial" w:ascii="ArialMT;Arial" w:hAnsi="ArialMT;Arial"/>
          <w:color w:val="000000"/>
        </w:rPr>
        <w:t>… I chant over and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r change, M’am,” the girl says, her smile dimm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owly, I lift my hands, and it takes a few mental preps before I can pry my fingers op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e at the tiny half-moon shapes that are imprinted into my palms. She drop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e into my hands without warning and I flinch, but she has already turned awa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the drinks so she doesn’t notice. Quickly, I dump all of the change into the ‘tips’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wl and rub my hands furiously against my jea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that was my change,” Edward’s low voice in my ear causes me to jump.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pposed to be waiting outside and allowing me to do this on my own. I glare up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doing in 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 could see from the window over there,” he points his sunglasses at a window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right. “And by your expression it was a high possibility that you were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rder that poor girl. I just wanted to keep you from doing something so drastic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unt at him, rolling my eyes. “I wasn’t going to murder anyo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the daggers you were shooting into that girl’s head as you ordered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wi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only concentrating.” I shru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h, perfecting the art of killing with your mind? Men who stare at goats kind of th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’t help but crack a smile at his ridiculous comment, and then the vision of Geor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oney staring feverously at a goat pops into my head, and I lose it. “I didn’t look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, did I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maybe not that bad, but you need to learn to relax your face a bit. You did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Bells,” Edward smiles at me, and I smile back. He has taken to using Ros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ckname for me, which I thought would irritate me, but it’s kind of nice. It makes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like I have more than one friend in this world. And then it occurs to me that 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nudged me with his elbow and I didn’t react at all, only joked along with him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n’t even noticed… that was very stran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irl returns with our drinks, and I realize that I hadn’t even watched her prep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 I narrow my eyes at Edward, wondering if that’s truly why he came in, to distra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from hovering. When he smiles and winks it confirms my suspicions. I smack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 as we step through the front door, and he halts abruptly, staring down at his co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back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for lying to me 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olls his eyes. “First of all, Bells, I didn’t lie, you really did look tense. And second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- you just touched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 hit you - that’s not touc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tting is still touc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it’s not. I didn’t even feel it, just the impact against my hand, it doesn’t coun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sorry, it counts,” he replies smugly, taking a long sip from his smoothi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pe,” I say curtly, sipping my own smoothie. He’s not the only one who can a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roga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then by that logic, I should be able to smack you all the time without any issu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 don’t like you touching me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a!” He burst, laughing and pointing at me. “Point in case. Thank you for making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me.” He dips in a slight bow, and I contemplate kicking him in the bal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act so smug Cull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is very good though that you did such a normal, if you want to call it that, gest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thought. Quite excellent Bells, you should be the one taking the b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in at him wryly. “So you are saying I should hit you more oft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it helps, why not,” he laug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you like it rough th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, excuse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m laughing so hard at his expression I have to grip my stomach to keep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rsting. “I knew you were the kinky type Edward,” I breathe between laughter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:OoOoO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ying long ways on my couch, I lounge while I read my newest book. It isn’t that grea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am board and it is something to do. I groan as the lead male character profess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love yet again to the fragile heroine. I liked books where the girls kicked as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k names, not pinned over boys the whole damn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ustrated, I toss the book to the coffee table and reach for the remote. Just as I fli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TV it hits me. I jump up, staring down at the coffee table. “Holy fucking shit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wking at the book that has been cast aside so carelessly, I feel like doing cartwhee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the living room. I didn’t even think twice about the action. Quickly, I evalu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, flexing my fingers, breathing in and out - there is nothing, no anxiety, no ne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ck it up. Only elation; that is all I fee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x months ago I would have never, ever thought I would experience a moment like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the stupid little exercises and torturous moments Edward has put me through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urs spent on a couch blubbering about my past, suddenly seem completel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tterly worth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ve made great strides in the past several months, most of the time never hitt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vel above four for anything he throws at me. Edward set me up with his psychologi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, Esme, and she hasn‘t ended up being horrible. Our sessions are more cent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my past, and to my surprise talking about mindless events that happened twen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s ago has actually hel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sme said she has seen a lot of growth in me, and Edward has been very pleas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progress with his therapies. I know he has something big in store for me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ekend, I was told to clear my schedule, but I don’t know what it is. The funny thing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m looking forward to it. Edward and I have become good friends, and I find myself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often than not, looking forward to our time spent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opened up a bit over time about his personal life, and I found out that his family li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East so he barely ever saw them. He had been married, but she cheated on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eft him while he was still in school. I could sense that was a sore subject, s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really pushed too hard for inform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wise, I have opened up to him, talking a bit about my parents. Esme confirm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inion, during our sessions, that my episodes are most likely triggered by feeling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ing control because I had no control over what happened to my parents. She al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that remembering them spurred the anxiety in me and made it worse. Edward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idea for me to write out some memories in my journal as an exercise, and that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ped quite a b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ace back to my room to grab my cell phone when there is a knock at the front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ing my direction abruptly, I jump for the front door. Excited energy surg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y surprise, Edward stands there, brows straight, lips set in a stern line. He do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look happy, but I am too in the moment to notice. I grab him by the arm and pull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o the couch, jumping up and down and poin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look, look,” I buzz with happi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ares down at my hand gripped to his arm and then looks to the book. I gasp 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and jump backwards, but before I can reel over that second accomplishmen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ch a short time he spea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ropped your book there?” He speaks softly, eyes fixed on his a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 wasn’t even thinking about it, I was tired of reading it, dropped it there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to watch TV before I realized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you just touched me, that’s really good Bella.” His use of my regular name an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otone snap me out of my emphatic euphori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the hell is your problem, I thought you’d be happier than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meet mine, and they are cold grey slates. “She’s engaged Bella,” he spits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urrow my brows. “What? Who is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 widens his eyes at me dubiously. “You know who -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ose</w:t>
      </w:r>
      <w:r>
        <w:rPr>
          <w:rFonts w:eastAsia="ArialMT;Arial" w:cs="ArialMT;Arial" w:ascii="ArialMT;Arial" w:hAnsi="ArialMT;Arial"/>
          <w:color w:val="000000"/>
        </w:rPr>
        <w:t>,” he shoo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‘</w:t>
      </w:r>
      <w:r>
        <w:rPr>
          <w:rFonts w:eastAsia="ArialMT;Arial" w:cs="ArialMT;Arial" w:ascii="ArialMT;Arial" w:hAnsi="ArialMT;Arial"/>
          <w:color w:val="000000"/>
        </w:rPr>
        <w:t>Oh,’ I mouth, dropping down onto the couch - completely defl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didn’t you tell me? I just made a complete jackass out of myself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know, I didn’t think it was a big deal. Guess I figured you knew,” I shru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lowers at me. “Not a big deal? What the fuck Bella? How could I have known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TOLD me to ask her out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e, taken aback, Edward has never cursed, not even so much as used the wo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‘</w:t>
      </w:r>
      <w:r>
        <w:rPr>
          <w:rFonts w:eastAsia="ArialMT;Arial" w:cs="ArialMT;Arial" w:ascii="ArialMT;Arial" w:hAnsi="ArialMT;Arial"/>
          <w:color w:val="000000"/>
        </w:rPr>
        <w:t>damn’ with me. “I… I… I don’t know.” My eyes well up with tears. I taste the salt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as they spill over furiously. I can’t stand the anger in his eyes. What’s more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’t take what lays behind the anger, cold and despondent, nothing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ic rises in me, I feel like this will cause me to lose Edward. I had been stupi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ssed with him the way I thought he had toyed with me. Only what I’d don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n-spirited, and he always had my best interests at heart. Truthfully, I’d forgott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prompted him to ask Rose out, that was so early on, and he hadn’t spoken of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insides shrivel, and I want to curl into a tight ball and weep for the loss I know i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. My head falls to my hands, and I allow the emotion to take me over. No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ing back. I sob into my hands, weeping that I am sorry, but I’m not even sure i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ds are decipher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uch shifts with Edward’s weight when he sits down. My hands are pulled a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my face, and he is forcing me to look at him. “Why did you do it? Tell me wh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.” His anger is ebbing, but the hurt that replaces it, the unbound look of betrayal,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wor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-don’t know, I’m sorry. I was trying to get back at you, you seemed so mean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inning, and I didn’t think past that - I should have, I should have told you,” I sobb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reathing becoming errati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 thought I earned your tru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king my head furiously at him, I plead, “Yes, yes you did, I’m sorry. I don’t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else to s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took me so long to work up the courage…” he mumbles. Edward drops my arm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can still feel the buzzing just under my skin from where his fingers were. I al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s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nching the bridge of his nose between his fingers, he lets go a low, exasperated si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’m sorry, I shouldn’t be so angry with you. I was only hurt, and I feel rejecte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ppose, it’s just made this all wor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moment my sobs turn into heavy wet breaths, I try to calm myself, wiping 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lotchy face. “How can I make this up to you?” I ask weak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know Bella, I’m not sure.” He stands, and I feel the panic retur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leav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 think it’s best that I g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- what about this weekend?” I’m clearly grasping at straws. I wouldn’t blame him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ever wanted to see m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hrugs, “I don’t know, let me think about it.” He heads for the door, hovering with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on the handle. Looking back over his shoulder, he manages a meek smile. “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some really tough breakthroughs today though Bella. You should be prou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ith that he is gone. My heart feels so heavy my chest may cave with its weigh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 be proud, but I am not, and I didn’t miss his words either. He made a point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ell me he was proud, but how could he feel pride for someone who deceived him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tears fall slowly down the curve of my face, dripping from my chin as it quiver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n back to my room and bury my body under the covers on my bed, losing myself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4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:OoOoO: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cing back and forth, keys in hand, I feel like an idiot. What the hell am I doing? Wh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 I even contemplating going? But she looked so sorry, shocked even, when I ye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her. It was not the face of someone who had tried to hurt me. I believed h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ppose that’s what it all boils down 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do we go from here? Do I go back to her and apologize again for my outburst?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from the start I was taking my rejection out on her, even if her actions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licious. But it didn’t stop the hurt I felt - the betrayal that carved a void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mach. Why was I so affected by that, because I see Bella as a friend? Perhap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my mistake, clients should not become frie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x months, that’s how pathetically long it took me to work up the courage to ask R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a date. The worst part was she laughed because she thought I was joking. Sh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, assumed Bella had told me Rose was engaged. Truth was, I never really ask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ella never really told me anything at all about Rose outside of their friendsh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spurred me to ask her out, but that was within the first few weeks of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apy. I shouldn’t have blamed Bella, it wasn’t her fault. My car is packed and I 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dy to go, but I have been pacing for the last two hours. Finally coming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clusion that I had no one truly to blame but myself, I have made up my m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cringe runs the length of my spine as I step out my front door. Ann Marie is lea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the driver side door of my car, peering in the wind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rning handsome,” she purrs when she notices me approa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n Marie,” I tip my head, keeping my voice clip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ing somew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l alon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ve stopped just a foot from her, keys held aloft in front of me as if they form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tective area between us. I don’t answer. I’m not in the mood for ban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you’d excuse me, I’m running behind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he pouts, or tries to, but her face looks like it’s melting instead. “Oh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ctor Cullen</w:t>
      </w:r>
      <w:r>
        <w:rPr>
          <w:rFonts w:eastAsia="ArialMT;Arial" w:cs="ArialMT;Arial" w:ascii="ArialMT;Arial" w:hAnsi="ArialMT;Arial"/>
          <w:color w:val="000000"/>
        </w:rPr>
        <w:t>,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s me so, so sad that you’re always alone.” Her hands are on my shoulders now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ace leans in as she whispers out her pre-meditated lin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lance around for the cameras, confirming we are not on some horrible soap opera,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someone would tell this woman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 for your concern, now if you’ll excuse me,” I allow my voice to become cu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haps if I offend her she’ll never speak to m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such lu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inger glides slowly up my shoulder and pokes into my jaw. “Such a strong jaw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rails, and I am d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” I grab her hand and take a full step back, holding my arms out defensiv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n Marie, I am sorry, I do not mean to hurt your feelings, but I understand what all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insinuations mean, and what you try to tell me with your body language, but I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mply am not interested. I’m sor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go wide, hurt registering before anger clouds over the green. “Well, soo-rr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ctor Cullen, for trying to be neighbor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lare at her, she is not fooling anyone. “Ann Marie, as a professional, let me giv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piece of advice. Being dishonest with yourself only hurts you. You will never grow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person if you cannot assess yourself candidly, an my advice as a ‘neighbor’ an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? Sleeping with anything that has two legs and walks upright is not considered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eighborly</w:t>
      </w:r>
      <w:r>
        <w:rPr>
          <w:rFonts w:eastAsia="ArialMT;Arial" w:cs="ArialMT;Arial" w:ascii="ArialMT;Arial" w:hAnsi="ArialMT;Arial"/>
          <w:color w:val="000000"/>
        </w:rPr>
        <w:t>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well I never,” she clutches her arms around her chest, her shocked express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celess. Now I wish there were camer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maybe you should be honest with yourself and admit you’re gay …. a-a-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ely!” She sputters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 - a knee jerk reaction. “I have plenty of people in my life,” I respond honest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for some reason the first person who comes to mind is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ing on her heel she stomps across her yard and into her house. I can’t stop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ggle that escapes me when I envision her stunned expression. That felt really good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been putting up with her harassment far too long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:OoOoO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ame!” Bella is surprised, but happily so. For a split second when she open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, I thought she might actually throw her arms around me for a hu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we have an appointment, or did I get my dates wrong?” I smile at her, her jo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rming my chest. I like seeing her smile, it was something I didn’t see hardly at all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rst few months, it is refreshing that it comes so easily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yes we do. So I have packed all different types of clothes, but that’s it becaus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know where we were going. And NO, that’s not a control thing, I know wha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you’re thinking, that’s a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girl </w:t>
      </w:r>
      <w:r>
        <w:rPr>
          <w:rFonts w:eastAsia="ArialMT;Arial" w:cs="ArialMT;Arial" w:ascii="ArialMT;Arial" w:hAnsi="ArialMT;Arial"/>
          <w:color w:val="000000"/>
        </w:rPr>
        <w:t>thing,” she ramb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old my hands up to halt her tirade. “Don’t worry, Bella, bring what you’ve pack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’ve taken care of the re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lp her with her suitcase to my car, and we start down the road. Before we get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r I can feel her eyes on me, she is nerv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s your level?” I ask automatica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r what?” She asks, and I am slightly confu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, well, you look nervous. I assume it’s because you don’t know where we’re go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that, it’s a two,” she mutters, looking out her wind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wo?” I say surprised. “Are you su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ods, not looking back to me. We ride in quiet for some time, bustling cityscap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e way to a small suburban town, and soon we are surrounded by mountai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ix.” Bella says suddenly, her voice deflated and sof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your level going up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that is where my anxiety level is, but it’s not about where we’re going.” She tur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e, and her smooth brown eyes bore into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wallow hard, “What is it for th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… do you hate me no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 Hate you? N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xpression loosens slightly, relief washes over her face. “You don’t? You’re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Bells, I’m not mad,” I say reassuringly, and I have to remind myself not to pa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ighs heavily. “So we’re okay th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aise my eyebrows, “Okay?” I flash her a smile and nod. “Yeah, we’re okay.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 apologize, I know I told you that day, but I truly mean it when I said I sh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taken things out on you. So I am sorry for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smisses me with a wave of her hand and bobs in her seat slightly as she glanc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out the window. The atmosphere in the car has lightened perceptively, and I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deep breath as well. I know for sure in that moment that I do see Bella as a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, because that moment mattered to me, I am relieved as 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y look like broccoli,” she says with a chuck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e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mountains. In the distance the trees look like a bunch of broccoli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, seeing what she means. “Yeah, I guess they do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:OoOoO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like this,” she grunts, and I can’t help but smile. I hold out my hand, an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es down at it groaning again. “Seriously?” she say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iggle my fingers at her, and she curses under her breath, reaching for her purs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ing out a dollar bill. I am happy that she carries cash now - that was a hurdl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k a while to get over. The fact that she pulls the money out without a second th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ates me, and I am just trying not to laugh that she has to follow our old rule, on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n’t had to do in a wh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made a rule that every time she said the phrase ‘I don’t like this’ when it pertain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exercise I had in place for her, she would have to pay me a dollar. Truthfully, I p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ule into place because it got to the point where she was just repeating that ov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during some of our sessions together and it was driving me craz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ccept the dollar with a thank you and supply her with an encouraging smile. “You’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fi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mping? This is what you think I’m capable of?” She replies disbelieving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, my smile goes wider. “Yes. It’s what I know you’re capable of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ne night,” she all but shouts emphatically, throwing her hands out, and I have w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first time I notice her flannel shirt, it hangs loosely from her body and is sligh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nkled in some spots. I smile at the wrinkles. Wrinkles are goo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:OoOoO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uch prompting, Bella is able to help me get our campsite put together. I 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ud of her though because she kept the complaining to a minimum, and when I as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o go retrieve sticks for our campfire she returned victorious and prou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re crackles and pops as I prod it with a thick stick, moving the wood around. “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, when we first met, there is no way you would have even considered going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ods and touching wood,” I say, deligh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its across from me, munching on a graham cracker, nodding. “Yeah, I probab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have threatened to cut off your balls or some shit,” she shru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, “Well, at least you’re hone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talk for a while about pointless things, eventually venturing into more import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bjects. Bella tells me that she always wanted to be a writer, her degree in colle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English literature. She even had an offer from a publishing company for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rote in college, but after her parents died she lost all inter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mean, it’s hard in the first place to be motivated when you don’t need the money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d in the fact that for so long I didn’t care about anything, I just wanted the world to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. I wanted to burrow my little hole and be content in my misery,” she says,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ression s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 relate to that feeling, I have felt that, and in some respects still do isolate 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ruth, I could have dated plenty of times since my wife left me, but I am content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erable. “I can see that,” I s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your parents left you money then?” She glances up when I ask, supplying m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nny look. “I’m sorry, that was rude. I shouldn’t have asked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she shakes her head with a laugh. “It’s fine, it’s just, I know everyone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ders, but nobody ever has the balls to ask.” She grins at me. “Yes, they lef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money, but there was also a settlement from the airline,” she shrugs, tuck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ece of hair behind her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un dips behind a mountain top, signaling dusk. The sky glows a brilli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ldenrod, and I lay back and look up at it, staring into space as far as I can s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brush rustles next to me, surprisingly, Bella is stretched out on the ground 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beautiful, you can already see some of the stars and it’s not even night yet,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s mesmeriz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t is beautiful,” I reply watching her and not the sky. Clearing my throat I tur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 upwards. “You can’t see many stars in the city. You’re in for a real treat onc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n goes all the way dow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ve been camping before,” she says plainly, and when I look back to her she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pped up on her elbow, her gaze fixed o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hav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” she laughs. “I wasn’t always so anal retentive. I thought we’ve been over that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ctor Cullen</w:t>
      </w:r>
      <w:r>
        <w:rPr>
          <w:rFonts w:eastAsia="ArialMT;Arial" w:cs="ArialMT;Arial" w:ascii="ArialMT;Arial" w:hAnsi="ArialMT;Arial"/>
          <w:color w:val="000000"/>
        </w:rPr>
        <w:t>,” and when she croons my name it sounds sultry and sends a differ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nd of shiver down my sp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uess I wasn’t thinking,” I adm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dad and I used to go all the time. We’d come to these mountains, he had ‘his spot’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d always take me to. It was closer to the lake, and we’d fish. That was his favor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.” She smiles fondly at the memory. That is a smile I have never seen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. It is quite breathtaking, and I have to advert my eyes, looking to the tree to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really proud of you Bells, you have come so far,” I say, a tinge of awe in my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is fully warranted though, she really has done amazing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s,” she breathes, and lays flat on her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atch the sky and its array of colors that play against the few clouds as the su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ks lower in the sky. Purples and blues, pinks and oranges turn to deep reds as dus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t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d, orange, yellow, green, blue, purple…” Bella mumbles. She draws her poin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 in the air above her, tracing invisible shapes as she repeats her mant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are you doing that?” I ask softly, curi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ops, shrugs, and drops her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’t have to stop, I was just wonder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just a memory I have of my mother. I did have OCD tendencies when I was a ki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y would present themselves when I was stressed or upset about something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 knew this and she always had a way of pulling me back to the surface. It’s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cident I can remember when I was trying to organize all of my crayons, markers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ored pencils by color order. Only it was because I was upset, but she knew tha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ped me through it. And, in the end, she made me put them all together, all the colo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on big box. But I was okay with it because she was there, and I knew it would be fi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matter w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r mother gave you strength didn’t sh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ods lightly, a single tear slides down into her ear. “Yeah, I gues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t up, angling my body towards Bella. She follows my lead without a word. “Bell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at me,” I say gently. She does, her expression is that of a child, sad and lost,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ngth stolen from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strength that you felt around your mother, that you think came from her,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king her head she disagrees, “No, I was never strong, not without her, it was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” Another tear glides along her freckled 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 it feels that way, but I want you to close your eyes and listen to me.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 was only a person, just like you and me. She simply brought out the best in yo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w from you what you can’t seem to find yourself. But it’s still in you, that strength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lways you, you only lacked the confiden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tears stream down her cheeks, her chin quivers slightly. “I need her,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 you do, but she’s there, in your memories, in the strength she instilled in yo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s always t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ighs, wiping the moisture from her eyes. “You remind me of her,” she says bar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dible. “You make me feel warm the way she di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n’t have anything to say, I am taken aback by this. I can’t be sure exactly w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ns, but mostly I am caught off guard by what that statement stirs inside of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why don’t you like to be touch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are still closed, but she seems to answer me more easily this way. “Becaus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want anyone to get close to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not? You still want to isolate yourself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her voice shakes, and she wrings her hands in her lap. “Ma-maybe at first, but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more. I don’t like being alone,” a soft sob escapes her as she pushes out th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n why?” I probe, knowing I may set her off, but that’s what this weekend is about 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kthroug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takes her a good minute before she finally responds. “Because then they leav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’t take that feeling again - people I care about leaving, it’s easier to be alone.”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 drops into her hands, and she weeps into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at moment I feel more like Bella than I ever have. I know too well what tru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olating yourself is for, and I am just as guilty. I feel for this woman, I don’t want h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to herself what I have done to myself. It is horrible to be lonely. A sudden surg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termination rushes through me. I give her a few minutes to calm down and onc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 has I speak g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s, please, look at me,” I keep it informal. I am doing this as a friend, not a doct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ifts her head, her face splotchy and red, her nose running. I reach in my pocket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mall packet of tissues I brought and hand them to her. She thanks me and blow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nose. Without speaking I hold out my hand to her. She glances down at it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sitates. I don’t have to ask, she knows what my intentions 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re glows against her face, casting shadows along the trees. The sky has gr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black and the only light is the campfire. Her blonde hair looks slightly red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 of the fire. The hue about us is golden and warm, and the atmosphere is easy.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ope she has the strength- or can find it with in herself rather-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know </w:t>
      </w:r>
      <w:r>
        <w:rPr>
          <w:rFonts w:eastAsia="ArialMT;Arial" w:cs="ArialMT;Arial" w:ascii="ArialMT;Arial" w:hAnsi="ArialMT;Arial"/>
          <w:color w:val="000000"/>
        </w:rPr>
        <w:t>she h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ng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idly, she lifts her fingers, and, with trepidation reaches. to meet my hand. At the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 her brow sets firm, and I can see the determin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s found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. Her hand slides into mine and that same current I felt the first time engulf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 down to the bone, working its way through my arm. She stares at her fing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ped around the top of my hand and a languid smile spreads across her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your level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Zero,” she whispers and then laughs, throwing her head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flash to mine looking wild in the orange glow. “Can I try someth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 and she lets go of my hand. Her fingers find my face, touching my cheeks gent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orehead, my jaw. I am surprised how soft her fingers are, but then remember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gotten over the hurdle of needing to wash her hands all the time rather quick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ares at me in awe. “I’m fine,” she whispers more to herself, but there is an air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belief in her voice. She is as surprised as I am. She laughs again before she lung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rows her arms around my neck, knocking me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ody goes ridged at first, my shock apparent, but as she laughs and squeezes m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ax against her, a mixture of feelings running rampantly through me. I am elate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uccess, but my body is reacting to the feel of her against me. I wrap my arm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her. I never thought of Bella in that way, why are these feelings rousing in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ulls away, abruptly remembering herself and apologizes for knocking me over.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 think is I miss her warmth. “It’s okay,” I breath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:OoOoO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sleep very well. Bella apparently slept like a baby. She woke up with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ergy than she has ever displayed, and she seems like a new woman. Flitting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amp site, taking it upon herself to go into the woods and retrieve w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t back and watch in amazement. Every time she passes by me, she lays a han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arm or shoulder - such a casual touch. Only now I find it’s me who is obses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it. Not that it makes me uncomfortable, just the opposite, I like her touches -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 gentle and feminine. I had planned to take her on a hike, but part of me assu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ould be itching to get out of here by now. Instead she plops down next to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ing eagerly. “So, what’s on the agenda for today, Doc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m speechless… perhaps I’m the one in need of therapy for the day. The hike doe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 to be the hurdle I thought it would be, so I wrack my brain and come up with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ternative I believe may be something that is somewhat harder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don’t we look for the lake where you used to fish with your Da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lood drains from her face and she swallows hard. “Um,” she murmurs. “I gues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ecomes quiet again, and I can’t help feeling guilty for taking the wind out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ls. “You’ll do fine,” I say supportively as we pack a lunch to take with us. I strap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pack to my back and ask Bella to lead the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lks us into the woods and occasionally peers up at the mountain. Unexpected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eems to know exactly where she is going, and I wonder how often she came 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fa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trek through the woods with minimal talking for almost two hours before Bella sto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ooks up to the mountain again. Wiping her brow, she points down the slo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est floor. “That w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ollow her down the declining dirt floor, the brush becoming thicker the closer we ge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ttom. When we reach our destination I pause and take in our surroundings. It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iful. The rich, green woods dissolve into a deep, blue lake, and on the other 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a rock wall that towers up into the mountain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goes straight to the edge of the lake, sitting down on the shore and tak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es off. Slowly, she dips her feet in the water and smi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n’t that cold?” I ask, pulling my jacket around my body tighter. Although it is ear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ring, the mountain areas are still rather cold, that water has to be freez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akes her head, patting the earth next to her. “The sun warms it, it feels goo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feet, try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ause and she sees my hesitation. “Sometimes you have to just let go, Edward,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mics something I can remember telling her months ago. I can’t help smi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ter glistens, reflecting rays of the sun as they twinkle across it’s surfac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ide to take her word for it and take a seat by her side. Removing my sho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lling up my pants before shoving my feet into the water. It is frigid at first, but it’s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hock of having my feet out of my thick socks. After a moment the water warm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acclimate to it. It does feel quite n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lake is fed by a river that runs down the mountain. If you looked at it on a map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look like the river swirls around the mountain and dumps out here.” She motio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blue stretch in front of us. “When I was little I used to imagine climbing to the t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riding the river down like a huge waterslide.” She is smiling, this is a safe memo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ell me a sto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 stor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any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, okay.” She takes in a deep breath and considers for a moment. “I’ve got one,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ins and closes her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only ten and my dad brought me here for our monthly camping trip. It w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d of summer, and although it was hot and sticky everywhere else, this spot, hidd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ind this mountain and against this lake, always stayed cool. The air always sme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eet and was thin and breathable. It was a nice break from the hot, muggy thickn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te summer brings.” Bella’s fingers graze the water, breaking the surface and se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ny ripples across the lake. Amazing the affect one small movement can have on s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arge are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yway,” she continued. “My father was fishing like normal, and I was swimming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ke, day dreaming about going down my water slide. It didn’t seem different than 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time we had come to this spot. The sky was a crystal blue, the wind m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oothly through the trees, drying my hair as I sat on the edge of that rock wall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.” She pointed across the way and right against the base of the wall was a w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ck the stuck out, perfect for sunbathing. The words she used were colorful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see how she would be an amazing writer. I decide that will be the next thing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dr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ddenly, everything changed, the air prickled with static electricity, and both my fa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looked at each other. We both sensed something, but we didn’t know w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’s when I saw them - a pack of wolves, no more than four of them, standing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ge of the trees watching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dad stood about knee deep in the water when he fished, but he was still only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ndred yards or so from them. It was the strangest thing that I’d ever seen. At firs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errified, stifling a cry out to my dad. I was afraid they would attack him, but I al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want to scare them and prompt an atta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what did you do?” I interrupted, unable to imagine a scenario where one of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get har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just watched. I was kind of frozen, I couldn’t move. My dad just stared at them,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inching. He was very brave, 100-percent cop, through and through. It occurred to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that he would die to protect me. That’s a weird thing to think at such a young ag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o have it really hit you. To know that your father would give his life for yours,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uck a chord with me, and I made a point to always respect and love him after tha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ppose I should be thankful for those wolves, for that flash of pure conscious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they just watched us for a moment and then moved up the hill and disappeare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rees. Beautiful creatures real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quite a sto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… Your turn,” she smiles sof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e? Well, I don’t have any wolf stories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ything,” she repeats my words, pulling her feet out of the lake and curling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 her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, okay. I was in college, preparing to graduate and find a practice to join. My wif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, well, we married very young. It was stupid really. We met in college, married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raduated before me because I had to complete so many more years of scho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way, she was tired of being stuck in a small college town, and I knew that. So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been planning a huge trip to take together once I graduated. I was stressed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nals and only had a few weeks to go, but I wasn’t the easiest person to be 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nya and I were fighting constantly, so I suggested she go and visit with her m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il my graduation. I should have known what was happening when she was all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ger to le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yhow, the day before my graduation I was expecting her back. Instead, I receive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ckage in the mail. It was divorce papers. When I tried to get in touch with her to wo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out, I found out from her mother that she had left on vacation with some other man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out to be an old boyfriend from back home she had been corresponding with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veral months. Apparently, he had been coming down to visit with her right unde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se. When I gave her leave, she jumped at the opportunity, and it was all she nee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drive the nail into the coffin of our marriage. And that vacation she took him on,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he trip to Europe I had planned and paid fo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w… that’s horrible.” Bella says slowly, staring at me with disbelie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t kinda suck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I’m sorry if this offends you but - what a stupid whore. How could she che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you? You’re such a nice guy - didn’t she see what she ha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 at her blunt but truthful response. “I don’t know. Like I said, I wasn’t the easi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son to live wit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you two made vows, promised to always be there for one another - no matter w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is no excuse for cheating in a marriage. No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uppose no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es it still bother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has been several years, but yes it does still hurt. I don ‘t think you actually ever ge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ver such a blow. I mean, I truly loved her, or who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ought </w:t>
      </w:r>
      <w:r>
        <w:rPr>
          <w:rFonts w:eastAsia="ArialMT;Arial" w:cs="ArialMT;Arial" w:ascii="ArialMT;Arial" w:hAnsi="ArialMT;Arial"/>
          <w:color w:val="000000"/>
        </w:rPr>
        <w:t>she was. There’s a kin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id she has lef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would piss me off. I mean, I know what that feels like, I can definit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miserate about the whole hole in your heart feeling, but she stole that piece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, you didn‘t lose it. What an evil pers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rug, not wanting to talk about it anymore. Then Bella does something that surpris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yet again. She grabs my hands and pulls them into her lap, warm eyes locking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. “Edward, listen, you have done so much for me. I feel I owe you, so pleas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sten to me for a moment. I’m no shrink, and I can’t pretend to know the first 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repairing that void you feel, but I can tell you this; you are a good, decent gu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are kind, and caring, and sweet, and I am dumbfounded that anyone in their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 would just throw you away. You are worth it. Don’t ever let yourself belie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wise. You should get out there and find a girl who will treat you the way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erve to be treat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words hit close to home, I have always felt it was my fault, that I drove Tanya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girl would want someone who can’t hold onto their wife? There was a fiercen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er eyes as she spoke to me, telling me exactly what I needed to hear. I could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rmth inside of me she spoke of last night. We stare at one another for a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s, speaking without words. Her soft fingers slide over the palms of my hand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ding a tingling sensation up my arms. She traces the life lines on my hand with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, the intimate touch not lost on me. I am fighting the urge to kiss her, it w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righ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:OoOoO: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jaw flexes, his eyes dart to my lips and then back up. He looks so handsome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ing light of day. The sun is cresting the mountain top, a long shadow from the ro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l hovers over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rt is bleeding for him. I can’t imagine being treated so poorly by someone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pposedly loved you. It must be twice as painful as just losing someone; at least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olace of knowing they cared, of looking back on the memories fondly. Doe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back on his memories with distain? Does he have to question everything she 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ld him? It seems too much for one soul to bear, I want to take his pain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, over the last two months at least, that my feelings for Edward were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, but I pushed them aside, not wanting to acknowledge it. Something shif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when I touched him last night. There was no anxiety, but the tingling of my sk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till there. It was then I knew it was something more, and it had been there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should get back,” I blurt before I allow myself to do something I probably shouldn’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seems to snap him out of our trance and he springs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you’re right. I don’t want to get stuck in the woods when it’s dar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t my shoes back on, having to remind him to do the same. His cheeks pink when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s to his bare feet, his shoes lay next to where he sat. He was cute when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barras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lk back to camp seems longer than the walk down to the lake, the sile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tching between us, making time drag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we finally make it back to camp the sky is cast in the same majestic colors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ight before. My stomach rumbles, and I realize we never ate our lunch. “Hungr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sk, pulling out supplies to roast hot dogs. He nods, sitting by the circle where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our campfire. He places fresh wood on top of the grey ashes, making a sm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pee with it. It takes no time at all to start the fire and we are cooking our hot dog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lence. I pass him the ketchup and we eat our fancy me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quiet is getting to me, and I can feel my heart begin to pick up its pace. It’s norma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ow cadence doubling, I know I’m getting anxious. I practice techniques Edward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ught me to work through the feeli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 seems to be working, and I am holding myself back from pacing the forest fl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jealous,” I say finally, jumping head first into the convers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xcuse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n I knew you liked Rose, it made me jealou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brows raise, he looks astonished. “Jealous?” He tests the word on his tong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f it doesn’t quite f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I rep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really understand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 don’t know what’s not to understand. You are an attractive doctor, and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who wasn’t even in the realm of possibilities for you. So far off your radar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even funny. But at the time I didn’t entirely consider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ill looks confused, maybe he doesn’t want to hear this, but I’ve already started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is no turning back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n’t really see it until a few months ago, and then I tried to ignore it. You’ve…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you’ve become a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good </w:t>
      </w:r>
      <w:r>
        <w:rPr>
          <w:rFonts w:eastAsia="ArialMT;Arial" w:cs="ArialMT;Arial" w:ascii="ArialMT;Arial" w:hAnsi="ArialMT;Arial"/>
          <w:color w:val="000000"/>
        </w:rPr>
        <w:t>friend Edward, not just my shrink.” I shrug and this seem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gister something with him, his grey eyes brighten, flecks of blue sur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 it’s not appropriate, and I don’t even know why I’m telling you. I guess I feel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’t be ignored anymore, at least not from my end. I’ll understand if you can’t wo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e any longer.” I pick at my shirt sleeves, forcing myself to maintain eye conta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ast night there was something more, when I was able to touch you, it was like a spa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 something, and it made me realize that you’re more than just a friend to me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are the warmth around my heart that has been missing for so many years. You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hing that keeps me balanced. You help me find my strengt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eady my voice, taking a breath before I can continue. “Do you know how long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since I have hugged anyone? Anyone at all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hakes his head, and I swallow. I know this will be painful. “The last perso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gged was my mother before she got on that pla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ur years?” He asks sof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 gues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old my hand up, interrupting him. “I know, I know this is stupid, and a horrible ti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 anything, here in these woods, when we have to ride home together. I’m not tr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ake anyone uncomfortable, really I’m not. Honestly, I don’t know what I’m doing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mble, my resolve failing. Standing, I turn to pack up the food. “We can leave now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’d lik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n’t hear Edward’s response, and I take that as a yes. My heart stutters in my ches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tricting slightly. I don’t know what I expected, but I failed in that I had my hopes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even star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ing to pick up the chair I had been sitting in, I jump as Edward is suddenly sta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rectly behind me. His body is too close, less than a hands length away. I look up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ace; his eyes search mine, for what I am unsure. Is he going to yell at me?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ression is that of determination, my stomach sinks as I realize I have angere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hen his hand goes to the nape of my neck, his fingers lace into my hair, se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ckling waves through my scalp. He bends his face to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he breathes gently against my lips before he presses his mouth to mine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sation rockets through my body, my fingers flex against the air. His lips are war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am dizzy from the overwhelming feeling. I think I may fain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:OoOoO: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hings she is saying pull at my heart strings. I am registering every word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 seems to add up. It can’t be true, most of the time my impression was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 nuisance to her. Granted, she was right - I too felt we had become good frie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 past few months. There was a mutual respect there, but there was no way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possibly reciprocate the feelings I was just unearthing 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jectively, I could see it all laid out before me, I obviously felt the same way she di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I didn’t let myself see it. The only question is - what do I do? I have no clue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inued to speak and the things she was saying made me feel like I was fly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she was such a silly girl, when would she see that she didn’t need anyon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ngth? My legs stand without my permission. She is moving around, packing thin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, but I’m still speechless. I move behind her, and before I can get her attention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s, and I am staring into her warm, welcoming eyes. Her face is beautiful, I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thought so, but it is the soul behind those eyes that has drawn me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t my hand behind her head and breathe her name as I let my lips touch hers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s amazing, her warmth, the feelings swirling inside of me, it’s all stuff you read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books. I pull away, resting my forehead against hers. We are sharing breath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zy smiles. “Bells, when will you figure it out? You have all the strength in the wor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here.” I touch the tip of my finger above her heart. “It’s you who brings o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t in people, in me, not the other way around. And you were always on my radar.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, well, it’s been kind of broken for a few years so I hadn’t bothered to use it. Bu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- you were always t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ighs against me, her lips turning up as she beams at me with a chuckle. “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really corny, but I like it,” she whisp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 her body against mine, loving the way she forms right to me. Our lips meet agai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t’s even better than the first. There, in those woods under the golden light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ting sun, a mountain as our only witness, I kiss her honestly and truly the way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ize I have been yearning to for so long. With every smile, every accomplishmen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proud moment, I wanted Bella to get better for me as much as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she did, admitting herself, pouring her heart out, it may have been a compulsion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omething sh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ad </w:t>
      </w:r>
      <w:r>
        <w:rPr>
          <w:rFonts w:eastAsia="ArialMT;Arial" w:cs="ArialMT;Arial" w:ascii="ArialMT;Arial" w:hAnsi="ArialMT;Arial"/>
          <w:color w:val="000000"/>
        </w:rPr>
        <w:t>to do, but I was thankful, because it was something we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0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0"/>
          <w:szCs w:val="4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0"/>
          <w:szCs w:val="40"/>
        </w:rPr>
        <w:t>I KNOW THOSE EYES (Chapter 1 Outtake)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 </w:t>
      </w:r>
      <w:r>
        <w:rPr>
          <w:rFonts w:eastAsia="ArialMT;Arial" w:cs="ArialMT;Arial" w:ascii="ArialMT;Arial" w:hAnsi="ArialMT;Arial"/>
          <w:color w:val="0000FF"/>
        </w:rPr>
        <w:t>c. anna culle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22"/>
          <w:szCs w:val="22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22"/>
          <w:szCs w:val="22"/>
        </w:rPr>
        <w:t>So, much thanks to my betas, IrishTwiFicster and ladyeire3, for the fabulous efforts. A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22"/>
          <w:szCs w:val="22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22"/>
          <w:szCs w:val="22"/>
        </w:rPr>
        <w:t>big shoutout to all the folks who set up the Fandom for Preemies event. You guys ar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22"/>
          <w:szCs w:val="22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22"/>
          <w:szCs w:val="22"/>
        </w:rPr>
        <w:t>amazing!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22"/>
          <w:szCs w:val="22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22"/>
          <w:szCs w:val="22"/>
        </w:rPr>
        <w:t>And of course, thank you to you all for donating your money for this incredible caus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22"/>
          <w:szCs w:val="22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22"/>
          <w:szCs w:val="22"/>
        </w:rPr>
        <w:t>You are what makes this fandom great. Thank you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22"/>
          <w:szCs w:val="22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22"/>
          <w:szCs w:val="22"/>
        </w:rPr>
        <w:t>Standard Disclaimer: Everything Twilight belongs to the lovely Ms. Meyer. She is a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22"/>
          <w:szCs w:val="22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22"/>
          <w:szCs w:val="22"/>
        </w:rPr>
        <w:t>incredible inspiration, and I humbly thank her for sharing her beautiful story with us. No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22"/>
          <w:szCs w:val="22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22"/>
          <w:szCs w:val="22"/>
        </w:rPr>
        <w:t>copyright infringement intende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22"/>
          <w:szCs w:val="22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22"/>
          <w:szCs w:val="22"/>
        </w:rPr>
        <w:t>For those not familiar with IKTE – It’s AH/OOC. Edward has issues stemming from hi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22"/>
          <w:szCs w:val="22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22"/>
          <w:szCs w:val="22"/>
        </w:rPr>
        <w:t>childhood from his childhood that make him the man he is today. He met a girl briefly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22"/>
          <w:szCs w:val="22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22"/>
          <w:szCs w:val="22"/>
        </w:rPr>
        <w:t>during a particularly traumatic time when he was young. The impact of that meeting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22"/>
          <w:szCs w:val="22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22"/>
          <w:szCs w:val="22"/>
        </w:rPr>
        <w:t>resonates throughout his entire story. If you have not read the full story so far, you will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22"/>
          <w:szCs w:val="22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22"/>
          <w:szCs w:val="22"/>
        </w:rPr>
        <w:t>still get the premise from this outtake. For those who have been reading IKTE, I’m hoping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22"/>
          <w:szCs w:val="22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22"/>
          <w:szCs w:val="22"/>
        </w:rPr>
        <w:t>this little outtake will give a little more insight into how Edward became Prickward. Thi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22"/>
          <w:szCs w:val="22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22"/>
          <w:szCs w:val="22"/>
        </w:rPr>
        <w:t>takes place at the end of chapter 1.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Song: </w:t>
      </w: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Once When I Was Little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y James Morriso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In this scene, Edward is six years old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y sat on the stairs, staring out the window despondently at the rain. “Your fa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l be home soon, Edward. I’m sure he’s just running late.” The boy nodded mutely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pt his gaze trained on the drops of water running down the glass pa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mother joined him on the stairs, picking up the worn leather mitt that he had to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floor in anger. “Daddy works very hard, Edward, but he loves you. He just-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used as the sound of a car in the drive made both of them look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ddy!” The boy bounded down the stairs in jo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ive your father a minute to get in the house, 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Mom.” The boy sighed, exasperated, but even his mother’s instructions could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pe the grin from his face. Forgetting his mother’s words the second the front d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ed, the boy threw himself into his father’s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Daddy! Are you ready? Are you ready?” The man laughed as his arm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 full of six year o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I just walked in the door. You don’t even have your glove, sil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mmy has it!” The boy and his father both turned back to where the wom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ained, sitting on the stairs, a baseball glove in her 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right here,” she said, smiling down on the two of them. “But Carlisle, it’s pou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sid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just a little rain, Es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’ll catch his death of col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bundle him up. He’ll be fi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, Mommy,” the boy interrupted in a pleading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china blue eyes found her son’s green ones and her stubbornness melted. “Carlisl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he gets sick . . .” She left the warning hanging in the air, but her husband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uck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et the boy down and giving him a playful swat on the bum, said, “Go get your r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at, 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!” The boy crowed and ran for his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pouring outside,” the woman said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promised him, Es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.” She rose fluidly, but immediately grasped the railing. Her face went pale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usband was immediately besid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sme?” His voice was full of concern and fear filled his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okay. I’m just a bit tired. I’ve been running around all day.” She could tell he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ieve her and was thankful when their son burst out of his room with his rain coat ha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and one sleeve dragging on the floor behin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ready, I’m ready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sme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rlisle.” She cupped his face gently. “You promised hi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alked to Dr. Lindsay. There are new treatments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rlisle, we can talk about it lat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he said that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rlisle, go play with your s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’t lose you.” His voice was barely above a whisper but the terror that filled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niable. “I can’t do this alo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won’t,” she whispered back. “Now go spend time with Edward. Is that why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late? You were talking to Dr. Lindsay?” He could hear the scolding in her voice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ose to ignore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he said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ater.” She turned to her son. “Edward, you have twenty minutes and not a minu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er. Do you understan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, Mommy, it’s barely sprinkling.” The boy stuck out his bottom lip and gave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 the pouty face that had often won him whatever he wanted in the p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ice try. Twenty minutes, Edward.” This time her words were directed at her husb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ma’am. And you will be spending these twenty minutes ho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man glanced up, slightly surprised. “Well, I suppose I will start dinner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ll be resting on the couc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rlisle, I’m fine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y watched as his parents argued. His father insisted his mother rest sinc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 not feel well. His mother maintained that she felt fine. “Is Mommy sick?” Tire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ting, the boy interrupted the two adults. He crossed his arms and glared, dema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answ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mmy’s fine,” his parents said simultaneou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ut your coat on, Edward, and let’s go.” The father shot his a wife a warning look, a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she rolled her eyes, she nodded complacently. He took the baseball glov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ill held on to, before retreating to the front door and waiting patiently for his s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y struggled with the buttons until his mother knelt down and helped him fast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up. She pulled the hood up over the bronze mop of hair on his head and gave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quick kiss on the forehead. “Have fun,” she murmured to her baby boy before tur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o her husband. “Twenty minut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an held up his arms in defeat. “Yes, ma’am.” She led her son down the res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irs to his father. She leaned in and gave her husband a kiss. For a moment,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lost in each other’s gaze, until their son cleared his throat loudly and tugged o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her’s co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l right, Edward, let’s go.” The man smiled down at the boy and took his hand as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ed out into the rain. “I don’t know how long we’ll be able to play, son. It’s rai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tty hard. It’ll be difficult to see the ba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ll be fun!” The boy let go of his father’s hand and quickly spotted a puddle. He hea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aight for it, jumping off the second step and splashing its contents all over his fa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y’s eyes opened wide in fear as he watched the mud drip down his father’s co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ry, Dadd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ather just laughed though and jumped into the puddle beside the boy. The boy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ggles reached his mother’s ears as she sat by the bay window that overlook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nt yard. It was small but worth the extra money it had cost to get a house with a y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Queens. She smiled sadly to herself as she watched two of the three most import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 in her life enjoying the summer r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hird wailed from her room upstairs, and the woman rose swiftly to retriev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ughter . . . too swiftly. She collapsed back onto the couch and took several d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s, trying to steady herself. The dizziness, the nausea; they were getting steadi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se, and the first round of chemo had not gotten it all. The woman gave her husb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on one last look before heading up the stairs to where daughter had awok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l right. Now you have to keep your eye on the ball, Edward. Are you ready?” The bo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dded solemnly and held his glove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oncentrated hard as the small white ball flew at him through the raindrops. It hi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ove with a thud before falling to the ground for the fifth time in a row. The boy’s l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embled, and he threw his glove to the ground. The cold raindrops mixed with tears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cheek as he stomped across the yard towards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.” His father reached him before he made it to the porch. “Edward, stop. He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all right. It takes practice, that’s all. You’ll get it, s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y was crying hard now and shaking his head. “I will not. I’m just a dumb stup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.” He hiccupped loudly and continued cry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you are not. Who told you that?” The man led his son up onto the porc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sat next to each other on a wooden bench, sheltered from the rain. “Edward,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 a very bright boy. Baseball is a sport. It takes skill and practice. It will take time, s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have to be patient.” The boy continued cry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t’s dumb and I’m dumb and-” He hiccupped again, interrupting his blubbering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her pulled him in closer, wrapping one arm around the boy’s trembling should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you are not dumb. Who told you that you were dumb?” The boy hiccu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 before he pressed himself against his father’s side. He mumbled something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w to hear, and his father pressed again. “Edward, I can’t hear you when you mum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did you s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 big boy at school. He laughed at me at recess ‘cause I can’t catch. He said I . . .”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y mumbled again, and his father had to lean in and ask him to repeat himself. “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that I throw like a gir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’m sorry one of the older kids was picking on you, Edward. We’ll talk to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cher and make sure that that stops. But, Edward, you are not dumb or stupid.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 a little boy who is still learning. Everyone starts at the same place. Tell you w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and I will practice every day, until you’re the best catcher in your who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ndergarten class,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romise, Daddy?” The boy wiped his tears and looked up at his fa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romise.” He kissed the boy’s forehead and hugged him close. “Okay, I’d say we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five more minutes before your mother comes out here and drags us back in.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’s go.” The boy nodded and finished drying his tears before following his father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to the y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• • • •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wo years later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5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 small green-eyed boy was scribbling hastily while his teacher rea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Adventures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f Frog and Toad. </w:t>
      </w:r>
      <w:r>
        <w:rPr>
          <w:rFonts w:eastAsia="ArialMT;Arial" w:cs="ArialMT;Arial" w:ascii="ArialMT;Arial" w:hAnsi="ArialMT;Arial"/>
          <w:color w:val="000000"/>
        </w:rPr>
        <w:t>He wasn’t sure if he was allowed to be writing letters during readalou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, so he probably wasn’t, but he did anywa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ear Bella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miss you. I’m sorry I didn’t write sooner. I don’t have your address so I don’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now how I’m going to send this letter, but I’ll find a way. I miss you. I wish w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uld have played more at the beach. My dad was really mad at me. He yells 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t now. I know he’s worried about Mommy, but I’m worried too. I know I shoul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 better. Daddy says “stress” is bad for her. I guess I make Mommy “stressed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I’m bad. I don’t try to be bad. Do your parents still fight a lot? Bella,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sh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 Cullen.” The boy’s head jerked up to find the teacher staring down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ng man, is there some reason you feel you don’t need to pay attention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ry?” The boy shook his head, bronze waves falling across his eyes. “You ne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sten, young man, or you will be staying in from recess.” The teacher walked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desk, and the boy thought it o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ying in from recess was not as bad as it sounded. If he wasn’t set loose in the y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 other kids, James couldn’t pick on him. The older boy was the biggest bully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chool. He had taken a special interest in the small green-eyed second grader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te. The teacher cleared her throat and gave the boy a stern look, so he swiftly stuff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etter into his pocket and pretended to be listening to the sto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 bell rang, he sighed and quickly pushed his math book into his bag. His fa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upposed to pick him up after school, but would probably be late again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ersation that the boy had overheard between his father and his mother’s doctor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ng in his ears when the world got too quiet. Ever since that day, the boy’s father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forgetful, late and tired. His father was angry too, and as the boy walked ou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assroom, his father’s words from their vacation came back, stinging onc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id I tell you about worrying your mother? You know she can’t be stressed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, Edward! I cannot believe you wandered off without telling anyone, young m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y had been grounded for worrying his parents. The following day, they had fl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and the boy’s mother had been admitted to the hospital that night. Three wee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ter, she was still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y made his way down the hallway away from his classroom. His father, when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 show up, always picked the boy up in front of the school, and the boy headed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. His lower lip trembled as he glanced up to see his father’s car was not parke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treet. The boy walked down the large stone steps amidst the other student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made his way around the staircase railing and down to the dark corner bel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iked to hide there. There was a sort of alleyway that led to a little-used door 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chool janitors snuck out to smoke. It was dark and semi-quiet. Best of all,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irly well hidden from the stream of students who were still exiting the school o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walk. The boy sat down and pulled the hood of his jacket up over his head. 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pulled a book out of his bag: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e Lion, the Witch and the Wardrobe. </w:t>
      </w:r>
      <w:r>
        <w:rPr>
          <w:rFonts w:eastAsia="ArialMT;Arial" w:cs="ArialMT;Arial" w:ascii="ArialMT;Arial" w:hAnsi="ArialMT;Arial"/>
          <w:color w:val="000000"/>
        </w:rPr>
        <w:t>The letter to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till in his pocket, and he fished that out as well. He had forgotten to mention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reading her favorite book and chastised himself for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tupid head,” he murmured to himself as he dug around for a penci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cha doin’, shrimp?” The boy froze with one hand in his backpack as the cruel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voice floated down to where he sa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Don’t see me, don’t see me, don’t see me. </w:t>
      </w:r>
      <w:r>
        <w:rPr>
          <w:rFonts w:eastAsia="ArialMT;Arial" w:cs="ArialMT;Arial" w:ascii="ArialMT;Arial" w:hAnsi="ArialMT;Arial"/>
          <w:color w:val="000000"/>
        </w:rPr>
        <w:t>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ck of older boys made their way down to where the bronze haired boy had hidd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self. The oldest reached out and tore the letter from the bronze haired boy’s gras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 could rea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!” The boy jumped up from where he crouched, desperate to have the letter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roup of bullies merely laughed though, and one quickly shoved him back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und. The boy cried out as his hands scraped across the rough concrete, bu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ght the tears that threatened to invade his eye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‘</w:t>
      </w:r>
      <w:r>
        <w:rPr>
          <w:rFonts w:eastAsia="ArialMT;Arial" w:cs="ArialMT;Arial" w:ascii="ArialMT;Arial" w:hAnsi="ArialMT;Arial"/>
          <w:color w:val="000000"/>
        </w:rPr>
        <w:t xml:space="preserve">Dear Bella,’” the cruel fourth grader began. “Who’s Bella? Your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irlfriend</w:t>
      </w:r>
      <w:r>
        <w:rPr>
          <w:rFonts w:eastAsia="ArialMT;Arial" w:cs="ArialMT;Arial" w:ascii="ArialMT;Arial" w:hAnsi="ArialMT;Arial"/>
          <w:color w:val="000000"/>
        </w:rPr>
        <w:t>?” The gro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ke into laughter and immediately began singing “Bella and Edward, sitting in a tre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ut up!” The boy got to his feet and wiped his bleeding hands on his coat. “She’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. Give it back, James!” He shoved the bigger boy and tried to grab his letter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lder boy held it out of his reach, taunting him before throwing the green-eyed bo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ground. His head hit the concrete hard; there was no stopping the tears this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mes continued to read the letter, mocking the small boy with each wo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ya’ gonna’ send a letter with no address, you moro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imaginary friends even have addresses?” One of the other boys piped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mes laughed loudly. “Aw, is Bella an imaginary friend, crybaby?” He tore up the le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rew the pieces at the small boy who was sitting in the dirt, sobbing now. “She i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n’t she? You made her up, and you write her letters. Ain’t that sweet? Edwar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ybaby has an imaginary girlfrien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boys up to? You’re not supposed to be down there.” The stern voice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cher cut short the teasing and the group of bullies quickly began to disperse.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der gave the small boy a swift kick in the ribs before hurrying back up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wal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 Cullen! What did I just say?” The small boy shuffled to his feet, wincing as p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pped through his middle. His head began to throb as he picked up his backpack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rried up to the sidewalk. The teacher caught sight of his hands. “This is why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 not be playing where you’re not allowed, young man.” She shook her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lucky I don’t tell your fa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y nodded solemnly; the tears on his cheek were not yet dry as he walked ov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his father was now waiting. “Edward, where have you been? Come on, we ne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- What happened to your coat?” The boy’s father caught sight of his son’s hand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raped and blee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. . . I fell.” The boy kept his eyes on the g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was playing underneath the stairs.” The teacher had followed the boy to his father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 and was now frowning down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, Mrs. Renata. It won’t happen again. Edward, get in the ca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, Daddy, I wasn’t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get in the car. We’ll talk about this later.” The boy hastily climbed i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ckled up, fresh tears threatening to spill o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is father pulled away from the car, the boy turned his face to the window to hid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rs. “What happened?” His father’s voice was gru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me of the bigger boys pushed me.” The boy opened his mouth to tell his father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etter and the mean things they had said about his Bella but held his tong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if there are boys picking on you, stay away from them. Now we have to go vis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mother, and you’re covered in blood. Edward, she doesn’t need anything els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ry her. Don’t mention this to her, understand?” His voice dropped off, and the bo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le a glance at his father’s face in the rearview mirror. The crinkly lines aroun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her’s eyes and in his forehead had gotten deeper just since school had started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y could hear the worry in his father’s voice. His father caught him look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wned. “This is no need to cry, Edward. Be a big boy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 boy turned away again to stare out the window as guilt washed over him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’re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aking Mommy sicker, </w:t>
      </w:r>
      <w:r>
        <w:rPr>
          <w:rFonts w:eastAsia="ArialMT;Arial" w:cs="ArialMT;Arial" w:ascii="ArialMT;Arial" w:hAnsi="ArialMT;Arial"/>
          <w:color w:val="000000"/>
        </w:rPr>
        <w:t>the cruel voice in his head whispered. He wept silently as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ove through the city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(Present day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woke from the nightmare, panting and shaking. Climbing out of bed, I hurried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throom to splash my face with cold water. Anger and bitterness raced throug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ins as I stared at myself in the mirror. I tried to shake off the dark memories, but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inued to replay in my head. They quickly grew hazy thankfully, but the emotion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8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ere tied to each memory remained painfully sharp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Get a hold of yourself, Edward. </w:t>
      </w:r>
      <w:r>
        <w:rPr>
          <w:rFonts w:eastAsia="ArialMT;Arial" w:cs="ArialMT;Arial" w:ascii="ArialMT;Arial" w:hAnsi="ArialMT;Arial"/>
          <w:color w:val="000000"/>
        </w:rPr>
        <w:t>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 lost memories were fucking with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m, Edwar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leepy voice called to me from my bed, and I rolled my eyes, though I was thankful fo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 distraction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hy the fuck is she still here? </w:t>
      </w:r>
      <w:r>
        <w:rPr>
          <w:rFonts w:eastAsia="ArialMT;Arial" w:cs="ArialMT;Arial" w:ascii="ArialMT;Arial" w:hAnsi="ArialMT;Arial"/>
          <w:color w:val="000000"/>
        </w:rPr>
        <w:t>I must have passed out after round 3 an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forgotten to kick her ou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ell, she can leave after round 4 then. </w:t>
      </w:r>
      <w:r>
        <w:rPr>
          <w:rFonts w:eastAsia="ArialMT;Arial" w:cs="ArialMT;Arial" w:ascii="ArialMT;Arial" w:hAnsi="ArialMT;Arial"/>
          <w:color w:val="000000"/>
        </w:rPr>
        <w:t>I chuckled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nagging another condom out of the medicine cabinet and heading back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larm woke me at four. I groaned and rolled over, smacking the clock until it sh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. I rolled back over and stared at the dark ceiling. A stirring next to me reminded m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f Carly’s presence, and I cursed silently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God, I </w:t>
      </w:r>
      <w:r>
        <w:rPr>
          <w:rFonts w:eastAsia="ArialMT;Arial" w:cs="ArialMT;Arial" w:ascii="ArialMT;Arial" w:hAnsi="ArialMT;Arial"/>
          <w:color w:val="000000"/>
        </w:rPr>
        <w:t xml:space="preserve">am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ucked up. I </w:t>
      </w:r>
      <w:r>
        <w:rPr>
          <w:rFonts w:eastAsia="ArialMT;Arial" w:cs="ArialMT;Arial" w:ascii="ArialMT;Arial" w:hAnsi="ArialMT;Arial"/>
          <w:color w:val="000000"/>
        </w:rPr>
        <w:t xml:space="preserve">never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et them spend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e night. </w:t>
      </w:r>
      <w:r>
        <w:rPr>
          <w:rFonts w:eastAsia="ArialMT;Arial" w:cs="ArialMT;Arial" w:ascii="ArialMT;Arial" w:hAnsi="ArialMT;Arial"/>
          <w:color w:val="000000"/>
        </w:rPr>
        <w:t>A skinny white arm draped itself across my stomach and then slowly bega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its way down to my morning wood. I shoved the arm off of me and rolled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 . . 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ank you again for donating to this worthy cause. I hope you enjoyed this littl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outtake. IKTE is currently being posted on Twilighted , TWCS and FF.ne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c. anna cull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9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0"/>
          <w:szCs w:val="4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0"/>
          <w:szCs w:val="40"/>
        </w:rPr>
        <w:t>THE EYES THAT SHIN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chicabonita5198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ting: PG for some smooches and for the only time Edward cursed in front of a l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gasp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piration: “Mary’s Song” by Taylor Swift (Link at bottom)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20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ell us again, Grandma!” The youngest of the group, a spritely five year old with d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ocolate brown eyes, plea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Cullen, née Swan, glanced around the room, meeting the eyes of her greatgrandchildre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ndchildren, children, and their respective spouses. Finally, her eye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landed on the bright green ones of her husban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y still shine so br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lips slowly turned up into the smirk that never changed over time. “What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say, love? Are you up for our story agai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wife’s hand, although riddled with wrinkles and stiff with arthritis, grasped 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ways, Edward. Always.” She then turned to all the bright eyes surrounding h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an the history that had been recounted over and over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when I was just a little older than you,” she looked towards Isa, the little girl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ded to hear the story, “my family and I met our new neighbors that had just m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next door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T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193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ybe they have a friend for me,” a spritely seven year old with deep chocolate br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exclaimed as she skipped down the sidewalk, holding the hands of her pare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’s nobody here to play wit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bout your friends at school?” Renee Swan, the beautiful mother of bar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enty-five years aliv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pouted as she kicked a rock into the street. “I only see them when at school.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need a frien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e</w:t>
      </w:r>
      <w:r>
        <w:rPr>
          <w:rFonts w:eastAsia="ArialMT;Arial" w:cs="ArialMT;Arial" w:ascii="ArialMT;Arial" w:hAnsi="ArialMT;Arial"/>
          <w:color w:val="000000"/>
        </w:rPr>
        <w:t>.” The little girl emphasized her point with a pull at her mother’s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es Swan, who most commonly went by Charlie, chuckled as he strok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stache. “Hopefully you will get your wish, Bell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first glance, a stranger could instantly tell that Renee was the mother of the you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. Both had the high cheekbones, slightly curved nose, brown hair and the grace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w line found in the Higginbotham family line. But when one looked closely at Bella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, one would come to the realization that her eyes were all Charlie. Both ha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ep chocolate iris’ that smiled when happy, burned when angry, and frowned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s, between the two of them, the Swans’ produced a beautiful chi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 often wondered why no other child came from their union, but what the public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know was the heartbreak the couple felt as years passed without a newbor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rival. Doctors did not have any explanation, so although laden with disappointmen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and Renee Swan were determined to give all their love and devotion to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st precious cre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long last (at least in Bella’s eyes), the small family arrived at the newly occupi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se that sat at the next property over from the Swans’. They neighborhood in whi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resided was a modest one; it was not a “blue-collar” neighborhood, but it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credibly wealthy, either. Most of the residents were lucky enough to hold jobs that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been affected by the stock market crash just a year before. Charlie was the po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ef, and rumors spread that the small suburb of Chicago, Illinois’s newest resid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 doctor who accepted a position at the local hospit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gave a sharp knock on the door as Bella bounced in place. Althoug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 attempted to quiet her daughter, she could not hide the small smile on her f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her daughter’s enthusiasm. She knew that during the summer months, Bella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ely as there were not many children her age in the neighborh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young woman who could not be above the age of thirty greeted the family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ng boy at her side. The woman had a heart shaped face that was framed by so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wn waves. Her features were elegant, and her pretty face was enhanced b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ghtest green eyes Bella had ever seen. That is, until she looked at the boy sta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xt to the la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obvious that the young lad was older than Bella, but it could not have been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than one or two years. It seemed as if he had similar features to his mother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air was much different. Instead of being light brown, his hair was an odd bronz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ored. It was not quite auburn, yet not blonde, either. Where his mother’s hair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ectly plaited, his hair seemed to be out of control. But like his mother, it was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that struck observers the most. Green emeralds stared at the little girl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ed back, believing that his eyes must be st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evening,” Bella heard her mother say. “We live right next door to you, and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welcome you to the neighborhood,” she greeted as she handed the 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ighbor a plate of cookies that was just a half hour out of the oven. “I am Ren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an, this is my husband Charlie, and our daughter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young woman at the door grinned and said her thanks. “I am Esme Cullen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is my son Edward. Won’t you come in?” Mrs. Cullen opened the door wider to l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new acquaintances into the house. “I apologize, my husband, Carlisle, had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ergency at the hospital to attend to, so you will probably not be able to meet him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ing,” she informed the Swans as she led them into a sitting room to the sid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y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adults settled into conversation with each other, Bella, who was thrill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sibly having a new friend, approached Edward. With a curtsy, she introdu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elf properly as she had seen her mother do in the past. “Hello. I’m Isabella Mar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an, but you can call me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though Edward gave her an odd look at the curtsy, he returned the favor with a bow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Edward Anthony Cullen. You ma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ot </w:t>
      </w:r>
      <w:r>
        <w:rPr>
          <w:rFonts w:eastAsia="ArialMT;Arial" w:cs="ArialMT;Arial" w:ascii="ArialMT;Arial" w:hAnsi="ArialMT;Arial"/>
          <w:color w:val="000000"/>
        </w:rPr>
        <w:t>call me Eddi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 introductions made, Bella believed it was time to get down to business. “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ld are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ine.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ven. Do you like to play outsid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young lad nodded and asked, “Do you want to go play no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turned to his mother and politely asked if they could go into the backyar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y. She acquiesced, but reminded them to stay in their own backyard, or tha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ans’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don’t run through the house!” she called after the two children as they rus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s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o began the friendship between Edward Anthony Cullen and Isabella Marie Sw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 ~ 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veral weeks later, Bella and Edward had settled into a simple childhood friendship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ch of course revolved around running around the yard, climbing trees, and playing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ud. Renee warned Bella about being a tomboy, but would secretly smile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ing her daughter be so carefree and having fun. She would worry more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muddy dresses as she grew older. As of then, she was content in letting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ing her fu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children played, running between the two yards, the adults would gather out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Cullens’ patio and chat as they watched their children play in the newly built t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se in the big oak tree that straddled the two propert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ok at them, Carlisle. It won’t be too long before they’re grown and married,” Charl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ked to his new fri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 returned the wink and added, “Eh. We got at least ten more years before I thi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’d even let Bella think of marriag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wo ladies present overheard the conversation that was meant to obtain a reac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m. As Esme rolled her eyes at the two gentlemen, Renee sighed,“Charli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e! You can play this card, now, but I guarantee you when Bella is old enough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rted, you will be locking her up in her room. Whether it is Edward or somebody el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s courting 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usband chuckled in response. “You may be right, honey,” he said as he lea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o kiss his wife chastely on the lip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is loving act did not go unnoticed by the two young children, and it definitel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rrant a comment from two children who believed that cooties were exchanged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boy and a girl kis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ww, your parents are gross!” Edward grimac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expression became indignant, “Are not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too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not!” Bella stood, arms akimbo. “It is not as if your parents don’t do the s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they’re gross too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wo children both sat pouting, pondering the obsession their parents ha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ing. Bella knew from her friends at school that kissing was gross, no matter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doing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ybe it’s not so bad.” Bella looked at her friend in shock, wondering if Edward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zy. In response, he shrugged. “Our parents do it all the time, and they don’t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ck, so maybe it’s not b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young girl took her bottom lip between her teeth, pondering what her older (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viously wiser) companion said. After a minute, she finally spoke. “Fine. Then I d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to kiss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ww. No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just said it wasn’t bad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we’re not married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? I’ve seen non-married people kis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n’t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wrong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wo children were now facing each other with scowls on their faces. Neither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wanted to give in to the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finally Edward that broke the tension. “Fine! I’ll kiss you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bet you won’t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ill!” And with his exclamation, he stepped closer to Bella, who had convinced her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Edward would never try to kiss her. As the distance between their faces lessen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panicked, and with a squeal, ran away from her fri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ther!” she yelled as her little legs carried her to the pati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nee was immediately on her feet to meet her daughter at the edge of the y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! What’s wro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gging her mother’s legs, she told her, “Edward tried to kiss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ing the little girl’s confession, Esme stood and called out to her son, who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ready walking sullenly to where everybody was congreg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you did was inappropriate,” she reprimanded before instructing him to apologiz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 No! This is unfair! She dared me to, and then she ran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s the two fathers looked at each other to share a smirk, Renee turned aroun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the silent communication between the two men and rolled her eyes for the seco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that eve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 Anthony Cullen! You will apologize right this instant,” Esme demanded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rn l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uffling his foot in the grass, Edward grudgingly murmured, “I’m sorry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!” Renee’s back straightened as she gently pushed Bella from her legs. “Go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Bella turned to run back towards the tree, she could not help but smirk at her frie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just tattled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better watch it,” he leaned closer to her. “I can beat you up. I’m bigger than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T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20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he Grandma?” Levi, the next youngest of Bella’s and Edward’s descendents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Edward that answered with a scoff. “Of course not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wife lovingly patted him on his hand. “No you didn’t. You were my best friend.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st until you went away for high school and forgot about me,” she tea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that isn’t true, love. You know how happy I was to return to you,” Edward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ght eyes stared into Bella’s chocolate on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huckled, “Yes, I believe you were. And you were surprised to find that I wasn’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girl anymore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T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193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 little impatient, hmm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urned around from the window to see her smiling mother. “What? I haven’t s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in over a year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deed, the now sixteen year old beauty was impatient to see her old friend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ents had the ability to send him to a private high school, and although he retur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for many breaks, he and Bella did not have much time to spend with each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ters were also exchanged, but not as frequently as either of them ho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acations this past year, however, were spent in different places with relativ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s he had not seen in many years. His parents did not only wish for him to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se people, but also to educate him about the economical crisis that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ccurring outside of the world he lived in. It was definitely a sober experience for hi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dward was indeed grateful for the life his parents were able to give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you will see him at dinner tonight, honey,” Renee soothed, even though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her words weren’t going to work. She knew her daughter well enough to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as soon Bella would see the car, she would be running out of the 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ve minutes later, Bella did just that; only stopping to close the door as Ren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laimed, “The door, Bella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barely closed the car door when a warm body was thrown into his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quickly overcome with the scent of strawberries; a scent that he had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sociated with his childhood fri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ing, his arms tightened around Bella as he asked, “Miss me much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 pulling herself back, Bella reached to cradle Edward’s head with each han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ither cheek. “Of course, Eddie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though Edward tried to fake annoyance with the nickname that nobody was allow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e except Bella, his breath arrested when he finally took in the site of his friend.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it had only been a little over a year since he had last lain eyes on her, s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ed dramatically. No longer was she the gangly fifteen-year-old that he left beh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though still small-statured like her mother, where his hands were on her waist 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ted above the curve of her hips. Her face had lost its roundness and her chest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, let’s just say that Edward had caught himself before Bella could notice his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stray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wrong Eddie? Aren’t you happy to see me?” she frowned when she noti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Edward had not spoken in at least half a minu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leared his throat, but even then, it did not stop his voice from being hoarse. Pu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closer for another hug, he whispered, “Of course I am,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ter that evening, as the Cullens and the Swans were gathered around the di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, Bella noticed that Edward was not acting the same around her. He talked liv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dinner, but his eyes always seemed to come back to her as a look of concentr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eared on his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especially did not appreciate the glare she received in her father reporting abou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-be suit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should see the way he dotes on her!” Charlie told Edward. “Mike just doe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when to sto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et his fork clank to the plate. “Newton? You’re dating Mike Newto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Bella could even open her mouth to answer, her father decided to do so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ah, Bella has refused him more times than I can count. It doesn’t stop Newton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guing with that boy. Crow? Shrowley? Sweetie, what is his name?” he ask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ing to his daugh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ighed. “Crowley. Tyler Crowle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beyond embarrassed. This was very unlikely behavior from her father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lare coming from her childhood best friend did not help the matter. Alth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nee politely steered the conversation to another direction, Edward continued to st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Bella with a scowl upon his face, which did not disappear by time the Swan fami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left the Cullens’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fact, two weeks had passed and Edward was still staring at her in an odd manner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psing into silence while amidst conversation with her. As the years passed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ldren got older, playing turned to hikes in the wood, and games of make-belie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to literary discussions. During the weeks after Edward’s return, the discussio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ded to be one-sided on Bella’s part, and all that Bella could hear during their wal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he sound of their feet hitting the soft ground or the leaves rustling throug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e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on a Tuesday after midnight, Bella found herself throwing pebbles at the window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bedroom. After five minutes of throwing pebbles, his window finally ope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 confused Edward peered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h,” she quieted him. “Come meet me in the tree hou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 Wh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do it,” she demanded before walking towards the backyard which hous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ilding that used to be their play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ree house long ago stopped being pirate ships or medieval castles, but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enagers still used it as an escape from their real lives. The two friends would al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et in the house to talk or to just read together. Never had one of them asked fo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dnight meeting, though. And so it was with a confused expression that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imbed the ladder to meet Bella in their usual hau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, meanwhile, had practiced what she was going to say to Edward while she pa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and forth. All the words left her, though, when Edward appeared barefoot, we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undershirt and a pair of trousers with its suspenders by his side. With her throat dr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mouth opened and closed like a fish out of water as she took in the site of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Bella was not blind. She had noticed Edward’s attractiveness long befor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turned home, but it was at that moment when her face flushed and her blood stir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e truly knew what attraction meant. And her thoughts about her friend were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actly of a purely friendship origin any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while Bella stood motionless and speechless, Edward could not help but smi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always very collected around Edward, which made him more self-consciou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ince he became aware of his attraction… an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eelings</w:t>
      </w:r>
      <w:r>
        <w:rPr>
          <w:rFonts w:eastAsia="ArialMT;Arial" w:cs="ArialMT;Arial" w:ascii="ArialMT;Arial" w:hAnsi="ArialMT;Arial"/>
          <w:color w:val="000000"/>
        </w:rPr>
        <w:t>… for Bella. He was fin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wn a sign that perhaps Bella was not as unaffected as she appea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not as if he dressed the way he was on purp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, not at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?” he raised an eyebrow. “You wanted to see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uh?” her eyes snapped to where they were focused on his chest to his face. Know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the expression on Edward’s face that she was caught, her face flushed an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eper color 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’s a reason why you woke me up, isn’t t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! Yeah.” Bella bit her bottom lip (which coincidentally only made Edward w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te it for her) and took a breath before beginning her speech. “I’m worried, Eddie. 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you came home from school, you have been acting strangely around me.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ing, and being quiet…” Now that she had started talking, she barely stopped to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br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ing a step forward, Edward attempted to interrupt, “Bella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unclear whether Bella was ignoring him or she was so wrapped up in her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s that she didn’t hear him. “I mean, I know you’re graduated now and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 to college, and maybe you think I’m just a young kid now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.” Edward took another step clos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I thought we could still be friends. I mean, I’m only two years behind you now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lan on going to college, and maybe we’ll end up going to the same place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.” His voice was more firm as he closed the distance between each oth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d his hand on her chee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ed up at him under her eyelashes, afraid to see his expression. “Ye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ut u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only had time to furrow her eyebrows in disappointment before Edward’s lips m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 in a chaste kiss. She stiffened at the unexpected action, but as one of his ha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tled on her waist, and the hand that was on her cheek moved to gently hold the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er neck, she felt herself relax into his body. Reacting to instinct, she wrapped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 around his back, and used the other to comb through his hair, lightly scratch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alp. Bella could not help but smile against his lips when she felt him tremor 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ult of her car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ould not help but smile back at the sensation of her lips against his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both of them grinning, it was almost impossible to kiss, so Edward releas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ps to rest his forehead against hers. Although the kiss could not be called anything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nocent, the emotions that swam through the young teenagers had left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l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oment or two passed before Edward spoke. “I lik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did not quite understand what he was saying. She hoped he liked her. They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friends for quite a while. Whatever she said next, she did not want to s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pid. “I like you, too,” she returne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r uncertainty shook through her voice, which only made Edward smirk. “Bella,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, lik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ould tell when the realization of what he was saying hit her. Her eyes w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de, as her mouth opened in a silent, “Oh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fortunately, he could not tell what she was thinking from her response. As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usual silence settled around them, Edward became nervous, and it was he, this ti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found himself rambling as he took a step back from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n’t realize it when I came back. I just remembered you looking like a young gir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hen you came back, well,” he swallowed what felt like a lump in his throat, “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w up. And so for these past few weeks, I was trying to figure out what I felt becaus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you were still my Bella, but I really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really </w:t>
      </w:r>
      <w:r>
        <w:rPr>
          <w:rFonts w:eastAsia="ArialMT;Arial" w:cs="ArialMT;Arial" w:ascii="ArialMT;Arial" w:hAnsi="ArialMT;Arial"/>
          <w:color w:val="000000"/>
        </w:rPr>
        <w:t>wanted to kiss you.” Looking down at Bella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nd her shyly looking up at him, once again with her bottom lip between her teeth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And I really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really </w:t>
      </w:r>
      <w:r>
        <w:rPr>
          <w:rFonts w:eastAsia="ArialMT;Arial" w:cs="ArialMT;Arial" w:ascii="ArialMT;Arial" w:hAnsi="ArialMT;Arial"/>
          <w:color w:val="000000"/>
        </w:rPr>
        <w:t>wanted to bite your li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r eyes grew wide once again, he realized what he had said. Smack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lm against his forehead, he turned around to pace away from Bella. “Shit! I mea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ot! I mean…” Sighing, he turned around to look at Bella whose cheeks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ddened again at his confession. His voice lowered and his speech slowed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centrated on what to say next. “I was confused. You were just supposed to b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, but when I thought about how happy I was to receive your letters, or how I coul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not wait to see you, and I realized, you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re </w:t>
      </w:r>
      <w:r>
        <w:rPr>
          <w:rFonts w:eastAsia="ArialMT;Arial" w:cs="ArialMT;Arial" w:ascii="ArialMT;Arial" w:hAnsi="ArialMT;Arial"/>
          <w:color w:val="000000"/>
        </w:rPr>
        <w:t>the same Bella I have known, but I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for us. I know that I may be messing our friendship up, but when I heard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mbling, I couldn’t fight it anymore. I… I…” Edward frowned, attempting to gather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s again. He didn’t like the feeling of not knowing what to say to Bella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ersation between them had always been so simp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ook pity on him, though, and in two strides she was in front of him, grabb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. “Edward, look at me.” His green eyes met hers, and she was taken aback ag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how much they shined with emotion. “I have to admit I am surprised. But I also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confess,” she grinned, “that I have found you attractive for quite some time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returned her grin with a smirk. Pulling her closer he questioned, “Oh reall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smiling, she pulled her bottom lip between her teeth, but in an instant, Edward’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umb was pulling it out. “For the love of God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don’t </w:t>
      </w:r>
      <w:r>
        <w:rPr>
          <w:rFonts w:eastAsia="ArialMT;Arial" w:cs="ArialMT;Arial" w:ascii="ArialMT;Arial" w:hAnsi="ArialMT;Arial"/>
          <w:color w:val="000000"/>
        </w:rPr>
        <w:t>do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ing, she stepped closer once again so that there was barely any space betw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 “I also need to say that I quite enjoyed the kiss you gave me.” Bella took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that still held hers and placed it on her waist. “Remember when we were kids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ed about how gross it was that our parents kiss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rolled his eyes. “How can I forget? You dared me to kiss you and then told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ent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mm.” Bella reached up to wrap her arms around his neck. “Hey Edwar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are you to kiss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time, she didn’t run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 ~ 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nd Edward did not feel the need to inform either set of parents about their new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fined relationship. It was no secret to their peers around town since they we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cial events together (at which the sour expressions on Newton’s and Crowley’s fac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used him), and the young couple was sure that their parents would fin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tually. They believed, though, that their parents would make too much of a fus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they didn’t take in account was the fact that their parents weren’t exactly oblivi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to mention, Bella and Edward weren’t exactly skilled at hiding their relationsh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just happened to hold Bella’s hand a little too long when helping her in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her’s old truck. They just happened to look at each other with more than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ly affection while amidst their parents’ company. The final straw was the way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acted when one of their parents snuck up on them while they were alone in a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turned eyes, flushed faces, and a feigned casual atmosphere were more tha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suspicious. In addition, both seemed to have developed a new affinity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yard tree house, and the parents doubted it was to play make-belie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n unusual twist of fate, however, there was an unspoken agreement amo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ults that they would not fuss over the young couple. Just as they were not obliv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heir children’s new relationship, they understood them well enough that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want the attention from their pare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didn’t stop the parents from talking behind their backs, howe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we joked about it too much, Carlisle,” Charlie frowned. “I never thought they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fall in love.” Charlie may have had a respect for the young Cullen, but it was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ughter with whom Edward was now involved. He really could not ask for anybo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ter, especially after the way Newton and Crowley fawned after her; but it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inder that his little girl was growing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ww, come on Charlie. It was bound to happen. And I could not think of a better gir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Edward than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only grumbled his concurr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of course, the ladies just rolled their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 ~ ~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194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awoken by the sound of little pings against her bedroom window. Confu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first, thinking it was hailing outside, she turned around in her bed to go back to slee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, she soon realized the quality of the sound did not match the wea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dition at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she got to the window, she found Edward on the ground below with a handful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bb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! What are you do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h,” he warned. “Get dressed and come meet me on the sidewal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used, but intrigued at what her boyfriend had planned, she did as he deman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not five minutes later, was in his arms and being kissed softly on the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gning, she leaned into him, trying to deepen the kiss, but instead of allowing her to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like he usually did, he chuckled and pushed her away from him. Ignoring her pou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rabbed her hand and began dragging her down the sidewal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are we going?” she whispered, understanding that it was long past mid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re going for a driv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why is the truck parked down the stree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d to move it so that the sound of it starting didn’t wake our parents,” he shrugg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response was only a quiet “oh,” as she trustingly followed her boyfriend. O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tled in the car, she knew enough not to ask where they were going.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viously wanted to keep it a secret, and she knew from the past that if he didn’t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o know, she wouldn’t find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mirked as she thought of a method of distraction he often used on her, and brief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ndered trying to get him to tell his secret just so that he used it on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again, it wasn’t very feasible while he dro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n’t long before Bella knew where they were heading. “You’re taking me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do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eadow was a place they had discovered during one of their walks. The mead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perfectly round, surrounded by trees, and divided by a creek. The best part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, as the teenagers found out, was that there was a worn out path from a side stree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just wide enough for a truck. Also, the trail must have been unused, because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saw anybody at the mead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 Hmm,” he answered. “I thought it was a perfectly clear night to see the sta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king the truck near the creek, he grabbed a blanket before running over to the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 to assist Bella out of the truck. After laying out the blanket, Bella laid down nex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, resting her head on his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ither knew how long they had been lying there; she, playing with the buttons o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rt, and he, running his fingers through her hair. It was the type of silence in whi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were content knowing that they didn’t have to fill the silence with for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ersation. Therefore, it came as a surprise when Bella felt Edward’s chest rum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is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mm?” She lifted her head to look at him in the eye. Something about the tone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ice told her that what he was about to say was seri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barely registered when Bella’s lips met his. When Bella’s mouth ope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his, the only thing he could think was how Bella felt in his arms, and the fee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er massaging his scalp. Soon, the kiss became more heated as their tongu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ed again and again. However, when Edward felt the desire to push Bella on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so that he could hover over her, he instead pulled back gently with a coupl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ste kisses around her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 breathy voice through pants that Bella whispered, “I love you,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rightness of his grin nearly blinded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 ~ ~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December 8, 194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!” Renee called. “Can you get the doo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ighed, but never the less, left her textbook in the cozy study to go see who was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or. Opening the door, she was surprised to see Edward, who she though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pposed to be at cl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hat wasn’t the worst of the shock. Standing before her was Edward dress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litary uniform with his once messy mop of hair cut sho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ook her head, moving her lips as if to say “n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she said out loud, moving so that she was on the front porch with him. “You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to do th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U.S. declared war today and a couple of buddies and I were talking…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A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couple of buddies </w:t>
      </w:r>
      <w:r>
        <w:rPr>
          <w:rFonts w:eastAsia="ArialMT;Arial" w:cs="ArialMT;Arial" w:ascii="ArialMT;Arial" w:hAnsi="ArialMT;Arial"/>
          <w:color w:val="000000"/>
        </w:rPr>
        <w:t>and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please, listen,” he pleaded, taking a hold of both of her arms. “We discusse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decided it was our duty to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hrugged off his hands and paced to the other side of the porch. Wiping awa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ngry tears, she turned to face him again. “Your duty to do what? Get yourselve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i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you’re twenty-tw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honey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you honey me, Edward,” she seethed. “Did you forget your duty to keep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ises to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 past year, the two had made a promise to each other that they would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ried after Edward had graduated college. Although there was no formal engag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believed themselves to be as good 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can still get married after the war, or maybe even before. I have two weeks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ve to ship out…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Oh no,” Bella vehemently shook her head. “I will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ot </w:t>
      </w:r>
      <w:r>
        <w:rPr>
          <w:rFonts w:eastAsia="ArialMT;Arial" w:cs="ArialMT;Arial" w:ascii="ArialMT;Arial" w:hAnsi="ArialMT;Arial"/>
          <w:color w:val="000000"/>
        </w:rPr>
        <w:t>be a widow before I’m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ent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ill you stop talking about me dying?” Edward’s voice rose for the first time sinc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gument began. “Yes, it is a risk, but it is a risk I’m willing to take to defend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nt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finally let the tears fall. Closing her eyes, she took a deep breath before ope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slowly. “But it’s not a risk I’m willing to take, Eddie. I can’t sit at home wait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 something terrible, knowing that I’ve lost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say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aying I can’t.” With a resolute step, Bella kissed a stunned Edward on the chee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letting the door slam on the way back into the 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 ~ 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Swan returned home from his day at work to dinner on the table, and two sil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en. Bella had tear stains on her cheeks, and Renee was biting her lip just a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ughter did when worried or upset. Charlie would bet his life that the reason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llen environment had to do with the young man currently sitting on the bench out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n somebody please tell me why Edward Cullen is sitting outside wrapped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nke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head popped up at the last part of her father’s question. “Where’d he ge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nket from?” Immediately she turned her glare to her mother who was trying to a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conspicuous. “Unbelievable!” With arms in the air, Bella threw back her chai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rried out of the dining room and up the stairs to her bed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frowned and scratched his mustache. “I guess that wasn’t the best thing to sa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h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 ~ 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hone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watted at the hand that was currently trying to smooth down her 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honey, wake u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want to,” she muttered while covering her face with her pill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 think there’s somebody downstairs who would like to talk to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mother’s words, the memories from the afternoon before flooded Bella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s again. With a huff, Bella sat up. “And why should I see him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nee hummed as she continued to smooth Bella’s hair. “Aren’t you being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mature about thi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mmature? He’s the one who signed up to go kill himself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ther looked thoughtful for a moment before finally speaking. “I waited for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her daughter looked at her, surpri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were supposed to get married when The Great War started. Oh, I was so m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your father told me he was going to fight!” With a small smile on her face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ok her head. “I’ll tell you what, though. He didn’t stay outside all night like the bo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ting downstairs in the study and I still went back to hi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… How do you kno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ther smiled. “The poor boy was practically blue in the face when your father le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morning. I had to take pity on him and let him insid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ting her bottom lip, Bella pondered the information that her mother shared. “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?” she looked in her mother’s eyes, trying to evaluate whether not her mother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truthf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l n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n instant, Bella was out of bed with her slippers and bathrobe on. Running dow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irs, she didn’t stop until she was on Edward’s lap, cry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h,” he comforted, pulling her cl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 sorry! I shouldn’t have left like that!” she sobbed into his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all right,” he stroked her back. “I made a mistake. I should’ve talked with you fir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niffling, Bella pulled back. “No, you were right. I should support you in your deci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really honorable what you are doing.” She paused to sniffle again. “I’m just scar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pulled her close again. “I know, honey. I am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mm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 to kiss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why is this a problem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gross,” she sniffled against his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care. I’ll kiss you under one condit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pulled back to look at him again. “What is i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ll wait for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way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s their lips met, Renee Swan quietly turned from the doorway to give the you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rs the privacy they nee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T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20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go to war, Grandpa?” Little Levi asked his great-grandfa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nodded, “I di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get sho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hook his head, “No, I didn’t. I got shot at and I saw…” He cleared his thro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topped his sentence before he said something that a young child did not ne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 rolled her eyes and huffed. “Back to the story! I don’t want to hear about stup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rs,” she pou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body chuckled, and Bella continued with the story. “Four years went by, and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only communicate by letters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T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October 194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tenth time in five minutes, Bella looked at the clock. She loved her job 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cher, and normally it was enough to distract her from missing and worrying Edwar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hat day, the time went slow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that day, Edward was coming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she had her way, she would have ridden a train all the way to Patterson Fiel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ton to meet him. As it was, she had a job, and her parents did not feel comfort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going all the way to Ohio to meet him, even if she was twenty-two years o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long last, the final bell rang, and as soon as the children were dismissed,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actically running out of the building, barely pausing to say good-bye to her friend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looked on with amuse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cursed herself as she walked to the train station. Her father sometimes allow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o take the car to work, but since it was a beautiful day, she decided to walk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dered what she was thin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rain had not arrived when she got to the train station, but she soon found Es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Carlisle, even through the thick crowd that had gathered. Believing that the wom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is presence needed a distraction, Carlisle attempted to start a conversation, bu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ll for naught. Bella and Esme were holding hands, practically shaking in their sk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nticipation of Edward’s arriv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long last, the train pulled into the station and everybody was standing on their toe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d their loved ones. Bella was beginning to think it was hopeless, when she saw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nze-colored hair of her beloved over the heads of those around her. She was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o go to him when she realized that perhaps it was more polite to allow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ents to greet him first. However, Esme leaned over and whispered, “Go, Bella.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he want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 all the encouragement she needed, and in an instant, she was fight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through the crowd. “Edward!” she called when she finally found him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xpression on his face was one that Bella would never forget. His grin,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arkle in his eyes, told her that he knew he had found home. Likewise, her faci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ression was burned into his memory. He had never seen his Bella look so happ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r so beautif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lookers around them all wondered how it was possible that Edward was ab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y on his feet with the force of Bella jumping into his arms. But the looks of curiosi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musement went unnoticed by the two lovers. They did not even pay attentio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ocial standards, as they stood kissing in the middle of the platform. None of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tered now that they were back in each other’s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 ~ 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understand how you became even more beautiful,” Edward spoke tenderly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raced a finger down Bella’s chee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miled bashfully, but reached up to stroke his jaw, which had become even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fined in the past four years. “And I don’t know how you became even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m,” he murmured before leaning down to kiss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wo united lovers were in their meadow, sitting in the spot where they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essed their love for another. After Edward arrived home from the airport, ther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celebratory dinner with the Swans. Bella had become worried when Edward a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her disappeared for a moment, but when he came back into the dining room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in, her worry dissipated. He then asked if she wanted to go visit the mead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Edward and Bella had been concerned that the time apart would tax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ationship. Neither wanted to feel nervous around each other, and although they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anxious, it had nothing to do with being uncomfortable around each other. Instea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fell into their normal routine, although with a little more maturity and solemni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bracing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found them wrapped in each other’s arms sharing stories about their time apa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in no way ready to relate the atrocities he experienced, but he di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joyable experiences with the friends he made. It was those rare times where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s and he were able to relax that fueled the stories he told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, on the other hand, related her experience during the last years of college a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th as an elementary teacher. She told of her cousin Emmett’s visit with his 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fe, Rosalie, and the new friend she found in Al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and her fiancée are marrying next month, and you are invited to attend with me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old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be honored to attend with you,” was his answ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uple spent some few moments in silence, just enjoying each other’s prese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years apart. As the crickets began chirping, and the light began to fade, Bella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hift from his position. Turning to him, she found him on one knee in fro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In his hand was an emerald ring, surrounded by diamo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not even begun to speak yet, but Bella was ready to jump in his arm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ream her intentions to marry him. But she saw the hopeful look on his face, and s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knew she had to give him… giv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m</w:t>
      </w:r>
      <w:r>
        <w:rPr>
          <w:rFonts w:eastAsia="ArialMT;Arial" w:cs="ArialMT;Arial" w:ascii="ArialMT;Arial" w:hAnsi="ArialMT;Arial"/>
          <w:color w:val="000000"/>
        </w:rPr>
        <w:t>… this mo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ing her hand, he began, “Bella, the thought of you was the only thing that kep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ve these past years. Even in the most horrible conditions, I was able to take out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cture or a letter and know that without a doubt I was going to get back to you. I k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moment I first kissed you that you were the one for me, and on the pla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, I knew I could not wait any longer to make you mine.” Shining green eyes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to see tearful brown eyes. “Isabella Marie Swan, would you do me the honor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enting to be my wif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\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did not waste a moment before catapulting herself in his eyes, placing kisses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his face. “Yes! A hundred times yes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 ~ 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x months later, Bella was looking at herself in the mirror of her childhood room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hardly believe the reflection in the mirror was truly her. As she lifted her han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 a rosy cheek, though, reality hit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going to marry Edward. A slow grin appeared on her face as she realize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he day she had been waiting for since the day Edward arrived home from Europ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my dear,” Renee cooed as she hugged Bella for the fifteenth time that day. “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so beautifu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 don’t cry, Mother,” Bella pleaded. “I don’t want to c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just can’t help it. You’re all grown up and marrying Edward just like I knew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daughter rolled her eyes. “You were the one nagging on Father for saying that we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d up toge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hush,” Renee scolded playfully. “I just never said anything about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then there was a knock at the door and Esme peeked in. Immediately tears c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er eyes as well as she rushed over to hug Bella. “Oh, my dear, you look absolut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nn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you’re going to be the envy of all the ladies, here Bella. Actually having a sil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ss!” Esme continu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giggled, remembering the day she obtained the fabric for her dres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ue to the war, silk was hard to come by since it was being made into parachutes fo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troops in Europe and the Pacific. And so when Bella began discussing ideas for 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ress with her mother the day after her engagement, they were trying to decide amo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ifferent fabric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on after lunch that day, Edward came over with a big package. Setting it on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itchen table, he motioned Bella to open i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is it?” she asked, moving to untie the rop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ust open it,” he smirk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in the world?” Bella murmured to herself as she lifted the delicate fabric in 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nds. “Silk?” She looked towards her fiancée in amazemen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’s actually a parachute,” his cheeks went red. “We captured a factory in Germany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us men who had ladies back home divided it among us, and well,” Edward paus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scratch his neck. “I had thought you may want to use it for your wedding dress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 did not know what reaction he was expecting, but it definitely was not the on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received. Throwing her head back, Bella laughed out loud as Edward stood to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ide and waited for her to cal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h, Edward! It’s just like you to bring me contraband for me to wear at our wedding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 reddened even more. “I’m sorry, you don’t have to wear it or anything,” 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urriedly told 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nsense,” Bella responded, bringing her hand to his cheek. “It’s beautiful and it wi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ke a beautiful dr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deed, it had made a simply beautiful dress. Bella did not want frills or ornamenta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 not even want a train. Esme, who was a wonder with the sewing machin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igned a simple long-sleeved dress that came in at the waist and fell into a simp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rt that ended on the tops of Bella’s sho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walked down the aisle of the church, all the townsfolk agreed that she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iful bride without the need of enhancement. But there was nobody that admi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eauty more than the young man dressed in full military uniform waiting at the alt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both Edward and Bella, the ceremony flew by. They had eyes for no one else,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 preacher informed Edward to kiss his bride, he did it without preamble 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gregation applauded the un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ception that followed found Edward and Bella always attached in some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ther they were holding hands, or had their arms around each other, nobody sa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separated until Bella went to change out of her wedding dress and into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comfortable for an hour drive to their destin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though Carlisle and Esme offered to pay for a more elaborate honeymoon,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now attending medical school with the money he received from the GI Bill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still amidst a school year. Deciding that they would take a longer tr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ime in the future, Edward and Bella settled on a charming Bed-and-Breakfas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unt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in a Victorian-style home where Edward first carried Bella over the threshol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room and shut the door on the world, at least for the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 ~ ~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194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ddy! Up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umpkin! You’re getting too big for this!” Edward teased as he lifted one of the new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llens onto his la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ock me!” Grace’s father laughed as he began to rock back and forth on the old por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ing that was still at his parents’ house. The two year old was a tin-type of her mot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ides the bronze-colored hair that framed her face. Edward suspected it was for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son she had him wrapped around her fing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just like you, you know,” Carlisle winked from where he was leaning again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i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guffawed. “And here I was thinking she’s just like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mean intelligent and adorable?” Edward’s head naturally turned to his wife’s vo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followed their mothers outside. In her arms was the newest Cullen, one mon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ld Peter. Taking the spot next to Edward on the swing, she resumed the ro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e Pete!” Grace demanded from her daddy’s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one for turning down the opportunity to be closer to his wife, he scooted closer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ce could see her baby brother. “How is he?” Edward asked his wife, leaning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kiss her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ll, I suppose,” she responded. “He ate for almost an hou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has an appetite just like his fa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grinned and turned her head to kiss her husband. She must have lingered jus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t too long because Grace made her displeasure kn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ww! Gross!” she exclaimed, causing chuckles from her parents and grandpare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giggling, Bella turned back to Edward. “I dare you to kiss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not going to run, are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ev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T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20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Bella went to sleep that night, resting her head against her husband’s chest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d at the memories she relived that night. Lifting up her head, she leaned dow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 a kiss on her husband’s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ike every other night she thanked God for the eyes that shin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uthor’s notes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 you for reading! I hope you enjoyed this short excursion into an alternate lif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and Bella. And thank you for contributing to this wonderful cause. Labor &amp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livery and neonates are my passion, so it was an honor for me to participate in thi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1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nk you so much to Moonlight Wishes who not only made the beautiful bann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 me, but also helped brainstorm the title of this piece!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2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spiration for this story came from Taylor Swift’s “Mary’s Song.” The song set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 Sims 2 video (Teehee) is found here: http://www.youtube.com/watch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v=HkWySknCMN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3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atterson Field (originally McCook Field) is now part of the Wright-Patterson Ai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ce Base, which was consolidated from Patterson Field and Wilbur Wright fiel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 1948. It is located just outside of Dayton, OH. Although there is a Air Forc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eserve field closer to Chicago (in Indiana), Wright-Patterson is actually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losest active air force base from the city. Scott Air Force Base in Illinois 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arther away than W-P in Ohi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2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4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spiration for Bella’s wedding dress: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ttp://www.flickr.com/photos/victoriana_magazine/570104351/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5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parachute story is an altered version of a family story. According to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usband, I’m not allowed to use the real version of the sto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3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0"/>
          <w:szCs w:val="4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0"/>
          <w:szCs w:val="40"/>
        </w:rPr>
        <w:t>GOOD LUCK KIS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earthprincess4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/N: I had originally planned to write an entire oneshot. However I’ve come to th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conclusion, I can’t write a oneshot anymore, so I’ve broken this up into 2 parts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is first part is T rated, but the second half will have some sexual content and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ome drama, making it M rated. I will post the second half to my FFn site after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December 15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14"/>
          <w:szCs w:val="14"/>
        </w:rPr>
        <w:t>th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. Sorry for the inconvenience. I promise it will be done on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December 15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14"/>
          <w:szCs w:val="14"/>
        </w:rPr>
        <w:t xml:space="preserve">th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nd posted all together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Personal Note: First off I wanted to say how thankful I am to the people who pu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is fundraiser together. I think it’s a wonderful cause and I’m proud to be a par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of it. Premature births and miscarriages have been something I’ve seen in my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family many times. I myself suffered a miscarriage at 11 weeks. It was the mos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devastating thing I’ve ever had to go through. I commend any and all who hav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een touched by prematurity or miscarriage, in any way and survived i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I dedicate this story to the children in my family, who were lost to us by a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premature birth: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Jonathon, Marcus, Timothy, Kaleb, Kasey, Kalaya, and the numerous unnamed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abies lost through miscarriages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nd the ones who survived, after being born prematurely: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Kevin, Jon, and Andrew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’s go,” my brother, Emmett called from the car. He honked a couple times, try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rry us up. “We’re going to be late for this game, if you girls don’t hurry u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re coming. Stop being such an ass,” I yelled out the window. He laid on the hor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ssing me off even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hree of us sighed, glancing around the room at each other. This is what we get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ving with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est friend Alice and I, along with my brother, Emmett and his new wife Rose, li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 in a fairly large apartment, in downtown Seattle. It wasn’t exactly the easi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rangement, considering my brother had to live with three girls, but he very rar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ai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on. How long does it take to put lipstick on for a fucking baseball game?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ned, leaning against the door of the bathroom, where the three of us were crow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. Did I mention he very rarely complained? He did have his mome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be, stop being a baby,” Rose scolded. “We’ll be ready in a few more minutes.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ffed, crossing his arms, while he watched us finis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think I should change my outfit?” Alice wond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Emmett answered. “You all look fine. Jasper isn’t going to care what you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. He’s going to care more about you being there to support hi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agree, Alice. Jasper’s not going to care. Let’s go, before he thinks you stood him up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ugges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sprayed her hair one last time and Alice stuck the last earring in her ear.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ready for a while, but pretended to be fixing my hair for the hundredth time, jus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t in. I wasn’t a prissy girl at all. Growing up with Emmett and my dad prevent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being a girly girl. I was very much a tomboy and never had a problem with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I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, we left our apartment and headed towards Everett, Washingt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and Jasper had been dating for about six months now and Jasper just rece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the local minor league baseball team. To say he was excited would be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statement. This was huge to him. We all couldn’t be more proud of him. We’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nded as many games as possible. Alice never missed one, even if no one c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. He didn’t always get a lot of playing time, but we were there supporting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pulled into the parking lot and rushed to the gates. We were running late and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liked to blow Jasper a kiss, before he started. She said it was for luck. Even if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ort of disgusting to watch, it was still cu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took our seats, just as they were beginning the national anthem. Right on cue,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ational anthem was sung, Jasper looked up to our seats and Alice blew him a ki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, bashfully, and ducked into the dugout. It was their normal rout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rst half of the game was rather boring. We got more entertainment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mbotron with some of the players auctioning themselves off for charity. All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ceeds of the auction, as well as T-shirt and hat sales for the night went to chari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of the guys’ speeches were funny. They talked about where they were fro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they liked to do for fun. Some made a big joke about it, saying things like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never gone out on a date or never kissed a girl and wanted someone to buy the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fulfill this mission. I think we all knew most of them were lying, but it was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ertai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we should buy one of these guys,” Emmett announc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ll began laughing at his sugges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planning to go on a date with some guy behind my back?” Rose moc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’m thinking we could buy a date for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!” I sputtered, spitting some of my soda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on, Bella. You need a guy in your life. You’re twenty-three and have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in a serious relationship. What if you meet mister right from buying a night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these guys?” Emmett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irst of all, Emmett, you’re insane. Second, I’m not going to meet mister right, from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ind date. I’m not doing it and in no way are you going to be able to convince me to b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one of those guys,” I replied, angr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true, I’ve never had a serious relationship with anyone, but mostly it was my ch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the guys in high school were immature and only wanted one thing, which I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ling to give them. Once they realized that, they stopped asking me out. In college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more focused on practicing for concerts, so I didn’t have time to date m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cently, I was accepted into the Seattle Orchestra. It was a huge accomplishmen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I was extremely proud of. It’s what I loved to do and I was so happy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 of it. Guys were the last thing on my m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might be good for you to get out for a night, Bella,” Rose a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you know, most of the guys on the team are really nice. I could help you pi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ut,” Alice sugges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re all insane. I’m not going on a blind date with some random guy who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ctioning himself off. Let’s drop this, before I get ang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dropped it and we enjoyed the rest of the game, quietly. When Jasper was up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t, we would all cheer and call his name. We knew he got a rush from the recogni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going to get something to eat,” Emmett announced. “Does anyone want anyth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y me some ice cream,” Rose ord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d love a bottle of water,” Alice a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what about you?” Emmett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fine, thanks,” I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took him forever to get back. He said the line for the ice cream was extremely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re were only two people behind the counter. He missed most of the second ha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e to waiting in line, for Rose’s ice crea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he final play and the team losing, Alice headed down to the locker rooms to wa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Jasper. It was a typical ritual at every game. We would head home, while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wait with the rest of the wives and girlfriends outside the locker room, for Jasp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always needed coddling after a lo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 late game, so by the time we got home, I was exhausted and headed straigh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. I had a rehearsal the following day and I wanted to be well rested for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s later, as I was practicing, my phone began to ring. I checked the caller I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recognize the number. I considered ignoring it. If it was something importan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’d leave a message. However, I was always getting calls from random people,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inform me when my brother got hurt on the job, so I decided to answer it, jus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se. He worked in construction and for whatever reason he was always getting hu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imes I wondered why he still had a job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” I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… I’m looking for Isabella Swan,” the voice infor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her,” I replied. I was pretty sure this was going to be one of those calls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being hurt. They always started out this way. I always wondered why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call Rose. She was, after all his wife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my name is Edward Cullen,” he greeted. “Apparently you bid on me in the auc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last baseball game and you were the winning bidd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 must be some sort of mistake. I didn’t bid on anyo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paper I received said an Emmett Swan paid on behalf of Isabella Swan. The b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paid this morning and I was passed on your name and phone number.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pposed to take you out as part of the terms; you, or I guess Emmett, paid for,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ai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ghed, closing my eyes in frustration. Internally, I was planning Emmett’s death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believe he did this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ok, I’m really sorry, but I had no idea my brother did this and I warned him not to do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first pla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only one date,” he interrupted. “It’s for a good cause and I’m required to tak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, in acceptance to the donation. I’d hate for the charity to lose some of the procee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received at the game, because someone refused to go on a date with a on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ye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ine,” I agreed, reluctantly. “When and w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morrow night is good for me if it works for you,” he sugges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morrow night is fi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should I pick you up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meet you wherever you plan to take me,” I insis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um meet me at Il Terrazzo Carmine around seven. I’ll be wearing my baseb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p, so you know who I a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right, I’ll see you then.” I hung up the phone, infuriated with my brother. I c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ieve he went behind my back to do this. He was in big trouble when he got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brought Jasper over later in the day to find me scrubbing the bathroom floo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no, what happened?” Alic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you mean, what happened?” I asked, in an angry tone. I had my suspicio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whether or not Alice and Rose were in on this 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n you’re mad or upset about something, you clean like a mad woman.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st be u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know anything about this guy Emmett bid on at the game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bid on someone?” She asked, in a shocked t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he did. The guy called today and I have to go on a date with him tomorr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. I’m not happy about this at all. I can’t believe he did this to me. I’m serious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idering breaking his ar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on, Bella. It’s only one night. I’m sure you’ll have fun,” Alice assu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 did he buy for you?” Jasper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,” I thought about it for a moment, trying to remember the guy’s name. “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 Cullen,” Jasper clarif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that’s what his name wa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and Alice smirked, giving each other a l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I asked, concerned by their loo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hing,” Alice assured, trying to hold the smile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something’s up. What’s wrong with him? Does he have a third eye or someth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sked, terrified he had something wrong with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nny, Bella,” Alice mocked. “You’ll like Edward. He’s really sweet. He’s a little sh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really ni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 think you two will get along great,” Jasper a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believe either of them. Something was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s later, I heard Rose and Emmett walk in. I met them out in the living roo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y hands on my hips, waiting for some sort of explanation from my br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Bells. Did you have any interesting phone calls today?” He asked, holding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uckle. Everyone else in the room laug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nny, Emmett. Did you forget me telling you I had no intention on bidding on any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uy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idn’t bid on any of them. I did,” he correc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lared at him. “Then you can be the one to go on this date. I’m not going.” I tur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in a rush and walked to my room, slamming the door behi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so betrayed by the people I trusted the most in my life. I couldn’t believe they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cracking jokes at my expense and pretending like this was perfectly fine. I’d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on a blind date before and the thought of meeting a stranger for dinner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g me sick to my stomach. It didn’t matter if they all thought he was a nice guy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. The fact of the matter was I didn’t know a thing about him. I’m a shy person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ture and according to Alice he’s pretty shy too. What are we supposed to talk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ring dinner? I think we’ll probably both sit there for two hours in an awkward sil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ollowing night, Alice and Rose took to picking out my dress and fixing my hai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up. I felt like they were going way overboard, just for a simple date, but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sted I give them free range to do whatever they wan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picked out a short, strapless, dark blue cocktail dress, which was a little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vealing for my taste. Rose pinned my hair up on the sides and curled the end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nglets down my back. At least they listened to me when I asked them to go easy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ake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 likes blue,” Alice informed. “He also doesn’t like girls who where a lo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up. We need to keep you as natural as possible, but still highlight your featur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do you know so much about what he likes? And why exactly are you telling me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? It’s not like we’re going to see each other after tonight. This is a onetime th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e only for charity,” I insis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never know, Bella,” Rose said, with a smile. I rolled my eyes at both of them. All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was this night to be over, so I could go back to being myself; simple, plain, har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ying,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they released me from the room of torture, I went to sit in the living ro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il it was time to le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is he taking you?” Ros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l Terrazzo Carmine,” I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w, he’s going all out, isn’t he?” Jasper commen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you mean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l Terrazzo Carmine is a very expensive restaurant. On our salary, I’m surprise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 afford something so nice,” Jasper explai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is he going all out?” I wond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probably wants to impress you,” Alice answered. “He’s the kind of guy to d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nd gesture to peak your intere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ed my eyes and sighed heavily. “If any of you think this is going to go any far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tonight, you are all very much mistaken. I’m only doing this because it’s for a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se. After tonight, I’ll probably never talk to him 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ke I said before, we’ll see,” Rose pond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cky ball players are not my type,” I insis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I resent that comment,” Jasper complai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s do I,” Alice agreed. “Jasper is not a cocky ball player and neither is 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ll se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ed to scream at all of them with their silly little hints of something more happe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ight. Nothing was going to happen. Baseball players, especially ones I didn’t know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not my typ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ready to go?” Emmett asked. I nodded my head, trying to push the nause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imbed in the car and Emmett drove me across town to the restaura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nce I call, you better come get me. I don’t want any excuses, making it possibl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to give me a ride home. I’ll give him two hours tops and then I’m leaving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d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you call, I’ll come straight over,” Emmett promised. “Have fun and don’t be suc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ck up bitch to hi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xcuse me?” I asked, with a raised eyebr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ve been a little ungrateful about this whole thing. I spent a lot of money to ge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date. The least you could do is be nice to the guy. It’s not like he asked for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ither, but he’s being a good sport about it and treating you to a very nice dinner. Sm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alk to him. Don’t act like this is the worst thing to happen to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, condescendingly. “Are you happy, no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’s going to hat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ed my eyes. “I’m sure he will.” I opened the door and climbed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Emmett called. “Relax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a deep breath and walked to the door. At the hostess’ podium, I told her wh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meeting and she led me through the crowded room, towards a table in the f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rner. I spotted his baseball hat instantly. He stood out like a sore thumb. As soon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aw me, he stood to his feet. I could tell he was nervous. The hostess placed tw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nus on the table and lef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ood there in an awkward silence for a moment, glancing back and forth from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. He quickly removed his hat and placed it on the t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Edward,” he introduced, extending his hand to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his hand and smiled up at him. “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ood for another moment, trying to decide what was next. He sighed and shook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, before walking over to the other side of the table and pulled out my chair. “Sorry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apologiz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fine. Thank you,” I accepted, taking a seat across from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lked back around to the other side of the table and sat down. I could feel his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me, which made me a little uncomfortable. I picked up the menu and held it up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nt of me, to hide from his gaze. I studied the menu, while I peaked over the top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nu to look at him. He was a decent looking guy. He wore a pair of slacks with a da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ton up shirt and tie. There was a tan leather jacket hanging on the back of the c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dark bronze hair and bright green eyes. There wasn’t a third eye at least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died his menu the same way I did, and on more than one occasion, he caugh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at him. I knew every time he caught me, my cheeks were probably tur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ght red from embarrassment. At one point, I was sure I heard him chuck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evening,” The waiter greeted. “Can I start either of you off with a glass of win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ould love one,” I quickly repl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ordered a glass as well, before we ordered out entrée. He also order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cialty antipasto platter to start us off wi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sure this isn’t too much?” I asked, after the waiter left with our order. “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you guys don’t get paid much and this is a pretty expensive restauran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worry about it,” he insis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” I said, quietly under my breath. I was glad I hadn’t eaten at all today. I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to waste any food, considering he was paying quite a bit for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long have you been playing for the Aquasox?” I asked, trying to start up a friend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ers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my second year,” he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play in high school and college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’ve played since I was really litt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always want to be a ball player for a liv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retty much,” he repl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nversation went dead again. I didn’t know what else to talk to him about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seem very chatty any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you know Jasper and Alice, right?” He asked. Finally, he spoke without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p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. “Yeah, I’ve known Alice since we were kids. We’ve been inseparable for 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our lives. Jasper is much like a bro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have any brothers or sister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a brother, Emmett. He recently got married,” I replied. “What about you?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have any sibling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’m an only chil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ad silenc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fully the drinks and antipasto platter came out to distract us from munda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ers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iter explained what all was on the platter. There was fresh mozzarella with basi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omatoes, smoked salmon, and calamari. I sipped from my wine, before ginger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king a mozzarella and tomato, placing it on my plate in front of me. Edward follow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it and added a few things to his pl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ozzarella and tomatoes were really good, as was the salmon. I was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rvous about trying the calamari. It really didn’t look appealing to me in any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you can have more if you like,” he informed. I glanced up at him, know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he meant. He wanted me to try the calamari. I gave him a weak smile, rea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and taking the calamari on my plate. I sat it down in front of me, staring at i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rror. Calamari was squid. I couldn’t fathom eating squid. I didn’t want to be rud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. I sucked it up and cut off a small piece of the squid. I raised it to my mout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ck the piece in my mouth. I wanted to gag as soon as I put it in my mouth, but I tri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hard to chew it up and not look like a complete idi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 Edward began laughing, hysterically. I glanced up at him, with questio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’t like it do you?” He asked. I shook my head, unable to talk with the squid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my mouth. I’m sure I had the goofiest look on my face from trying to chew this 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pit it out, please,” he urged. I quickly grabbed my napkin and spit it out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pkin. I was sure he probably thought I was the most repulsive person he’s ever m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don’t spit food out into a napkin on a date, yet I just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,” I apologiz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r what?” He asked, laughing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ure watching me spit it out in my napkin was pretty disgusting to watc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ctually, watching you put that thing in your mouth was more disgusting than wat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spit it ou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n why did you make me eat it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n’t make you eat it. All I said was you were welcome to more. You’re the one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ose to put the squid on your plat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n’t want to be rude and not eat. This food is expensive. I don’t want it to go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t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ke I said, don’t worry about it,” he insisted, with a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since I had to suffer through eating that, I think you should too. It’s only fair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ed, grinning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lared in a playful way across the table. He picked up the largest piece of calamar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is fingers and popped it in his mouth. I watched in horror as he chewed it u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allowed. I playfully gagged after he was d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aughed. “I think I have one up on you. I actually swallow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an remain on top, for all I care. I’m not putting that thing back in my mout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not fond of salty things?” He asked, laug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things that have a head I have to look at,” I repl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rked. “So, if your eyes were closed and maybe if it’s dark, you’d consi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allowing something salt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izing how this conversation sounded, my face heated up in embarrass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this conversation is getting a little inappropriate, don’t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still trying really hard not to la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re only talking about squid, right? How is squid inappropriate?” He asked,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r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it my bottom lip, trying not to speak anymore. It seemed like everything I said,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n’s your next game?” I asked, changing the subje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morrow,” he laug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eached for the antipasto plate and placed it at the edge of the table, which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teful for. I didn’t want to look at the calamari any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you do during the off season?” I wond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ever I can find,” he replied. “Typically I work odd jobs around the city. It’s har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p a job, when you need about five to six months off. The coach doesn’t like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ing any other jobs during the season. Occasionally, if I can make it work, I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mpire for high school or middle school teams, though. As long as it doesn’t interf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practices or games, it doesn’t seem to be a proble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n did you know, a baseball player was what you wanted to do with your lif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n I was five,” he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ally? Five years old and you kne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odded his head and hummed a response. “My dad took me to my first Marin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me and I knew this is what I wanted to d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r parents must be really proud,” I theoriz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ace dropped, and he had a sullen look about him. “I’m sure they would, if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still here,” he st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my God, I’m so sorry,” I breathed, in regret. I placed my hand on his, squeez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ly in sympathy. I watched his eyes focus in on my hand covering his. I left my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his for a few seconds more, before removing it. I didn’t want to make him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comfort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alright. It happened a long time ago. I was only t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happened, if you don’t mind me ask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r accident,” he replied, matter-of-fact. “It was a head on collision and killed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instantly. It took me a long time to get over it. I was supposed to be in the car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 It was right after a championship game and they wanted to take me out to dinn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celebrate, but I begged them to let me go to a friend’s house instead. They gav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ater that night, my Grandma showed up at the door.” He laced his fingers toge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his plate and furrowed his brow. I could tell he was uncomfortable talking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. “I don’t think I’ll ever forget that night. It’s definitely the hardest thing I’ve 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ne throug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 sorry, Edward. I can’t even imagine what you went through losing both of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ents, in such a horrendous w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ook a deep breath and looked up at me with a smile. He was trying to pus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s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ood was delivered moments later, making the uncomfortable moment a little l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id you get, again?” He asked, staring over at my pl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, the chicken filled with ricotta &amp; spinach butter,” I repl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looks really good and smells good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want to try a bite?” I off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,” he accepted, with enthusias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ut off a large bite, stabbing it with my fork and leaned across the table, feeding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my fork. I had yet to try it, but the look on his face told me it must be really g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mn, I should have ordered the chicken. That’s really good,” he decla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s long as it’s not calamari, I think I’ll like it,” I laughed. I cut off a piece and tried it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ood. I don’t think I’ve ever tasted anything so good be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n I ask you some questions now?” He wondered. I looked up at him, waiting for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as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you do for a liv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normally don’t tell people what I do on a first date,” I explai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is it something bad?” He wondered. “You aren’t a stripper or a drug dealer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, are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coffed at his question. “No, it’s nothing like that. I just don’t like telling people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what it is I d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tell me about your family th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 already told you I have a brother. My dad is the police chief in Fork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hington. We grew up in Forks with my dad. My mom remarried a few years a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ives in Arizona now. I don’t see her much anymo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reason really,” I replied. “It’s just hard to get down there, now that I’m on my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need to support myself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did your brother buy me for you in the auction?” He asked. My face turned 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uring the game, we were getting a kick out of the videos of the players who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ctioning themselves off. Some of the videos were quite funny. Then out of the blu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suggested I go bid on one of the guys, because I needed a guy in my lif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fused and told them all to drop it. Thinking back, I’m pretty sure when he told u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oing to get something to eat, is when he did it. I was actually very mad at hi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you call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not want to co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nestly, no. I thought you were going to be some cocky ball player, who talked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great you are all n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aughed. “I might be cocky in some ways, but not when it comes to playing ba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 much information,” I laug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take everything I say the wrong way,” he accused, laughing at my insinu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 don’t think s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laughed together, trying to take bites of our food in between laug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still wishing you didn’t have to come, tonight?” He wondered, nonchala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I answered, with a smile. “I’m glad I did.” He smiled in return, looking down a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te, bashfu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finished our meal and he paid the bill. I tried to offer to help with the bill, bu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fused. He walked me outside, and I realized I hadn’t called Emmett to come ge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out my phone, preparing to call him, when Edward interrupt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not ready for this night to end, just yet,” he informed. “Would you like to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where else with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,” I accepted, with a smile. He walked me over to his car, which was a sil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lvo, and opened the door for me. I climbed in the passenger seat and he ran acro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driver’s 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drove across town to a batting cage. At first, I thought he was kidding. This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actly what I had in mind for continuing the date. I still followed him in, though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d for two rounds, and picked out a bat. I felt very out of place in the dress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ar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want to go first?” He asked, as he shrugged out of his jack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you go,” I insis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as ball after ball, came flying towards him. One after the other, he smac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across the field. He was fascinating to watch. I could see the passion he ha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ame. While he was hitting balls, I felt my phone vibrate with a new text. I pulle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f my purse to see who it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-It’s 9 and I haven’t heard from you. Do you still need me to get you?-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-No, I’m fine </w:t>
      </w:r>
      <w:r>
        <w:rPr>
          <w:rFonts w:eastAsia="Wingdings-Regular;PMingLiU" w:cs="Wingdings-Regular;PMingLiU" w:ascii="Wingdings-Regular;PMingLiU" w:hAnsi="Wingdings-Regular;PMingLiU"/>
          <w:color w:val="000000"/>
        </w:rPr>
        <w:t></w:t>
      </w:r>
      <w:r>
        <w:rPr>
          <w:rFonts w:eastAsia="ArialMT;Arial" w:cs="ArialMT;Arial" w:ascii="ArialMT;Arial" w:hAnsi="ArialMT;Arial"/>
          <w:color w:val="000000"/>
        </w:rPr>
        <w:t>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yped out the message, quickly and placed my phone back in my pur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he finished, he reached out his hand towards me, with a smile on his fac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at him skeptica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think I can do this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 you can,” he assured, with a smile. I took his hand and he pulled me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balls move so fast,” I worried. He laug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acked him across the chest. “Who exactly is taking everything the wrong wa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ight?” I accu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uché,” he argu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ought s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on,” he urged. “I turned down the speed, so the balls won’t move so fast.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red up at him. He handed me the bat and showed me where to stand. “Place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t about shoulder length apart.” I did as he said. He stood behind me and wra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arms around me. He placed his hands around mine and guided me to where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pposed to hold the bat. I had butterflies building in my stomach as his hands clas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mine, and his warm breath hit the back of my neck. Hitting a baseball w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thing I had on my mind. My heart was pounding, with anticipation. He mov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r to me. The warmth of his body, pressed up against mine. Before I could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 about anything else, a ball flew towards me. I squealed in fear, and clos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. Edward guided my hands, and even with my eyes closed, he made it possibl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to hit the ball. All I heard was the smack of the bat and directly after,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ing, hysterically, next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ut up, it’s not funny. I’m not very good at sports. I never have been,” I argu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ropped the bat at my side, and stood over the plate in irritation, while he continu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 the look on his face changed, from humor to fear. “Bella watch out!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ted. He didn’t even give me a second to comprehend what was happening,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lew at me and knocked me to the ground. I felt the whoosh of the ball agains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. It barely missed hitting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up into Edward’s green eyes, wanting so badly for him to kiss me. He sta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at me, breathing heavily. I could tell, he wanted to kiss me, but for what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son, he wouldn’t. He rolled to his back, sighing in relief. We laid on the grou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calm down from this scary experi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you can’t stand over the plate when the machine is running, okay,” he infor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. I didn’t k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alright. It just scared me. You could have been hit and seriously injured. I’d ra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spend the rest of our night together in the hospita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mained flat on my back, too afraid to move. I watched as all the balls went fl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me and hit the back wall. I assumed all the balls were gone, when Edward st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. I sat up on the ground, dusting myself off and trying to fix my hair as best I cou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extended a hand to help me up. I took it and pulled myself to my f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alright?” He asked, in a soothing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fine.” I walked out of the cage and sat down on the bench. Edward cleaned up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a and grabbed the bat. He picked up his jacket off the bench and reached fo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. He placed his jacket across my shoulders, before he led me out of the ba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ge, and walked me to the c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ybe the batting cage wasn’t the greatest idea,” Edward reasoned, sitting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iver’s seat, with his hands in his lap. I could clearly see he was still shaken up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almost happened. I think he was more worried about it, than I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 it’s okay. I didn’t get hurt. I’m sorry I wasn’t paying attent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’t need to be sorry. It was my fault. I shouldn’t have been laughing,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rrupted. “It’s the most important rule in baseball; never take your eye off the ball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ess I was having too much fun to realize I still had to pay atten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not a big deal. I’m fine, you’re fine. Let it go. I don’t want this to ruin our n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,” I insis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ed over at me, with a forced smile and nodded his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willing to go somewhere else with me?” He asked. “This place, I promise, i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fe zone, at least I hope s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iggled, nodding my head. “I’d love to go somewhere else with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arted up the car and drove out of the parking l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s later, we pulled into an apartment building. It was very tall and looked like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lder buil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s this place?” I asked, as he helped me out of the c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where I live,” he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though I knew I probably shouldn’t be going to his apartment, I still continu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 next to him. Right now, I would probably stay the night, with him. I started run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ntal notes in my head. Did I shave my legs? Of course I did. I am wearing a dr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’s the last time I had a pedicure? Two weeks ago. I should be okay. What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 mints? Did I have any in my purse? I was pretty sure I did. Butterflie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ilding in my stomach at the thought of what I was about to do. Was I really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eep with a guy I’ve only known for a few hours? This was so bad. This was no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really liked him, much more than I ever thought I wou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you think I’m going up to your apartment, so you can ravish me, you are very m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taken,” I teased. Even though I intended to say it as a joke, I really was curious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’s what he planned to do. I needed to be prepa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huckled. “As appealing as that sounds, I’m not, for two reasons. First, I liv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other guys from the team and we wouldn’t have any privacy. I definitely don’t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to meet either of them, just yet. And second, I’m not that kind of gu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n what are we doing?” I wondered, as he opened the main doors to the buil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ll se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ollowed him to the end of the hall and into the elevator. Once we reached our floo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d me down another hallway and into a small dark room. I got a little more nerv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in here with him, than I did at the thought of going up to his room. He grabb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and led me up on a box and out a small window along the wall. There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dge to step out on and a narrow path leading onto the roof. We were up so high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look down and see all the cars and the beautiful lights from the city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taking. I could feel the warmth of Edward’s body, behind me. I wished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 courage to lean back against him. I wanted him to put his arms around 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 me close to him, while we looked out on the city. Unfortunately, neither of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ed the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where I come before every game. It’s like my meditation spot,” he explained. “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e on the floor and stare up at the sky. Something about the cool breeze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tant sounds of the city, down below, calm me down. It’s even better at nigh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sometimes, I can even make out the stars in the sk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beautiful up here,” I admired. I expected him to be looking out at the city, like I wa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when I turned around his eyes were fixated on me. I ducked my head and smi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shfu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his feet move from behind me. Out of the corner of my eye, I watched him wal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o the middle of the roof and lay down. I walked over and joined him on the fl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ared up at the sky, breathing in the cool summer air in silence. It was on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se moments where silence worked perfectly and wasn’t awkward. It was peacef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my phone vibrating in my purse again, so I took it out as quietly as possibl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interrupting the mo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ere three missed texts. One from Rose, saying I told you so. One from Alic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ing she’s glad I’m having a good time and can’t wait to hear all about it. The lat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was from Emmett, who was starting to get worried and wanted me to call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-It’s already eleven. Are you sure you’re okay? Call me ASAP.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ghed at my brother’s overprotective behavi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something wrong?” Edward asked, breaking the sil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t’s just my roommates. My brother’s starting to get worried. I need to call him re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, to reassure him I’m fi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you need to go, I can drive you home,” he off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 don’t need to go, yet. He just needs to hear from me directly. I’ll be right ba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od to my feet, with phone in hand and walked to the edge of the building. I dia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umber and waited for someone to pick it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” I heard three voices say in unison. I rolled my eyes, realizing they had me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aker ph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I’m just calling to let you all know I’m fine and I’ll be home in a little while. Ther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need to check up on me. I’ll have Edward give me a ride home, after we’re do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two doing?” Rose asked, suspiciou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brought me back to his pla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Emmett shou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lax, Em. We’re actually not in his apartment, we’re on the roof. It’s amazing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, looking down on the city. I’m having a really good time with hi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ww, our little Bella is falling in love,” Alice coo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. “Alice, calm down. It’s only a first date. I’m not falling in love. I don’t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if this is going to go any further than tonight. All I’m saying is I’m having fun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arif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be careful. I don’t want to get a call from the police informing me some maniac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sycho pushed my little sister off the top of a roof to her death,” Emmett war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 exactly paid for this date?” I accused. “I believe if I get shoved off the roof,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no one but yourself to bla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idn’t have any way to dispute, since he knew I was r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be careful, Bella,” Alice war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fine, real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n get back to your date. We’ll hold Emmett at bay,” Rose assu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ung up and walked back across the roof to lie next to him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everything alright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” I assu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lied on the ground staring up at the sky for a while longer, not saying a word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tell he enjoyed the peace and quiet of the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n I ask you a question?” I wond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wondering if I’m planning to shove you off the roof?” He count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… Did you… Were you eavesdropp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urned his head to look at me, with a smirk on his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was kind of hard not to hear,” he replied. “I’m glad you’re having a good ti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am,” I decla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what was it you wanted to ask me?” He pro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just curious why you signed up to do the auction? I mean, I know it’s for a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se and all, but knowing you’re a minor league baseball player and you don’t mak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t of money, why take someone you don’t know to such a fancy place for dinn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not like the restaurant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n’t say that. I just think you probably spent at least a hundred dollars tonigh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ected some cheesy, burger joint or something much cheaper. Why did you take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a place, I don’t think you could afford, when this was all supposed to be for charit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ighed. “To be honest, I didn’t want to do the auction. It’s not my thing to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ange girls I’ve never met out on dates. It wasn’t required for us to sign up, but if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n’t married, or have a steady girlfriend, it was highly recommended you sign up.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words, if you don’t sign up, expect to have some repercussions for it. It’s not lik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want to help out in raising money, it’s just not me.” He paused for a momen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speaking again. “Although, once I found out it was you I was taking out,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tually really glad I did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it, what do you mean once you found out it was me? I’ve never met you unti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ight. How did you know who I wa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ve seen you a few times in the stands with Alice. We all know Alice,” he laughed. “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 got up the nerve to ask Jasper who you were. I tried to make it soun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nchalant as possible, but I think he could tell I was interested. He tried to talk m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asking you out, but I’m not the type of guy who can walk up to a girl I’ve never m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sk her out. When I was given the information, about who I had to take out,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intention of taking the winner to a chain restaurant and trying to make the bes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 But when I saw it was you, I wanted it to be special. I wanted to impress you.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, I wondered if maybe you had been admiring me from a far as well and that’s wh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bought me.” He turned his head back up to the sky, looking away from me. “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ess my theory was wrong since your brother is the one who bid on me for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I wouldn’t doubt if my brother and Jasper, maybe even Alice and Rose, set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think?” He questioned, turning back to me with a raised eyebr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almost positive they did, with the way they’ve been acting,” I answered. “I’m al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ry glad they di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 a huge bright smile. He down cast his eyes, bashfully. I wanted him to ki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, but he wouldn’t. It seemed pretty obvious he liked me. I was definitely try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it clear I liked him. Why wasn’t he kissing me? We’d had a few perfect momen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ring the night, yet he still hadn’t. Maybe he didn’t like me as much as I though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many girls have you brought up here?” I asked, trying to make friend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ers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ne,” he answered. “You’re the fir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am I the first?” I wond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hrugged. “I thought you might get the same peacefulness I get from being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I do. I like it up here, especially with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ared into each other’s eyes. I could tell he was contemplating kissing me or no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ed him wet his lips and glance back and forth between my eyes and mouth.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thought he was going to, I felt a drop of rain on my face. I looked up at the sk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did Edward. Within seconds, rain began pouring down on top of us. Edward ho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is feet and helped me to mine. We ran across the roof, hand in hand toward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ll wind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rawled through the window first and put his hand out to help me. I took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and placed one foot through the wind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step is right below the window,” Edward guided. I felt him place his hand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p to support my way through the window. I placed my foot down on the edg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wled into the darkened room. I held on to Edward’s shoulder to support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I was on solid ground, I felt Edward’s hand hold my hip a little tight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d his feet rustle below us, as he moved closer to me. I looked up into his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e dark, hoping he was finally doing what I wanted him to do. He cupp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 of my wet cheek with his hand and leaned in, nervously. I parted my lips, sile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ting him know it was okay. His lips were millimeters away from mine. I could feel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rvous breaths against my mouth. I tilted my head, giving him better access.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ntly, his lips pressed against mine. It was a sweet and simple kiss. It wasn’t en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me. I leaned in to him, and claimed his mouth with mine. I moved my lips with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rapped my arms around his neck. I felt his arms snake around my waist, hol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flush against his body. I moaned into his mouth as our kiss continued to be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and more inten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kiss broke, when it became necessary for both of us to breathe. My eyes remai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d, as I breathed him in. He smelled of cologne and rain. I liked his smell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ed his forehead against mine, loosening his grip around me sl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ope that was okay. I’ve wanted to kiss you all night,” he admit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opened my eyes, meeting his. “It’s more than okay. I’ve wanted you to kiss me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both smiled and leaned in to kiss some more. I liked this small, dark room now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no idea how long we remained embraced in our kiss, but it definitely didn’t se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 enough. Eventually he did insist on taking me home, so my brother didn’t 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nt him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pulled up in front of my apartment building and he opened my door to help me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lowly walked up to my door. I honestly didn’t want the night to 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lingered on the steps for a few moments, neither of us willing to say goodby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d a really good time tonight,” I revealed, breaking the sil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glad. And thank you,”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r what?” I asked, curiou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r being a part, of one of the most amazing nights of my life,” he decla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my face heat up from embarrassment. I couldn’t stop smi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d really like to see you again. Would it be alright if I called you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. I was elated he wanted to see me again. “Of course you can,” I repl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aned in to give me a goodbye kiss. I held onto his shirt, making it last just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t long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as he walked back out to his car and drove away, before I went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art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keep the goofy grin off my face as I made my way through the door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te and I expected everyone would be in bed by now. Unfortunately they were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tting up, waiting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took one look at my face and started in on her commenta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yeah, she’s in love,” she decided. “Emmett, you owe me twenty buck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ever, you don’t even know anything. How do you know she’s in love?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gu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ok at her face, babe. There’s no doubting it,” Rose a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re all crazy,” I decla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 to know everything,” Alice urged, skipping across the room and pulling me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co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ld them as much as I could remember. It was all so fresh in my mind and I was fi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rush of excitement and anticipation, it made it hard to remember everything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ed about the food and the batting cage fiasco. Then, I told them about the roof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kiss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and Rose both awed and oohed as I told them about my night with him. Emmet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ained stone faced, as I tal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said he wanted to see me again and asked if he could call me,” I added at the 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a, right there,” Emmett announced, boisterously. We all turned towards him,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estioning eyes. “He’s not perfect after all. Whenever a guy says he’s going to cal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very rarely does and if he does, it’s days later. Watch, he won’t ca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shut up, Emmett. Why can’t you be happy for your little sister?” Alice count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n’t you see how happy she is? Why ruin her joy, by saying some jackass thing,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not going to call? I think he will call. He’s obviously very captivated by Bella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eserves to have a nice guy in her lif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’s a ball player. They’re all the same. They bed women in every city they visit. It’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even worse if he moves up to the majors,” Emmett argu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resent that comment, Emmett. Jasper is a ball player and he’s nothing like wha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cribed. He doesn’t bed women in every city. I’m all he needs. I get the feeling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guy is much the same w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want my little sister to get her heart broken, when this guy decides to not call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, or wor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leave her be. If she wants to see Edward again, it’s entirely up to 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she needs to kick this guy to the curb, before it gets too serious and he hur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I only bought the guy as a joke and for a chance for her to get out of this hous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expected she’d actually fall for the gu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just about to scream at both of them for attempting to make decisions for my lif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my phone rang. Everyone in the room froze. It was really late, who w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ing me this lat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ug my phone out of my purse and checked the ID. I bit my lip, to prevent from smi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saw the number appearing on my scr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him,” Alice squea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ushed all of them and answered the ph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ouldn’t wait,” he admitted. “I wanted to hear your voice 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ally?” I breathed, smiling a big goofy gr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m I coming on too strong, by saying that?” He wondered, nervou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”</w:t>
      </w:r>
      <w:r>
        <w:rPr>
          <w:rFonts w:eastAsia="ArialMT;Arial" w:cs="ArialMT;Arial" w:ascii="ArialMT;Arial" w:hAnsi="ArialMT;Arial"/>
          <w:color w:val="000000"/>
        </w:rPr>
        <w:t>No, I’m glad you call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curious if you planned to come to the game tomorro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know. I haven’t talked to anyone about whether or not we planned to go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d really like you to be there,” he confes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ure Alice plans to go. I’ll tag along with 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. Maybe we can get together after the game?” He wond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unds great,” I agreed. “I’ll see you tomorr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looking forward to it already. Goodnight,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n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ung up the phone, smiling with anticipation. I couldn’t wait to see him again. I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the room, at three curious fac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…” Alice urg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wants me to come to the game tomorrow. Are you planning to go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aturally,” she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anyone else going?” I asked, looking at Rose and Emmet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Emmett and I will skip this game,” Rose announced, shooting a warning look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. “You girls have a good time, and we’ll see you both, tomorrow night.” Emmet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ffed, in frustration, before Rose took his hand and led him back to their room. I k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only being the protective brother, like he always has been, but I like Edwar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n’t want him to sabotage anything with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 Emmett,” I called down the hall towards him. He stopped, just at their doo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around to look at me. “He has a name. It’s Edward. I’d really appreciate it,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stopped calling him “the guy”. He clenched his teeth and nodded his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and I stayed up a little longer, discussing my night with Edward. She was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ited for me. She had all these plans of the four of us, double dating. I kept insis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n’t sure where our relationship was going or how long it would last, but she was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ident it would turn into a long term thing. Deep down, I was hoping the same th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didn’t want to get my hopes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day, while everyone else was out at work, I spent most of the day practic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rp and thinking about Edward. He made it really hard to concentr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mid afternoon, Alice had us both decked out in jeans and team t-shirts as well 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m baseball cap. I felt sort of silly, but Alice insisted we needed to show our suppo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tea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didn’t you dress like this for last game?” I asked, as we drove to the stadiu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metimes I do, but last week I knew Jasper and I were going out after the game, s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to look cut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’t plan to go out tonight?” I wond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mentioned going back to his place afterwards. I might not be home tonight.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nced over with a grin on her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ed my eyes a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and Edward doing after the game?” S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know. He just said we would get together afterward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ummed in response in a knowing way. I knew what she was thinking. I shook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at her and turned away. If she only knew what I almost considered doing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. She’d probably kill me if she knew I was seriously considering sleeping with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our first d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we reached the field, we found our seats right up front and sat down waiting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layers to come out and begin warming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have you and Edward come up with any secret gestures for during the game?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d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,” I began, irritated by the question. “We’ve only had one date. Coming up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cret signals for each other, was not part of the nights conversat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only curious. It’s pretty obvious you are completely into him. From what I he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Jasper, he’s really into you too. He tries to hide it, but Jas says he’s an open b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ears his heart on his sleeve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Is i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oo </w:t>
      </w:r>
      <w:r>
        <w:rPr>
          <w:rFonts w:eastAsia="ArialMT;Arial" w:cs="ArialMT;Arial" w:ascii="ArialMT;Arial" w:hAnsi="ArialMT;Arial"/>
          <w:color w:val="000000"/>
        </w:rPr>
        <w:t>obvious I like him? I don’t want to scare him off, if he thinks things are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 fa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did you not hear a word I said? He likes you just as much, if not more, than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him. I don’t think he’s going to think you’re moving too fast. I just want you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ful. Don’t do anything you aren’t ready fo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,” I warned, rolling my eyes again. “I’m not a little girl. I don’t need you to give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alk about protection and being carefu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only saying be careful. I’d hate to see what Emmett might do to him if he 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ossed a line with you.” We both laughed at the thought. Emmett would probably k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, if Edward ever tried anything I didn’t want him 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s later the players came running out on the field. A few in the crowd che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clapped. Alice grabbed my arm, pulling me to my feet and began screaming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p of her lungs, while clapping. She glanced over at me, with a look of why aren’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 the same. I clapped and scanned the field for a familiar face. Alice elbowed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creamed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uctantly I joined in and cheered at the top of my lungs. I felt really stupid. Every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us was staring. Even some of the players on the field were looking up to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the commotion was. I’m sure I was bright 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ticed a couple men run out to the outfield and point us out to another m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spers pointing you out to Edward,” Alice infor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can you tell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sper is number 63, right there.” She pointed him out to me. “And Edward is numb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18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’s the other guy with them?” I wond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that’s James. He’s been on the team for quite a while. If I remember correc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one of Edward’s roommates. He’s a little egoistical. I don’t care for him, muc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Edward out on the field, while he practiced. I wanted to give him some sor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gesture. I couldn’t blow a kiss. That was Alice and Jasper’s thing. Plus he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bably be a little freaked out if I did. I couldn’t come up with anything else.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ve, but that seemed too simple. I could salute, but he’d probably think I was stran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y would I salute him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ead, as they came running in after warming up, I just smiled. He probably c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see me smiling. He never looked up as he ran in to the dugout. My heart sor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nk when he didn’t acknowledge me at all. I watched as Alice and Jasper, did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ypical thing. I was just about to sit down and get comfortable for the game,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 I saw someone running up the path along the front of the stands. I glan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at Alice, who also noticed, but didn’t know what it was all ab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aned over the railing and looked down. I realized it was Edward and suddenly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 wasn’t sinking, it was flying. I didn’t really understand what he was doing 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opped in front of me and pulled himself up on to the railing. I looked into his ey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questioning l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kind of hoping I could get a good luck kiss,” he revea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, placed my hand against his cheek and leaned in for a quick kiss. When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ed, he was smiling a triumphant smile. I heard many people around us clap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cheering. It was embarrassing. He jumped down and ran back toward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g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t back down next to Alice, who stared at me with a raised eyebr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oks like things are more serious than I thought they were,” she accused. I lick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ps, still able to taste his lips on them, and smiled. Thankfully, we had to stand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tional anthem, so she couldn’t pressure me for anything more. I think she knew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going to tell her much any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game progressed, they pulled ahead by a couple points. Alice and I cheere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as possible for them. I caught Edward looking up at the stands, periodic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ring the game. He would always smile up at me, with a bashful gr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end of the game, they won by three points. It was one of those nights, they s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fireworks afterwards. As much as I liked watching the fireworks, all I really wan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, was be with Edward. I wanted to congratulate him on the win. He did amaz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ring the game and definitely seemed to have some confidence in his playing.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proud of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grabbed my hand and led me out of the stands, once the fireworks were o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ed me around to the back, where there was a small door and a very large m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arding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are we going?” I asked, nervous about where she was dragging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re going back to the locker room to wait. All the wives and girlfriends go ba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opped in front of the man standing at the door, with a clipboard in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 Felix,” she gree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vening, Alice. Are you going in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she answered. He looked over at me. “This is Edward’s girlfriend, Bella.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 she’s on the li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,” I whispered. “I’m not his girlfriend. We’ve only had one dat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tonight will make it two,” she pointed out. Felix scanned the clipboard. I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 I would be on the list. Why would I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 Swan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p, that’s her,” Alice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 ahead ladies.” He stepped aside and let us in the side door. I was still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ffled by what happened, when we made it to the back and sat down on the bench,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he really put my name on the list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 looks like he did. I’d say since he put your name on the list and went out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to publicly kiss you for good luck, you’re his girlfriend,” she decla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ot a knot in my stomach at the thought. It wasn’t because I didn’t want to be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friend. It was because I’d never really been a girlfriend to anyone. This was all k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rrito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’s this, Alice?” A tall red headed woman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Victoria,” Alice greeted. “This is my best friend, as well as Edward’s new girlfrie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ally?” She asked, unconvinced. “I was under the impression Edward didn’t d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ring the season. He likes to focus on the game and the game on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maybe he hadn’t found the right girl until now,” Alice argued. I could tell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ome hostility between the two of them. I was curious what it was ab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ven still, knowing Edward the way I do, it won’t la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ybe you don’t know him as well as you think you do,” Alice count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shall see, won’t w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we sha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arrowed her eyes at the two of us, before flipping her fiery red hair ove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 and walked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was that about?” I wond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James’ girlfriend. James has been here for so long, so she thinks she’s qu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. She thinks she knows it all. In reality, she’s clueless about everyone here. Sh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nosey and wants to know everyone’s business. Personally, I think she’s jeal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mes is sort of an ass to her and he treats her like shit most days. James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ed so many players move up to the majors, while he’s still stuck in the minors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s it out on 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es he hurt her?” I gas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not that I know of anyway,” she assured. “It’s more like he treats her like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sonal assistant, than a girlfriend. I’ve heard he’s cheated on her numerous tim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e pretends like it’s not happening. He’s just an all around jer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and Edward walked out of the locker room laughing about something. Alice r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ross the room, squealing as she jumped in Jasper’s arms. He caught her and swu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round, kissing her all over the place. I glanced over at Edward who slowly wal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o me. He looked nervous. Or maybe it was in reaction to my own nervous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telling me she thinks Edward considers me his girlfriend was still a little unnerv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” he gree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” I said, in retu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aned in and wrapped his arms around me. I hugged him back, breathing his sc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. He smelled like he just took a shower. Being in his arms, made all those fears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ing seconds ago, disappear. I didn’t care if he considered me his girlfriend or no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s for the luck,” he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d nothing to do with it. You were amazing tonight. I’m so proud of you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ed, in return. His hold tightened arou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re out of here,” Alice announced, behind us. Edward released his hold around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urned us around to face them. “I’ll see you tomorr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ame over to me and hugged me tightly. “Have fun tonight,” she whispered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r, before breaking away and walking out with Jasper. Edward and Jasper gave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the typical male nod of acknowledge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still up to spending the night with me?” He asked, turning his attention back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n’t quite sure how to respond to his question. My mouth opened to answer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 came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n’t mean it that way,” he clarified, shaking his head. “I only meant to ask if you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spend some time together, tonight. I’ll take you home afterwards, I promi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up for whatever you want to do,” I agre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odded his head, relieved I wasn’t backing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alked out of the building and out towards his car. He opened the door for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throwing his stuff in the back seat. We headed out on the road, still fairly qui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hungry?” He asked. “I was thinking we could go get something to e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, but make it somewhere close and fa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ready for the night to be over, already?” He wondered, playing it off as a jok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could tell he was sincerely concer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n’t mean it like I wanted the date to end. I just haven’t eaten all day and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ving,” I clarif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h,” he laughed. “Why haven’t you eaten all d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ve been nervous, about tonight and what this is between us.” I figured getting it ou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pen was probably the best thing. The sooner I knew how serious he was about u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tter I’d fee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’s no reason to be nervous,” he insisted, disregarding my entire comment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this was between us. “It’s going to take a little longer to get to where we’re go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he food will be ready by the time we get t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are we going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see him smirk in the faint light of the car. “You’ll se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rode in relatively comfortable silence. I was a little concerned about where w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. All I knew, is we were traveling north along the main high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bout a half hour of driving, we pulled up in front of a small house in Mou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rnon. Edward turned off the car and got out, coming around to open my door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are we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laced his hand on the small of my back and guided me up to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where I grew u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alked right through the front door, without knoc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ram,” he cal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n here,” I heard a voice reply from the kitchen. We walked towards the kitche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antly I was engulfed in the smells of delicious food. My stomach growl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nger. I didn’t think it was loud enough for Edward to hear, but when he chuckled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he’d he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come home, Edward,” the woman in the kitchen greeted, giving Edward a hu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Gram,” he greeted in return. She pulled away, looking him over at arm’s leng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too thin. It’s a good thing you came home. I need to feed you and send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with some leftove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ighed, and rolled his eyes. I tried to hold my giggles in, but failed. She tur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s me and gave me the once o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n you said you were bringing your girlfriend over for dinner, I didn’t realiz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so beautiful,” she admi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lushed at her words. Edward cleared his throat in nervousness. “Gram, this is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his is my grandma, Es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” I squeaked. I wanted to sound so much more sophisticated and proper, but all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get out was a hell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adorable, Edward.” Esme wrapped her arms around my shoulders, hugg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er. I was a little caught off gu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ram, we’re both starving. Is dinner about done?” Edward asked, trying to break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yes of course. Follow me,” she instruc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followed her into the dining room, where an older man was already sitting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my boy,” he greeted, in a boisterous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 Grandpa.” Edward walked over to him and leaned down to give him a hu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looked as if, the man couldn’t see, since he never looked directly at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randpa, I want you to meet someone.” Edward turned towards me and held ou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. I took his hand and he led me closer to the man. I noticed he picked up a thi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r of glasses off the table and slipped them on his face. Edward placed my han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and the man squeezed it gently. “This is Bella. The girl I’ve been telling you ab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his is my grandpa, Carlis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quinted up at me, through his thick glasses and smiled. “She’s beautiful, Edward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emarked, aloud. I knew I was going to start blushing again. “You picked a perfe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d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hoked, at his comment. Edward laughed. “I did, didn’t I?” Edward agreed. I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him with questioning eyes. Edward took my hand away from Carlisle’s and gui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over to a seat at the table. He pulled my seat out for me, before sitting down nex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As Esme began filling the table with dishes of delicious smelling foods,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ed into my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Grandpa is beginning to show signs of Alzheimer’s. He gets confused easily.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sier to play along, than to try and explain, because he ends up getting more confu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you try. Sorry if he made you feel uncomfortable,” he explained, quie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my head towards him and smiled. “It’s okay,” I assured. At least I underst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and didn’t feel like I was missing some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verything smells great, Gram. Thanks for doing this,” Edward marve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I can never deny you anything. I’m just glad you decided to come hom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visit and bring such a beautiful girl with you,” Esme reaso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ram,” Edward warned. I giggled at his obvious embarrass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long, have you and my son, been married now, Elizabeth? Don’t you think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 to have a child by now? I’m not getting any younger. I’d like to have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ndkids, you know?” Carlisle infor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lanced at Edward, hoping he had some way to help me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an impatient, old man,” Edward evaded the ques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about you eat, Carlisle?” Esme cut in. She began filling his plate with foo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 seemed perfectly content to eat and avoid all conversation from there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ood all looked so good. Esme had fried chicken, which smelled amaz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alloped potatoes, corn on the cob, homemade bread, and even an apple pie. I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to look like a pig, but the thought of eating home cooking, was too tempting. I fi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plate and dug in. I couldn’t contain myself. It was all so g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how long have you two known each other, Bella?” Esm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nly a couple days,” I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ally? That’s all? You two seem so comfortable with each other. I w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essed you’ve been dating for a while,” Esme observ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lanced over at Edward, who had a grin on his face, while he ate. “I think maybe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we’re both very simila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to make any good relationship work, you need to like the same things. Are you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seball fan?” S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 guess. My best friend’s boyfriend plays on the same team as Edward. We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ost of the gam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that how you two met?” She wond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…,” I began, looking to Edward for hel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ram, don’t you think you’ve asked enough questions?” Edward cut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only curious about how serious things are between the two of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ke Bella said, we’ve only known each other a couple day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right, I’ll stop,” she gave in. “I do need to say, though, I don’t think I’ve ever seen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happy, Edward. I like it,” she confes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at her comment. If I made him happy, then I was gl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’d the game go today?” S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was good. We won,” Edward repl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wasn’t just good. He did amazing tonight. He had three really good hits. On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ch would have been a homerun, if it wasn’t for the other team catching it right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nce line. He was part of a triple play. He caught two fly balls. He was on fire tonight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ragg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ticed Esme shoot Edward a knowing look. I turned to Edward, who sat there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ge grin on his face, watching me talk abou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as Edward told you how long he’s been playing ball?” Esme asked. She didn’t wa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an answer, before telling me all about it. “He was about five years old, when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ided he was going to be a baseball player. He’s won so many awards ove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s. You should show her, after we’re done eat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d love to see them,” I agre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s it you do, Bella?” Esm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aughed. “She hasn’t even told me what she does. I don’t think she’s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ll you, Gra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’t even know what she does for a living?” She asked in astonish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just something I don’t share with people right away. I’ve learned in the past, 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 are either intimidated or turned off by it,” I explai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I don’t think you could intimidate Edward, he’s head over heels for you. No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do will turn him off,” Esme insis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Edward sigh, in embarrassment again. I actually enjoyed watching him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barrassed. It made him seem more real and loveable. I liked how he chose to b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here to meet his family for our second date. It made it even more apparent to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was important to him and he wanted me to know him complet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dinner, Edward took me into his childhood bedroom and showed me 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ere trophies and awards everywhere. He had posters of great baseball player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past all over his walls. By his bed was a picture of him as a child, holding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the larger trophies. I could tell it was him. He still looked exactly the same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es now. I walked over and picked up the picture. Beside him were two people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sumed were his parents. The three of them looked so happy and you could se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de they had in their son written all over their faces. It broke my hea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lked up behind me, looking down at the picture. I leaned back up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, not afraid to do so any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this your parents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” he answered, softly. “This was the last picture taken of us, before they d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s at our championship game and we had just won. Like I said before,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pposed to go with them, but I begged to go to a friend’s house inste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 sorry, Edward.” I placed the picture back on the nightstand and turned aroun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at him. I could see the pain in his face. I wished there was a way I could take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n away. I placed my hand on his shoulder, rubbing it lightly. He slowly moved clos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e, placing his hand on my elbow. I glanced up at him quickly, before duck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again. He gently pulled my chin up, and leaned in to kiss me. I parted my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his, letting myself enjoy everything about his kiss. He pulled me closer to hi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ping his arms around my waist. I twisted my fingers in his hair, pulling him clos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e. Our lips moved together in our passionate kiss. He moaned into my mout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ted me off the floor. I wanted to wrap my legs around him and have him carry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d. However, I remembered we were in his grandparent’s house, when Es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ed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two ready for dessert?” She asked, walking in. “Oh… I’m sorry… I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placed me back on my feet and broke the kiss. We both cleared our throa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iped our mout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just leave.” Esme walked out of the room, with a grin on her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and I looked at each other and started laughing. He took my hand, lead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o the bed and sat down, sitting me on his kn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 about that. I don’t think my grandma thought she would catch us kissing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. It’s not something she’s ever caught me doing befo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okay,” I assured. “Can I ask how many girls you’ve had in your room?”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ious, but I didn’t want it to come off as I was jealous in anyway. I think I failed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mpt, 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ne. You’re the first,” he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riously?” I was shocked by his answ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. I’ve never brought a girl home to meet my grandparent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n, why did you bring me on our second dat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cause, you’re special,” he admitted. “I want to share everything about myself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. I want you to know who I really am and where I came fro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deep in his eyes, seeing how sincere he was being. I was pretty sure this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way of telling me, this was more than just a couple dates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m I moving too fast?” He worried. “If I am, just tell me. I don’t want you to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eaked out or think I’m pushing too much. I just really like you and I’m the typ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son to go after what I want and not wait. I don’t like to wait for anything. I mean,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know when life will end and waiting for the right time or a better moment, seem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intless to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ressed my finger to his lips to stop his rambling. “You aren’t moving too fast. I’m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ting freaked out by any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 against my finger. I pulled my finger away and kissed him onc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tually, we joined Edward’s grandparents back in the living room and had a piec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st apple pie I’ve ever had. I was almost tempted to ask for a second piece,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good. Esme talked about Edward as a child so much. She showed me ador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ctures of him from when he was a baby and all through his high school years. I re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d Esme. She was funny and sweet. She definitely loved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the time we left their house, I had promised Esme and Carlisle we would be back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on as possible. It was only a half hour drive, from where we lived; there was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son we couldn’t go back to vis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drove back towards Seatt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sure you’re not freaked out by what happened earlier?” Edward asked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 it’s hard with my grandpa thinking we were married. He always thinks I’m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 and I guess tonight he thought you were my mom. I’m really sorry abo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ndchildren comment he made. Like I said he’s showing a lot of signs of Alzheimer’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comment my grandma made about you being my girlfriend, you don’t hav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if you don’t want to. I mean, I want you to, but I don’t want you to get freaked out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ei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” I interrupted. “I’m not freaked out by anything. Stop being paranoid.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ed over, slipping my hand in his. He accepted my hand, squeezing it tightly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ised my hand to his lips and kissed the back of my hand. I smiled and rest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against his shoulder as we dro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ropped me off at my house, giving me a pretty passionate goodnight kiss.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tempted to invite him in to meet my brother and sister in law, but I didn’t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type of mood Emmett would be in and I didn’t want my brother to scare him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doing tomorrow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, hopefully spending the day with you, since I don’t have a game,” he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hoping you would say that. Can you come by tomorrow around one? Every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l be gone for the afternoon and I want to show you some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, tightening his grip around me. “I’ll be 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kissed one last time, before he left for the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I was serious about him and wanted to be his girlfriend, he needs to know who I a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shared so much of who he is with me and I haven’t told him much abou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, the thought scared me to death. Would he accept me for who I was?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ill want to be with me? Would he be intimidated or turned off like everyone el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ve ever tried to get close to ha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only one way to find out. I had to be honest with him and hope for the bes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ank you for reading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econd half will be posted on December 15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14"/>
          <w:szCs w:val="14"/>
        </w:rPr>
        <w:t xml:space="preserve">th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o FF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0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HE LAST SUCCUBU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4st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one-shot was beta’d by PrincessKr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nya never complained about being mateless and she’s never wanted for ma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anionship. Yes, she was attracted to Edward awhile back, but that was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ysical desire and not a desire to make him her permanent companion. Through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undreds of years, she’s relished being a succubus and made no apologies for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s had ages to learn to control her bloodlust, and let the other form of lust seiz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ol and take many human men to her bed or theirs, but now it’s a little different.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rst time in her existence, she felt lon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 foreign emotion to her. Why now? Is it because Edward and Bella marri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have a family although most would have thought it impossible? No. She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shed the best for them and she truly took a liking to Bella and became good frie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. Is it because of Irina’s death and she is missing her sister? Although she do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s her sister terribly and is grieving the loss, this isn’t that sort of loneliness.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Laurent spent time with them, focusing his attention on Irina, she wasn’t jeal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ly difference that she can tell is that now Kate has a mate. When Irina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rent, she still had her other sister to relate to. She finally understood how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all these years as the lone single vampire in a house full of mated coup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logical, she knows that you can’t force finding your mate. It just happen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stly when you least expect it. There’s not a match making service out ther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ampires though she started to wish there was. She talked with Carmen about this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could she say? She can only really be told to be patient, but after 1,000 plus year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felt she has a right to be a little impatient at this point in her be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taken to other diversions in the last few months. She visited her homela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ssia, and caught up with some old acquaintances along the way. She visited Lia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ggie and Siobhan in Ireland, and because she was desperate to prolong her trip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visited Stefan and Vladimir in Romania. That certainly was an experience. No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ird happened, but those guys are uber creepy and strange. Now she was head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ttle and then Forks to visit her extended fam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sitting in her first class seat on a Boeing 777, she rested her head back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shy navy leather seat and took time to reflect. After awhile she looked around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low passengers. Maybe her mate is on this plane right now and doesn’t know it ye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h. She sighed and busied herself with a copy of Vogue, the complimentary copy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ymall, and even some Edgar Allan Poe that she had in her carry-on. She was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oomy mood after all. She had to laugh at herself when, during her layover in Atlant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kept looking around hoping to find someone worth being her mate. No, it didn’t wo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y. She bought some contemporary fiction in the little shop on the concourse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rugging the silly thoughts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rove her rented black Mercedes coupe up the winding driveway of the Cull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or, excited to see her cousins and her mood picked up a b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missed you so much!” Alice exclaimed while bounding down the front steps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st of the Cullens in t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w, Nessie. You’ve grown so much. You must have grown half a foot since I saw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.” Then Esme, ever the hostess, piped up, “Tanya, please feel free to stay as long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would like. If you need some space for yourself, feel free to use any of the gu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she settled in and checked in with Kate, she told every one of her adventur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was most excited to hear about her trip to Paris and she modeled some of her 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rchases for the ladies. She had wanted to visit Milan and Rome, but she didn’t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ouch Italy with a ten foot pole because she didn’t even want to be in the s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ntry as the Volturi. The thought made her skin craw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nd Edward left to take Nessie to their cottage for the night and many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s were going out on a quick hunt. She might as well do the s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iggled as she bounded over streams, swung from limbs and leapt off bould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incerely loved this part of being a vampire. Relishing in the cool night breeze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ped when she picked up a human sent. There were three human heartbeats, ma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n always smelled different than females. She leapt lightly closer to the clearing to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better look. It appeared to be a guys’ weekend camping as she eyed the three ten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xtinguished campfi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n’t know why, but she couldn’t make herself leave the area. She had 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ross campers many times and just covertly left them alone and they never knew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ever there. What’s holding her here? She stayed perched high up in the redw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ping an eye on things below. As dawn crept upon her, she anxiously awaited to sp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utdoorsm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tall dark haired guy who appeared to be around 20 was the first to appear. Wit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n eyesight, she couldn’t help but be a little turned off by his oily hair and acne sc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lap opened and one of his friends appeared. This guy was better looking.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rt of the all American jock typ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Eric, why did you get up so early? It’s barely light outside.” Eric’s compan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umbled some more to him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ouldn’t get a good night’s sleep in this crappy sleeping bag. Tyler, is there any Advi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ft? I had too much beer last night. My head is throbbing,” he said while rubb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mp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yler tossed the bottle to Eric, bachelor number three opened his tent and Tany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sped, almost too loud. He looked familiar. She then remembered him from Bella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wedding, but that wasn’t why she was mesmerized. She felt an undeni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 toward the baby-faced blue-eyed blonde. She watched with rapt attention. Why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ot give him more than a passing notice back then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, Mike, sorry we woke ya up,” Eric bellowed while swigging down a bottle of wa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just means you have to take down my tent for me and pack up all my stuff.”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ep, rich voice was a smooth caress to Tanya’s 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tched the trio for a little bit longer, but eventually tore herself away. She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to be some creepy stalker or peeping tom. She’d have to find out who this M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low was by asking one of the Cullens. They would know him since he attend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dding, so it won’t be hard to get inf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oment she walked into the Cullen household, Edward looked at her, mou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p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freaking way, Tanya. No. It can’t be. No, No, No.” He vigorously shook his wild hai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g it even wilder. If he had a beating heart, she thought that he might have a stro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then and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furrowed her brow and asked, “What? What’s the big deal? Why are you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rge of having a coronary? You should be happy for me. I think I found my mate.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ed to be upbeat, but it was hard with Edward grumbling to himself. “Edward, you’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t to tell me about him.” She looked at him defiantly with her hands on her hips, d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to not give up the details. She was so caught up in the confrontation that she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ice the rest of the family gather at the edge of the room. Alice was chuckl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take a chill pill, Edward,” Alice laughed. She made a conscious effort to block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her head by replaying a vision she had of Emmett and Rosalie going at it,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ve her a death glare. “It’s not fair if you find out what’s going to happen. Norm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 don’t have seers as family, Edward. Let Tanya have her fun in discovering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ormal w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just happened here?” Rosali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anya has found her mate and he’s human,” Alice said with a huge smirk on her sm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. “Mike Newt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collective gasp echoed off the walls and Tanya huffed and headed out back for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alone to collect her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door opened softly behind her. Bella sat next to her friend on the back stairs and g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n encouraging nudge on the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’s always had some weird grudge against Mike. When I first moved here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go out with me, but it was only because I was the new thing in town.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happens around here. You have to take advantage of the excitement when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 get it,” Bella chuckled out. “I’ll tell you all I know about him. He’s at UDub abou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 his sophomore year. Up until recently, he dated my classmate Jessica, she c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our wedding with him, but she dumped him for some guy in law school this p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nuary. I don’t see how that will last.” She continued laughing and gave the 411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 Newt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xx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nya set her plan in place. They needed to actually meet. It was strange to think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 have found her mate and he hadn’t even seen her yet. She shook her hea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ed at the nonsense of it all. Nothing about this situation was normal. Will there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epidemic of vampires mating with human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old her that during summers and school breaks, Mike worked in his parents’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door supply store. That explained the camping. And he heads back to Seattle in tw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eks for fall semester. There would be no rush to change him as she was chang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she was 22, so he could finish out college. They could use a cover-up stor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 can tell everyone he got an amazing job offer in Alaska. That would at least all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to get through the first year of the change without alarming his parents. It will g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the excuse of not seeing them much after graduating and can gradually loose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es. She had it all planned out. Now she just had to get him on board. She had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blem if he wanted to stay human for longer than that, but not so much longer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ould look odd together. She was used to having human lovers, after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tense with excitement and nerves as she pulled into the Newton’s Outfitters’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king lot. Alice told her he would be working today. This was so completely new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Getting a male companion was always effortless for her and now she was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to work at it. She basked in the idea of a challenge and a giggle burst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turning into such a girl,” she said in the quiet of her car. “And now I’m talk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. Okay. Let’s go.” She took a deep breath and strolled across the lot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id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xx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nother routine day in the store. With the nice weather, there were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yakers, hikers and campers coming in and out, but he felt suffocated. The gu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ping weekend helped cheer him up a bit, but he couldn’t wait to get back to camp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out of Forks. Forks reminded him too much of Jessica Stanley and he had run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nd her ‘older man’ a few times this summer. It was awkward to say the le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eard the bell ding, signaling he had a customer. “I’ll be right there,” he said loud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putting away the last fishing pole in the display he was working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ed up and gasped. What on Earth? A goddess just walked into his store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easily the most beautiful woman he’d ever laid eyes on. She was tall for a woma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bably around 5-feet 7-inches, with strawberry blond curls that cascaded almos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waist. She was Lady Godiva reincarnated. Her body would give any supermodel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n for her money. She was the cover of the Sports Illustrated swimsuit edition an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yboy pin-up all in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inally found his voice. “Um. Hi. Is there anything I can help you with?” He ho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n’t notice the slight nervousness in the s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she replied in the most beautiful voice he ever heard. It sounded slightly Easter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uropean or Russian. “I’m in town visiting my extended family, the Cullens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Great,” he thought. She’s one of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m</w:t>
      </w:r>
      <w:r>
        <w:rPr>
          <w:rFonts w:eastAsia="ArialMT;Arial" w:cs="ArialMT;Arial" w:ascii="ArialMT;Arial" w:hAnsi="ArialMT;Arial"/>
          <w:color w:val="000000"/>
        </w:rPr>
        <w:t>. However, he stopped caring about that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ter of seconds as she looked deep into his eyes. She strode closer to him and st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ew inches below his 5-foot-eleven fr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Tanya. I believe I remember you from Bella and Edward’s wedding. I’m his cousi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siting from Alaska.” She smiled a gorgeous smile and held out her hand. When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ok it, there was a jolt of electricity pass through them both. He was amaze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remember him. He remembered seeing a group of extremely attractive peopl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hey stayed to themselves. She was one of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, it’s great to meet you, Tany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were like light blue sapphires or blue topaz. She would miss them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ing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 I’ve recently gotten into camping and hiking and wondered if you have any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commendations for hiking boots and camping gea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putty in her pale hands. A hot woman who loves the outdoors? He wa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v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he led her around the store and explained the pros and cons of var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quipment, she used any excuse to touch him or let her look linger. She couldn’t r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s like Edward thus she didn’t know how thick she needed to lay it on so he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the hint. This was also not like her past hook-ups that she met in various bars.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y was a long term investment. This relationship needed to be nurtu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hike? I will need a guide. I could ask one of the Cullens to do it, but Bella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are still in the honeymoon phase.” She playfully rolled her eyes, “and Carlis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s so much. The girls really aren’t into that sort of thing. Would you be able to b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ide?” She unleashed her succubus wiles in full force. Bella always said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‘</w:t>
      </w:r>
      <w:r>
        <w:rPr>
          <w:rFonts w:eastAsia="ArialMT;Arial" w:cs="ArialMT;Arial" w:ascii="ArialMT;Arial" w:hAnsi="ArialMT;Arial"/>
          <w:color w:val="000000"/>
        </w:rPr>
        <w:t>dazzled’ her and now she was trying to ‘dazzle’ Mi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 daze, he rang up her new hiking boots and she said she would be back the nex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 to pick up her tent since her coupe didn’t have room. She would borrow Emmet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ep. It was also an excuse to see him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n I have your number in case I can’t pick it up tomorrow or need outdoor tip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, uh, sure.” He shook his head coming out of his trance and they swapped ph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mb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oment she left the store, he called Tyl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won’t believe the woman I just met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xx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 next couple of weeks, she used any excuse to go to his store or call him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even chalked up the nerve to ask her on a date which she eagerly accepted.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w an action movie with Matt Damon in it. He offered to take her to dinner, but she t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not to worry about it. She made up an excuse about Esme wanting to have a fami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nner that night in Tanya’s honor since they didn’t get to see each other much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use seemed to work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ike always thought that something wa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ff </w:t>
      </w:r>
      <w:r>
        <w:rPr>
          <w:rFonts w:eastAsia="ArialMT;Arial" w:cs="ArialMT;Arial" w:ascii="ArialMT;Arial" w:hAnsi="ArialMT;Arial"/>
          <w:color w:val="000000"/>
        </w:rPr>
        <w:t>about the Cullens, but couldn’t quite pl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 Yes, they were all inhumanly beautiful, but that wasn’t it. They had a weird aura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; there was really no other way to put it. Tanya emitted this aura as well. Was i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y thing? No, they’re all adopted. She referred to herself as a Cullen cousi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pressed, she claimed she was Carlisle’s younger sister. Something seemed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hat too. What was up with this family? He was falling for this girl, but so m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 mystery. She was smart, beautiful, funny, and actually cared about his opinio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i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ditionally, what was up with her cold skin? Most people would say it was ice cold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n’t literally that cold. It seemed almost room temperature—definitely colder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orm. He had to get to the bottom of it and he would inquire tonight. They had pla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ee a band play in Port Angeles. He would ask after the sh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ting, or courting as Edward would say, was a totally new concept for her. In the pas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man men served their purpose and each went his own way afterward, but s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wn insanely attached to this human boy in a matter of moments. One thing she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joy was running into his ex while enjoying a day in Port Angeles. The girl saw M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trutted over with her new guy intending to try to make him jealous, but when 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urned around, and then saw he was with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er </w:t>
      </w:r>
      <w:r>
        <w:rPr>
          <w:rFonts w:eastAsia="ArialMT;Arial" w:cs="ArialMT;Arial" w:ascii="ArialMT;Arial" w:hAnsi="ArialMT;Arial"/>
          <w:color w:val="000000"/>
        </w:rPr>
        <w:t>and the girl almost blew a blood vesse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thoroughly enjoyed the band they saw at a little dive bar in town, but Mike see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occupied. She didn’t want to push and figured he would tell her what ever was o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 when he was ready. When they were back in his Suburban, he finally ask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g ques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anya, I’ve really enjoyed these last few weeks with you. I’d like to continue to se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I go back to school. I know Alaska is quite far away even for a long-dista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ationship, but I’d like to give it a chance if you want t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. I don’t want any of this to end either.” The thought of leaving mad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ysically ill. The thought was painful. Mates aren’t used to being away from each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an extended period of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 spoke again. “There’s something I need to ask you and it will probably seem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ll, but what are you? You and your family aren’t like others. It doesn’t bother m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ecause I know I want to be with you, but there’s someth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ff</w:t>
      </w:r>
      <w:r>
        <w:rPr>
          <w:rFonts w:eastAsia="ArialMT;Arial" w:cs="ArialMT;Arial" w:ascii="ArialMT;Arial" w:hAnsi="ArialMT;Arial"/>
          <w:color w:val="000000"/>
        </w:rPr>
        <w:t>.” He scrunched up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se when he said ‘off.’ “It’s the eating thing, the colder body temperature, and I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….. there’s this weird aura or something.” He hoped she didn’t think he was loon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ed down, searching for the right words. She took a big gulp of air. “You’re r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not normal. What do you think I am?” She whispered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both looked down, fidge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ve got me, Tanya. I’d say vampire, but that can’t be it.” She gasped interna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pale, cold and I’ve never seen you eat. And thinking about it further, I don’t thi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ve ever seen any of the Cullens eat. If you were a vampire, you would have fang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bably would have tried to snack on me already.” He chuckled. “I guess I watch to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uch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rue Blood</w:t>
      </w:r>
      <w:r>
        <w:rPr>
          <w:rFonts w:eastAsia="ArialMT;Arial" w:cs="ArialMT;Arial" w:ascii="ArialMT;Arial" w:hAnsi="ArialMT;Arial"/>
          <w:color w:val="000000"/>
        </w:rPr>
        <w:t>,” he continued laughing at him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. You’re not too far off. Actually, you’re dead on—no pun intended.” She gave a w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’s eyes grew big as saucers and he shook his head over and o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. Vampires don’t exist. Don’t mess with me. I’m seriou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am too.” She looked him straight in the eyes, hoping to get the sincerity of her wor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delusional? I’m serious. Do the Cullens know that you think you ar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ampi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y’re vampires too. Even Bella is one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su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prove it to you. Let’s take a drive to the fore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t the car in reverse and headed to part of the Olympic Natonal forest off the 101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igured that he would humor her, but things remained tense and quiet on the dr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. Mike was beginning to get ticked that she was playing with him. Yes, he th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strange, but he definitely didn’t expect her to say she’s a vampire.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diculous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arked and looked at her expectantly. “Well? Why did you want to come here?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could suck my blood dry and dispose of my bod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even joke about that! That’s not in the least bit funny. Come on. Let’s get ou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ollowed her about a mile in to a quiet, remote part of the forest. She felt silly d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, but she had to prove what she 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over 1,000 years old and my human life began in Kiev in what’s now known 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kraine.” With that, she sped at lightning speed and when she stopped right in fro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, his mouth formed an O and seemed dazed. Then she pulled some thick branch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a nearby tree and climbed up agilely like a c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believe me now?” He nodded his head silently, sinking down on a fallen trun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e dove into her complete story from memories of her human life to her vampi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istence. At the end, she explained about vampires and their mates and told of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first spied him which made his eyes bug out more. She also explain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‘</w:t>
      </w:r>
      <w:r>
        <w:rPr>
          <w:rFonts w:eastAsia="ArialMT;Arial" w:cs="ArialMT;Arial" w:ascii="ArialMT;Arial" w:hAnsi="ArialMT;Arial"/>
          <w:color w:val="000000"/>
        </w:rPr>
        <w:t>newborn’ year, thirst and if she changed him, he’d need to be isolated from huma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or l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. I need time to process this. I need to go home. I need to think. I’ll take you h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stood facing each other once they reached his car and he didn’t know what to s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nya, not sure when she would see him again, if at all, put her hands around his ne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kissed him with what she hoped was the kiss of all kisses. She had to know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elt like and wished this kiss would leave him wanting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kiss was like nothing he had ever felt before. He’d kissed plenty of girls, but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was like an out of body experience. Electricity jolted between them and kiss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so right. He didn’t mind her cold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stood there kissing for a good thirty minutes and then she moved her lips u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his neck. He tensed and she smiled against his 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worry. I won’t bite… unless you want me to,” she said in a low, sultry voice.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rvous laugh escaped his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thank you. I’m ok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ll me,” she whispered. “I’m going to run home. I hope to see you soon, but I’ll g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the space you may ne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at, she dashed off into the woods like a streak of fi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xx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week later, Mike returned to UW with his mind jumbled. He hadn’t talked to Tany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she ran off into the woods. He was so confused. How on Earth was he suppo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ake her bombshell? He tried to distract himself with moving back in his dor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ying all the textbooks he would needed for his full load of classes although it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s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also tried to get back into the fun atmosphere with his fraternity brothers, bu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 just wasn’t into the light hearted environment. He missed Tanya—plai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mple. But he couldn’t just abandon his family and friends. He had a life. He ha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ish college. He wouldn’t throw that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made things even tougher is when girls would flirt with him at parties and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cial activities. When those coeds approached him, he would only see Tanya. M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always do a double take if he spied a girl with long, curly strawberry blonde h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to be disappointed to find that it wasn’t her he was checking out. He was always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ractive guy, but after graduating from high school, his muscles filled out a bit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is face lost some of the softness of childhood. He looked more like a man tha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y now and his female classmates took notice. He only wanted one woman to not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and he had no idea where she was. He assumed she headed back to Alask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onth into the semester, he turned twenty and his frat brothers planned a big party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onor. The guys wanted to lift him out of his funk. Actually, they looked for 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son to throw a fiesta regardl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though his birthday was really this past Wednesday, the party was Saturday night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ed through the front door of the house and plastered on his best party-boy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raternity big brother, Kristopher, approached him with a red solo cup full of amb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qu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the birthday boy!” he boomed out and the room exploded into applause. Mike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how of bowing, waving his arm as in presentation, and took possession of the c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ajority of the night consisted of drinking games, grinding up against fema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anions, and keg stands. He managed to come out of his funk a little, but the par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finally winding down and he knew he was in no shape to drive and his dorm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too far of a walk in his state, not to mention it being three in the mor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, Mikey! Do you need a lift back to your place? I’m headed to Kristine’s and it’s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y if you want to drop you off,” his friend Jason off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, but are you okay to driv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’m fine. I haven’t had much and my last beer was at least an hour ag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let’s go,” Mike relented, yet still a little cautious. He friend seemed okay to dr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n’t slurring his speech and appeared to be in total control of his motor skil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of the others there were much worse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on pulled around to the front of the house in his black Toyota SUV, honk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ved Mike over to join him. Mike was already pretty beat so he and Jason mellow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listening to the college radio station and let his head loll back against the headr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 could register what was happening, a deer darted out in front of the vehic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g Jason take a sharp curve to the left attempting to avoid the anim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fortunately, he did not realize that the only thing to their left was steep hill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xx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been watching him on the sly. When she didn’t hear back from him befor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ft for Seattle, she decided that she could at least be his guardian angel of sort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bear to be miles away although having to lurk in the shadows was a pai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her feel a bit creepy. However, it was easy for her to blend in on campu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like an undergrad and the campus being so large made it even easi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calmed her dead heart when she observed that he took no notice of the other you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en at U Dub. She hoped it was because she was still on his mind. She would kill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Edward’s ability, but she did regularly check in with Alice to ask if she had s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 big happening. So far, there wasn’t much to repo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 was attending a birthday part tonight and she debated on leaving well en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one, but Alice called her franti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anya, I just had a vision of Mike. He’s going to let a guy who shouldn’t be driving g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a lift home, a deer is going to run out in front of them and they’re going to wrec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lling into a ravine. I hope I’m not too late. It was a last minute decision. Do wha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 to find hi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lapped the phone shut and cursed herself for letting tonight be the first tim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eks she let him out of her s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3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my luck,” she mumbled to herself and broke out into a sprint. She first check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aternity house. His scent was recent, but he was no longer there and so she follow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rail. She let out a blood curdling yell when she saw the under side of an SUV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tom of the gully. “Maybe I’m on time. Please still be alive, Mike, please,” she pray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shing down the decline, the smell of blood almost overwhelmed her thirst. Withou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cond thought, she yanked the door off the car and only heard one heartbeat. “Plea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Mike’s!” she whispered. Fate was smiling upon her because he was still cling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, but barely. She had to act quickly. Without a second thought, she bit his jugula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sts just before pulling him from the truck. Oh no! She smelled gas. For both her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safety, they had to get out of dodge. His jacket and shirt got stuck, but she ri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out of them just in time to run twenty feet away and watch the truck explo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began to writhe in pain, she called Carlisle asking if she could bring him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ks. She had never turned anyone before and Carlisle was a pro with the chan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hought it might be a little comforting to wake near people he knows and i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t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xx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e long days. Three long agonizing days. Tanya sat with Mike through the who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cess. She held his hand, talked to him, kissed his cheeks. She wanted to do all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in her power to make this less frightening, if such a thing was possible. Du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se days, Kate called checking up on his status and said her and the other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ited to meet her mate, but didn’t want to overwhelm him so they’d wait for h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it back up to Denali. He would have enough to deal with without meet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ture in-laws, for lack of a better word. Tanya never though a whole lot about marriag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hat had changed when she rescued him from the wreck. If Mike wanted to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ried, she thought a double wedding with Kate and Garrett would be wonderful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him tied to her in every way possi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nd Edward kept tabs on the greater Seattle and local news. The fatal wre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headlines the next day. Though the car and its insides were burnt almos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hes, his jacket, shirt and drops of blood made the authorities assume he peris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is friend. How could he have survived otherwise? The funeral was to happen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noon. Esme, Edward, and Bella planned to attend. Tanya wanted Alice near to hel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b any surprises. Jasper was needed because he had so much experienc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borns and Carlisle had been through this many times over, it was a comfort to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near. Rose and Emmett were hanging back to be an extra set of strong arm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p contain him if he got out of control upon waking. Rosalie was always sad whe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man life got transformed into a vampire one, but she knew it was life or death for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she didn’t hold a grudge against Tanya. She had done the same when she f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3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worry, Tanya. It will be fine. He’ll wake in about two hours. The rest of the fami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l be back from the memorial service before then,” Alice said, without a care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atiently watched him complete the transformation and he was utterly breathta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one lucky vamp, inde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xxx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wo months later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 could barely take in his life, existence or whatever one wants to call it. It was fi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bitterness and happiness. The happy part was being with Tanya, forever, and 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ould see her with his newer, sharper eyes. If he thought she was spectacul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, she was beyond his imagination now. He and Tanya lived in the Dena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derness with the rest of his new family, and the Cullen’s extended family. As yet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not ventured anywhere near humans and was working on containing his ramp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r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bummed that he wouldn’t get to finish school in the immediate future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said that if he really wanted to complete his degree, Jasper would break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UW computer system and put together new transcripts with his new identity, Micha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tterson (his mother’s maiden name), so he could transfer and start out by t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ine classes and when his thirst is under better control attend on campus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iversity of Alaska at Fairban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and Tanya had not yet been intimate due to his obsession with blood. Bear bloo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x blood, moose blood, blood, blood, blood. He absolutely gorged himself and his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already a burnt orange. He thoroughly enjoyed hunting to everyone’s amuse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nya, however, was getting a little impatient. She, after all, was one of the origin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ccubi who finally had her m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’s go for a hunt Mikhail,” she purred and waggled her fingers seductively. ‘Mikhail’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her nickname for him and what she called him most of the time although the oth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called him plain old Michael or Mike. He called her ‘tsarina.’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n’t have to ask him tw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nya got a head start and began disrobing, leaving a trail of clothes for Mike to foll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first time in a while, he had a different sort of thirst. A boot here, a jacket the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another boot. As he claimed each piece of clothing, his excitement grew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he would bust a non-existent blood vessel when he saw her lacy red br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gling from a branch and spied then the matching thong swaying from a limb a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ees a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ontinued to follow her sweet scent and when he finally found his prey, he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passed out had it been possible. There she was, lying naked as the day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3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rn while stretched out on the white snow and stretching her arms high abov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with a come hither look. After one second of seeing her hooded eyes and ar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, he pounc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elped rip his clothes off while rolling in the soft snowdrift and they nibbled on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’s lips, ears, and necks. He had seen naked women before and wasn’t a virgin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had a few one nighters his freshman year of college, but he had never s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 more beautiful than his Tanya naked and waiting for him to claim her. She p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Playboy Playmates to shame. She was equally excited because it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nturies since she had a vampire lover. She could be as rough with him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. No worry about breakage 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renzy stopped. Mike lay atop her and paused, staring into her gold eyes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derness she had never seen. He began to stroke her hair and chee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 forever” he whispered with flooding emo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ways,” she cooed back and pulled his mouth to 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inally entered her and she had never felt such ecstasy. She figured it w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cstasy of finally coupling with one’s mate, the true other half. His bliss was likewis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tonishing. No other past sexual encounter could ever comp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ikhail,” she murmured and smirked, “we get to do this forever and never get tir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what are we waiting fo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nt for round two, three, four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going to be weeks before the others would see them appear again at the lar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bin. Alice would call and tell the others not to worry if they didn’t figure it out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33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LOOK WHO’S REALIZING NOW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ajr818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Rating: </w:t>
      </w:r>
      <w:r>
        <w:rPr>
          <w:rFonts w:eastAsia="ArialMT;Arial" w:cs="ArialMT;Arial" w:ascii="ArialMT;Arial" w:hAnsi="ArialMT;Arial"/>
          <w:color w:val="000000"/>
        </w:rPr>
        <w:t>M for strong language…just to be on the safe side ;)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Summary: </w:t>
      </w:r>
      <w:r>
        <w:rPr>
          <w:rFonts w:eastAsia="ArialMT;Arial" w:cs="ArialMT;Arial" w:ascii="ArialMT;Arial" w:hAnsi="ArialMT;Arial"/>
          <w:color w:val="000000"/>
        </w:rPr>
        <w:t>Edward gets stuck in Denver while on a business trip and Bella is back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cago giving birth to their first child. Not a good situation.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Disclaimer: </w:t>
      </w:r>
      <w:r>
        <w:rPr>
          <w:rFonts w:eastAsia="ArialMT;Arial" w:cs="ArialMT;Arial" w:ascii="ArialMT;Arial" w:hAnsi="ArialMT;Arial"/>
          <w:color w:val="000000"/>
        </w:rPr>
        <w:t>Though I do not own Twilight or any of its characters, I do own this story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POV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s can’t be happening. Not now…especially not fucking right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irtran Flight 418 to Chicago has a 2 hour delay due to the impending snow storm.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sengers of this flight should proceed through security and wait at their assig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rminal for their boarding to be called. Sorry for any inconvenien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is going to kill me. It is that simple. I promised her I would be there and I le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yet again. It seems like every time I make a promise to her, my job gets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. And here is a prime example of just that. I’m missing the birth of my own chil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ecause I absolutely couldn’t miss thi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mportant </w:t>
      </w:r>
      <w:r>
        <w:rPr>
          <w:rFonts w:eastAsia="ArialMT;Arial" w:cs="ArialMT;Arial" w:ascii="ArialMT;Arial" w:hAnsi="ArialMT;Arial"/>
          <w:color w:val="000000"/>
        </w:rPr>
        <w:t>business tr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d gotten the call from Renee about an hour ago that Bella had started ha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actions and that it was probably best if I came home. I called the airline and b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ticket for the next flight from Denver to Chicago, but this snow storm was going to ru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uld have just listened to her when she asked me not to go, but Cullen Adverti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m always comes first…all thanks to dear old D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***************************************************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s finishing up packing when I heard her waddle into the room and shut the doo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hind 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, are you seriously going on this trip? Does it have to be right now? Can’t it wai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ntil after the baby is born?” She was pleading, but there was nothing I could do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34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. Before my father died, I promised him I would always put the company first. That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ne of the stipulations of the company being handed down to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have to. This is a huge account for the company and if I don’t go to this meeting, w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ight lose it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t what if I go into labor? You do realize that I’m 39 weeks pregnant…or has th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ought slipped your mind? Like everything else seems to when it comes to m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, what are you talking about? Things don’t ‘slip my mind when it comes to you’.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ust have a lot on my plate and I can’t do everything all at onc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, but you can up and leave your extremely pregnant wife to go on a business trip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could, most likely, be rescheduled since you are the fucking CEO of the company!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s she spoke her voice raised more and more until she was screaming at me. I knew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d to calm her down or her blood pressure was going to skyrocke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be, I know this isn’t the greatest time, but I promise that if anything happens, I’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ump on the next plane out of Denver and be here as soon as I can. I just need to g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close this deal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 sat down on the bed – actually more like collapsed – and looked down at her bell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th a dejected look on her fac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just don’t know how this is going to work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w what is going to work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looked up at me and had tears forming in her eye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 taking care of this baby by myself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’re not going to take care of the baby by yourself. I’ll be here and – ”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o you won’t! It’s going to be exactly like it is right now. I’m </w:t>
      </w:r>
      <w:r>
        <w:rPr>
          <w:rFonts w:eastAsia="ArialMT;Arial" w:cs="ArialMT;Arial" w:ascii="ArialMT;Arial" w:hAnsi="ArialMT;Arial"/>
          <w:color w:val="000000"/>
        </w:rPr>
        <w:t xml:space="preserve">alway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e by myself. 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are about that stupid company more than you do m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couldn’t stand it anymore. She was always getting on me about how much time I spen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t work. Why couldn’t she understand how important my job was to me? I didn’t love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ob more than her. It was just important to me because it was always important to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ather. When I was growing up, my dad always spent long days at the office and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om never got on my dad’s ass about it. Why couldn’t it be like that with Bella and me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have a flight to catch. If you go into labor, call me and I’ll get on a flight. I’m don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alking about this right now.” And with that, I grabbed my packed bag and went straigh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ut to my car and left, without saying a wo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3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********************************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a complete jackass to her when I left and now I probably wouldn’t even mak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for our child’s birth. I doubt she’ll forgive me for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inished going through security and headed to my terminal. When I got there I go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hone and called my mom to find out what was going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wo rings, she picked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 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 Mom, how’s Bella do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doing okay right now. She’s 5 centimeters dilated. Right now, she’s pretty cal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s doing a crossword puzz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n I talk to h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 pause from my mother and I knew what she had to say wouldn’t be goo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it was expec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think that’s such a good idea honey. She’s kind of moody right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m, you can just say that she’s pissed at me and doesn’t want to talk to me. I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me her. I just thought I’d t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ld on a secon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ited a few minutes on the phone and could hear my mom saying something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ground and then a few minutes later, she came back on the l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ry, I have something to tell you and I needed to leave the room to say th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…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understand that my relationship with your father was not a peachy as we mad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to b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m, what are you talking about? I never saw any problems with you and d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 scoffed. “That’s because we didn’t want you kids to know how many problems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tually had…. Most of those problems stemming from how invested he was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an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3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remember any of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because your father and I hid it well. We didn’t want you kids to worry about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blems when you had enough of your own problems to deal wit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are you telling me thi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cause I see the exact same thing happening between you and Bella and it kills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you turn into your father. Don’t get me wrong. I loved your father to death, b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 loved one thing and one thing only – and that was his career. I see how much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ella love each other and I don’t want that strained relationship for the two of you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stand the company is important to you, but the job is not as important 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 and relationships in your life. Don’t push Bella away. Plea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ther was pleading with me. I don’t know what was worse – that or the fac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ents had a strained relationship because my father was a workaholic…and I was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I’ll keep that in mind. I’m trying to get out of this airport, but this storm is screw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u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worry. You’ll get here and I know you and Bella will figure everything ou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s – and tell Bella I’m sor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ill honey. I’ll see you when you get 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right, lov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ve you too. By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ung up the phone and relaxed in my chair, hoping I could get some sleep before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deal with the wrath of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********************************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light 418 is now boarding. All first-class passengers please proceed to board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ight. Sorry for the delay and thank you for choosing Airtran Airlines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inally! Maybe I’ll actually make it before Bella gives bir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abbed my carryon and made my way up to the line at the boarding desk. It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long to finally get on the plane and to take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there was some slight turbulence on the way, I made it to O’Hare without 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jor difficult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3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I was off that plane, I was in a cab on the way to Northwestern Memori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sure the driver realized I was flustered and in a hurry because – though traffic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cago sucks most of the time – he got me there in record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ave him a $100 tip. He deserved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finally got to the Labor &amp; Delivery Ward, I was welcomed with open arms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nee and my mother. I was super lucky that Bella hadn’t gotten to 10 centimeters ye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she was almost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ed into the room where she was waiting to start pus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w, I’m surprised you made it at a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a tilt to her voice and I knew she was extremely pissed off. With her bein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pissed off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nd </w:t>
      </w:r>
      <w:r>
        <w:rPr>
          <w:rFonts w:eastAsia="ArialMT;Arial" w:cs="ArialMT;Arial" w:ascii="ArialMT;Arial" w:hAnsi="ArialMT;Arial"/>
          <w:color w:val="000000"/>
        </w:rPr>
        <w:t>deep in labor, I was surprised she wasn’t already yelling at me. Thoug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eing calm and mad was almost worse than her yel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old you I woul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like you ever keep your promises any other time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Okay, can we not fight righ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w</w:t>
      </w:r>
      <w:r>
        <w:rPr>
          <w:rFonts w:eastAsia="ArialMT;Arial" w:cs="ArialMT;Arial" w:ascii="ArialMT;Arial" w:hAnsi="ArialMT;Arial"/>
          <w:color w:val="000000"/>
        </w:rPr>
        <w:t>? I know I’m an asshole and that I totally deserve it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 you to be happy right now and I want to be happy right now because pretty so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re going to have a s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ke you’re ever going to be around him – 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am. I talked to my mom earlier and there are going to be some changes. Especi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ow I treat you and how much time I spend at work. I was thinking I might as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to become a co-CEO and help me with the company so I don’t have to work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ten as I d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believe it when I see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right, but can we just talk about this later? I want us to be happy right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w her features soften just a little and I knew that I’d gotten through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yeah. I want us to be happy right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********************************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in the hour, Charles Masen Cullen was bo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3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all sitting in a regular hospital room and I was lying next to Bella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spital bed, watching her hold Charli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maz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that I was telling Bella the absolute truth when I told her I would be around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do everything in my power to make sure that happe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ooked up at me and smiled. I smiled back and knew things were going to chan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bet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39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0"/>
          <w:szCs w:val="4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0"/>
          <w:szCs w:val="40"/>
        </w:rPr>
        <w:t>THE EARTH LAUGHS IN FLOWERS: OUT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: AlisXGraveXNil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Mar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poem by Edward Cull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eart beats in chaotic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hyth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lling a story I dare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to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ear stained cheek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car filled body showed of how she longed to be f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Isabella Mar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ted waves of lus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s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overtook when w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filled me with so m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ass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4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nearly came und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nd I were the s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ept she dream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eedom looking through a le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dreamt of pe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paintbrush to clean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mine as I was h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eautiful Isabella Mari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ven-black hair care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ack in waves that I so wished to to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 as pale as the mo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smooth like porcel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loved oh so very m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ps as wild 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iful summer flow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soft to the touch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d so much pow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of caramel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eetened me so I could se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how lovely was my Isabella Mari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41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0"/>
          <w:szCs w:val="4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0"/>
          <w:szCs w:val="40"/>
        </w:rPr>
        <w:t>THE UNEXPECTED ARRIVAL OF ROSEMAR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Alsp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Don’t worry, Ali, we’ve got everything taken care of,” my brother Edward assured me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hone. But of course I was going to worry; this pregnancy was going very differently tha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first. With Jackson I was able to be up on stage, singing and doing public appearances until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few days before bir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ut this time was different. Even though I hadn’t been eating anything bad and I was just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ctive as always, my weight was skyrocketing. And since my blood pressure had been si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tty steady at one-fifty over one-oh-five - far outside the healthy range for me or my baby -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had been cooped up in my luxurious private hospital suite since I made it to twenty-nine wee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4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 wasn’t allowed out of bed except to use the bathroom or to shower. The TV had very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hannels, but at least they had a DVD player so I could watch movies. Even then I was bo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ut of my mind, and I was worried about the tour we were supposed to be on, the promotion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ur second album, and the various magazine interviews and photoshoots I was skipping ou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while I was stuck in the hospital. Bella had assured me repeatedly that they all understoo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health was by far more important than anything else at that moment, and Jasper had said that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hey cared that I was missing all that, they could shove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ut it wasn’t just the reporters and the fans that I was worried about; Jordy and Jax were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home with my parents while Jazz and I had been touring, and now I was stuck in Georgi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housands of miles away from everyone. I was also worried about Jasper, who, when he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erating the nurse who ruptured a vein in my hand, stayed at my bedside, watching me as if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was going to die any seco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he nurses thought we were by far the cutest couple they had ever seen, awwing over the fa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hat Jasper had climbed into my standard sized hospital bed to cuddle with me one night. All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wanted was to go home, see my family, and eat some good apple pie. But I would have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leared for travel first, which required the doctor giving me the okay. They didn’t want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ad to happen while I was on a plane, train or car on my way to Washington. Everyday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would tell me that my blood pressure seemed to be stabilizing and that I could go h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“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tomorrow.” The first few days I actually believed them, but after two weeks I stopped believing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hat day the doctor said that I could go home</w:t>
      </w:r>
      <w:r>
        <w:rPr>
          <w:rFonts w:eastAsia="ArialMT;Arial" w:cs="ArialMT;Arial" w:ascii="ArialMT;Arial" w:hAnsi="ArialMT;Arial"/>
          <w:color w:val="FF0000"/>
          <w:sz w:val="22"/>
          <w:szCs w:val="22"/>
        </w:rPr>
        <w:t xml:space="preserve">;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 just had to do a non-stress test to make s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verything was okay with Rosemary and then I would be okay for a special doctor-escor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lane ride home. Every hour the nurse would come in with a bright smile, look at the paper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was streaming out of the machine, then look at the computer screen and make a joke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how sleepy Rosemary must’ve been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After hour four of this I tried not to panic;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>I felt her move yesterday, didn’t I? When was the last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 xml:space="preserve">time she moved?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She was obviously still alive because her heartbeat was still there, alth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looking at it, it seemed to be a little lower than her average. But wasn’t that normal whe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abies were getting bigger? I thought I remembered the same thing happening with Jackson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he closer to term he got, the lower his heart rate w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he fifth hour, the nurse came in again, only this time her face wasn’t so bright, a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emeanor wasn’t as bubbly. Instead of jokes, I received a tight lipped smile and was tol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he would “be right back.” I looked over at Jasper, who merely shrugged and put his han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y enlarged abdomen, rubbing the lump where we both knew Rosemary lay. I knew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hinking the same thing I was; she’s fine, just sleep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t seemed like that “be right back” meant something more, because half an hour passed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he returned, and she didn’t return alone. As another nurse began setting an ultras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achine up next to my bed, Nurse White explained that the doctor had ordered a biophysic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file to be done on the baby, “just to check in on her.” Jasper and I tried to joke aroun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he tech, and while she laughed a bit with us, she seemed pretty somb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43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 she okay?” I asked the tech la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he gave me one of the fakest smiles I had ever seen, and my heart dropped into my stoma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“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Yep. She’s doin’ just fine, Mrs. Whitlock.” She finished up her reporting, and with a last fau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mile, she left the room. I turned and looked at Jasper, who seemed thrilled - obviously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elieved her lies. I didn’t have it in my heart to tell him what she had d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For a while afterward, we were alone in the room, patiently waiting on word from the doctor, o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urse, or the ultrasound tech. It seemed like hours to me, but I knew it couldn’t have been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long; after all, the show we’d begun watching after the tech had left was still on. Then a bunch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hings happened all at once: a new nurse walked into my room with a huge smile, big blon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hair and a rather large binder that had ‘Whitlock, Alice’ written on the side in her arms, 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opped the cup of water he had been drinking and my phone rang. But I couldn’t hear anything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My ears were ringing, it was getting hard to breathe and all I could think wa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>It’s too soon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he didn’t have to say anything; I just burst into tears and the phone kept ringing, forgotten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sper wrapped his arms around me and tried to calm me. I rambled, I screamed at the nurse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fused her words, but Jasper, being the loving and rational husband he was, rubbed my h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nd pushed my face into his chest so I could cry somewhat privately while she talke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The baby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“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Rosemary,” Jasper cut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“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She’s failing inside of you, and while most of the time the womb is the best home for your bab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ometimes being born early is the best and safest bet for the chil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“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What happens if we don’t have her early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Your wife could have eclamptic seizures, the baby could continue to fail... They both could die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 stopped. Breathing, thinking, feeling</w:t>
      </w:r>
      <w:r>
        <w:rPr>
          <w:rFonts w:eastAsia="ArialMT;Arial" w:cs="ArialMT;Arial" w:ascii="ArialMT;Arial" w:hAnsi="ArialMT;Arial"/>
          <w:color w:val="FF0000"/>
          <w:sz w:val="22"/>
          <w:szCs w:val="22"/>
        </w:rPr>
        <w:t xml:space="preserve">.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I was numb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>We could die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  <w:sz w:val="22"/>
          <w:szCs w:val="22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>She could di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 turned my head to look at the nurse, who had somehow made it over to the bedside. “What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we do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You’re already dilated to three centimeters according to the ultrasound that they did earlier” -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>I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 xml:space="preserve">am?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- “So the plan is to let her sleep tonight and check how far she gets by tomorrow, and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sibly use Pitocin to get those contractions going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She’s breech,” Jasper blurted out before I could. “We just saw on the ultrasound thing they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id.” I nodded my head in agreement. The nurse’s eyes grew lar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44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Oh. That changes things... Well... let me speak to your doctor,” -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>Of course. That’s what they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>always say.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- “and we will see what we’re going to d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ore waiting. “Great,” Jasper said with a fake smile of his 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his time, the waiting didn’t take as long; five minutes later, maybe less - I wasn’t really starin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at the clock - she came back in. “Well, the baby was breach” -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 xml:space="preserve">Duh, lady, we told you that.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- “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we’re just going to go ahead and have a cesarean tomorrow morning at eight fifty-fiv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  <w:sz w:val="22"/>
          <w:szCs w:val="22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>Wait. What? I did not sign up for that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 began bawling as they started putting more IVs in me and, after explaining to me ti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gain that I needed my sleep, sedated me. The last thing I saw before my swollen eyes clo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for the night was Jasper’s fear-stricken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 was terrified the next morning. Terrified, but oddly calm; my brain had finally taken ov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forced me to calm down a little. I knew there was no way out of this surgery, I knew it wa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he best, and although I hadn’t gone to church in years, I decided to leave it up to Him and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 silent prayer as they handed Jazz his scrub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an I take a moment to just say if Jazz had to choose a different career, he definitely should’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een a doctor? Damn, he looked good in scrub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nyway, after my fuckhot husband got dressed in his blue paper pants and shirt, I sig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apers. Lots of papers. Papers that stated my worst fears. After everything was signed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nesthesiologist walked me to the OR, and ten minutes later, Jasper and I were waiting beh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 blue piece of plastic as I felt them tug and pull o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 held my breath when she was born, waiting for her to cry, or scream like her brother had,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heard nothing. My ears were ringing again. I knew people were talking, but I was strain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waiting to hea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nd then, after an eternity of waiting, I heard it; not a scream like her brother, a squeak, a ti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little cry that brought tears to my own eyes. Jasper’s lips pressed against my forehead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new he had been waiting too. I was blissfully happy and suddenly tired, like a huge weight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een lifted off of me and now all my body wanted to do was sleep. They told me she weigh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t three pounds, five ounces and had a lot of black hair. I didn’t get to look at her, 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sper did, and he took pictures for me, but unfortunately I just wasn’t in a position wher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ould se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 thought that maybe it would be only a few hours until I would see her anyway, but I was wr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hey were still nervous about my blood pressure and decided to put me on magnesium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xt twenty-four hou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4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 tried to sleep as much as possible, but I found myself aching to see her, missing her kick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flutters inside of me. And because I should’ve known better than to think it was only going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wenty-four hours, it was the longest and most torturous thirty-six hours of my life. All I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was to see my baby, and not in the pictures everyone kept giving m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Baby?” Jasper’s voice carried into the room softly, breaking me out of my thoughts. I turn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head to look at my husband, dressed in only his sleep pants, carrying a tiny pink bundle into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edroom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 she okay?” I asked, my heart beating against my ribcage, same as it had been do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ast two weeks since we brought her hom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Yeah, I think she just wanted her momma,” he said with a small smile as he gently sat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ed next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 peeked at her happily dozing in her daddy’s arms. She’d spent thirty-two days in the hospita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nd she still looked smaller than most newborns. “Naw, I think she wanted you..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 swear she wasn’t happy until we got in here,” he tried to protes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Sure...” I nodded with a slight smile playing on my lips. “You know she loves her daddy snugg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i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He leaned over, kissing me softly on the lips. “Doesn’t mean she doesn’t like hanging out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omma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 leaned my head on his shoulder. “I know, baby...” I trailed off and smiled as our little girl drif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ack to sleep. Barely five pounds, she still had a struggle ahead of her to gain weight and to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et sick, but I hoped that the worst was behin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46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CURIOUSER AND CURIOUS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Amelie Gray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A/N: Of course, this story would never be possible without Team Hatterward –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YellowGlue, a.k.a. Bonnie, Pop Tart, the best beta-bestie a girl could have;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Bookjunkie1975, who planted the seed in the first place; Nita, Hatterward’s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biggest fan; and Izzzysprinkles, my H.A.B. I would be lost without you guy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heard you fell into a rabbit hol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vered yourself up with snow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by tell me where’d you go for days and day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id they make you stay up all night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id they paint your face that pasty white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’re thirsty but your appetite is chased awa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wn in a rabbit hole – bright eye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{4 ½. What Should Be – Hatterward POV}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Al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d known better than to place stock in the rumors that ran like hot blood on t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undercurrent of Wonderland’s grapevines – rumors tha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he </w:t>
      </w:r>
      <w:r>
        <w:rPr>
          <w:rFonts w:eastAsia="ArialMT;Arial" w:cs="ArialMT;Arial" w:ascii="ArialMT;Arial" w:hAnsi="ArialMT;Arial"/>
          <w:color w:val="000000"/>
        </w:rPr>
        <w:t>had returned, aliv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harmed, with a wiped memory and drained powers. None of them had known her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 as I did, known exactly the amount of power that flowed through that small, frag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ame; veiled behind wide, innocent eyes, cramped within the tiny fingers that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painstakingly tugged away from my sleeve. It had always been painful, attemp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4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remove her from my life, drowning out the helpless pleas that I knew would eventuall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urn the tide i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er </w:t>
      </w:r>
      <w:r>
        <w:rPr>
          <w:rFonts w:eastAsia="ArialMT;Arial" w:cs="ArialMT;Arial" w:ascii="ArialMT;Arial" w:hAnsi="ArialMT;Arial"/>
          <w:color w:val="000000"/>
        </w:rPr>
        <w:t>favo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hen it came t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</w:t>
      </w:r>
      <w:r>
        <w:rPr>
          <w:rFonts w:eastAsia="ArialMT;Arial" w:cs="ArialMT;Arial" w:ascii="ArialMT;Arial" w:hAnsi="ArialMT;Arial"/>
          <w:color w:val="000000"/>
        </w:rPr>
        <w:t>, I was nothing more than a slavish admirer in the end. Willpow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termination – the woman that waited for me at home, with a swollen belly and cool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lue eyes – nothing mattered more than protect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er </w:t>
      </w:r>
      <w:r>
        <w:rPr>
          <w:rFonts w:eastAsia="ArialMT;Arial" w:cs="ArialMT;Arial" w:ascii="ArialMT;Arial" w:hAnsi="ArialMT;Arial"/>
          <w:color w:val="000000"/>
        </w:rPr>
        <w:t>and the small fluttering creat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wing with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d cost me every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, as I stare across the fallen bodies of those I consider my comrades, into the d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wn eyes of Alice’s legacy, I wonder why I hadn’t just left her there. That final day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ideous castle of scarlet fabric, when crimson blood spread across the floor lik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pet prepared for the trampling approach of royal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uld have left them both to die, for my own sake, before it came to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s grown since the last time I saw her. There is no more of that bright-ey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rcelain doll that tumbled down one of her world’s drainpipes and into the lap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anity. She has grown tethered to reality; like a grapevine carefully wound aroun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ellis, straight and tall and serious, her blond hair curling around her shoulders,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st of her slippers around her feet marking her as someone of consequence. Some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ced by society and their own life to decorate themselves for displa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f that child had grown up as she was meant to, she would have made a dreadfully ugl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oman of the Real World; but this Bella made rather a handsome pig of her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ted her the first moment I saw her. She was surrounded by the tattered remain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ther’s capitulation to a ruler more self-obsessed, and less thoughtful tha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decessor. There was nothing of the first Not Alice, the little girl I had shield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ife nearly a lifetime ago – nothing more than a hollow shell with the curved, li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of a woman and the hard eyes of an undiscovered savior who had no idea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expected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s become a woman. I can see it in the way she stiffens when my eyes rove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ace, how her lips part slightly and her lids lower. I could tell before, when I wa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lose enough to touch her, with that overwhelming, heady aroma of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nt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want anything of her –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want anything more to do wit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n’t going to be the one who helped clear away the rubble. Not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4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ld the Hare as such. He was impatient with her, her endless shrieks, the way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eyed the animals around her like a party of cannibals laying claim to her plum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t. That had nearly made me smile. If anything, the Real World hadn’t helped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wyer with furthering her education, at least when it came to the diet of woodl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ima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ied to imagine the Hare soiling his precious waistcoat with the splattered remains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man cadaver, his mouth and whiskers reddened with the filthy recourse, the way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would gaze mournfully at his state before he declared solemnly, “I do think I ne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bath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f course, what came afterwards – the idea of having to groom Bella, train her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gai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come that which she once was: a future queen, a Joan of Arc lead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pressed kinsmen against the reign of the Red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d been my task once. One that at the time, I had welcomed readily with open arm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s I had beckoned the little princess close with a smile and a caress of a blus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ek. Back then, she hadn’t been a nuis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hen, she had been considered an hon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st my eyes away from her, not wishing to go farther down that road than I alre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. There are not many of the cookies left, not enough tea to soothe the icy wound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syche that will be uncovered with further examination. And when I see the stat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are; how his paws shake as he attempts to serve me the sustenance he has s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ide, I know that now is not the time to revisit the grievances of the p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how goes it elsewhere?” He questions me, parrying away the inquiries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addressed to him, placing the ball in my court so that he has time to regroup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fully censor and carve out his answers so as not to upset me. I know him well,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ld sage of the woods. We’ve been through many battles together, before these endl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s of tribulation and despair – back when the closest thing to a fight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agreement between neighbors, being thrashed by a man for eyeing up his girl,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itizens and the animals worked together in harmon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ck in the good old day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t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gh. The morning is oppressively hot, the result of the fungi being so close toget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eching the remains of the dead out of the soil and releasing warm gasses that mak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od rise in my cheeks and my hair stick uncomfortably to the nape of my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te taking off my 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imes, it’s been the only boundary between me and an untimely death – untime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haps, to many, but many times, I would have welcomed the Grim Reaper with op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4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s, if only to end this endless misery that travels on my shoulders, the pain I can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yet, due to the heat, I am forced to remove it, set it on my knee and mop 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good,” I tell him. There is no need to sugarcoat the news the way that he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es. This is not a time of optimism and hopeful euphemisms. “Not good at all. Ther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sign of the Jubjub Birds. I managed to locate the twins, and it appears as thoug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ghness,” I spit the words, feeling as though I have dipped my tongue into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tasteful – the blood of innocents, the saccharine sweet of Court secrets, compromi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deceit masked by spun sugar and beautiful opulence – “had a little shooting par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ther d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slike the twins – “Tweedle-Dum and Tweedle-Dee,” foolish tongue-twisting tit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ched to androgynous, pale faces framed by silken, pale brown hair. Befor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ttles began, they were shunned by both sides, called such names as the ‘Wit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ins’, traitors who could not be depended on in the harshness of war. Their lo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gues were, and are, helpful, though, as they fill in what the silenced dead cann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are not loyal to anyone, and with the right persuasion, can reveal any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grateful for the fact that they still insisted that Bella’s return; the heir, the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eature that even the Redhead on her stolen throne with her blood-stained circl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aded, was nothing more than the wagging tongues of the animals that needed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le to hope. If I could siphon information so easily from their greedy lips, I k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who would be quick to stoop to their level for the approach of her dreaded fo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much as I do not want to be the martyr for the sake of this irksome, hormonal you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, I know what will happen to the comrades I care for (their families, the innoc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born children) if she falls into the wrong 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ping her safe is the lesser of two evi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urse the redhead and her ambitions,” the Hare hisses. He draws his cup towar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, clinks them together in a sort of fierce, angry toast – a silent prayer again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 we both despise. I sip quietly at my tea, but I can still hear her behind u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uffling silently, mumbling something under her br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inwardly roll my eyes. She would not survive a minute alone out there in the woo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our protection; not if she is always this loud when she’s trying to eavesdro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 is no sign of the Caterpillar. We’ve searched everywhere. There’s not eve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gn of life,” the Hare says softly. He is not looking at me, but is staring down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gs of his tea leaves as though he can foretell the future. I am not surprised by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s. With the disappearance of so many old friends, the elders that I so oft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pended on for advice and comfort in the harsh cold nights when hope was so har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ze to kindle, each new loss is only a sting in an old c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5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ish I could say that I’m surprised,” I say aloud, feeling rather like I’ve kicked a pupp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 old fellow’s ears droop a little further and his eyes roll mournfully in his 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 pours the remains of his cup onto the hard ground. To try and soften the blow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d, trying my best to be cheerful, “Well, we can only hope that one of us reached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the deck of cards, warned him in time so he could evacuate. Perhaps h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ed the White Court ahead of us…who know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mumbles something unintelligible. Apparently, my attempts at playing comfor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 as well as my experiences with raising young girls. To keep myself from ad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ult to injury, I take a loud slurp of tea – if anything, to illicit a lecture on proper t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ners, rather than see him sitting there, all slumped over like the Velveteen Rabb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any stuff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what of 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question comes out reluctantly. I can practically feel the zing in the air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uses herself, leaning forward, most likely, so as to catch every word. I am not unu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attention from females. In these times, with the drive for companionship, the nee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ily comfort and the natural female desire to bear children, I am no stranger to the s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 of a hand against my forearm, or wide, alluring eyes and a deliberate gaz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wards as a bold enough woman retires to her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imes, I have follow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imes, the memories overcome me, of those blue eyes, the small, delicate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ting in mine as my mouth spewed what, at the time, I thought were valid promise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tection, of love, of a happy life together with the unborn child that moved delicat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neath her stretched skin, make me freeze where I sit. Sometimes, the tears pri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rners of my eyes, blinding me to the beautiful creature who is eyeing me eager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ting for my approa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many times as I have buried myself into a warm, willing body, wishing the memor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, trying to forget with each night, I cann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n the morning, there is nothing but regret and pain – and a furious fema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bdue before I can escape to the thick woods and the open ro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ding this girl, if only to soothe her hormones and tame her stubborn edges,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nothing more than a night’s mistake. It would be an insult to the memory of the wideey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 who sat on my knee, of the delicate young woman who clung to me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of her fleeting energy, breathed out a plea to protect her chi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ould be the same mistake with Alice, the thin line blurred between friendshi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more – forgetting the one that I was promised to, the future that was me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, instead of attempting to carve out the destiny from a prophecy that had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5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watch wouldn’t work in her hands,” the Hare sighs. Though he seems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incing himself that he is no longer disappointed, the edge of discontent still pierc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tone. He has more faith in her abilities than I do. He still remembers the old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hat Bella no longer exis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onvinced the others that perhaps it was damaged, but later I checked it, and Edwar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fully functional. Something’s not right. Do you suppose the wrong girl fou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ive a noncommittal mutter and take another bite of the stale cookie, to avo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swering directly. I have heard the doubts of the animals, the indignation of those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fed fairy tales of a beautiful, innocent princess with a supernatural aura –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vior, their goddess who would purify the battered, raped Wonderland and restore i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s former beauty – and were now faced with a surly, sullen creature, brainwash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ins and circumstances of the other wor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much as they wished – as much as I wished – there was no mist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derland had found her queen in Bella Dwyer. There was no other girl, no forgott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oine fumbling around the endless dark streets in an attempt to find the portal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ue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Real World screws up your mind,” I say in a low, hard voice. “It fills your mind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useless trash you don’t even remember later on in life, takes up space so ther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more room for imagination and what adults refer to as a ‘child’s fantasies’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esn’t remember anything; why would she? That fucking bitch you left her with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deled her into some sort of dull-witted, plain automaton. That Bella sitting over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n’t the Bella you remember. She’s changed beyond repai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are eyes me with more than a little mystification. I stare down at my tea cup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mpting to smother the monster within myself, roaring for release, for the chanc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ud my mind with past indignation and injustices forgotten. I never speak of my tim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al World, not even to my oldest friend. I never speak of the decaying, corrup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ves that those unfortunate souls live, the nonsense that is shoved down their throat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 how they move slowly like reincarnated corpses down the shadowy streets, liv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ing, dying with the same mundane rout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uld never return there: at least, not with a sound m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haps my words have roused her. Perhaps there is still a dreg of Alice’s spirit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ken consciousness of the young girl. I can hear her heavy trample, the fast in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xhale of her angered breath, how her foot steps on an unprotected paw or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nocent tail, eliciting fierce epithets: “Hey, wat’s going on,” and one indignant, “Cor, gir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 your step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oesn’t apologize. They are dirt beneath her feet as she stalks for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5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 feel her eyes searing through my skin, attempting to burn me with the utter disg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rage behind them. The Hare starts, perhaps noticing what I have already gaz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on when I reentered the camp: her reddened eyes, the mussed hair and bruised ski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ttered, dirty, unaccustomed to ‘roughing it’ in the middle of nowher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That fucking bitch,” she spits out, repeating my words, “i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mother</w:t>
      </w:r>
      <w:r>
        <w:rPr>
          <w:rFonts w:eastAsia="ArialMT;Arial" w:cs="ArialMT;Arial" w:ascii="ArialMT;Arial" w:hAnsi="ArialMT;Arial"/>
          <w:color w:val="000000"/>
        </w:rPr>
        <w:t>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ries her best to say it with conviction, but I can sense the seed of doubt slow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wing within her. There’s the small start of the realization that perhaps this world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crete, solid; that she exists within it, and not just within a branch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bconsci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, she is a bitch,” she continues, and I can see her fists clench and unclench at h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ide, “but she’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y </w:t>
      </w:r>
      <w:r>
        <w:rPr>
          <w:rFonts w:eastAsia="ArialMT;Arial" w:cs="ArialMT;Arial" w:ascii="ArialMT;Arial" w:hAnsi="ArialMT;Arial"/>
          <w:color w:val="000000"/>
        </w:rPr>
        <w:t>bitch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not control the amusement that contorts my face. She did not mean to say i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, and I can see the blush burning her cheeks, the way she squeezes her balled-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a little tighter. She doesn’t appreciate the fact that I find humor in her ang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,” she adds, her voice high, whiny, “I’m not dull-witted. For your information,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ranked first place in my school –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 honors math and science school,</w:t>
      </w:r>
      <w:r>
        <w:rPr>
          <w:rFonts w:eastAsia="ArialMT;Arial" w:cs="ArialMT;Arial" w:ascii="ArialMT;Arial" w:hAnsi="ArialMT;Arial"/>
          <w:color w:val="000000"/>
        </w:rPr>
        <w:t>” she emphasiz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bably realizing that neither I, nor the Hare, give a damn about the Real World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colade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eeling and Writhing, of course, to begin with, and then the different branches o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rithmetic – Ambition, Distraction, Uglification, and Deri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I graduated UDub summa cum laude,” Bella’s eyes are narrowed, daring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grade her, seemingly important, hono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ngratulations,” I respond, taking a sip from my tea cup. I learned early on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mpting to stop a woman in the middle of a bout of righteous fury is nex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possible – and, if she’s older, and has such a daunting title as being the woman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livered you from her womb, or, even worse, is your mother-in-law, she can box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rs no matter how old you 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put any stock in your fucking claims that I actually lived here in this world,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se stinking animals and these stupid fungi and closed in by these woods, but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’re going to drag me along with you guys wherever you’re taking your pilgrimage to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erve to know who you believe I am, and what’s going 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voice is rough, undone, punctuated by heavy pants and the single, immature p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er foot on the packed dirt. I do not look at her. I let her words flow over me, even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are attempts to soothe her, using a voice that, back in the day, I rememb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5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dark-headed woman would slowly relax to, a small head lowering to rest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ting kn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be Alice would be upset with me for not having enough patience to deal wit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oved daughter. Maybe it’s uncharitable of me to mentally retort and point out the fa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f she’d had enough of an instinct for self-preservation, I wouldn’t have to be s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unloved child stra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quite finished?” I question, after it seems as though Bella has heaped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ult imaginable – many of which I am sure a lady isn’t supposed to have knowledg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 xml:space="preserve">– </w:t>
      </w:r>
      <w:r>
        <w:rPr>
          <w:rFonts w:eastAsia="ArialMT;Arial" w:cs="ArialMT;Arial" w:ascii="ArialMT;Arial" w:hAnsi="ArialMT;Arial"/>
          <w:color w:val="000000"/>
        </w:rPr>
        <w:t>on my cursed head. She is panting for breath, and I can hear a few of the anima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nickering at how flustered she loo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ce to see that someone can find humor in the situ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m far beyond that emo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now, as I look at this impossible, spoiled brat, all I feel is the little tolerance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ilt up, slowly slipping from between my fing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,” I say, when she does not do anything but stare at me. I try to keep my vo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past, I had been told that when I was angry, my tone could frighten a child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s tantrum, rouse a bird to take to the skies – or, and I have to smile bitterly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mory, make the woman I loved burst into tears that made my very soul ache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ar I had inflicted on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Bella’s eyes widen though, I do not feel any remorse. There is only the brew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rm that must now be relea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ittle would-be princess must be put in her pl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Hare assured me that you would cooperate without being treated roughly, bu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ace of this behavior, it appears that you’d rather be spoken to as an unruly chi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, you’ve gotten your wis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actually dares to open her mouth, ready to fire back a scorching retort, but I’v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ut. U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a simple charm, used to shut up temperamental children or particularly irksome 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ddies, but the effects are new on Bella. Her eyes bulge, lips parting and closing lik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sh out of water. Her throat contracts with the attempt to force out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5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uld smile at the panic on her face, except for the fact that none of this is humor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e at this girl, who is supposed to bridge the gaps between two worlds, heal 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nds far before either of us were born – and I wonder why we’re trying to foo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selves, this little rag-tag band, believing that such an arrogant little chit is the ke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salv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Real World hasn’t done anything for you, Bella Dwyer,” I spit. “If anything, it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you into more of a spoiled, intemperate brat than the young girl I remember. It’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ty. This could have been so much easier if you were willing to cooperat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are decides that it is his job to play Referee. Always the champion for women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s, with that placating look in his eye – far be it from him to upset Her Roy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ghness – and begins gently, “Now, Edward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aise my palm, just so. It is enough of a warning to make him shut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want answers?” I say softly, holding her gaze. She doesn’t look as bold now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 an involuntary vow of silence, eyes wide, almost vulnerable. I do not allow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ck of pity I briefly feel to hold sway. “Fine, you’ll get them. The only reason that you’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, and the only reason I’m keeping you alive, is because of a young woman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me promise that I would do all I could to protect you from those who would tai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potential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lazed brown eyes…pain…so much blood, staining my fingers like wet paint, even 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writhed on the ground under my clumsy ministrations, every cry escaping her lip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other brand on my soul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baby, Edward…” The last of her strength in those slim fingers, her eyes scorch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to mine with a sudden fervor that seems to be lent by the Devil. “I know it is in you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ower to save her. You need to save my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,” I continue, clearing my throat of the sudden emotion that threatens t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hoke it at the memory of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</w:t>
      </w:r>
      <w:r>
        <w:rPr>
          <w:rFonts w:eastAsia="ArialMT;Arial" w:cs="ArialMT;Arial" w:ascii="ArialMT;Arial" w:hAnsi="ArialMT;Arial"/>
          <w:color w:val="000000"/>
        </w:rPr>
        <w:t>, “it seems as though – thanks to those who thought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better – I have failed at my mission, but since we actually seem to need yo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gardless of your lack of talent, we’ll have to keep you around anyway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Listen good, because I’m only going to say it once. To me, you’r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thing</w:t>
      </w:r>
      <w:r>
        <w:rPr>
          <w:rFonts w:eastAsia="ArialMT;Arial" w:cs="ArialMT;Arial" w:ascii="ArialMT;Arial" w:hAnsi="ArialMT;Arial"/>
          <w:color w:val="000000"/>
        </w:rPr>
        <w:t>. You’re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worth all the trouble it’s costing us to keep you aliv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widen at that, a tinge of hurt coloring the deep chocolate. The Hare twitches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ide. I move my hand slightly, reminding him of his unspoken promise of silence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ps qui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e these ‘disgusting animals’ around you?” I wave a hand towards the silent troo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5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y don’t have homes. They’re constantly on the run simply because they suppo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, and your mother. They fear for their lives because of you, and yet they are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ing you in for the reward that they could receiv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eems to be mulling over this. At the very least, it seems as though I am not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treated to another round of bloody oaths and death threats. I lower my ha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easing the spell’s hold on her throat, and glower at her with a warning in m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world rests in your hand, Bella,” I say, more softly now, because she just loo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used, and damn it all but she looks just like her mother and I can’t help feeling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sort of cad for tossing all that a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an make it, or break it. But I’m not going to let you toss it all away like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oiled brat. Wonderland deserves more than the Red Queen. Wonderland deserv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’s daughter, and if I have anything to do with it, it’s what it will get – whether Alic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ughter likes it or no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” the Hare breaks in, his voice firm. It is no matter. I am finis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hausted, I reach for my hat, plant it firmly on my head, and stand slowly. I feel tir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ained, like an eighty-year-old man who has lost all of his strength. I cast a side gla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Bella, and realizing she is still not speaking, wave my hand again in the symbol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e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- I don’t understand,” she says, her voice shaky. Her entire body seems to bend, lik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ee giving way to the aftereffects of the sto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the Hare responds, his voice warm. It’s laced with all the gentleness that I sa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flected in his eyes when he held the young babe in his arms, and knew that w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keep her here in this world – not if we needed her to l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eaches out, grasping my shoulder, giving me the support I need, grounding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g sure that I do not yank out my own roots and run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is what I always seem to d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u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y to escape the past: the ghosts that haunt me, and the pain that runs throug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ins with my blood, with every pump of my scarred hea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never wor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doesn’t mean that I don’t stop try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5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gaze is fastened on my face. Emotions sweep through her eyes faster than I 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gister: confusion, fear, understanding…revulsion? Her nose wrinkles, and she aver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, as though she’s thought of something unpleasa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so hard to rea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always has b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re the lost heir of Wonderland. You are the leader of this world, the reason wh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is still hope in the face of the Red Queen’s oppress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are’s eyes are bright with tears. I feel my stomach rolling over in disgust. As if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 to give this ungrateful creature another reason to strut about – as if she need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tainted any fur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is complete, utter sil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just stands there, uncomprehending, staring from the Hare’s face, to me, as though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 words went through one ear and out the other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he’ll understand, </w:t>
      </w:r>
      <w:r>
        <w:rPr>
          <w:rFonts w:eastAsia="ArialMT;Arial" w:cs="ArialMT;Arial" w:ascii="ArialMT;Arial" w:hAnsi="ArialMT;Arial"/>
          <w:color w:val="000000"/>
        </w:rPr>
        <w:t>I think bitterl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’ll understand, and any hope of cooperation will go up in blaz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ve no hope of any other type of respon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is a scuffle of feet, a few grunts and low hisses as bodies are shoved aside.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mice, a middle-aged female, small and seemingly fragile with thick white hai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s before us. Her hoary body trembling, her eyes glazed with the salt water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freely pours from the Hare’s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 Dwyer,” she chirps. “Not Alice, daughter of our true queen, our long-awai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vior. We are here to do your bidding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is though she is the cork, the single finger sealing the dam. A solemn air falls up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thering. Heads are lowered, creatures falling to their knees and grinding their hea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dirt, groveling unashamedly before their princess, their rescuer, the Messiah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been expecting for deliver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prostrate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Al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d is bowed, but not out of respect. I shield my eyes, hiding the disappointm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am sure sears the very depths of my so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5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have forgiven her for the times in which she unwittingly abandoned them, the sa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er callous remarks that rubbed into the wounds of their souls – they overlooked it al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mere hope that perhaps she could turn things around, that perhaps this lif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chang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can’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left us onc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cannot overlook the possibility that she will abandon us – abando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e </w:t>
      </w:r>
      <w:r>
        <w:rPr>
          <w:rFonts w:eastAsia="ArialMT;Arial" w:cs="ArialMT;Arial" w:ascii="ArialMT;Arial" w:hAnsi="ArialMT;Arial"/>
          <w:color w:val="000000"/>
        </w:rPr>
        <w:t>–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we need her the mo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oment is broken by the sound of the heavy footsteps. The thick stalks of the fung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us sway as though moved by an invisible breeze. The earth quavers. Dust ris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us, clouding my vision, but not my ears as I hear the single, panicked cry: “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ds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hell breaks lo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struggle to regain order in the stampede of furry bodies and fearful faces, I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. She’s still standing there, her hands pressed against her stomach, trembling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eaf. Her eyes roll back into her head, and she crumples, delicately, her kne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ckling beneath her as her entire frame gives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tch her, even as I see the glint of green approaching through the brown clouds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 the laughter that haunts my nightmares and the familiar insignia: the sign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vi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leav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run away from the memories, the inevitable pain, and the torture of wat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se I care about being slaughtered mercilessly, for the mere crime of exis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don’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ab hold of Bella Dwyer because she is the last hope this world has. I have to rede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for the crimes that I have played privy 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, I run as though Lucifer himself is nipping at my heels, and I don’t look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58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ARRANGED VOW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ange de l’aub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Rating: M/NC-17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Pairing: Edward &amp; Bella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DISCLAIMER: </w:t>
      </w:r>
      <w:r>
        <w:rPr>
          <w:rFonts w:eastAsia="ArialMT;Arial" w:cs="ArialMT;Arial" w:ascii="ArialMT;Arial" w:hAnsi="ArialMT;Arial"/>
          <w:color w:val="000000"/>
        </w:rPr>
        <w:t>I don’t own Twilight as much as I wish I did, because trust me if I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neesme wouldn’t have had that name.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HISTORICAL DISCLAIMER: </w:t>
      </w:r>
      <w:r>
        <w:rPr>
          <w:rFonts w:eastAsia="ArialMT;Arial" w:cs="ArialMT;Arial" w:ascii="ArialMT;Arial" w:hAnsi="ArialMT;Arial"/>
          <w:color w:val="000000"/>
        </w:rPr>
        <w:t>I got the highest grade in my Anglo-Saxon History Clas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love History, but I’m not a historian. So please forgive any mistakes I’ve ma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out of ignorance and not made on purpos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rranged Vow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paced his father’s study raking his hair angrily. He could not believ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udicrous conditions his late father had set on his Will. He had to marry! No, not only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ve to marry. He had to marry someone with a title, produce an heir within th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s of his father’s death, and he couldn’t even get a divorce. His father had seen to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Grace Masen Cullen, Duke of Devonshire, was blessed with foresight both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litics and Economy. Therefore, he had anticipated divorce being made availabl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eneral public*. Knowing Edward as he had, he stipulated a clause on his Will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ted that even if Divorce was a possibility; Edward would lose everything in favor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wife if he went through with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5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ke Cullen had been a shrewd businessman, an Aristocrat, and in Edward’s opinio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nob. He disagreed with almost everything his son did, with the company he kept,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 women he bedded. He couldn’t even have a mistress without his fa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ressing his reproach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w finicky could one be about mistresses really? As long as she was beautiful, knew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w to please you, and was not clingy, she would be perfect. That was all you really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eeded from her</w:t>
      </w:r>
      <w:r>
        <w:rPr>
          <w:rFonts w:eastAsia="ArialMT;Arial" w:cs="ArialMT;Arial" w:ascii="ArialMT;Arial" w:hAnsi="ArialMT;Arial"/>
          <w:color w:val="000000"/>
        </w:rPr>
        <w:t>, Edward reflected as he stopped his angry pacing to pour himsel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ss of bran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of course his father wouldn’t understand. He was against the whole institu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the aristocrats and noblemen Edward knew had mistresses — some more than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 xml:space="preserve">— </w:t>
      </w:r>
      <w:r>
        <w:rPr>
          <w:rFonts w:eastAsia="ArialMT;Arial" w:cs="ArialMT;Arial" w:ascii="ArialMT;Arial" w:hAnsi="ArialMT;Arial"/>
          <w:color w:val="000000"/>
        </w:rPr>
        <w:t>but not his father. His father had mourned Edward’s mother ever since the day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ed almost ten years ago. As much as Edward appreciated his father’s devotion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mory of his mother, he just couldn’t understand how a man could go on for so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the pleasures a woman could provide. Memories were nice, but they w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p you warm at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he was gone too, and instead of being free from his hold like he had expect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even more hard-pressed to follow his father’s instructions. He couldn’t ris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sing everything, but where and how would he find a noblewoman willing to marry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possi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elt a pair of arms surround him from behind and the feminine scent that permea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ir around him revealed who the unexpected visitor was. The hot kiss placed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pe of his neck only confirmed his gu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doing here, Tany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ought you would want comforting after a stressful day you had. It’s not everyday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ry your father and inherit a fortune,” the woman replied making a path with her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his ear to his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nya had been his mistress for more than a year, and he was sure she was the m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son behind his father’s authoritarian clauses. From the day his father foun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anya he had been hammering into him the importance of getting a proper wife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who could provide an heir, not a bastard. A lady, his father had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absolutely no intention of marrying Tanya or anybody for that matter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enjoy his youth, and didn’t understand why he needed to hurry. He was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enty two. He was a man already in the eyes of his world, and many of his friend’s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ready been married for years, but that didn’t mean that he had to marry as 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 was to be enjoyed, not to be tied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6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that I don’t like it when you turn up unannounced. You also know that I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earances to keep. My friends know of your existence, and of our tryst, but I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us to be the topic of the tattle of London. You must know your place, Tanya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colded. He wasn’t in the mood to entertain his mistress, or accept her comfo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eeded to think, come up with a pl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…” Tanya said in a breathy voice, trying to use her most seductive tone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that Edward would never marry a woman like her, an actress, a whore in the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is relations, but she hoped he would choose her as his one and only mistres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that if she played her cards right she could be more powerful than whom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married. So far she had been successful in keeping his attention focuse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and managed to get rid of all the competition. However, the tides were rapid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ing, and she knew that it was up to her to ensure that no one took away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se That Laid the Golden Eg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Tanya!” Edward said in a commanding tone as he disentangled himself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’s embrace. “Don’t you see I need time to think? I’m sure by now your informan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told you of the conditions my father set on his Will. I need a wife of noble bloo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need to plot a way to get one as soon as I can manag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perfectly aware of the fact that Tanya had a couple of his maids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yroll. She needed to take care of her ‘investment’ after all. He did not fool himself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ing that she loved him. Their liaison was one of conveni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, Edward that’s exactly why I’m here. Well, besides tending to your needs,” Tany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plied in a sickenly sweet voice, closing the distance between them. “I heard of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ight early this morning, and I immediately sought out all of my connections in Lond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ve found the answer to your predicamen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narrowed his eyes infinitesimally. He pondered whether she was trying to gull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or if she truly did have something in train*. How could she have found the perfe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lution in such short span of tim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, enlighten me then, dearest Tanya,” Edward requested in an equ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cchariferous* t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Edward, the minute I learned of your situation I asked around my friends.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most of them are friends with noblemen, and are quite close confidants of som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”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s</w:t>
      </w:r>
      <w:r>
        <w:rPr>
          <w:rFonts w:eastAsia="ArialMT;Arial" w:cs="ArialMT;Arial" w:ascii="ArialMT;Arial" w:hAnsi="ArialMT;Arial"/>
          <w:color w:val="000000"/>
        </w:rPr>
        <w:t xml:space="preserve">, Edward thought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‘confidants’ more like mistresses who get information out of them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n the throes of passion. </w:t>
      </w:r>
      <w:r>
        <w:rPr>
          <w:rFonts w:eastAsia="ArialMT;Arial" w:cs="ArialMT;Arial" w:ascii="ArialMT;Arial" w:hAnsi="ArialMT;Arial"/>
          <w:color w:val="000000"/>
        </w:rPr>
        <w:t>“Yes, of course,” he said out-loud in a sarcastic t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 it what it would,*”Tanya continued with a fake smile plastered on her face. “I f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that there’s a certain Lady who’s in dire need of a husband. She’s perfect for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need her for. Her father was Charles Swan, Earl of Bridgewater. I’m sure you’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6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d by now of the way he squandered his money over the last few years. He led a lif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r beyond his means, and as a consequence his wife and daughter were left pennil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he passed away last month. The only thing they have to their names is their ti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house they are living in Belgrave Square, which I heard will be taken away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 to pay for some of Lord Swan’s gambling debt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news piqued Edward’s interest greatly. He had in fact heard of Lord Swan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mbling habit, which only seemed to worsen in his last years. He was a well respec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, an aristocrat, but he lacked the vision his father had had, and also made p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vestments that have left his family practically destitu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, his daughter hadn’t even crossed his mind. She had to be seventee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ighteen at the most, and he also knew of Lord Swan’s many influential friends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essed one of them would pick up the bills and help the Earl’s widow and daughter.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that they were in search of an advantageous marriage to save them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digence just when he was in need of a wife brought him a sense of peace, the like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ch he hadn’t felt since his father’s solicitor had read the Wi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know if she has any potential suitors?” Edward inquired eager to learn all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ts he could so that he could fine-tune the plan that was already shaping in his m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nya smiled more genuinely. She had high hopes that if she helped Edward ge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fe with title he needed he would maintain the relationship they have kept for the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. “There’s really only one that could prove to be a problem. She doesn’t hav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ry thanks to her father’s poor investments so not a lot of men are interes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, I’ve heard that Jacob Black, the owner of La Push Shipping’s is quite fon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dy Swan, and has requested her hand in marriage several tim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information soured Edward’s initial enthusiasm. He knew that the Swans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at friends with the Blacks for generations. If Jacob Black had proposed it was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ly that Lady Swan would accept at some point. Why hadn’t sh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said he has proposed… Why hasn’t Lady Swan accepted if they are friend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s in need of a wealthy husband?” He asked Tanya truly bewildered by the fac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dy Swan was still single a month after the death of her fa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I think he asked for her hand the same day of her father’s funeral. Her maid i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 of a friend, and she said that Lady Swan was quite angered towards him for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ck of sensitivity in regards of her recent lost. She also said that Lady Swan finds M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ck aggravating and she’s repulsed by him, always has been. It’s the maid’s belie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Lady Swan won’t agree to marry him unless she’s completely out of option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felt elated hearing Tanya’s words. If he was swift, and arranged a mee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his solicitor and Lady Swan, he could reach a satisfying arrangement betw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 He had never met Lady Swan, but he had heard great things about her. Alth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one ever had called her a great beauty, he had heard some gentlemen saying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6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 most agreeable, and cultured young lady. That was high praise in the wor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ived in, and he could not ask for more with the amount of time he ha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y with his father’s condi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uddenly walked to his father’s desk and grabbed two pieces of paper in which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ote very short notes before sending for a footm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 are those notes for?” Tanya asked intrigued by Edward’s behaviour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spected it was related to Lady Swan, but she wanted to be s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grinned, satisfied with the feeling of finally having a plan to solve all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blems. “One was for my Uncle Carlisle. He’s the executor of my father’s testamen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 to discuss my possible wedding with him. The other was for my solicitor. I w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d him this very afternoon to make inquires about Lady Swan. I want to draft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reement that will permit me some freedom even if I’m married. I’m sure that if L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an is presented with a legal agreement that will benefit her as well as her husban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, she’ll be more prone to accept my proposa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you’re proposing?” Tanya smiled salaciously, satisfied with taking this worry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should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she agrees with my conditions, and I agree with hers, I wi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erfect,” Tanya purred pushing Edward onto the sofa and climbing on top of him. “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 you relaxed enough now? Or do you wish to release some tension still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 always do with some quick releasing before I meet with my solicitor,”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plied in a husky timb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… just what I had in mind,” Tanya said in a breathy tone before plant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sionate kiss on Edward’s mouth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-x-x-x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sitting by her window watching the rain fall. Just a month ago she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tting in the same spot listening as her father played the piano. When the music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 stopped she had assumed her father had left to his room, or simply stopp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e the sheet of music. Sadly, the screams coming from her mother moments la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shaken her world to its foundations. It had all been so sudden; she didn’t even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to ponder in her lost until the next day. She was still in utter shock when Jacob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ck requested an audience wit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always despised him, thinking him conceited and authoritarian, but s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ced herself to tolerate him for the sake of her father. She knew, deep down, that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facing economic problems. She guessed that had been the cause behi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her’s heart attack. However, Jacob Black’s confidence the day after her father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6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ath, his winning smile when he had practically communicated they should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ried, was the end of the rope for her. She had decided in that moment t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rather starve to death than marry Jacob Bl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month though, her conviction was beginning to waver. They had to let go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veral employees who had been with them since before she was born. Her m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prostrated in bed sinking further and further into depression. All of a sudden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become the head of her household, when a month ago she was protect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lt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ighed heavily when she remembered opening the letter from the Bank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noon. They were about to lose their house to the many creditors her father had le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r only inheritance. Those and her title — a title that was of no use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Lady,” she heard her only maid left call from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Anne,” Bella replied absentminde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’s a solicitor here to see you, My Lady. He says he comes on behalf of Du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ullen of Devonshire,” the maid answered in a meek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urned to look at her maid in shock. What would Edward Cullen, Duk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vonshire want with her? He was a notorious philanderer who had recently los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her as well. She would imagine he would be too busy celebrating his inheritance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se of ill-repute, or something of the sort, to bother with a poor girl lik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he mention what business does he want to discuss with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he didn’t, My Lady. He said it was most urgent and that you would be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rested in what he had to say on behalf of the Duk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right, show him in please,” Bella said after a moment’s hesitation. She was qu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rigued by this visitor, never having even met the infamous Edward Cullen. Briefly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ared her father owed money to the former Duke, and now that he had receiv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heritance he had sent his solicitor to collect the debt. She hoped with all her hear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not the c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Lady,” a balding man who looked to be around his mid fifties greeted Bella. “I’m M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on Scott Jenks I’m here on behalf of His Grace The Duke of Devonshire.” The m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and eyed Bella’s maid speculatively probably wondering if she would sta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r witness to his mess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ne, wait outside the door in case I need you,” Bella commanded wanting to have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privacy as was proper for a single woman of her posi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Madam,” Anne, the maid, curtsied and left her mistress with the stranger.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ready planning how best to overhear the conversation for later goss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6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 take a seat, Mr. Jenks.” Bella signalled an armchair near the fire. She noti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an looked cold, and guessed the rain was icy, and the winds arcti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r. Jenks was surprised by Bella’s kindness. Dealing with the capricious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llen, he had learned to be wary of any shows of gentleness since they were usu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llowed by veiled insults when they came from him. Nonetheless, something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exuded sweetness and grace, so he confidently sat and started to rub his hand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nt to the fire before delivering his mess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dam,” Jenks started, “My client has a business deal that he would like to propos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consideration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 business deal? What sort of business could a rich Duke want with an almost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dispossessed noblewoman like me? </w:t>
      </w:r>
      <w:r>
        <w:rPr>
          <w:rFonts w:eastAsia="ArialMT;Arial" w:cs="ArialMT;Arial" w:ascii="ArialMT;Arial" w:hAnsi="ArialMT;Arial"/>
          <w:color w:val="000000"/>
        </w:rPr>
        <w:t>Bella wondered but remained quiet allowing M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nks the chance to contin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probably already heard of the death of His Grace’s father. What I’m sure you’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aware of is that the late Duke set a few conditions on his Will that his son has to me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 can take possession of his inheritan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till don’t understand how this is related to me,” Bella interjected puzzled b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rection in which the conversation was go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will, My Lady,” Mr. Jenks answered affably. “As I was saying, His Grace ha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et certain conditions to gain control over the assets his father inherited to him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in condition his father set was that he should take a wife, but not just any ordina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, but a wife from a good family, and with a tit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grimaced at hearing these words for she could already see where the proposi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lea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s to the many connections His Grace possesses, he has been made privy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current situation, Madam,” Mr. Jenks continued, “His wish is to strike up a deal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 benefit the both of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would this deal entail?” Bella asked aware that she was out of options an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 take any possible solution into accou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r. Jenks smiled, his confidence bolstered by the fact that Lady Swan was still liste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is proposition. He thought that she would dismiss him as soon as he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ference to her precarious situ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s Grace acknowledges that it would be for their mutual benefit to arrange a marria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act between you and him. He would comply with his father conditions, and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6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get all the funds you needed to provide for your mother, and salvage the asse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lost to your father’s credito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nodded, letting Mr. Jenks know that she was listening intently, and consider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r. Jenks gulped. This was the trickiest condition of the deal. “The second conditi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ke set was that His Grace’s new wife should provide him with an heir within th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s of his death. So what His Grace proposes is the following: a quick wedding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on as propriety allows, followed by a long honeymoon at His Grace’s estat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vonshire. You would be required to live with the Duke for the span of three years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il an heir is produced. After such a joyful event occurs, you would be free to do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 where you please, as long as you’re discreet and the Duke’s name isn’t dragg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e mud due to your activities. You would have an annual stipend of fifteenthous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unds*, and you would be in charge of His Grace’s son educat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stunned. The conditions weren’t bad, and compared to the life she would l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she to marry Jacob, this deal wasn’t horrific. All she had to do was to endur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 husband for three years or until she was with child, and then she w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atively free to seek her own happiness. However, she suspected the reason beh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clause was that the Duke wanted to maintain his fortune without having to chan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abits. Thinking in the possibility of having a child wasn’t completely unappeal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. She loved children, and her dream had always been to have her own to rear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poil, and to care for, the same way her parents had lovingly cared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, she didn’t want to bring a child into a loveless marriage. She didn’t wan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ld to feel unloved by his or her own father. As Mr. Jenks made it sound, the Du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an easy out once she became pregnant, and possibly even maintain his curr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tresses while they were trying to for an he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n’t completely naïve, and she knew of some of the dangers linked to hav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tress or worse several. Her Aunt Lillian had died of syphilis, although no one 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ed to mention that word aloud, and it was common knowledge that she had acqui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through her husband — an even more notorious philanderer than Edward Cull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ook a deep breath, and with as much conviction as she could muster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dressed Mr. Jenks. “Mr. Jenks, if I’m to agree to this proposition, I have a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ditions of my ow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, Madam, I wouldn’t expect anything else of someone of your stature.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st protect yourself,” Mr. Jenks was quick to respo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glad we understand each other,” Bella continued, “I agree with His Grac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ditions, if he agrees to mine. During the time in which we are trying to conceiv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sh him to abstain from visiting his mistress or mistresses whatever may be the c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also not willing to take full responsibility for the child that our union may produc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him to be involved in his or her rearing, and education. I also want his word,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6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matter what, or where he is, that he’ll visit his son or daughter at least once a mont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on important holidays such as the child’s birthday. I will take no excuses, and I w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sure he keeps his wo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r. Jenks was taken by Lady Swan’s grace, and the decisive way in which she hand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elf during the whole meeting. He was saddened His Grace wasn’t a more mat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ell-grounded fellow. This woman was too precious, and her finesse too gran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attached to the Duke’s scandalous life style. Alas, there was nothing he could do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llow instruc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dam,” he said standing up. “I will let the Duke know of your conditions, and you sh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ceive word from me tomorrow at the very least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-x-x-x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did hear back from Mr. Jenks early next day. The Duke had agreed to all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quests, although Bella could sense by Mr. Jenks’ disposition and the bags under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that it had taken some convinc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ther had been appalled when she learnt of the proposition Bella had agreed 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nee had had great hopes that Bella would marry Mr. Black, and was sor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appointed to learn that she had decided to marry the Duke. He was a man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ry bad reputation, and even though he was practically part of the royal family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distraught just by the thought of her innocent sweet daughter in the hands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ute such as Edward Cull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et her mother know that it was her belief that Edward could not be worse tha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 who proposed just after her father’s funeral. Jacob was not the man Bella want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e would take anyone over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r. Black had been equally appalled when he heard of the Swan-Cullen nuptials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called upon Bella to learn of the reasons why she greedily accepted Cullen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posal when she had rejected several of 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’t even know him, Bella!” Jacob had exclai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r. Black, I please ask you to refer to me as Isabella, or My Lady. I never gave you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idence to use that nickname. That name is reserved to my friends, and 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. In regards to your question, I don’t think I owe you a single explanation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never engaged, and I never insinuated I was interested in being engaged to yo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fact, I was very clear every single time you asked for my hand in marriage. In ca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didn’t hear clearly the first four times, my answer was always, and will always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. Now, if you’ll excuse me, I have an appointment with a tailor to order my troussea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Bella had been able to leave her drawing room, Jacob had grabbed her b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 and seethed in a low menacing voice, “You will regret this day, Bella Sw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6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ad seen the determination in his eyes, the hatred, and the way his eyes tink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alice when he pronounced those words. She had been scared, but not sca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 to waver in her decision. If anything, being married to the Duke w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 to protect her and her mother from any type of retaliation Jacob had desig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edding had been planned in record time, invitations sent, preparations put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ion. It seemed like only yesterday that Bella had agreed to marry Edward Culle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she sat in front of her window, like that day just a few weeks ago, waiting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riage that would lead her to her destin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wearing a white dress* made of rich satin, trimmed with orange flow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ssoms. She had a headdress on, which consisted of a wreath of more orange flow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ssoms, and over it she wore a veil of Honiton lace. Her dress was exquisite, fit fo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een. She really couldn’t complain in any way about the wedding she would have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ce had made sure she had all the resources she needed to make their wedding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ocial event it was supposed to 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course, he had left all the preparations to her and her mother. Bella hadn’t even m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uke yet, they had corresponded but all their communications had been rela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edding. Bella suspected he was far too busy enjoying his last bachelor days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his mistresses to bother with something as trifle as his wed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uckily, at least Bella didn’t have to deal with her moaning mother anymore. All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omplains had ceased the moment their connections, an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riends </w:t>
      </w:r>
      <w:r>
        <w:rPr>
          <w:rFonts w:eastAsia="ArialMT;Arial" w:cs="ArialMT;Arial" w:ascii="ArialMT;Arial" w:hAnsi="ArialMT;Arial"/>
          <w:color w:val="000000"/>
        </w:rPr>
        <w:t>had started invi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to the many events of the seas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had practically been pariahs for the last month — ever since her father’s death —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Renee thrived in the attention they were receiving now thanks to Bella’s wed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though there had been talk — mainly due to the expeditiousness with whic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parations were carried out — the Duke was so high up in the London society,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if there was truth to those rumours Bella’s reputation would remain mos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scathed. After all, in the eyes of her peers, someone who was practically a Roy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do no wrong, and Bella as his bride fell under that category as 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time, My Lady, your mother sent me for you,” Anne her servant announced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. Bella sighed and silently prayed for the strength to survive the wedding,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riage itself. She put her veil down over her face, and walked slowly, but steadi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s her destiny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-x-x-x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standing in front of the church’s doors pacing nervously, and dreading wha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as to come. He was lost in his own thoughts whilst he waited for his brid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s bride</w:t>
      </w:r>
      <w:r>
        <w:rPr>
          <w:rFonts w:eastAsia="ArialMT;Arial" w:cs="ArialMT;Arial" w:ascii="ArialMT;Arial" w:hAnsi="ArialMT;Arial"/>
          <w:color w:val="000000"/>
        </w:rPr>
        <w:t>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hought bitterly. If it were up to him, he would still be in Tanya’s bed, enjoy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6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ures of bed-sport, like he had been for the last couple of weeks. He would not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 in a church waiting to be married to a complete strang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ursed his father and his luck when he remembered the conditions Lady Swan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 to agree to marry him. He had been hoping to take Tanya with him to his stat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vonshire, and place her in a house in town, where he could vis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ill could have without Lady Swan finding out, if it weren’t for his uncl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rvention. His Uncle Carlisle as executor of his father’s inheritance asked to be priv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every single detail of Edward’s wedding negotiations. Jenks, as the loyal lap dog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, told him all about Lady Swan’s conditions, thus Carlisle had proceeded to war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that he would make sure he complied with each and every single one of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he was to be bound to a single woman for the next three years or so, and to a yetto-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e-conceived child for the rest of his lif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better not be frigid</w:t>
      </w:r>
      <w:r>
        <w:rPr>
          <w:rFonts w:eastAsia="ArialMT;Arial" w:cs="ArialMT;Arial" w:ascii="ArialMT;Arial" w:hAnsi="ArialMT;Arial"/>
          <w:color w:val="000000"/>
        </w:rPr>
        <w:t>, Edward grumb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wardly already predicting his miserable celibate nights for the next three year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has to sleep with you as often as possible if you are to meet the three year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eadline your father set</w:t>
      </w:r>
      <w:r>
        <w:rPr>
          <w:rFonts w:eastAsia="ArialMT;Arial" w:cs="ArialMT;Arial" w:ascii="ArialMT;Arial" w:hAnsi="ArialMT;Arial"/>
          <w:color w:val="000000"/>
        </w:rPr>
        <w:t>, his conscience reaso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, in Edward’s mind sleeping with someone that was like a dead fish wa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 as not having sex at all. He had been unfortunate enough to be drunk out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ses one night, and slept with a society la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a widow so she wasn’t a virgin, but apparently she was so uptight she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ed sex with him to lure him in. She didn’t enjoy it, and as consequence Edward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ither. He imagined his wedding night like a déjà vu of that night with the widow Cop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cogitation was interrupted by his cousin Emmett walking up the steps of the chur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middle-aged woman in tow. Emmett had been waiting on the street with his Unc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 for the arrival of the bride, whilst Edward paced the corridor angr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oon realized that the woman that companied Emmett must be his brid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. He groaned, that meant the time had come for his d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s Grace,” the woman greeted with a small curts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, Madam. Call me by my given name. We are to be family after all, a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y calls me Edward,” he said in a gallant tone. There was no reason why he sh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his life any more difficult than it should be. If he could win over his mother in law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certain that he could charm his bride as 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thank you, Edward. Please call me Renee,” the woman replied with a cadenc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ice that Edward was sure was meant to be bashful, but actually sounded quit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posi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6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,” Edward was interrupted by his uncle walking up the steps with his cous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, and Emmett’s fiancée Rosali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his bride had no close relatives left, Alice and Rosalie were acting a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desmaids, and his Uncle Carlisle was going to be the one giving her away. His cous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and Alice’s fiancé were his groomsm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ook on the sight of the woman he was to be married. He couldn’t make out her f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ch was obscured by a heavy veil of lace, but he could still appreciate her curves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pleased to see that she had an attractive figure, and hoped she had a face to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lked past him, and stood in front of the closed doors with his uncle next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where Edward was standing behind her, he could smell her sweet perfume.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reason he couldn’t comprehend, he felt an urge grow within him to lean clos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drown in her sc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n odd sort of feeling that Edward fought against. He didn’t like to feel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ol, even in the slight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proceeded to take their positions: Edward’s uncle and his bride at the fro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rocession, followed by Edward and the bride’s mother, and the groomsme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desmaids respectively paired up behind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the music started and they walked slowly into the church it all seemed to pass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ur. Soon they were standing in front of the altar exchanging vows of everlasting l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fidelity that neither of them mea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ould not see his bride’s expression, and surprisingly it bothered him. Whe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 to place the ring in the appropriate finger came, he grasped his bride’s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licately, and an electric pulse ran through his entire body. He heard Isabella gasp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 couldn’t help but imitate the a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even felt somewhat dizzy. He was not a sickly person, and this whole episo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turbed him deep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laced the ring on her finger, and they were pronounced husband and wif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-x-x-x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standing in front of a huge mirror in her new bedroom’s dressing room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new bedroom</w:t>
      </w:r>
      <w:r>
        <w:rPr>
          <w:rFonts w:eastAsia="ArialMT;Arial" w:cs="ArialMT;Arial" w:ascii="ArialMT;Arial" w:hAnsi="ArialMT;Arial"/>
          <w:color w:val="000000"/>
        </w:rPr>
        <w:t>, Bella sighed despond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the ceremony had concluded, Bella and her new husband had skipp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ditional reception and lunch. They left for Edward’s manor straight from chur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7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entire luggage was already there for the trip they would embark o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llowing 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had been planning to use some of Edward’s urgent business in his country st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explain the rushed wedding, and the lack of a reception. Fortunately, for Bella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putation, when you had enough money no one questioned your actions. So no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too many questions about the uncharacteristic swiftness of the event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bsequent tr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ad been filled with dread from the moment she descended the steps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ach. She feared the situation, and what could go wr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imagined a scenario in which she would lose her strength and would start sobb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middle of the ceremony. Or one in which Edward kissed her and the kiss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eel disgus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not even kissed her at the end of the ceremon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s to God’s grace, he had spared her the kiss on the mouth, placing a chaste ki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her cheek instead without even lifting her veil. Even through the fabric of the veil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felt small tingles forming under the warmth of Edward’s lips and sprea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out her whole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n’t an uncomfortable feeling, and this made Bella more and more apprehens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what expected her at night in Edward’s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she laid eyes on him, she had been certain she could force herself to sleep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usband and provide him with an he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, once she had seen his green eyes and handsome features up close —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ross a ballroom like she had seen him in previous occasions — a new fear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rn in Bella’s heart. A fear that in the process of being Edward Cullen’s wife, sh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se herself and fall for the philandering Du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ould not allow her heart to become a traitor of its mistress’ happiness. She k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a doubt that falling for Edward Cullen would be the biggest mistake sh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make in her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ooked down at her nightgown and felt her face grow warm. She knew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ushing and her assumption was confirmed when her gaze returned to the mirror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nt of her. Her cheeks were flushed and they made a stark contrast with her wh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g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ther had picked out her attire for the wedding night when Bella showed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rest in the subject. It wasn’t revealing or improper. It was an elegant gossam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7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dress, with a lace bodice, accompanied by a soft and very long robe mad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materi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netheless, Bella felt naked in it. She had never shown so much skin, and she k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e was about to show much more once she walked through the threshol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parated her from her bedchamb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much stalling, she decided it was time to face her fate. She had come this far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knew that part of her agreement included an heir — the most important par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father conditions. She would just have to live through the experience with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calm as she cou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quared her shoulders, and with new resolution opened the door that was kee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part from her biggest fears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-x-x-x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been in his study ever since he arrived home with his new bride. 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final matters to wrap up before he could take an extended leave from Londo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 back to his childhood abo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ved his house in Devonshire, and even though it was a bit ostentatious and gra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never felt more at home anywhere as he did there. He missed the garde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arly, gardens in which he took long strolls with his mother. He missed the Lak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ch he spent long summer afternoons fishing with his father. He missed his 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room, and his horses. Things that he had taken for granted at one time and now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ble to appreciate in the whole scope of their signific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while pondering these things he looked at the longcase clock near the doo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ized how late it was. His wife was probably already in bed, and he couldn’t belie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, for the first time ever, unconsciously stalled the opportunity of being intim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wom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elt an unease creep into his insides, twisting them, making him nervous. 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had problems performing, nor had he had developed feelings of anxiety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ct. However, he was invaded now with insecurity and f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ar that he would hurt her, for he knew she was a virgin and he had no experie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virgins. Fear that he would not make her feel good before he reached his climax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idea he found ridiculous, because even though he wasn’t a selfish lover,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overly concerned about the pleasure his partner may or may not get from the a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inally concluded it was just fear to the unknown for she was still a stranger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yet to see her face since she hadn’t lifted her veil during their carriage trip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immediately locked herself in his bedroom dressing room after their arrival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7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almost five in the evening, so she had spent at least the last three hours alon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bedroo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uld she have gone to bed already whilst I was making these last minute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rrangements for our trip</w:t>
      </w:r>
      <w:r>
        <w:rPr>
          <w:rFonts w:eastAsia="ArialMT;Arial" w:cs="ArialMT;Arial" w:ascii="ArialMT;Arial" w:hAnsi="ArialMT;Arial"/>
          <w:color w:val="000000"/>
        </w:rPr>
        <w:t>? Edward wond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ave orders for a light supper to be sent up, accompanied by the finest wine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in the 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though she had to lie with him and perform her wifely duties, Edward had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ntion of wooing his wife to make the experience as comfortable as possible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a cad, and in spite of his many vices, his mother had raised him to b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ntlem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ate his own supper in the solitude of his study, preferring to give his wife a sm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prieve in which she could enjoy her dinner. He only ascended the stairs once the m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imbed down carrying the empty dish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knocked on the door before entering. He wanted to show his wife that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pectful of her space, even though that it was technically his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in,” a shy but melodious voice replied from the other side of the door. The hai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back of Edward’s neck stood in attention in reaction to Isabella’s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heard it when they exchanged vows, but she had spoken so very little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riage on the way home, he had convinced himself he had imagined the effec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ice seemed to have on his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lked slowly into the room, and saw Isabella sitting by the table in which sup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been served, lightly sipping on a glass of w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” she gasped when he entered and almost spilled her wine when she tried to hasti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 the glass down. “I thought it was the maid… I didn’t know… I didn’t think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too stunned to give much importance to his wife’s stumbling word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he was beautiful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</w:t>
      </w:r>
      <w:r>
        <w:rPr>
          <w:rFonts w:eastAsia="ArialMT;Arial" w:cs="ArialMT;Arial" w:ascii="ArialMT;Arial" w:hAnsi="ArialMT;Arial"/>
          <w:color w:val="000000"/>
        </w:rPr>
        <w:t xml:space="preserve">, Edward corrected himself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was a goddess</w:t>
      </w:r>
      <w:r>
        <w:rPr>
          <w:rFonts w:eastAsia="ArialMT;Arial" w:cs="ArialMT;Arial" w:ascii="ArialMT;Arial" w:hAnsi="ArialMT;Arial"/>
          <w:color w:val="000000"/>
        </w:rPr>
        <w:t>. Edward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seen such beauty in his entire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oft refined features, the shape of her mouth, the soft pinkish glow of her cheek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herry tint of her lips, the soft curves her nightgown hid beneath layers of gossam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all called to him. She drew him like a siren’s call. He had never felt this attracted by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’s beauty in his life, but he was too overwhelmed by his feelings to ponder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fa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ought you would spend the night in another bedroom,” Isabella finally was ab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t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7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blinked; confused as to why his siren would think he would spend a night a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her. Especially when all he could think about was how soft her curls look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he wished he could touch her chocolate tresses to test if they were as satiny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appea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?” he asked unable to formulate much more than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…” she hesitated, “You took so long, and you let me have dinner by myself, I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sumed…” she trai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tried to recover his composure before replying, “I was just taking care of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minute business. Sorry I kept you wait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gulped, her mouth parched all of the sudden when Edward slowly approach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ood right in front of her and offered his hand for her to stand. She carefully pla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and in his and with shaky legs rose from her s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scent was intoxicating. It made her dizzy but not because it was a bad od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because it was too good. He smelled like a mix of various spices, and fruits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ch a perfect mix she could only recognize some notes of bergamot, lavender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rrh. She wasn’t used to men, but she knew most of them smelled quite foul, and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thed once a wee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ther had been raised by a Greek nanny, who growing up in the countrysid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rned to take a bath at least every other day. Thanks to Renee’s nanny, Bella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herited a love for French fragrances, bath salts and frequent visits to the bathtub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obviously of the same belie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enjoy your dinner?” Edward asked in a breathy voice that made Bella’s shak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gs feel like they would collapse under her we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thank you. It was deliciou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glad it was to your liking. I didn’t know what food you prefer, so I sent up one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vourite meals.” Edward caressed the apple of her cheek lightly, making Bella’s f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 puce. Edward already adored her blush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skin is so very soft</w:t>
      </w:r>
      <w:r>
        <w:rPr>
          <w:rFonts w:eastAsia="ArialMT;Arial" w:cs="ArialMT;Arial" w:ascii="ArialMT;Arial" w:hAnsi="ArialMT;Arial"/>
          <w:color w:val="000000"/>
        </w:rPr>
        <w:t xml:space="preserve">, Edward muse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onder if she soft all over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inctively, and before he could stop himself, he placed a chaste kiss on the spo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had been caressing. He skin was so soft on his lips, so warm, her smell swe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ntoxicating — freesia with a hint of strawberry. He nuzzled his nose against her ja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circled her tiny figure with his arms. Her heard Isabella gasp, and felt her bo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ffen in his embr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7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abella, please don’t be scared,” he whispered in her ear. He used her given n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make her feel more comfortable, even though he should have called her M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llen. “I want you to enjoy this. I know we know very little of each other, but there’s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son why we have to make this experience into a chore. I promise you that if you l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lead, that if you trust me, you will learn to like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nodded against his chest and said in a small voice, “Call me Bella please,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ther calls me Isabella when she’s crossed with me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Edward smiled, acknowledging the small concession Bella was giving him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</w:t>
      </w:r>
      <w:r>
        <w:rPr>
          <w:rFonts w:eastAsia="ArialMT;Arial" w:cs="ArialMT;Arial" w:ascii="ArialMT;Arial" w:hAnsi="ArialMT;Arial"/>
          <w:color w:val="000000"/>
        </w:rPr>
        <w:t>, 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ought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uch fitting name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t her go and looked her straight in the eyes, trying to infuse gentleness in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ze. He knew she was scared, and he felt the need to reassur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Edward said in the kindest tone he could manage. “We were both thrown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marriage by happenstance. We needed each other for different reasons, and I w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tend that in anyone’s eyes your reasons were by far the direr. You are a br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 — I can already grasp that from your actions — and I truly wish you are ab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joy sharing a bed with me. I’m sure it won’t happen tonight, but I hope that in time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 be more than strangers, I wish I could call you my friend somed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ruth, after having seen her, tasted her soft skin, and delighted in her soft perfu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sure he wanted to be more than Bella’s friend. However, he was unsur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was driving him, physical desire perhaps? He was not going to promise etern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 when just a few days ago he would have scoffed at the mere idea of such concep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felt so much better after hearing Edward’s words. From the rumours s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d about him, she had expected a brute, a despot that would use her for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ure never taking her feelings into consideration. The Edward standing in fro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owever was acting like a gentleman. She felt comforted by his words and hope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her fut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n’t know what to reply. She was touched but still quite apprehensive abo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le situation. Thus, she only nodded and lowered her chin to look at the g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ighed, he really hoped that his speech would be enough to make the situ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ss awkward, but he knew that being realistic it would take more than his words to g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trust. He would show her with actions that he intended to be a kind husban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He really wished to have a peaceful coexistence with his new br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t a finger under Bella’s chin, and forced her with his touch to meet his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rust me,” he plea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7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” Bella replied with a more firm voice. She could do this, somehow, she knew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do this and she took strength in this knowledge. But where would she start?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very little of what happened in the bedroom between a husband and a w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ther had taken her aside last night and told her a bit about the subject. Bella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so embarrassed listening to her mother talk about the extra parts men had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her husband would do with them to her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told her that her first time would probably hurt, but that if her husband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ntle and kind it would only hurt for a while. She had also mentioned that depe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how generous her husband was it could even feel good, although Renee was al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istic and told her not to expect too much of the act. Apparently most men were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nd and were actually quite selfish in the bed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I have to do?” Bella asked meekly. She truly was lost when it came to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bject. Her mother had told her to take pointers from her husband so that’s w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d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felt suddenly very warm. All of the women he had lain with were experienc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way. He had never bedded an innocent before, and though the thought sca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— as he had already concluded — what he hadn’t predicted was how arous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dea of being the only man to ever touch Bella like this made him fee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elt sick to his stomach when he realized that he would only be the first if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reement played out as they had drafted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basically given her permission to have as many lovers as she pleased after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vided him with an heir, as long as she was discreet abou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future didn’t sit well with Edward now that he knew his bride. A part of him —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ry selfish part of him — was already planning ways to have the conditions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rangement changed. He greedily wanted to be free, but keep Bella at the same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nted her to be his, no one else’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earing his mind of things he couldn’t change or fix at the moment, Edward decid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centrate on Bella’s ques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vely Bella, let me lead and I’ll show you we can make this work for our mutu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nefit,” Edward said in a hoarse voice delicately kissing Bella’s soft chee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ll see that this act can be enjoyable, and you may even learn to like it,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inued kissing Bella’s jaw with feather-soft gentleness, and untying the knot that kep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robe in pl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7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heart was thumping loudly inside her chest. Her bosom rose and fell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itement of what was to come. Fear laced her heart, but something foreign to Bella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nocent soul was slowly burning her from the in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felt warmth flowing through her veins, heating her flesh, taking over her sens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touch was like powder which coming into contact with Bella’s fiery skin igni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whole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make sure you don’t ever regret sharing your bed with me,” Edward whisp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ing from her jaw, to her neck, to her clavicle. He slowly lowered a strap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dress leaving her shoulder b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make sure you don’t ever regret sharing your body with me,” he continued kis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now bare shoulder and making a path of slow-burning kisses towards the sp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ind Bella’s ear. A spot that was incredibly sensitive much to Bella’s surpri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's beautiful, and therefore to be wooed; She is woman, and therefore to be won*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murmured softly, directly into Bella’s ears. Her whole body shivered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wness she could hear hidden behind the beautiful Shakespearean prose. Howev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she could ponder on the wild feelings his voice unleashed in her whole being —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lips were on 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lips were soft but hesitant, yielding but demanding. His tongue caressed her lip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ought entrance. Bella surprised herself by readily granting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tongues danced as Edward’s hands explored. Bella didn’t even notice whe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dress pooled at her feet, leaving her exposed, bare. For she had already ba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of herself than she even realized at that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in a haste to dispose of every single article of clothing that kept his sk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art from Bella’s. He wanted to have her supple body pressed against his.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perate to feel her unencumbered skin, to stroke it and memorize its text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ungered. He was famished, and thirsty, and dizzy, and lo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his food. Bella was his wine. Bella was his air. Bella was his comp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us he sought her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on they were laying in bed, naked and innocent like Adam and Eve on their first d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Ed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y were both innocent to the feelings that were sweeping them away much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ide sweeps away the sand at the coast. They were drifting into an unchar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rritory, away from themselves, and towards each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7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mmm…” Bella moaned when Edward’s lips wrapped around her nipple while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hand kneaded her unattended twin. Deep in the recesses of her mind ther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inner voice that was calling her out for the indecent way in which she was ac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lling her that the wantonness with which she welcomed Edward’s touch was benea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like her, but she didn’t c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issed when Bella, in her excitement, brushed her leg against his re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mber. His hiss sent a rush of cool air against Bella’s wet puckered tip whi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equently sent a jolt of electricity to Bella’s nether reg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ouldn’t even think the anatomically correct words for that part of her body —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she had learned them from a biology book her father had kept in the library —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she was unashamed enough to moan quite loudly when the feeling spread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Bella, Bella, Bella,” Edward said kissing her body in an upwards motion. “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ponsive, so beautiful, and innocent. How I long to show you the things I can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body d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too incoherent at this point to even consider Edward’s words anymore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his hand travel from her belly to those parts she couldn’t think of. She didn’t resis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istance was futile. She let him have his wicked way with her. Even though that inn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ice — which sounded a lot like her grandmother’s voice — was yelling at h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ing her a trollop at this point. Bella’s thoughts were focused on Edward’s hand, in i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ments and the pleasure she was gathering from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inserted two of his fingers into Bella, and he groaned deeply at the velve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tness that tightly encased his appendages. His thoughts immediately flew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glected appendage that was demanding to take the place of his fingers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</w:t>
      </w:r>
      <w:r>
        <w:rPr>
          <w:rFonts w:eastAsia="ArialMT;Arial" w:cs="ArialMT;Arial" w:ascii="ArialMT;Arial" w:hAnsi="ArialMT;Arial"/>
          <w:color w:val="000000"/>
        </w:rPr>
        <w:t xml:space="preserve">, Edward chastised himself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irst her pleasure, then yours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idn’t even stop to think how unnatural these thoughts were for him. He mov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and found the spot that would make her cry out in ecstas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s he had predicted, the moment he started to massage the soft spot inside Bell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arted moaning and writhing like a snake in the hot s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ounds, her movements, they were like symphony to him. His siren was glori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, like a summer storm that lights the skies with thundering clouds leaving bl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es behind when it clears. Bella exploded in a thousand pieces, her body undula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 strength of her climax until she dropped in bed, feeling as if her bone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of jelly*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7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quite proud of himself. He had done this. He had given her this much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pleasur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pleasure before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ited until she was calm, until the skies cleared, and the shocks of lighting sto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in her body completely, before climbing atop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ited until she regained enough of her senses to feel the tip of him pressing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r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opened her big brown eyes, and her gaze was the anchor he needed to k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self grounded whilst he took the next step. The step into the abyss of the unkn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gh!” he breathed as if in pain when he finally entered her. His gaze never wav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kept his eyes glued to Bella’s gauging her reac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riefly closed her eyes, and bit her lower lip when he broke through her innoc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, as soon as she recovered she reopened them, and met his verdant gaz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coffee one onc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the waves coming to the shore with a synchronized rhythm he moved within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 her in every ridge of his body, in every pore, in every br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met her, he couldn’t believe her beauty, but the beauty of her under him,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ps moving in tandem with his. There weren’t words to describe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had sex many a time. He had tasted the forbidden fruit of sexual pleasure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s than he could remember. But here above this innocent girl, a virgin before he t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he experienced the kind of blinding bliss he could only compare to the releas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soul in the moment you di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even feared he was dying when he felt himself floating, higher, and higher, until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l — like a ton of bricks and much too soon to his li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ay atop Bella for a few seconds or for an eternity until he was able to move his bo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 are you okay?” Edward asked worriedly, trying to asses the state of his br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erfect,” Bella breathed in a sweet voice and gave him a blinding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erfect,” Edward replied and gave her an equally blinding smile of his 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quickly removed himself from her body, hissing at the lost of her warmth, and wal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washstand that was hidden behind a screen in a corner of his bed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7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requested they filled the washstand with hot water because he knew tha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fe would need to be soothed after the a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returned he found Bella covered with his coverlet, with her face turned a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s the w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what’s wro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lowly turned to face him, and he was shocked when he saw her eyes were r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r cheeks stained with t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wrong, Bella? Did I hurt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hook her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ought… when you left…” she hesitated, but she had said enough to make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ize the reason behind her t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Bella,” Edward said pulling Bella’s body close to him. “No matter what happen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uture, don’t ever doubt that this was the best night of my life. I very much enjoy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, and I hope you did too, at least during the first par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,” Bella replied shy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ay down,” Edward commanded. He lifted the coverlet once Bella obeyed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vealed her naked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doing?” she asked in a panicked tone, ashamed now that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cious that she was b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aking care of my wife,” Edward replied simply as he began to clean her thighs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rm wet cloth he had in his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though she felt self-conscious about it, Bella let him take care of her, and whils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eaned her, she admired him in his true beauty. He was beautiful in the classic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se, but he had a much kinder, much more ethereal kind of beauty hidden insid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 She could t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he removed the signs of their lovemaking from his wife, Edward disposed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rty cloth. He then lay down next to Bella, and cocooned her in his embrace whil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owly surrendered to Morphe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dead of night, when not one sound could be heard in his household,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on shone light through their window, Edward lay in bed watching his wife sleep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like an angel, glowing and splendid under the moon’s ray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8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gambled away his heart and lost it to the sweet innocent girl he was holding —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though he didn’t consciously know it yet. His heart betrayed his mind 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us, he felt a pang in his heart when he thought about the possibility that sh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ready be in the family way — the key to her freedom from him. And for the first tim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life, the last thing he wished for was freed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____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Divorce in England* </w:t>
      </w:r>
      <w:r>
        <w:rPr>
          <w:rFonts w:eastAsia="ArialMT;Arial" w:cs="ArialMT;Arial" w:ascii="ArialMT;Arial" w:hAnsi="ArialMT;Arial"/>
          <w:color w:val="000000"/>
        </w:rPr>
        <w:t>The 1857 Matrimonial Causes Act allowed ordinary peop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divorce. Before then, divorce was largely open only to men, and had to be granted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Act of Parliament.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ource</w:t>
      </w:r>
      <w:r>
        <w:rPr>
          <w:rFonts w:eastAsia="ArialMT;Arial" w:cs="ArialMT;Arial" w:ascii="ArialMT;Arial" w:hAnsi="ArialMT;Arial"/>
          <w:color w:val="000000"/>
        </w:rPr>
        <w:t>: http://www.guardian.co.uk/lifeandstyle/2009/sep/19/divorce-law-history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Gull* </w:t>
      </w:r>
      <w:r>
        <w:rPr>
          <w:rFonts w:eastAsia="ArialMT;Arial" w:cs="ArialMT;Arial" w:ascii="ArialMT;Arial" w:hAnsi="ArialMT;Arial"/>
          <w:color w:val="000000"/>
        </w:rPr>
        <w:t>fool, trick.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Something in train* </w:t>
      </w:r>
      <w:r>
        <w:rPr>
          <w:rFonts w:eastAsia="ArialMT;Arial" w:cs="ArialMT;Arial" w:ascii="ArialMT;Arial" w:hAnsi="ArialMT;Arial"/>
          <w:color w:val="000000"/>
        </w:rPr>
        <w:t>something being considered or planned.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Sacchariferous* </w:t>
      </w:r>
      <w:r>
        <w:rPr>
          <w:rFonts w:eastAsia="ArialMT;Arial" w:cs="ArialMT;Arial" w:ascii="ArialMT;Arial" w:hAnsi="ArialMT;Arial"/>
          <w:color w:val="000000"/>
        </w:rPr>
        <w:t>Sweet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Be it what it would* </w:t>
      </w:r>
      <w:r>
        <w:rPr>
          <w:rFonts w:eastAsia="ArialMT;Arial" w:cs="ArialMT;Arial" w:ascii="ArialMT;Arial" w:hAnsi="ArialMT;Arial"/>
          <w:color w:val="000000"/>
        </w:rPr>
        <w:t>in any case, be it as it may, whatever the case.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Fifteen-thousand pounds* </w:t>
      </w:r>
      <w:r>
        <w:rPr>
          <w:rFonts w:eastAsia="ArialMT;Arial" w:cs="ArialMT;Arial" w:ascii="ArialMT;Arial" w:hAnsi="ArialMT;Arial"/>
          <w:color w:val="000000"/>
        </w:rPr>
        <w:t>that’s approximately £1,420,000.00 in Today’s Value u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DP deflator. I used that deflator in Economics when I took it in College, you 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gle it, just don’t ask me to explain the math of it to you. Pretty Please…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Bella’s wedding dress* </w:t>
      </w:r>
      <w:r>
        <w:rPr>
          <w:rFonts w:eastAsia="ArialMT;Arial" w:cs="ArialMT;Arial" w:ascii="ArialMT;Arial" w:hAnsi="ArialMT;Arial"/>
          <w:color w:val="000000"/>
        </w:rPr>
        <w:t>http://www.weddingdressesgallery.com/images/weddingdress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1850.jpg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edding Church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ttp://en.wikipedia.org/wiki/File:St_Peter's_Eaton_Square,_Belgravia.jpg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Bella’s Nightgown on her wedding Night* </w:t>
      </w:r>
      <w:r>
        <w:rPr>
          <w:rFonts w:eastAsia="ArialMT;Arial" w:cs="ArialMT;Arial" w:ascii="ArialMT;Arial" w:hAnsi="ArialMT;Arial"/>
          <w:color w:val="000000"/>
        </w:rPr>
        <w:t>http://4.bp.blogspot.com/_D6bdv2JFr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4/StdmfStpvkI/AAAAAAAAAqU/PPzc8myAo6w/s320/1234823619872-954905377.jpg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Sleepwear Victorian Era* </w:t>
      </w:r>
      <w:r>
        <w:rPr>
          <w:rFonts w:eastAsia="ArialMT;Arial" w:cs="ArialMT;Arial" w:ascii="ArialMT;Arial" w:hAnsi="ArialMT;Arial"/>
          <w:color w:val="000000"/>
        </w:rPr>
        <w:t>http://www.wovenbywater.com/images/victorian-nightm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pg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Henry VI Part 1 - Act 5, Scene 2* </w:t>
      </w:r>
      <w:r>
        <w:rPr>
          <w:rFonts w:eastAsia="ArialMT;Arial" w:cs="ArialMT;Arial" w:ascii="ArialMT;Arial" w:hAnsi="ArialMT;Arial"/>
          <w:color w:val="000000"/>
        </w:rPr>
        <w:t>She's beautiful, and therefore to be wooed; She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, and therefore to be won.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Jelly* </w:t>
      </w:r>
      <w:r>
        <w:rPr>
          <w:rFonts w:eastAsia="ArialMT;Arial" w:cs="ArialMT;Arial" w:ascii="ArialMT;Arial" w:hAnsi="ArialMT;Arial"/>
          <w:color w:val="000000"/>
        </w:rPr>
        <w:t>It’s common jello. http://www.sensationpress.com/victorianjelly.ht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81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I LIKE I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beegurl13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/N: I don’t own this, we all know who does. What I do own is an extrem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ppreciation for medical technology and for the men and women who dedicat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eir lives to making sure that the tiniest among us have a chance at life.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Thanks to </w:t>
      </w: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Twilight44, Jasperlover16,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and </w:t>
      </w: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LoryB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for prereading this. I adore you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ll..so much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is is for two little boys who were born too early. They are both strong fighter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at make my family happy everyday. Love you lots B and 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~oIo~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id you get away okay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ah, he thinks I'm at a convention for work. What about you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thinks I'm hunting with my brothers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don't want to hurt them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don't either, but I can't stop this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's your best friend, and she's like my sister. How can things ever be okay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don't know, but I have a feeling they will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nt to believe you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n do. Just trust me. Now, come to bed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8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oIo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usic was loud—almost as intoxicating as the drinks. There were already a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pty glasses sitting on the table in front of her as Bella watched bodies swaying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ce floor. It was a rare girls night out, just she and her best friend Alice, and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nded to make the most of it. As she slowly rocked back and forth in her chair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t of the music pulsating through her body, she longed to be dancing. While i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day life she was easily classified as a klutz, once she started to move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ce floor, she became something incredible. It was no wonder that her swing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ps, her long dark hair, and her pouting lips held the attention of every man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. She was a sight to behold, and sometimes she craved the atten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d been months since Bella was last at this club. It was one of her favorites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she began seeing her latest boyfriend, she hadn't gotten out much. He was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a home body, preferring to snuggle up on the couch with a movie than throw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ts at a bar. Bella didn't mind the snuggling. It usually led to amazing sex,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 of the moment was incredible when it came to that. She wished he was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attentive to her needs, but she always seemed to be satisfied at the end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ing, so she couldn't find it in herself to do anything about it. Lately, though, he'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more distant, almost distracted. She tried repeatedly to draw his attention—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xy lingerie, spur of the moment blow jobs, even a few new sex toys—but no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to work. She was almost relieved when he told her about his vacation, an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'd be gone for a few days. She had quickly called Alice, hoping her friend was fr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ly thing that would have made it better was if Rosalie had been able to 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ong 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and Bella were close, they had been their entire lives. The Swan's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le's had lived on the same street since the two women were babies. The girls w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chool together, sold cookies in Girl Scouts together, joined the high schoo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erleading squad together, even went away to college together. They were clos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most sisters were, and they couldn't have been more content with one an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was always the most beautiful woman in the room, and Bella liked it that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n't feel the need or pressure to attract attention herself when Rose was 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knew she wouldn't be able to steal any man's eyes away anyhow, so why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er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only one thing about Rosalie's life that Bella really envied, and that wa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rent boyfriend. Rose had met him in school, and he wasn't the typical jock or pret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y that Rose normally dated. Granted, he was very athletic, as well as the 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iful man Bella had ever seen, but he was smart and studious—qualitie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's bed partners rarely had. Bella hated fighting off the pangs of jealousy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would mention what a caring and unselfish lover he was, and Bella sometim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agined what it would feel like to be the woman he was worshiping. If she imagi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 enough, she could almost feel his tongue on her body, and his fingers danc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8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ly across her skin. She had never been so attracted to any man, her curr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yfriend included, but she knew she could never hurt Rose in that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Alice scanned the dance floor, she slammed back another shot before grabb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's hand. “Come on! I love this song!” The two of them ran into the crowd and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ter of moments had lost themselves to the driving beat of the music. They lea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one another, drawing lustful stares from every man within a few feet of them.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ran her hands up Bella's sides, Bella arched her back, pushing her curvy bott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Alice's hips. Bella's hands raised into the air, angling behind her and twiste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's hair, pulling her head closer and letting her nose skim along Bella's neck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women giggled as groans suddenly sounded throughout the crowd that watc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, playing up the sensuality of the mo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few songs, they headed back to the bar, thirsty and craving more alcohol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tenders flirted and doubled their orders for free, and the girls loved it. Before long,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 of arms wrapped around Alice's waist, pulling her off the chair and causing h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queal with delight. “Jazz!” she yelled, turning around to face him as soon as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ee from the chair. “You're here!” she said, jumping up to wrap her arms aroun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ck and kiss him. They were lost in each other and as Bella watched, a little resent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t wasn't her being held as lovingly as Alice was, she saw a flash of bronze a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 skip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here, and she instantly felt her breathing pick up. “Hey Bella,” he sai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ding into the seat next to 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Edward. I didn't know you would be here tonight.” She tried to calm her pou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. She could feel her skin heating up and she begged it to not turn pink with blu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Jasper had to see his girl,” he laughed, and the two of them glanced over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ple who seemed to be lost in their own wor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et out a sigh. “Alice has been missing him, so it's probably good that he show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eyeing that dark headed bartender earlier.” She laughed a little, as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. Both of them knew that Alice only had eyes for Jasper, and that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inced they would spend the rest of their lives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and Edward sat at the bar, nursing their drinks, Alice and Jasper moved ou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nce floor, leaving their friends in a somewhat awkward posi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where's Emmett?” Edward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he's out of town for the weekend. I think it was a family thing or something.”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back to a few days earlier when Emmett told her that we was going camping,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a family cabin. It wasn't anything that interested her, and she actually welcom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away from him. She was hoping that with a little distance and space, mayb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8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get over whatever funk he seemed to be in. She smiled at Edward, lett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glide along the top of her glass. “Where's Ros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Rose, always working. I think she's got meetings or something. All I know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id she was going to Los Angeles for the weekend. I think she's back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esday.” He looked at Bella, hoping to hide the relief he felt at Rosalie's abs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always liked pretty women, and they always seemed to like him back. He'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plenty of girlfriends over the years, and when he met Rosalie he was surprise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so pretty could also be so smart and dedicated to her work. She had enro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 few business classes so that she could keep up on the newest developments i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eld, which is where she met Edward. He thought she was great and they seem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hit it off, especially in the bedroom. He'd never been with anyone as adventur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Rose seemed to be, and she had introduced him to positions and techniques he'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dreamed o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was just about perfect. The only thing that bothered Edward was her friend, wh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as really more like a sister to her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Bella. </w:t>
      </w:r>
      <w:r>
        <w:rPr>
          <w:rFonts w:eastAsia="ArialMT;Arial" w:cs="ArialMT;Arial" w:ascii="ArialMT;Arial" w:hAnsi="ArialMT;Arial"/>
          <w:color w:val="000000"/>
        </w:rPr>
        <w:t>It's not that Edward didn't like her, in fact,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he exact opposite problem. Edward couldn't stop thinking about her. Every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and Rose were alone in the dark, it was Bella's face that he imagined. He drea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kissing her skin, of touching her as her signature blush crept over her body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tangle his fingers in her hair, to slowly peel the clothing from her body.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t before him, it was all he could do to not reach out and grab her, pulling her in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kiss. Edward knew that wasn't an option. Not only was he involved with her b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, but she was seeing someone that he considered family, as well. He and Emmet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been friends since grade school, and had never competed for women.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how hurt Emmett would be if he ever made a play for Bella, so it was with a heav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 that he denied himself the pleasure of pulling her soft body against 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night wore on, the two sat next to each other, making small talk and tossing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ts. Edward's mind was overwhelmed by all the things he was learning about Bell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 felt like kicking himself for being so opposed to spending time with her on p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ings. Each time the group of friends would go to a bar, a club, or just to dinn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forced himself to focus only on Rosalie—certain that if he allowed himself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glance at Bella, one longing look at her hips and breasts, his hidden desires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discovered. He didn't have the luxury of taking that chance, and it was becaus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avoidance that Bella thought Edward dislik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ore they drank, the more they talked and opened up to one another. They so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nd that they both has a love of 80's music, they they both dreamed of touring Ita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day, and that they both really liked tequila, but often did stupid things after indulg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it. Unfortunately for them, that was the drink of choice for the evening, and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and Alice finally made their way back to the bar, they found their friends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ddy, and alarmingly dru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8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honey, we should get you home,” Alice said. “Isn't Emmett supposed to c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s of Emmett's dimples crashed down on Bella, and she jerked away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's side, which she had been leaning into for the past several minutes. He ha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to mind, in fact he'd placed his arm around her and pulled her closer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for sure she'd felt his lips in her hair, placing kisses on her head, but when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to look at him, she only saw his mouth turned up in the slightest hint of a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must have been the alcohol making her imagine things, or so she told her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he's supposed to call,” she said to Alice. “But I don't wanna go home ye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na dance. I need someone to dance with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pun around in her seat, looking into Edward's eyes. They were so green, an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oment she couldn't breathe at the sight of them. His lips were pink and they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rsed into the cutest little pout she'd ever seen, and all she wanted to do was c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with her own lips and suck them into her mouth. She just knew that if she pre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lips to his long enough, the color would transfer from him to her, and she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again need lipstick. His lips were the perfect color for her too, and she insta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the urge to wear that color on her body. Though, if she was being honest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elf, what she really wanted was to wear his kisses on her skin. She imagin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print searing into her flesh, and it made her stomach clench while her aching he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w wetter by the minu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will you dance with me?” she asked, her voice no louder than a whisp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at silently, saying nothing. The look on his face confused her, and she beg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wonder if he'd heard her. Then it seemed as though he'd made up his mind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, and he stood from his seat, holding his hand out to her. As she wra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ingers around his and stepped toward the dance floor, she heard Alice quietly s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to Jasp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no, this can't be good. Did you see how drunk they a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quickly answered her as he followed behind Edward and Bella, pulling Alic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 “It's fine, we'll just keep an eye on the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nce floor was still just as crowded as it had been when Bella danced with Alic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as she wrapped her arms around Edward's neck, pushing her body against his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safe, as though she was being protected. His broad shoulders were at her ey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vel, and when he moved to pull her into his arms, she felt his strong muscles ten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ong her back and waist. Their two bodies melted into each other, and suddenly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no thought other than the person in front of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ng after song played, Edward and Bella continued to get closer and more famili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one another. When Edward spun her around, splaying his hands acros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mach, Bella began to grind her backside into his hips, feeling him grow aroused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8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ctions. She wanted him, in every way imaginable, but there was still a small sli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er mind that refused to let her hope for anything more than the drunken danc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ping they were presently doing. His hands slid down to her hips, then moved up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ting on her small waist. He fanned out his fingers, digging them deep into her sk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pulling her tight against his body. The way he gently rocked his pelvis into her le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with no doubt in her mind as to what he wanted—he wanted her, and from the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it, he wanted her so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buried his face in Bella's hair, deeply breathing in the scent of her. He coul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t a finger on what it was, but it smelled like home and comfort and innocence,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wanted the enticing aroma to leave his senses. His hands were pressed deep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Bella's sides, and as she raised her arms into the air, moving them behind h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aving them into Edward's hair, her shirt slid up. Edward could feel the exposed sk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her midriff, and it was hot and soft. His fingers danced along the goose bump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quickly forming, and as he ghosted them over her belly button, feeling a sm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gling piece of jewelry, he let out a moan that ran straight from his cock to Bella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rs. He watched as her teeth sunk into her bottom lip, and soon she was mat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moan for moan. Edward wanted her, and try as he might, he couldn't think of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son why he couldn't have her. He knew there was something, but the name 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it, which was right on the tip of his tongue, was miss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ong changed, and as it did, both Edward and Bella heard the words and let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onate in their mind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irl please excuse me if I'm coming too strong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t tonight is the night we can really let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istened to the driving beat and let it set his rhythm. The song was te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's story, and as images of Rosalie flashed through his mind, he knew wha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doing was wrong. He hadn't made any commitments to Rose, but the thought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having about her best friend certainly weren't platonic in any way, shape, or fo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uzzled his nose into Bella's neck while she laid her head back against his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able to stop himself, he let his lips touch her skin, and she tasted like heaven.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d feather light kisses along her neck, down onto her shoulder, Bella let out a mo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ightened her grasp on his hai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girlfriend's out of town and I'm all alon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r boyfriend's on vacation and he doesn't have to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's skin tingled from where Edward's lips were touching her, and she yearne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from him. His hair felt like silk in her fingertips, and the little grunts that lef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at each time she tightened her hold on him made her stomach flip. She could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elf growing wetter by the minute. When the song mentioned a boyfriend being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own, Bella suddenly felt a tinge of guilt and she tensed up for a split second.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to notice, and in an effort to soothe her, he whispered in her ear, telling her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xy she looked. She wanted to feel bad about the desires she had for Emmett's b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8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, but she couldn't. Nothing had ever felt as right as being in Edward's arms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et go of the memories of Emmett that were playing in her min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 oh oh, oh o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 one can do the things I'm gonna wanna do to 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 oh oh, oh o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out aloud, screamin' lou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et me hear you go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and Jasper danced nearby, and while they had been keeping a close eye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would-be lovers, they soon were caught up in each other again, and when they nex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 up for air, Edward and Bella were no where to be found. Knowing that neither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had car keys, they didn't worry too much about the pair trying to leave. Sinc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ub would be closing soon, they assumed they would have no trouble finding them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, how much trouble could two adults that were seeing other people get into in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ew minutes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irl please excuse me if I'm misbehaving, o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'm trying keep my hands off but you're begging me for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lowly led Bella toward the far corner of the room, seeing that it was decided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ker there. The things he wanted to do to Bella required some sort of cover, th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that they were still in a room full of people would prevent his actions from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 far. Bella seemed more than willing to comply with his wishes, and she followed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little more than an occasional whimper or si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under the blanket of darkness, and out of the watchful eye of other club goer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pun Bella back around to face him, and instantly his lips were covering 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et out a gasp the moment it happened, but soon melted into his embrace ag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gave in to the feelings she had been battling all night. She knew in her hear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been denying those feelings since the first night she met Edward, but so f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been strong and able to avoid touching him, or kissing him, or licking him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 her hands glide up his arms, wrapping around his neck, and pulling him dow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r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's hands were fisted in Bella's shirt at the small of her back, and as they ope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mouths to each other, two tongues peaked out. Cautiously, Bella traced h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ong Edward's lower lip, while Edward's dipped into Bella's mouth, feeling the shar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ge of her teeth. Their pebbled surfaces soon pushed against one another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isted in a seductive dance that was mimicked by Edward and Bella's bod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Edward's left hand slid up Bella's side, she ached to feel it on her breast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aned when she sensed him pause, then slip his hand under the fabric of her shi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aut flesh heated instantly and she was happy for the shadows that encased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she knew that if Edward could see her in the light, she would be pink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ushing. His fingers skimmed along the lace on the bottom hem of her bra, and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8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uddered as her nipple peaked and hardened instantly. His thumb rose and ge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ushed across it, causing sparks to fly through her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're so beautiful,” he said, as his teeth slid along her ear. Bella leaned into his bod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ting her mouth find his jaw and the stubble that had driven her crazy for the past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ths. The rough, scratchy feeling spurred her on, and she let her lips wander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, covering him with open mouthed kisses. What she wanted was clear in the lust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she touched him, and the idea of slowing things down never once cro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's min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ound round round, give a low low low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et the time, time pass 'cause we're never getting 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Edward squeezed Bella's breast, his fingers tucked under the top edge of the lac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ing down until her nipple was exposed. Feeling how hard she was made him craz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efore he realized what he was doing, he pushed the collar of her shirt ope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id a few buttons. He looked at her exposed chest in wonder for a moment,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ncing around to make sure no one was watching them. He bent his head dow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icked her tit with his tongue, before closing his hot mouth over it and sucking h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quickly looked at the people surrounding them, surprised by Edward's boldnes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wove her fingers into his hair and pulled him closer to 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 oh oh, oh o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 one can do it better, turn around I'll give you mor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 oh oh, oh o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out aloud, screamin lou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et me hear you go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two consumed each other—mouths moving over skin, arms tethering bod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, fingers sliding along sweaty flesh—the world around them melted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imagined holding Bella like this, and now that he had her, he was unwi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let go until he'd done all the things he'd dreamed about. His nose lingered alo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r as he spoke to her in a hushed tone. “Do you know what I want to do to yo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?” he asked, feeling her body sag a bit. He knew his words were affecting her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quickly composed herself and stood tall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tell me,” s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t his hand slide down her waist until it rested on her hip. “I wanted to kiss you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taste so amazing, do you know t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et out a little groan as his tongue flicked out and licked her earlobe. “What els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id, her voice growing softer with each phrase she managed to get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8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mmm,” he hummed into her ear. “I wanted to bury my face in your hair becaus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ell incredible.” He nuzzled his nose into the hair just behind her ear, taking in a d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 and causing her to go weak in the kne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 huh,” she shakily said. “And th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ed to wrap my tongue around your tits, feel them in my hands and then bite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your nipples while you scream out in pleasure. Would you scream for me, baby?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o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yes, Edward.” Bella was quickly losing control, and if Edward kept this up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she couldn't be held responsible for her action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n't stop baby, don't stop baby, just keep on shaking alo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on't stop baby, won't stop baby, until you get en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bit down hard on her bottom lip as she felt Edward's hand begin to slide dow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p, pausing on her thigh. His fingertips touched her bare skin and she said a sil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ayer in thanks that she had worn a skirt that night. He grabbed at her thigh, pu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leg up a bit and hitching it on his hip. Normally she would have been worried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 seeing parts of her that she didn't normally show outside of the bedroom, 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seat of a car on occasion, but in the darkness that surrounded them, and the feel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all around her, she didn't care who saw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by I like it!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way you move on the fl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's head fell back as Edward covered her neck in hot, wet kisses. She heard her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aning in response to him and couldn't find the ability to stop. She wanted him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, and each sound that left her throat seemed to spur him on—make him bolder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actions. With one hand pressing firmly against the small of her back, and his 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nt over her neck and collar bones, she began to tingle as she felt his right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ding up the length of her thigh. She knew where she wanted to feel him most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eld her breath, waiting for his fingers to finally finish their long journey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tips burned their prints into her skin as they glided along the soft skin of her le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e knew that she would forever be branded by him. She liked i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by I like it!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me on and give me some more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is mouth firmly attached to her neck, his teeth nipping at her skin, Edward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found lace between Bella's thighs, and he sucked in a raspy breath. Up to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int it had all been fun and games—hot and sensual ones at that—but nothing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't be laughed off and excused as drunken antics. He knew, as his fingert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ced along the edge of the lacy panties, that if he went any farther, there would be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back for him. He could never be without her again, and for a moment he deba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9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is head how things would work. Was she really willing to leave Emmett for him?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he would leave Rosalie, regardless of what else happened with Bella. It woul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fair to Rose to lead her on any longer. They would never be right, and he was ti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pretending they would, and of ignoring his feelings for Bella. So far he had no re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surance that Bella was in this as deeply as he was, and for a moment he wavered.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n't give him a sign, he would stop things. He would slow down and let her 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ouldn't handle the heartbreak of rejection, and he closed his eyes and waited for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appe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h yes I like it!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creaming like never befor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by I like it! I, I, I like it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” Bella moaned into his ear. “Touch me, please. Let me feel you. I wan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much.” His heart soared at her words and he moved his fingers, rubbing them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ilk covered sex. She was so hot and wet, the dampness evident as he strok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mmm,” she moaned, her mouth falling open as she pushed herself towar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. His fingers gently slid under the lacy edge and as skin felt skin, he let out a gro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sheer pleasure. She was all he'd wanted, and the feel of her wet lips was ever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e'd imagined it to 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cing his fingers along her bare skin, he spread the proof of her arousal all over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 ached to bring his fingers back to his mouth. He wanted to taste her,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't know how long he would be able to stop himself. She began to beg him for mo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ing, “Please,” and, “Yes.” He quickly complied, pushing his fingers betwee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ps and reveling in the slickness that surrounded him. She began to rock into his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r arms clung to his shoulders. He felt her leg tighten around his hip, pulling her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r to him, and he thrust his pelvis towar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ebated in his mind for a moment, as he kept plunging his fingers deeper and fas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her warm, wet heat. He wanted more from her, but he worried about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jected. After a few moments, and enjoying the feel of Bella's mouth attached 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ck, he finally spoke. “Bella, I want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odded in response, “Me too, I want you,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ing back and looking into her eyes, he paused his movements. “No, I mean if we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, there's no going back. When I say I want you, I mean I want you always, not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sparkled as they stared back into his and she froze, stiffening in his embr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wallowed roughly and her breathing picked up. “Yeah? Are you sure?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, hesitation clear in her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pulled his hand from her underwear and lowered her leg from his hip. The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ad been grasping at her back quickly rose to touch her face, gently folding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9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neck and jaw. “Baby, I've wanted you since the first time I saw you.” He gaze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, letting out a deep breath. “I've never felt this way about anyone else, an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as I hate the thought of hurting Emmett or Rose, I can't deny this anymore. I'm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 with you and I want you to be with me.” He stood still, watching for her reactio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words. What he got surprise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tched him for a moment, waiting for him to take back his words and crus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the things he'd just said seemed to come straight from her mind, and she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't believe it. Her heart pounded as she finally admitted to herself that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ly in love with him, too. She knew that her choice could devastate Emmet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in her life long friendship with Rosalie, but what she felt for Edward was something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ong, so right, that there was no way she could deny it. She moved her hands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neck and placed them on his cheeks. Stopping for just a moment, she looke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beautiful green eyes and saw the desire that burned there. Lifting herself up o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iptoes, she pulled his face down to meet hers, placing a sweet, loving kiss o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ps. There was no lust, no hurry in their actions, just love and affection, and as their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an to move together, she knew her decision was r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ing away, their foreheads and noses still touching, she opened her eyes and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his. “I'm yours. I always have been yours, you just didn't know it. Take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e.” The smile that began to grow on his face was blinding, and she press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ps against his again, no longer fighting off her own smile. Edward reached up and t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and from his face, kissing it softly as he did. Wrapping his hand around hers,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laced together and he quickly stepped away from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on,” he said, as he pulled her from the room. With her free hand, she hel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rt together, so as not to expose herself to the other club goers. They rushed p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and Jasper, who were totally enamored with each other, and then down a lo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k hallway. Though this club was one her favorites, she hadn't been there more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ew times. Bella didn't know where Edward was taking her, but she trusted hi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nxious to find out. He pushed open a door, and Bella caught a glimps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ll plaque that hung on it, the image of a woman etched into it. The lights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 were dim and he let go of her hand before rushing over to the stalls that st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the back wall of the room. After opening each door and finding no one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to her, his eyes blazing. “Lock the doo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stunned as she watched him stalk toward her, his body moving like that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nter eyeing it's prey. Her hand moved of it's own accord, reaching up and find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adbolt on the door. As she turned it, listening to it click into place, her body bega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brate in anticipation. Before she even realized what was happening, Edward's ha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all over her, touching her, feeling her, and soothing her. He was like fire, bur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kin with each pass. Her shirt was ripped open and his mouth quickly descen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her breasts. She moaned as he sucked and bit down, and she grabbed him, pu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tightly agains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9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raised his head and looked into Bella's eyes. “Kiss me,” he said, waiting fo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ove things along. He wanted her, but he wanted it to be her choice. He didn't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o ever regret what happened between them, and he waited, even though the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s he wasn't touching her flesh seemed like a lifetime. Her mouth crashed to hi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 was happy that she appeared to feel the same way as she shoved her tong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cefully between his lips. He wanted her—all of her—and he hastily led them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nter, lifting her up, then setting her down on the sur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ands were tracing up and down his chest, pulling at the hem of his shirt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ed to remove it. Their mouths tore apart for a few seconds as she pulled the fabric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his body and threw it to the floor. Her hands ghosted along his chest,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d her again, sucking on her lips and savoring the taste of her. Edward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from her, and he was hard and throbbing when Bella's hand slid over the button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pants. Sucking in a sharp breath, he moaned when he felt her pop the button op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ove on to the zipper. His mouth descended to her neck, shifting to her ear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 falling to her collar bone. He sucked hard until he felt Bella squirm. The ne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k her was deep, clawing at him and begging to be acknowledged. He couldn't pu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anymore, and when he finally gave in, it seemed to push Bella over the ed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's hand dug into his pants, pushing them down as hastily as she could. His box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efs were still covering what she wanted most, and she tore at them, moving them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way. As she did, Edward's rigid cock sprung forth, grateful for being relea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its imprisonment. She sucked in a quick breath as her fingers gracefully slid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, feeling how thick and long he was. She'd had sex with a few different men,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gger than Edward and some longer, but never had she wanted a cock inside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than she did in that moment. He was perfect, and her body ached, seem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that he would fill her completely. She grabbed onto him, and as she wrapp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around him and pulled up, he his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overs moaned and teased, touching and tasting. Bella watched Edward's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aw the emotion in them shift as he pulled his fingers from her wet heat, pus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ilky panties to the side. He moved closer to her and she angled him a bit, l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ead of his cock slide along her swollen folds. He stopped, looking up at her.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darted back and forth, each one of them realizing the seriousness of the mo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Bella nodded to him, assuring him that this was what she wanted, he pus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ward, the tip of him slipping into her. She sucked in a quick breath and stifle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 Bella,” Edward said. She let the sincerity of his words wash over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 feeling warm from head to toe. The fact that the bare skin of her back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itting on the cold granite counter top didn't even faze her. She stared at the m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'd been watching for months and the words he'd spoken became real. Bella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alive and awake in that moment than she'd ever been in her life. The alcohol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'd consumed earlier was no longer affecting her actions, and she lifted a hand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's chest and wove it into his 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9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 too,” she whispered, before pulling him to her for a kiss. As their lips me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eyes still anchored to one another, Edward pushed into her body, not stopping unti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completely wrapped up by her. His movements were slow and tender, and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zed at each other for a few more seconds before he began to move within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ing out and pushing back in, he let his hands rest on her hips, and watched a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fell back—her eyes closing while she enjoyed the feel of him. Her lips puckere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t and Bella moaned loudly. She was desperate to see him again, and when their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t once more, she saw everything she'd ever wanted in life. It was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autiously plunged into Bella over and over again, overjoyed at the way her t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ls held him. As he sped up his movements, the love and caring that he felt fo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w, and he didn't worry so much about breaking her, or hurting her with his desi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aned into her once more and kissed her, lazily trailing his tongue along her lip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pushing it into her mouth. She was soft and wet, and he wanted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ing back, he let his dick slip from her folds and each of them groaned at the los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act. “Stand up,” he ordered, stepping back so that she could slide down from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ch. “Turn around.” She looked at him and an expression of hurt crossed her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ringed at the thought of hurting her, and he quickly raised his hand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ek, caressing it and shushing her. She did as he asked, and when Edward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the mirror before them, he was sad to see that she was looking down. As he pu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her skirt, baring her scrumptious bottom for him to see, he slid his hand over i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veling in the feel of her soft skin. It wasn't enough, he needed the deep connec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h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ok at me,” he whispered, waiting for her to look at him through the mirror. When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an to turn her head, trying to look back at him, his hand shot up and turned her f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o the mirror. “Here, look here,” he said. Their eyes found each other once agai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s he buried his cock inside of her, she let out a scream. Gone were the gentl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der movements. They had been replaced by raw need and desire. Edward pu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and pounded back into her again and again, never losing his connection wit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tched as lust filled her eyes, and almost cried out in joy as she began to m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ward, meeting him thrust for thrust. She wanted him as much as he wanted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is hands dug into her silky flesh and the two let themselves be consumed by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and the mo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” Bella shakily said. He saw her fingers bending, clawing at the granite un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, and he pushed into her harder. Her mouth dropped open, and she was unab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ak as he began to let words slip from his tongue. He could feel a slow burn buil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pit of his stomach. He reached down in front of Bella and slid his fingers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it, rubbing in slow, tight circles. Her eyes flashed with need and she moaned lou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he'd heard her before. Moving faster, he knew he wouldn't last long. The liqu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'd been drinking earlier in the evening wasn't even affecting him anymore,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ped that it was the same for Bella. Now that he'd had her—touched, kissed, and he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—he could never go back. If this was nothing but a drunken fling to her, his he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9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crushed. With that thought running through his mind, his brow furrow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licked her clit, causing her to cry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pushing back into his body, begging for more, and just as he felt him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aring explosion, she began to call out his name. Her teeth bit into her lip and the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her face overwhelmed him. He'd never seen any woman look more beautiful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sensual, and as her walls clamped down on him, he removed his hand from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x. Placing it on her hip, he pushed hard into her four more times before he fell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d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ing Bella securely against him, he felt himself shoot into her, filling her with his cu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ing a condom hadn't even crossed his mind, being with Bella had just seemed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. When he opened his eyes, he sought hers out again, and it seemed that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then realizing the same thing he was. A smile broke out on her face. “It's okay, I'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pill. And I'm clean.” He let out a deep breath and nodded, setting her fear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t with his reply that he, too, was cle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ted to let go of her, but soon, he pulled himself out and stepped back, tur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round in his arms. His hand reached up to brush the hair off her forehead. “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nt what I said, all of it. I want you with me now, always. Okay?” Bella nodd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ponse, her hands clinging to his arms. “We'll figure out something to tell Emmet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, we'll make them understan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” she whispered. Edward lowered to meet her lips again, kissing her slowl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ingly. Their lips melted together and it was several minutes later when Bella fin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ed away from him. “Um, I need to clean up a little,” she said, letting out a giggl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fting uncomfortably in his arms. A laugh left his throat and he watched her rush into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ll and close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ing down and picking up his shirt, he was redressed and ready to go when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 emerged. She still had a smile on her face, and he waited while she wash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and checked her makeup. He didn't see anything wrong with her, but elected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ay anything as she smudged and pinched and groaned at the way she looked.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y were about to leave the restroom, hoping to find Jasper and Alice befor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couple got suspicious, Bella's cell phone rang. She dug it out of her pocke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up at Edward with regret in her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's Emmett, what do I do?” she asked, looking for guidance and suppo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talk to him, I'll give you a minute.” He stepped away from her, giving he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ssuring smile and tried his best to not listen in. Hoping to distract himself, he pu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his phone and quickly dialed Rosalie's number. He wanted to check in with her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e wouldn't be suspicious, and as his phone began to ring, Bella's eyes flash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?” a nervous Rosalie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9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it's me,” he said, listening carefully at the hurried sounds that were coming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nd of the l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Edward, um, hey. How's your night?” she asked. Edward continued to wat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's eyes as they grew wider and wider. Her hand rose to her mouth and bega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ke. As Edward stepped closer to her, she pushed her phone toward him, motio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him to listen. He put it up to his other ear before speaking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's good, I went out with Jasper to a club. We had fun.” He listened carefully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an to reply and was shocked when he heard her voice in the backgroun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's ph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s?” Emmett's voic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this is Edward. Care to explain what Rose is doing on your hunting trip with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r what you're doing at Rosalie's work conference?” Bella said loudly enough for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and Rose to h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put both phones on speaker and the two of them listened in as Emmett groa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Rosalie panic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geez, um, I don't know how to say this guys, but...” Emmett began. Wanting to p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out of their misery, Edward spoke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it, you know what? It's okay,” he said, turning to look at Bella. Her eye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sure and he didn't want to hide anything anymore. “I'm with Bella, and I love h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't help it, I do. And she loves me. So, if you two are happy together, then we're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. We can talk when you get ba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Emmett and Rosalie both yelled through their phon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him, that's what,” Bella said. “And if you'd excuse me, I'm taking my boyfrie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. We'll talk to you guys next week.” With that, Bella grabbed each phone and h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nd buttons. Handing Edward's back to him and shoving hers in her pocket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ed down and took his hand, lacing her fingers with his. “Let's go home,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ed, laying her head against Edward's bice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's go home,” he responded, reaching for the lock on the door. As it opened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once again entered the real world, they were shocked to see Jasper and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 against the hallway wall, waiting for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e Baby, I told you they were perfect for each other,” Alice said, beaming up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as she practically bounced with excite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9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p, you sure did,” he said, shaking his head as he watched the new lovebirds blu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mile, unable to take their eyes off one another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~oIo~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/N: Hope you liked it. It’s always fun when the dance floor gets a littl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lemony. :)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anks for caring about and giving to such a wonderful cause!!!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eegurl1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97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36"/>
          <w:szCs w:val="36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36"/>
          <w:szCs w:val="36"/>
        </w:rPr>
        <w:t>WHEN EDWARD DIDN’T SAY NO: A ‘WHAT IF’ ONESHO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36"/>
          <w:szCs w:val="36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36"/>
          <w:szCs w:val="36"/>
        </w:rPr>
        <w:t>FROM CHAPTER 10 OF DIRTY LITTL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36"/>
          <w:szCs w:val="36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36"/>
          <w:szCs w:val="36"/>
        </w:rPr>
        <w:t>SECRET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 xml:space="preserve">Brits23 </w:t>
      </w:r>
      <w:r>
        <w:rPr>
          <w:rFonts w:eastAsia="ArialMT;Arial" w:cs="ArialMT;Arial" w:ascii="ArialMT;Arial" w:hAnsi="ArialMT;Arial"/>
          <w:color w:val="000000"/>
        </w:rPr>
        <w:t xml:space="preserve">and </w:t>
      </w:r>
      <w:r>
        <w:rPr>
          <w:rFonts w:eastAsia="ArialMT;Arial" w:cs="ArialMT;Arial" w:ascii="ArialMT;Arial" w:hAnsi="ArialMT;Arial"/>
          <w:color w:val="0000FF"/>
        </w:rPr>
        <w:t>LazyKateVamp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tephenie Meyer owns the copyright to Twilight and all its character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e original characters, plots, and storyline contained within this derivative work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re the property of Brits23 and Lazykat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(Translation: if you steal it, we will send Bitey after your ass…and not in a good way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s a reminder--Lazykate writes the girls and Brits23 writes the boys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ly foregoing a polite knock, I banged on Edward's front door with my clo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st, hard. There was an immediate series of delighted yaps from Taylor, and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 Edward's muffled voice, sternly commanding her to sit. The deadbolt slid back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there he stood, still dressed in his work clothes, although he'd undone the top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tons of his dress shirt, and his hair was even more disheveled than it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rlier. He looked tired, but his expression immediately morphed into one of surpris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del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lla?"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at was all I needed, all I wanted, in that very moment. Me, someone wante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omeone was happy to se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9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't give him a chance to say anything else before I was in motion, launching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his hard body, everything I so desperately needed in the feeling of his arm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ttacked his mouth like I was starving, wrapping my legs around his waist as his arm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ghtened around me, holding me securely against his hard body. He felt so good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asted even better…like cinnamon against my tongue, hot in my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lla..." he mumbled in between kiss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Mmmm?" I'd be damned if I was going to stop kissing and humping him long en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ake conversation. Not when there were buttons on his shirt that separated me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silky-smooth skin and pants that needed removing. It wasn’t easy, trying to undr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without removing my lips from his, but I wiggled one hand between us and star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gging on his expensive dress shi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aby...oh God..." he moaned as I ground myself against the erection that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ened as soon as I'd jumped on him. He ran his hands over my thighs, wra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his waist, coming delightfully close to where my panty-covered heat was alre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umping in time with my hea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 talking. Fuck me, Edward." I whispered it into his ear to hear him moan again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n't disappoin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h Jesus...Bella...what the hell brought this on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aned back a little and scowled at him. "Does it really matter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eah, it kinda does, baby. I mean, I thought you weren't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believe this…the one guy who’d made it clear how much he wanted me, and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e </w:t>
      </w:r>
      <w:r>
        <w:rPr>
          <w:rFonts w:eastAsia="ArialMT;Arial" w:cs="ArialMT;Arial" w:ascii="ArialMT;Arial" w:hAnsi="ArialMT;Arial"/>
          <w:color w:val="000000"/>
        </w:rPr>
        <w:t xml:space="preserve">was trying to cockblock me? Oh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ell </w:t>
      </w:r>
      <w:r>
        <w:rPr>
          <w:rFonts w:eastAsia="ArialMT;Arial" w:cs="ArialMT;Arial" w:ascii="ArialMT;Arial" w:hAnsi="ArialMT;Arial"/>
          <w:color w:val="000000"/>
        </w:rPr>
        <w:t>no. I unhitched my legs from around his hip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ging onto his shoulders until my feet hit the floor, and then I got right in his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” I warned, gritting my teeth. “I am a goddamn grown woman. I think I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want to fuck, and right now I want to fuck. So stop trying to be noble, take me t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ed, get between my legs, an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ke me come</w:t>
      </w:r>
      <w:r>
        <w:rPr>
          <w:rFonts w:eastAsia="ArialMT;Arial" w:cs="ArialMT;Arial" w:ascii="ArialMT;Arial" w:hAnsi="ArialMT;Arial"/>
          <w:color w:val="000000"/>
        </w:rPr>
        <w:t>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esus,” he breathed, his eyes going wide. “That dirty mouth of yours is pretty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t, bab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rove it,” I taunte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narrowed. “Oh, I’ll prove it…just remember that you asked for it.” In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ning-fast move, he reached out and grabbed my upper arm, then bent at the wai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world flipped upside down in a split-second as he threw me over his shoulder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9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he was in motion, heading down the hallway towards his bedroom. I squeal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lapped my 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fraid I wouldn’t…come with you?” I teased him breathlessl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You’ll be com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ith </w:t>
      </w:r>
      <w:r>
        <w:rPr>
          <w:rFonts w:eastAsia="ArialMT;Arial" w:cs="ArialMT;Arial" w:ascii="ArialMT;Arial" w:hAnsi="ArialMT;Arial"/>
          <w:color w:val="000000"/>
        </w:rPr>
        <w:t>me all right.” He kicked the door shut behind us and cross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 to his bed in two strides. “But only after you come first.” With that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ceremoniously dropped me on the bed and was on top of me before I could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h my hair out of my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lips were hot and insistent against mine, and I could tell he was maybe even a littl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pissed off, but I didn’t care. I wanted this,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eeded </w:t>
      </w:r>
      <w:r>
        <w:rPr>
          <w:rFonts w:eastAsia="ArialMT;Arial" w:cs="ArialMT;Arial" w:ascii="ArialMT;Arial" w:hAnsi="ArialMT;Arial"/>
          <w:color w:val="000000"/>
        </w:rPr>
        <w:t>this. I needed to come until I for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own name, until all the bullshit from earlier didn’t matter anymore. I wanted to reliv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at one night Edward and I had spent together, I wanted to feel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at </w:t>
      </w:r>
      <w:r>
        <w:rPr>
          <w:rFonts w:eastAsia="ArialMT;Arial" w:cs="ArialMT;Arial" w:ascii="ArialMT;Arial" w:hAnsi="ArialMT;Arial"/>
          <w:color w:val="000000"/>
        </w:rPr>
        <w:t>good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tretched out full-length on top of me, every delicious inch of him press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the mattress, and then propped himself up on his elbows. A crooked grin spr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owly across his face. “Have I got your attention no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cowled up at him. “Considering I’ve been begging you to fuck me since I walk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or, I’d say s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fuck you if that’s what you want…but not until you explain to me exactly what fli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witch on this sex embargo you’ve had us und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do you care?” I grumbled, unwelcome thoughts about Jake threatening to kill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zz. “You’ve been trying to get in my pants ever since you last left them, I didn’t thi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ould be this hard to convinc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brows shot up. “You figured I’d be a sure th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” I pleaded, “I don’t want to talk right now. I don’t want to think. I don’t w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anything but goo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icked look on his face softened immediately. “Hey…tell me what’s wrong. I know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you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ink </w:t>
      </w:r>
      <w:r>
        <w:rPr>
          <w:rFonts w:eastAsia="ArialMT;Arial" w:cs="ArialMT;Arial" w:ascii="ArialMT;Arial" w:hAnsi="ArialMT;Arial"/>
          <w:color w:val="000000"/>
        </w:rPr>
        <w:t>you want me to just fuck it out of you, but I’m not okay with that. I care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too much to just stick my dick in you like you were some random chick who doesn’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atter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ou </w:t>
      </w:r>
      <w:r>
        <w:rPr>
          <w:rFonts w:eastAsia="ArialMT;Arial" w:cs="ArialMT;Arial" w:ascii="ArialMT;Arial" w:hAnsi="ArialMT;Arial"/>
          <w:color w:val="000000"/>
        </w:rPr>
        <w:t>matt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tears starting to sting my eyes at his words. I hadn’t expected this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prepared for it. I’d been anticipating that he’d be deep inside me by this poin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rasing my every thought and replacing it with pure pleasure. I hadn’t been ready fo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im t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are</w:t>
      </w:r>
      <w:r>
        <w:rPr>
          <w:rFonts w:eastAsia="ArialMT;Arial" w:cs="ArialMT;Arial" w:ascii="ArialMT;Arial" w:hAnsi="ArialMT;Arial"/>
          <w:color w:val="000000"/>
        </w:rPr>
        <w:t>. “I had a really bad d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athered that.” He leaned down and kissed away the one traitorous tear that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aged to slip down my face. “Now tell me why. I don’t like to see you hurting,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0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ex…Jake…he called me and…I guess he’s marrying the chick he was cheating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with. We were together five years, and then he throws me out and marries the nex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 that comes alo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inscrutable look flickered across Edward’s face. “You’re upset that he’s g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ri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t’s…” With that, the dam finally broke, and the entire story spilled out of me: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le of the condo, the check Jake wanted to send me, the feeling of being so neatl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replaced by someone becaus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sn’t good enough</w:t>
      </w:r>
      <w:r>
        <w:rPr>
          <w:rFonts w:eastAsia="ArialMT;Arial" w:cs="ArialMT;Arial" w:ascii="ArialMT;Arial" w:hAnsi="ArialMT;Arial"/>
          <w:color w:val="000000"/>
        </w:rPr>
        <w:t>. By the time my explanations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replaced by hiccups and hot angry tears, Edward had already rolled off of 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itting with his back against the headboard and me snuggled in his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esus, baby…” he sighed, before kissing the top of my head. “You needed a frie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a fu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,” I whispered into his neck. “I just kinda went off the deep end, I gues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d say. I just hope that’s not your immediate reaction with the first guy you 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ross on a bad d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 not,” I scoffed, guilt wiggling a little in my stomach when I remembere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d tried to call Carlisle fir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us, Bella…I hope you think of me as a friend too. I mean, aside from the way we me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nd the fact that I want to be more tha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just </w:t>
      </w:r>
      <w:r>
        <w:rPr>
          <w:rFonts w:eastAsia="ArialMT;Arial" w:cs="ArialMT;Arial" w:ascii="ArialMT;Arial" w:hAnsi="ArialMT;Arial"/>
          <w:color w:val="000000"/>
        </w:rPr>
        <w:t>friends…I’m here for you if you need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t out a long shuddering sigh. “That means a lot to me, Edward. I’m sorry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acked you, that I was just going to use you to make me feel better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 snorted. “You’re apologizing for want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e </w:t>
      </w:r>
      <w:r>
        <w:rPr>
          <w:rFonts w:eastAsia="ArialMT;Arial" w:cs="ArialMT;Arial" w:ascii="ArialMT;Arial" w:hAnsi="ArialMT;Arial"/>
          <w:color w:val="000000"/>
        </w:rPr>
        <w:t>to make you feel better? Don’t give me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at </w:t>
      </w:r>
      <w:r>
        <w:rPr>
          <w:rFonts w:eastAsia="ArialMT;Arial" w:cs="ArialMT;Arial" w:ascii="ArialMT;Arial" w:hAnsi="ArialMT;Arial"/>
          <w:color w:val="000000"/>
        </w:rPr>
        <w:t>much cred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you mea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ingers under my chin tilted my head back until I could meet his piercing emeral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gaze. “I can still make you feel better, baby. I’m not going t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uck </w:t>
      </w:r>
      <w:r>
        <w:rPr>
          <w:rFonts w:eastAsia="ArialMT;Arial" w:cs="ArialMT;Arial" w:ascii="ArialMT;Arial" w:hAnsi="ArialMT;Arial"/>
          <w:color w:val="000000"/>
        </w:rPr>
        <w:t>you, but I’d lov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 every inch of your body and then make love to you. But only if you really wan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. I want you to know exactly who you’re with, and why. Not someone to mak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get, but someone to make you feel oh-so goo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icked my lips as my heartbeat sped up at his words. There were so many reason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hy I should say no, why I should stick to th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ex embargo</w:t>
      </w:r>
      <w:r>
        <w:rPr>
          <w:rFonts w:eastAsia="ArialMT;Arial" w:cs="ArialMT;Arial" w:ascii="ArialMT;Arial" w:hAnsi="ArialMT;Arial"/>
          <w:color w:val="000000"/>
        </w:rPr>
        <w:t>, as he called it. But ther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as no doubting the heavy lust in his words and the reaction of my body to his.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him to make me feel oh-so g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0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ay the words, Bella,” he murmured, his fingers already beginning to stroke my bod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sebumps following the movement of his skin against mine. “Just tell me wha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himpered softly. “I want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at was all I had to s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hifted immediately, gently moving me off his lap until I was lying back o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, against the pillows. “God, you look so beautiful,” he groaned, his stroking fing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moving to my neck and shoulders. “I should have appreciated this more the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…realized what I had right in front of me.” He played for a moment with the strap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undress before dipping his head down and letting his scorching lips follow the pa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ingers had already tak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ut my eyes and gasped; as always, Edward’s touch was like putting a match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npowder. I couldn’t resist it even if I’d wanted 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lips nibbled along my collarbone until they reached the little strap of my dres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using only long enough to take it in his teeth and tug it down over my shoulder,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epeated the action on the other side. I brought my hands up unconsciousl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ve my fingers into his tousled bronze hair, reveling in his soft appreciative moan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eat of his breath on my skin, wet where his tongue had traced over it. His ha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d to my waist as he kissed over my breasts, unhurried, slowly nudging the bod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while his lips sought out the parts of me it cov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undress Alice had picked out for me had a convenient built-in bra, so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maneuvered it far down enough, I felt the cool air hit my breasts a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pples tightened immediately. I heard him hiss before he slowly tugged the dress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rther, and I lifted my hips slightly, allowing him to slide it down my legs, leav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in a pair of black lace boyshort pant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ossed the dress to the side and then his hands were back on my hips again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eled between my legs, his perfect hot lips now raining kisses over my expo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mach and ribs. Despite the fact that this was only the second time he’d had m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y, touching and kissing and exploring all the sensitive parts of me, it felt so good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o familiar, and s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ight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ingers slipped under the sides of my panties, resting there against my hipbon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lips returned to my breasts and he dragged his tongue over a nipple before pulling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his mouth, just barely nipping at it even as he sucked more fiercely. The rush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sation wrenched an involuntary gasp from me, and my hands fisted in his hai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moving underneath him then, an unconscious undulation of my body again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ight of 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0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ircled my nipple one final time before releasing it, and at the same time, I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ands on my hips move, pulling my panties along with them. I opened my ey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down to meet his hot gaze, and he froze for a moment. I knew he was m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 that crossing this last final boundary was okay, and my voice was ragged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nd the presence of mind to whisper one word: “Please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 all it took, and Edward turned his attention to my other breast as his hand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 the lace and firm against my skin, slid the panties down. He reluctantly m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to sit back and carefully pull the boyshorts over my ankles, then tossed them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ame direction my dress had gone. I was completely naked then, and he took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 to drag his eyes over every inch of me, from my tangled hair to the tips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es. The raw desire on his face erased any self-consciousness I may have felt a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Every inch…every gorgeou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nch </w:t>
      </w:r>
      <w:r>
        <w:rPr>
          <w:rFonts w:eastAsia="ArialMT;Arial" w:cs="ArialMT;Arial" w:ascii="ArialMT;Arial" w:hAnsi="ArialMT;Arial"/>
          <w:color w:val="000000"/>
        </w:rPr>
        <w:t>of you, Bella,” he muttered, just before leaning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again, his lips landing this time on my inner thigh, just above my knee. It wa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n that I realize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exactly </w:t>
      </w:r>
      <w:r>
        <w:rPr>
          <w:rFonts w:eastAsia="ArialMT;Arial" w:cs="ArialMT;Arial" w:ascii="ArialMT;Arial" w:hAnsi="ArialMT;Arial"/>
          <w:color w:val="000000"/>
        </w:rPr>
        <w:t>what he planned to do to me, something that I’d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icularly enjoyed in the past, with Jake’s utter ineptitude. Now, though, the though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going down on me only made me want it more than anything else in the wor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bsolutely no hesitation on his part as he kissed his way up my thigh, ge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hing my legs apart, planting little nips and licks on my skin as he went. My fis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enched again, this time in the sheets, as I felt his hot breath against me there…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there was no time to think, as he hummed lowly, almost a purr, when his tong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iped against my clit…once, twice, and then lower, parting my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hhhhh…” was the only thing I was capable of articulating as Edward’s lips, tongu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eth, and fingers began a leisurely exploration, leaving me panting and moaning ab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 There was no awkward fumbling or wasted action, every movement Edward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and inside of me was very deliberate and purposeful, pushing me furth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rther towards bli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st on waves of exquisite pleasure, I wasn’t quite sure when I realized I was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. It started as a more concentrated burn in my abdomen, tense and quiver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nected directly to where Edward’s tongue was flicking rapidly over my clit, an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his fingers were stroking firmly in and out of me. The burn intensified into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rper sensation, and by the time I realized that I was coming, it was already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like the first long drop on a roller coaster, having been pushed over the top, t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reaction of my body roared over me. I had no control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e </w:t>
      </w:r>
      <w:r>
        <w:rPr>
          <w:rFonts w:eastAsia="ArialMT;Arial" w:cs="ArialMT;Arial" w:ascii="ArialMT;Arial" w:hAnsi="ArialMT;Arial"/>
          <w:color w:val="000000"/>
        </w:rPr>
        <w:t>was completely in control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limax, and I was plunging headlong into it, going completely rigid before I explo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a million pieces, caught between pulses of utter bliss and the sweetest, 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awn-out ache imagin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hear my own voice crying out as the flash-fire burned over my entire bod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oding more intensely as Edward redoubled his efforts on me. It was too much,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0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perfect, it was exactly what I needed right then and there. My eyes clenched sh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 last dancing ripples of pleasure, I felt him kissing his way back up my body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that this was only just the beginning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was happening so quickly, I barely had time to realize what the hell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on before she was naked and writhing amongst my sheets. One momen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ing the game and hanging out with my dog and the next, Bella is begging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never deny her something I had wanted since the moment I’d woken up alon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ed all those weeks a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ilt was tugging at my insides, making me wonder if this would be classified as t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vantage of her in a vulnerable state. But when she reminded me that she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ddamn grown woman, it was all the confirmation I needed. The sexual tension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istently palpable between us, and despite what had triggered the submission to ou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need, it was happen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only us in this room, sweat rolling along heated skin and tongues explo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hing bodies. Not the drama with her ex or the unworthiness she felt because of him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only us, and if I had it my way, that girl would never feel unworthy another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 in her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intoxicated by her glory from the second I slid her sundress down her sleek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. Every inch of my skin tingled and my mind was rampant with the different way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fuck her, to taste her, to make her cum until she collapsed in my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inside of me demanded that I be a sex god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ultimately, I knew she just wanted me to be 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that was what I would be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I wanted was to feel her body, to listen to her sounds, and to make her realize tha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he was giving her body t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</w:t>
      </w:r>
      <w:r>
        <w:rPr>
          <w:rFonts w:eastAsia="ArialMT;Arial" w:cs="ArialMT;Arial" w:ascii="ArialMT;Arial" w:hAnsi="ArialMT;Arial"/>
          <w:color w:val="000000"/>
        </w:rPr>
        <w:t>, not some horny bastard just looking for a lay. She wa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ith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</w:t>
      </w:r>
      <w:r>
        <w:rPr>
          <w:rFonts w:eastAsia="ArialMT;Arial" w:cs="ArialMT;Arial" w:ascii="ArialMT;Arial" w:hAnsi="ArialMT;Arial"/>
          <w:color w:val="000000"/>
        </w:rPr>
        <w:t>…and I was only ever wit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shaking, eager fingers, I made my way down her body until I was tasting the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ssence of this woman, the woman who had captivated me and befuddled me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token. I’d dreamed of what it would be like to bury my tongue in her wet flesh,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her flavor into my mouth and know her so intimately, just like I truly desired. At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a little nervous. I sure as hell didn’t go down on the tricks I usually pursued;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nd of an act was just too intimate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with Bella…it just felt r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0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reached her climax, all I could do was moan as she thrashed against my mou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fingers. Knowing I had made her lose control like that was overwhelming. I knew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ood in bed, that was obviously no secret, but there was something almost spiritu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watching Bella tremble uncontrollably from my ministrations. As she whisp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name repeatedly and I slid my lips languidly up her body, I knew that this would b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ore than just sex. For the first time in my life, this wa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ore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sted my forearms on either side of her and groaned quietly as my body slid up her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oft belly grazing along mine until every inch of us was firmly pressed togeth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k a moment to look down into her deep eyes, endless and slightly wild as she p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weet breath into my mouth. I smiled at her then, moving one strand of hair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tuck to her damp forehead. “And here I thought you looked stunning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onlight.” I let out a low whistle, trying to mask the shakiness of my voice. The su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etting leisurely, the last few rays casting shadows across her face and I swea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rist, I had never seen anything more fucking beautiful in my entire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aughed breathlessly, sliding her hands around my waist beneath my unbutto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rt. “That’s awful sweet, Edward, but how are you supposed to fuck me with all the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thes o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almost feel my eyes darken as she dragged her nails up my torso until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hing my shirt down my arms slowly, her hungry gaze never leaving mine the enti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. Once my shirt was off I leaned back on my haunches, running my hands u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her calves as I smirked at her. “You want ‘em off, then take ‘em off,” I demand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ing her closely as she rose from the mattress and knelt befor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oaned deeply as my eyes involuntarily closed, the sensation of her pert nipp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agging along my skin. She fumbled with my belt, trying to rid me of it faster tha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would allow. “I don’t want you wearing belts around me anymore, Edward,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umb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help but chuckle. “Okay,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aughter turned into a gasp as her hot little hand reached inside my pants to grip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ck tightly in her fist. “Fuck,” I groaned, letting my forehead fall against hers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ve me several hard pum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missed this,” she whispered, licking her lips as she spoke a whisper away from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id you miss, baby?” I needed to hear dirty words sliding off of that sweet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g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st her breath as she froze, her eyes meeting mine as her hand stilled in my pa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et me go, causing me to groan painfully at the sudden loss of contact. Her mou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0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lided so violently with mine that it almost hurt, and as our tongues wrestled frantic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dominance, her fingers desperately twisted and pulled at my pants. “You really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know what I’ve missed?” she panted, pushing my boxers down until they were poo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my thig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her hard against me once my cock was sandwiched between us, the ad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ction of our writhing bodies nearly sending me to climax right then and there. With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rning my hands hooked behind her knees, letting her fall backwards onto the b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e not far behind. “Tell me,” I growled, sliding my teeth along the column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ck before biting down on her ch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himpered as I clumsily kicked the rest of my clothing off my body, all the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mpting to focus on the wicked gleam in her eyes as she began to speak. “I mi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cock,” she whispered salaciously, arching her back until our entire bodie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sed tightly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ock was hot against the expanse of skin beneath her belly button, and ther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 more that I wanted than to be buried deep inside her without our necessa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tex barrier. “You want my cock, baby?” I whispered breathlessly against her ea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indly searching my nightstand for the key to my salv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 it,” she begged, reaching between us until I was held firmly in her grasp. I thr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ips into her hot little hand as I finally found that goddamn cond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vered her hand with mine, letting us stroke up and down together until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oming more than I could take. I painstakingly separated myself from her, knee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her legs as I fought with the foil wrapper in my hand. “What else do you wan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?” I murmured, trying to find the patience to open the fucking condom and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t up quickly, sliding her hand up my thigh and between my legs until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ly dragging her nails across my balls. I nearly fucking died, of shock or pleasure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be sure. “Oh fuck, Bella,” I groaned, finally managing to slide the latex dow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nfully engorged co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 you on top of me,” she purred. “I love the way it feels to have your full weight on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my body. And then I want you to flip me over and take me from behind…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rd</w:t>
      </w:r>
      <w:r>
        <w:rPr>
          <w:rFonts w:eastAsia="ArialMT;Arial" w:cs="ArialMT;Arial" w:ascii="ArialMT;Arial" w:hAnsi="ArialMT;Arial"/>
          <w:color w:val="000000"/>
        </w:rPr>
        <w:t>. I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 after that, Edward, I just want to be able to look into your eyes when I cu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at was all it t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feral growl I was on top of her, pushing her legs wide and high until I was fu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ried inside of her with one sharp thrust. Her eyes widened as she gripped the back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neck with both hands, a desperate cry falling from her lips as I moved rapidly i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0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ed to take my time. I wanted to thrust inside her body with slow precision, fee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centimeter of heated flesh against heated flesh. But there was no choice for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more. I couldn’t stop, she was the only thing that existed and in that moment, I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get en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God, Edward,” she whimpered, pulling herself tighter to my chest. “Fuck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lid my hands beneath her shoulder blades, watching her with hooded eyes as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d passionately together, our pace slowing infinitesimally. “How do you make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like this?” I whispered beneath my breath, kissing her gently while I gyrated my h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mly against 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osed my eyes as she ran her heated palm along my cheek, lifting her head to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ottom lip between hers. Maybe that was the only response she could give m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moment, but regardless of who else she was seeing, or my aversion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ogomies, there was no denying the fucking magic that was taking place with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se four wal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quiet for awhile, just listening to our desperate sounds, our heavy brea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sound of our bodies becoming one. Eventually, with every second that pass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need became unbearable. Our sweet, gentle pace had now been overtaken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inding desire for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out of her slowly, torturing her as well as myself in the process. She pouted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me and I bit my lip at the sight, wishing this moment would never fucking end 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idering I had no idea if this would be the last time I touched her like this, or onl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of many ot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to make it cou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ding my palms slowly along her sticky body, I grabbed her by the waist and fli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over, urging her to kneel just a bit so her ass would pop at the perfect position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dled the sweet arch of her hips, letting my dick slide smoothly along her curves until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no longer control 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pread her gently, guiding my cock slowly into her burning hot pussy, hitting a who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 level from this position. Both of us hissed in an overwhelming pleasure, our bod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eezing as we adjusted to this new sensation. “Are you okay, baby?” I murmu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lessly, sliding my hands up and down the curve of her spine soothing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good,” she whispered, pushing her forehead against the pillow beneath her. “Mo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e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ungrily complied, watching in awe as I disappeared inside her body and slow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emerged once more. It was hypnotizing, correlating the movements of our bodies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ounds of our pleasure, and the slow burning ache it sent swirling throughout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ch of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never felt like this be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ld her by the hips and quickened my thrusts, groaning deeply at the sound of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 slapping together in the otherwise quiet room. Everything in my body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ghtening and I knew I wouldn’t last much longer. Luckily, I could tell she was close 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I grunted, splaying my fingers across her lower back as I continued to drive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“Baby, tell me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lindly reached behind me and grabbed my hand, sliding it beneath her body unti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ngers were stroking her swollen clit in tandem with my swiveling hips. “I’m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ing close,” she cried into the pillow, pushing back against me as my fingers circ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dly against her wet fles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knew we were both so desperately close to the edge, I turned her over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ering her just as quickly. I pushed my thumb against her clit and let out several shar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s as I felt my orgasm approach. “It’s too good,” she begged me, her fing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awing their way down my back as our bodies trembled together. “It’s too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ok at me,” I demanded, feeling everything start to unravel as my eyes burne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. “Look at me while you cu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!” she moaned, pressing her forehead tightly to mine before falling back, wat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with a fiery intensity until the whole world felt like it was crumbling down around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was a blur. Her loud, passionate cries were distant and muffled. My body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f it were floating above my bed as I released inside of her. I could feel nothing but 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resounding, breathtak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umbness</w:t>
      </w:r>
      <w:r>
        <w:rPr>
          <w:rFonts w:eastAsia="ArialMT;Arial" w:cs="ArialMT;Arial" w:ascii="ArialMT;Arial" w:hAnsi="ArialMT;Arial"/>
          <w:color w:val="000000"/>
        </w:rPr>
        <w:t>. I couldn’t stop moaning her name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laid in a panting, sweaty heap for what could have been minutes or hours. I hel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ight as my exhausted arms would let me, kissed her forehead and listened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red sighs as she pushed tighter against me. I couldn’t form a single word, let alon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tence, so instead we just existed together, coming down from a high more power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I had ever experienced be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?” she mumbled, heavily lifting her head until she was smiling at me with lid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ghed, running my hand down my face before looking at her with a satisfied, cr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. “Yeah, bab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might have to do that 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0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huckled, letting my fingers dance along her soft, pale skin. “We've got all night,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morrow, everything could change. Or maybe it would go back to the pain in the a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x embargo. Either way, it didn’t change one very true, magnificent fac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onight wa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ur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/N: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Playboyward</w:t>
      </w:r>
      <w:r>
        <w:rPr>
          <w:rFonts w:eastAsia="ArialMT;Arial" w:cs="ArialMT;Arial" w:ascii="ArialMT;Arial" w:hAnsi="ArialMT;Arial"/>
          <w:color w:val="000000"/>
        </w:rPr>
        <w:t>: And they humped happily ever after!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Kate, snuggling Dr. McYummy: </w:t>
      </w:r>
      <w:r>
        <w:rPr>
          <w:rFonts w:eastAsia="ArialMT;Arial" w:cs="ArialMT;Arial" w:ascii="ArialMT;Arial" w:hAnsi="ArialMT;Arial"/>
          <w:color w:val="000000"/>
        </w:rPr>
        <w:t>I thought we voted Bella off the island, err, ou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?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rits</w:t>
      </w:r>
      <w:r>
        <w:rPr>
          <w:rFonts w:eastAsia="ArialMT;Arial" w:cs="ArialMT;Arial" w:ascii="ArialMT;Arial" w:hAnsi="ArialMT;Arial"/>
          <w:color w:val="000000"/>
        </w:rPr>
        <w:t>: Yeah, I didn't like that story, besides the repeated mention of your manaconda,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rse. But seriously, you boys don't need Bella when you've got us sexy bitche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bed!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Kate: </w:t>
      </w:r>
      <w:r>
        <w:rPr>
          <w:rFonts w:eastAsia="ArialMT;Arial" w:cs="ArialMT;Arial" w:ascii="ArialMT;Arial" w:hAnsi="ArialMT;Arial"/>
          <w:color w:val="000000"/>
        </w:rPr>
        <w:t>I agree with mah twin, Bella is an indecisive hoor who is stringing you both al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ink between the two of us, we can handle all your needs. DAMMIT, TWIN, ST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GGING THE COVERS!!!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Brits tugs harder </w:t>
      </w:r>
      <w:r>
        <w:rPr>
          <w:rFonts w:eastAsia="ArialMT;Arial" w:cs="ArialMT;Arial" w:ascii="ArialMT;Arial" w:hAnsi="ArialMT;Arial"/>
          <w:color w:val="000000"/>
        </w:rPr>
        <w:t>I'm just trying to get a glimpse of Dr. FuckMeNow's goods! You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lways hog him when I want to have a turn!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pouts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Kate: </w:t>
      </w:r>
      <w:r>
        <w:rPr>
          <w:rFonts w:eastAsia="ArialMT;Arial" w:cs="ArialMT;Arial" w:ascii="ArialMT;Arial" w:hAnsi="ArialMT;Arial"/>
          <w:color w:val="000000"/>
        </w:rPr>
        <w:t>Geeeeez, you'd think I don't share or something...fine, let's play musical chairs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err, doctors in the bed.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crambling and flailing limbs ensue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rits</w:t>
      </w:r>
      <w:r>
        <w:rPr>
          <w:rFonts w:eastAsia="ArialMT;Arial" w:cs="ArialMT;Arial" w:ascii="ArialMT;Arial" w:hAnsi="ArialMT;Arial"/>
          <w:color w:val="000000"/>
        </w:rPr>
        <w:t xml:space="preserve">: Ok, stop, STOP!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grabs ahold tightly of both fuckhawt docs </w:t>
      </w:r>
      <w:r>
        <w:rPr>
          <w:rFonts w:eastAsia="ArialMT;Arial" w:cs="ArialMT;Arial" w:ascii="ArialMT;Arial" w:hAnsi="ArialMT;Arial"/>
          <w:color w:val="000000"/>
        </w:rPr>
        <w:t>Twin the time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...get in your last few gropes, because we need to do our good deed of the year..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Kate gropes and both doctors let out moans heard from outer-space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rits turns to readers</w:t>
      </w:r>
      <w:r>
        <w:rPr>
          <w:rFonts w:eastAsia="ArialMT;Arial" w:cs="ArialMT;Arial" w:ascii="ArialMT;Arial" w:hAnsi="ArialMT;Arial"/>
          <w:color w:val="000000"/>
        </w:rPr>
        <w:t>: You see, each one of you who donated to the March of Dim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so incredibly fuckawesome, that not only do you get a DLS outtake, but you each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turn in the sack with our boys! Now if you would all please make two single file lin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e will take it from here.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Kate, sulkily: </w:t>
      </w:r>
      <w:r>
        <w:rPr>
          <w:rFonts w:eastAsia="ArialMT;Arial" w:cs="ArialMT;Arial" w:ascii="ArialMT;Arial" w:hAnsi="ArialMT;Arial"/>
          <w:color w:val="000000"/>
        </w:rPr>
        <w:t>True enough, I’ll stop being a selfish hoor…okay, line Playboyward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ft, McYummy hangs, errr, forms to the right!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rits</w:t>
      </w:r>
      <w:r>
        <w:rPr>
          <w:rFonts w:eastAsia="ArialMT;Arial" w:cs="ArialMT;Arial" w:ascii="ArialMT;Arial" w:hAnsi="ArialMT;Arial"/>
          <w:color w:val="000000"/>
        </w:rPr>
        <w:t>: Have fun, ladies! And remember, no glove, no love! Oh, and thanks for dona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a great cause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09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RUE LOVE WAY: FUTURESHO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buhbeesgirl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wilight &amp; all related characters belong to Stephenie Meyer. This storylin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elongs to me, so I kindly ask that you do not steal it because that is just plai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ean. I like my characters on TOUR!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ven though I have not written the last chapter &amp; epi "officially", this occurs after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e epi in the summer of 2011. I wanted this to be able to stand alone even if you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had not read the rest of "True Love Way." If you haven't and want to read mor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you can find the rest of the story posted on fanfiction.net under my pennam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"buhbeesgirl."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Rpattzlawyer…thank you as always...this time for an especially QUICK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urnaround! My love for you knows no bounds. Big smoochies to Ms. Maroon for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helping me figure out the details of this little glimpse into the future and being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uch an awesome pre-reader. Also, thanks to FunmbiE who shows me support all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e way from freakin' AFRICA!!!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is one is for the preemies..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-TLWTru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Love Way Futuresh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Could All Be Yours Someday” (Guster)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ka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ur Beard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UMMER 2011 (BPOV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ll piled on to the tour bus in a mass of excited energy. It was as luxur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one could get on the road. Someone had anonymously donated it to Eclipse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ly refurbished and decked out. Upon entering the bus, there was a living are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couches, a small kitchen area, and a table. The middle of the bus had a bathro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wo sets of bunks with queen sized beds. It was enough room for each coup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their own bedroom space and spread out. At the back of the bus was a loun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a with a couch, tables, a flat screen television, and a Wii gaming system. Edwar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and Emmett were in heaven. We packed our things away in our bunk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our way to the lounge area in the back. As the bus pulled out, we popped ope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w bottles of champagne and toasted the start of another tou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not fucking believe we are already on another tour,” Emmett exclai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u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. The response to the last tour was amazing. Tons of venues were ca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anting to book the band as soon as possible. It was almost impossible to not pl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tour,” Rose informed us, taking a sip of her bubb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it is awesome the band is growing so quickly. I am honestly surpri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is no record deal yet,” Alice st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and Edward glanced at each other quickly and smi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 are some meetings set up for when we stop in New York City. I think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 about to cut a deal,” Rose said with a smi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 yeah!” Emmett yelled, grabbing Rose and kissing her full on the lips. “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 is the best fucking manager. And I place heavy emphasis on the fuck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ed my eyes and laughed along with everyone else. His comment pu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eeting thought in my head. As much as I loved my friends, I was really hoping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oing to be no loud sex on the bus. Our sleeping situation was tight enough with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ing to hear my friends getting it on. Plus, I definitely did not want them to overhe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st intimate moments with Edward. It was going to be difficult to stay quiet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he did to me. I blushed at the thought. Edward immediately took notic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ed me cl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thinking about?” he whispered softly in my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ied to hide my smile behind my hand unsuccessfu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my love having inappropriate thoughts?” he continued, nuzzling my neck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n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, well, how are we all going to, uh, manage, you know, while living so close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anaged to stutter out sof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replied only with his signature, crooked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1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veryone,” he said loudly, turning to face our friends. “We are going to ne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 some ground rules while riding on this bu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shitting on the bus,” Jasper offered almost immediat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the fuck dude?” Emmett said, punching him on the shoulder. “I can’t h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especially you, Em. We will make pit stops if need be. Remember,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 six others on the bus, including Peter, our road warrior bus driver,” Rose direc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loud sex,” Edward st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riously?” Emmett yelled. “You bitches are taking all the fun out of this.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take away my ability to shit. Now sex. What next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We never sai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o </w:t>
      </w:r>
      <w:r>
        <w:rPr>
          <w:rFonts w:eastAsia="ArialMT;Arial" w:cs="ArialMT;Arial" w:ascii="ArialMT;Arial" w:hAnsi="ArialMT;Arial"/>
          <w:color w:val="000000"/>
        </w:rPr>
        <w:t xml:space="preserve">sex. Just n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loud </w:t>
      </w:r>
      <w:r>
        <w:rPr>
          <w:rFonts w:eastAsia="ArialMT;Arial" w:cs="ArialMT;Arial" w:ascii="ArialMT;Arial" w:hAnsi="ArialMT;Arial"/>
          <w:color w:val="000000"/>
        </w:rPr>
        <w:t>sex,” I clarif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no sex in the public areas of the bus, please,” Alice added. “Keep it to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nk. I love you guys, but we are not having an org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y other rules,” Emmett said, rolling his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pe. I think that about covers it,” Rose st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fuck! I was thinking someone was going to say no drinking or some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zy ass shit,” Emmett replied with a si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though, I do have one more idea,” Edward said with a gleam in his eye. “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embers of Eclipse only. Sorry ladi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ighed in relief as Emmett and Jasper let out an exasperated gro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’s hear it,” Jasper said with a wave of his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 little contest, between the three of us, to see who can grow the best t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rd,” Edward said with a la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now Alice and Rosalie’s turn to gro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is fucking disgusting,” Rose exclai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going to get hot. It's the middle of summer,” Alice st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to mention itchy,” Rose a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1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smelly,” Alice said, trying not to gag at the thou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riously,” said Rose. “You might as well go ahead and rename yourselv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‘</w:t>
      </w:r>
      <w:r>
        <w:rPr>
          <w:rFonts w:eastAsia="ArialMT;Arial" w:cs="ArialMT;Arial" w:ascii="ArialMT;Arial" w:hAnsi="ArialMT;Arial"/>
          <w:color w:val="000000"/>
        </w:rPr>
        <w:t>The Dirty Hippie Band’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, Jasper, and Edward let out a collective laugh and high fiv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ind of like the sound of that,” Jasper. “And since we aren’t signed yet, we 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change our name, r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beards are sexy. Very manly,” I said, moving closer to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Rose said dryly. “Edward could roll around in a fucking dumpst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would still think he was ho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began laughing uncontrollably at her comment. In a way,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. I would love Edward no matter what, especially after all that we had been thr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been extremely supportive through all the drama with Jake. Even if w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less and living behind a dumpster in a dark alley, I would still find him sex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s long as it is gone by the wedding,” Alice said, looking at Jasper. “I don’t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usband looking like a stinky hippie in my wedding pictur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be,” Jasper replied. “It’s not like we aren’t going to show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n it’s settled. No shaving for the duration of the tour. No matter what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direc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all we toast on it?” Edward asked, pulling out a bottle of James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yes. And the winner should get a bottle of liquor of their choice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two losers,” Emmett a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ke you’re going to win, fuck face. You can grow about as much facial hair 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elve year-old boy,” Jasper teased while taking the bottle and pouring the sho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 you, dude, it’s on,” Emmett bellow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 tour beards,” they toasted, clinking glasses and drinking the shots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ll continued drinking and discussing the details of the tour while the bu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ontinued down the road. Our first stop of the tour, now unofficially deeme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Dirty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ppie Tour</w:t>
      </w:r>
      <w:r>
        <w:rPr>
          <w:rFonts w:eastAsia="ArialMT;Arial" w:cs="ArialMT;Arial" w:ascii="ArialMT;Arial" w:hAnsi="ArialMT;Arial"/>
          <w:color w:val="000000"/>
        </w:rPr>
        <w:t>, was appropriately one of the biggest hippie towns in the country, Bould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orado.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-TLW</w:t>
      </w: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COMPILATION 21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our continued. It was hard to keep up with where we were. Every mor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waking up in a new city. Each night that the band played was different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w before. They never played the same show twice. In a few of the cities, the gu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picked up some new instruments to play. Some of their old songs started to s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 with the different instruments incorporated into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and I decided to create a photo documentary of the tour. We were edi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posting our pictures on the band’s new website as we went along. It was a gre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for fans to see what the band was up to while on the road. It also gave them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impse of what went on backstage and on the bus as we drove from city to city. So fa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of the feedback was positive. We even had a few bands emailing and asking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andon Studios could do some photos for them. Things were progressing quite well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our beards were even growing in very nicely. After their initial hesitati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and Rosalie realized how sexy and manly their men looked with facial hair.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te proud of Edward’s beard. It was definitely the best out of the three, but I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partial. I loved snuggling next to Edward in bed and nuzzling “Nigel,” which is w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nicknamed the beard. Rose and Alice had caught on to my nickname and gi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and Jasper’s beards their own names as well. Alice referred to Jasper’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de” and Rosalie called Emmett’s “Hans.” None of the guys were too happy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ing their beards named, but, as Jasper pointed out, it was much less emascula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us naming their dic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interesting, to say the least, being on a tour bus all the time. Even th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spacious, it felt crowded at times. After attempting sex in the tiny shower,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Jasper informed everyone it was simply not possible unless you wer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ortionist in Cirque du Soliel. Sex, in general, on the bus, was quite an interes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at. Edward and I managed in every way possible to have sex in our cubby-hole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nk. We had so many bumps and bruises, but at least we came up with some fun, 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itions. The feel of Edward’s beard rubbing between my thighs as he brought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of the best orgasms was a sensation that cannot be put into words. Ther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s when I had to put a pillow over my face to keep from screaming out in ecstas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hing I enjoyed most was being able to be with all of my best frie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day. It was a wild and crazy adventure that we were on and I was so glad that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all in it together. We were growing even closer as one, big, happy touring fam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definitely never a dull moment.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-TLW</w:t>
      </w:r>
      <w:r>
        <w:rPr>
          <w:rFonts w:eastAsia="ArialMT;Arial" w:cs="ArialMT;Arial" w:ascii="ArialMT;Arial" w:hAnsi="ArialMT;Arial"/>
          <w:color w:val="000000"/>
        </w:rPr>
        <w:t>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s drove through the narrow streets of New York City, attempting to get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fely to our hotel. We were staying at the W Hotel for a few nights. I had never been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ore thrilled to be able to take a shower in a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real </w:t>
      </w:r>
      <w:r>
        <w:rPr>
          <w:rFonts w:eastAsia="ArialMT;Arial" w:cs="ArialMT;Arial" w:ascii="ArialMT;Arial" w:hAnsi="ArialMT;Arial"/>
          <w:color w:val="000000"/>
        </w:rPr>
        <w:t>bathroom and sleep in a regular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lan was to be in the city for at least three nights. Rose had set up some meetin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1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band. Hopefully they would be leaving NYC with a freshly inked record deal. If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nt well, we would be celebrating at their show at The Bitter End the last night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in town. Excitement radiated through all of us as we pulled up to the hotel.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Rose went to check in as the rest of us unloaded our things from the b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a surprise for everyone,” Edward said with a huge grin as he climb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on the bus. “We got upgraded to the ‘Extreme Wow’ suite. It’s only the most ki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s suite at the hote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ly shit, man. How did you work that?” Jasper asked, clapping Edward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you know, I just turned on my dazzling rock star charm,” Edward repli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king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finished getting our stuff off the bus and made our way up to the suite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er enormity of the room blew us all away. It was bigger than the apartment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shared back in Chicago. There was a large common area with a dining roo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tchen and spacious living area. One large, king-sized bedroom was in a loft abov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mon area and two king-sized bedrooms were adjoining on the lower level. Alic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claimed the adjoining bedrooms, which left Edward and I to the loft bedro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stairs. We all put our luggage away, freshened up and met back in the common are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 massive terrace outside with sofas and a pool table. We spent the res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vening lounging around, drinking and playing pool. I don’t think any of u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dy to leave anytime so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morning, I awoke to a kiss from Edward as he sat on the edg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. I barely remembered getting in bed the night before, but I had never slept so 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morning, love,” he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what are you doing up so early?” I said in a raspy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have meetings all day today. Hopefully we will be coming back later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 news,” he said, brushing my hair out of my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luck, baby,” I said, sitting up and wrapping my arms around his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lips connected as he kissed me deeply. I sighed and our tongues tang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mmm,” he groaned against my lips. “I needed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miss you,” I said softly, pouting my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on’t be gone long. I love you,” he whispered into my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1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 more,” I whispered back, biting his ear sof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re one evil woman,” he groaned, standing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iggled and nestled back into the pillows as he walked out of the room. Befor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even think about falling back asleep, Alice was bounding into my roo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uncing on the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,” I moaned, covering my face with the comfor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et up! We are going down to Bliss for a spa day,” she squeale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Seriously. It i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entirely </w:t>
      </w:r>
      <w:r>
        <w:rPr>
          <w:rFonts w:eastAsia="ArialMT;Arial" w:cs="ArialMT;Arial" w:ascii="ArialMT;Arial" w:hAnsi="ArialMT;Arial"/>
          <w:color w:val="000000"/>
        </w:rPr>
        <w:t>too early for you to be this perky,” I said, peeking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hee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just downstairs. No need to get all dolled up. Be ready in thirty minutes,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lled, bouncing out of the room as quickly as she came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lowly rolled out of bed, washed my face and brushed my teeth. Since w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t some of our clothes to be cleaned, I threw on a pair of jeans, a t-shirt and flip-flo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ent to meet Alice. Our day consisted of facials, massages, manicures, pedicure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nd having our make-up don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h the life of a rock star’s girlfriend. </w:t>
      </w:r>
      <w:r>
        <w:rPr>
          <w:rFonts w:eastAsia="ArialMT;Arial" w:cs="ArialMT;Arial" w:ascii="ArialMT;Arial" w:hAnsi="ArialMT;Arial"/>
          <w:color w:val="000000"/>
        </w:rPr>
        <w:t>While w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pampered, we discussed our excitement for the band. They had come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ying small gigs and open mic nights and were now on the brink of something bi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filled me in on the final details of her wedding to Jasper that was to take plac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th after we got back from the tour. It was going to be a small affair with only fami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 few friends attending. Alice said that as much as she wanted a large affair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ferred the focus to be on her marriage to the love of her life more than anything el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we finished at the spa, Alice and I returned to the suite. I showered,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ssed and met Alice out on the terrace for drinks. We were discussing possible pla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night when Rose and the boys burst through the doors in a flurry of excite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ame directly over to me and picked me up in a tight hu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, I missed you today,” he said, kissing me on the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iggled and buried my face in his neck, inhaling his sc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xcuse me, love birds, but I believe we have an announcement to make,” R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rrup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and I peeled away from each other and turned to face Rosalie, who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ready opening champagne and passing out glass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1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, Bella,” Rose said with a smile, handing us each a glass. “Eclipse just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gned to ATO Record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began screaming and flailing about while hugging Jasper. My mouth f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 in shock as I looked at Edward who was smiling broa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TO Records?” I shrie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just nodde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AT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ucking </w:t>
      </w:r>
      <w:r>
        <w:rPr>
          <w:rFonts w:eastAsia="ArialMT;Arial" w:cs="ArialMT;Arial" w:ascii="ArialMT;Arial" w:hAnsi="ArialMT;Arial"/>
          <w:color w:val="000000"/>
        </w:rPr>
        <w:t>Records!” I exclaimed again, jumping into his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him laughing as I hugged him tightly. I pulled back and looke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shimmering green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” I said as calmly as I could manage. “Do you even know how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pic this i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aughed in respon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re on the same label as Widespread-mother-fucking-Panic! Holy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t!” I screa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” he said with a radiating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ngrats, baby,” I said, pulling him into a passionate ki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informed us that she had made reservations for us at a new restaur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town. We all got ready and headed out to celebrate. The restaurant was beyo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credible and they were more than willing to help in our celebration. It seeme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there was a never ending supply of Veuve Cliquot and delicious food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rved at our table. We were filled with so much excitement that I felt as thoug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ire body was buzzing. Edward leaned over to me after our dinner had been clea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hispered seductively in my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’t wait to get you back to the hotel to do our own celebrating,”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egs instinctively clenched together as I blushed and smiled in response.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locked and he silently asked if I was ready to go. I squeezed his hand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used ourselves and quickly made our way back to the hotel. As soon as we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e door of our suite, Edward’s hands were all over me. He pressed me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the wall while his hands roamed up my sides. The soft hair of his beard rubb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my cheek as he kissed and nibbled at my neck. My hands fumbled try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uck his shirt from his pants. He helped me by unbuttoning a few buttons at the t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pulling it swiftly over his head along with the shirt beneath it. He stood before m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1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pair of grey jeans that sat low on his hips, revealing a peek at the boxer-brief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neath. I rubbed my hands over the muscles of his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the fucking sexiest boyfriend ever,” I said seductively, looking up at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my lash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my girlfriend is wearing entirely too many fucking clothes,” he sai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ing behind me and unzipping my dr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mouth dropped to the floor when he discovered that I wasn’t we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 under my dress. I stood before him in nothing but my Louboutins and a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rowled as he pulled me closer and kissed me with such fervor that I though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gs were going to give out. Fortunately, he picked me up and wrapped my legs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waist and started carrying me towards the terrace door. I could feel his hardn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bbing between my le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!” I shrieked. “What the fuck are you do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do you trust me?” he asked, looking into m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only nod in respon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, because ever since we set foot in this suite I have been wanting to fu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senseless on that pool table,” he said, not breaking eye conta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Edward, w-what if everyone c-comes back? Or if, if other people s-see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 us?” I stamm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by, no one is coming back for a while. I told the guys to keep their wom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ccupied in the city until later. And I don’t give two flying fucks if anyone hears or se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. I want everyone in this fucking city to know that you are mine and that I can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feel like you are on top of the worl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putty in his hands after that. I pressed my lips against his as he carri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side. The warm breeze of the summer air blew gently across my skin. He plac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fully at the edge of the table and pushed me back so that my feet were perche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ide. As I leaned back, all the balls on the table clacked together as they ro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. I gazed up at the dark sky glittered with stars and sighed deeply. Edward’s ha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on my inner thighs, squeezing softly. His green eyes were locked on my face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ingers inched towards my center. I could feel the wetness of my arousal seeping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me. I wanted him to touch me so desperately. He bypassed where I longed for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st and danced his fingers up my ribs. I shivered at the sens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re my most favorite instrument to play,” he said softly. “I adore the sou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make as my hands touch your skin. It is the most beautiful sound in the world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1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ands grasped both of my breasts and I moaned with pleasure. Edward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ed forward and began placing soft kisses on my stomach. His beard was tickl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 and I longed for it to brush against the skin between my thighs. Slowly he ki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way down, placing soft pecks on each of my legs. As he softly licked where my le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ip connected, tingles raced down my spine causing my skin to pebble. Finally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gue darted from between his lips and traced the length of my sensitive lips. My h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cked instinctively and I grabbed his hair to pull him closer. I could feel him ligh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mming against my clit as he licked my core. The combination of his lips and tong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cking me along with his beard rubbing between my legs was enough to drive me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dge. My orgasm was so intense, I felt as though I was flying high above the cit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at all the twinkling lights below. As I came back to earth, I could not wip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 from my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ly fuck, Edward. You are un-fucking-believable,” I said, pulling him towar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to make you feel good,” he said, kissing me sof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ood up again and unbuttoned his pants. They dropped down, along with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xer-briefs, pooling at his ankles around his boots. I grasped his rigid cock and rubb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ntly along the length. His eyes rolled back in his head as he released a gutter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an. I sat up and pulled him towards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need you inside me now,” I whispered in his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aned over me on the table and slowly slid the tip of his cock inside of m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bbed his ass and pulled his body closer, causing his length to push inside of me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used once he was all the way in, just enjoying the sensation. He slowly beg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drawing from me. Gradually our pace quickened and we were meeting each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ust for thrust. The feeling of the warm air blowing around us made the who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erience magical. It was a true celebration of who we were and how far w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. It was the ultimate connection between us. He continued thrusting into me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feel my muscles tightening around his shaft. As he pushed me over the edge,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livion, I whispered soft “I love yous” in his ear. His body tightened and he groa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udly as he released his hot seed inside of me. He collapsed on top of me, peppe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neck and shoulders with kisses. Once we had come down from our high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buttoned his pants and we cleaned up the mess of clothes we had left in our w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out the suite. We made our way up to bed, only to almost instantly pass ou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nuggled in each other’s arms.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-TLW</w:t>
      </w:r>
      <w:r>
        <w:rPr>
          <w:rFonts w:eastAsia="ArialMT;Arial" w:cs="ArialMT;Arial" w:ascii="ArialMT;Arial" w:hAnsi="ArialMT;Arial"/>
          <w:color w:val="000000"/>
        </w:rPr>
        <w:t>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xt night was our last night in New York. It was also the last night of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r. After the show, we would be boarding the bus and heading back home to Chica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bittersweet, because this tour had been life changing. We had all become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r friends. Alice and I were able to do some incredible work while photograph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1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nd on the road. Most amazing of all was the fact that the band had been signed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the best independent record labels. They would still be able to create the music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loved and get proper promotion and management of their recordings. I had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more prou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clipse’s final show was at The Bitter End, one of New York’s oldest ro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nues. But it wasn’t the bitter end for the band. It was only the beginning. The gu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yed their hearts out and had the entire sold out crowd on their feet. The fan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cstatic about the news that the band had been signed. They were all celebrating a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m the entire show, sending different kinds of drinks and shots on stage. I was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y to be there, experiencing this joy with everyone. The guys came off stage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ncore and Edward quickly grabbed his guitar and headed back on stage. It w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he had bought with me on one of our first dates. The Gibson Hummingbird. No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any idea what he was up to. He sat down on a stool behind the mic and perch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itar on his lap. He adjusted the microphone and spoke softly into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a song I heard recently. It’s by James Morrison. I want to dedicate i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girlfriend, Bella, because she makes me a better m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hen began sing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re was a ti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had nothing to giv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needed shelter from the storm I was i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when it all got too heav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carried my weigh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I want to hold 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I want to sa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you are all that I ne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 you, I give my soul to keep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see me, love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ust the way I a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 you I am a better ma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said you are the reaso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 everything that I d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'd be lost, so lost, withou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 continued, tears began pouring down my face. His voice was so raw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ulful, just like the first night I had heard him play at the Double Door in Chicago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uch an amazing man and musician. And he was mine. As he finished the song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ed out on stage, directly to him. I wrapped my arms around his neck and beg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ying uncontrollably. Cheers and screams surrounded us, but all I could focus on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ensation of having him in my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 Bella,” he whispered in my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2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only hug him tighter in response. We finally managed to walk off sta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boys finished the rest of their encore together. They left the stage to ro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lause and cheers. It was one of the most amazing nights any of us had ever h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packed up and boarded back on the bus to head back to Chicago. This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the end, but the start of something great. All six of us regrouped in the back loun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bus and talked excitedly about what an amazing night it had been. The gu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termined that Edward had won the “tour beard” competition since he w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shiest. Alice even described him as the “hobo mountain man.” Emmett and 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promised him a bottle of liquor once we were back in Chicago. Edward poured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shots of Jameson and passed them around. As we raised our glasses together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ir, Edward shouted out lou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ext stop…Best New Artist at the Grammy’s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-TLW-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*Would love to know what you think!! Find me on Twitter @buhbeesgirl*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ongs featured in this chapter: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Guster "This Could All Be Yours" http://www.youtube.com/watch?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v=mC6pwBFCfuk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James Morrison "Better Man" http://www.youtube.com/watch?v=JO64nfF1KrQ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xoxo,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"True Love Way" (c) 2010 buhbeesgirl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ww.truelovewayff.wordpress.c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21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UNDER THE GREEN LIGH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Chelle-Lyn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 Note: I know this fundraiser was born from the Twilight fandom, but when I ask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yden what fandom I should contribute, she suggested I write something involv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mething pre-Edward... that is, Edward before he was killed by Voldemort. That's righ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edric Diggory. I picked up Harry Potter and the Goblet of Fire to get some inspiration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this is what I came up with. Enjo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ood, watching the celebrations go on around him and wondering which he sh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oin. He spotted a head of long, black hair and smiled. He took a step and stumble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, or rather someone, slammed into his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, Diggory! Was that a magnificent match or w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of, Smith... geroff me!” Cedric muttered as he shouldered his fellow Hufflepuff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und. Zacharias Smith blinked stupidly for a moment, then his face broke into a fier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in and he jumped up, excited. “It was an epic match though.” Cedric agreed. “I reck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ulgarian team isn't too happy with Krum right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h... who cares! Everyone knows he's a better seeker. Lynch followed him arou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le game! Maybe you could take a few tips from Krum so we can beat Gryffind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,” the younger boy shouted, punching Cedric in the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dric rolled his eyes and wiped his shoulder, as if to sweep away some dirt. “I'd m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ther get the snitch fair and square, rather than having the other seeker fall of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om because of a bunch of dementors...” he mutt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should make your way to the Irish camp, Diggory! They really know how to throw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y,” hiccuped Zacharias, not pretending to pay attention to Cedri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dric laughed softly. “Looks like they've given you a run for your money. Why do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find your tent and try to sober up, eh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bonkers? The party has just begun!” Zacharias shouted, throwing his hands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air and stumbling sl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dric shook his head, amused at the antics of his housemate. Out of the corner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, he saw a another flash of black hair. Turning quickly, he eyes search the crow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irl, but she had disappeared. “Erm... I'm going to...” he started, turning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s Zacharias, only to find the younger boy giggling at a group of Irishm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lebrating in the valley. Shaking his head, he walked off without another wo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2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rowd was dense and clearly having a good time celebrating Ireland's win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prechaun mascots were weaving between the tents, tossing their gold aroun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ee. Children were racing around on their toy broomsticks—the kind he begg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her to get him as a kid. He smiled faintly; the things he would have done to get to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Quidditch Cup at their age... Then again, he could probably appreciate it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that he was actually playing on an organized team, rather than with the makeshi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ms he'd participate in with the Weasleys, or with his friends when he went to vis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eard some bangs behind him and whirled around to see a couple of wizar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oting sparks out of their wands—green, of course. He glanced around and smi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intly as he noted the aurors walking among the party-goers inconspicuously. No doub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working overtime, along with the rest of the Ministry, to keep the crowd un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ol and the muggles unaw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eerie green light covered the area just then, and a hush came over the crowd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ld seemed to stand still for a moment, suspended in time as people processed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seeing. The moment shattered in an instant as a high-pitched scream fi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ir and chaos took o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dric, who had been preoccupied searching the crowd for that flash of black hai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to find the source of the commotion. His eyes slowly raised and reflect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en light in the sky. The image of a skull, with a snake slithering out of its mouth, hu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gh above the trees. Mothers grabbed their young children off their broomstick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n away from the scene, seeming desperate to get away from the unsettling s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i! Let me go!” Cedric heard a girl cry to his left. Turning slowly, he saw a man pu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girl with long, shiny black hair away from the woo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'll leave this place if you know what's good for you,” the man warned, dropp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 and rushing off to join the crowd. The girl stumbled and fell to the g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dric rushed over and knelt next to her, making a more imposing obstacle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 running madly around the misshapen tents. “Are you alright?” he asked, pu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his wand and visually checking for any apparent injur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irl looked up at him with sharp brown eyes and a quick retort on her tongue, but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made eye contact, she bit her lip and her eyes softened. “You're Cedric Diggory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id simp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king his head slightly in amusement, he grasped her elbow and pulled her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t. “Well, you can't be too hurt if you can remember my name,” he said simply. “Let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someplace saf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irl nodded and looked down at his wand. “But you're not of age yet...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tt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2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aised his eyebrow in challenge, but continued without a word. He led her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position of the crowd, towards the trees that everyone ran from. They would hav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ter source of cover there than in and around the valley that people were fleeing in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they broke the boundary of the forest, he sought the densest patch of tre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ly led them there, keeping his wand ahead of him all the wh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they settled into a well-protected position, her eyes darted around frantical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king out the tiniest movement among the trees. Satisfied that they were safe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t on a fallen log and sighed. “What's going on out there?” she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dric's eyes darted towards the sky, where the light from the mark could still be s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e branches. “I'm guessing that sign up there wasn't shot up by Ireland's fan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ed back down at her. “You never did answer me, Ch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widened just the slightest amount. “How did you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aughed softly. “You don't think I'd forget the name and face of the girl who bea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snitch, do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o's eyes sparkled and she smiled. “Silly me, what was I thinking? Quidditch play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heads that swell like balloons, and prides hurt far too easily by defe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would go for you as well, wouldn't it?” he teased, nudging her shoulder with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aughed softly. “Naturally. I'm just good at keeping it in check when I'm not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el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Quidditch does bring out a whole other side to us, doesn't it?” he mused, then sh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ead. “You're rather good at deflecting the point, Ch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well...” She cleared her throat softly, twisting her hands in her lap nervously. “I'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e. Thank you. How long do you reckon we should stay here? And what if some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s looking for us? Or worse... what if someone we don't want to come looking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-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laced his finger on her lips to silence her. “We won't have to worry about that if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y quiet, now will we?” His gaze darted to her lips for a brief moment, before he st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nspected the area around them, holding his wand steadily in front of him.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still hear the screams in the distance from the crowd. Whatever it was tha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this mark represented, it most certainly was not g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hing's going to happen, right?” Cho asked softly, her voice strained in the dark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2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dric turned and closed the distance between them again, taking her hand in 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't worry. We're out of harm's way here. Just stay with me.” He spoke confident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he could feel sweat trickling down his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twig snapped in the distance and his head swerved in the direction of the s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quinting to see through the darkness, the grip on his wand tightened and Cho shru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ind him. They waited, holding their breath for what seemed like an eternity befor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bbit darted through the brush and into the trees again. Letting out a sigh, he low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wand and smiled at Cho. “See? Nothing to be worried abou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odded, but kept her hand wrapped around his bicep, as if drawing trying to dra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ngth from him. He placed his hand on top of hers again and settled against the lo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igured they would remain fairly safe here. It was a secluded area that was unlik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sought out by others, and so any attackers wouldn't have much reason to 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. The crowd seemed to think running the other way was the best choice, so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likely that someone else would be coming here to hide as well. The only thing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to worry about, then, was whoever put that mark in the sky. He wasn't so sur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omeone he would particularly want to run into on this dark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*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ozed against him, her breathing soft and even. They hadn't been here but a ha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r, maybe a little longer, but the noise had died down, and her nerves had cal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it. His nerve endings were still on fire, particularly where her cheek rested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shoulder. No way he could possibly calm enough to sleep, but it was comfor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that his presence allowed that for her. He brushed his fingers along her silk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, marveling at how it seemed to change shades based on the surroundings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en mark overhead was gone now, leaving only the faint light of the fires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pground to provide illumination. The little that caught her hair, though, seem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it turn a strange reddish black, the kind you might seem amongst the embers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ying fi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 and took in a breath, catching the cherry blossom scent of her hair among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oden scents of the forest around him. Shaking his head slightly to clear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s, he listened intently in the direction of the campground, then nudged C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ho... c'mon, wake up...” he whispered, shaking her shoulder slightly. She groa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ly and nuzzled against his shoulder a little more before blinking her eyes slowly.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focused, she sat up slowly, clearly embarrassed at the position she woke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. If only it were light enough to see clearly; he was sure her face had taken on a fai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's happened?” she asked quie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2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ought I heard a group of people talking nearby. I think it's safe to go back now,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reluctantly. He would have liked to remain alone with her a little longer, bu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she would be relieved when the danger was p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odded and bit her lip. They stood and silently brushed the debris from their cloth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walking out of the forest side-by-side. His fingers twitched, resisting the urg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 his hand around hers. They saw a group of Ministry Officials standing in a gro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y left the forest, but skirted by them and joined a smaller group of people m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way out of the cover of the tre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older woman chattering in some foreign language came up to them and star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ing to Cho. He didn't understand what the older woman was saying, but her faci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ressions made her concern and anger, perhaps even fear, apparent. Cho nod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responded in kind, evidently explaining what happened, but the older woman di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 to pay much heed. Instead, she gripped Cho's arm and started dragg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o looked at him helplessly. “See you at school,” she mouthed, then followed the ol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 more willing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dric watched her walk a few more steps, shifting in indecision. “Cho! Wait!” he call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ogging towards the coup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o stopped and said something to the older woman, who glared, but released her ar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tood waiting. “What is it?” she asked calm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rm...” he started, rubbing the back of his neck and looking at her feet. “Would you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to go to Hogsmeade with me? Once we get back to school, I me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miled and stood on her tip-toes to kiss him on the cheek. “I'd like that,” she sai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ing up a few ste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right then,” he responded, a large grin breaking out over his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right then.” She smiled and walked back to where the old woman was standing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wo set off to another edge of the campg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dric glanced around, fighting the urge to let out a loud whoop! He wasn't so sur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tion would be taken so well in the current tense state of affairs. Knowing his fa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likely be preoccupied for several hours with the aftermath of that—what was i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attack?—he decided to help out where he could. If there was anyone hurt, h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bably get away with a few healing spells. His buoyant mood, if nothing else,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p his charms work bet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26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LIKE A MOTH TO A FLAME: OUT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CitizenCullen25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afioso Edward Cullen is the troubled and arrogant owner of club Hades. Bella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nd Jasper are the brother and sister who go to work for him. Will Edward le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ella teach him how to love or will they destroy each other? OOC, Canon, AH,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NC-17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e title of my story is "Like a Moth to a Flame" This is an outtake of EPOV from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Chapter 33, when Dante Cullen was born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ell I just heard the news today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It seems my life is going to chang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I closed my eyes, begin to pray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en tears of joy stream down my fac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ith arms wide ope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Under the sunl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27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elcome to this plac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I'll show you everything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ith arms wide ope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ith arms wide ope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ell I don't know if I'm ready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o be the man I have to b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I'll take a breath, I'll take her by my sid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e stand in awe, we've created lif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rms Wide Open-Creed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EPOV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ly shit! Can I do this? What the fuck do I know about raising a kid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ass was definitely not cut out for this shit. Not only had I fainted on my babydoll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ar, but I also let her down. She needed me to be strong and I was too into my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llshit to help her. Not surprisingly, I felt like getting in the Phantom and going far a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il Dante was bor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cus, Cull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active labor shit was definitely not for the faint of heart. My babydoll looked pal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ever. She squeezed the shit out of my hand as another contraction hit her hat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such a small person, she had some super strength. After she let go, I shook ou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s, trying to regain circula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doing so good, Bella,” my mom cheered from the sidelines. That was easy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o say. She wasn't the one being simultaneously cussed out and abu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stupid, motherfucker! I'm never letting you touch me again, Edward! Fuck you,”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doll cried, twisting away from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sorry, babydoll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narling, she turned on me. “Sorry?! Is that all you've got, husband. I'm push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 pound baby out of a hole that barely accomodates your dick! I swear... I swear I'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have sex again. This is too painfu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that was just the pain talking. There was no way in hell she could resist my co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ides, I was planning on us having a lot of kids, so she had better get used to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. When I looked up, Ali was winking at me, as if she knew what I was thin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Get out, Edward! I don't want you here. You did this to me! It hurts," Bella whim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2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't want her to be in pain, but I couldn't do anything about it. She was the on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ose to be brave and forgo the fucking drugs. I felt fucking frustrated. Slowly, I craw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o the side where my mom and sisters were encouraging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ssing her teary, silken cheeks, I made her look at me. "No matter what you say, I'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fucking leaving. I'm sorry, babydoll. I swear to god I'd do it for you if I could.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e, my angel. We'll get through this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eant every god-damn word, too. They would have had to kill my ass to get me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irthing pool. Whether Bella liked it or not, I was going to be present for it all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her hadn't been there for either of Esme's births, so I was determined not to follow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ootste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held my babydoll, I thought back to the night Alice was born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*Flashback*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nt my mommy,” I pleaded, holding my favorite blanket. It was a gift from my Da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the flag of Italy was embroidered on the front. I carried it everywhere until I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round eight years ol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r mom is trying to bring you your new baby sister, Eddie. Be a good boy and 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an have some milk and cookies,” Di said, kissing my cheek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 were in a private area of the hospital. My mom had been building Legos with me i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playroom when she she went into labor. Thankfully, Marcus and Di were early to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inner my mom planned. They drove us and let me use the phone to call my father, bu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didn't answer. I was too young then to know that he was probably with one of h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itche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 hours, I was inconsolable. Being young and not understanding much, I thought th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mom was sick. Di offered me everything a kid could want but my tears nev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opped. She was rocking me in her lap when the midwife came out of the room.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oman had a huge smile on her red, sweaty fac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's a girl. She's beautiful. You all can go see her now,” she informed, wiping her brow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i beamed, hoisting me onto her hip as Marcus ruffled my hair. He'd sent Caius out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ok for my dad. My surrogate grandfather, Aro, was not happy that my father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issing yet another birth. The Mafia did a lot of shit, but family always came firs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we got to the room, Esme was propped up on several pillows. In her arms was 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iny dark haired baby wrapped in a pink blanket. Di set me on the corner of the bed s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she could take the squirming bab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29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h, Esme, You're so lucky. I just wish... I wish I could...,” she trailed off. Marcus kiss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top her head, whispering something in her ear. I was too young to know that D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uldn't have childre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mom smiled, shaking her head. “You stop that now, Didyme. Edward adores 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little Alice will too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rcus bent down to kiss Esme's forehead. I was really sad that my dad wasn't there.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 also jealous that everyone was paying attention to the little pink bundle and not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make myself know, I hopped of the bed and kicked over a chai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ree pairs of adult eyes, looked over at me. I pulled on the ends of my hair, ready for 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ight. However, my mom had something else in mind. She shared a look with Di befor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otioning me ov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rcus helped me climb back onto the bed. Then, Di handed mom the new baby.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crunched up my nose, folding my arms over my chest. I was determined not to like th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ew person trying to steal my mother away from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, this is your baby sister, Alice. I want you to always protect her. You are 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ig brother. You're stronger, smarter, and bigger than she is. Will you take care of her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om asked, helping me hold the baby in my arm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ice's face was scrunched up and her hair was spiky like mine, except it was dark.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issed her cheeks because she was cute and it seemed like the thing to do. A flas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nt off somewhere behind me. Di and mom were always taking pictures of u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's not so bad, for a girl,” I said, grinn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 minute later, Alice opened her eyes. They were milky and blue but very pretty.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omised her that I would show her the ropes and make sure that she stayed out of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rouble. The adults laughed as I told my sister all about our hous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next day, my dad showed up. He'd sent a shitload of flowers to the room. Aft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opping to let me climb on his back, he walked over to the bed to see his new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aughter. My mom looked at him with hate. As he kissed Alice’s head, I saw Es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d a tea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whispered five words to him that I would never forget. “You should have bee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earth to Edward... Where the hell are you?! I'm the one pushing a baby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vagina,” Bella screamed, drawing me back into the pres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3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gnoring the anger in her voice, I kissed her on the head. No matter how hard this was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here. In my estimation, that was half the fucking battle. My son needed to know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loved and wanted by both parents, not just his m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Push," Senna yelled, pressing down on my babydoll's bum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t fucking hurts!" Bell screamed, pressing her body into mine. I closed my eyes, wi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in to come to me instead. I'd never been so fucking worthless in all my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abydoll, you can do it. Just push. Our son is almost here. He wants to see us. Hel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," I pleaded, kissing her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determined look, she began to push for all that she was worth. I stopped to loo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look at my wife and lover. She was strong, beautiful, and courageous. Her da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 was piled on top of her head and she was only wearing a bikini top, but she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a soldier ready for battle. I'd never been more proud in my whole fucking life.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had any doubts, but going though this experience just proved that I chose r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women cheered for Bella from the sidelines, I massaged her lower bac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ing encouragement in her ear. I knew she didn't hear half of the shi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ing but it made me feel like I was at least contribu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holding her arm, when I started to see my son's head sliding out of her body.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inute, I thought I was going to embarrass myself again and faint. Thankfully,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't happen. My babydoll almost broke my fucking hand as the midwife lifted our s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f the water. It was a surreal moment. I felt like I was watching a movie abou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, fucking time stood sti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te was definitely a healthy baby. He screamed and flailed when my babydoll t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into her arms. I peeked over her shoulder, kissing it softly. She looked so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y and my son... he was perfection. There weren't enough words to describ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racle I'd just witnes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My god. I didn't know… This is fucking amazing," I mumbled, staring at Dante Cullen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i figlio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, Edward-fucking-Cullen, I have a baby bo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rst thing I noticed was how tiny and new he was. My babydoll knew exactly how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 him, supporting the head. She had been babysitting for years, so she was a pro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it. For the first time, I was the remedial, lost student. I had to let her l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.C. had my eyes and hair, but his nose and lips belonged to my babydoll. Together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eated something so perfect... I began to cry as I stared at him. For a monster like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s more than I'd ever imagined possible. All I could do was cry as I gently ki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oy's tiny chee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3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tually, I looked up, catching Bella's eye. "You are amazing, babydoll. I can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pay you for this. He's absolutely flawless." The diamonds, cars, houses...it all pal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arison to Dante. Now, my main goal was to keep my wife and son safe and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I held our baby, my babydoll counted his fingers and toes. She blush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d when she saw his winky, as she called it. I had to laugh at that shit. My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gress was just too fucking adorable in her new mommy ro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ying kisses all over his fresh face, I kept saying, “I love you, Dante,” over and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time later, I was handed a pair of scissors and told to cut the umbilical cho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tunately, my hand was steady while I did the task. On the inside I was a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otional mess. The women almost blinded us with all the motherfucking pictures.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resist the urge to yell. I didn't want my son's first impression of me being mad as h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ayed in the bloody water until the placenta came out of my babydoll. I didn't m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ess. In the past, blood had signaled something being taken away from me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, it signaled new life. Dante and Bella were my new beginnings. The old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n't capable of love and only cared about himself was long gone. My hear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full of love for my fam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ping my arm around my wife and son, I helped them out of the pool. The ro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elled great, not like the usual hospital disinfectant. I was glad that my babydo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ided to have a water birth at home. This was an experience that I would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g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you look a little pale. Why don't you go take a shower and change,” Es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ggested, shooing me al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about to protest, but Rose gave me a slight nod. My mom and sister were r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ooner I got clean, the sooner I could get back to my baby boy and wife. Sighing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nt to one of the guest roo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aking the world's fast shower, I threw on some comfortable shit. When I got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bedroom, my babydoll was holding court like a queen holding our little pri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fully, I sat on the edge of the bed. I knew that she had to be fucking sor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hausted after the long hours of lab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love you , babydoll," I said, kissing my forehead. "You're beautiful. And our son…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both stopped to stare at our miracle. Dante Emanuel Charles Anthony Cullen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angel sent from heaven, like his mom. Just seeing him made me feel happy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he exuded pe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3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.C. was crying when Bella passed him to me. As I looked down at him, I thought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the things I wanted him to be. My choice to join the Mafia was my own. One da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te would have a choice. I hoped like hell that he didn't follow in my footsteps.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sions of him becoming a doctor, like Carlisle. Really, it didn't matter what profess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hose; I just wanted him to be a better man tha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abydoll smiled, helping me along. "You're doing great, daddy. Remember to alway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upport the head," A fissure went through my heart when she sai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daddy. </w:t>
      </w:r>
      <w:r>
        <w:rPr>
          <w:rFonts w:eastAsia="ArialMT;Arial" w:cs="ArialMT;Arial" w:ascii="ArialMT;Arial" w:hAnsi="ArialMT;Arial"/>
          <w:color w:val="000000"/>
        </w:rPr>
        <w:t>Of all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mes I'd been called in life, that was the best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D.C. I'm your daddy, Edward. I promise to love you forever and long after. You'r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y firstborn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i figlio</w:t>
      </w:r>
      <w:r>
        <w:rPr>
          <w:rFonts w:eastAsia="ArialMT;Arial" w:cs="ArialMT;Arial" w:ascii="ArialMT;Arial" w:hAnsi="ArialMT;Arial"/>
          <w:color w:val="000000"/>
        </w:rPr>
        <w:t xml:space="preserve">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i amo, Dante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rapped his tiny little fist around my fingers. It was official: Dante owned my as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wed then and there that no harm would ever befall him. If there was eve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ircumstance where I had to give my life for my son, I'd go willing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smerized, I watched him interact with the rest of his family. Love shone on all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. I knew he was going to be one spoiled baby. I planned to give him the best, 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m said something about my thirtieth birth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ing my wife's neck, I said, "Dante is the best gift I could ever get, Thank you, Bella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her fucking hormones were all out of whack, she started crying again. I knew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a long ass time before I got any pussy or even head again. Emmett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ready told me about the life of a new father. From now on, I was the second 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portant in my babydoll's life, and I wouldn't have changed that for the wor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te had been placed back in his mother's arms, when my brother began to laugh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feeling especially possessive, so I made a smart-ass remark. Then, Em explai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y he was laughing. Sure enough, my son was giving a full on middle finger salut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entally, I was cheering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, yeah, D.C.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Bella turned red, I fucking lost my shit, laughing while tucking Dante's finger back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nto the palm. "Well, he'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definitely </w:t>
      </w:r>
      <w:r>
        <w:rPr>
          <w:rFonts w:eastAsia="ArialMT;Arial" w:cs="ArialMT;Arial" w:ascii="ArialMT;Arial" w:hAnsi="ArialMT;Arial"/>
          <w:color w:val="000000"/>
        </w:rPr>
        <w:t>my son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fifteen minutes later, the midwife ordered everyone out so Bella could breastfe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rked, imagining it. I had built it up to this big thing in my mind. Of course, I had s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stfeeding videos before, but never in person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i figlio </w:t>
      </w:r>
      <w:r>
        <w:rPr>
          <w:rFonts w:eastAsia="ArialMT;Arial" w:cs="ArialMT;Arial" w:ascii="ArialMT;Arial" w:hAnsi="ArialMT;Arial"/>
          <w:color w:val="000000"/>
        </w:rPr>
        <w:t>was rubbing his tiny head against Bella's engorged tits. Clearly, he was a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rt baby. My babydoll glowed prettily, smiling over at me. She was wearing a pret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3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gown. I pulled down the strap, exposing her large milk white globes. My mou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ered and my cock jump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wn, boy, There won't be any love for you for a while. My cock and I are going to hav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have a long conversation about inappropriateness one of these day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lighten the mood and help my babydoll relax, I gave a warning to my boy. "Dante, I'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you to remember I'm only loaning you these for a short time, and I expect to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back in the same condition,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eeded no help latching on, again proving he was my son. We didn't need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ructions to find a tit. Like a fucking starving man, he devoured my babydoll's nipp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a serene look on her face as she played with his small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ter, after Bella and Dante fell asleep, I was high on andrenaline, enjoying the vi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my window. The dawn was just about to break. Suddenly, I was pulled from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sings by a shrill cry and my babydoll calling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walked into the room, I thought about how good it felt to be needed. Luckily,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fe and son were safe, happy, and truly loved. Today, I'd taken on the most import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ob of my life. Fa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34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8"/>
          <w:szCs w:val="48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8"/>
          <w:szCs w:val="48"/>
        </w:rPr>
        <w:t>CRAV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AydenMorgen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A/N: </w:t>
      </w:r>
      <w:r>
        <w:rPr>
          <w:rFonts w:eastAsia="ArialMT;Arial" w:cs="ArialMT;Arial" w:ascii="ArialMT;Arial" w:hAnsi="ArialMT;Arial"/>
          <w:color w:val="000000"/>
        </w:rPr>
        <w:t>The March of Dimes is an organization very close to my heart. Two of my nephew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y niece were all micropreemies. My youngest nephew still struggles daily not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complications associated with prematurity, but with complications stemming from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rth defect as well. He is one of an estimated 166,000 people in the United Stat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rently living with spina bifida myelomeningocele. Despite the obstacles he has fa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ill continue to face, our family has been blessed. Thank you for helping us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difference for the March of Dimes while they fight for children like the three in my lif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pe you enjoy this little drabble and thank you again for helping us support suc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thy caus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rave is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rated M </w:t>
      </w:r>
      <w:r>
        <w:rPr>
          <w:rFonts w:eastAsia="ArialMT;Arial" w:cs="ArialMT;Arial" w:ascii="ArialMT;Arial" w:hAnsi="ArialMT;Arial"/>
          <w:color w:val="000000"/>
        </w:rPr>
        <w:t>for smut and langu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jor thanks to the usual suspects (Shannon, PK, Erin, Melanie and the WC girls)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and to Moonlit_Wishes for putting her creative skills to use and capturing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story so perfectly! You are all, as ever, adored terribl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~*Crave*~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3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ront door swung open, a blast of cool night air swirling through the room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come rush. Edward inhaled deeply as the scent of fresh rain and strawberries waf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e air, temporarily dampening the stale odor of cigarette and marijuana smo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meating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scent, one both subtle and lovely, sent a familiar burn scratching at him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hale. It was warm honey in the air, spellbinding, rich… reminding him of tang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ets, soft moans and the slide of skin on 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 twisted deep in his stomach as the scent lingered in the air as if sprayed from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ume bottle, the insatiable beast within lifting its head from the floor of its cag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cking one eye wide open in inter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's own head lifted from the amber liquid swirling in his glass as if in harmony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nner beast. His eyes followed the ripple moving through the room. It w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intest hum of excitement, a quiet murmu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gir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, brown hair tumbled freely down her back, hints of red catching in the hazy l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wn eyes sparkled as she threw her head back and laughed softly, exposing the pa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umn of her throat to the room. She was beautiful. Ivory skin nearly glowing a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lit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ast within growled his approv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want to dance," she said to the faceless blonde at her side. Her voice was sof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sual... invisible fingertips trailing up Edward's spine. The glint in her eyes deepe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spoke, hinting at secrets that he was dying to unvei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losed his eyes and inhaled deeply, relishing the awakening of that be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mnants of rain, strawberries and warm honey tickled at his nose again, call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 those same scenes. Tangled sheets, soft moans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nted her beneath him in those sheets, making those sou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ast rumbled its approval of that plan and rose to its feet in the cage, pac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gerly in anticipation. He wanted out, and Edward was more than willing to let him 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ose from his chair, his cock already a heavy weight in his jeans, and took a st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 her. And then an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3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opped as Alice said his name, but did not turn around again. Did not take his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the girl either. She was moving deeper into the room now, her hips already swa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ductively beneath her little black skirt in time to the musi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ace cleared around her as she stepped into the center of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londe with her fell back, swallowed by the crow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egan to move in earnest, her body rolling sensually to the music floating sof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out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want her," he murmured as the sight speared into him again and twisted dee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” Alice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ilted his head to the side as the girl danced, spellbound by the innocent glint i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 as much as at the way she mov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houghts of everyone around her were written plainly upon their faces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miration and desire of the men that wanted her. The jealousy and pettiness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males that wanted to b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eyes were on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lips curved upward as she swept the mass of her hair from her neck and sway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 It was a soft smile. A secret smile. As if she were waiting for something a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ps rolled with the music. As if she were oblivious to the fact that every eye in the ro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on her as she dance. As if she wouldn’t care even if she did k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ast purred at that thought, wholly captivated by that artlessness. It was ra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irely too rare in his world, to find someone that was not playing at some g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nocence was never really innocence, but an act designed for some other purpose.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veigle an invitation into his bed, into his inner circle, into his confid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ever fell for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though, it wouldn’t be falling. It would be real, honest… everything he crav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lanced briefly over his shoulder at his sister, only to find her elfin eyes on the gir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. Jasper had his arm wrapped around her shoulders, a blunt held to her lips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haled the smoke. Emmett and Rosalie were twined tightly around one another be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, completely oblivious as usu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urned back to the gir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beautifu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3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is,” Alice answered softly as he watched and stepped up beside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lanced over at his sister again. Her eyes were wide, dilated from the weed 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given her. “I’m going to her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rugged a shoulder in response and returned to Jasper. “No one’s on the seco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oor,” she murmured as she eased herself back down into her lover’s scarr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tective arms. “They won’t bother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eyed the girl again, watching the way she commanded every eye in the room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anced. It wasn’t overtly sexual, but subtly sensual. She was a natural, sexy with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trying. The secret smile on her lips and the way she moved so softly sugges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e knew it… was comfortable with it… but wasn’t owned by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nted that. The artlessness. The sensuali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eeded it with a desperation that clawed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mm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not like you, you know? She’s not one of u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.” But then, he didn’t need someone like him. He needed a break from that wor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eeded soft. G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eed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rossed the brief expanse of the room, everyone moving out of his way easily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ped in front of her. Brown eyes flickered across his face. Her smile slipped, the t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er tongue darting out briefly and then disappearing into her sweet mouth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he spoke her name softly and loved the way it sounded on his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ved even more when she spoke his name quietly in respon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are you?” he asked, pitching his voice low as the crowd around them lean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perceptibly, trying to catch words that did not belong to their ears and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dance slowed, but she didn’t spea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enjoying yourself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3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uess.” She shrugged a shoulder and let her hair fall from her hand. That same sc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before… rich, warm honey… wafted around her as it fell in thick waves acros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. The desire to see it spread across his pillows or clutched in his hands, twis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cock stirred in his jeans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danc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h.” Edward frowned and shook his head, caught off guard by the sudden ques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.” She pursed her lips momentarily as her eyes raked over his form, eyes narrow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ought. She shrugged again and held out a hand towar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eyed her skeptica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nce anyway.” She smiled almost mischievously and the beast growled in its cage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y it lit her eyes up from the inside out. They were little brown molten fir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accepted her hand without question and nearly sighed at the feel of her soft skin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. It was heat, energy, innocence… everything no one else in this room could off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 A warm rush hummed along his skin, simultaneously enticing and sooth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st that wanted desperately to be inside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r you,” he murmured. “I’ll dance for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miled again, no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ed her body up against his, hands sliding easily around her waist. Hers lan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on his shoulders, fingers lacing together behind his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f on cue, the music faded around them before starting up again, something slow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idn’t have to look around to know that Alice was responsible for that well-timed f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swayed together silently, her body brushing against his in a way that ha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st inside virtually purring from the light contact. Her scent was all around him,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esh cloud that had him wanting to bury his face in her hair and stay there. He kep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on her face instead, watching her as she watched him with her bottom lip betw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eeth and her eyes roving over his face as if memorizing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not very scary,” she said sudden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?” He couldn’t help but smile at her state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3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ook her head. “The way everyone always talks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ttle people say a lot of things, Bella,” he murmured quietly, glancing around them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llustrate his point. Everyone in the room had moved back and low conversation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umed again, but furtive, jealousy-laced glances bounced in their direction a little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ten. By tomorrow, ten different rumors about them would begin to spread, not a sing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them anywhere close to the tr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they?” Bella appeared to think about it for a minute before shrugging a shoul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 and answering her own question, “I guess s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alf the women in this room hate you right now,”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? Why’s t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beautiful,” he answered simply, honestly. “They think that makes you a thre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, however, knew differently. There was no threat where there was no competi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just too stupid to figure that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es it?” She smiled softly at him. “It must suck to be that pett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ouldn’t k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ren’t pett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time he shrugg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he petty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idn’t think so and he tended to have a good grasp of his faults. But if he were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ose standing on the sidelines right now? Yeah, he could imagine being pet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 to hate whoever it was that had their arms aroun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other half want to be you right now, you know,” he said instead of revealing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t with straining ears all 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miled again, amused and disbelieving. “It must suck for them. You’re kin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iful too, you kno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m I?” He smirked, not sure what to make of that statement. He’d heard it before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without reason. Never as the honest, guileless compliment she made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…” She inched closer to him. Her fingertips brushed along the hair at the back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neck. “Half the men in this room hat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4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they?” He hummed softly as her fingers crept deeper into his hair, scratching l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hmm…” she murmured, eyes riveted on his mouth sudden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cks for them. And the other half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y want to be you,” she whispered, her tongue peeking out and then disappe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her perfect lips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I can believe that. Think they’ll hate me more if I kiss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ybe,” she mumbled distractedly, eyes still focused on his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.” He stopped moving and cupped her face gently in his hands. He was dy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her mouth on his, tired of waiting. “I’m going to kiss you now, love,” he whisp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ly in war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ouched the tip of her tongue to her bottom lip and met his gaze, her brown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dening with unmistakable desire. His mouth descended toward hers slowly, giv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to pull away should she cho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n’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roat worked once and then her eyes fell closed, her head tilting towar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rowled as her acceptance wound its way through him, igniting fires all through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body, and brushed his lips softly across 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s with her scent, her taste hit him hard. It was fine wine, sweet candy and so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he would have believed possible. His tongue dipped into her mouth as she ope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neath him, her fingers scratching at his scalp again and her body flush against 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fires burned hotter everywhere they touc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st of the room fell away. It was just him and her and the beast dying to bu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self inside of her until that familiar burn bled away into satiation again. He knew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she let him take her, she’d be perfection beneath him. Perfection aroun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always was. Every time she came to him like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subl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roaned as her tongue slipped into his mouth, a breathy whimper humming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of her thro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4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ast went crazy in his cage at the sound as much as at the feel of her tongu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mouth. He wanted out. Was desperate to be freed from his tight bonds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pstairs,” Edward breathed against her mouth, half question, half demand, no lon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ling to hold it off as she pressed herself closer to him. He needed tangled sheets, so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ans and the slide of her skin against 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ead bobbed once, a soft, “Yes,” falling from her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ighed in relief and led her away from prying eyes and petty mind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~*Crave*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id not know how they made it from the first floor to his room, but some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long, languid kisses and soft touches, they did. And there was no turning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either of them. He could see her desire burning in her eyes and knew she wa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ght up as he was in the moment, the heat…the craving to t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 undressed her slowly, the beast fell back onto its haunches, content to let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ide this time as silky skin was unveiled bit by bit. She was gorgeous, as beautiful ha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de as she was fully clothed. Moreso. Her eyes were on fire, her pale skin flush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i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aint scent of her arousal had his mouth watering. It was strawberries and war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ney, sweet candy and rich wine all mingling together. Everything he craved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she walked back into his life and everything he ached for when she did n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roaned low in her throat as he dropped her shirt to the floor and reached ou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oke her breast softly through the simple black fabric of her b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ound her nipple and pinched gently as her eyes fell closed and her head di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. “You’re beautiful, love,” he murmured thick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d seen countless women naked before, but how many had been as natural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ne ever compared. Every soft dip and subtle rise on her body was God-given.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planted, tucked or surgically enhanced, but subtly flawed and still flawlessly perfe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h God," she whimpered in response to the heady combination of pleasure and p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knew that pinch gave her. “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're overdressed," he murmured softly, wanting her entirely bare to him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4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urned obediently and lifted her arms for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ast hummed its approval of that move as he stepped up behind her. “Right here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murmured, stilling her with a hand upon her hip as she stepped back against hi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sing her back into his chest. She fit there so well, he ached to keep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wined her hair around his fist instead, lifting it from her neck and breathing deeply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oft silk against his palms, warm spring rain in his n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ead dipped, mouth brushing over the soft skin of her shoulder. Fingers follow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ding the straps of her bra down one arm and then the other. Hot, opened mou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s followed the path that little strap of fabric took before moving back up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ead settled back against his chest, granting him access to the little peak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alleys of her collarbon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accepted the invitation to those sweet places readily, trailing first tongue and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eth across that exposed skin, re-familiarizing himself with every sensitive plac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ered up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mewled her approval to him, head falling back fur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could take no more of her sweet skin against his tongue, he turned h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d sof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So gorgeous," he muttered, putting his hands on her waist and backing her towar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miled again as the mattress struck the back of her knees. “So ar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roaned at her soft answer, loving the way honest way she spoke it. There was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dden agenda in her compliment, just as there had been none earlier. That was as r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is world as anything. Always there were agendas, reasoning, or manipula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… there was none of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asked him for nothing, expected nothing, and took only what he gave her fre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shed her gently back onto the thick mattress and followed her down, nudg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gs apart with one knee. She moaned as his knee rubbed against her center, her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ching off the bed in pleas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 again at her reaction and lifted her hips, sliding the deep green lace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ties slowly down her legs. His eyes were trained on her the entire time, watching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dark fabric slipped down pale legs. He removed her simple, sexy shoes and flu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crap of fabric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4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autiful," he murmured thickly, lifting his eyes to look at her. “I missed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” she breathed his name almost reverently as he gazed down at her spr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ross his dark shee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rawled up between her legs and dropped down over her. “Open for me, Bella,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ed softly and waited until her lips parted before dipping down to taste her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kissed him back eagerly, body undulating beneath him as his tongue stole in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tole her breath. One hand trailed languidly down her body, fingertips remembe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soft curve on their way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legs fell open as his palm slid against her hip and stopped before continuing o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he was dying to go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finger spread her lower lips apart and stroked deeply, feeling her wet heat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ips jerked toward his touch, her body eager for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Please," she whimpered against his mouth, rocking against his hand, "pleas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Please what, Bella?" He pulled back from her mouth to demand gently. One finger sl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ly into her and stroked lightly. “Tell me what you need, love.” He knew w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ed, knew it deeply… but he could not resist hearing her say it. Hearing her inv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to touch, to taste, to t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Don't stop," she groaned, writhing beneath his touch. "I want you inside of me 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huckled darkly at her impatient answer and raised his eyes to her, his cock swe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the confines of his jeans again. "I will be," he promised, sliding his fin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ly inside of her, "but not yet. I want to taste you on my tongue again firs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!” Her body arched off the bed at his frank answ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want that, love?” he asked, pumping his finger torturously slow inside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ead bobbed against the bed, her bottom lip between her teeth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ummed his approval of her response, eyes devouring every shift of express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very twitch of her body as he worked her with his hand. She felt like heaven o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, priceless, pli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ast screamed to be let out, to be let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4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eld him off though, wanting to prolong this, wanting to savor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rowled down her body slowly, trailing kisses across smooth, eager skin as he w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legs fell open on either side of him, inviting him in. Eyes fell on slick, bare ski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twist of pleasure grinding deep at the sight of glistening folds and unmistak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. He lowered himself down to her, sliding his arms beneath her legs and lift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 his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roaned as his breath washed across her center. He groaned too, the scent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vading every sense deliciou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spread her open gently, the beast once again reveling in the feel of her desi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ating his fingers. His head dipped, another warm breath blowing across her heat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y skin. One long lick had them both moaning… her in pleasure, him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osion of her taste upon his tongue. It warmed him, heated him like metal in a for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knew only one way to quench that burning thir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wanting tongue set to work, darting out to taste again. Thick honey flowed acro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tongue, trickled down his throat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ummed into her center, his tongue sliding back and forth across her cl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h God," she cried out, burying her hands into his hair and holding his face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 against her center, nuzzled in deeper to the little haven she gave up to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dily and held her legs wide apart as his mouth worked between them. Every time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gue flicked across her clit, her stomach would clench, the feel of her musc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acting beneath him adding to the symphony she had playing across his sens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name fell from her lips again and again, a prayerful litany that drove him on an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 licked, nipped and sucked at her, his mind devouring every response she g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an artist with his tongue, hitting just the right spot at just the right time,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nguid lick and soft kiss designed to drive her hig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ody began to tighten beneath him, muscles locking tight as orgasm came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Edward,” she cried, her hands clenched tightly into his hair, "Don't stop. Oh pleas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, don't stop!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idn’t stop, couldn’t have stopped had he wanted to. The beast was frenzied, d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feel her explode upon his tongue as her sweet cries rang throughout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4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he breathed her name against her skin and licked again before giving her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eeded. His tongue pressed into her tight passage, swirled. “Bab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creamed as the first waves of her orgasm hit, pulling her body up from the be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ve after wave of ecstasy tore through her. He grabbed her hips and drove them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into the mattress, ruthlessly refusing to allow her to escape from what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 to her. Her walls convulsing around his tongue, her body thrashing beneath his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ast was rabid, rattling the walls of his cage in his frenzy to get to her. He could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er hold him off. No longer wanted to hold him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waves of her orgasm began to subside he lifted his head and looked up at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dark and mind oblivious to anything but what came next. "I need you," he t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ickly, rising from the bed to strip from his own clothing. His eyes never left her, n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 him, as his t-shirt was jerked over his head, exposing lines of ink across his ches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mach and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es," she whispered, spreading her legs wider in invitation as he jerked his belt f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popped the button on his pants. Her eyes roved over those tattoos and he brief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dered what she sa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 she see him beneath the ink? Who he really was? Or did that armor and ever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signified cover him as thoroughly as he’d intended it to, sheltering the beast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ying eyes and manipulating hand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then, he wasn’t sure, but he knew that, soon enough, she’d see beneath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ored surface. She was with him again, spread wide for him. The rest of it, oblig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responsibility, duty and violence… it fell away like armor being shed when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 to him, letting her and only her into places no one else would ever 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pants and boxers dropped, his cock springing free. He hissed in relief as the t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bric released him. Clothes fell to the floor as he kicked his way free and crawled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to her, body covering hers as his mouth descended upon hers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sure?” he asked her softly, staring down into those brown eyes that captiva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so completely. Always, the choice was 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she whispered, no hint of hesitation or doub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make it good for you,” he promised softly. No matter how frantic the beast to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ol and glut himself upon her body until his ache for her subsided… he’d mak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 for her. He had 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rabbed her hips lightly and dragged her down the bed, spreading her legs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der to him. The beast fell still in his cage as he lined his cock up with her entranc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4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even breathing as those first licks of pleasure washed over him. It was gentle rai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rm relief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rove his cock completely inside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creamed in pleas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ast howled as fire raged where gentle rain had fallen, scorching his cage to as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eased himself almost completely out of her before driving inside again, that famili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rn taking over complet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legs wrapped around his waist and urged him on, taking everything he could g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Every hard thrust, every soft caress. Each a beautiful counterpoint to the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r center gripped him like a glove, he reveled in the mingling sensations. Hot he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oft skin upon silk steel and raging desi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nted more, more, always more from her. Everything she could give him until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oded inside of her and she aroun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lla," he groaned, once again sliding almost completely out and ramming him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inside as she whimpered her encouragement, "You’re tight, baby. Always so tigh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eached down with one hand and flicked his thumb across her clit, watching a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jerked at the sensation and pulled him in even deep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ell me what you want, love," he whispered, rubbing his thumb back and forth acro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clit as his cock pumped inside her in a deep, even rhythm. "Tell me how you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ard," she moaned in immediate respon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ast growled in pleasure at her answer, the sound ripping from Edward’s thro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choing in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obliged at once, lifting her hips higher with one hand and slamming himself insid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s hard and as fast as he could. She screamed in pleasure again, lifting her h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 and again to meet his thrus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fled entirely, leaving behind nothing but what he’d been after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inning. Tangled sheets, soft moans and the slide of skin on skin. Her skin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. Priceless, pliable… perfection just as he’d known it would 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re, more,” she chanted in soft, throaty moans, her body accepting everything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ve her readily, eagerly. She was perfection beneath him, around him, match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ments thrust for thru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4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roaned at her pleas and grabbed her around the waist, flipping her over and lif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ss into the air. Before she could even miss the feel of his cock sliding deep in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er, he was back. Hard steel sheathed effortlessly inside of soft sil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ands grasped her hips, holding her still beneath him as he answered her plea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ps slapped against hips in an uncontrolled frenzy. Cries, his and hers, boun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the room as he let himself go, let the beast take over… and let himself fin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Emotion. Sensation. Everything he shut out by necessity roamed free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ammed his cock into her welcoming heat again and again. It was fire and ice, pleas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pain at once. Everything the beast inside craved and rarely received. It was no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cessary release, distasteful and unwanted, but him and her and the freedom to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. Himself. Unrestrained and unbound by oaths and obligations that wound him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ght and left him to spin his way down paths mired with pitfalls and people he protec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did not necessarily care f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, it was differ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idn’t have to pretend he was immune, unaffected, a king of the streets staring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his throne. Everything he locked up tight… emotion, himself… he could relea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. He released for her. Only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ans and pleas urged him on, words falling from his lips that he had not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to speak. He spoke them anyway, as unable as ever to hold them back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"You feel so good, Bella. So good. I want… fuck, I need this, love. I need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ever would have admitted that to anyone else. But she wasn’t anyone else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Bella. His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eed you,” she moaned back to him, rocking back and forth on hands and knee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him deep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rch in her back and the way her hair swung free drove him m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rabbed that hair into a gentle fist and tugged, pulling her up onto her knees until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rested against his chest again. His mouth descended upon her skin, nipp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cking and biting even as he continued to drive his cock into her. His breath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gged, burning pant in his chest, in his throat. Her hair a binding rope around his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, he wanted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4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ilted her head back further and bit the side of her neck, scraping his teeth a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dons and eliciting a cry from her lips. His other hand splayed across her stom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nched lower until his fingers were buried in her center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orked her furiously. Fucking her. Rubbing her. Tugging at her hair and bit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ck as the beast inside screamed his pleasure. Screamed for her and more of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More, more, more," Bella panted as if in harmony with that rabid, primal animal,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 coming in gas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'll give you more, Bella. So much more," he whispered into her ear in promise. Unti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eft again, everything he had was hers for the ta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ried out in relief at his promise, her body quickening around his as he drov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 completion again. And that response, the way she felt coiled tightly around hi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ove him on too. Everything seemed to slow for a moment, each pleasured sob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lips seeming to linger in the air longer than the last. Blood pumped slower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boring breathing evened momentarily. The charged molecules in the air,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ckling as if a living thing between them, seemed to dim. He memorized each feel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sensation and each slowing, storing them for the days she was not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name fell from her lips as her body exploded around his, muscles clamping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ght on his cock as she came in a hard rus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ried out her name and came too, his mouth at her ear as he held her tightly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und, sight… everything disappeared in a roar of white as the beast inside explo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art, filling her in hard spurts. He groaned his way through it, marveling at the quiet le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at violent eruptions wake. It was peace. Accept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only she could give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ollapsed to the bed beneath him and he followed her down, rolling onto his side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not to crush her with his weight. She hummed in contentment as he dragg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back against his, not willing to be withou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tay with me this time,” he whispered softly, nuzzling his face into her neck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rrowed into the nest his arms provided. “Don’t leave again, lov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ighed his name softly, but did not answer because they both knew ther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 she could say. He might want her to stay now, but when the moment was g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 had to don his armor again… he would change his mind just like he always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4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world, dark and violence fueled, was not for her and they both knew that, too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 thug, a gangster. She, the daughter of a police chief. He could never resign h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life, not until he found a way out of it for g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they had were stolen moments like this… and an endless craving for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how though… somehow, he’d find a way to keep 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~*Crave*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50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LA PETITE BOUDOIR: MENAGE A TROI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clpsuperstar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wilight characters do not belong to me. They are the sole property of th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fabulous Stephenie Meyer, but I’d do her for creating them for us to play with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Just sayin’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e following is an outtake from Million Dollar Baby, Chapter 7, “Baby Did a Bad,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ad Thang”. The majority vote was for me not to go this direction. However, ther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ere quite a lot of readers who did want me to. I did not because I agreed that i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asn’t a good fit with the storyline. However, this scene has forever remained i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y mind and I had to get it ou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is bad boy/girl/girl, was beta’d by the very talented WendyDepp. The hot a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fuck Spanish…her idea, and it was motherfucking brilliant! Scorching banner,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compliments of Bellabee66. Seriously, this woman owns me now. Thanks, ladies!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*Warning* There is some girl-on-girl-on-boy during this chapter, but not to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orry…the majority is centered on Edward and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 Petite Boudo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a Petite Boudoir,” I said in a flawless French accent as I stepped from the car. “Co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. Let’s sho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uffed and climbed out of the car to join me on the sidewalk. “Whatever, assho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’s just get this over wit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5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to face her, fed up with her smart mouth. “You know, you might be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reciative of the things I do for you. I mean, you knew what the hell you were g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when you signed up for this gig. So, it makes no sense to me whatsoever, why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like you constantly have to cop an attitude with me. I’m not exactly mistreating yo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fact, I think you’ve been treated pretty fairly…better than most other women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situat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well I highly doubt you’ll find many other women in the same situation, M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llen, so you don’t really have anything to judge in comparison to validat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tement.” She swung around, her ponytail smacking me in the face as she stal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t me. “You fucked my mouth, you threw away my clothes, you made me greet you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or just to give you head, and you took my virginity. So, you’ll have to excuse me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not exactly compelled to apologize for hurting your feeling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ticed she didn’t mention the ass spanking I just gave her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eached the door and swung it open a little harder than necessary. Without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back at me, she stepped inside and disappeared from s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yeah? Well you liked every minute of it!” I yelled after her, but of course, she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 me. However, the half dozen or so people walking by me on the sidewalk did s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ll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Edward motherfucking Cullen, Seattle’s most eligible bachelor, and she made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like some psychotic lunatic shouting at thin air. I looked back at the car just in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ee Riley trying to conceal his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glad this is entertaining you. Wait here. We won’t be long,” I snapped and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llowed after Isa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scanned the shop in search of her, and I found her rummaging through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undergarments in the center of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 Cullen,” a sultry Latin voice cooed from behi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looked up just as a pair of hands encircled my waist from behind and war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 trickled over my skin. “I’ve missed you, lover. Where have you been hid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rnanda whispered in my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my head to the side and gave her my best crooked grin, never taking my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Isabella because her reaction was just too comical. The lift of her brow and the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aised her chin defiantly, exposed her jealousy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ll now, this could get interesting</w:t>
      </w:r>
      <w:r>
        <w:rPr>
          <w:rFonts w:eastAsia="ArialMT;Arial" w:cs="ArialMT;Arial" w:ascii="ArialMT;Arial" w:hAnsi="ArialMT;Arial"/>
          <w:color w:val="000000"/>
        </w:rPr>
        <w:t>. The perverted wheels in my head started spin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f control at the possibilities that lie befor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5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ernanda,” I acknowledged my one-time mistress as I turned and gave her cheek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ngering kiss. “How have you be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litario, amante.” she said with a pout in her native tong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w, a beautiful woman like you? Lonely?” I stroked her cheek. “I find that very har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iev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cleared her throat, and when I looked up at her, she tossed her head to the 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continued to browse, acting as if she hadn’t been paying attention to the intera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Fernanda by the hand and walked her toward her. “I’d like to introduce you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. Fernanda, this is Isabella. Isabella, meet the very voluptuoso Fernand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h, I threw that in there on purpose. But she really was voluptuous; long legs, j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ck shiny hair, full lips and a figure that would make grown men cry. La Petite Boudo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just a little side job for her. Her main income came from nude modeling for the lik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ustler and Pent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very nice to meet you, Isabella,” Fernanda said with a pleasant smile as she off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and in greeting. “Muy bonito de hecho, el Sr Cullen,” she said and winked at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lling me that my girl was very lovely inde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looked at me and then back to Fernanda. She obviously didn’t underst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nguage, but that was just fine with me. Finally, she took Fernanda’s proffered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ook it. “You too.” Her words were curt and could fucking cut glass. I wasn’t sure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because we were speaking a language she didn’t understand, or if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el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” Fernanda said as she retracted her hand and slid it around my arm while la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other hand on my chest possessively. “Are you treating the lovely lady tod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narrowed her eyes as she focused on the familiar way she touch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s a matter of fact, I am,” I smiled. “Do you have a private room availabl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y and everything I have is available to you, Edward Cullen. You know that,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ed and tossed her long hair over her shoulder flirtatiously before lead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 the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was left to trail behind us and I had to hide my smirk because payback’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tch, and she was seething with jealous rage. I could feel it rippling off her like heat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desert high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escorted into a private dressing room. Three of the four walls were cover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rrors and there was a smaller room for the lady to change into different outfits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5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ing out and modeling it for whomever she brought along for the show. Two rack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op selling lingerie were stationed in one corner beside a mini bar. In the oppos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rner, there was a red velvet-covered bench. Fernanda led me to the center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 and sat me down in an oversized armchair. It was in the perfect position to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going on in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sat on the bench seat with her arms crossed over her chest. “Pick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you like and try it on,” I told her, motioning toward the rack of garme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I don’t think-“ she star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what? You look like my size. Why don’t I pick something out for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rnanda offered. “I know what he lik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’s claws shot out like she was the daughter of Wolverine. Or at least it see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y to me anyway. I might have been seeing thi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waiting for an answer, Fernanda left the room to go back out into the st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urned on me immediately, not even bothering to lower her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fuck h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es it matter?” I asked as I stood and walked over to the bar to pour myself a dri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it matte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? Are you jealous? Because I fucked you too, and you get the benefit of a who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l of a lot more fucking than she ever got. Does that make you feel better?” I aske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a sip of my bran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disgusting!” she huffed as she turned to look away from m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insatiable…big differen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did you even need to spend a million dollars on me when Little Miss Cuchi Cuch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haro is so willing to mak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ny and everything available </w:t>
      </w:r>
      <w:r>
        <w:rPr>
          <w:rFonts w:eastAsia="ArialMT;Arial" w:cs="ArialMT;Arial" w:ascii="ArialMT;Arial" w:hAnsi="ArialMT;Arial"/>
          <w:color w:val="000000"/>
        </w:rPr>
        <w:t>to you?” she asked, mo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rnanda’s accent. It was kind of cu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haro is from Spain. Fernanda is Argentinean,” I corrected her. “And while Fernanda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te pleasing to the eye, a lot of eyes have been pleased by her. Via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iscuous magazines,” I winked and tilted my glass toward her. “It wouldn’t work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ublic eye. But she’s cool. She understoo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arted to say something in response, but Fernanda came back in the roo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hanging garments up in the smaller dressing area. “I picked out a few thing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would really accentuate your…ummmmm…delicioso figu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5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sides,” I leaned in and whispered so that only she could hear me. “Why would I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else when I have everything I want and need in you?” I stepped awa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ised my voice to a more normal level. “Go ahead, Isabella,” I said, taking my se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 “Show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just sat there, unmoving. Fernanda looked at her and then back at me in ques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un poco timido,” I shrugged, telling her that Isabella was a little sh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well that’s okay,” she said and then sauntered over to Isabella. Fernanda kn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r and placed her hands on Isabella’s bare knees, moving up higher on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ghs. “Isabella, you’re a very gorgeous woman. My body would pale in comparis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f it would set you at ease, I’d consider it an honor to model the selections with you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ut only if you want. Es un placer querida.”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pleasure, darling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d bless Fernanda and her eagerness to please. This couldn’t have turned out be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I’d planned it 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’s mouth dropped open as Fernanda’s hands continued further up the inside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ighs. I saw the little sultry smirk Fernanda gave her with a tilt of her head to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ressing room. Isabella looked up at me, and then immediately down to my crotc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I had begun to stroke myself through my pants. Because hell yeah, that tur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straight the fuck on. Between the two of them being sexy as hell, and Fernanda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anish innuendos, I was hard as all get out and in desperate need of some…rele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, I think that’s a fantastic idea, Fernanda,” Isabella spoke up, her atten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wavering from the bulge in my pants. The hard edge to her voice was gon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placed by a throaty tone of sensuality. Oh yeah, my million dollar baby was goo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weeter words have never been spoken,” Fernanda replied, equally sensuou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toward me and winked as she stood and held her hand out to Isabella. “C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can share the dressing room, and I’ll help you undres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eja la puerta abierta,” I directed Fernanda to leave the door open, because no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I going to miss that sh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w, Edward,” Fernanda cooed in a mildly disapproving tone as Isabella took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ered hand and followed her to the dressing room. “You’ll get your eye full so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. You just sit there like a buen chico and I promise, you will not be disappoint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mm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ure that Fernanda knew good and goddamn well that I was nowhere near littl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sure as hell wasn’t a boy, but when she qualified it with a promise no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appoint…how could I argu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5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several minutes, and lots of playful giggles from the other side of the doo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rnanda finally stepped out. She was wearing a red Madonna type bustier in vinyl 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black lace, finished off with a pair of red vinyl thongs, fishnet stockings and 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tent leather peep-toes on a five inch heel…give or take. Man, would I love to giv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she could take it right now, but I digress because I saw my girl saunter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ind he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o-ly…shit. From out of nowhere, Jace Everett’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Bad Things </w:t>
      </w:r>
      <w:r>
        <w:rPr>
          <w:rFonts w:eastAsia="ArialMT;Arial" w:cs="ArialMT;Arial" w:ascii="ArialMT;Arial" w:hAnsi="ArialMT;Arial"/>
          <w:color w:val="000000"/>
        </w:rPr>
        <w:t>started blaring in sur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und inside my head, and I imagined Isabella sitting on the back of a Harley, getting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vibrations of the steel roaring between her thig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ck leather. My girl was scantily dressed in a black leather bustier with a peasant girl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cing down the front. Her breasts were pushed up and together, threatening to spill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slightest movement and her flat stomach was bare all the way down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ching thongs that covered her little slice of seduction. I wanted to gnaw through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ther with my teeth and tongue. She wasn’t wearing any shoes, but I might add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idered bare feet to be every bit as appealing as high heels, especially when they’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well maintained, as was the case with Isa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viously, the outfit was good as sold, but I wanted to see if we could maybe hav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fun with it right then because there was no way I was going to be able to wait unti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got home. Besides, Fernanda was there, and judging by the way she was eye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girl, I knew she was up to having a little bit of fu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to me, Isabella,” I choked out as I sat my drink down on the floor besid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bit down on her bottom lip and then put one foot in front of the other, her h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aying like a runway model’s as she slowly prowled her way to where I was sit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feel sexy?” I asked her. She nodded. “Good, I always want you to feel this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is who you are, and it does things to me. Naughty things…Travieso cosas del bebe.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nslated with a slight nod to bring her attention to the very noticeable hard on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ts. “Makes me want to do bad things to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lips parted minutely, and I saw her hand twitch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You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ant </w:t>
      </w:r>
      <w:r>
        <w:rPr>
          <w:rFonts w:eastAsia="ArialMT;Arial" w:cs="ArialMT;Arial" w:ascii="ArialMT;Arial" w:hAnsi="ArialMT;Arial"/>
          <w:color w:val="000000"/>
        </w:rPr>
        <w:t>me to do bad things to you, don’t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she answered in a breathy whisper as she continued to ogle my bul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want to touch me?” I asked, and she nodded while biting down on her lip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about her teeth pressing into that fleshy meat always drove me ma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. “You may do so, on the outside of my pants only. Kneel. Fernanda, you m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 and watc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5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Fernanda made her way to my side, Isabella’s eyes looked up at me and a hi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alousy flickered behind those honey brown orb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ressed her cheek with the back of my finger to reassure her. “I will not fuck her. M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ock will only br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ou </w:t>
      </w:r>
      <w:r>
        <w:rPr>
          <w:rFonts w:eastAsia="ArialMT;Arial" w:cs="ArialMT;Arial" w:ascii="ArialMT;Arial" w:hAnsi="ArialMT;Arial"/>
          <w:color w:val="000000"/>
        </w:rPr>
        <w:t xml:space="preserve">pleasure. I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belongs </w:t>
      </w:r>
      <w:r>
        <w:rPr>
          <w:rFonts w:eastAsia="ArialMT;Arial" w:cs="ArialMT;Arial" w:ascii="ArialMT;Arial" w:hAnsi="ArialMT;Arial"/>
          <w:color w:val="000000"/>
        </w:rPr>
        <w:t>only to you. Do you understan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. Now, our hostess has been ever so cordial, and I see no reason why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n’t reward her with a little treat,” I said, tilting Isabella’s chin up and suck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tom lip into my mouth. “You’re going to love this, baby. I promise. But if at any ti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feel uncomfortable, you only have to say the words, and she will leave u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closed her eyes and nodded in acquiescence. She was willing to do it,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at was something I did not take l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uch me,” I whispered against her lips, and then slowly sat back, resting my arms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rmrests of the chair as she opened her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ought she’d go straight for my cock, but in a surprise move, she cupped her ha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the bare skin of my neck. Slowly, she moved them across my shoulder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down my chest, tracing every hard line of the muscles that lay beneath my shi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d of her thumbs flicked over my taut nipples and made another pass befor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dered lower still. The sight of her watching her own hands as she touch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pushed me far enough to forget the play, release my cock my damn self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ve her head into my lap until I could feel the back of her throat on the head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didn’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ands travelled down my thighs, and then back up on the insides until she reac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rotch. She just barely swept over my nut sack and along my tortured length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back and doing it again, firmer on the second pass. One hand cupped my crotc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the other rubbed my cock firmly between parted fingers…back and forth, ov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by…goddamn,” I said huskily. “Take my cock out. I want to feel your skin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made fast work of the buttons on my jeans, of which I was grateful. And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ed down at me, taking my dick into her hands as she gently, but firm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ssaged the muscle with her hands. Her thumb swept over the tip and gather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d of pre-cum that had pooled there before spreading it over the entire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want to put my cock in your mouth, don’t you?” I asked, and she nodded. “Do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 Fernanda see how goddamn sexy you look with my cock in your mout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5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aby inhaled deeply through her nose while licking her lips before she sank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rapped them around the head of my dick. Deeper and deeper, her head sank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ap as she took as much of my length as she could. I could feel the hotness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as she engulfed me and applied suction on the way back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m, that looks delicious,” Fernanda purred as she stroked Isabella’s ponytai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xquisite,” I moaned as I watched Isabella’s lips close tightly around my length. “Is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, bab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mmm,” my girl answered as she wrapped her tongue around the head of my di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going back down on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rnanda wrapped her hand in Isabella’s ponytail and pulled gently, bringing her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before pushing her head back down again. Son of a bitch! Goddamn cumsplosio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th degree was about to take place, but I wasn’t ready for that y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ck him harder,” Fernanda coached her. “Mas rapido,” she directed to go faster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ulled and pushed on Isabella’s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other hand, Fernanda unfastened the top of her bustier just enough to le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sts spill out, giving me free reign to ogle her chest. While it was hot and all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drag my eyes away from Isabella’s mouth around my cock. The light glinted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aliva she had coated my dick in, and all I could think about was how it would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like that as I moved in and out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ed inside her. But I wanted her to open herself up more and explore her sexuali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top, baby. You’re going to make me cum, and I’d much rather fuck you before I do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, cupping her face and forcing her to release me. I kissed her pouty lips and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pped my tongue into her mouth, finding hers and stroking it in appreci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ddamnit, you’re so perfect,” I breathed when I pulled away. “But I have more in stor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for you, little one. Beseme.”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iss me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eaned forward a fraction, closing the minute gap between us and kissed me agai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ngrily, wantonly…she was on fire, and I wanted to fuel her flame even more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tinguishing it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roke the kiss for a second time and held her face in my hands so that she c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sault my mouth again. Because if she did, there was no guarantee that I wouldn’t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her right then and there. “Turn around, baby. There’s something I want you to se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5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slowly turned and when she caught sight of Fernanda in her peripheral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ly stood and faced her directly. Fernanda was massaging her own breasts, ro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nipples beneath her pal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has beautiful breasts, doesn’t she?” I asked Isabella. I put my hands on her h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pulled her back to sit in my lap. Then I leaned in and began placing open-mout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s to the nape of her neck as I cupped her breasts in my hands. “They’re still not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iful as yours. Let’s show her, shall w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ngers found the string at the top of the bustier and I tugged on it, slowly unlacing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revealing the creamy flesh that lay beneath. Isabella kept her attention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rnanda’s manipulation of her own body, but spread her legs and reached betwee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 my cock free so that she could stroke it more. My breath hitched in my throat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unexpected touch, and at the same time the lacing opened completely, a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rgeous breasts spilled fr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ddamn, woman. I’m continuously amazed by your beauty,” I mumbled again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 of her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God…what I wouldn’t do to bite those pert little nipples, por favor.” Fernan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ded while easing one hand toward her cen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Isabella stiffen, her hand stilling on my cock. “Don’t worry, baby. You don’t hav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anything you don’t want to do,” I reassured her. “But I do hope you will at le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ider stretching your boundaries a b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” she said with a slight nod. “Just…I need a little longer. Not yet,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h, my sweet girl,” I said, kissing the sensitive spot just below her ear tenderly. “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all the time in the worl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 moved down her abdomen and onto her thigh. “Lean to your right and put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ft arm over my shoulder, bab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did as I said, allowing me better access to see what I was doing; beca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 was one thing, but seeing…was believing. As my mouth latched onto the nipp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er left breast, I pulled her knee until her leg was stretched over the armres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ir. Without having to be prompted to do so, she did the same with the other le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ing herself up wide for me while Fernanda looked on with rapt fascination. It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w of trust, a push on her boundaries, just as she’d promised, and I reward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frantic flick of my tongue over her rosy nipple. She arched her back as I bega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oke her sweet spot over the leather cover, pushing my hand even closer. Pus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; that was the sort of thing we did to each other. Only, I wanted to push her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, only because she knew that if at any time it became too much, she could ask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top, and I wou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5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’s see that pretty little kitty, hmm?” I said as I released her nipple and continu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oke her leather clad center. “What do you think, Fernanda? Wanna’ watch me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pussy pur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rnanda answered with a purr of her own as she sank to her hands and kne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wled closer, stopping when she was satisfied with her front row seating. Isabella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shifted from Fernanda and watching what I was doing to her, and then back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chest rose and fell with her labored breaths, and I knew I had her where I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She was into it. She was ready to go fur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unlaced her thong, in much the same fashion as I did with her top. Oh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ruciatingly slow, until her bare pussy came into view. And I’ll be goddamned if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already glistening wet for me. She was a sight to behold, a picture worth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any Hustler centerfold ever captu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bit down on her bottom lip as she eyed Fernanda from beneath her lash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rnanda was now on her hands and knees, hovering just close enough so t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n’t make Isabella too uncomfortable. She inhaled her scent deeply and hum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r eyelids drooped heavily. She was in full lust mode; I’d seen it before, du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of our past excursion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So beautiful…and wet. Solo una muestra, Isabel?”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ust a taste</w:t>
      </w:r>
      <w:r>
        <w:rPr>
          <w:rFonts w:eastAsia="ArialMT;Arial" w:cs="ArialMT;Arial" w:ascii="ArialMT;Arial" w:hAnsi="ArialMT;Arial"/>
          <w:color w:val="000000"/>
        </w:rPr>
        <w:t>, Fernanda groaned as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inability to touch my girl was driving her insane. I decided I would let her l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cariously through me for the moment…just until I got my girl real good and war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…receptive to any touch, as long as she was being touc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aciencia, Fernanda.” I told her to have patience. Torture? Perhaps, but it was w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 b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lid my middle finger down the center of Isabella’s folds, the warmth of her prec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e enveloping my long finger and coating it with her juices. Back and forth, slowly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ssaged her, eliciting moans of approval as she leaned into my ear and bit down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o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baby. Feels good, doesn’t it?” I asked in that husky voice that usually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en and girls alike drop their panties on the spot. Not under-aged girls…I wasn’t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type of perverted sh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ircled that little bundle of nerves with each agonizingly slow pass, but I never ent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In truth, it was torturing me just as much as it was her, not to mention Fernan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atina beauty queen was licking her lips, begging for a taste. So, keeping my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mly planted on Isabella’s center, I lifted my soaked middle finger and nodd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ering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to kiss Isabella, thinking that she would need the distraction while Fernan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asted off my finger, but she was too caught up in watching the scene unfold to pay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6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 attention. Fernanda gave my finger one long lick before engulfing my entire fin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mouth. She bobbed her head back and forth, humming and moaning, s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rapping her tongue around the digit. She wasn’t leaving anything behind, tha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s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ed: one of the seven deadly si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my finger back from her mouth, and she let it go with a sucking pop. “Well?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es she taste?” I asked, nuzzling Isabella’s bre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m…mas, por favor?” she begged for more while licking her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help the quiet chuckle that escaped my throat. I knew that yearning. “We’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,” I said with an amused smi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ave the side of Isabella’s breast an open-mouthed kiss and resumed my fondling,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, entering her with two fingers up to the knuckles on my hand. My fingers flic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and forth inside her, alternating between slow, then fast and then slow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esus…” she breathed as her body tensed and she rolled her body to push agains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. She fisted her hands into the hair on each side of my head and brough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crashing down to mine. “Please…I…want…you,” she mumbled between fev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h, my four most favorite words,” I answered breathlessly. “Lean forward a bit, bab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ucked my bottom lip between her teeth and bit down firmly, but as I nudg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ward a bit, she was forced to reluctantly release it. Fernanda smiled devilishly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as her face came closer to hers, and I could tell she wanted nothing more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kiss my girl’s supple lips. I wasn’t going to push her though. We would do this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, and if she never worked up the courage to take it there, we just weren’t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 flattened on the small of her back to keep her in place as I maneuver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hand between our bodies. Grabbing the base of my cock, I stroked her languid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 head as she moaned and writhed above me. Her glorious ass, with no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than a thin string between its voluptuous cheeks, taunted me. I could still vagu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out the tinge of pink from our earlier play in the limousine and it fueled me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r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one smooth move, I pushed into her and couldn’t help the low rumble of a growl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anated from deep within my chest at the feel of her tightness surrounding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’s head fell back as she sank down onto me fully, the sound that erupted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ck of her throat one that I would’ve given anything to have had a recording of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could play it over and over again. Hands down, she had the best damn pussy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ad ever had the pleasure of impaling…and it was all min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nly </w:t>
      </w:r>
      <w:r>
        <w:rPr>
          <w:rFonts w:eastAsia="ArialMT;Arial" w:cs="ArialMT;Arial" w:ascii="ArialMT;Arial" w:hAnsi="ArialMT;Arial"/>
          <w:color w:val="000000"/>
        </w:rPr>
        <w:t>mine. Not just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6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xt five years, but for the rest of her life…because I was the first to pillage her swee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treasure chest, the first to bring her pleasure…the first to make her beg for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rapped one arm around her waist and pulled her back into my body. As she did so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ped my other arm around her chest and arms, holding her captive as I pull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ck almost all the way out before lifting my hips to thrust into her again. I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rnanda’s hands on my thighs as she grabbed my pants and pulled them the res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y down my legs before removing my shoes and the offending article of clo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together. The only shred of clothing that remained between me and my million doll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sy was the scrap of leather that hung open around the place where we were joi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could stay because it was a major fucking turn on for me, and I suspected the s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rue for Isabella and Fernanda ali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’s head fell back onto my shoulder as she arched her back and turned to ki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My tongue immediately assaulted her opened mouth, seeking out hers, and I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 taste before she made a surprise move. My baby wrapped her lips arou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gue and began to suck on it, bobbing her head back and forth seductively, the exa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way she did when she sucked my co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m…you’re so fucking naughty,” I breathed against her lips as I ground my hips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ircular motion against her backside. “Can you be a little naughtier for me, bab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ever you want,” she said, her forehead pressed against my temp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se words were exactly what every man wanted to hear. What she was giv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 motherfucking dream come tr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 her touch you. If you don’t like it, she can stop. Together, she and I can bring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much more pleasure. More pleasure than you’ve ever fathomed possible,” I said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inued to thrust into her. I lightly bit into the top of her shoulder and began to suck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kin as I moved even deeper insid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ill it make you happ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baby…it will make me extremely happy to see you come undone by our joi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fforts. I only want to please you, Isabella…show you a whole other world that can b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bliss such as you’ve never dreamed of.” I kissed her neck and then pressed my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er hear, whispering, “And I really want to cum inside your tight, little pussy,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 you to get off…preferably, multiple times…before I d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ngh,” she moaned as she closed her eyes and nodded in acquiesc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at Fernanda and her eyes flashed with her eagerness as a seductive sm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ced her lips. I moved inside Isabella slowly, because any faster and I was sur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m before the party really got started. As Fernanda’s hands began to caress the in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6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Isabella’s thighs, inching their way closer to my girl’s center, I felt her shudder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ponse. Such a simple reaction, but it told me she was game to the pl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Kiss me, Isabella. Kiss me and just feel, bab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urned her face toward mine and once again assaulted my mouth with a hungr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sionate kiss. I cupped one of her breasts while continuing to move inside her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the moment Fernanda had reached her destination because my million doll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 jerked her hips and mewled into my mouth, her kiss becoming more ferv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ning struck faster than I could have ever imagined and I felt the walls of her puss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ome even tighter, squeezing my cock as she quickened and came undone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She rolled her hips in a jerking motion and I had to tighten my hold around her wai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top her because shit like that was going to be game over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evered our kiss to give Isabella a chance to catch her breath, but I wasn’t don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yet. I meant it when I said I wanted her to cum multiple times. “Mas Fernanda. G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aby more,” I told her, and then I took Isabella’s nipple into my mouth and swir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tongue around the hardened peak, never once removing my eyes from the s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on down bel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rnanda leaned forward and…holy threesomes! She put her mouth on my girl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mmed…loudly. And as if that wasn’t enough, Isabella wiggled her right arm fre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pped the back of Fernanda’s head, forcing her to bury her face into her puss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mittedly, I let down my guard on Isabella’s hips because I just couldn’t believe w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eeing, and the hip roll thing started all over again. I let it go, because my girl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 that shit and I couldn’t begrudge her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ddamn, baby…” I growled and my hips began to thrust even faster, deeper…har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 myriad of sensation that shot through my body, every nerve ending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ge as I watched the display. Fernanda’s hot breath as she panted just abov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 where we were joined, Isabella’s tight pussy, slick against the sensitive skin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ck…and oh shit, Fernanda’s hands cupping my nuts as she began to massage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pped her head lower and began to lap at them, and then the base of my cock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Isabella’s pussy. I could barely make out her other hand between her own leg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leasured herself. I could both hear and feel the hum of her approval of our joi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ste, and judging from the way Isabella moaned at the same time as I, she felt that sh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n of a…” I grabbed Isabella’s hip roughly and began to really fuck the shit out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ull breasts were bouncing up and down, and I knew that Fernanda was finding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 to keep up with our furious motions, but somehow she managed because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her everywhere, yet I was only concentrating on my girl. The effort it took to h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back was more than I could stand, but I couldn’t let go until she was thorough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tisfied. “Please, baby…please…I need you to-“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6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h…ah…aaaaah. Oh, God…Edward…,” she cried out. That sound…it would star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fantasy I would ever have from that day for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ighs jerked, her body quivered and then went taut and her hips stilled…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erally coming undone in my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esus, baby, I…” I was finding it hard to breathe, let alone talk. All I could do was hu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o my chest and bite into the spot where her neck met her shoulder, pumping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relentlessly until I too, reached the same peak and took the dive into the very s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cean of indescribable pleasure where she was floating upon, relishing in, wave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ve of her orgas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the miniscule weight of Isabella’s body as she sagged against me,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antic beat of her heart under my forearm matched that of my own. The rapid ris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ll of her chest with her panting breaths slowly began to even out as we both c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from our high and basked in the post-coital afterm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was finally able to lift my heavy head, I kissed her bare shoulder lightly, trai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terfly light kisses up the length of her neck until I reached her ear and nuzzled it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n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was…” I breat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elicioso,” Fernanda finished, wiping the corners of her mouth. “Gracias, Isabe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e nada,” Isabella exhaled with an exhausted br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nage a trois at La Petite Boudoir. Whether or not it would ever happen again,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ter. All I knew was that I had just been gifted every man’s fantasy, and I knew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yond a shadow of a doubt, that my million dollar baby was worth every penny I’d p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64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color w:val="000000"/>
          <w:sz w:val="44"/>
          <w:szCs w:val="4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44"/>
          <w:szCs w:val="44"/>
        </w:rPr>
        <w:t>JADED LITTLE PRINCESS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by: </w:t>
      </w:r>
      <w:r>
        <w:rPr>
          <w:rFonts w:eastAsia="TimesNewRomanPSMT;Times New Roman" w:cs="TimesNewRomanPSMT;Times New Roman" w:ascii="TimesNewRomanPSMT;Times New Roman" w:hAnsi="TimesNewRomanPSMT;Times New Roman"/>
          <w:color w:val="0000FF"/>
        </w:rPr>
        <w:t>diamond_camera (Nicwise)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/N Just a reminder I don't own twilight or Disney, just a kindle app and a lot if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random ramblings on there that i tend to jot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we were younger, we would play pretty pretty princess. We would dress up in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s old shoes, socks that had the lacy frills around the ankles seeping to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ear makeup over our faces as we watched Disney movies, dreaming one day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prince would come and we would be whisked away into the night sky on a wh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ri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most little girls, that doesn’t come true. Me? For the past three years I've gotte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nd everyday pretending that is my lif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decided if I wasn’t going to have a fairytale of my own, then I may as well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pretend </w:t>
      </w:r>
      <w:r>
        <w:rPr>
          <w:rFonts w:eastAsia="ArialMT;Arial" w:cs="ArialMT;Arial" w:ascii="ArialMT;Arial" w:hAnsi="ArialMT;Arial"/>
          <w:color w:val="000000"/>
        </w:rPr>
        <w:t>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one. That’s how I found myself at the open call which lead me, 4 years later, to 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nd now; 1300 miles away from home with countless numbers of little girls dres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costumes like the ones I change between on a daily bas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name is Bella Swan, and I am a Disney Princess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6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y that I’m a Disney a princess, but my life is far from one of glass slipper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chanted roses. I go to work, I see hundreds of happy couples and families and t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turn to the complex where I spend my nights drinking wine, read fantasy roma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vels on my Kindle and dream of living happily ever after with my own Pri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ming, or maybe even my happy ever this mo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honest, my job made me bitter and jaded when it came to finding someone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remotely understand my views on love and its stark comparison to my glassslippe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 job. I sat at my desk looking at the photos of the girls and me befor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lloween Parade, right after I turned 22. We were all in our respective princess al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gos with cheesy grins plastered on our face, not being able to reflect the p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haustion we were trying to cover up with sparkles and good makeup. B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mories made me sad and lonely. That was the night we celebrated Bre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gagement to Riley. Our own Ariel and Prince Eric were getting married and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lebrated in true Disney fash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I was 23, single, with a decent enough job, my online degree in graphic desig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a whole lot of baggage and not horrible looking. What was I doing wrong? May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e was right, if I wasn’t such a hermit then I would have a dating life that consis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than the creeps on some online dating site my aunt set me up on because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just too pretty and sweet of a girl to be single." Well, you know what Auntie? I’m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gle and the only people on the dating site you set me up on are just some creep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for action; all of them claim to be an actor and the next big thing…. Yea 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ooted up my laptop, checked my emails, loaded a few new books onto the Kindl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t a email to my father explaining exact details on how to make the meatloaf he lik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twelfth time because he cant remember where he put the last copy of the recip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a police officer, he could lose things a bit too easily. I checked my planner fo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rs for the rest of the week remembering I was going out with Sibohen, Elizabet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ctoria on Friday, since apparently the last time I went out was then the first Har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tter came out on DV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That was a lie, it was when the 4</w:t>
      </w:r>
      <w:r>
        <w:rPr>
          <w:rFonts w:eastAsia="ArialMT;Arial" w:cs="ArialMT;Arial" w:ascii="ArialMT;Arial" w:hAnsi="ArialMT;Arial"/>
          <w:color w:val="000000"/>
          <w:sz w:val="14"/>
          <w:szCs w:val="14"/>
        </w:rPr>
        <w:t xml:space="preserve">th </w:t>
      </w:r>
      <w:r>
        <w:rPr>
          <w:rFonts w:eastAsia="ArialMT;Arial" w:cs="ArialMT;Arial" w:ascii="ArialMT;Arial" w:hAnsi="ArialMT;Arial"/>
          <w:color w:val="000000"/>
        </w:rPr>
        <w:t>one came out… I remember because that w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date I went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ade a promise to myself on my last birthday that I would go out on at least 2 date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year, so far it has been 5 months and no dates. I feel like the little old lady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ves in the shoe. Instead of cats though, it’s a smut filled Kindle. I don’t know w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do without my Kindle, I take it everywhere, read it on my lunch break, whil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 be getting ready in the morning, on Friday and Saturday nights when I sh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out with the rest of the girls on a man hunt, even if for the majority of them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to look. Frankly speaking, My Kindle was my boyfriend. I named him Jake and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l up on the big chair in my living room with a good glass of box wine. We r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adventures of red heads and Brits, DEA’s with a sexy streak, peopl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tishes for the 80s and sexy MMA fighters. God, did Jake know how to work me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is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6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as I fell asleep yet again on the chair with Jake keeping me as warm as a hu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ora sweater in the cold weather, I dreamt of him, my personal Disney prince. A da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Patrick Dempsey’s good looks, the Beast's love for books, Peter Pan’s child-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sonality but the regality of prince Eric. He would never exist in real life, hence wh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ly time I could see him was in my drea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the time Friday had rolled around, I had spent the entire week as Aurora and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ing to wish that I could just sleep like her for a few days and skip over the who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out and trying to find me a guy plan that my friends had in pl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ed into the bar in my usually “I’m not really trying but yea I know I have a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but don’t try anything because your not getting any” kind of a outfit, or in B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rms, a top from forever 21 that only I could make good, jeans that looked painte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els that beg to be digging into a guys ass. Yes, these shoes should probably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action, but then again any time you pay $700 for shoes, you're fucking cautiou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t them on the in the first place, let alone be wrapping around some random gu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st, digging into his ass that your using just to make the desire of a orgasm go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could use something to make the orgasms go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ke and Roberto, my sparkly.. um.. helper… could only do so much. I did want a gu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at this point in my life I’m not looking for some yummy actor wannabe who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s a warm body, I wanted a big spoon to my little spoon, the peanut butter 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tella, I wanted someone but the bars and clubs were finding me no one of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iber, or at least I didn’t notice any of them that did, and they sure as hell didn’t not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coming home a bit tipsy and defeated, I turned Jake on as he proceeded to tur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on with a new chapter from some of the smuttiest ladies on earth. Honestly,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s of this shit? After about 3 hours of reading various hot and heavy chapters, I f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leep in bed with no dreams of my Prince Charming, just quiet nothings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sibility of a wicked hangover in the mor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pent my Sunday morning doing my usual trip to the farmers market, clean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artment and spending a few hours online sifting through more guys who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arently clinging onto dating sites as their last hopes of finding a girl to take ho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, oh jo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day rolled around and I woke up at the ungodly hour of 6:15 to shower and ge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 on time. As I walked into the locker room to grab my costume for the day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iced the empty locker next to mine. Usually Matt was there before me. Ther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6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st lines from where photos use to hang of his old college sweetheart, his family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Madison, and the ultra sound of his first niece who was due later this y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gone, the dust was the only trace that Locker 43 had been in use for the past 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s. With no time to dwell on the sadness of my locker neighbor leaving, I chang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my typical undergarments for Snow White. Matt was usually my Prince Charm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oday Brad would be filling in. As much as Brad was great to have around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ntless number of times that he had made a pass at me had put me off from 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ing with him, and Ellene the casting supervisor was well of aware of this. B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the first shift of characters were due to come out, my attendant for the da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ianna, was walking over to me. I loved working with Arianna. She was do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lege program and was staying for an entire year, working both as an attendant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ncesses and a character herself. She was literally 2 inches too short to be Tinkerb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her Minnie Mouse stood so tall you though a Victoria Secret model was wear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rry su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lked me out to the spot where I would be stationed for the meet and greets fo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. We talked about her recent engagement to her rocker boyfriend Ryan,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pending degree in communications and applying for numerous jobs. We got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rance of the Disney Princess Fantasy Fair and I was met by a group for about 1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girls, some of their little brothers and their parents. I signed autographs and t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otos. Then as I turned around to fan myself quickly, I was tapped on the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stood a guy, no a man. He was taller than me, a little tan wearing khaki bo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rts, a blue button down shirt sleeve shirt and keds. I was a sucker for a guy who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e keds. I felt my breath hitch as I looked into his eyes. The color was pulling me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rk and wooded jungle behind the hunter and amber speckled tunne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brought my hand up to his lips to kiss then asked to take my picture. My chee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antly started to blush. There were a few other adults, if you wanted to call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ults, who were giggling, taking videos or photos and a few girls who were hol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to who I believed to be their significant others. We stood there for what seemed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hour, never losing eye contact. Our chests were in sync with each other a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ing became more labored. The combination of the corset, the heat, and the m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has his soft hand and long fingers on the small of my back was becom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whelm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Arianna was whisking me away, I felt the similar tap on my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know you have to stay in character, but please call me. I'll see you soon my princess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brought his hand to mine and kissed it again. He then ran away back to wh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sumed to be his friends. I felt a piece of paper in my hand and Arianna quick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ked me away to the locker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eren't such things as real Prince Charmings... were ther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68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ON THE OTHER FOO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dontru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eta’d by: Rachelle_MyBell and TwiDi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Category: Romance/Humor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Rating: T for language and some situation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ummary: He believes he is a modern day Prince Charming, and that true lov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xists. If you can find the right pair of feet….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Disclaimer: All publicly recognizable characters, settings, etc. are the property of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eir respective owners. The original characters and plot are the property of th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uthor. The author is in no way associated with the owners, creators, or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producers of any media franchise. No copyright infringement is inten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 still remember the day when it all came together for me. I was depress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ly bummed out. My best friend, Jake, had kissed a girl named Leah at school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couldn’t find one to kiss me. Even though I was only eight, I was wondering if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ever find a girl to kiss, or even love me. So, sitting there watching Cinderella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twin sister Alice, I saw the light. The answer to life’s problems, Or mostly, ju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swer to my current bummed-out state; I saw the way to be happy like Mom and Dad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like Leah and Jake…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ike Prince Charming and Cinderella</w:t>
      </w:r>
      <w:r>
        <w:rPr>
          <w:rFonts w:eastAsia="ArialMT;Arial" w:cs="ArialMT;Arial" w:ascii="ArialMT;Arial" w:hAnsi="ArialMT;Arial"/>
          <w:color w:val="000000"/>
        </w:rPr>
        <w:t xml:space="preserve">, I needed to b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 love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early having a wife is what made my Dad and Prince Charming so happy. I knew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eeded now, I needed to find a girl to marry to be happy. The way to do that also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swered in that life-changing movi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eeded to find a girl with the perfect ‘foot’ to make her my wife. Prince Charm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rched everywhere for the girl who would fit that dainty shoe. For the only girl,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nd whose foot most appealed to him. I knew that, too, would be my mis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us, I began my journey to find the perfect foot that belonged to the woman who’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w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grew older, I noticed how many things in common I had with Prince Charming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handsome, rich and had two parents who loved me unconditionally. Like the pri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ld disdain for vapid girls who came on to me for my looks and money. Though,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cer to those girls than my older brother, who I’d nicknamed in my head as ‘Beast’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ecause he reminded me of Alice’s other favorite movie as a child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auty and the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ast</w:t>
      </w:r>
      <w:r>
        <w:rPr>
          <w:rFonts w:eastAsia="ArialMT;Arial" w:cs="ArialMT;Arial" w:ascii="ArialMT;Arial" w:hAnsi="ArialMT;Arial"/>
          <w:color w:val="000000"/>
        </w:rPr>
        <w:t>. Not that I would admit to him that I’d named him after a Disney movie, nor ha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ed him that out loud. I had no urge to lose my man card. After all I worked hard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anliest of them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6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igh school, I searched but found the girls there lacking. By the end of college, I wa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eginning to fret that I would never find my perfect feet—Uh… I mean, perfec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tch</w:t>
      </w:r>
      <w:r>
        <w:rPr>
          <w:rFonts w:eastAsia="ArialMT;Arial" w:cs="ArialMT;Arial" w:ascii="ArialMT;Arial" w:hAnsi="ArialMT;Arial"/>
          <w:color w:val="000000"/>
        </w:rPr>
        <w:t>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to wonder if perhaps I had read too much into that movie so long ago. Tha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a sign or an epiphany that day… that it was rather the musings of a silly little bo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n, one magical day, the Beast brought home his Belle. Well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Bella, </w:t>
      </w:r>
      <w:r>
        <w:rPr>
          <w:rFonts w:eastAsia="ArialMT;Arial" w:cs="ArialMT;Arial" w:ascii="ArialMT;Arial" w:hAnsi="ArialMT;Arial"/>
          <w:color w:val="000000"/>
        </w:rPr>
        <w:t>to be perfec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nest. My brother, Edward, married his Bella and he became less surly, more aff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eemed happier than I had ever seen him. Bella’s feet clearly appealed to Edwar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ught him too many times rubbing them and once sucking on her toes whil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ggled and tried to pull away. Clearly my naming him Beast was a sign of clairvoya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my part, for his Bella did almost the same for my brother as Belle had for the Be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movie. And if I was right about Edward, then I had to be right about myself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odern day Prince Charming; and that having a wife makes you happier. And fe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clearly the path to finding your perfect m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I needed to find a way to get closer to women’s feet. It was hard to access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looking at feet through shoes. Sneakers were the worst to try and determine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eet that wore them looked like. I do so love flip flops. They are truly the thong bikin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fo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digress. I was on a mission to get near naked feet. I had three things 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posal; my trust fund, my degree in business and the tamed Beast - who happen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an attorney should I get sued for harassment. With all of my assets in mind, I ope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Prince Charming’s Shoes. Conveniently located near the food court at the m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CS was not your normal shoe store. No. We had value priced designer goods (than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Alice’s in with the fashion world), with an old fashion treatment. Meaning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igner products at a low price drew in more females around my age and of course I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sonally, helped measure and place shoes on the lovely ladies’ feet. This way I got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close look at the ladies’ feet, without having to worry about being sued. It was a wi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 situ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you ask what of the older ladies and gentlemen that came in? My assistant Le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m I’ve known since high school, did all of them. Lee is one of the best mates a gu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 h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, we have a new customer.” Lee tells me, pulling me out of my reminiscing on how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t here to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 over to where Lee had pointed to see a blonde vision walking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ot this one.” I tell Lee who laughs and grunts out something that sounds like ‘Sa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coming’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ing over, I take in my customer and prospective wife - depending upon her f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is shorter than my six feet six inches, but not tiny like Alice or Bella. I’d say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s around five nine or ten. Blondie clearly keeps herself fit, but not anorexic. And I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7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 any money that those size C’s she is packing are real. Now, I just need to se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afternoon, my name is Emmett is there anything I can do to assist you today?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quire of her politely. She turns, looks me up and down and licks her bottom lip jus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do you have these in a size nine narrow?” She asks pointing towards some of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st popular pum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 me check.” I give her the Cullen panty-dropper smile and head to the comput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 up our inventory. We do, in fact, have the shoes in her size; so, I run to the st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 to grab them. Coming out, I see two Grandmotherly types browsing. “Lee, can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p the nice ladies while I handle this custom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n it.” Lee says with a roll of the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iss, would you like to try on the shoes?” She no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Callie.” She offers her n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Ms. Callie, let’s slip these lovelies on and see if they are a perfect fit.” She gigg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t’s cu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ding her old shoes off, I take in her well-maintained feet. It’s clear she goe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gular pedicures and the pink toes are adorable. Her feet are attractive, but are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eant to be ‘feet’? They were a lot more attractive than some that I’ve seen com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before. Hm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uld you like to stand up and walk in them?” I offer and she no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they are comfy.” She smi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y look great on your feet, shows those cute pink toes of yours.” I say an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ggles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I’ll take the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we have a thirty day with receipt return policy, so, if you decide when you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that you don’t want them feel free to return them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Oh, I’ll keep them. They are m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ank-God-I-got-rid-of-the-idiot </w:t>
      </w:r>
      <w:r>
        <w:rPr>
          <w:rFonts w:eastAsia="ArialMT;Arial" w:cs="ArialMT;Arial" w:ascii="ArialMT;Arial" w:hAnsi="ArialMT;Arial"/>
          <w:color w:val="000000"/>
        </w:rPr>
        <w:t>shoes. I dumped m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heating ex-boyfriend last week; and I’m splurging on me now.”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Bingo </w:t>
      </w:r>
      <w:r>
        <w:rPr>
          <w:rFonts w:eastAsia="ArialMT;Arial" w:cs="ArialMT;Arial" w:ascii="ArialMT;Arial" w:hAnsi="ArialMT;Arial"/>
          <w:color w:val="000000"/>
        </w:rPr>
        <w:t>she is singl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Well, those are great shoes for going dancing. There is a great new club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ixie D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ing tomorrow night, you should go show them off. Have some fun.” Bait s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I heard of it, but I also heard it’s really exclusive and no one can get in.” Bait tak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7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you want to go, I can get you on the list, it’s my brother-in-laws club.” Pulling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riously? That would be so awesome! Umm… I’d hate to go alone though.” She pou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reel her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don’t you join me there? I’m meeting up with my brother, sis-in-law, my si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ubby at the club and we are rocking the VIP lounge all night long. Free drink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have a place to sit down between danc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sounds great.” She pulls out her phone. “Here let’s exchange numbers and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 work out the details ton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reat.” And just like that, I line it up and hope that I’ve finally found my feet-- I mean,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te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O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firming up the details with Ms. Callie, aka Ms.-Might-Be-My-Perfect-Foot, ahh…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ean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tch</w:t>
      </w:r>
      <w:r>
        <w:rPr>
          <w:rFonts w:eastAsia="ArialMT;Arial" w:cs="ArialMT;Arial" w:ascii="ArialMT;Arial" w:hAnsi="ArialMT;Arial"/>
          <w:color w:val="000000"/>
        </w:rPr>
        <w:t>, I called Jasper to firm up the night, making sure Callie is on the list. I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t Lee on board to hit the club with us. My buddy spent too many nights at h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dden in books; so often, I had to push Lee into social situa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home, I rubbed one out in the shower, for relaxation purposes, as well as pr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 for the night. If things go well tonight, one way or another, I don’t want to be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ed up that I become a ten-second chump. I have my Prince Charming rep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hold after all. Of course, thinking about it I’d better rub another out, just to be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fe 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O~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 club was hopping and I was looking fine. Bella an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Beast </w:t>
      </w:r>
      <w:r>
        <w:rPr>
          <w:rFonts w:eastAsia="ArialMT;Arial" w:cs="ArialMT;Arial" w:ascii="ArialMT;Arial" w:hAnsi="ArialMT;Arial"/>
          <w:color w:val="000000"/>
        </w:rPr>
        <w:t>were busy making ou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Alice and Jazz danced it up. The bouncer sent me a text that my guest was he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 walked down to greet her. She looked great, wearing the pumps she bought toda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ch unfortunately were closed toe, so I couldn’t get a glimpse at her feet. Her dr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purple, playing up her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” I greet when she notices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” she giggles, “this place is awesome, thanks so much for getting me in.” I smil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 that the Cullen men are known for and walk her into the VIP se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llie, this is my twin sister Alice and her husband Jasp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” she giggles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7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” Alice greets, Jazz just waves and goes back to talking to someone on his cell. “S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did you meet Em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sold me a pair of shoes today.” She explains and Alice rolls her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ver there in the corner is my older brother Edward and his wife Bella.” I mo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s the two who are still attached at the mouth and have moved the game up to d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mping. Edward gives a wave over Bella’s shoulder, at the same time Bella moans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ly fucking sh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… hi,” she giggles again. I’m hoping she is just nervous and she isn’t a giggler, “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always like that?” She asks looking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they are.” Lee’s voice comes from behind me, “you’d never know they were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udes before they me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w they are Olympic humpers.” I add, laughing with L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” Callie giggles again and I see Lee’s eyes roll. “I need the little girls’ room.” Call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forms us, Alice offers to go with her, since female law says they can’t go al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ude, you can’t be serious with the airhead.” Lee informs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just a date.” I rep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ever, I need a drink, I’ll be back.” Lee stands and walks away. I’m struck dumb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notice, for the first time, what she is wearing. A tight red dress and strappy sil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ndals. Her calves are beautiful. I mentally smack myself in the head for checking ou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st friend</w:t>
      </w:r>
      <w:r>
        <w:rPr>
          <w:rFonts w:eastAsia="ArialMT;Arial" w:cs="ArialMT;Arial" w:ascii="ArialMT;Arial" w:hAnsi="ArialMT;Arial"/>
          <w:color w:val="000000"/>
        </w:rPr>
        <w:t>. Rosalie would most likely castrate me if she kne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nna dance?” Callie asks when she comes back and I agree, shaking thought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e’s calves out of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O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e hours, several drinks and way too much giggling later, I’ve come to t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onclusion that Callie wa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ot </w:t>
      </w:r>
      <w:r>
        <w:rPr>
          <w:rFonts w:eastAsia="ArialMT;Arial" w:cs="ArialMT;Arial" w:ascii="ArialMT;Arial" w:hAnsi="ArialMT;Arial"/>
          <w:color w:val="000000"/>
        </w:rPr>
        <w:t>my perfect foot. If she is, then God hates me. I wis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ture husband well as I say goodbye to her. He is going to need ear plugs and a ton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ey to stay sane. All she did was giggle, or bitch about how her ex never took h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ce places and how he thought a carat diamond was big enough for an engagem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ng. I really don’t blame him for cheating on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, you really need to stop picking up women because of their feet and hav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ersation with them.” Lee bitches as we go to leave the club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7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 I know.” We’ve had this conversation before; it’s almost like a broken recor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poi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, I’m fucking serious. If you keep this up, you are going to be a lonely old man.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se, a perverted old man with a foot-fetish, who keeps getting arrested for che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the young girls’ fee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e! Rosalie, just not right now, ok?” I beg. I’m just a little depressed that Callie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 She had such cute pink to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uch!” Lee screams suddenly and I turn to see her laying on ground clutch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kle. “Fuck!” She screams and I bend down to see it swelling in front of m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worry, Lee, it will be ok.” I promise her. I lift her into my arms and carry her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limo I used on nights I went clubb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rank, take us to Memorial, I think she broke her ankle.” The driver nods and takes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ch into the mini fridge, happy to see that Mom has kept it stocked. I grab a towel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r and fill it with ice, then place it on Lee’s ankle. She’s crying and I hold her 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st. I feel so bad, if I hadn’t been so wrapped-up in my own problems I might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n her going down and caugh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hospital, I demand they get my Father, the Chief of Staff to look at Lee’s ank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est friend deserves the best. After a lot of yelling, a battle ax of a nurse who tri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ght me and finally one well-placed phone call to my father, from my own cell, Carlis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 got to the ER to check out L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right, what do we have here?” Dad asks coming into the small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e slipped and I think she broke her ankle, it’s all my fault I wasn’t paying attention.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 in a rus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mett, it’s not your fault. Carlisle, I need morphine stat.” Lee demands in her nononsen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e. She then flops back on the pillow and glares at the ceiling, like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e at faul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osalie dear, let me check the ankle out and then we’ll see if you need morphine.” D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es to hold back a chuckle and I glare at him. My poor Lee was hurting; this wasn’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nny situ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 starts examining her ankle and I try to ignore her fucking fantastic legs. My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p a little to find bright red toes nails peeping out of her sliver sling back pumps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gical, it blew me away. I wanted to touch them, lick them. I looked away quickly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ough I wish I had opted for round three in the shower since Bam Bam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ah sue me I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loved the Flintstones, </w:t>
      </w:r>
      <w:r>
        <w:rPr>
          <w:rFonts w:eastAsia="ArialMT;Arial" w:cs="ArialMT;Arial" w:ascii="ArialMT;Arial" w:hAnsi="ArialMT;Arial"/>
          <w:color w:val="000000"/>
        </w:rPr>
        <w:t>decided to wake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7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I been blind for all of these year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had I missed them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had I missed her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uddy, Lee, had the sexiest, most appealing feet I’ve ever laid eyes on.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how through all of the years of friendship, I’ve never noticed them. Maybe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right and I am a bone head. I would finally figure it out while she was in agon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n, are you ok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Dad, just you know… worried about Rosalie.” I sort of lie to my fa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going to be fine, son, just a sprain.” He assures me and I breathe a sigh of relie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great, D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s, Carlisle.” Rosalie mumbles, she’s so high on whatever pain medication D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s shot her up with that she’s staring at her hand in aw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re both welcome. I’m going to get Rose’s discharge papers done, then go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to your Mother.” He informs me with a sly wink. I get an image I don’t want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of Mom and Dad and glare at him. He laughs and goes to do whatever the fu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ctor’s do to discharge patie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mett?” Lee cal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Le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have the sexiest hands I’ve ever seen.” She giggles, then hiccu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have the sexiest toes I’ve ever seen.” I rep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onder…” she trails off, the light suddenly catching her atten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nder w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uh?” She looks at me like I have two heads and I decide that tomorrow is an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O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weeks, after that fateful night, and I’ve yet to man up enough to ask Lee out. I’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noticing things about my oldest friend though. The way she nibbles on her p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p while doing the crossword. How she picks the pickles off her burger, but ord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tra onion. How she watches my hands when we are doing inventory. I’m start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 that hands to Lee are the same as feet to me. Or at least I’m hoping they 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7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, customer.” Lee calls and I see a pretty redhead come in. While normally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checking out her feet, thinking about asking her out, today I just want to get this sa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e and over wi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 I’m Emmett, how can I help you today?” I start my usual greeting, leaving o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irting. From there, I help the pretty redhead with the club toe on her left foot find a p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shoes for her sister’s upcoming wedding. After the sale Lee gives me a weird l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, so what is up with that?” She demand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Up with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</w:t>
      </w:r>
      <w:r>
        <w:rPr>
          <w:rFonts w:eastAsia="ArialMT;Arial" w:cs="ArialMT;Arial" w:ascii="ArialMT;Arial" w:hAnsi="ArialMT;Arial"/>
          <w:color w:val="000000"/>
        </w:rPr>
        <w:t>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idn’t flirt. You didn’t salivate over her feet. Are you feeling ok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I’m fine.”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nt to suck your toes and make you mine</w:t>
      </w:r>
      <w:r>
        <w:rPr>
          <w:rFonts w:eastAsia="ArialMT;Arial" w:cs="ArialMT;Arial" w:ascii="ArialMT;Arial" w:hAnsi="ArialMT;Arial"/>
          <w:color w:val="000000"/>
        </w:rPr>
        <w:t>. The thought pops into my 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take a step back, worried I said it out lou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, I’ve known you for too many years, something is wro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fine, Rose.” I assure her. She gasps, spins around and turns to face me with tea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er eye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You called m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ose</w:t>
      </w:r>
      <w:r>
        <w:rPr>
          <w:rFonts w:eastAsia="ArialMT;Arial" w:cs="ArialMT;Arial" w:ascii="ArialMT;Arial" w:hAnsi="ArialMT;Arial"/>
          <w:color w:val="000000"/>
        </w:rPr>
        <w:t>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your name?” My reply came out more of a question than I meant it to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You always call m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Lee </w:t>
      </w:r>
      <w:r>
        <w:rPr>
          <w:rFonts w:eastAsia="ArialMT;Arial" w:cs="ArialMT;Arial" w:ascii="ArialMT;Arial" w:hAnsi="ArialMT;Arial"/>
          <w:color w:val="000000"/>
        </w:rPr>
        <w:t xml:space="preserve">or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osalie</w:t>
      </w:r>
      <w:r>
        <w:rPr>
          <w:rFonts w:eastAsia="ArialMT;Arial" w:cs="ArialMT;Arial" w:ascii="ArialMT;Arial" w:hAnsi="ArialMT;Arial"/>
          <w:color w:val="000000"/>
        </w:rPr>
        <w:t>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?” Again with the question tone, what the hell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ve been acting weird, is it that blonde, the one who bought the cookie cu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mp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e…” How can I tell her that it’s her that is causing me to be weird, this new fee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is bringing to life in me now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?” Her beautiful blue eyes look so full of pain and hurt. I can’t stop myself. I pull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e and kiss her lips. Softly at first, then as she responds I add more press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the most sensual, emotional kiss of my life. I can feel sparks run through my body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alive and connected. I want to pull away, see if it lasts, but at the same time, I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to take my lips off of hers. There is so much, yet not enough. The need to ma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to claim her as mine is becoming louder in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7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ly shit!” I hear. Rosalie and I pull apart. Alice is standing in the store looking at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gleeful expression. “You know it’s about damn time, but shouldn’t you have p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‘closed’ sign up first?” She asks pointing to the customers, who for the most p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staring at the show we were putting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.” I moan. Lee looks at them, then at me and then leaves. I mean, just runs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the front door of the st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mett?” Alice looks so sad and I shake my head. While doing that, I notice a br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ndal. It’s one from the pair Rose was wearing today. An idea comes to my head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ll Alice in before closing the store and going to find my Cinder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O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six, I show up at her door. She answers wearing sweat pants and a T-shirt that s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zy Ex-Girlfriend. I hold back my smile. Her eyes were too red and puffy for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 at the adorableness of my usually well-dressed best friend standing there in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ould normally dub ‘Bella gear’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air maiden, I’m going from house to house to find the owner of this shoe.” I ope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orated hat box I stole from Mom to reveal her sandal, place on a gold satin pill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ill you try it on?” She gives me an odd glance before nod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” She almost whispers. Sitting down she puts out one sock clad foot for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 the shoe on. I remove the sock and smile down at her sweet toes, today they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ral. Innocent and sweet, with just a hint of spice. I slip the sandal on her foot and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to meet her gaz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a perfect fit. Just like you are my perfect fit, Rosalie. Fair Maiden, will you be min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azes deep into my eyes and leans for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” She seals it with a kiss and all thoughts of her supple foot that were still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go from my mind. Just like Prince Charming, a shoe brought me to my love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n on living happily ever af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77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MISTRESS OF MY HEAR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edwardisobel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 cord or cable can draw so forcibly, or bind so fast, as love can do with a singl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read” Robert Burton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color w:val="000000"/>
        </w:rPr>
        <w:t>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Edward </w:t>
      </w:r>
      <w:r>
        <w:rPr>
          <w:rFonts w:eastAsia="Symbol" w:cs="Symbol" w:ascii="Symbol" w:hAnsi="Symbol"/>
          <w:color w:val="000000"/>
        </w:rPr>
        <w:t>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rt thundered in my chest, beating so hard that I wouldn’t have been surpris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it poking out of my ribcage with each solid thump. My hands were shaking an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clammy as I made my final preparations. Dark red, flickering candles were place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available surface and the soft incandescent light filtered throughout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cense was burning in several oil burners placed on top of the bookshelves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lboy in the corner, its vanilla and musk scents combining to enhance the sensu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ene I was trying to create. Deep throbbing beats poured from the small speak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ategically fitted to brackets in each corner of the ceiling adding to the overall m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rlier today, I’d replaced my boring, utilitarian bed with a sturdy, king-sized four-post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 now with shackles attached to all four posts, draped with black silk sheet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cluster of pillows heaped at the head of the bed. Gossamer thin, diaphanous crims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tains were loosely tied back against the posts, matching those pulled closed in fro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wooden slatted blinds of the French doors which lead out to the enclo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lcon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 room was finally prepared to my satisfaction, a sensual sanctuary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ses, I moved to the dresser now bare of the usual jars, brushes and picture fram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7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ing down, I picked up the three bags lying on the floor at my feet and placed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bed next to the dresser, upending the contents of the first bag onto the black sil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picked up the items from the rather long list I’d been given, purchased specific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is evening, I examined each closely, and with some trepidation, before plac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on the dresser, one by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kein of thick, red silk cords slipped through my fingers like water; they were so shin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nd sof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ould they hold? </w:t>
      </w:r>
      <w:r>
        <w:rPr>
          <w:rFonts w:eastAsia="ArialMT;Arial" w:cs="ArialMT;Arial" w:ascii="ArialMT;Arial" w:hAnsi="ArialMT;Arial"/>
          <w:color w:val="000000"/>
        </w:rPr>
        <w:t>I picked one up and pulled the woven material tight an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d firm. Next, a red silk blindfold and a black one just to be sure. I held the red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against my eyes and was instantly plunged into darkness. I was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austrophobic so this would be interes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I picked up the wooden paddle dotted with cut out holes the size of a bottle to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ddle I had been told would be used for both my pleasure if I was good, a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stisement, if I did not obey my mistress. I thwacked my leg through my jeans and i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ardly hur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mm…I could handle that, I was sure…ish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bag contained a whole assortment of vibrators, butt plugs, anal beads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but not least, a number of cock rings; of different sizes and for different purpos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ere toys for me but also some for her. I was looking forward to using som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se on Bella. My cock twitched in my pants as I picked up a feather and imagi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mming it over Bella’s body to give her pleasure, her nipples straining again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est to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last bag, I pulled out a leather flogger, a long bendable ruler and a harnes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trap-on dildo, which was the last item on the list. And for me, the scariest item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rchased today. I wasn’t a prude, Bella had stimulated my prostate with her fin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ring lovemaking previously so I wasn’t afraid of going there, but a dildo was a who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ballgame. I was very concerned as to how I would handle it, but this item al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 well be the reason I was assured of a future with Bella and I would try anyth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sure that would happ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looked once more over the assortment of toys placed neatly on the dresser,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 started to pump out of control again, my thoughts momentarily engaged in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ner debate. On one hand, I hoped with all my heart that Bella and I would be u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se devices, yet conversely, I was also desperately scared that we would be lea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naivety behind tonight and entering into the unknown. I wasn’t too afraid to adm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was a little sca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theless, I was having a hard time pinning down what it was that I was exac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raid of. Inside, I was desperately worried that I wouldn’t like the planned activitie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evening and would have to go through the motions of submission, possibly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t of my life, simply to be wit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, was I afraid that I would like it too much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7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never thought of myself as a weak man or possessing any kind of a submiss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ture. Quite the opposite, in fact. My job was in senior management at a lar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rporation – Financial Controller of Cullen Enterprises, and I directly managed a te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50 accountants, planners and clerical staff. I was used to making decision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ing orders all day, every day and, on most occasions, I also chaired the Bo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etings as the current Chairman since Carlisle Cullen himself, had recently m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semi-retirement in order to spend time with his wife, Es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, I loved it whenever Bella took the initiative in the bedroom, her every ac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wing me how much she loved and desired me. These times had been so freeing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, giving the power to someone else, not having to be the one always responsibl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g decisions, to be able to simply feel and respo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uture happiness was dependent on this night and right at this moment my gu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urning and I could feel myself starting to even sweat a little at the thought that this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tch attempt with Bella might fai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to be too melodramatic, but the rest of my life would be determined by what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place in this room over the next few hours. I was nervous about what I ho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happen. But I was equally determined to move forward with my plan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ing. I had never done anything like this, but then again, I had never fa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 like the last six months before and I was prepared to do anything it t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quite honest, I think Bella is planning on leaving me. She has been more dist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e than ever before and keeps telling me that I deserve someone who is not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ken as she is. She is trying to do the right thing by me, even though I constantly t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at the right thing for me is to be with her, in whatever capacity she want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sn’t agreed with me for mont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plan to relinquish complete control to Bella in the bedroom is my last ditch effor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ve our relationship. We have tried counselling, together and apart, and alternat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apies, including a sex therapist, but nothing has worked to move us forward in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ationship after the drama that unfolded months a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Bella needs to be in control of my body to express her sensuality, to let her sexuali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ssom and take us to new heights of passion, then so be it. If me being restrai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lpless will help her overcome her fears of intimacy and touch, then bring it on.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nts me splayed and tied up beneath her as she takes her pleasure from me, I’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game. I’d even purchased the strap-on dildo so if she wants to bend me over the t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fuck my ass, I was prepa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worth it. She was everything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oped like hell and with all that I had in me that Bella would agree. If she didn’t, t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l have los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8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₪ ₪ ₪ ₪ ₪ ₪ ₪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ter that evening…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I was settled on the crushed velvet covered chair, and clad only in my jeans,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ouched down and tied each of my legs to the front chair legs with two of the red sil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ndings. The whisper of material tickled my feet as she secured my legs and I twitc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chair, trying hard not to laugh and spoil the serious m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she was satisfied that my legs were secure, she ran her hands slowly up the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my calves and placed her fingers behind my knees, tugging me forward until my a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balancing on the very edge of the seat. Bella’s beautiful face, deep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centration, was only inches away from my crotch, and in this position, my cock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ry noticeably tumescent and straining towards her along the seam of my jeans, 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comfortab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lightly running her fingernails over the bulge in my pants, causing me to moa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inch, Bella stood up gracefully, ran the pad of her thumb over my parted lips and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d behind me. I released a breath that I didn’t realize I had been holding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d my eyes, trying to gain some measure of control over my lower body’s natur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tion to struggle against being held immobile for the first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warm breath ghosted over my ear as she leaned in close to whisper into i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vered from the sensation and then readily acquiesced to her demands.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quested, I moved my hands to the buttons of my jeans and slowly released each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confines of its buttonhole from the band at the top of my jeans until I reac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ast one at the base and peeled the edges away from my straining erection. As if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a mind of its own, my dick sprang up and outward from its confines, sprou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udly from the gap in my jeans, with the slightest trail of pre-cum leaking from the sl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n’t been wearing any briefs for which I was rewarded for my initiative with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drawn breath from Bella and a whispered, “Perfec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almost a full minute, I could literally feel Bella’s eyes devouring me and my di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rked in response. There was something so erotic about Bella being fully clothed i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ilored business suit while I was almost naked with my sex out on display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ms,” was all she eventually said from behind me so I moved them behind the chai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vel with my hips, where Isabella secured them individually to the back of the c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asked me to flex my arms to see if there was any movement and there was n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tisfied with her knot skills, Isabella asked me to sit still, with my head to the front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to move or to talk until she gave me permission to do s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n’t normally a person who would chat idly and make inane comments just to fill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pty space, but as I sat there commanded to silence, I found I needed to bit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8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per lip in an effort not to say anything to fill the void. The longer I sat in silence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I began to feel a little uncomfortable and very vulnerable in the position I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ed. With my legs apart and tied to the chair legs, my ass perched on the edg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t and my arms securely attached to the back of the chair, my groin, stomac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st were jutting out and very expo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least expected it, I felt the brush of Bella’s soft hair against my upper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s before she kissed my neck and slid her moist tongue up to my hairlin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ross to my ear. I inhaled sharply at the contact but stifled the moan that threaten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scape. Bella whispered, “Good boy,” into my ear before biting the lobe just this sid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nf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it my lip again to stop myself from crying out and I was rewarded with the feel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arms draping over my shoulders and tracing the skin along the edge of my op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ans. I couldn’t help but strain upwards in the hope that she would take my a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ngth in her hands and ease the burn of my desire, but, instead, she laughed in my ea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yet, peta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fingers on each of my hip bones, she pushed my pelvis back down until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lly reclining back on the chair once more. I closed my eyes and took a deep breath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ntre myself, to try to waylay the panic that had started to rise in me when I’d reali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helpless I truly was right now. I knew I could trust Bella, but something abo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Bella had stepped into this role so easily and convincingly had me feeling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rv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inner concerns were forgotten in the next moment when I felt the warm skin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finger trace slowly and, with a feather light touch, around the engorged hea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dick. My eyes shot open to watch, and of course, my body responded immediat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er touch by jerking further into her hand. But no sooner had I felt paradise than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aken away from me when she removed her hand completely, before dipping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and barely touching me as Bella swiped a drop of cum off the tip of my cock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cked it into her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bite of my lip and a twitch of my dick but not even a little squeak emerged fro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y mouth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can’t fucking believe how hard this no talking rule is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moved away from me then and I could hear her moving behind me…the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stling of clothing. Just when the anticipation was driving me completely crazy, I he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dragging something across the floor and behind my c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thinking, I automatically started to turn around to see what she was doing,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a sharp tug on my hair and Bella hissing, “Edward, didn’t I tell you not to move unti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given you permission to move? Maybe I will leave now. Mrs Cope can unti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she arrives in the morning…..eventually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82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ww! She’s not serious is she? She wouldn’t really leave me tied up for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usekeeper to find, would sh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, Mistress Isabella, it won’t happen again.” I said quietly, respectfully, pra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Bella was just kidd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re the hell had my sweet, gentle Bella disappeared to? I mean, I know I’d hop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she would agree to my plan but I hadn’t expected her to be so good at it. Not th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’m at all upset that Mistress Isabella had come out to play, she is so h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nearly bugged out of my head when Isabella reappeared in front of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aring one of the outfits I had bought for her. From the vision before me, I knew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completely on board with what was happening to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was wearing the black leather bustier that pushed her breasts up enticing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ely skimming her nipples. Her stomach was bare, but below that she was we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lack leather suspenders with shear smoky stockings and the black leather, fuck-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ots that skimmed her legs to just below her upper thig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n’t wearing any panties, her sex was bare and completely on view to my av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ze. I licked my lips convulsively at the hint of the moisture that I could see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ol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tood in front of me and I saw her slowly take my body in, inch by inch splaye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r. My cock twitched at her concentrated perusal and she softly chuck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 shame that you were not paying attention earlier, Edward. Now I will hav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nish you and I was so looking forward to using you for my own personal pleasu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gut clenched at her words and I had seriously started to worry about Mrs Cop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r next words sent a chill through my entire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you need to be taught a lesson, Edward. You need to concentrate on ever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y and do, whatever I ask of you, Edward. This is not negotiab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sabella was talking, she circled my chair slowly, drawing my gaze along wit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rrowed eyes, until she disappeared behind me and barked out a command to tur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and face the front. Without hesitation I obeyed, intimidated by just her ton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ice, commanding where she was usually soft-spok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her moving things around and then I heard her making decisions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rbalised her thoughts on the array of toys that she had moved to the table behi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ir on which I was seated. I couldn’t make out all the words, as she was murmu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erself rather than talking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mm…no…too litt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8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eft knee started to twitch, and as I looked down I noticed that my foot was jiggling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qual parts nervous anticipation and dr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…</w:t>
      </w:r>
      <w:r>
        <w:rPr>
          <w:rFonts w:eastAsia="ArialMT;Arial" w:cs="ArialMT;Arial" w:ascii="ArialMT;Arial" w:hAnsi="ArialMT;Arial"/>
          <w:color w:val="000000"/>
        </w:rPr>
        <w:t>no, no…I think he will like that too much and he is being punished,” she mutt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entally ran through the list of items I had purchased and wondered which one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sabella thought I would enjoy too much. A cock ring maybe? I read on t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package that the use of one could prolong a hard-on for hour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m…actually that migh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 a bit painf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 That’s the one. Perfec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urge to swing my head around to look at the item Isabella had chosen al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weighed the thought of further punishment. Almost! But I refrained, and by now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rves in my leg were twitching and pulsing, jiggling out of contr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placed her palm firmly on my shoulder, and that small action alone calm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a deep breath, and closing my eyes, concentrated on the reason why I was her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n the first plac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could do this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few moments, Isabella squeezed my shoulder gently, once, as if to reassure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ran her finger across my naked back, her fingernail digging into my sk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ghtly. I tried valiantly not to flinch but, as her finger reached the very edge of m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underarm, I released a nervous giggle. Yes, I know…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 giggle</w:t>
      </w:r>
      <w:r>
        <w:rPr>
          <w:rFonts w:eastAsia="ArialMT;Arial" w:cs="ArialMT;Arial" w:ascii="ArialMT;Arial" w:hAnsi="ArialMT;Arial"/>
          <w:color w:val="000000"/>
        </w:rPr>
        <w:t>. I was ticklish all right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stopped moving and I could literally feel her eyes assessing me, watch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ly to determine my seriousness of our endeavour. I unconsciously straighten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hair and waited patiently for her next move. Well, when I say patiently, I mean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like I was the epitome of serenity on the outside but inside I was a mas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iling ten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utes went by and Isabella hadn’t moved. Just when I thought I’d scream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ustration, she leaned down and whispered into my ear, “I have decided that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nishment is not to be allowed to participate in any way until I feel like you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rned your lesson. Oh…and remember, no speaking. Not until I say that you can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? Not participate? What the hell does that mean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moved into my line of vision at my right shoulder. I swallowed as my mou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uddenly dry. The smooth, white skin of her hip grazed my skin as she walked,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’s what you could call it. The high heels she was wearing gave her hips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familiar swing reminiscent of a 1950’s pin-up girl. As she moved past me, the sc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er arousal was heady, like perfume, and my erection, which had deflated sligh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ll my worrying, roared back to life with a venge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8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il I saw the object she was holding in her left hand, that she lifted before her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ung around to fac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the mid-sized vibrator I had purchased, the silver, metallic looking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alls pulled up and my asshole clenched instinctively as soon as I laid eyes on t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vibrator in her han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ly Fuck! This was it! I can do this. I can do this. I CAN do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is. Bella won’t hurt me. </w:t>
      </w:r>
      <w:r>
        <w:rPr>
          <w:rFonts w:eastAsia="ArialMT;Arial" w:cs="ArialMT;Arial" w:ascii="ArialMT;Arial" w:hAnsi="ArialMT;Arial"/>
          <w:color w:val="000000"/>
        </w:rPr>
        <w:t>I chanted in my head, reassuring 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pen your mouth, Edward. I need you to make this vibrator all we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…ck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ill pleasure myself while you can only watch and not touch. You will not 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ight. Your focus is only to be on me. You will not like the consequences if your m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ders again. Do you understand, Edward? You can speak.”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ly shit! Mistress Isabella was HOT</w:t>
      </w:r>
      <w:r>
        <w:rPr>
          <w:rFonts w:eastAsia="ArialMT;Arial" w:cs="ArialMT;Arial" w:ascii="ArialMT;Arial" w:hAnsi="ArialMT;Arial"/>
          <w:color w:val="000000"/>
        </w:rPr>
        <w:t>! “Yes, Mistress Isabella,” I blurted out quickly,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ing her to be disappointed in me again this eve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it my lip and stared at the device in front of me getting closer, until Isabella rubbe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ong my lips and then pressed rather forcefully against them, intending for me to op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. Just as my lips tentatively parted, Isabella leaned closer and whispered for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ck it. So I did, picturing the sleek metal sliding over her plump folds and into her tigh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t passage. I moaned then, my eyes flashing to Isabella’s amused chocolate br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, Edward. You have made my vibrator sooooo wet!” She cooed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d back from the chair then and laid down on the bed directly in front of me,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gs spread w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rained against my bonds to get a better view and watched as she flicked a switch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se of the vibrator and ran it across her nipples now peeking up out of the lea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stier. Bella moaned and I knew I could not take my eyes off her, even if I tr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she had circled her rosy, pink nipples a couple of times, I watched in fascin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vibrator followed the fingers of Bella’s free hand over her stomach and down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parted, pink, slippery folds. Bella had never masturbated in front of me before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mesmerized by the pleasure etched into her face and the moisture dripping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ock was harder than it had ever been simply by watching my girl pleasure herself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nt of me. The folds of my jeans were teasing my balls and I tried to create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8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ction against them by pushing my hips even more forward but Bella had restrain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ry securely and movement was very minim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ifted in discomfort when Bella took one last pass over her clit with the vibrato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, oh…so…slowly, slid it inside of her with a long, drawn-out moan. I hel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, holding back my own moans, remembering the feel of her warmth surrou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, even though it had been months since I’d made love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laying on my bed, her eyes partly closed in sultry pleasure, her hooded gaz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cked with mine as she undulated on the silky sheets, her pale white skin, a study of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ontrasts against the black satin bedding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autiful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ed to tell Bella how lovely she was and how turned on I was at the sight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layed out in front of me, her exquisite form flushed a beautiful, pale pink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owned in the pleasure of her actions. I bit my lip hard with the effort not to cry out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when she climaxed in front of me, her own cries of completion eerily keeping ti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ypnotic beat of the music pouring from the speak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ay there for a time, limp in the afterglow, spread out in all her blissful glory. I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my eyes off her. Not just because I had been ordered to focus solely on her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mply could not look away from the hint of a small smile catching at the corner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glimmer of a smile was all it took for me to know that I had made the right decis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accept Isabella as my mistress. That was the first smile that Bella Swan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towed on anyone for almost six mont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s, I could do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tually, Isabella stirred on the bed and lifted her eyes to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Very good, Edward, you kept your focus on me the entire time. I am very pleas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inned with relie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w, it’s your turn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mile froz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I said that I was ready for anything, I might have been over exaggerating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moved to the edge of the bed and stepped down towards me with the vibrator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zzing in her han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h God…oh God…oh God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8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chuckled, correctly interpreting the panicked look on my face. “Don’t worr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die, this won’t hurt a b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lp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y the hell was I doing thi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₪ ₪ ₪ ₪ ₪ ₪ ₪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87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HE RAIN SEASON OUT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elusivetwiligh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A/N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: </w:t>
      </w:r>
      <w:r>
        <w:rPr>
          <w:rFonts w:eastAsia="ArialMT;Arial" w:cs="ArialMT;Arial" w:ascii="ArialMT;Arial" w:hAnsi="ArialMT;Arial"/>
          <w:color w:val="000000"/>
        </w:rPr>
        <w:t>This is a Rain Season outtake, which probably took place about 9 months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pilogue. Thanks to lambcullen for being my beta and my besti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~RS~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POV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November in Chicago. The very last of the autumn leaves were hanging on to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or, and the wind turned ici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on my gloves, and headed out to the car. Edward had insisted on gett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ultra safe, while he drove a car that was barely street legal. W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romised on a smaller sportier SUV. I stepped into the car, and the door seem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ut too loud in the quiet dark gar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ressed the button for the garage door, and backed out slowly. Rain pattered ge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to the windshield, and I turned the wipers on as I made my way to scho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left long before me. He had been working long hours at the shop recent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ving early in the morning, and coming in late at night. I knew he was d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he loved, but he seemed so tired when he came in. I missed him, and 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8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s he was asleep as soon as his head hit the pillow. I only vaguely felt his lips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heek when he left in the mor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y went by, my students filtered in and out of the door, like a constant tide.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st of my classes, we were watching a movie as a reward for getting through the b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the movie was based on. The students loved it because I allowed snacks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assroom during the peri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quiet was nice at first, but it also gave me a lot of time to think. My though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turned to Edward, and I worried that he was wearing himself down. He was d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he loved, just like I was. We had been trying for a baby for the last si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ths, but hadn’t been successful yet. I wondered if it was wearing him down as 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Friday, maybe I could convince him to take the weekend off. When he cam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ight, we would need to have a tal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RS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o fucking tired. The only thing I had energy for was to light my cigarett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ive myself the fuck home. I maneuvered the car around the streets, avoiding st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s, finding the quickest route home. When I pulled up in the drive, the light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on, which meant Bella was still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ing the garage door behind me, I walked into the house, “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n here,” she called from the kitch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uffled forward, my shoes scuffing the floor. I stopped to try to rub the rubber ma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of the tile, realizing I was so tired, I could barely pick up my feet. I yawned, and r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 through my 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eiling light lit the kitchen with white light, and Bella was waiting for me, lea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 counter. She was flipping through a recipe book, her dark hair slightly fa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ed up when I walked in, “Hi bab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yawned again, rubbing the front of my t-shirt, “Hi sweethear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ired,” she asked as she moved for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as she came closer, “Yeah. Just a litt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8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ook my hand, “C’mon. Let’s get you upstairs to b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lindly followed her, vaguely noticing she was wearing pajama pants with little pigs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ss and a white t-shi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elped me undress, and I fucking let her do most of it, noticing when she ra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up my chest, and I felt her lips linger at the ink on my chest. When I was dow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oxers, she pushed me towards the bed, and I fell in, laying on my side. She tur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ight out and scrambled over me, pulling the covers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ucked herself up against me, and I put an arm around her. Her hand settle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hest, over my heart, and I rested my chin on the top of her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s I was about to fall asleep, I heard her whisper softly, “I miss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was too far gone to ask her what she mea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RS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opened my eyes, but the room was still dark. Bella was pressed up against me,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s wrapped around me, her cheek against my naked chest. My hand was on her so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p, and I squeezed gently, loving the way she felt underneath my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ighed, trying to move closer, “What time is it Edwar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 back to sleep, it’s way too fucking dark outside for it to be time to get up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Kinda awake now anyways,” she whispered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her warm breath against my skin, and her hand slid up my shoulder, mo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back of my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mm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id you mean when you said you missed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quiet for a moment before answering, “Well, you’ve just been working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; I feel like I haven’t seen you in awhi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see me when I come 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” she shifted against me, trying to closer, “I just miss my husban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9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re really fucking back logged right now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opped me with a finger over my lips, “Edward, you can’t do it all. You can’t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twenty-four sev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exhaled and turned onto my back, Bella followed with me, “Tanya’s been on me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 to take a brea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e? When was the last time we really spent time togeth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ied to think back, but couldn’t honestly rememb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nswered my long pause, “You se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yawned, “I’m sorry sweethear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ubbed her cheek against my chest, “You don’t have to be sorry. Go back to sl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. It’s too early to talk about this right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myself fading as I struggled to answer her, “…’K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RS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as Edward came down the stairs, his shirt off, wearing a pair of pajama pant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lack stars on his hips just peaking out of the waistband. He lit a cigarette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tom of the stairs and stalked off towards the kitchen sliding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is back to me, I watched his shoulders flex, shivering the branches of the t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ked onto his skin. I never got tired of tracing those lines with my eyes, my fingers,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g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the glass door open after he disappeared from view, and I decided to join him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 my coffee mug down and got up. Padding into the kitchen, I stepped softly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ind him, and wrapped my arms around his wai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morning,” I kissed the middle of his back, and he reached around to pull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ward to his fro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I was facing him, his tired eyes smiled at me as he blew smoke towards the chi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ning air pouring from the open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rning, sweethear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a surprise for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9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his eyebrows raised as he drew on his cigarette, “What kind of surpris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broader at him, “A good one. I booked us a hotel room in the city. And you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re going to spend the weekend toge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green eyes looked down at me, full of heat, “How long will it take to pack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long, I don’t plan on wearing much,” I bit my lip, and gave him a look full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i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took a final drag from his cigarette and flicked it out into the yard. Blow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t of his smoke outside, he looked at me with that one eyebrow cocked, his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really, Mrs. Cullen. Why don’t you plan on wearing much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icked his nipple as my hands caressed the V of muscle that led into his pant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cause I plan on being naked with you for most of the weeken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mile faded from his eyes as I cupped him over the soft cotton. His voic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oky when he spoke, “Sounds like a fucking excellent plan to me. When do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v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heck in isn’t until two. What will we do until th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aned down, and before I knew what he was doing, he flung me over his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quealed, and grabbed onto the waistband of his pants. He shut the sliding door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smacked my bottom, making me shrie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uppose I can think of something to fill the ti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quirmed, but he held me steady and pinched me lightly, “Hey! No pinching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’s gonna be more than fucking pinching, in a minute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my heart beat pick up, and my blood flowed quicker in my veins, as my bo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ted to his words and the promise in his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RS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mmm, this is ni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er trickled as Edward raised his arm, running his hand along my arm that reste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dge of the large tub. I sighed, closing my eyes, enjoying every sensation that r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my body. The warm sudsy water around us, the wet skin of my back pre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9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his chest. I felt his lips press against my temple, as his fingertips ran ove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, deliciously raising goose bumps where they touc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know what this reminds me of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first time we…you know. Remember, right after? We were in the bath…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s if I could fucking forget.” His hand moved up to my shoulder, and in my peripheral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see the green flames of his forearm as he moved over my collarb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voice was low in my ear, making me shiver, “You were so fucking beautifu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it my lip as his hand moved under the surface, cupping my breast, squeezing.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him against my bottom, hard, pressing into my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and traveled lower, making my stomach tighten in anticipation as his warm w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, moved over my navel and down between my parted le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ghing his name, his fingers delved between my slit and I tried not to move my hip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ound my clitoris. My head laid back against his chest, and I closed my eyes, gi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over to the sensations of his circling fing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his lips kiss my cheek, and his words melted me as he whispered them in my ea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 to watch you cum, and then I’m going to carry you from this bath and fuck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asped at his words, and felt liquid fire pulse through me, and this time, my h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resist bucking against his fingers. His teeth found my earlobe as his other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d under the water, cupping my other breast. I whimpered as his finger twea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nipple, and then his hand squeezed my breath as the fingers moving betwee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gs quickened their p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hold back, sweetheart. I want to fucking hear you let g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deliciously familiar feeling tightened in my belly, my body tensed, and my ha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fists under the water. I could hear myself panting, until finally the sensations bui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il it was almost too much, and I was floating, sighing in Edward’s arms as I settl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lay there for a little bit, until we stirred and finally got out. Drying each other,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circled over the other’s naked skin, until the towels dropped. Then it was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cupping my breasts again, and it was my fingernails scratching up his bic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lips found mine, our teeth clashed, as he kissed me roughly. I was still floa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9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we got out of the bath, still glowing from his fingers between my legs. But now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ody was awake and alive again, and I wanted to go again. His hands were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, freeing it from where I had loosely tied it up, and he held my head, his fing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ngled in my hair. Pressing myself against him, I reached down and wrapped my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his hard co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rowled into my mouth as his tongue pressed against mine. His hands cupp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tom, squeezing. As my knee rose to his hip, I tried to align our bodies, which was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possibility as Edward was taller tha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he knew what I wanted, he lifted me, cupping my backside, and grinding his co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me. My hands lifted to grab a hold of him, to the back of his neck. I moane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cock connected with a sweet spot briefly. Wrapping my legs around his hips,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ted into each other’s mouths as he broke the kiss to look into m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burned, those crystal green eyes of his were almost hidden behind his arou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pils, and I bit his lower lip before sucking it into my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arried me out of the bathroom, his voice low as he kissed my mouth harsh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uising my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ying me on the turned down bed, he followed me, bracing himself on his arms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inued to kiss me. I ground my hips against him, needing him in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opped kissing me to nibble his way down my neck to my breasts. He pinched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pple while his mouth settled over the other pink crest. I felt his tongue before his tee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zed my nipple, and I gasped. One of his hands moved between my legs, sli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sily between my fol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, you are so wet.” He stood up fully, and my eyes darted down to his cock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cked my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met his again, and his jaw ticked, and my whole body quivered in anticip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that l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urn over,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ed over, flicking my hair over my shoulder, and looking behind me at him. Pus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ass up towards him, he slapped my rounded flesh lightly. My nerves were alre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fire, and the slight pleasure pain of the smack made me whimp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him wrap a hand around his cock, caressing my bottom, teasing me. Se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inked forearm flex as his large hand wrapped around his aroused dick only mad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es weak. He guided his cock towards my entrance, and I feel him graze it light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iciting a groan from me. His hands were on my hips now, his fingers squeezing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entered me, his skin smacking against mine as cried out at the full feeling of his co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9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rhythm was swift, and I matched him, pushing my hips against him. Our bodies m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 and again as I closed my eyes. Again and again he slid in and out of me,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ck hitting a place inside me that made me moan every time he moved agains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ingers squeezed my hips harder, bring me closer to a precipice that my bo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be flung over the edge o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ressed into me again, and I had no way of containing myself any longer a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ire body wound itself until it exploded. I could feel myself clenching inside,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ove home once more before he growled loudly, pulsing deeply insid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ed out of me, and his hands traced down my spine. He joined me on the b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 pulled me against his body, both of us slick and cont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 sweethear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voice was hoarse, and sleepily I answered him, “I love you too, 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RS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ight weeks la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aised my head from the toilet, and felt another wave of nausea roll throug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ma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on. I could smell bacon, and it was like the air was coated with it, sliding greas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up my nose and down my thro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must have made it before he went to work this morning. By the time I extrac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d from the toilet and got ready for school, I knew there was no way I could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where near that kitch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 was even worse. The all around queasy feeling didn’t leave until my class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finished, which meant that I only felt better after the students were gone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. I was irritable and crampy, and I felt too sorry for myself to get up and e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, knowing it would just make me feel i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I was coming down with something, but there was no way I could be off just now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des were due for mid quarter right before Christmas brea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trying to concentrate on the papers in front of me, figuring if I could get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ded before I went home, I could lay in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9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up at a quiet knock on the open wooden door leading into my classroom. M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gel came in through the open doorway. She taught geometry in the classroom nex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ine. Mrs Engel, or Ann as she always had to remind me, has been a teacher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than thirty years, and was so nice when I first moved into the classroom next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n I come in, 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t my pen down, “Of course. What’s up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just wanted to make sure you’re ok. You’ve been a little green late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! Yeah, I’m ok. I’ve just been really queasy the last few days,” I stopped as ya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 interrupted me, making my eyes water, “Oh my God, I’m so sor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rs Engel gave me a look, “How long have you been marri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lushed a little, “About five years. Wh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widened as if she was trying to point out the obvious to me, “And you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tired? Queasy during the day, maybe a little sick in the morn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my brows draw together, “Yeah…is there something going aroun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rs Engel huffed and sat on the edge of one of the desks, “Tell me if I need to butt ou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could you be pregnan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the color left my face, and a strange buzzing sound settled in my 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and I had been trying, but it just seemed like a distant dream. Joy and fe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gled in my brain, and I was so tired I was at a loss as the idea settled in my br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oom swirled a little as I tried to think over the last few days, counting on my fing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flipping through the dat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up at Mrs Engel and swallowed, “I think I need to g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 up, I gathered the papers I was grading and put them in the tote I usu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ried my school stuff in. A worried look crossed the older woman’s face, “Ar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? You look a little pa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tting my coat on, I buttoned the buttons with shaking hands before shoving my ic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into my glov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yeah, I’ll be fine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9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ing out from behind the desk, I grabbed my purse and slung my tote ove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. It felt like it weighed a million tons. The room started to sway, my m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ced, and I realized I probably had not eaten enough in the last few days. My tote f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my shoulder, and I felt like I was moving in slow motion, my legs moving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ir that seemed thicker than molass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inging in my ears got louder, and I could vaguely here Mrs Engel calling to m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floating, and then my head cracked against the floor before blackness took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RS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this Edward Cull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 Who’s thi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r. Cullen, this is Mrs. Engel, I teach with Bella at the high school? You might w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your way over to the hospital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esus Christ! Is she ok? What the fuck happened to h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fainted and hit her head. The paramedics thought it would be best to take h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spita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my body breaking out into a sweat, “I’m on my way, thank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abbed for my keys in my pocket, and didn’t bother with my coat. Tanya’s 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ked up from the desk, “Where’re you off t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 fainted and hit her head, she’s over at the hospita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fuck, I’ll hold the fort. Let me know how she is, and try to calm the fuck dow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. Do not have an accident or piss off the police on your way over t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even say good bye as I flung myself out the front door to the shop and ran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. I was never so glad for Italian speed machines in my fucking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ped through the city towards the hospital, and luckily found a close parking sp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nning through the blurry sleet, I flicked my finished cigarette butt towards the gu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aded towards the entrance. My t-shirt was nearly soaked, and I tugged at it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ered the hospital Emergency Room. The nurse behind the glass was wearing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like fucking Care Bears all over her shi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looking for Isabella Cullen. She came in after she fainted and hit her head.”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9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ds came out all fucking rushed and jumbled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urse checked her roster and gave me directions to where Bella was. My he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in my mouth as I found my way towards the curtain where the nurse said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. She was sitting up in bed, her face pale, and a drip leading out of her a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miled weakly at me, “They said I was really dehydrated so they forced a drip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, sweetheart. What happened? Are you ok?” I moved to her side, my fing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ing over her chee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fine, just tired,” she did that weak smile thing again, and my chest tighte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teacher who phoned me said you hit your head,” I said, looking her over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jur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you know me. I’m even klutzy when I’m semi-consciou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interrupted by a female doctor who came in with a nurse trailing behin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urse handed the female doctor a clipboard with some papers on it. She rattled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details to the doctor as the brunette doctor flipped through the paperwo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, the doctor looked up, and eyed Bella while the nurse fluttered around, che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pulse and flui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Mrs. Cullen, you seem to be fine after that bump on the head. A little dehydrat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’re going to keep you for a few more hours,” the doctor turned to me, “And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…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her husband, Edward Cull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n’t you a handsome thing? Bella is it alright with you if I go through your blood wo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ults just no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nodded and took my hand, squeezing my fingers almost too tightly with her c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s. I looked at Bella in alarm as she stared intently at the doct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all the normal stuff, everything looks really good, and you’re pregnant. I’d lik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tay another half hour and then you may go. We have some forms for you to fill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you leave. The nurse will let you k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now squeezing so fucking hard, I thought the bones were going to crack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 doctor, what did you just say?” I gulped, not sure if I’d heard her correc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9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verything looks good and your wife can go home so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say she was preg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yes! And she’s pregnan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ut the fuck u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ctor blinked once at me, cleared her throat and tossed her hair ove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, “Congratulations.” With that, she handed the clipboard back to the nurs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ounced off. The nurse hurried away and drew the curtain behind her, giving us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vac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back to Bella, whose eyes were excited, and sparkling with t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! We’re going to have a baby,” she hoarsely whispered, her hand moving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dom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ly fuck,” I looked from Bella’s face to her hands, and something fucking blew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me, and I grabbed Bella’s face, my lips on hers, kissing her and wiping tears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cheeks with my thumb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re going to be fucking awesome parents, Bella.” I said against her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miled, sniffling and whispered back, “I fucking know, r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, and wrapped my arms around my whole fucking world, my wife,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 of my chil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/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anks for reading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299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0"/>
          <w:szCs w:val="4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0"/>
          <w:szCs w:val="40"/>
        </w:rPr>
        <w:t>NOT JUST A GIRL: CHAPTER SEVEN (EPOV)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emg7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r whom the bell tolls... time marches on... for whom the bell tolls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t on my couch, music thumping from the sound system, enjoying a few moment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ace. Mom and Dad are at work; Alice is off with Jasper doing stuff I probably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to think ab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house to myself. I reach over and press the volume button making the floor vibr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ocus back on my sketch book and let Metallica thump through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of a sudden everything goes silent. I turn my head to find a quivering bouncing bo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ches from my face. My sister’s normally a little excitable but never like this. Wh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l is going on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 did you forget your meds this morn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Edward! I just met the most amazing girl. Her names Bella. She’s gorgeous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esn’t even know it. She’s funny and smart. Oh my God I can’t wait for you to me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I just know we’re going to be best friends. I can’t wait until she comes to schoo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xt week. I’ll have to show her around. Do you think we’ll have any classes together?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der if she’ll need a ride home since Emmett has practice most nights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TOP!” I scream sitting up and grabbing her shoulders. I was really concerne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pass out from the lack of oxygen. “Slow the fuck down and start 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its with a huff beside me and takes a few deep breat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just met Emmett’s sister, Bella.” She looks at me and I acknowledge remembe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e talked about his sister. “She’s amazing Edward, totally and completely amaz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at she stands and moves to my door. Turning back she quickly adds, “You’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love her!” And with a smirk she’s g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’s that supposed to mean? She’s up to something, I’m sure of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couple of days pass without much thought to the new girl. I do catch t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’t be starting school until the following Monday but don’t hear why. Being the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gle person in a group of couples is annoying most of the time and I tune out a lo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ersa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is even crazier than usual Monday morning. She’s bouncing on the front por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ting for me to drive her to scho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0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on, come on. You’re so slow sometimes, Edward!” She grins and runs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senger side as I push the button unlocking the doo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’s the fi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’s starting school today! Don’t you listen to anything anyone says around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s at me like I should be all giddy and shit too. Well Sister, not going to happ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rug and manage to ignore her for the rest of the drive. She’s out of the car befor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turn the engine off. I make my way into the building at a more human spe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 the whispers of the minions during class and in the hall. I remain silent and ign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st of it. I do catch a few “She’s so weird.”, “What’s with her hair?” but I don’t focus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on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running a little late for lunch and scan the tables for Jasper and Alice. I roll my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bit when I find the table because both couples I sit with are making love eyes at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and completely ignoring the. New. Gir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y. Sh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 only see her profile from here, but what I see I like. Really like. She’s added bl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aks to her thick brown hair and she’s wearing dark colors that emphasize her pa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atures. I want to pull out my sketch book and draw what I see but think that might b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rude before I’ve even introduced 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 over a smirk on my face as Alice looks up. She smirk’s right back and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ks into a huge smile. She fucking knew I would be struck stupid by this girl. I’ll de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later. For now I have a girl to m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gives me the evil eye as I approach the table. What the hell’s that for? I have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e anything, y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leans over and starts whispering in his ear. Good she’ll keep him from going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sycho big brother o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is leaning toward Bella. I notice the earphone wire leading down to her lap 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is a book res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s up at Alice before turning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k, so I’ve heard of there being fireworks and sunshine and rainbow shit when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et you perfect match. But fuck me if it isn’t all true. The world stopped when her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t mine. Like, not a single solitary person existed beyond the two of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0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ink Alice has introduced us but can’t seem to break away from the eye contact. I’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ent to just stare at her for a really really long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finally turns her head to look at my sister and I manage to sit down. We’re acro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each other so I can continue my ogling unobstruc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s a lip ring which is so incredibly hot I’m instantly hard when she licks her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icking it back and forth a few times. Alice has mentioned something about Biolog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act that I’ll get to spend an entire class with Bella makes me a little gid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mind showing me where it is?” She asks in the most beautiful voice I’ve 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d. She smiles and I can feel my body start to heat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 no problem. It’s nice to meet the girl Alice has been talking non-stop about.” I t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act cool but I’m not sure I pull it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uess you won’t need me to show you then Bells.” Emmett pipes in. Fuck, forgo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brother bear, you know I always need you. But wouldn’t you like to walk Ros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ass instead.” Bella puts on the sweets most innocent face I’ve ever seen a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ther melts. Oh dear god, don’t let her teach that to Al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alls for it hook line and sinker. I remain brother threatened free for another day.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 it’s only a matter of time before he corners me 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trade looks back and forth for the remainder of lunch. I’ve never been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mediately attracted to a girl. Most gross me out or piss me off the first time they op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mout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wo couple run off as soon as the bell rings leaving Bella and me behind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s shyly at me and I see a hint of embarrassment? I think? What would she hav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embarrassed by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deep breath she places both hands on the table and then uses it to suppor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ight while she gets up. She carefully places her backpack on both shoulders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adying herself and stepping away from the t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ink I’ve missed something important. What happened to make this beautiful girl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tiou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alright?” I can’t stop myself from asking. My hands twitch to reach out and hel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ppor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0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 just needed to get my balance. I hurt my leg over the summer and still wea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ace. Sorry I’m so slow.” She explains quickly and I know right away that isn’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le sto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ve time though. I won’t push her to tell me. But I’m going to do everything I can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for this girl. In the short time I’ve known her; she’s changed my entire world.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glad it now revolves aroun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03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color w:val="000000"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</w:rPr>
        <w:t>LESSONS IN INTIMACY: A NIGHT FOR THE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color w:val="000000"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</w:rPr>
        <w:t>BETRAYED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40"/>
          <w:szCs w:val="40"/>
        </w:rPr>
        <w:t xml:space="preserve">by: </w:t>
      </w:r>
      <w:r>
        <w:rPr>
          <w:rFonts w:eastAsia="TimesNewRomanPSMT;Times New Roman" w:cs="TimesNewRomanPSMT;Times New Roman" w:ascii="TimesNewRomanPSMT;Times New Roman" w:hAnsi="TimesNewRomanPSMT;Times New Roman"/>
          <w:color w:val="0000FF"/>
          <w:sz w:val="40"/>
          <w:szCs w:val="40"/>
        </w:rPr>
        <w:t>Emily Bowd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do you think he's not answering his phone, Jazz,” Bella asked breathlessly;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renaline soaring through her veins as Jasper raced down the busy Chicago street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rly Saturday morning. Her leg bounced up and down relentlessly, her nerves g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tter of her. She had her thumb planted firmly between her teeth as she gnaw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ender 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not sure, Bells,” he answered, flicking on his blinker to make a right hand turn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ntral onto Crawford Avenue. “What did he say to you again last n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didn't say anything to me; the call went straight to voice mail. And when he di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w up to work this morning, I got worried and called you. I hope nothing happen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grumbled, cursing the asshole under his breath. He'd been suspicious for a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about Mike's extracurricular activities; he'd just never had the heart to tell Bella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how much she cared for the asshole, and even though he didn't deserve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0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eemed happy with him. Jasper didn't want to ruin that for Bella base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spicions and bad feelings. Unfortunately, he may not have much of a choice now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that Mike's behavior was coming back to bite him in the butt, and Bella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be hit with the harsh reality head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had known Bella since they were five years old, and he'd always thought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is little sister. They'd been through a lot together over the years, forming a bo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the two of them that could rival blood relation. They'd supported each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his father's abuse and her parent's divorce. Her friendship with him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vered; her devotion, unbreakable. When Jasper had met his soul mate, Bella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cepted Alice into her life with open arms. They'd become fast friends, both lo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in such different ways, but fiercely in their 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now, Jasper couldn't help but feel like a traitorous piece of shit. He hated him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not being the friend Bella needed, for not telling her that her boyfriend was a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ating bastard. He just didn't think he could handle seeing the pain in her eyes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ony the betrayal would cause her. So he played dumb, going on double dates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uple like nothing was wrong. He pretended that he and Mike were great friend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 reality was he wanted to choke the fuck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gh,” Bella growled as she slammed her phone shut once again. “He's not answer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zz. I'm getting really worried. Maybe I should call the hospitals.” She flipp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one open hurriedly, planning on dialing information to get the numbers of the loc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ergency rooms. But Jasper shot his hand over hers, stopping her frantic movemen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 spo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not yet,” Jasper said softly. He had a feeling he knew where the fucker was, bu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ed more information before he broke Bella's heart with his suspic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did he go last night?” he asked, the wheels turning in his head. On one level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ped his suspicions were wrong, and that Mike's actions were just misunderstood.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's next words confirmed Jasper's fears, and his grip tightened on the stee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el as she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he was heading to Jessica's with the guys,” she said as she sent someone a tex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her phone. “She was having some sort of party, I thin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didn't he take you with him?” he asked, his knuckles turning white with the str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is gr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't know,” she answered, frustrated. She gestured widely with her hands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ained, an action that she only did when she was truly passionate about some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uess he wanted a guy night, or something. He just made plans and left, promis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 me when he got h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05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f he got home at all</w:t>
      </w:r>
      <w:r>
        <w:rPr>
          <w:rFonts w:eastAsia="ArialMT;Arial" w:cs="ArialMT;Arial" w:ascii="ArialMT;Arial" w:hAnsi="ArialMT;Arial"/>
          <w:color w:val="000000"/>
        </w:rPr>
        <w:t>, Jasper thought angrily. He knew why Mike went to Jessica's alone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because there wasn't a party at all. He hadn't gone out with his friends, lik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ating bastard had said; Jasper knew that because he'd seen Tyler and Eric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tting cages last night, both high off their asses as they tried to dodge the balls fl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f the pitching mach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's phone beeped, indicating she'd received an incoming text message. She thr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phone open, eyes widening hopefully for the briefest of seconds. Her expression f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mediately when she realized the message wasn't from who she'd hoped it would 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 said he called in sick,” she grumbled, falling back into her seat dejectedly. “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ed into the office for me, asking what happened to Mike. Damn it!” she curs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ssing her phone onto the dash board in her frustration. “If he could call into work,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y the fuck can't he answer the damn phone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s,” Jasper began, trying to prepare himself for her reaction to his admission. “I thi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's been hiding something from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you mean?” she said, whipping her head around to meet Jasper's ten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ture. “Why would you say something like t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he's been messing around, sweetie,” Jasper said tentatively, reaching ou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to comfort Bella as he drove toward Jessica's place. Bella pulled her arm awa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xpression defens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she answered flatly. “That's not possible. Mike loves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by, I don't think he's been truthful with you,” Jasper tried again, exchanging worri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nces between her and the road. “I've heard rumors about him and Jessica, non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good. I think he might be at her place now.” Bella crossed her arms in front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, her face rimmed with ang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didn't you say anything to me?” she asked, hurt in her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cause, sweetheart, I was hoping it wasn't true. But now that the fucker is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swering his phone after a night with her, I'm afraid the rumors are tru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 was a party,” Bella said, trying to convince herself that Jasper was wr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there wasn't, Bella,” Jasper said softly, coming to a stop in front of a large buil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ooking at her fu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do you know?” she asked, tears rimming her eyes as she pulled her bottom l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her teeth, gnawing on it relentlessly. The movement was so tense, 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n't have been surprised if she broke the fragile 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0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aw Crowley and Yorkie last night...without Mike,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losed her eyes tightly, taking in a deep breath to calm her raging emotions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ression remained still, almost serene-like, as the tears spilled down her cheeks;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't cry out lou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ruth was, Bella had known something wasn't right about Mike. He'd been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ntive to her in the beginning, taking his time to get to know her before he tri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h her into a sexual relationship. He said he understood her reasoning to take thin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owly, wanting to be sure about him before she allowed things to progress betw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 Men like that were uncommon nowadays. Besides Jasper, she'd never foun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 that had been as patient as Mi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fter they'd finally had sex, about three months later, that Mike started to chan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subtle at first, the differences only noticeable in hindsight. But looking back,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tell that he'd begun to distance himself. Even in the bedroom, he'd star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draw. He wouldn't caress her body, taking his time to make sure she climax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'd finished. He would just sate himself on her body without regard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frustrating at first, but Bella took it in stride. She'd figured she just needed to sp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up a bit, and asked Alice to take her lingerie shopping. After spending half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ycheck on several lacy bits of clothing, Bella was hopeful things would change. She'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ssed in a black, barely-there teddy, and made Mike a lavish dinner. She sat perc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her table amongst an array of mouthwatering food, hoping that Mike would ign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oodies and ravish her inst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'd arrived home and noticed her sitting there half naked, his mouth dropp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round, much to Bella's enjoyment. He'd scooped her up into his arms and took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ly back to her bedroom. The sex that night was amazing, exactly what Bella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ped for, but it was short liv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the next month, Mike was back to his same behavior, distant and neglectful.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times where they didn't have sex for weeks. Again, Bella began to think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else she could do to make Mike interested in her. She had tried sex toy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ndage, wearing black leather and dark makeup. She'd offered to watch porn, ho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f they'd shared in something, he plug back into the relationship. She'd even sha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pussy bare at Mike's request, but nothing pulled him back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a while, she'd berated herself for not being enough for Mike. There was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her that made him pull away. She thought maybe her hair was too long, an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t it off to resemble the models he'd commented on in the latest Cosmo magazine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gone to the gym relentlessly, working hard to tone her body, but he never see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notice the difference. No matter what she did, Mike seemed oblivious to it all.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she knew he'd checked out of the relationship a long time ago, she continu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, convincing herself that if she just changed a little more, he'd turn 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ve been so stupid,” Bella chastised her self. “Stupid, stupid stupid...” she continu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tter, accenting each curse with a slight slam of her head onto the back of her s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stop it,” Jasper replied hurriedly, reaching over to still Bella's self-depreca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acks. “You're not stupid, baby. You've just been taken advantage of.” Bell laug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morles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zz, that's like saying I was too naive to know any better,” she replied while wi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rs from her eyes. “I should have known – did know for a while now – that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up with him, I was just too scared to admit it to myself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reached out to Bella, and she scooted herself closer to his warm embrace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cked her for several minutes, whispering reassuring words in her ear each tim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 out frustrated curse at her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not your fault,” he told her. “Mike is a fucking idiot. You deserve better.” But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ter what Jasper said, Bella couldn't believe his words. Somewhere deep inside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knew that it was only a matter of time before Mike had left her for someone el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'd been convinced for a while now that she was unworthy of any kind of devo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a man, except the true friendship she shared with Jasper. She wasn't drop d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rgeous, a type of woman men begged for. She was small, petite in her figure, whi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st men found attractive. To her, it roughly translated that she had small tits. Her h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 dull brown, her eyes just as boring, and she'd never been the life of the par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average; completely and pathetically unremark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's go take care of this,” Bella said in a stoic tone, wiping the last remnants of tea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her soaked chee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sure?” Jasper asked, hesitant to have her be witness to anything they foun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ssica's apartment. It would kill him if she had to see Mike in the midst of passion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woman because it would just cement the ridiculous notion that Bella was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 enough in her mind. And that fucker would be dead if he hurt Bella like tha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would see to it him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Jasper. If he is up there and hasn't answered his phone, I know what he's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. I'd rather see this for myself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n't give him a chance to argue or object. She opened the car door and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ing up to the building before Jasper even managed to eject his seatbelt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rambled to catch up to her, barely making the elevator as Bella stood again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, tapping her foot and gnawing her bottom lip ra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wanted to give her reassurance; tell her that maybe his assumptions were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placed. He wanted to hold her hand, comfort her as she anxiously stood there afr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what she might find. He could see the silent tears running down her face in drov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0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e made no motion to dispel them. She just stood there, quietly crying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ticipating heartbrea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ing of the elevator indicated that they'd reached the fifth floor, and the doo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ung open to reveal a vacant hallway. Jasper made a motion to step out o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ssica's floor when he felt Bella stop him. He turned to look at her questioningl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pathetic look on her face pulled him up sho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you should wait for me,” she said softly, not meeting his eyes but staring blank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the hall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?” he argued. “No, Bella. I want to be there for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 you do,” she said, looking at him for the first time since they were down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. There was a faint hint of the girl that Jasper had known since diapers behin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sent expression as she tried to offer him a solemn grin. “I'll be fine. If Mike is be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-timing whore, than that is something I will deal with. I don't want you to get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ddle of it, pleas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didn't respond. Inside his mind, he was trying to find a logical reason to obje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knew that Mike didn't have the balls to harm Bella, and if Jessica went off the hand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ried to start a cat fight with her, he knew Bella could handle her on her ow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idenced by the countless times she'd had him begging uncle throughout the y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going to wait right here,” he said in a firm tone, pointing to just outside the elevat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s. “If you need me, I'll c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nodded, giving Jasper's arm a tight squeeze in appreciation. She stepped o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oor and turned toward the end of the hall, in the direction of Jessica's apart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ood outside the door, listening for sounds that could hint to what was going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. Everything was quiet and she started to wonder if anyone was ho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nly one way to find out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knocked on the door, the sound resonating down the hallway. She chanced a qui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ek at Jasper for reassurance as she waited for someone to answer. He st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ically by the elevator, leaning against the wall with his arms crossed in front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st. He offered her a warm smile, but it was conflicting with his tense posture.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ghed and knocked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ld on,” she heard Jessica call from behind the door. “I'm coming.” Ther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veral clicks as she unlocked the door. She swung it open and for the first time, Bella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mach rol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0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ssica was standing in the doorway with nothing on but a towel. Her hair was we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ere beads of water pooling along her skin. Jessica looked a little surprised to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tanding there, but she quickly recovered her shock by plastering a sickly swe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 on her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! What are you doing 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oking for Mike. Is he 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mm,” she said as her eyes widen slightly. And Bella knew right then that he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was here last night, but I think he left with Eric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ut the shit, Jessica,” Bella said as she pushed her way into the apartment. “I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's 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ook in the scene around her as Jessica babbled incessantly behind her, looking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 traces of Mike's presence. The apartment was clean, not one beer bottle or plastic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p left behind that would have surely accompanied one of Jessica's infamous part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leaned up pretty fast,” Bella mentioned. When Jessica looked confused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arified. “You know, from your party last n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yeah...well, I had a couple of friends help me out before they lef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rolled her eyes as she walked further into the apart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is he, Jessic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't know what you're —“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by, have you seen my cell phone?” Mike asked as he walked out of the bedroom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 but his boxers. His hair was damp, indicating that Jessica hadn't been alon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hower. He paused, wide-eyed, as he saw Bella standing in the middle of the li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Mike,” Bella said with a fake grin. “I've been looking for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well...umm...I can't find my phone so I thought I left it here at the party,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...uh...came back to Jess's to see if it was 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mmm,” Bella said with a thoughtful expression. “Well that makes sense. I won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, why did you come in your boxers? Don't you have any other clothes, or was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a toga party last n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ga,” Mike proclaimed, nodding his head in agreement with a wry smile on his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 got pretty drunk and ended up spewing on my Toga. Jess washed it for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...yeah.” He seemed relieved that Bella was buying his excuse. That arrog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agger he had about him returned in full force as he sauntered over to her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cky grin. When he was about a foot away from her, Bella placed her palms o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e chest, halting his moveme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ally, Mike?” Bella sighed, her hands going to her hips as she glared at him ruefu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ga? Do you really think I'm that big of an idio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he said in a placating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Mike. I'm done. You can have this whore,” she spat, gesturing to Jessica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noxiously outraged expression. “How long have you been fucking her, huh? N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get that. I don't want to know. I'm sure whatever you say will be a lie. But I want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t out of the apartment by tomorrow morn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by,” he said, trying to reach out his arms towards her in offering. “You don't me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. You're just angry. Let's go home and we can talk—“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Bella replied flatly. “There is nothing left to talk about. I've seen enough. I've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enough of your bullshit and I'm do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urned on her heel, making her way towards the door. She hadn't noticed befo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Jasper had come down the hallway and was waiting outside the apartment door,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ering to look sheepish for disobeying Bella's order. He didn't say anything as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zes met, but he had his fists buried in his jean pockets, probably in an attemp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p them away from Mike's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ew it!” Mike jeered as he saw Jasper waiting for Bella. His face was panick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perate, like he was trying to grasp at straws to lessen his guilt. “I knew you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ing him. All this time, you've been the whore, Bella. Not me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froze from her retreat, her chest panting as she tried to steady the rage boi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of her, a result from his outlandish accus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what, Mike?” she asked, turning slowly to set her eyes on him hopefully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ast time. “I'd never be that cruel to do that to you. Jasper has always bee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, nothing more. But he has always meant more to me than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at, Bella turned on her heel, and walked out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drove her home in silence. Neither of them said a word, but like they always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e, they each seemed to know what the other needed automatica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needed to comfort Bella, take care of her, reassure her like a big brother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devastated sister. Bella needed to distance herself from everything, needed to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from anything that reminded her of Mike and forg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1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drove towards her apartment wordlessly. When they arrived, he grabb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se key from her limp fingers, and went inside to pack her a bag, leaving Bella al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painful reality. Grabbing the basics, he loaded a duffel bag with her stuff.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orked, he called Al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hasn't really said anything,” he told her after a quick recap of what had happe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hasn't even cri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's known this was going to happen deep down inside her,” Alice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bconsciously, I think she was prepar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could anyone be prepared for that kind of betrayal?” Jasper asked, affronte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would make such an assump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never really loved him, Jazz,” Alice replied sympathetically. “Not real love, not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and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she cared for him,” he told her solemnly then said a quick goodbye, returning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 within five minut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tared out the window the entire drive over to Jasper and Alice's place, not sa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word. It was almost like she was going catatonic. She was expressionles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otionless, but her mind was running a million miles a minu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was it about herself that seemed to repulse a man? What attribute di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sess that seemed to be the repellant? It must be the same quality she shar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ther, for in all the time she'd known her, the woman had never managed to k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an for longer than six months. Her father was the record holder at eight years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'd left her eventually, just like all the others h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't do that.” Jasper's stern voice pierced the silence. “Don't sit there and bl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self, Bella. This is not about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not,” she lied, still staring out the window blank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 you better than that,” Jasper told her, reaching his hand over and grasp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st. “You are a beautiful, intelligent woman that any man would be lucky to have. Do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t Mike's idiocy on yourself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ike's not the idiot,” she declared blandly. “I a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two months were hard for Bella, but like the great friends they were, Alic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were with her every step of the way. She'd let her apartment go, moving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mporarily with her two best friends. She hated to impose, but after their incess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ding, she relented and took the spare bed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1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th of them had been great during her recovery, making sure she never felt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hird wheel. She was so grateful to the pair of them, and when it was time for h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 out into her own place, she couldn't help but feel a twinge of remorse that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together was o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'll still see each other every day,” Alice told her as she hugged Bella, empty box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crate paper spread out around them. They had just finished unpacking the final bo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dishes and arranged them in the cabinets that resided in her new kitch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 but I'm really going to miss you guys,” Bella told her, wiping a tear from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tom lashes. “It's been so nice having you two around all the ti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are just a phone call away,” Jasper told her, wrapping his arms around her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, making a Bella sandwich, and placing a small kiss atop her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hree of them enjoyed the afternoon, making small talk as the rest of Bella's thin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placed in their new locations. It was after they'd shared a greasy pizza th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bject of dating came up for the first time in mont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it's time,” Alice declared, taking the tip of her pizza crust into her mouth for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 bite. “You need to get out there, Bella. There are plenty more fish in the se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't know...” Bella said hesitantly, smiling slightly as she caught the glare Jasper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oting at Alice. But like she'd always done, Alice ignored his silent protest and kep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on, Bella. There's this one guy at work that I think you'd love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blind dates,” Bella said firmly. “I'll agree to put myself out there again, but a bl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te is one thing I will not d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ine,” Alice agreed then squealed as she clapped her hands together incessa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's go out tonight. There's a new club downtown and I'm sure it's filled with hot guy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'll get you all gussied up and make a night of it. Pleas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Jesus...” Jasper muttered, taking the plates back into the kitchen and leaving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mercy of his relentless girlfri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on, Bella. It's about time you got out there. And I mean, the clothes you we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't exactly accent your body. I know you have a nice figure cause I've seen you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ga pants and a tank. I have the perfect outfit for you: fitted skinny jeans with the rockawe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p – deep plunged and totally revealing. It will showcase your curves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ghlighting your breasts, and I think —“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1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ine!” Bella relented. “We'll go. But I want to make one thing clear to you. Please do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h a truckload of guys on me while we're there. Let me find one that I'm interest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ake it from there,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nodded in agreement, her head bobbing up and down so fast in her excitemen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ed comic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, you need to understand that this may take some time,” Bella continued. “I'm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for anything long term by any means, but I don't want to just shack up with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ndom guy cause I'm drunk and horn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adn't noticed that Jasper had walked back into the room, but at her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tement, he turned back toward the kitchen looking a little green. Alice laughed a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tion while Bella buried her face in her hands, mortif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irls had decided to get ready back at Alice's place. Bella's apartment still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a disaster area, and the outfit Alice wanted to try on her was there anyway.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aded her makeup and essentials in a small bag, and made it to Alice's by s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'clock that eve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an hour and a half, Alice worked on Bella's appearance tirelessly. She plunk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dded, turning Bella into a gorgeous bombshell who was ready to put herself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among the masses and see what kind of fishies she'd cat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lub was packed, every booth and seat taken. Luckily, Alice was friends with on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itresses and had a booth booked for the three of them earlier in the eve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pent most of her time there alone, for Alice had dragged Jasper off o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ce floor for most of the night. The time by herself suited Bella's mood, though,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n't mind. She liked the opportunity to people watch, a favorite past time of 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when she was watching a group of young twenty-somethings acting foolish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the bar tenders that she first caught his eye. He was standing by the bar st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er direction. He wore black suit pants and a matching jacket, with a deep emera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rt unbuttoned to reveal part of his chest. His hair was in a styled disarray, but it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ded to his look. His features were chiseled, angular, and statuesque; at least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that way as far as she could make out. She'd never had the best eyesigh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 distance, especially when she'd had a couple drinks in her, but she could've sworn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 was watch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er </w:t>
      </w:r>
      <w:r>
        <w:rPr>
          <w:rFonts w:eastAsia="ArialMT;Arial" w:cs="ArialMT;Arial" w:ascii="ArialMT;Arial" w:hAnsi="ArialMT;Arial"/>
          <w:color w:val="000000"/>
        </w:rPr>
        <w:t>int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to bring too much attention to herself, Bella looked away from him, continu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usal across the crowded floor of the club. Occasionally, she'd glance back i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rection, but once she'd catch is gaze again she'd look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ime went on, she really wished that Jasper and Alice would come back to the boo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'd had a few more drinks and really had to pee, but was afraid to leave the boo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n't want to be the reason they lost their sea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1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umming her fingers on the table, a fresh apple martini in front of her, she beg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rching the crowded dance floor for Alice and Jasper. She could barely make o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uncing bodies, and she knew it was nearly impossible for them to see her, bu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hoping that by some form of telepathy, if she stared in that direction long en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'd know to come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udden movement from the door caught her gaze, and she looked to see the bounc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ting in another group of people from the long line outside the club. Her heart froz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she saw Mike walking in, Jessica perched on his arm like a good little girlfri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hought she was going to be sick. She hadn't seen Mike since that day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ssica's and she had no intention of meeting them now, even more so since it see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they were officially together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getting the booth, Bella stood abruptly from her seat, heading away from Mik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ssica and rushing toward the dance floor. Maybe if she found Jasper and Alice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e of them could find a back door in which they could leave from. That way,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avoid passing by Mike again. She didn't want to see him and definately di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him to see her. Jasper would know what to do, she hoped. He always knew how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care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ncing behind her to see if Mike had seen her, Bella continued to hurry toward 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lice. She didn't see where she was going and didn't realize it until it was too lat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she'd run right into someone in her oblivion, and she automatically beg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ologizing for her clumsines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i scusi, bella</w:t>
      </w:r>
      <w:r>
        <w:rPr>
          <w:rFonts w:eastAsia="ArialMT;Arial" w:cs="ArialMT;Arial" w:ascii="ArialMT;Arial" w:hAnsi="ArialMT;Arial"/>
          <w:color w:val="000000"/>
        </w:rPr>
        <w:t>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so sorry. I wasn't watching where I was go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's alright,” a velvet, heavily accented voice told her as large, warm hands encas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per arms to hold her steady. “Who are you running from, little on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ooked up to see the man from the bar standing in front of her. He was incredib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ome, with these vivid green eyes that seemed to radiate warmth and prote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elled like masculine musk, hot and inviting, and she felt her mouth water sligh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is presence. She was stunned for a moment, her mouth unable to formulate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seemed in quite a hurry. Is someone bothering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-n-no,” Bella stammered finally, taking a small step back away from him to ga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tance her rapid pulse desperately needed. “I'm fine. Just saw someone I didn't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e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this someone who will hurt you?” the man asked, his tone concer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1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Bella reassured. “Just an old boyfriend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ld </w:t>
      </w:r>
      <w:r>
        <w:rPr>
          <w:rFonts w:eastAsia="ArialMT;Arial" w:cs="ArialMT;Arial" w:ascii="ArialMT;Arial" w:hAnsi="ArialMT;Arial"/>
          <w:color w:val="000000"/>
        </w:rPr>
        <w:t>boyfriend?” he asked, emphasizing the fir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Bella replied. “He cheated on me with the girl he's with. Really don't want to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right now, seeing as I'm pathetically alo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then that Bella began to chide herself. Why in the hell was she telling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iful stranger all of her dirty, boring busines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 fool,” he told her bluntly. “That man must be a complete idiot to let you g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blushed, “I don't think he sees it that w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learly he doesn't see at all. Such beauty and grace...like I said, he is a fool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Thank you, but I think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ou </w:t>
      </w:r>
      <w:r>
        <w:rPr>
          <w:rFonts w:eastAsia="ArialMT;Arial" w:cs="ArialMT;Arial" w:ascii="ArialMT;Arial" w:hAnsi="ArialMT;Arial"/>
          <w:color w:val="000000"/>
        </w:rPr>
        <w:t>are the one who is not seeing clearly. Excuse me...”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ped to the side and around the stranger, making her way toward the dance fl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again. She hated to be rude to the man, but she knew what he was doing: try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 her over with flattery. There was no way that someone as gorgeous as him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her for anything more than an easy lay. And frankly, that's not what she wante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aybe it's what sh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eeded</w:t>
      </w:r>
      <w:r>
        <w:rPr>
          <w:rFonts w:eastAsia="ArialMT;Arial" w:cs="ArialMT;Arial" w:ascii="ArialMT;Arial" w:hAnsi="ArialMT;Arial"/>
          <w:color w:val="000000"/>
        </w:rPr>
        <w:t>, but knowing her, she'd get emotionally involved desp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elf, and another disappointment at this juncture would just hurt more than sh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fo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ood on the edge of the dance floor, looking over the bobbing bodies for a sign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's curly hair. She knew she'd never be able to make out Alice; she was way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rt to be seen over the sea of heads. But Jasper stood at approximately six foot tw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she was hoping that at least he could be recogniz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if it isn't freakin' Isabella Swan,” a high, obnoxious voice said beside her, an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to see Jessica Stanley standing there with a satisfied smirk on her face. M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beside her, looking anywhere but at Bella. He had his hand around Jessica's wais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he seemed reluctant to have it there. She could see Jessica's hand on top of hi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ing his arm there resolutely, showing Bella that he was finally hers. Bella roll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, and turned toward the dance floor, ignoring Jessica out r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re alone?” Jessica asked, but Bella refused to answer her. “That figures. Mik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said you were the loner typ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ess...” Mike chided, but Bella turned and rounded on her with a vengeance befor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attempt to defen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1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what is to be said about you, Jessica?” Bella spat. “That you only take your m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filthy seconds? That you can't get one on your own so you have to steal thos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't belong to you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e belongs to me now," Jessica retorted vindictively, pulling on Mike like he was sor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prize to be w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e sure does," Bella replied, looking at Mike as he stood there silent as Jessic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inued her shameless rant. "Tell me, Jess, how do my sloppy seconds taste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sten you bitch, Mike came to me because he obviously found you lacking in wha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ed. Face it, Bella, you lost Mike because you couldn't give him what he want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's funny,” the voice of a silken god said behind Bella, and she felt warm, str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s wrap around her waist in a protective embrace. “I find that Bella has everythin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a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 </w:t>
      </w:r>
      <w:r>
        <w:rPr>
          <w:rFonts w:eastAsia="ArialMT;Arial" w:cs="ArialMT;Arial" w:ascii="ArialMT;Arial" w:hAnsi="ArialMT;Arial"/>
          <w:color w:val="000000"/>
        </w:rPr>
        <w:t>need. Perhaps your Mike is just interested in the less...how would you put this,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iccola</w:t>
      </w:r>
      <w:r>
        <w:rPr>
          <w:rFonts w:eastAsia="ArialMT;Arial" w:cs="ArialMT;Arial" w:ascii="ArialMT;Arial" w:hAnsi="ArialMT;Arial"/>
          <w:color w:val="000000"/>
        </w:rPr>
        <w:t>?” The stranger looked at Bella over her shoulder questioningly, making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at him as if he was her ultimate savior. “The less demure type. I prefer my wom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some clas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ssica stood there slack-jawed for half a moment, taking in the beauty of the man,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ubt. The look of admiration on Jessica's face as she stared at the man sparked a b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jealousy in Bella, and she felt herself melt into the stranger's warm embrace, bring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ands up to rest gently on his strong fore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ssica seemed to pull herself together at the sight of Bella's actions, tightening her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ip on Mike even more so. Jessica scoffed, putting her free hand on her hip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at Bella's impromptu companion in distaste. Bella noticed that Mike was pa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attention now, his expression becoming slightly territorial as he glared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's arm wrapped so tightly around Bella, her hand gently rubbing his skin in sil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lass?” Jessica asked with a snort. “More like frigidit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s that supposed to mean?" the man asked smooth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's just say that from what Mike said, Bella reverts back to the stone ages wit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iefs about sex. She is so completely boring she failed to hold his interest. I,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hand, can play into a man's most erotic desires. She wasn't enough for him, so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 to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so embarrassed by her words, and she couldn't help but glance at M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estioningly to see if that was how he really felt about her. He was looking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s the ground, not meeting her eyes. To Bella, that simple avoidance confir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Jessica said as truth. Not that she really cared about what he thought of her 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er, but if he'd truly divulged that information to Jessica of all people, how coul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1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live that down? And now for it to be brought up again in front of this stranger,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 who'd obviously seen Bella's discomfort and came to rescue her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mortif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eard the stranger laugh low in his chest behind her, the sound reverberating alon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r back and down her body silkily. “That's funny, because I seem to fin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y </w:t>
      </w:r>
      <w:r>
        <w:rPr>
          <w:rFonts w:eastAsia="ArialMT;Arial" w:cs="ArialMT;Arial" w:ascii="ArialMT;Arial" w:hAnsi="ArialMT;Arial"/>
          <w:color w:val="000000"/>
        </w:rPr>
        <w:t>Bella 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venturous. In fact, I don't think I've had a better lover. Why just the other da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he...never mind. That one's between me and you, isn't it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iccola</w:t>
      </w:r>
      <w:r>
        <w:rPr>
          <w:rFonts w:eastAsia="ArialMT;Arial" w:cs="ArialMT;Arial" w:ascii="ArialMT;Arial" w:hAnsi="ArialMT;Arial"/>
          <w:color w:val="000000"/>
        </w:rPr>
        <w:t>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tranger bent his head toward her, placing small kisses along the skin right un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ar. As his warm breath rushed across her flesh, Bella couldn't help but clos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at the sensation. His grip on her tightened as he continued to lavish her, mo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mouth up to her jaw, and towards the corner of her mouth. She tilted her 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tomatically, granting him better access to her sensitive 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eard an exasperated sigh, but couldn't find it in her heart to care. She for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Mike, she forgot about Jessica. In that moment, her sole focus was on the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lips felt on her skin. It didn't escape her notice that this man, this stranger, felt bett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o her in that moment than Mik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ever </w:t>
      </w:r>
      <w:r>
        <w:rPr>
          <w:rFonts w:eastAsia="ArialMT;Arial" w:cs="ArialMT;Arial" w:ascii="ArialMT;Arial" w:hAnsi="ArialMT;Arial"/>
          <w:color w:val="000000"/>
        </w:rPr>
        <w:t>had. The way he held her, the way he kissed her –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though it was not on her lips – it was tantalizing, sensu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finally pulled away from her, she held still for several moments, feeling fo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cond like her world had stopped spin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think they're gone," his gentle voice crooned in her ear. Bella's eyes flitted op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-what?" she asked, breathl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r friends," he said, gesturing toward the spot where Jessica had stood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nce. "They're gone." Bella turned to look, realizing that they'd left without fur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cid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ey are not my friends," she told him, staring blankly at their vacated spot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vy si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So I noticed." His comment sent a sudden rush of embarrassment over as the memo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Jessica's words replayed in her mind like a deprecating recorder stuck on rep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h my God, I'm so embarrassed. What you must think of me..." She brought her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to shield her face, attempting to hide her shame in any way possi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don't know why you should feel so," he told her. "It was pretty obvious to me that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the ones with the issues." He reached toward her, pulling her hand away so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ould see her better. He saw her discomfort and shame so clearly in her express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1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, ones woven from heat and passion that it made his breath stutter in his chest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brief mo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can't believe that just happened," Bella said on a shaky laugh. "Jasper is going to k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..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ho?" the stranger asked, a hint of something in his tone that Bella couldn't pl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Jasper: a friend of mine. He's here on the dance floor with his girlfriend. It's who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for when Mike and his hoodrat interrupted m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oodrat?" the man asked on an incredulous chuckle, his heavy accent mak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d sound ridiculous to her ears. Bella smi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ell, what term would you use to describe her? Whore? I guess slut works, too."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"I think in my country, she would be called a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donna trasandata. </w:t>
      </w:r>
      <w:r>
        <w:rPr>
          <w:rFonts w:eastAsia="ArialMT;Arial" w:cs="ArialMT;Arial" w:ascii="ArialMT;Arial" w:hAnsi="ArialMT;Arial"/>
          <w:color w:val="000000"/>
        </w:rPr>
        <w:t>Or perhaps even a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ad as a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puttana, </w:t>
      </w:r>
      <w:r>
        <w:rPr>
          <w:rFonts w:eastAsia="ArialMT;Arial" w:cs="ArialMT;Arial" w:ascii="ArialMT;Arial" w:hAnsi="ArialMT;Arial"/>
          <w:color w:val="000000"/>
        </w:rPr>
        <w:t xml:space="preserve">but don't let m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onna </w:t>
      </w:r>
      <w:r>
        <w:rPr>
          <w:rFonts w:eastAsia="ArialMT;Arial" w:cs="ArialMT;Arial" w:ascii="ArialMT;Arial" w:hAnsi="ArialMT;Arial"/>
          <w:color w:val="000000"/>
        </w:rPr>
        <w:t>hear me talk like that; I'd be in deep do-do, a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you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mericanos </w:t>
      </w:r>
      <w:r>
        <w:rPr>
          <w:rFonts w:eastAsia="ArialMT;Arial" w:cs="ArialMT;Arial" w:ascii="ArialMT;Arial" w:hAnsi="ArialMT;Arial"/>
          <w:color w:val="000000"/>
        </w:rPr>
        <w:t>say.” Bella laughed, enjoying his refreshing sense of humor. The m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d at her warmly, liking the way her laughter sounded. “But in your native tongue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 I would classify her as absolutely dull and unremarkabl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Really?" Bella chuckled. "I'm afraid to ask what you would call me then..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Exotic, mysterious, sensual...beautiful...just to name a few..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w I know something's wrong with you," Bella laughed, trying to hide the fact tha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ds made her stomach flut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t's the truth, Bella. I'd never lie to you." He reached his hand up to the side of her face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rubbing her cheek with the pad of his thumb. “What a befitting name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</w:t>
      </w:r>
      <w:r>
        <w:rPr>
          <w:rFonts w:eastAsia="ArialMT;Arial" w:cs="ArialMT;Arial" w:ascii="ArialMT;Arial" w:hAnsi="ArialMT;Arial"/>
          <w:color w:val="000000"/>
        </w:rPr>
        <w:t>...” The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ed at her made Bella's heart hurt. Not because of any ill feelings she hel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, or due to her embarrassment, but because his eyes held such tenderness she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sincerity. It made Bella gasp inwardly, her world shifting on it's axis and mak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dizz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't even know me,” Bella told him on a whisper, her eyes fixed on his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re his gaze into 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't need to,” he replied. “I see you clearly enough.” His words were a play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rlier objection, she knew it. Was he being coy, or being genuine, she didn't k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f she was honest with herself, she didn't c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lla!" Alice's voice called with extreme worry, and Bella turned to see her tiny frie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shing toward her, an agitated Jasper following in her wake. "Are you okay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1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eah, I'm fine," Bella told her as Alice wrapped her small arms around her in a shak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brace, effectively taking her away from her knight in shining arm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just saw Mike and Jessica. She was saying something about seeing you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got a little ug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 bitch slapped her,” Jasper said on a growl, looking at Alice expecta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what?” Bella asked, alar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she was just running her mouth, and you know how much I love you, Bella. I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't let her go off on you like that without you there to defend yourself.”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inued to ramble on and on until Jasper physically stopped her, pulling her asid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 his voodoo magic in order to calm her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se are your friends?” the man asked her, his face incredibly close to hers o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 Bella's heart leapt at his proximity, and she glanced up at him as she nod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epish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returned, regretful and apologetic for her sudden reaction to Jessica's pet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avior. The last thing she wanted was to make matters worse for Bella, and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an explaining that fact to Bella, Alice noticed the strange man standing behi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n almost protective st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 are you?” she asked the man, looking him up and down like she was judging if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worthy based on his outward appear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Alice, Jazz, this is...” Bella trailed off. She'd never been properly introduced to hi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that she thought of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” the man said. “Edward Volturi. Nice to meet you both.” He held his han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 Jasper in respect, shaking it firmly in a gentlemens' grip, then took Alice's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place a small kiss atop of it in greeting. Neither Jasper nor Alice had said anyth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stared at Edward like he had two heads or something, completely stun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 helped me out of a sticky situation with Mike and Jessica earlier,”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ained. “He...” but she couldn't finish. How did she explain what had just happened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put them in their place, is that how you say it?” Edward said, turning toward Bella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sure he got the American expression right. Bella laughed, nodding her hea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irmation and inwardly grateful it seemed she wouldn't have to give her friend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tails behind what just happe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's good to hear,” Jasper said with a wide smile for the stranger, then glanc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ith a knowing smirk. “Are you ready to go, Bell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2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, sure,” she said, giving a cursory glance toward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'll meet you at the car,” Alice told her, pulling on Jasper's arm when he see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uctant to go. Bella watched as Jasper bent down to Alice, whispering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amantly into her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seems very protective of you,” Edward said, his voice close to her once agai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ding chills down her sp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is,” she replied, turning to face him. “He's like a brother to me; always has be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's good to have someone in your life to guard you when needed,” he told her with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nsity in his eyes she couldn't pl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uess it 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was nice meeting you, Bella. I hope to see you again very soon.” He took her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rought it to her mouth. He placed a warm kiss on the top of it, slow and sensuou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eeling giving her that strange rush she'd felt earlier when those same lips were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she could react or respond, she watched him give her a sly wink with a smil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turn toward the VIP section, disappearing behind the curtai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followed her friends out of the club, all three of them done for the evening.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ed, Bella's thoughts were focused on Edward. He was mysterious and enchant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too much to be true. His words to her were sweet and kind, more than she'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heard from any male. Perhaps he'd just seen her as some sort of damsel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tress, and that was why he'd said those things to her – to boost her wounded e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Jessica had so thoroughly demolished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ad to be it, Bella thought. No one such as he – Edward Volturi, Italian sex on le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 xml:space="preserve">– </w:t>
      </w:r>
      <w:r>
        <w:rPr>
          <w:rFonts w:eastAsia="ArialMT;Arial" w:cs="ArialMT;Arial" w:ascii="ArialMT;Arial" w:hAnsi="ArialMT;Arial"/>
          <w:color w:val="000000"/>
        </w:rPr>
        <w:t>would ever be interested in someone like her. She couldn't even keep a man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 Newton – the resident boy-next-door – interested in her, appar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ol night air bit on Bella's bare arms as they walked toward the corner, 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ling a cab as Alice bounced like a rabbit against the cold. Bella dug both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in her back pockets of her jeans in order to keep her fingertips from frostbi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ront of her jeans were too tight, and she'd never be able to get even a pinkie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ockets there without busting her fly op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stood waiting for an available car, her thoughts on Edward, Bella's fin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ushed up against something thin and rough lining the back of her pocket. Curious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2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ulled it from her jeans, seeing that it was a flat, rectangular card – a busin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n the front was the name of an Italian restaurant calle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ia Rosa </w:t>
      </w:r>
      <w:r>
        <w:rPr>
          <w:rFonts w:eastAsia="ArialMT;Arial" w:cs="ArialMT;Arial" w:ascii="ArialMT;Arial" w:hAnsi="ArialMT;Arial"/>
          <w:color w:val="000000"/>
        </w:rPr>
        <w:t>with a time fo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ervation for seven o'clock the following evening. Confused, Bella turned the c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o find thin, slanted handwrit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ia bella, please meet me at my familia's resturante tomorrow even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look forward to “getting to know you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~ E. Voltur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22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WHAT IS MEANT TO BE WILL B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GinnMeadows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Disclaimer: I own nothing concerning Twiligh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ave. Me. Alone, Emmett. I do not want to play cowboys and Indians with you, again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yelled at my big stupid br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ying that particular game with him always ended with me being tied up and unab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, whether I was the cowboy or the Indian, and he’d leave me like that unti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else unti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st people thought that Emmett was too old to play some of the games he played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eally was just big for his age. I had just turned nine and he was ten, but he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like a twelve or thirteen years o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ted coming to the park. It was something that we used to do as a family, bu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ents’ divorce made that a little hard since my mother moved us to Biddeford, Mai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y dad decided to stay here in Washingt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finally gotten away from my brother by walking over to a swing set after he ca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ght of a little blonde headed girl. I was about to swing when I noticed a little girl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 brown hair sitting by herself. She looked like she was scared of something. May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n’t know how to swing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Would you like me to push you?” I asked. She turned around to look at m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oa!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ose were the biggest brown eyes I have ever seen, but they were pret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23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No, thank you. I’ll fall,” she replie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, that’s what she’s afraid of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n I thought of my reveng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weet revenge. If I let her fall, I’ll give her Emmett’s ring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op, and if she doesn’t, I’ll still give her Emmett’s ring pop. Ha-ha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okay. I promise I won’t let you fall, and if you do I’ll give you my ring pop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i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hought about it for a second. “Okay,” she agre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only pushed her for five minutes when I heard a man shout, “Bella, it’s time to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an was walking towards us, and if I didn’t know any better, I’d say 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nkerbell on his shoulders. Nah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Okay, daddy,” she answere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mm, Bella? That’s a pretty n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old me bye and thanked me for pushing her and not letting her fall before taking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s her dad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hoot! </w:t>
      </w:r>
      <w:r>
        <w:rPr>
          <w:rFonts w:eastAsia="ArialMT;Arial" w:cs="ArialMT;Arial" w:ascii="ArialMT;Arial" w:hAnsi="ArialMT;Arial"/>
          <w:color w:val="000000"/>
        </w:rPr>
        <w:t>I forgot to give her the ring pop. “Wait!” I called out. “Here, you left your ring pop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id out of breath from run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you didn’t let me fall,” s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 but you can have it anyway because I have another,” I told her. I couldn’t h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he gr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.” She smiled back and walked off with her dad and the little fai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od there for a moment thinking about how pretty she was. If it weren’t fo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oties, I would have asked her to be my girlfri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my stupid brother interrupted my though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munchkin. Give me my ring pop. I know you have it, and I want to give it to Ros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she will be my girlfriend,” he said walking over to me. Then he realized my star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oh! Eddie’s got a girlfriend.” He burst out laughing. “Anyway, give my ring,”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rin on my face was all he nee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te it, didn’t you? Open your mouth,” he deman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my head in response, and he grabbed me and tried to pry my mouth open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2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he was trying to see the color of my tongue. Ha. My tongue was still blue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ting my ring po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is it, you little monster?” he yelled as I glanced back at Bella. He caught the hi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gave it to her! I’m telling Dad!” he yelled as he pinned me down on the g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ncle, uncle!” I shouted to get him to release me. He did and took off running towar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father crying like a baby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B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t there on the swing holding on for dear life. Oh, how bad I wanted to swing. All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ormal kids did it, but I wasn’t a normal kid. Any time I tried to do anything, I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rt. All the other kids called me freak because of it. Surely, if I were to try to swing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just fall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 sat there to think for a while. It was so pretty outside today. It wasn’t normally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tty here, which made me even happier that I chose to visit my father dur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mmers. He lived in Forks, Washingt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eight years old, and my parents had been divorced for almost a year now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 had moved me all the way to Maine because she was offered a job there. I gues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d it there; I just really missed seeing my daddy every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uld you like me to push you?” I heard a voice as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my head quickly at the sound to reveal a messy haired boy with pretty gr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standing behi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ld him “no” because I was afraid of falling, but he promised that wouldn’t happe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ered his ring pop if I did fall. There was no way I was turning down a ring pop, s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re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shed me on the swing for about five minutes, kept his promise, and not once di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ll. It wasn’t long before my father called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t’s time to go home,” my father called to me as he walked over to me wit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sister, Alice, on his should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and I were only a year apart, but if you looked at her, you would have though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five. She was very small for her 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daddy,” I said. I told the little boy “bye” and thanked him for pushing me and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ting me fall before I took off towards my fa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2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y stopped me just as I got to my father to give me the ring pop anyway. The fa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e was out of breath from running to me made my face heat up. I had never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give something to me before and certainly not run to do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ave me a wicked smile as I thanked him before walking off with my dad and sis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oh! Bellsie made a friend. I made one, too. His name is Jazzy and I told him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marry him one day, but he laughed at me and said he couldn’t marry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I had the cooties and had to get a shot first. So, Daddy, I need you to take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go get my cootie shot so I can marry Jazzy and we can live happily ever after,”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as fast as she could without taking a br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, baby, you are too young to get a cootie shot. You have to be thirty years ol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one so you’ll just have to wait until then,” my dad said with a chuck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started licking my ring pop, I couldn’t help but think about its original owner si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ing pop was the same color as his eyes. So, I turned around to take another l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ight that I saw was quite funny, 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reen eyed boy was being held to the ground with his arms behind his back by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gger, curly haired boy and I’m almost positive I could hear him yelling, “Uncle.”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BPOV (Five Years later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id there in the sand on my back basking in the sun with my best friend. For the fif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 in a row, I was spending my summer in Washingt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had begged our dad to take her shopping and I refused to go. Instead, he br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over to the Blacks’ house. Jacob Black was my best friend and so were our fat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ived on the reservation in La Push, and we spent most of our time together at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…I have something I want to tell you. No, I need to tell you because I can’t tak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 longer,” Jak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s it, Jake? You know you can tell me anything,” I said with my brow burrow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usion. He sounded very nerv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hoping you said that, Bella,” he said as he grabbed my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…I love you, Bella,” he said looking down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smiled at him. “I know, Jake. I love you, too.”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was with him? We told each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26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all the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just shook his head. “No, Bella. I mean, I’m in love with you.” Well, that caugh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surpri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. “Silly, Jake. You can’t be in love with me. You’re too young. We’re too you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in love. I’m only thirteen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t go of my hand. “Do you not love me in that way? You’re all I think about. I dre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you at night, Bella. Please, I need for you to tell me that you feel the same way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blushed at his word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ust great. Here I was, with my best friend who just happened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 a boy and he just told me that he dreams about me. Puberty, blah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ke, I love you. I really do. Just not in that way. Don’t get me wrong. I love spe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time with you and everything about you. You’re smart, funny, adventurou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ome, and a little a weird, but I only see you as the brother I never h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rked. “You think I’m handsome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blushe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ake your foot out your mouth, Bella. </w:t>
      </w:r>
      <w:r>
        <w:rPr>
          <w:rFonts w:eastAsia="ArialMT;Arial" w:cs="ArialMT;Arial" w:ascii="ArialMT;Arial" w:hAnsi="ArialMT;Arial"/>
          <w:color w:val="000000"/>
        </w:rPr>
        <w:t>He was handsome. His russet colo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, long black hair, and dark eyes were just a portion of his beauty. I just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racted to him the way that he wanted me to 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at there in silence before I thought of a reply. Just as I opened my mouth to spea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osed it at the sound of giggling. I sat up and noticed a girl that looked about my a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nning. She, too, had russet colored skin and long black hair. She was being cha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a gu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just sat there and stared as the guy caught the girl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ow, he was hot. </w:t>
      </w:r>
      <w:r>
        <w:rPr>
          <w:rFonts w:eastAsia="ArialMT;Arial" w:cs="ArialMT;Arial" w:ascii="ArialMT;Arial" w:hAnsi="ArialMT;Arial"/>
          <w:color w:val="000000"/>
        </w:rPr>
        <w:t>They were cl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 for me to notice some of his features. There was something about him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physically attracted to him. I’m not sure if it was his boyish, messy hair or his vibran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green eyes. I felt as if I were looking at Adonis, himself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looks familiar. Have I see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m befor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re my gaze away from the couple at the sound of Jake’s voice. “That’s okay,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ll wait for you forever if I have to. You’ll come around and notice you have feeling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too one d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just chuckled, and then he reached over and began to tickle me vigorously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EPOV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just stood there, gawking at the girl across the way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he is beautiful. </w:t>
      </w:r>
      <w:r>
        <w:rPr>
          <w:rFonts w:eastAsia="ArialMT;Arial" w:cs="ArialMT;Arial" w:ascii="ArialMT;Arial" w:hAnsi="ArialMT;Arial"/>
          <w:color w:val="000000"/>
        </w:rPr>
        <w:t>She laid ther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2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and with her long brown hair fanned out around her head while she held the guy’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an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is so lucky to have girlfriend like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’t be thinking about other girls like that. I mean, I did just ask Leah to be m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girlfrien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Can I take it back? </w:t>
      </w:r>
      <w:r>
        <w:rPr>
          <w:rFonts w:eastAsia="ArialMT;Arial" w:cs="ArialMT;Arial" w:ascii="ArialMT;Arial" w:hAnsi="ArialMT;Arial"/>
          <w:color w:val="000000"/>
        </w:rPr>
        <w:t>I couldn’t take it back. That would be too wrong on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y leve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get me wrong; my girlfriend, Leah, is very pretty. But that girl over there with thos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deep brown eyes was a vision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looks very familiar. Where do I know her from?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shrugge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h, well. It’s not like I’ll be here forever. </w:t>
      </w:r>
      <w:r>
        <w:rPr>
          <w:rFonts w:eastAsia="ArialMT;Arial" w:cs="ArialMT;Arial" w:ascii="ArialMT;Arial" w:hAnsi="ArialMT;Arial"/>
          <w:color w:val="000000"/>
        </w:rPr>
        <w:t>I only came to Washington du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ummers. I actually met Leah last summer at the arcade in the mall, and we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pt in touch. I don’t think a long distant relationship will last very l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not sure about how many more summers I will continue to come here. I’m g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 old for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on, Edward. Let’s go for a swim,” Leah said pulling me from thoughts. An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, I took off afte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uess I can go for swim with her before I leave. I have to meet Emmett in an hour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eaching Leah’s little brother, Seth, to play football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Pride &amp; Joy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Gosh, this hurts like hell. </w:t>
      </w:r>
      <w:r>
        <w:rPr>
          <w:rFonts w:eastAsia="ArialMT;Arial" w:cs="ArialMT;Arial" w:ascii="ArialMT;Arial" w:hAnsi="ArialMT;Arial"/>
          <w:color w:val="000000"/>
        </w:rPr>
        <w:t>I was in so much p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ush, baby, push!” my husband shouted. The look I gave him shut him up, 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the hell do you think I’m doing, you idiot? Let me see you push a baby out! Dam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for doing this to me! I swear, you will never touch me again!” I snapped at him.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rse, I knew I didn’t really mean it, but if he tells me to push one more time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doing great, Bella. The baby’s crowning. One more big push,” my doctor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gosh get him out, get him out!” I yelled back, “Arrrgghh!!!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I felt it. It felt so good. The baby was finally 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a boy! Seven pounds fifteen ounces and twenty-two inches long,” some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course, we already knew what we were having, but for him to actually be her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re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2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over at my husband, and he had the biggest smile on his face as the nur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ed him our s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lked over to me with him. “Would you like to hold our son, Bella?” he asked. I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dded. He placed the baby in my arms. He was beautif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 little Malachi Nicholas Black.” It looked like he had my eyes and a head full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k hair, almost black but not quite. His red skin told me he would have Jacob’s sk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cob and I had decided that before we knew the sex of the baby, he would pick ou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y name and I would pick out a girl name. When we did find out we were having a bo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terrified of what he might choose. When he gave me the name, I was reliev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ve years ago, I would have never thought that Jacob and I would be spending this d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. Shoot, ten years ago, I told him I didn’t even have feelings for him like that.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we are, happily married with an infant s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cob and I have been married for two years now and we weren’t even trying to hav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. It just happened and we welcomed the pregnancy with open arms. My new fami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my pride and jo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cob and I got married my sophomore year in college and we relocated to Dalla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xas when I graduated. I am currently attending the Southern Methodist Universi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 of Law on scholarship and intend on being an assistant district attorney. Jacob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echani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got me cleaned up and put me in a regular room. There was already another 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 in there when I arrived. She reminded me of Jake. I guess it was her dark sk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ong black hair. She was sleeping with her had turned to the window, so I c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her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urse pulled the curtain back to give us privacy after she helped me into the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cob was at the nursery with Malachi, so the nurse told me to try to get some res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really tired, so I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rk up to the sound of Jacob’s laughter coming from the hall. As if on cue, he wal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the room and sat in a chair beside my bed after pecking me on the fore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baby. How are you feeling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tter now that you’re here.” I smiled. “How’s Malachi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’s great. The nurse will be bringing him in soon for you to try to breastfeed,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pl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2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. What were laughing at when you came i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that?” He laughed again. “I was standing outside the nursery watching Malachi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is old lady came by and asked me if they were twins. Of course, I looked a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she was crazy and then she pointed at Malachi and the baby next to him. I ha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noticed the baby next to him at first, but it was a little girl with his exact same sk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or and a head full of dark hair. Just then, this guy walked up and said the baby gir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his, but this guy was as pale as you. He took one look at both babies and laug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aid, ‘I see why she thought they were your twins.’ Then, he introduced himself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as Edward, and we just stood there and talked about being new fathe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uess that was kind of funny. I think the other baby must belong to the girl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side of this room. She has your dark skin and black hair, too. That would expla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t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then, a nurse arrived with our little Malachi. She assisted me in breastfeeding si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my first time. It didn’t take long for him to latch on and it hurt at first, but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 I couldn’t handle. On this day, January 6, 2004, my real life began. At that poin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absolutely positive that I was going to love being a mom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E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a nervous wreck. Seeing my wife in pain like that made my knees buckle. This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my faul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h had been in labor for twenty-one hours and the doctor had finally decid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orm a c-section. That fact made me feel even wor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ad finally got the labor to progress, when the doctor realized that the baby wa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ransverse position. This meant that the baby’s shoulder tried to come out befor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rocedure didn’t take very long and before I knew it, I had a beautiful baby gir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d? Would you like to cut the cord?” the doctor asked. I know I was grinning lik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ol, but I didn’t care. I was finally a proud pap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ut the cord and the nurses took her to check on her. They told me I had a perfec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lthy daughter, weighing at six pounds, twelve ounces and twenty inches l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y were done, they wrapped her up in a blanket and handed her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 little Makinsy Nicholle Cullen.” She was the most beautiful creature I had 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n. I think she was going to take after her mother in color seeing as red as she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air was dark, but not quite black and even though I couldn’t tell, I was al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itive that she was going to have m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3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didn’t know what we were having throughout the entire pregnancy. We had th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ltrasounds, but my little princess wouldn’t let us see. So, Leah and I chose both a gir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oy name. Leah was the one that chose Makinsy Nicholle. She said she had 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with it when she was a teenag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ed over to Leah, so she could see our daughter. They were almost done clo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up, so I stood there for a minute. When they were done, I walked closer to her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ied away. She was tired. This delivery took a lot out of her so I knew she nee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urses took Makinsy to the nursery and some others took Leah to recovery.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ure that Leah was sleep, I made my way to the nurse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my little princess, the most beautiful baby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upon a time, I thought that Leah and I wouldn’t last since we lived so far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other. I was wrong. Leah and I had been married for three years now. She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gnant not long after we graduated high school, but she miscarried. That was a lo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al with, but once I saw how strong she was, I knew she was going to be my w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got married my freshman year in college. After I graduated, I was accepted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dical program at the University of Texas Southwestern Medical Center. That’s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ended up in Dallas, Texas. Now, I was the happiest man alive. My new family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pride and jo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sy seemed fine, so I took a moment to go grab a bite to eat. I ate at the cafeteri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ly and then ran to check on Leah. She was still sleeping, so I headed back 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nc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got closer to the nursery, I heard an older lady asking a guy with dark skin and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ck hair about his twins. Then, I saw her point at my daughter and the baby nex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The baby next to her did closely resemble my Makinsy, but it was bo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tell that the little slugger obviously belonged to the other guy. I looked at hi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looked back at the bab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ee why she thought they were your twins,” I said with a low chuck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introduced myself and found out that his name was Jacob. We talked for a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 said he needed to get back to his wife and lef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, a nurse came out and explained to me that Leah was unable to breastfe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if I wanted to feed my daughter. I quickly agre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ding her made me feel like I was in Heaven. She had no problem eating and dra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ull two ounces. On this day, January 6, 2004, my real life began. At that point,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solutely positive that I was going to love being a fa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31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Deception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B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had it! I can’t take this anymore. You will tell me the truth, Jacob! I know you’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ying to me, now tell me what is going on!” I yel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usband has been so distant…and for a while now. I’m not sure when it even beg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never really at home anymore and I thought he was just putting in extra hours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arage. One day I called the garage to ask him to pick up something from the sto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hey said he had already left. Four hours had passed before he made it home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med it on traffic and left it at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, I found us a house only ten minutes away from the garage. The trip betwee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se and the garage always held little traffic no matter what time of the day it was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been here a little over a month, and it is still going on. My mind is telling me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actly is going on, but my heart is praying that I’m wr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be ridiculous, Bella. You don’t know what you’re talking about,” he said calmly,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too cal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so now I’m stupid, Jake? Is that what you’re telling me? You and I both know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 that it’s the other way around. You’re stupid for thinking I would never find ou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ready know what’s going on; I just want you to admit it,” I sp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w, come on Bella. What, are you hallucinating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what, Jake. Forget it. Don’t tell me,” I said as I turned to head to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room. “It’s over, whether you tell me or not. Mac and I are leaving for the wee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we return, you and all of your shit had better be gone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it!” I kept wal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please,” he begged. “I love you and I will tell you whatever you want to know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are not going to like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pped and turned around to face him as I crossed my arms over my chest. “So le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just want to start by telling you that I love you. I have always loved you, no ma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. You are the mother of my child and nothing is ever going to change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just rolled my eyes. I had been putting up a good front, but not anymore. He ha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said the words yet and I could feel my eyes pooling over. Damn tear ducts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k my silence as a signal to go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…I don’t know how to say this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3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spit it out, Jacob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’s someone else,” he whispered, but I heard him loud and cl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I was right. You are having an affair.” He just nodded. He looked as if he were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cry. What the hell had I don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long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doesn’t matter,” he repl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the fuck long?” I yelled. His head snapped up at that. I never used words like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, he looked frightened. He just shook his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better tell me, Jacob. Have you forgotten that I am a lawyer? I have many frie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igh places. I swear you will tell me or I will make it so you can never see your s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,” I lied. I would never do that, but I was using his fear to my advant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ive years. There are you happy? It’s been going on for five years now,” he said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 loud for my liking. I snapped. I slapped him with so much force; I thought my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oing to fall off. Then, I grabbed the first thing I saw and threw it. Anything I touc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nt flying. I’m so glad Mac had that play date to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have got to be kidding me. Five years. Five fucking years. He has been cheating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for as long as we’ve had our son? This is my fault. I pushed him away. I was just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red after I had Mac. And then there was law school…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two strong arms grab me a pull me down. He held me tight and starting ro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h, Bella. I’m so sorry. I swear on my life, I never meant to hurt you. I tried to break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; I just couldn’t,” he sob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up at him. “Do I know her? Who is sh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ed so to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ever mind. Don’t answer that. But I do need you to answer one 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ed, no, I needed to know. I needed to know if he lov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love her?” Did I really need to ask? It was written all over his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he nodded, I stood up. I went straight to the guest room and climbed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 and under the covers. I cried harder than I ever had be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3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n’t know if it had been minutes or hours, but there were no more tears. So, I just l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until I heard Jacob creep into the room and sit on the corner of the be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I’ve packed my bags, Bella. I’m not going to stay with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</w:t>
      </w:r>
      <w:r>
        <w:rPr>
          <w:rFonts w:eastAsia="ArialMT;Arial" w:cs="ArialMT;Arial" w:ascii="ArialMT;Arial" w:hAnsi="ArialMT;Arial"/>
          <w:color w:val="000000"/>
        </w:rPr>
        <w:t>; I’m going to get me a hot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. I know you need some time to think, so I’ll pick up Mac from his play date and c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with where I’m staying. You don’t have to answer the phone if you don’t want to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you don’t I’ll just leave a message and send you a text. You can pick up Mac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are read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him get off the bed and head towards the door. I sat up so I could face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ke.” He stopped and turned around. “You hurt me more than I can explain, but I m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 that I’m not mad at you.” His eyes turned even sad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the truth. I wasn’t mad at him. I knew where things were going. We hadn’t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uly happy in a long time. I mean, we got along and did stuff together, but w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like best friends than anything. I just wish we had figured this out before w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ld and now we have to put our son through a divorc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. I was so glad to be home. It was good to know I had a beautiful wif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ughter waiting for me. Even if the wife and I didn’t get along that much, she was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wife. She just had a lot to deal wi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h was diagnosed with post partum depression almost a year after she gave birth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zzy. She did fine most of the time, so I just gave her space when she needed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ed inside and almost tripped over something. It was a suitcase. What is that d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ah!” I called loudly, but for no reason. She was waiting on the co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up with the suitcase?” I ask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ood up. “Edward, I’m leav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ving? She must be taking a visit back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dear. How long will you be gon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just stared at me for a moment. Her face was void of any emotion. “I’m not com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. I’m leaving for goo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 Why?” I wasn’t expecting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3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why, Edward. There’s no point in pretending anymore. We both know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never really in love with me and you just settled. I have finally fallen out of l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you and found someone who can love me back. Someone who can love m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I need to be lov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’t believe what I am hearing. She’s found someone else? She was right, though.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as I hate to admit it, I did just settle. I really did think I was in love with her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inning, but I just kept feeling like there was something missing. In the end, I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her to be happ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ve been cheating on me?” It was more of a question, than a statement. “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ince Kizzy was born,” she repl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will you go?” I asked. Hopefully not far. I couldn’t stand being away from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ncess. But I couldn’t see myself taking her away from her mother ei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moving back to La Pus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 NO! What about Kizzy, Leah? Please don’t take her away. I can get you a pl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 by. Please! I just need my daughter. I’m nothing without her,” I begg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have nothing to worry about, Edward. I’m not taking her,” she said dryly, but 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were s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understand. She wasn’t going to tak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you mean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mean exactly what I said. I’m leaving her here with you. You were always the be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ent. I wasn’t made out to be a mother. I love her more than anyone will ever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just want what is best for her. That’s why I’m leaving her with you. It’s best for her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ob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abbed her and held her tight. Even though I was happy she wasn’t trying to tak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ncess away from me, I knew this was hard for her and it broke my heart to se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this. I just held her tight and rocked her until she cal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espite what you think, Leah, I do love you. As the mother of my child, you have gi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the best gift any man could have asked for and I will always lov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 Edward. I K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ood up and picked up her suitcase. I’ll call you when I get there. Kizzy is a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y date and I have already explained to her that I had to go away. She has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3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cked up in an hour.” She kissed me on my cheek and walked out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just stood there and watched my wife of eight years leave me and my daughter. I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know what I’m feeling right now. I wasn’t sad or happy. I wasn’t angry or reliev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ly thing I could pin point was how worried I was. How was Kizzy going to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c!” I yelled. “It’s time to g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 Mommy! Hewe I come,” he answered as he came down stairs with his Die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night bag and Spiderman pill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est friend, Angela, and I were going out tonight. Her and Alice convinced me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ed to go out and celebrate being single. Angela’s nineteen year old sister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keep Mac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ivorce has been final for a week now and Jacob left yesterday to move back to L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Push. Either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he </w:t>
      </w:r>
      <w:r>
        <w:rPr>
          <w:rFonts w:eastAsia="ArialMT;Arial" w:cs="ArialMT;Arial" w:ascii="ArialMT;Arial" w:hAnsi="ArialMT;Arial"/>
          <w:color w:val="000000"/>
        </w:rPr>
        <w:t>went with him or things didn’t work out. I was pretty pissed tha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wait so that he could be here for Mac’s first day of kindergarten since it wa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nly week away, but other than that, I was fine. Correction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e </w:t>
      </w:r>
      <w:r>
        <w:rPr>
          <w:rFonts w:eastAsia="ArialMT;Arial" w:cs="ArialMT;Arial" w:ascii="ArialMT;Arial" w:hAnsi="ArialMT;Arial"/>
          <w:color w:val="000000"/>
        </w:rPr>
        <w:t>were f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orked out a pretty decent custody agreement. At first we were going to share joi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stody until Jake decided to move away. Now, I would fly with Mac to Washington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to spend the summer and Jake would fly him back to spend the last two weeks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Jake has to come to spend all holidays here (with the exception of the fourth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ly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no problem with that since my dad and Alice still live in Forks. Alice moved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ks after high school to be with the love of her life, Jasper. They attended colle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 and got marr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mmy, I won’t be hewe when Daddy calls,” Mac says disappoin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 but that’s why I gave him Miss Ashley’s number. He’s going to call her so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 tell you goodnight.” He smiled at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w you’re going to be a good boy for Miss Ashley, right?” he no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alk out to the car and I strap him into his booster seat. I can’t believe that I le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 me into going into a club. I have never ever been in a club. I don’t dance becaus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never needed to, but I agree that it is time for me to have a little fun, so I must l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rrived at Angela’s right on time. Her husband Ben greeted us at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3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evening, Bella. And hello, Malachi. Angela should be down soon. She’s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ting ready.” Ben said while throwing a giggling Mac over his should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Ben. You’re dressed very nice tonight. Are you going out with Angela and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hadn’t said he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no. I’m going out with a guy that I work with, also. And guess what MalachI,” B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pl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asked Mac, now being tickled to d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will be having company tonight, also,” Ben told Ma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AY!” squealed Mac. “I’m gonna have a new fwiend. I’m gonna have a new fwiend.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chanting as he bounced over to Ashley who had just entered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hley was very good with Mac. She has kept him for Jake and me on many occas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pretty sure that I’m going to need her a lot more now that Jake is gone. I guess 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probably the best time to ask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Ash,” I greet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Bella,” she greeted back, placing Mac on her hips and kissing him all over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n I talk to you for a minute?” I ask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.” She put Mac back down. “Mac, why don’t you go put your stuff away in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really just a guest room, but everyone called it his to make him feel more at h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was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hley and I walked into the kitch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up Bella?” s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 know you’re getting ready to start back school for the fall and you know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amily situation, right? I’m going to be needing a babysitter a lot more and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dering if you would be looking for kind of like a full time job?” I ask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mean like a nanny?” s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. I don’t really like the idea of Mac having to go to daycare right after school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that’s going on. So I was wondering if you would be available to pick him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day and take him home until I get off. I may also need you to take him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3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nings. I’ll even let you look up current nanny pay rates to get a feel of wha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like to be paid and what kind of benefits you may want,” I tol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actually sounds great, Bella. Mac is like a little brother to me and all of my class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 during mid day so I don’t see why there should be any problems,” she repl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reat! You can the research tonight and we can talk about it more in the morning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ick Mac u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 thing,” she replied just as Angela was coming down the stai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Bells. You ready?” Angela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s ready as I’m going to be. Come on, let’s get this night over with,” I moa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stop. It is not going to be that bad. You’ll have fun, just wait and see.” She laug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yeah. I’ll call a taxi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need to,” Angela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not? I’m going to need some drinks, which means I won’t be able to drive h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am most definitely not drinking alone,” I tol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ctually you are.” She smiled. It was her I’ve-got-a-secret smile. “I’m not allow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in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 Why?” Angela has never been big on drinking, but she did drink more tha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 can’t understand why she won’t be drinking tonight. Unless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asp as my eyes get wide as saucers. “No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just nods with a smile that could give the Cheshire cat a run for his money. B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s up behind her and wraps his arms aroun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queal. “Congratulations! It’s about time. I thought Mac was going to have kids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two.” I grab and hug them both. “I’m so happy for you. At least now I have a re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son to celebrat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iss Mac goodnight and remind him to behave. We leave with me getting in my ca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op it off at home and Angela following me on 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ty-five minutes later, we were pulling up to Twilight. This was supposed to b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ttest club in the area. I can’t help but ask myself why. Why in the world did I let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 me into this? I set my mind to having a good time and strutted my way into the club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3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and I walked up to the bar and sat down. It felt really awkward…especi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I knew I would be drinking alone. I looked over the menu and had no idea wha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der. There were three things on there that I recognized: Mud Slide, Incredible Hul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Jaeger Bombs. I don’t like the color of the Incredible Hulk, Jaeger Bombs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solut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rrible, but I love chocolate, so I went with the Mud slide. Angela ordered a Strawber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iquiri…virgin, of cour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not sure how long I was sitting there, but I was absolutely bored and slightly tips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e different guys had bought me drinks and asked me to dance. Not even looking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because I was too busy keeping my eyes on the drink to make sure nothing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pped into them, I took the drink and turned them down. Angela finally convinced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ce with her…she was trying really hard to get me out of my shell because s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doesn’t dance either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y are we at a club again? Oh yeah…because I’m divorced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’s pregna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finally getting into it when Angela told me she had to use the rest room. I jus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nodded and kept dancing. The alcohol was starting to really get to m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’s right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…blame it on the alcoh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ice moves,” a slurred, velvety voice whispered in my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pun around and almost passed out at the sight of him. If you looked up the definition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f sexy, there would be a picture of him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nap out of it, Bella</w:t>
      </w:r>
      <w:r>
        <w:rPr>
          <w:rFonts w:eastAsia="ArialMT;Arial" w:cs="ArialMT;Arial" w:ascii="ArialMT;Arial" w:hAnsi="ArialMT;Arial"/>
          <w:color w:val="000000"/>
        </w:rPr>
        <w:t>. His emerald eye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xy, his messy hair was sexy, his crooked grin was sexy…hell, everything about hi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creamed SEX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ybe it was the alcohol that was scream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ice smile,” I repl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here alone?” he as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pe,” I answered. “I’m with a friend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Me too,” he replied back. “Can I buy you drink?”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ll, if he wasn’t straight forward…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Sure. Why not?”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the hell…might as well…at least he’s a Greek G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rabbed my hand and pulled me through the crowd back to the bar. I couldn’t help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ut notice the shock I felt when he touched m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amn alcohol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ordered us identical drinks and promised it to be good. It was. We sat there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ing and I felt really comfortable with him. It was kind of eerie how comfortable I fel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…what brings you and your friend here tonight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elebrating.” I laug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3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yeah?” he smir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…my divorce is final and she’s pregnant,” I replied and took a sip of my drink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stared at him when he burst out laug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funny because I’m here celebrating with my friend because my divorce is fin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is wife is expecting.” I joined him in laug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reminded me that I hadn’t seen Angela since she went to the bathroom. I quick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t her a text to check on her and letting her know my where-abouts. She repli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ing she wasn’t feeling well and needed some fresh air. I told her if she needed to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it was fine and that I could drive her. She was very adamant about me stay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joy my freedom and that she could drive herself home. I sent her home and told her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catch a cab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n’t know how much longer the guy and I sat there drinking together. I’m sure he t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his name, but I can’t remember. However, I found myself very attracted to hi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 quite…aroused. Then what he said caught me off gu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r lips look very kissable,”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sure my faced resembled a cherry after that comment and probably got even dark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what my reply to his comment wa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So why don’t you try them out.” I smirke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must be drunk because I have never been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is bold before. </w:t>
      </w:r>
      <w:r>
        <w:rPr>
          <w:rFonts w:eastAsia="ArialMT;Arial" w:cs="ArialMT;Arial" w:ascii="ArialMT;Arial" w:hAnsi="ArialMT;Arial"/>
          <w:color w:val="000000"/>
        </w:rPr>
        <w:t>He kissed me very passionately. Somehow, the taste of alcohol o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ps made me want him even more. All too soon, he pulled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up...very kissable indeed,” he said. Then we fell into the random question routin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ed for about five minute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Are you drunk?” I asked him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 that random or wha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…uhh…Probably?” he answered. “Are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up.” I giggled. No need to lie. I couldn’t hide it. I wanted him…no, I needed him now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Go for it, Bella. </w:t>
      </w:r>
      <w:r>
        <w:rPr>
          <w:rFonts w:eastAsia="ArialMT;Arial" w:cs="ArialMT;Arial" w:ascii="ArialMT;Arial" w:hAnsi="ArialMT;Arial"/>
          <w:color w:val="000000"/>
        </w:rPr>
        <w:t xml:space="preserve">“Wanna have sex?” I quickly looked at my fee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m I an idiot or what? </w:t>
      </w:r>
      <w:r>
        <w:rPr>
          <w:rFonts w:eastAsia="ArialMT;Arial" w:cs="ArialMT;Arial" w:ascii="ArialMT;Arial" w:hAnsi="ArialMT;Arial"/>
          <w:color w:val="000000"/>
        </w:rPr>
        <w:t>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know him, he doesn’t know me, we both just got divorced…but damn, it’s been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 since I had s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ought you would never ask,” he replied. Good grief…I guess that means he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as bad as I wante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ll but ran out of the club and he called us a cab. He told the driver to takes us t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 Marriot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ho has a one night stand at the Marriott? Oh yeah…me. </w:t>
      </w:r>
      <w:r>
        <w:rPr>
          <w:rFonts w:eastAsia="ArialMT;Arial" w:cs="ArialMT;Arial" w:ascii="ArialMT;Arial" w:hAnsi="ArialMT;Arial"/>
          <w:color w:val="000000"/>
        </w:rPr>
        <w:t>Before I knew it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e were in our room ripping each other’s clothes off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uld I be anymore desperat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40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ELUSIVELY YOURS OUT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GemmaH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his is an outtake from my story Elusively Yours. It can be found on ff.net here: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FF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FF"/>
        </w:rPr>
        <w:t>http://www.fanfiction.net/s/5942709/1/Elusively_Your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You can follow me on Twitter @Edbrella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Y Outtake ~ Jasper &amp; Alice by Gemmah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I could make you happ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 long time since I had this kind of reaction to a woman. As Alice agreed to l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walk her home, my heart began to thump nervously in my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the first time we’d spoken in the schoolyard, when she first held out her han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, I’d been entranced by her. I was drawn in by her boldness and her energ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d there by her bright, intelligent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4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ould be the first time that we’d been alone; all our other meetings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ring the day or with an audi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nner with Bella and Jake had gone well. I’d been reluctant to let Charlotte spe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ing with virtual strangers, but when she begged to go and knowing that they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’s family, I realized it was only my own issues that were getting in the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that was fun!” Alice commented as we strolled away from the house in the l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street lamps. As soon as Bella had waved us off and closed the door behind u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and had immediately found mine again. It was so tiny that the feel of it wra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my own large fingers immediately made me feel protective of her. The th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me want to laugh a little. I was certain that if there was anything that this wom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 not need, it was protec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 replied. “They’re a nice couple.” Alice laughed, a beautiful, relaxed nois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looked down at her, puzzled. “What’s so funn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ll yourself an expert on relationships, Jasper?” I stopped, dragging her to a ha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I demanded. She smiled up at me and my irritation disappea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y’re not a couple,” she explai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y’re no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pe.” Alice pulled gently on my hand and we started walking again. “Bella is Jak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t friend. He lost his wife a few months back and she’s helping him and the bo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it. And you know what else? She has the hots big time for my brot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could respond, my cellphone rang. I pulled it from my pocket and pressed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swer</w:t>
      </w:r>
      <w:r>
        <w:rPr>
          <w:rFonts w:eastAsia="ArialMT;Arial" w:cs="ArialMT;Arial" w:ascii="ArialMT;Arial" w:hAnsi="ArialMT;Arial"/>
          <w:color w:val="000000"/>
        </w:rPr>
        <w:t>. It was Alice’s sister-in-law, Rosalie. She was calling to say that the girl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ing a good time and were in the middle of watching a movie, and to see if Charlot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stay over? I repeated the question out loud for Alice’s benefit as I looked a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intedly, needing her opinion. She no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4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ll be fine,” she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ld Rosalie that it was ok and made arrangements to pick her up to take h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 the next morning. Rosalie had offered to take her with Grace, but for my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ace of mind I knew I’d need to see her myself by th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ended the call and slipped my phone back into my pock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I guess you have the rest of the evening free now?” Alice observed, squeez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uess so,” I told her, guessing where the conversation was going and hoping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back to my place then.” She spoke quickly, an edge of excitement to her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 fix us some drinks and we can watch a movie. It’s only a ten minute walk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.” Her face was filled with expectation as she looked up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think so, but thanks,” I told her. Her face fell and I couldn’t help smiling. “He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look so sad, sweetheart.” I reached forward and put my thumb to one downtur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rner of her mouth and tried to gently tease it back up. “I only meant that I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better idea. My place is only one block away, how ‘bout we go there instea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roze as she reached up and placed her hands on either side of my face. She pu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down slightly, stretched up and placed a kiss on my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,” she said. “Sounds perfec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pent the rest of the short walk to my place stealing glances at her. We made sm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 about our evening, but otherwise a companionable silence fell between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me,” I announced as we reached the house that I’d bought for Charlott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. It was small, but plenty large enough for the two of us. Four steps led up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nt door and I let go of Alice’s hand to find my keys as we walked up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4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opened the door and flicked a switch, illuminating the hallway. I watched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ly as she stepped over the threshold and evaluated my home. Her eyes roa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everything, until finally she looked up at me and smi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ave you finished?” I asked her teasingly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hmm.” She nodded. I pushed the door closed and she took a step closer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?” I asked, smir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I like what I see,” she said, moving another step closer as she licked her lips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 began to pound again. It had been so long since I’d been involved with anyon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lice didn’t feel like just ‘anyone’. I genuinely lik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’s get those drinks.” I side-stepped past her, but grabbed her hand and tow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ind me. I needed some liquid courage; not because I was afraid of being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, but because I didn’t want to risk rushing things and ruining them. I was usu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together; the way that she was making me feel made no sense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yanked the refrigerator open and peered inside. Hmm. I looked back arou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 and smiled apologetica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only have beer. I wasn’t expecting company any time soon.” She smiled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er’s good,” she assured me. I reached in and grabbed one, twisted the top off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ed it to her, then pulled one out for myself and opened it. I took a large drink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ttle before I even closed the refrigerator door in an attempt to calm my nerv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looked up, Alice was watching me, smir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rsty?” she asked. I just smiled and closed the refrigerat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’mon. You said you wanted to watch a movie, r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d her to the living room and pointed to the shelves where row after row of DV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hoose,” I told her. She looked at the shelves and then back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could take a while,” she said seriously. I sank down onto the couch and kic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oots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4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ake as long as you like.” I smiled at her and she returned it as she turned awa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d her beer on the side t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ept my eyes on her as she ran her finger along the cases, her head tilted to one 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read the titles. Every so often she’d pull one out and study the case, and then she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ke her head and slide it back into its pl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 she squealed and yanked one out. I watched her in amusement. She r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and sat on my lap, surprising me. I swallowed deeply at the feel of her small bo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ing my 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eld the DVD case to her chest so I couldn’t see what it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,” she announced. “Is possibly my favourite movie ever. I used to love it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 kid, but I haven’t seen it in years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s it?” I asked her, unsure exactly of where to put my hands but keeping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intedly to myself like the gentleman I’d been raised to be. She flipped it aroun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d it up for me to s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Wizard of Oz!” she exclaimed. Suddenly her face looked more serious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ctually, I can think of a whole new reason to love it now. It reminds me of thre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n in my lif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intrigued by this statement from her and was eager to know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so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” she began, her voice softer now as she looked directly into my eyes, her fac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nly inches away. “My brother, Emmett, h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really </w:t>
      </w:r>
      <w:r>
        <w:rPr>
          <w:rFonts w:eastAsia="ArialMT;Arial" w:cs="ArialMT;Arial" w:ascii="ArialMT;Arial" w:hAnsi="ArialMT;Arial"/>
          <w:color w:val="000000"/>
        </w:rPr>
        <w:t>needs a brain. Edward…well, he’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perate need of a heart since that bitch shattered his.” I wondered what the sto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with Edward, but had a feeling that this wasn’t a good time to interrupt her. “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…” She paused and looked down at my lips and then back at my eyes. “I think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use a little courage.” She leaned forward slowly and placed her lips gently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4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y shit, that felt good. It had been too long since I’d had this kind of intimacy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. I’d worked hard to be on my best behaviour with Alice, but I was beginn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the message that my best behaviour wasn’t necessarily what she wanted. If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courage, that was fine. I could do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sponded to her kiss and pressed my lips a little more hungrily against her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ed her lips a little and swept her tongue across my lower lip. I opened my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and allowed her in. She teased my tongue with hers, but each time I tri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epen the kiss she pulled her tongue away. As soon as I backed off again, she’d st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sing me once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ndered whether she was doing it on purpose to frustrate me or becaus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me to take control. The next time she drew back, instead of retreating, I le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gue follow hers and slip deeper into her mouth. Alice moaned loudly agains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I’d got it; control it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breaking the kiss, she readjusted herself on my lap so that she was stradd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I gasped as she lowered herself right onto the place where my hard cock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aining against my jeans, and she hummed as she tilted her hips and rubbed her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osition meant that her short skirt had ridden up. I tried to keep my hands firm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her waist, but the way she was grinding herself onto me and her words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rage caused me to slide my hands down, over the bunched-up fabric of her skir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to her hips. My flesh burned against hers and I hummed at the feel of her silky 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ubbed against my crotch again and then lifted herself clear, without breaking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. I automatically moved my hands onto her ass and pulled her back down onto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sing her to pull away from my mouth and gasp at the conta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4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boldened by her response, I trailed my mouth along her jaw to her neck, mov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to kiss and suck my way down and across her shoulder, nudging her blouse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way with my nose as I w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 Alice grabbed the hem of her blouse, yanking it up an over her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zing at me, she reached behind her and unfastened her lacy red brassiere. My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ained locked with hers as she slid it off and discarded it; but once I gave i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mptation and glanced down at her breasts I couldn’t tear my gaze away. They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ll, yet perfect; my favorite k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aned forward and took one of her nipples into my mouth, sucking and graz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eth over them gently. As I moved to the other one I realized that she was try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button my shirt. I froze, moving my hand from her breast to cover her own han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 I moved it away from the butt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was watching me with a puzzled look on her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the matter? Don’t you want to—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no! I do!” I cut in hurriedly. “I just…” I huffed in frustration. “Shall we take thi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omewhere more comfortable?”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Preferably somewhere dark, </w:t>
      </w:r>
      <w:r>
        <w:rPr>
          <w:rFonts w:eastAsia="ArialMT;Arial" w:cs="ArialMT;Arial" w:ascii="ArialMT;Arial" w:hAnsi="ArialMT;Arial"/>
          <w:color w:val="000000"/>
        </w:rPr>
        <w:t>I added sil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,” she replied; although I could tell that she was definitely not as relaxed as s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. I knew that she was confused at me stopping her. I’d have to see what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about that. She climbed from my lap and pulled her skirt back down over her hip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d behind her and found the side zipper, sliding it down and letting her skirt slip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loor as I kissed her neck. Quickly I moved to surprise her, placing an arm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ack and one behind her knees as I scooped her up into my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et out a squeal and I laughed. The laughter became mutual and she wrapp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s around my neck as I carried her out of the room, up the stairs and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room. I didn’t flick the light switch before I kicked the door closed behind me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4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 was completely dark until our eyes adjusted to the faint glow of the street lam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crept through the bl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t Alice down on my huge bed, knowing that she was going to complain abo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ck of l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sper, it’s so d—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ssh.” I cut her off, ready to thoroughly distract her so that she had no clue abou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roundings. Gently pushing her down I locked my mouth to hers, kissing her hungr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her fingers fumbling with my buttons again, but this time I let her, safe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ledge that the dark would hide the secrets of my p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overed above her, holding my weight off her tiny frame. As she unfastened the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ton and pushed my shirt off my shoulders, I knelt up. With my knees either sid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legs, I pulled my shirt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taken by surprise as Alice suddenly sat up and pushed me over, rolling me o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ack. She sat astride my thighs and I felt her unbuckling my belt and then pop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uttons on my fly. Her small, warm hand reached inside, and she gasped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nd my hard cock straight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underwear?” she asked me, gigg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pe, I prefer to go commando.” I told her as I ran my hands up and down her b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ghs, enjoying the sensation but wishing I could see her. I moved one hand acro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lipped a finger inside her lace underwear. I gently ran the back of it downward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ross the smooth, bare skin. My cock twitched in her hand and she wrapp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around it, stroking it up and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oaned as my finger found the source of the moisture that had soaked her pant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mn, Alice. You feel so good,” I told her huskily, my voice affected by the thing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doing to my body and with 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4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lipped my finger out of the lace and slid my thumb inside in its place. I move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wards between her slick folds, until I found the bundle of nerves nestled at the top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sed my thumb gently over it and felt my heart thump as she cursed loudl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d her body. Her hand tightened around my length as the sensation washed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with each movement of my thumb. Suddenly I removed my thumb an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tested so loudly that I laughed affectionately a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just want to be naked with you,” I tol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in seconds she had moved to pull my jeans off me and was back, laying nex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before I knew it. I took her in my arms. It was a long time since I’d held a wom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this and I’d forgotten how good it could feel, as we kissed some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grasping and stroking of each others’ bodies was growing more frantic and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certain now that sex was on the agenda. Some people may have felt s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this point, but I’d had several experiences that had taught me that it’s not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ure thing, even once you’re naked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 you,” Alice murmured against my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 you too,” I gasped back, as her hands stroked me. I moved to position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it!” I exclaimed, paus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Concern was evident in her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have a condom,” I admit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.” The disappointment in her voice made me hate myself for getting to this poi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even thought abou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wait! I do! Don’t move,” I instructed her, placing a quick kiss on her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ambered off the bed and made my way over to the closet, feeling for the d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le and pulling it open. The box of promotional packs of condoms was on top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box, waiting to be moved to my new office. As I reached blindly in, I manag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dislodge it. It fell out and I felt the packs spilling out all over my feet. I cur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4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all I put the light on?” Alice asked from the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!” I barked, and then felt bad for snapping at her when she was trying to hel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ry, I meant no, I’m good. I’ve got one.” I grabbed a pack off the floor and mad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back over to the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jumped eagerly back onto the soft mattress and immediately a pair of arms wra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my neck and pulled me in for a heated ki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missed you,” she told me. I chuckled at the pout I could detect in her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missed you too,” I reassured her. And I mean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ushed me back so that I was half propped up on the head-board. Find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, Alice took the packet from me. I heard the sound of the packet being torn ope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the smoother sound of the foil ripp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xt thing I knew, she was holding my cock in her hand while she put the condom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mouth. I smiled as I thought of the times I’d wished I had a woman who’d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. For a moment I thought I would come right there and then; it had been a whil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and that shit was hot. Luckily she was fast so the sensation didn’t test me for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. Before I knew it she was on her knees over me, my tip just brushing her entr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laced my hands on her waist, just barely able to make out her outline in the d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. How I wished I could watch her face as she sank down onto me. If the sou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made as she did it were anything to go by it would have been spectacular to wat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was in complete control, which was fine by me. She moved and writhed on t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me, while I encouraged her by paying attention to every part of her that I could r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y mouth or 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rkness was filled with the sounds of our movements and of two people hav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ry fucking good time. Pun absolutely intended. Moans, groans, gasps, declaratio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avy breaths; they were all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5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while, Alice pressed her knees against me and coaxed our bodies over so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on top of her, without even our breaking contact. Her hands grabbed my as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ed me towards her, as though she were trying to push me deeper inside h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ready had this covered though and her hands were barely on me before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usting deeper insid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eeded to slow down, or this was going to be over far more quickly than I consid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ceptable. As her legs wrapped around my waist, I put one hand under her as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t up, bringing her with me. I sank down so I was sitting with my legs crossed,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on my lap, legs still around my waist. She wrapped her arms around my neck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at nose to nose, our breaths deep and our bodies trembling as we slowed our p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something amazing about holding her this close to me; although in truth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that I’d only be happy if I was able to actually absorb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we clung to one another we began a deep and intimate kiss, like nothing I’d 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erienced before. This girl was special. She lit fires in me that had long since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tinguished, and others that were being brought to flickering life for the very first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 long time since I’d felt any sort of hope for myself, but now I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continued that way, in an unbroken kiss, our bodies moving naturally together.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xact moment that I felt my own climax approaching, she began to tighten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complete synchronicity, the likes of which I’d never known with any other wom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, we rode the powerful waves of pleasure out. We clung to one another as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ke our kiss to cry out, to gasp and moan, and finally to share a disbelieving laugh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illed. We stayed like that, in a tight embrace for a few moments, and then we sa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exhausted onto the mattr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5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ust have dozed, because at some point I felt myself surfacing towar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ciousness. I realized as I lay on my back, that my arms were empty. I open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to look for her outline in the darkness. Only it wasn’t dark. The bathroom d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od open and the light was on, illuminating the bed, and my body on it, uncov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no sign of Alice and so I turned my head in the other direction.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tting cross-legged next to me, gazing down at my chest, a pained expression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. I attempted to reach down and grab the tangle of covers from around my legs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ut a hand out and still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happened to you, Jasper?” she asked softly. I exhaled quietly and turn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away from her and then rubbed a hand over my face. “Who did this to you?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ed out to touch the scars and I caught her hand in mine. She looked up from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st and into my eyes. I stared back, my heart thumping. I’d never told anybody.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o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ex-wif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her face carefully, waiting for the snort of disbelief or any other sign t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I was lying, weak, or worse still that I must have done something to h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erve it. Her actual reaction shock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,” she said simp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e too,” I repl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this…” she gestured to my chest with her hand. “Is this why you left h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I said, smiling sadly as I shook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?” I could tell that she was trying hard to control her responses and I respect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atly for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n’t the result of one incident. This is eight year’s worth. It’s quite the collecti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h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5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shaking her head in disbelief. She reached out again and this time I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 her, although I did cringe slightly as her fingers made contact with the rai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tterns at fir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why did you leave?” she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hit Charlotte.” I pushed myself up so I was leaning with my back on the pillow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ook it for eight years, but the moment she laid one finger on our five year 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ughter, I was out of there so fast that she barely new what had happen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f I ever meet that bitch, she better make sure she’s got some good heal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urance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ssh,” I told her, smiling at the fire in her eyes. “That would make you no better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’re worth a million of her. I don’t wish her any harm; I just wish she’d get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smiled down at me, then lay down and snuggled up in my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sper, if a good soul could protect a person from harm, then your chest would still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flawless as the day you were born.” My heart leap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did you come from?” I asked her, my voice a revered whisp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here all along,” she replied. “You’ve kept me waiting a long time.” I smi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 ma’am,” I told her in my thickest Texan accent. She smiled and mov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s her lips gently to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make sure you don’t go away again,” she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no intention of going anywhere. Not anymore.” It was the tr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53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8"/>
          <w:szCs w:val="48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8"/>
          <w:szCs w:val="48"/>
        </w:rPr>
        <w:t>LETTER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givemesomevamp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is is rated M for a sprinkling of foul language and I’d rather be safe than yelled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t;-)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Hugs and glomps to my beta, Stitchcat, and my pre-reader, HammerHips! And a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pecial thank you for donating to such a worthy cause! xoxoxoxooxoxoxo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DISCLAIMER: S. Meyer owns all the rights to Twilight, and I appreciate her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llowing me to play with them and present a few “what ifs”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ptember 30, 200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Marie Swa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ds cannot express my sorrow or regret for the events that occurred on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rthday. I know there is nothing that I can say or do to truly make everything right,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couldn’t leave you without telling you. I wish you to know that I would never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 to intentionally cause you harm. You mean so much to this family...to me.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uly regret that we were forced to leave you behind over this incid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owe me nothing, but I would ask that you read this short account of my history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of explanation for my actions, but not an excuse. I have never been the kind of m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excused his faults and shifted blame, but without telling you about the life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born into when I first awoke, you cannot understand, therefore cannot accep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year was 1863, and I’d just been promoted to Major. Even if you went by the ol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e I told them I was when enlisting, I was still the youngest Major in the Confederacy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ped to help three women one night, and that was the last time I drew breath 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m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 war waging - still is, in some southern parts of North America - for fee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rritory. Humans were either cattle or potential soldiers, nothing more or less.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by one of the sisters, Maria, to be a soldier in her quest for territo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ived to fight and to feed, for the battle and the blood. Eventually, I became her seco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command and it took me years to leave. I didn’t know there was another way fo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nd; so you see, I had a very different upbringing than that of my sibli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5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 not expect your forgiveness or a response; however, I will not leave you withou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thod to contact me if you so choose. This is a PO Box in Seattle. Anything you se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l make its way to me from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ill not presume to guess how you feel upon reading this, but please know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tten with the best of inten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rest Apologi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Whitlock Ha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** October 5, 200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Whitlock Hal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rst thing I want to say to you is thank you for sharing your past with me. I wish that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ther </w:t>
      </w:r>
      <w:r>
        <w:rPr>
          <w:rFonts w:eastAsia="ArialMT;Arial" w:cs="ArialMT;Arial" w:ascii="ArialMT;Arial" w:hAnsi="ArialMT;Arial"/>
          <w:color w:val="000000"/>
        </w:rPr>
        <w:t>people would have felt I could handle it a long time ago. It would have help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not so awkward around you, and it would have helped me to understand wher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coming from, and that your struggle is not because you are weaker tha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xt, I want to say fuck you. Fuck you and your apology. I don’t want it or need it! I t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that I didn’t blame you! But do any of you listen? Hell no! You NEVER do!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’re going to apologize for anything, how about for the fact that you ran out of t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your collective tails between your legs without so much as a word to me? For tha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ll accept an apology. Or how about just coming back, huh? I mean so much to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ampires that you’ll leave without looking back. Well, with the exception of you, who if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for the guilt would have lived out the rest of your existence without a seco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of this puny little human. So, I reiterate: Fuck yo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you have any idea what life has been like for me since your family left? Sure, I fin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furled from the ball I’d been in on the floor after a week and multiple threats of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t to my mom’s, but do you not understand that I love him?! I love each of you,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! The pain is made worse by the memories. Memories that hurt to remember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unthinkable to forg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where I walk in this town, your ghosts rem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 a loud laugh and see Emmett’s dimpled smile, so I stopped listening. I se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pid shiny Volvo in the parking lot at work and my chest aches. I’ve cover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cking chair where he used to sit during the night. I can’t even enter my own clos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half of the clothes in there are from Alice! They even smell like her, which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5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ds to me hyperventilating, going back into the fetal position and fighting to brea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trying not to sob. My chest feels like someone ripped it open, yanked ou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, and left my emptiness wide open for all to see. I keep trying to hold it toget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nestly I do, but I can’t! I can’t breathe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sleep is no escape. I dream of being left alone on the forest floor and wake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reaming. I’ve tried to stifle them so Charlie doesn’t keep coming in, but I’m not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ccessf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don’t owe me anything, Jasper. None of this is your fault. I don’t expect you to wr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 brokenhearted gir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ctober 12, 200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mn, don’t hold anything back. Tell me how you really fee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it would be hard for you when we left. I felt your love for each and every one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us. I know its strength and depth, so I understand why you are having a tough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ok to cry and even be pissed off, but snap out of it. If the memories are haun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, go to Florida. You’ll never forget one moment you spent with us. Not only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than obvious reasons, but also because he was your first love. The fear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standable but unreasonable. You have a whole life to live, now get to it. A chan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location could be exactly what you need to be able to breathe. Not to mention,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get some su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riend, Mr. Jenks said you spoke to him. I should’ve known your curiosity would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st of you, but we were made to promise we wouldn’t contact you. I think A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s, but she’s leaving me be for now; however, I just can’t tell you where we ar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ither can Jenks. I must say that I was shocked by the sob story you plied him with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gnant and abandoned while your father is dying of cancer? You forgot to ad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about your dog dying…Nevertheless, Mr. Jenks and I go way back. He w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betray my confidence. Trust me, fear goes farther than tears, Bella. He wil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, still pass along your lett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the way, him watching you while you slept? Even we thought that was creep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5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 to your mother’s house. Your father will survive without you, and in all actuality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 be better off with you gone. You can tell him that you’re happier, which he’ll belie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he wants to, and he can get a full night’s sleep. Speaking of which, what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mean in your letter about being left in the fores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tiently awaiting your rep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Whitlock Ha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ctober 17, 200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having my normal teenage reaction at being told what to do, I pieced your le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ogether and read it again. And you know what? You were right. A chang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enery is just what I ne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ink that leaving here is like saying a final goodbye to you all. I guess some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ep down, I always thought he’d come back, that you’d all come back. Don’t worr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cured me of that delusion and now I need to just get away. I feel the urge to run.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 over somewhere where I can be free of all of this supernatural baggage I’ve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rying around for far too long. And maybe, under the sun in Florida, I’ll be able to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ood times I had here in Forks. Maybe I’ll be able to look back on this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ndness, knowing for a short time what I had was real, and I can be thankful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y let me in at all. Maybe I’ll be able to cherish the time spent with you all when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mourning your loss. I’m definitely not there yet, but I have hope, and you gave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, so thank you. Whatever perceived debt you think you owe me is paid. Go res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ace or whatever the vamp equivalent would 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not a bit sorry for tracking down that PO box and waiting to see who answered i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’m not going to lie and say I am, but I don’t want to get you in trouble with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pers, so I’ll not harass poor Mr. Jenks anymore. By the way, fear may work bett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bet my tears aren’t chiseling years off of his life. Jeesh, Jasper! What did you do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poor man! One mention of your name and I thought he was going to be sick. S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you don’t always use that emotional ju-ju for g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hat do you mean, what do I mean? He left me in the forest after he told m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idn’t love me anymore. I didn’t belong in his world. Spending the night curled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ves catatonic was my fault. After all, who tries to catch a vampire who doesn’t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caught? A naïve girl, that’s who. Really, it was my fault. Luckily, I’m a qui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rner. I won’t make the same mistake tw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5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uld be at my mom’s by Friday, so I guess this is goodbye. And Jasper, thank yo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ctober 24, 200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ar Bell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glad you’re getting out of there for a bit. How was the trip? I was hoping all w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. Fuck, what I was hoping was that you lost that pull to all things dangerous si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lef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nks looked you up for me because I don’t think I’m quite ready to say goodbye y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be since my thirst is no longer a deterrent, we could be friends? At least until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a life. I’ve found that I’ve come to look forward to your letters, and things have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fficult around here lately. It’s up to you though. I’m not gonna start stalking you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know, I hear humans like to dress up and gather at parties on Halloween. May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should try it. Get out there and drink a little drink, smoke a little smoke, and relax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words of Emmett, Alice’s brother is a douche. None of us had ANY idea how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nned to leave you; or that he would lie his ass off and take the easy way out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self, but leave you even more devastated than necessary. He left because he’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ward and he was scared, but not because he didn’t love you. His ass and my bl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t-kickers have a date set for the next time he shows his self-pitying ass around the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s, and I’ll be sure to tell him you said “Hi”. And don’t waste your ink trying to tell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wise. Em’s already got the camera ready and every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avorite color is midnight bl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re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Whitlock Ha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vember 2, 200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, Mr. Jasper Whitlock Hal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5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rip was uneventful besides a flat tire. That angel of death stalking me must’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d on to someone el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uess we can give this “friends” thing a shot IF (and only if) you give me your wor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you get tired of our oh-so-witty banter and decide you need to sever ties to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man, you let me know. Don’t just stop writing one day and leave me worried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and wondering what I did wrong, ok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gain, Dr. Phil, I took your advice. Actually, I was forced to by my mother but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ggestion took most of the fight out of me, leaving me susceptible to her. Damn yo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ince I doubted you would believe me if I told you what she guilted me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aring using her mom powers, I’ve enclosed a picture. I request you burn it after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it 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rty was just at a neighbor’s house, and it was all I expected and more. Tha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rcasm there. I know it can be hard to tell in written form…Anyway, jock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erleaders, and drunk kids abounded. I did find a girl dressed as a ghost shrunk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corner to talk to, and I think I’m going to sit with her at lunch on Monday too, s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ess it wasn’t a total bu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just…hard, Jasper. I know I should move on, but I don’t want to. How can I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get everything and everyone that was supposed to be my forever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avorite color changes from day-to-day, but today, it’s orange. Not like pumpkin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orange but the color you see playing in the clouds at sunset. It’s peaceful to m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Peaceful and happy. </w:t>
      </w:r>
      <w:r>
        <w:rPr>
          <w:rFonts w:eastAsia="Wingdings-Regular;PMingLiU" w:cs="Wingdings-Regular;PMingLiU" w:ascii="Wingdings-Regular;PMingLiU" w:hAnsi="Wingdings-Regular;PMingLiU"/>
          <w:color w:val="000000"/>
        </w:rPr>
        <w:t></w:t>
      </w:r>
      <w:r>
        <w:rPr>
          <w:rFonts w:eastAsia="ArialMT;Arial" w:cs="ArialMT;Arial" w:ascii="ArialMT;Arial" w:hAnsi="ArialMT;Arial"/>
          <w:color w:val="000000"/>
        </w:rPr>
        <w:t>See, I can still recognize these things, even if I can’t quite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y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k. My turn: my favorite book is Pride and Prejudice by Jane Austen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I’m here to listen if you ever want to tal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vember 10, 200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MN! I can’t believe you went out in public with so little clothes on. I guess if you cou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shnet stockings as ‘clothing’ it wasn’t too revealing, but a pirate’s wench? Real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? Going through a Johnny Depp phase now, are we? For having perfect recall,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5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azing how much I seemed to forget about you…. And tell your mother thank you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for the pict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ow it’s difficult, and I know it hurts, but you are worth too much to simply waste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 away pining for what could have been instead of looking to what could be now.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 find a good man and have a family someday. Children of your own; you may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it now, but this second chance is a gift. Accep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body’s saying you have to just pretend like none of this ever happened (just don’t tal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it), I just want you to be happy. All you need is time now. Trust me. You’ll he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dnight blue is comforting to me. I always think of lying on my back on the sand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skirts of Monterrey, and staring up at the stars. Even I couldn’t count them all.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ky stretched on and on and there I always found peace after a battl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y favorite book would be Sir Thomas More’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topia</w:t>
      </w:r>
      <w:r>
        <w:rPr>
          <w:rFonts w:eastAsia="ArialMT;Arial" w:cs="ArialMT;Arial" w:ascii="ArialMT;Arial" w:hAnsi="ArialMT;Arial"/>
          <w:color w:val="000000"/>
        </w:rPr>
        <w:t>. I don’t agree with all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s, but whether he meant it as a satire of England’s idealistic times or not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cept has always struck a chord with me. It’s one of the reasons I decided to stud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Philosophy this time around. A close second favorite of mine would b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Zombie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urvival Guide</w:t>
      </w:r>
      <w:r>
        <w:rPr>
          <w:rFonts w:eastAsia="ArialMT;Arial" w:cs="ArialMT;Arial" w:ascii="ArialMT;Arial" w:hAnsi="ArialMT;Arial"/>
          <w:color w:val="000000"/>
        </w:rPr>
        <w:t>, a worthy read, trust me on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may take you up on that offer to talk. Everyone here is off on their own pursuit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get and mourning the absence of you and Alice’s brother, so it’s been a bit quiet.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you may not blame me, I can feel their resentment. I deserve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’t tell you that there won’t come a day when I’ll not be able to keep contact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, but I give you my word that I will tell you should such a time arise. I don’t giv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frie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Whitlock Ha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vember 10, 200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Whitlock Hale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ven’t got another letter from you yet, but I don’t care. I’m writing at you to yell at you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 YOU KNOW WHAT HE DID?!? I expect an answer! Charlie forwarded my mail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ess what? I got approved for a scholarship that I didn’t apply for and that doe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EXIST! HOW DARE HE! Does he think I wouldn’t think it was suspicious?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n’t check on it? Or does he think that’s all I wanted from him? His damn money?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6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want it when we were together and I damn sure don’t want a dime of it now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can tell him I said so. Arrogant asshole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ntacted the “manager” of the committee for the fund (who sounded an awful lot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r. Jenks) and turned it down. I’d turn tricks at the Quickie Mart down the road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d take his charity. Wasn’t his time with me contribution enough?! Well, FUCK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thony Cullen and the pansy Volvo he drove in on. And FUCK YOU, Jasper, if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anything about this and didn’t even give me the head’s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is it with you vampires! Ahhhhhhhhh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pissed-off huma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vember 11, 200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ay not be an expert on human behavior or language patterns, but I gleaned you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ite upset even before your closing. It could have been the amount of exclam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ints, it could have been the giant ‘fuck you’, or it could have been that for the first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we began corresponding, you used his name. So maybe this was a good 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efore you rant at me some more, I knew nothing about it so aim that dirty mou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where else, Darlin’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sure it’s just Edward’s way of assuaging some of his guilt. He cares about you,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. He’s just got the emotional depth of a two-ring kiddie pool and to say that he’s se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Victorian-era pussy-ass ways would be an understatement of epic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portions. I’m not excusing his stupidity, just attempting to explain it. Tell you what, I’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d a kick in the balls to that ass-whoopin’ he has coming, mmkay? Don’t both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swer that, it’s already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, since I know you’ll feel a smidge guilty after you cool down a bit, ( hell,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bably did the moment after you paid to overnight your letter) you can repay me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ing me two answers in your next letter. And since that was the second time you’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ld me to fuck myself, I’ll come up with the questions. Sound fair? That’s w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mmmm…..better make these g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6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estion 1: Why did you give in all those times Alice tried to dress you? I know you l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but I never knew what exactly you were thin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estion 2: Did you keep that costume from Halloween? It’ll come in handy on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rner for s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following your lead and putting this one on the fast track, that way, you won’t hav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w as long. Don’t want wrinkles already, do you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rely, one slightly amused vampi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Whitlock Ha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nuary 25, 200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gh! I could scream. In fact, I did. Since I rejected the scholarship the first time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burnt the last couple of cashier’s checks sent, they decided cash was in order. O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. The homeless guy that trolls behind the school on weekends just got a new For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eep in and a year’s worth of gas on a card. I felt slightly bet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rom is coming up and Scott asked me to go. I know we’ve been out on a coupl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up dates but I don’t think I can fake enough interest for prom. Plus, isn’t that usu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ex date? Is it weird I’m asking you about this barbaric human tradition?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ifying since you’ve done more than a life’s sentence in high school, and that su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ing has to pick up the good gossip occasiona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sorry that Alice isn’t in any of your classes this semester. Maybe she just over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 You should definitely talk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narrowing down my college choices now. Luckily, having almost no social life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e wonders for my GPA. I’ve basically got my pick. Unfortunately, they’re not qu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 enough for the scholarships I’ve been looking at, and my parent’s gross income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 high for most tuition assistance. I’m not taking your money, so don’t offer. This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me letting my friend know what’s new in my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yes, you can pass my love along to Esme. I’m glad almost everyone is okay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friendship. I don’t know what I would’ve done these last few months without you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bably would’ve involved a lot more Ben and Jerry’s and buying stock in Kleenex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s for giving me that push I nee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6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gars? Really? We are talking about the animal and not the older women who tr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y on helpless younger men, right? Well, Pickle Pringles are my favorite th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nch right now, but I’ll be thinking about you when Renee drags me off to the zoo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ekend. Her pregnancy is going great, and she’s already gearing up into Superm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he mass suicide of my goldfish, I gave up on pets, but did you have any you li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you were human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frie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ril 15, 200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ink Cornell sounds like the perfect place for you. Do you want to continue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rrespondence? For my part, I can’t imagine not knowing what’s going on in your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being able to get to know you has meant more than you’ll ever know, but we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that this eventually will have to come to an end. I’m gonna leave the choice up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as to when that time is. You say when, frien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li finally moved to Europe. Her new mate, her true mate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regor</w:t>
      </w:r>
      <w:r>
        <w:rPr>
          <w:rFonts w:eastAsia="ArialMT;Arial" w:cs="ArialMT;Arial" w:ascii="ArialMT;Arial" w:hAnsi="ArialMT;Arial"/>
          <w:color w:val="000000"/>
        </w:rPr>
        <w:t>, should be waiting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ere in a few months, and she wants to have the time to build her wardrobe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then. I’m being replaced by a wanker who wears pink button-ups, pleated pant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asseled loafers. Turns out it’s easier to get the real thing than to change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ndom vampire you picked up in a diner one 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actually okay with it though. I mean, she was pulling away long before she fin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nounced that she wanted a divorce. She felt more like my sitter and I felt lik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ing Ken doll. Maybe in a few decades I’ll even be able to think about her witho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ng of rejection or the bitterness of being abandoned after such a long time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seemed to have recovered nic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sme and Carlisle are going to their island for the summer and Rosalie and Emmet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decided to take another honeymoon to Africa, so looks like I’ll have the hous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for a few months. I think I need a new hobb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is Mark? Did you finally let the poor boy get score more than a side-boob brush?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, I think that’s okay. After all, you’re just preparing him for life as an adul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63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finally watche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e Office </w:t>
      </w:r>
      <w:r>
        <w:rPr>
          <w:rFonts w:eastAsia="ArialMT;Arial" w:cs="ArialMT;Arial" w:ascii="ArialMT;Arial" w:hAnsi="ArialMT;Arial"/>
          <w:color w:val="000000"/>
        </w:rPr>
        <w:t>like you suggested. Nice. The characters made good fod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my term papers on the human psyche. As per our agreement, let me know what you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ink of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rth and South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o answer your question, yes; I’ve done a night or two in jail: once with E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with Peter. And no, I’m not gonna elaborate. Some things are better told in pers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ve got your graduation gift (protests are futile) but I’ll wait until you’re sett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where before I send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ll next ti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Whitlo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gust 20, 200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s for Fluffy! I love her! She’s beautiful and just perfect! And who couldn’t take c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a fish that lives in a vase beneath a plant? She’s, well, just perfect. Thanks for te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not to give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 any of my suggestions work? I thought poker especially was a good choice for yo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he cigar smoking I was less than enthusiastic about. I figured ‘what the hell’ 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not like you can get cancer… Thanks for the pic of the Mustang. I still can’t believ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took you four hours from box to perfectly detailed. Can vamps have ADD? May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should talk to Carlisle about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enclosing copies of the pictures I took of Katie before I left. Renee says sh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ubled in size since then though. She’s just got roll upon roll and she’s the only thing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miss about Florida. Well, her and my m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s; if there were only women left in the world, I’d switch teams. I’ve been tempted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ittle black-haired girl in my civics class, but my love of manparts is too great to g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on finding a good one attached to them y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grateful frie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6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gust 25, 200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amazing how much free time you have when sleeping and sex are no lon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tions. What did Edward do for so damn long? I guess that’s why he’s such a dam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-it-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aking of annoying people knowing too much shit, you never did tell me how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 up with this year’s tuition. I know you didn’t want to take money away from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 with Katie on the way, and I know you didn’t take part of Charlie’s retireme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p you out, so my dear, innocent, sweet little friend, how exactly did you get the ca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Ivy League, hmmm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h! That’s right. I already know. Rose and Emmett got back a few weeks ago. The bi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y wasn’t even through the doors when she’d cut him off and marched out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rage. So, he did what he always does in these times of need: he took a trip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ple-x store, and you’ll never guess what he saw. Well, maybe you will, Stripperella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him cut it off before the truly reveling parts but where exactly did you learn to wo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whip? And why didn’t you just take Ed’s money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not judging you, Darlin’, I just don’t understand. Oh, and Em’s never going to le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ve this down, you know that, righ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Frie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Whitlo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bruary 14, 20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y! How’d that date go? I know it’s not a forever type of thing but I think that’s ok. Mi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okay, I guess, but something happened afterward and I’m kind-of freaked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’s why I’m writing so soon. Talking to you makes me feel safe, and I just really ne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to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, I was on my way home and I stopped a few miles from campus to get a soda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Skittles. I grabbed a five and ran in real quick. I didn’t even turn off the igni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that starter has been giving me fits again. Stupid, I k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6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got back in my truck, I heard a knock on my window and saw a young guy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clean cut and was smiling but I had this weird feeling and it was so dark. I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cked the window to see what he needed. He held up a five and said that I dro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, but I knew I didn’t, Jazz. When I told him that though, he los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ed deranged as he pounded on my window, screaming, “Open up, you bitc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I got over the shock, I left his crazy ass eating my dust. He threw a rock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cked my back windshield, but other than that, no harm was done. I’m just shaken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me feel safe, Jasp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bruary 17, 20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 me by tomorrow – noon - or I’m coming up there! I’m serious, Bella! I need to he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ril 23, 20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ink I am staying up here and working through the summer. And no, not porn.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owling at you, by the way. That little boutique on Eighty-Seventh Street has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ect. They’ve been flexible around my classes but the owner said she’ll give m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llar an hour raise if I switch to full-time. What do you think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bout the visit, I don’t honestly know if it’s a good idea. I mean, I’d love to see yo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what if it changes everything. What if it somehow ruins what we’ve got going?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nt on you too much as it is. I just don’t k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ke called with an update on Charlie. He said he knew how worried I was when I le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ks last time, but that Charlie’s doing much better. The doctor said with a chang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et, he should still live long enough to see his grandchildren at which point I snor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ds are great, just not for me. I want to see the world. I want to do what I want to d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refuse to have a child knowing how selfish I’m going to be. I love my mother,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6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’t be Renee. It’s just not going to happen. I think I broke Jake’s little puppy cru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told him that. Actually, I hope I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friend alway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ne 5, 20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uffy died and I’m cradling her vase to my chest and sobbing into the now-br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ves of her pla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gust 1, 20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, I think he finally did it. Emmett is going to clown college. He’s been begg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 for almost fifty years and finally Carlisle agreed. Actually, I believe what he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, “If you think that that is the best way to spend your time. If you think that cl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lege is the best way to contribute to society and be a valuable, upstanding memb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is family then you have my permiss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 places entirely too much weight on our consciences leading us to do the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. Really, it’s his own fault. Emmett’s already got a makeshift tightrope strung up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ods behind our house to practice jumping into a cup of water. I think his vampi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ain is in hibernation 'til the spring. He asked Rose to go as well, but one look told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actly where she thought he should stick his rubber n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looking forward to hearing about your new class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6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ptember 18, 20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ar Jasp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reamt of you last night. Maybe it was because of the date, I don’t know, but I dream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you. I was back in my room at Charlie’s, thrashing in the bed when suddenly, I s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lt upright and there you were in the rocking chair, which I left covered. Our eyes m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mediately and you smirked. Like you knew this big secret that I didn’t, but God di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stood and walked toward me and my breath caught. My heart fluttered as I watc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eyes darken in the streetlight coming in from the wind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shed the sheet off of me and you took its place covering me. Your right hand slid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thigh and I shivered. Just as you leaned down and your lips brushed against min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, my alarm went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eed a new clock now, by the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do you think it mean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ptember 24, 20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ink you know what it means, Darlin’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 arou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68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8"/>
          <w:szCs w:val="48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8"/>
          <w:szCs w:val="48"/>
        </w:rPr>
        <w:t>HUSH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Hazeleyes7179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lk to my place of work was one of my favorite parts of the day. Most of my cowork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newspaper I work for, hated going into work. They loathed the sub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s much as they dreaded the demanding deadlines imposed upon them, albeit p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ir job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, unlike almost everyone in New York City, chose to walk to work every day. Sure,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ccasion when the weather was not cooperating, I would descend the stairs lead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rk underbelly of the city and board the subway. I swear I am going to end up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disease from sitting in those plastic orange chairs. The New York subways are vile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ll in New York City is unlike anything else. The colors of the leaves fall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attering randomly covering the narrow sidewalks; the aroma that fall brings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thing for the fall season always makes me happy in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here I was, three blocks away from work, my hands in my coat pockets and my m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illion miles away. It was just another Thursday, righ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 years ago, I was just a junior in college whose life had been changed forever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n was still very real and recalling that fateful day in the hospital felt like yet an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ife slicing me open. I was damaged. And even though my life was perfect to peop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outside, I was broken into pieces on the in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my head trying to clear my mind attempting to allow myself to think of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se, when I heard my name being called from across the str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!” She shou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over and saw Bella Swan getting ready to cross the road to reach me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to her right once more before running over to me. She was dressed up tod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t reminded me she had her interview today for the promotion she had been aim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ever since I met her on our first day at the New York Gazet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Bella approached my sidewalk she tried to smooth out her shirt which was tied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ong. I reached over to help her fix it and she sighed. “What would I do without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exhaled and nervously ran a hand through her long dark brown 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, “I don’t think we should think about it, the answer might scar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6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alked the few blocks left and sat down on the first step of many leading up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nt doors of our building. “You’re going to do great Bella, I know it! Being an editor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that you were born for.” I said wanting to keep the conversation positiv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 so as not to make her anymore nervous that she already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miled, “Yes, that’s what Edward said to me this morning. He stayed home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 just so he could tell me that, at least that was his excuse. I think he just wan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good so he would get some tonight.” She said in a la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nd Edward were high school sweethearts. According to her, when she mov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ometown in Forks fifteen years ago they had this immediate magnetic connec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ill was unable to describe. Even at age 16 and 17, they just knew. Bella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married young, way before I knew her, and were still nauseatingly in love to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a nice guy; very handsome too, but you didn’t hear that from me. And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Bella claimed they didn’t, they looked amazing together; in fact perfe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huffled her feet next to me, and my attention was brought back to the pres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ed up at me and groaned. “Please say something that will distract me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ing to throw up! I have two hours until my interview and I don’t think I am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it with you being silen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inned and tried to rack my brain for something we could discuss to distract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I remembered the conversation I had been putting off for days with her.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definitely take her mind off of thing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Well about that blind date you set me up with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at </w:t>
      </w:r>
      <w:r>
        <w:rPr>
          <w:rFonts w:eastAsia="ArialMT;Arial" w:cs="ArialMT;Arial" w:ascii="ArialMT;Arial" w:hAnsi="ArialMT;Arial"/>
          <w:color w:val="000000"/>
        </w:rPr>
        <w:t>was a disaster!” I said,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icularly wanting to relive the awkwardness of that awful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 l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 I thought you and James would have hit it off right away! Did you even give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chance Alice?” She asked, knowing me all too well. I was notorious for getting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 ups and I hated to admit it, but I always found something wrong with the new gu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enlightened Bella, sparing none of the unpleasant details, knowing if I left anything ou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uld never hear the end of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te itself would have been nice, if James weren’t such a fucking creeper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ing line he used when we first met was “I picked this place out just in cas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ersation sucks with you; we will at least still have fun.” After he said that I knew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ire night was going to be a complete disas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staring wasn’t unwelcome at first. I actually took it as a compliment when I f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looking at me as I ordered my food for the night. However when I went to put a b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food in my mouth for the fourth time that night and caught him staring at me with hi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outh slightly open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at’s </w:t>
      </w:r>
      <w:r>
        <w:rPr>
          <w:rFonts w:eastAsia="ArialMT;Arial" w:cs="ArialMT;Arial" w:ascii="ArialMT;Arial" w:hAnsi="ArialMT;Arial"/>
          <w:color w:val="000000"/>
        </w:rPr>
        <w:t>when I got freaked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70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Let’s just say I was out of there not too long afterwards and had to g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ver the top </w:t>
      </w:r>
      <w:r>
        <w:rPr>
          <w:rFonts w:eastAsia="ArialMT;Arial" w:cs="ArialMT;Arial" w:ascii="ArialMT;Arial" w:hAnsi="ArialMT;Arial"/>
          <w:color w:val="000000"/>
        </w:rPr>
        <w:t>t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convince him I was ok to walk home…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one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just shook her head, “Okay, so I agree with you he is definitely creepy.” She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tching her legs out in front of her. “Now on to the next guy for you…” she sai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iling off her sentence because she knew I wouldn’t want to comp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 am done being set up Bella!” I argu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 you know as well as I do it has been, I’m sorry to say, but way too long sinc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been with a guy. You need to get out there and meet someone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ted to admit it but I knew in my heart she was right. I was sick of the endless night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nt “turning in early” because I had nothing better to do. If I were truly honest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it was that I didn’t want to set myself up for disappointment. The last time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 long term relationship, it had not ended so well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n’t think about him Alice…</w:t>
      </w:r>
      <w:r>
        <w:rPr>
          <w:rFonts w:eastAsia="ArialMT;Arial" w:cs="ArialMT;Arial" w:ascii="ArialMT;Arial" w:hAnsi="ArialMT;Arial"/>
          <w:color w:val="000000"/>
        </w:rPr>
        <w:t>I said to 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 I don’t know what you want me to do. I’ve dated, and look where it has gotte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ly thing I haven’t done is sign up for one of those stupid online dating websit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s soon as I the words passed over my lips, I wished desperately I could take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my God Alice you SO should sign up on one of those dating sites. I have a frie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se sister joined one and she and her husband have been married for almost fou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years and are pregnant with their second child. Seriously, you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ave </w:t>
      </w:r>
      <w:r>
        <w:rPr>
          <w:rFonts w:eastAsia="ArialMT;Arial" w:cs="ArialMT;Arial" w:ascii="ArialMT;Arial" w:hAnsi="ArialMT;Arial"/>
          <w:color w:val="000000"/>
        </w:rPr>
        <w:t>to do it!” She sai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voice getting way too excited for my own g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a, Bella I am nowhere near being ready to even entertain a discussion regar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ds. No way!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shut up Alice, you knew exactly what I meant. Come on, at least make a prof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are plenty of sites that have ‘view your matches before you continue your search’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id in an all too familiar commercial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ed my eyes and sighed, “Please drop it Bella. I am not going to sign up for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pid website to tell me what guys I should date just based off of ten questions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avorite color and my extracurricular activities.” She folded her arms and pouted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ive year old. I sighed as I exhaled and looked at my watch. If Bella wanted to be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, we needed to get in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 hate to interrupt this little intervention thing you are doing, but if you want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ime for your interview, you better get in there!” I said standing up and hones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ful for the diversion from this painful convers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7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ad me give her one more quick ‘once over’ to ensure she looked put together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interview, and when I gave her the go-ahead, we walked in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interview supposedly had gone really well, and tomorrow she would be notified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or another. She seemed very encouraged and was hopeful they would exte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offer. I wanted to take Bella out for a drink but she declined saying she was too ti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hours later, I found myself in my bedroom, sitting at my desk, glass of wine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and my eyes glued to the blank computer scr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coffed at myself. Why was I about to do this? It wasn’t for Bella; I knew she would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 idea and just move on to her next strategy to find me someone. Bu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one, and I hated it. I loathed coming home to an empty space and slipping my sho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to only see my own shoes next to them. I hated when I had a good day, or a b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, and the only people I had to talk to were Bella and a few other friends.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they said I was never bothering them, I always would hesitate before cal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all too well I was intruding upon a part of their lives I didn’t have; marriag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i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icked the power button and took a very large sip of my merlot and impatiently wai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computer to turn on. What seemed like years later, my computer finally boo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and I went to my home screen’s search engine and typed in ‘dating websites’. Not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o self;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ould have to make sure I deleted all of my browsing history after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uddenly overwhelmed with all of the different websites there were to cho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. What the hell was I supposed to do? Close my eyes and just pick one? Well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exactly what I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greeted by an exaggeratedly happy looking couple on the website’s home pa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picture and “their story” underneath. All of a sudden I felt so ridiculous…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I thinking? Really how was this even going to work? I moved my curso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vered over the red X to exit out of the screen when I paused. I was reminded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adful feeling of being alone. Instantaneously a sickening sensation fiercely ri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my stomach. Acting on my fear, and quite frankly against my better judgment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icked the sign up button and started filling out my applic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half an hour later, and fifteen minutes more then they promised it would take,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ished. I sat back and looked at my profile. I hadn’t chosen a picture of me fo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file, instead a picture of my favorite street in New York City adorned with snow, fi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icture space. I may have been comfortable enough answering questions honest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wasn’t ready for people to be able to recogniz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lishing off the last of my glass wine, I thought, what the hell, and left my room to go f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glass with more wine. By the time I returned there was a little red box situated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p right hand corner, alerting me I had a new message conta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7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tomach turned over and my nerves kicked into high gear. Setting my wine down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icked open the red box. “WingsOnFire1843 would like to add you to his friends list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t asked me to accept or decline. “Well that was fast” I said to empty sp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opened his profile, and like mine he didn’t have any personal pictures poste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self just a few non-descript pictures. There were a few scenic pictures of wher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lived and I quickly assumed he was also from New York Ci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mm” Interesting, I thought. I clicked accept and then sat back, wondering wha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happen nex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morning I woke up feeling stupid. I didn’t sleep much last night, mos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I couldn’t believe I had actually succumbed to signing up on a dating websit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determined to get out of bed and immediately delete my prof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, all of my thoughts of deleting my account were quickly eliminated when I saw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ingsOnFire1843 </w:t>
      </w:r>
      <w:r>
        <w:rPr>
          <w:rFonts w:eastAsia="ArialMT;Arial" w:cs="ArialMT;Arial" w:ascii="ArialMT;Arial" w:hAnsi="ArialMT;Arial"/>
          <w:color w:val="000000"/>
        </w:rPr>
        <w:t>has sent me a personal mess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quickly opened the message and read intentl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 Citygirl79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nks for the add last night. My friends finally pressured me into getting one of thes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ngs, and you were on the recently added section and thought I would say hi. I hav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ever done this before, are you new to this world too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mple but nice…… I smiled and typed a quick response; glancing at the time 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t it, making sure I didn’t look too desperat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ngsOnFire1843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 looks like you and I are in the same boat. My friend has been trying to get me to joi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ne of these sites for a few months now and last night I finally gave in…this is kind o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ird, isn’t i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it send and decided to get in the shower to start my day. There is no way I could 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late because I was stuck chatting on a dating website; I would never hear the en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 Fifteen minutes later, I walked back into my bedroom and slipped into my rob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at my computer and saw he had replied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never know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 his entire response. He was right and with that I finished getting read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fully on time, I walked out the door and started my walk to wo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7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couple of weeks were interesting. Bella had gotten the promotion s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and we celebrated by going out to dinner. I waited a week or so to tell her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ting site, and when I did she pretty much squealed in her s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gsOnFire and I had been talking pretty frequently. And I found myself staying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il the late hours of the evening talking to him. His conversation was simple y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riguing. We didn’t know too much personal information, besides the fact we liv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ame city. I figured that was something I could share; NYC was big enough that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knew I lived there it wouldn’t make a difference. I found myself looking forwar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ing home and checking my computer. It was all the incentive I needed to rush h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now I was no longer alone. But I knew it was a far cry from being in a relationsh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riously, I didn’t even know the guys name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ad exchanged emails after about two weeks of talking and had stopped us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ting site, which I was happy about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arned that he grew up in Texas and had moved to NYC about six years ago afte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 breakup, wanting a new start. He was six foot two with blue eyes and dirty blon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. After that description, I was dying for a pict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constantly reminded me that she was the one who had introduced me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ine world and blah blah bla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few months of talking and “getting to know each other” we decided we sh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icially meet on New Years Eve. There was something about his words that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forting and trustworthy. Regardless, I knew caution was a necessity when mee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you had been talking to online. So when I had told Bella about it, she as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to be at the restaurant on New Years Eve. Of course he agreed so Bella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there as well so she could “assess” the situ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embarrassed I was going to have someone secretly looking out after me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t WingsOnFire but I knew it was a necessi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morning, I woke up way too early for my own good. I tossed and turned for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hour and finally I gave up. I decided to head to the gym that was a few bloc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. Thank God it was a 24 hour gym because I seriously needed to work out and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ind off of thi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only 5:30 in the morning, and the streets were peaceful, only a few people s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their stores. I smiled; this is what I loved about the city. It could be crazy busy du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y and the night, but when you caught it at this time of morning, it was cal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re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workout calmed my nerves enough to allow me to function throughout my da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knew it, Bella was calling to remind me about the details for the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7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, so Edward and I have reservations for the same time that you and your boy do.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ill be around and just keep an eye out for where you go. Hopefully we won’t be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, but close enough to know if you need us. Remember if you feel uncomfort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use the signal we talked about. Pretend like you are getting your cell phone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coat pocket and Edward will be at your side in a second ok?” She said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one, and I wondered how she remembered it all. Usually I was the one in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ship who was so hung up on the small detai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I remember, and Bella?” I asked into the ph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 Alice?” She respon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really appreciate you doing this tonight. I know it’s probably not how you envisio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New Years Eve dinner going but thank you.” I said walking into my closet to fig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what to wear for to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, you’re my best friend. Of course I would do this for you. And hey, if all goes w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be he will join us for our New Years Eve party later tonight. And if not, I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in mind for you to meet.” She said already thinking of someone else for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et up wi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ghed and let her talk it out while I picked out my outfit for the night. I had told him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wearing dark purple since I knew I would have plenty of a selection of shirt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oose fr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ung up twenty minutes later and I took a shower for the second time that da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getting rea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staurant he had picked was nice but also causal. I had heard of it before and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n it a few times wanting to go inside, but had never had a reason 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 I was dressed and was in a cab on the way to the restaurant. It was so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d outside and I figured it would be better if my limbs weren’t purple when I finally m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 He had been talking about this ever since I brought it up. He was so excit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xcitement matched his own. Like he had said that first day, you never know 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 will take you. I was anxious to see what would happ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got the restaurant I spotted Bella and Edward standing at the gate waiting to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nd I waved and Bella gave me a reassuring smile. I made my way up to the host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old her I was here for a reservation under the name Wings. We thought it w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ropriate to wait to give each other our names until we officially met. That way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more offici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ed me to a table that was in the middle of the floor. There was no way he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s me while sitting here. I slipped my jacket off and ordered an iced tea. Not too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I saw Bella and Edward being led to a booth that was just three over from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7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nerves gave my stomach butterflies and I put my hand to it to try and calm it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such lu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at my phone to check for any messages from him when I noticed the time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he official time we had planned to meet and I looked around, searching for a gu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appeared to be looking for some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see anyone and returned to my tea, which was almost gone. I was just abou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gnal for the waitress when I felt a hand on my shoulder and a voice that insta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med my nerv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citygirl?” He asked and I smiled turning my head to meet his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 and you must be…Jasper??” I said as I looked into the eyes of my ex boyfri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? This must be a mistake, I am meeting someone here. I’m sorry I bothered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aid starting to walk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citygirl, Jasper. Are you WingsOnFire??” I asked unable to mask the look of sho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my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odded and then sat down, realizing what I was still trying to proc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been you this entire time?” I asked him still waiting for someone to walk in and s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the real WingsOnFire. But no one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odded and I put my napkin on the table. How could I have missed all of the sign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exas, almost 10 years ago he had a bad breakup and was the exact physic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cription of my ex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sten Alice, you know if I had any idea it was you I would never have done this. I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weren’t left very well when we last saw each other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Very well? Are you kidding me? You basically threw me out after you foun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…” I said but I couldn’t stand to continue. The past was too painful and I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to relive it here. I wanted to go home, climb in bed and disappear for a coupl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, you never even gave me the chance to explain!” He star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would I ever give you a chance to explain Jasper? I will never forgive you for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did to me.” I said. I started to gather my things when I noticed Edward walking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look of confusion on his face. I motioned to him that I was ok and I stood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bbing my purse and jacket. “I can’t do this, have a nice life Jasp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7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walked out, Bella and Edward were right behi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ot to the curb and signaled for a cab hoping I would have some sort of luck on 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’s E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, wait!!” I heard Bella shout. “What’s going on? Are you alright?” She asked pu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hand on my a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and let her wrap her small arms around me, bringing me into a much nee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g. “Why don’t we get you home?” She asked as a cab pulled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my head and pulled myself together. “No, you two go and have fun. I think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 just go home and take a bath or something.” I said opening the cab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, regardless of our party, which isn’t for another three hours and everything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ready set up, I am here for you. So get in and scoot over I’m coming home with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id turning to Edward and kissing him lightly. “I’ll meet you at home soon,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asked as he smiled in respon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rive home was silent and I was grateful for that. It gave me a chance to think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n’t seen Jasper since the day of our break up. I shuddered at the thought and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angry I was forced to relive the mome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finally home and we walked into my apartment. I got myself and Bella a cup of te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ent to change into some more comfortable clothes. Bella and I sat down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ch and I spilled my past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and I had met our senior year of High School when he had moved from Texa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ttle after his parents had gotten divorced. He had a twin sister, Rosalie, who was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rgeous on the outside, but if you crossed her the wrong way, she would tear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art. His parents owned their own oil company and were partnered up with on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st powerful cartels in the oil industry. Needless to say they were obscenely wealthy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after the divorce they would never have to work again. When we me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mediately drawn to his southern kindness. He was always so courteou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ntleman like; pulling my seat out for me, opening doors for me…even before w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ting. It didn’t take long, and a few months into our senior year, we were dating.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ationship was easy and in a way that only we understood, we saved each other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like we were magnets and we were just pulled together. I fell in love with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antly and by the end of high school, I had a promise ring on my finger and 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decided to go to the same college because being apart was just not an option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go wherever he needed me to and I knew he would do the s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7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ex was amazing and at the risk of sounding cliché, it was beautiful. He was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ntle, loving and compassionate. Though so very gentle, our passion was never l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on fire. By age 19 I knew I had found the man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was great; we moved into an apartment together and quickly got ove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ll bumps in our relationship. He would whisper in my ear late at night, often while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tangled up in each other’s arms. Forever reminding me he would always be 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me and nothing could ever break us apart. I would nod and kiss his soft lip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nuggle in closer to him, content with our lo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his promises were so easily broken our junior year. I’ll never forget that morning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t in our bathroom, my head in my hands and the little white stick with the pink lin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ying next to my le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I had been late, but I had been so busy attending classes and the pressur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 deadlines I didn’t realize how late I really was. Sure I had been moody,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med it on PMS. I had a nagging feeling in the back of my mind but not want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 it, I ignored all the signs. It was when I started throwing up that I started to panic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got sick, and suddenly every morning at the same time, I would run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throom and empty my stomach of all its conte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realistically it would be hard to keep the baby. We were college students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 would be here before our four years were up. Sure we had talked about marria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omeday having kids, but we planned on waiting to get married until we were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lege. The promise ring was no engagement but it was cl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I knew I was going to be unable to concentrate if I went to classes, I ended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pping and spent the whole day trying to think of ways to tell Jasp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exted me a few times and I did my best to make sure my responses weren’t cryptic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a tendency to do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 could have prepared me for when he walked through our front door. He wa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antastic mood and wanted to go out to eat, something we didn’t do too often since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so busy with school and each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sper, I have to talk to you about something ok?” I said sitting down on our L sha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up babe?” he asked, sitting down and taking my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away from our hands and willed myself to not start crying. I knew I was abou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e our lives, but we would be ok, just like he said. I felt his hand on my chin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d my face so I was looking at him. His blue eyes pierced into mine and he wipe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r that escaped my eye. “Sweetheart, what is going on…you are starting to scare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7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a deep breath, “Jasper, I’m pregnant.” I said. Totally not how I wanted to say it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ecret was finally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ook in a sharp breath and I dared myself to look at him straight on to see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tion. I expected shock, fear or even a little bit of excitement. But I was not expec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what?” He asked dropping my hand, which shock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been feeling sick, and I was late but didn’t think anything of it. You and I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so careful. But I needed to know for sure, so I bought a test this morning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left and it says I am pregnant.” I said, telling him the whole story and slowly fee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f there was a brick lifted off of my chest. However, with the look on his face,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ck was replaced with another, and then an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ood up and rubbed his face with his hands, something he only did when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ustrated, annoyed and angry. Not something you would expect after hearing you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be a father. Seriously, we were only a few years early with our life plan…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be that bad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, I have to get out of here.” He said slipping his shoes back on. He turned to me. “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 you but I can’t do this. I don’t think this is going to work ou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then he left. He didn’t give me a chance to respond to him, or to go run after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gone and I was left in our house, his house, alone.” I said to Bella, end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happened after that, to you and to the baby?” S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at’s when it got hard to talk about. “I lost the baby two and a half months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gnancy. The doctor said miscarriage is far more common than most women realiz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n all likelihood I would be able to carry a baby to full term in the future. While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comfort to hear this I still was overcome with emotion. The loss was devastat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cked me to the core. I hadn’t even told my parents at that point, and now I had to c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to drive me home from the hospital. After I had miscarried, I sent Jasper an emai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aining what happened. I knew he wouldn’t answer a phone call; he had never re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a phone kind of guy. After he responded that he had received the email, I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 from him again. Tonight was the first time I had seen him since the day he lef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no idea I had been talking to him for the past two months.” I said blowing my n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 tissue that Bella had handed me. “My life is a mess, I’m sorry you and Edward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agged into th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ubbed my back, “Alice, I am so sorry; I wish I would have know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rugged, “Thanks for listening Bella, it means a lo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7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odded, and we were silent for a few more minutes and then she spoke up. “I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are sad Alice and you probably want to stay in tonight. However I think you sh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ean up and come back with me to my house. It’s going to be a lot of fun, and I ca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ve you here alo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 and I knew if I tried to protest going home with her, I would only lose. “Ok, I’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.” I agreed and I went into my bedroom to change into something for her par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in my room, I looked over at my computer which had an orange bar flashing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ttom of my tabs. I rolled my eyes. It was probably from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my sweater over my head and grudgingly went over to open the message. S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, it was from him. I opened it and took a few deep breaths before starting to r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mail he had sent not too long ago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ice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am so sorry about today. I swear I had no idea it was you. I understand you are ma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t me and you have good reason to be, but I would really like to sit down and talk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. We have a lot that needs to be discussed and I know I don’t deserve that from you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specially after how badly I treated you that day when you told me your news. 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idn’t deserve that and I know it is no excuse but I walked away because I was scar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didn’t know anything about being a dad. I have yet to forgive myself for what I did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. Again, I am sorry and I understand you not wanting to talk to me. But if you chang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r mind, you know where to contact me. I’m going to a party tonight, but I get email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irectly to my phone. I hope you are ok, I’m sorr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asp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deal with this now. I shut my laptop and walked out of my room, meeting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door. We caught a cab and got to her house shortly before people were suppo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arr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home filled up quickly with people, some of them I recognized but most I didn’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very boring conversation with a girl named Angela about some one hundred ye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ld book they found fascinating, I decided I deserved a very stiff dri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ent into the kitchen to pick my poison and settled on something I hadn’t seen si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ollege years. I smiled and made myself a very small Jaeger-Bomb and downed i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conds. Then I decided why not indulge a little, it was New Years Eve and I was a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y. So I made myself another more generous sized Jaeger-Bomb and went to wal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. I scanned the crowd and then saw someone that made my heart stop. 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ing Hale was standing in the corner with a bunch of guys. The guys were laug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he was standing there with a reflective look on his face. He had something o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, and I had a feeling I knew what it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8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around, hoping he hadn’t seen me. But when I felt someone walk up beh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, I knew he had spotted me as 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doing here?” He asked setting his drink down on top of a booksh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at him and tried to push the overwhelming thoughts of his striking appeara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f my mind. He looked very handsome tonight in his jeans and blue sweater tha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put over a long button down striped shirt, rolled up to his elbow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 have friends Jasper.” I said harsh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ed away. “I know you do. Did you get my email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n’t going to waste any time was he? I nodded “Sorry I was too busy to come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something to say.” He ran a hand through his hair; he was nervous. “Jasper, I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to have this whole sob fest. It was ten years ago, and it’s over with. I just w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get this happened and move on and live like we have been for the past ten yea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’t” He said, slightly shaking his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not? You were on a dating website, seems like you were doing alright to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rinned, “Alice, I did something ten years ago that I hate myself for. I hurt the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son I loved. You were my entire life and I ruined everything because I was wha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ared? I am so sorry Ali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, letting him know that I had heard him. “I know Jasper. But don’t you think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cared? I had just found out that I was pregnant. I was nervous and scared shitl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was also kind of excited. I loved you with everything I had. I would have d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 for you and at that time I knew I was going to be with you forever. I never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llion years would have thought something like that would tear us apart.” I looked a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 and his eyes were red. I suddenly had the urge to reach out and hug him, tell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were going to be ok. “Jasper, it’s over with. I know you are sorry, and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it took you fucking long enough…I accept your apolog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lit up. “You d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hould have come back to you sooner after that Alice. I had so much I want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ed to say. I didn’t want to let you go but after how I had treated you, I figur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ds would have been useles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you’re right” I said with a small laugh. “I would have wanted to fucking kill you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8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?” He said, using the nickname he had given me many years ago. “Can I give you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 and knew the answer before he had asked the question. “Sure, come 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rapped his big arms around me and I breathed him in. He was so familiar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ted myself for loving the feeling of him being wrapped around m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ood there for awhile and then he broke the silence. “See, I told you s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back a bit, but not breaking the embrac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10…9…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ld me what?” I asked slightly confu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you never know what can happen.”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4…3…2…1 HAPPY NEW YEAR! </w:t>
      </w:r>
      <w:r>
        <w:rPr>
          <w:rFonts w:eastAsia="ArialMT;Arial" w:cs="ArialMT;Arial" w:ascii="ArialMT;Arial" w:hAnsi="ArialMT;Arial"/>
          <w:color w:val="000000"/>
        </w:rPr>
        <w:t>I heard everyone sh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were r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miled at each other, and I innocently put my lips to his, bringing in the New Y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weren’t going to be easy and I sure as hell wasn’t letting him off the hook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y you never know what the New Year will bring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/N Thank you a million times to my beta Monica (UNF4Rob) you are amazing and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I couldn’t have done this without you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82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HE FIRST DAY OF THE REST OF MY LIFE: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DIARY OF A FIRST TIME FATH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HeartofDarkes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d been a long hot summer. She had only stopped feeling sick three months ag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ad not stopped complaining about the heat. Poor thing. Five feet four inches t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r tiny frame carrying twins, ready to give birth at any moment. Doctors had t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at she would go into labour early and to have our bags packed and ready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ried them to thirty weeks gestation before blood pressure and other complicatio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ced her admission into hospit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her closely as she put her feet up on the pillow and winced, her stom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lging every which way as if she was ready to give birth to a baby elephant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elling incredible in her feet. I walked over silently and lifted her legs up, sat down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nd of the bed and placed them on my lap, rubbing her feet soothingly. She sig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miled, telling me how nice it felt, my thumbs rubbing the base of her foot, both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ch were so swollen that she had no arches to speak o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ed at the woman I loved as she closed her eyes, trying to catch up on sleep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too uncomfortable to get in our bed for more than two hours at a time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less in this hospital. We had known each other, I realised, for nearly half our liv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. I had already been in a long term relationship with another girl by the ag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enty two, but she wasn’t the one. We were even engaged, as being together as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we had made me feel like it was the right thing to do, but something was mis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our relationship. Not long after our engagement, we parted. I just did not hav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pth of feeling that I knew I needed to marry her. My family was more than reliev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iery temper actually worse than mine, which would have also made for a rock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8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mpestuous marriage. And then, one year after my break up with Jessica, ther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...appearing in my life as though an appari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. Unlike my ex, the woman I loved did not have a temper at all, which was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reasons why our relationship had survived as long as it had. Her hair was lo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d-brown and lustrous, and was the polar opposite to my fine, copper coloured mess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esses that were an impossibility to control. I hoped that our children would inheri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cks, and her spectacularly wide brown eyes...eyes that were hypnotic and that al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d the most beautiful soul in the universe within their depths, the thick black lash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aming them to perfection. I remembered the first time those eyes met mine. The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one who would steal my heart were the one thing that drew me in, along wit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abaster skin encasing her glorious body, her face nearly glowing in the ligh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club. My angel. My...mirac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fate really. She had another place that she normally went out to on a Frid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, but the friend that she normally went out with was away visiting family on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eful weekend. I was staying overnight at my best friend Jasper’s place, as I li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arly an hour from where he did and he had invited me out for the night to celebr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year being single. And then, I saw her. She sat at a table near the bar, chatt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girlfriend, smiling and throwing her arms in the air animatedly as she spoke. The tw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m were the only women there. All the rest of the females in the place looked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ldren, and were dressed up in a useless attempt to appear of age. Up until I saw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berating my friend for bringing me to a place filled with children. Up until I sa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my life had not even begun. Up until I saw her, my heart had never truly beat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 not see me cross the room, as I approached her from behind where she sa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t in to her ear and asked her if she wanted a drink. She said no, but after our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t and we both gasped in unison, she quickly changed her mind and invited me to s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. She laughed as she told me that at twenty one she felt old being there. I k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she felt. I felt like a relic at the tender age of twenty thr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pent the night talking and laughing, her friend Alice though included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ersation, sat there quietly for much of the night as we spoke, smiling and watc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while, Jasper joined us, and no sooner had he done so, than we found ourselv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table alone. We spoke of many things and discovered that we both lov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football team, and meeting a girl that was not only stunning, but loved sport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, made for an enticing and most attractive combination. As we got to know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that night, finding so many things in common with one another, I had no idea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e had in store for me, or how life altering meeting her would turn out to be. I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one thing. I was inexplicably drawn to her. Even now I enjoy watching sports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though am too old to play the football I used to love, my knee giving out on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s before I even met my lo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o, my fate was set. I kissed her that night, but she did not believe in sleeping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she met on the first date, which made me more determined than ev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cure a second date with her. To my delight, she agreed to see me again and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8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ted regularly after that time. Though both of us were coming out of long ter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ationships and were not looking for anything serious, we still fell in love anyway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he first one to say it. She always wore her heart on her sleeve, but I always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till do keep everything close to my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together for eight years before we married, but had lived together and b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house years before. She never wanted children, but when she turned thirty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ed her mind...just like that. Mother Nature cast her spell on her and my dear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a baby more than anything in the world. I always wanted children, but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hed, and though she was a liberal thinker, she wanted to marry and have the s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name as me so that our children would also have the same last name. No hyphe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family name of hers, just my plain, common name. I of course agreed to her requ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hesit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ever proposed, but we had been engaged for years. Two years after moving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, we went on our only overseas trip through Britain and Europe. On the last le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our journey, we found ourselves at a diamond factory in Amsterdam. She re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a ring, and had not spent much on souvenirs for herself up till then, insisting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pend the money on a leather jacket for me. She was and always will be selfles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was not about to deny her anything. When she chose the ring, she ask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ch finger she should put it on, to which I answered ‘any finger she wanted’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llowed me down the street and informed me that she had chosen her left ring fing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sked me if that meant we were engaged. I wasn’t about to argue with her, and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t was nothing but right, even though I felt regret that I did not have the foresigh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pose. Instead, I just nodded, waving my arms in the air as I walked down the stree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red light district, telling her in my own awkward way that I was more than ok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us becoming engaged. Like I said, I kept things close to my chest, and well...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never interested in marriage. As I never really did propose to her, every now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 she would remind me of it. I’m not the most romantic man in the world, but I 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yal and very protective of the ones that I care about...and have spent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niversary since trying to make my lack of proposal up to her. After a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gagement, we finally married in a beautiful garden, surrounded by a few famil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s, the spring flowers and warm humid day blessing our union. She never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beautiful on that day...well except for now any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membered the day we first found out she was pregnant. We had been trying for si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ths, and every month she would buy at least one home pregnancy test kit to 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rlier than she was supposed to. She never had any patience. Even at the tim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fallen pregnant, the test showed a faded dot that was so pale that she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rt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, things happened. Her mother was moving house to be nearer to her an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called by the house to check on her progress after work. That’s when she ca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and told me that she had terrible pains whilst visiting with her mother. I was at wo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lpless to do anything, so told her to go to the doctors and that I would be there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on as I could. That was when it was confirmed that she was pregnant, and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8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e, but would have to have early ultrasounds to check and see if the baby was d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on the second visit to the radiologist that we received the news. She was l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examination table, the ultrasound being performed as the radiologist kept quie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grunting under her breath every so often. The screen did not give any clues a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the problem was, though I knew that something was amiss. Finally my wife ask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patient as ever, what the verdict was and warned the radiologist to hurry up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eed all over the examination table, her bladder filled with over a litre of wat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atening to burst. Calmly, the radiologist told her that everything was fine, bu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some news. We were having twins. And my small world tilted on its ax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more. I smiled widely, my chest puffing with male pride, the elation on my f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able to be hidden as I absorbed the news. She stared at me and said that twins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run in her family, her face filled with shock at the news. I was nothing but blissfu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at moment onward, all of our carefully laid plans had suddenly flown o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dow. Two baby seats. Two cots. Twice the number of clothes, nappi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dings. Those who were told the news were mostly ecstatic, however others quo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rds ‘double trouble’. To that, my reply was always a friendly ‘twice as nice’. It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take long for my wife to embrace the fact that we were having two babi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ise how truly wonderful it was, citing that we always wanted two children any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always so accepting, and I loved her so much for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inced in pain, shifting in the bed as I still rubbed her feet, her bloodshot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ing and staring at me. She was both physically and emotionally exhausted.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induce labour with drugs and then trying to break her waters, she was 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oked in for a caesarean section today. I was squeamish around hospitals and 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od at the best of times, but she had insisted I be there. The doctor assured me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at the end where her face was, shielded from the goings on with a barri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lso told that if they ordered me to leave that I would have to go immediately.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scared me more than any blood or hospitals ever would, and I knew that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strong for her. For more reasons than one. Doctors had prepared us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sibility of a premature delivery, as with multiple births that was a likely outcome.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as all of this information was so very overwhelming, my brave, brave girl took it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er stride. I had never felt more love, admiration and respect for her than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ring that stressful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urses came to get her to take her for her epidural. She had chosen to rem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ke through the delivery, electing for a local anaesthetic rather than general, so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ould share the one precious moment of seeing our babies for the first time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hey were born. It was safer for the babies anyhow. I kissed her goodbye and t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I would see her in theatre. She smiled and waved at me gently, as they whee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way, her bulging stomach the only thing I could see as she disappeared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or and down the corrid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8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nurse then took me to a room and gave me a set of scrubs to put on, then t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to meet them in the operating theatre, pointing towards the door where I need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. My nerves nearly got the best of me as I tried to put the scrubs on, my palm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eating so much that it took me what seemed forever to get ready. Finally, I wal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the theatre, and there were too many people in there to count. My wife was l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bed calmly, and the bottom half of her body was covered by a tent-like barrier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ets. I stepped towards her slowly, letting out a huge gush of air and sat on a stoo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her face, holding her hand in mine, gazing into those mesmerising eyes. The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ad brought me here...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, just like that, they began. It was quiet in a way, though the nurses and docto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never stopped moving and speaking as they worked to bring our babies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ld. Then it happened. My world tilted once more. Elizabeth’s tiny but high pitc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y echoed through the room as my hand held my wife’s tighter, my body shaking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ticipation. The doctor quickly showed us the most beautiful baby girl in the univer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anding her to the attending nurse where she was quickly cleaned up and pla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humidicrib, her coppery red curls a beautiful combination of both our hair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here. My daughter was here. Our precious baby gir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widened with pride and amazement...and suddenly filled with worry and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fathomable ache as I looked down at my wife. Though the focus of everyone was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tiny girl at that precise moment, her mother was not doing well at all. Her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lled back into their sockets and fluttered closed and in response the doct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mediately gave her oxygen, and her eyes opened as she filled her lungs with the lif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ing elixir. She was semi-conscious, and though she did not speak, she let out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otional cry as her consciousness slipped away for a moment. I was told tha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od pressure had dropped, and that there was nothing to be concerned about. It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stop me thinking for a brief moment that I could lose everything I he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ar...here...on this very day...in this very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thoughts of dread were broken when our son arrived. Masen’s low guttural cry h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like a bolt from the blue as the doctor presented him to me and then handed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o the other attending nurse, the shock of thick brown hair making him look lik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replica of my beloved. Elizabeth continued her high pitched cry and my wif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ushed them gently as she muttered incoherent words of love and adoration whi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oated across the room and to their precious ears. Masen was larger than his sist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is deep cry caused my already swelling heart to finally burst, tears now drip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lently down my cheeks as my emotions shot through my body. My moistened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ted between my beloved and our children, the three of them holding my fate in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, and I would not have had it any other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heeled the cribs towards the door, briefly stopping next to my Bella and I.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whelming feeling of awe, pride, fear, uncertainty but most importantly...love...we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in me as I gazed at them all through widened eyes, and for the first time in my lif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rendered speechl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8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we knew of the coming trials and tribulations that awaited us all,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arily forgotten, for in that one incredible moment we had finally be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that I never thought possi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am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88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MY LITTLE GIRL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HeatherDa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’night, Daddy,” Adrianna whispered as she kissed me on the cheek and walked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er room. “Oh,” she said as if a second thought as she turned around to look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 remember not to embarrass me...or Chase tomorrow,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, baby girl,” I laughed. She looked like she wanted to remind me one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and I even saw her eyebrow lift a little, reminding me yet again just how much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ther she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 on and head to bed, I’ll see you in the morning. Tomorrow will be here befor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ed up at me, innocence radiating from her deep brown eyes and then hea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to her room. I sighed. My little girl was getting married tomorr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yed down stairs for a little bit longer. I had been imagining this day since Bella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ught Ade home from the hospital. I just didn’t expect it to come so soo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 few weeks before Ade graduated from college, she came home for a visit and s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 and I down at the table. Regaling us with stories from the previous semester, w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ust thought she was reminiscing and getting excited to be moving in with some of 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rie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89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s doing the listening-not listening thing that I often did when my girls went on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n, that was until I heard, “Oh my God, mom, you have to meet him. He’s like dad, bu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en times...just, ugh, he’s perfec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hocked expression on my face would have brought a smile to Bella’s face ha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n it. I was totally obliterated that my little girl had met someone she was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hralled with that he was better than me. Her daddy. She was always such a daddy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. So like any other sane father I expected the phase to pass and in no time at all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walking down the aisle...at her graduation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ell she did make it to graduation first, but i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didn’t </w:t>
      </w:r>
      <w:r>
        <w:rPr>
          <w:rFonts w:eastAsia="ArialMT;Arial" w:cs="ArialMT;Arial" w:ascii="ArialMT;Arial" w:hAnsi="ArialMT;Arial"/>
          <w:color w:val="000000"/>
        </w:rPr>
        <w:t>come with a pretty little car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she was remaining single for the rest of her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her graduation party two months later she brought over a nice looking guy, bu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 he was a punk. He got kind of handsy with my baby girl and Bella had to keep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ccupied with some inappropriate touching of her own. While the girls ran off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throom or whatever it is girls do when they run off and leave their men, I was le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 there with Chuck or Chance or Punk as I kept referring to him as in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only mentioned his name once and I was too busy watching where his ha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attached to my daughter to pay attention to what his name was. I wouldn’t ne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name if I killed him for touching my daugh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member standing there, alone with what’s-his-name and he turns to me with a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apprehension on his fac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ir.” He says as he grunts and coughs; trying to stall a little bit longer, I’m sure. “I’d lik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r permission to ask Ade for her hand in marriag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s eyes dart between me and a little off to the left. I have no idea what else he coul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 looking at, but I imagine the girls are standing over there and they know he’s go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ask me this specific question. Apparently chivalry sure as Hell isn’t dead and I can’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ieve the kid just asked me that. Dammit I wish Bella was here. What should I say?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ure kid, thanks for asking before you marry and impregnate my little girl?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though i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y were anything like Bella and I were.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hudder broke into my thoughts and I couldn’t have been more grateful for t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nterruption. I have no idea what I ended up saying, if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aid </w:t>
      </w:r>
      <w:r>
        <w:rPr>
          <w:rFonts w:eastAsia="ArialMT;Arial" w:cs="ArialMT;Arial" w:ascii="ArialMT;Arial" w:hAnsi="ArialMT;Arial"/>
          <w:color w:val="000000"/>
        </w:rPr>
        <w:t>anything. Since they’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ting married tomorrow, I’m pretty sure I nodded or Bella agreed for us because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tress and the wedding budget to prove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9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” Bella whisper-hollered at me from our room. I laughed because I knew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having trouble sleeping too. This was such a big day for all of us, including Tys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 was bringing his wife and high school sweetheart Maggie, along with their new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dition, six month old Peyton. I stopped by the kitchen on my way up the stairs to grab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couple of glasses and a bottle of wine. I had a feeling we were going to need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to get us through ‘til tomorr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ing into our room I saw Bella lying on the bed with a book propped open on h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tomach an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ather of the Bride </w:t>
      </w:r>
      <w:r>
        <w:rPr>
          <w:rFonts w:eastAsia="ArialMT;Arial" w:cs="ArialMT;Arial" w:ascii="ArialMT;Arial" w:hAnsi="ArialMT;Arial"/>
          <w:color w:val="000000"/>
        </w:rPr>
        <w:t>playing in the backg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there a reason you’re watching this again?” I asked as I set the glasses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stand and stripped out of my clothes before climbing into bed wit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just such a sappy, happy movie and you know how much Ade used to love it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a little girl,” she sniffled as I tried not to laugh at my wife. When our son, Tys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t married, we hardly had anything to do other than the rehearsal and showing up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ctual wedding. I swear Bella had made me watch this movie, along with hal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zen other “wedding movies” before that wedding too. I handed her a glass of wine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ould take a few sips before I placed it back on the night st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still does love it. How come you insist on watching it if it makes you all emotiona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? You know I hate to see you cry,” I whispered as I took the book from her la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id it on her night stand along with her reading glasses before pulling her agains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just can’t believe that after tomorrow she won’t be our baby anymo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 she will, she’s our only daughter. She’ll always be our baby, just like Ty w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be our little gu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iped Bella’s tears away with my thumb as they had stopped falling for now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ed in, giving her a gentle kiss on the lips. She turned so that I was spooning h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d my hands on her lower abdom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ever wish we had more children?” she asked sof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I think about what our lives would be like had we tried for more children? Yes. D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sh we had more than what we felt was right for us? No. Baby, we have two incredib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rt, healthy kids so I never wanted for anything. Especially since I had their gorge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 by my side every step of the w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9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question caused a myriad of thoughts to run through my head as I chose to foc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what she had asked. I loved kids and we had several nieces and nephews to k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 quite satisfied if we ever got the itch to have another one after Ade was born.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d for the decision we had made after the complications Bella had during labor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e because the thought of losing her, then and now caused my breathing to be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llow and a huge hole to form in my chest. She had and would always be my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she didn’t say anything I figured she had drifted off to sleep, so I closed my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hispered that I loved her before following her into a deep slumb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morning was pure madness in the Cullen house. Tyson and Maggie show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at the ass crack of dawn with, little Peyton Elizabeth. She was definitely a spoi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ndchild, the way Bella and I were drawn to her as soon as she was within s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shocked me. I figured we would be the cool grandparents. The ones that st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to the side while the other set of grandparents got all googley-eyed and started in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with the baby talk. Well...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at </w:t>
      </w:r>
      <w:r>
        <w:rPr>
          <w:rFonts w:eastAsia="ArialMT;Arial" w:cs="ArialMT;Arial" w:ascii="ArialMT;Arial" w:hAnsi="ArialMT;Arial"/>
          <w:color w:val="000000"/>
        </w:rPr>
        <w:t>didn’t happ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 Mom,” Tyson greeted Bella with a kiss on the cheek as Maggie fussed aroun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her diaper might need changed,” she said, almost to her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do it,” I offered as I held out my hands to gladly accept my stinky grandbab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gave me the brow. “W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hing, you just weren’t ever that eager to change your son’s diape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 was a reason for that, boys work with different equipment and it can just go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warning. I just don’t want to get we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caused a chorus of laughter from the three of them as I shook my head.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ed away I heard Bella mention that she could in fact remember me changing Ad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aper all the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e, I’m not afraid of changing a diaper,” I whispered to Peyton. “I just don’t like g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urprise when I open a little boy’s diap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I got Peyton changed, we ventured back out into the living room to look fo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my and daddy as she appeared to be ready to eat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9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nd Maggie were helping Ade carry stuff out to the cars while Tyson lounge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of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doing here while the girls are carrying all the stuff out? Is that wha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rned from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ried to help, but believe me when I say there’s no way in hell I’m interested in bu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where I’m not want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, remembering what horror stories I had heard from friends over the year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t down to enjoy some time with my son while the women finished up what they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 guys,” Bella hollered. “The cars are loaded and we are ready to go. We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fifteen minutes to get to the church before Ade has to start putting her dress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lso have to get this little one in her pretty dress, don’t w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pulled Peyton from my arms and walked out the door with her expecting u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llow, which is exactly what we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everything was already packed in the cars by the time Bella pulled Tyson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comfort of the couch, we made it to the church with three minutes to spare. If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our house was full of people rushing around this morning, I was in no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pared for the massive hysteria I was greeted with as I set foot inside the church 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chosen for her wed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ere caterers running around the small area that had been set aside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ception as well as a few last minute changes being made to the decorations insid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nctuary. It seemed as if tulle and ribbon were strung through the church everywher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man,” Jasper greeted me as I wandered around the church trying to figure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I was needed. “I think you can come with me. The guys are all getting their tux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while we shoot the sh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oot the shit, really Jaz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get in there and get to know your new son-in-law a little better before you g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daughter to hi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93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uck. </w:t>
      </w:r>
      <w:r>
        <w:rPr>
          <w:rFonts w:eastAsia="ArialMT;Arial" w:cs="ArialMT;Arial" w:ascii="ArialMT;Arial" w:hAnsi="ArialMT;Arial"/>
          <w:color w:val="000000"/>
        </w:rPr>
        <w:t>Why did everyone have to keep saying that? I hated to think that I would be gi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e away today, but did people really have to keep reminding me my time was quick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wind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? Are you coming in or are you going to stand in the hallway and get in trou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 women because you’re not ready to walk Ade down the aisle on ti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right and the faster I got dressed, the sooner I would be able to spend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with my baby girl before the moment-that-shall-not-be-na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se, yes I did over time learn his name, and his best man were goofing around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ed into the room, but Chase straightened up as soon as he saw me. Good ma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when you’ve been caught and look the other way. It didn’t take long to get my tu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, it was classic black along with a boutonniere that I was forced to wear to matc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t of the guys in their pink ves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od there, struggling with the pink flower, because let’s be honest and call it wha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, when there was a knock at the door. The other guys in the room just stood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ing at the door for a minute before Jasper got up to see who the caller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 guys,” I heard the beautiful voice of my wife and I was treated to a vision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towards the door and caught a glimpse of her in a champagne dr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we’re almost ready for you. Oh sweetie, did you need help with that ?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as she walked over to me and expertly pinned the flower to my pocket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naking her arm through mine and leading me out of the room and down the hallwa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the girls were getting ready. I tried to compose myself as I walked next to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lence hung between us. I imagined that she was thinking some of the same thing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. How I wasn’t really ready but that again I didn’t imagine I would ever be ready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day. I held onto the hope that my baby girl would still come to me when she nee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e had wanted me to be over at the girls room as soon as I was done getting dre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veryone was decent. When she told me she wanted to spend time with me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eremony I had been overjoyed. It seemed she was going to miss me as much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oing to miss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ctivity in the girls’ room was so different than where I had just come from. 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all joking around and struggling with our clothing, they were all helping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. Some were doing their own make up while others worked on their hair and the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9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w of the women were helping Ade with her veil and appeared to be pinning her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dress fore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ddy,” she yelled as soon as she saw me walk into the room. Bella gave me a kiss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ips and whispered that she loved me before letting go of my arm so I could cro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oom to our beautiful daughter. Just like her mother had, Adrianna took my brea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in her wedding dress. Even with all of my complaining and sadness that stem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giving her away today, I was glad she had found someone that made her happ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e could spend the rest of her life wi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sweetheart,” I whispered as she hugged me, throwing her arms around 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ing me on the cheek. “Are you read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odded and smiled as she looked up at me from under her lash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re than any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men took their places in a line just outside the dressing room and we all wal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the hall to the sanctuary doors. One by one the women were escorted dow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isle on the arm of a groomsman and before I knew it, mine and Ade’s turn had arriv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edding march started and neither Ade nor I moved. We stood there for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like an eternity before she hesitantly took her first ste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ought you were ready,” I whispered to her out of the side of my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am, I just had to make him sweat for a bit,” she giggled and winked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ved that she seemed to get her unpredictablity from both Bella and I. It wasn’t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joyable when she was a kid and driving Bella and I crazy not knowing what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do next, but she had grown into a beautiful, talented, witty adult tha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tremely proud to call my daughter. After we had made it to the alter, Bella joined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 preacher asked who would be giving Ade away. Bella was all sniffles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dged me so I would answer and then held onto my hand as we took our sea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I didn’t know what my reaction would be during the actual wedding ceremony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urprised that I didn’t really feel all that different. Ade would always be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ughter, she would just be under the care of someone else for a while until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ed her daddy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nd I had enjoyed our time during the reception but it wasn’t until after w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ne home, to an empty house that I realized it would be just the two of us from now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9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kids would come home with their families, of course, and we would hav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ndkids sleep over, but Bella and I were living alone again for the first time in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enty y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to Bella, wrapping my arms around her and pulling her close, relishing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of my wife and the quiet of the house. Leaning down, kissing her with the pent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ire that had been building all day, I whispered to her, “There is definately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vantages to having the house all to ourselves 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made a giggle slash moan sound and I knew that she was on the same page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and we quickly made our way up stai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96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36"/>
          <w:szCs w:val="36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36"/>
          <w:szCs w:val="36"/>
        </w:rPr>
        <w:t>A MOMENT CHANGES EVERYTHING: THE HOT TUB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36"/>
          <w:szCs w:val="36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36"/>
          <w:szCs w:val="36"/>
        </w:rPr>
        <w:t>OUT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heavyinfinity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ank you to mynxi for beta’ing this even though I totally sprung this on her a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e last minute!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wilight is the property of Stephanie Meyer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is takes place in chapter thirteen, after they have sex for the first time and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efore they go hom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J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ntally groaning, I twisted myself around Bella’s falling figure so that I could contro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impact. The ice made a sharp cracking sound as my body struck it. Bella let ou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prised “Oommph,” as her soft body landed on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lay there silently for a moment before I felt the tremors of her laughter. “Jasper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id, rolling over to straddle me. “This isn’t work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her heat against my groin, even through all of her layers, causing my di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en. “You’re right, Sweetheart, it’s not,” I admitted sorrowfully. “I was sure w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it, but apparently, even my vampire reflexes aren’t quick enough to manage you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ce skates. Let’s get you back insid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ot me a sexy little grin as she pushed herself into a sitting position, grind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re right up on my dick and instantly increasing my hard on. “Ready when you are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id, her voice husky with desi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 flash, I was upright and removing my skates so I could run us back to the 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giggled into my chest and wrapped her legs around my waist. Within minutes,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inside the mudroom, frantically throwing our boots and coats on the fl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anking her hot little body back to mine, I began to pull her sweater off, blata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inding my dick against her core. She moaned and the sweet smell of her arous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an to fill the room. Some tiny, sensitive portion of my brain finally chimed i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inded me that taking her on the floor of the mud room was probably inappropri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il she was a little more used to having sex with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aning, I lifted her against my body and carried her out of the little room, intend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straight for our bed. She wrapped her legs around me again, but I stopped sho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she tensed and gave a little grunt when I grabbed her 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wrong?” I asked, concerned I had failed to moderate my strength. “Did I hu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9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roaned and rolled her eyes before leaning back into me, pressing distracting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s to my neck. “Relax,” she whispered. “Just a little sore in a few delicate are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all the unfamiliar activities this weekend, that’s all. I think I’ll take a good soak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t tub, after we finish molesting each o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 sorry, Sweets,” I whispered. “Are you sure you want to do this again, now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exactly are you hurt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sper,” she said, her tone becoming slightly irritated, “I have a sore ass from 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ating and my thighs are feeling the burn from being wrapped around you while you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crew me silly. I’m fine, an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es </w:t>
      </w:r>
      <w:r>
        <w:rPr>
          <w:rFonts w:eastAsia="ArialMT;Arial" w:cs="ArialMT;Arial" w:ascii="ArialMT;Arial" w:hAnsi="ArialMT;Arial"/>
          <w:color w:val="000000"/>
        </w:rPr>
        <w:t>I want to this again, right now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in relief, realizing that she would hardly be in the mood again if she was truly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n. “Well then,” I purred, as her tongue traced circles on my throat, “Why don’t we k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birds with one stone and visit the hot tub right no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she could answer, I pressed her up against the wall, so that I could us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to pull her t-shirt over her head. Her perfect breasts strained against her simp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ck bra, and I pulled the fabric down to expose her nipples. Sucking one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ened peaks into my mouth, I teased the other with a feather-light to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losed her eyes and moaned, pressing her center against my abdomen. T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as a “yes” to the proposed hot tub sex, I picked her up from against the wall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ried her into the warm, steamy room. I carefully sat Bella down on one of the ced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irs next to the tub and dimmed the ligh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urgency gone, I slowly took her bra the rest of the way off, cupping her bare breas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my hands before circling her nipples with my fingertips. She closed her ey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ed her head back, whispering my name. I gave both nipples a slow, firm pinc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sing her to moan and begin writhing in the c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uctantly, I released her tits and stood up to remove my clothes. Wordlessly, I hel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into standing and shimmied her pants down her legs. Noticing the absenc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wear, I raised my eyebrow a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rugged mischievously. “Panties just seem like a waste of time this weekend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id nonchalantly. Turning neatly away from me, she walked primly over to the h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b and stepped in, sighing in pleasure as the hot water surrounded her leg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ed up and pulled her hair into a loose twist, securing it with a clip she had lef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loor after a previous soa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azed unabashedly at the silhouette of her body against the soft misty lights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sts were high and full, and something about the sight of her arms above her 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did it for me. My dick twitched as I stepped into the hot water. She turned to sm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me, and I sat down on the bench, curling my finger in a beckoning mann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9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eached her hand to meet mine, taking a step closer. “I’m lonely over here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sed, tugging her gently to sit on my lap. She hissed as she sat in the hot water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ly relaxed against me. I began to knead the muscles of her neck and upper bac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sing her to si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mm, that feels nice,” she said in a husky voice. “Your cool fingers feel goo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rm wat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good,” I murmured in her ear, turning her sideways in my lap to run one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down her back, cupping her ass. “Don’t want to neglect any sore muscles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sed, squeezing her firm cheek in my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moaned quietly and I quickly shifted her back against my chest, enjoying the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reasts floated gently in the water. Her head lolled against me and I brought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up to tease her nipples. Responding to her little moans and sighs, I increa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ressure until I was pinching. I began focusing on one perfect nipple at a ti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owing the other tip to recover from the sensation as I assaulted the opposite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pinching your tits,” I whispered into her ear, knowing she enjoyed a little dirty tal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ter began to slosh as she writhed against my hands, rocking her hips slightly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rch of friction. Chuckling quietly, I obliged her by trailing one hand slowly dow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domen until I reached the top of her bare puss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moaned loudly as I brought my other hand down to spread her folds wide, expo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od of her swollen clit to the warm water. I teased her nub with gentle circ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bringing my thumb and finger together to squeeze it. “I love pinching your cl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, Bella,” I said huskily, squeezing carefully as she bucked against my fing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ping the pressure firm on her clit, I moved my other hand to slide two fingers d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her folds, groaning as she eagerly opened her legs to allow me inside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ing became ragged and I felt her internal muscles begin to flutter while I pum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ngers quickly in and out of her. She let out a keening moan before scream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me. I increased the pressure on her clit ever so slightly, sending her over the ed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uth opened in a silent scream as her pussy clenched around my fing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easing her clit, I gently stroked her pussy as she came down, enjoying the contr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er slick cum against the water we were in. She was nearly limp in my arms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her around, aligning her opening with my throbbing dick. I slowly lower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to myself, groaning at the soft heat that surrounded me. Her pussy felt white ho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compared to the hot water we were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eaned her upper body backward, pressing her breasts up toward my eager lip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k one nipple in my mouth, sucking hard, as I began moving her up and down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ck. The water began to splash out of the tub with my movements, causing Bella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 her eyes in surpri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39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liking the distraction, I groaned, pulling her off of my dick. She looked up at m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usion, and I smiled reassuringly while I lifted her up and out of the water,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ustrated cock screaming in protest the entire time. I jumped out, quickly grabb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 oversized towels. Using vampire speed, I dried us off and whisked her back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ying her on the plush carpeting in front of the fireplace, I quickly stoked the fir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vent her from feeling chilled. When I turned back to her, I groaned in appreciati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 a trickle of moisture leak from my dick as I took in the sight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half reclined on an oversized pillow. One leg was on the floor, the other b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right, exposing her pussy perfectly to me. Her pink folds were swollen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idence of her arousal was glistening in the firelight. “I think you forgot to fini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,” she purred, sliding a finger down her abdomen, toying with her cl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wling playfully at her, I lunged, using care to slow my movement as I drew clos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She closed her eyes and smiled, completely relaxed, allowing me to mov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I wanted her. Grabbing the large throw pillow, I turned her around and ge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hed her face down over top of it, raising her perfect little ass in the 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 to take you from behind,” I said softly. Her answering moan made me smile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 really enjoyed dirty talk. “Let me know if anything is uncomfortable.” She gav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ll nod, and I quickly leaned forward to thrust my dick into her dripping puss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acing my arms on either side of her little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cautious at first, concerned that the deeper penetration might be too much for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her moans soon reassured me that she was enjoying this position. I picked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ed and allowed myself to slide even further into her tight heat. My balls slapp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it and she moaned in time to my thrus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yeah,” she panted, “Right there, Jasper! Gonna come,” she gasped, her wal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queezing around my dick tightly, as her orgasm overtook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esus, Bella,” I grunted, my cold seed exploding out of my dick as I pumped insid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Her pussy continued to contract, milking my cock and prolonging my orgasm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ed forward to press kisses up the length of her spine before regretfully pulling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Suddenly very grateful for our damp towels, I cleaned her up, listening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ting breaths slow to norm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kept her eyes closed while I scooped her up and carried her to our room, wher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ped her into one of my t-shirts. She smiled contentedly and wrapped herself up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mfor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thinking about?” I asked, enjoying the slight taste of complete sexu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tisfaction I was picking up from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0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making my game plan for distracting you away from outdoor activities tomorrow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ighed sleepily. “I’m discovering that I’m more of an ‘indoor sports’ kind of gir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huckled softly and wrapped the covers tightly around her. “Get your rest, Bella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softly. “You’ll need your energy if you want to tempt me into playing indoo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rifted into sleep, and I watched her contentedly. I had hoped this trip would b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ect escape to allow us the chance to connect sexually, and so far I was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appointed. Bella’s life had been so hard since we were in Forks, and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termined to fill every possible moment with pleasure until it was time to take her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reali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01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0"/>
          <w:szCs w:val="4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0"/>
          <w:szCs w:val="40"/>
        </w:rPr>
        <w:t>TO BELLA SWAN ON HER THIRTIETH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0"/>
          <w:szCs w:val="4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0"/>
          <w:szCs w:val="40"/>
        </w:rPr>
        <w:t>BIRTHDA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Holly1980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s piece was originally written for amieforshort for the FGB Eclipse edition. Thank 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 much Amie for letting me use your piece for this wonderful cause. This story is fitting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 me personally. On November 28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14"/>
          <w:szCs w:val="14"/>
        </w:rPr>
        <w:t xml:space="preserve">th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f this year, I’ll be hitting this mileston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big 3-0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hope you all enjoy it and thank you so much for donating to the Fandom for Preemie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s cause it’s close to home for me. As of right now my stepsister has been in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spital for several weeks now and will remain there until she delivers her twins. I’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ure by the time that you are all reading this she will have had delivered them. We’r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aying for healthy babies and a smooth delivery. It’s been a rough road for her a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round and I knew when I saw this compilation going on I had to participate in so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two stories I’m contributing for the Fandom for Preemies are dedicated to my niec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nephew, Laney Kate and Adam Cole, as well as my brother’s baby girl, Haley J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will be here November 22. Aunt Holly already loves you so much!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s one shot will not be posted anywhere else. This is a huge spoiler/teaser for a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pcoming story that will hopefully begin posting, summer of 2011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njoy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ve got a house down by the oce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0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nt is not too hi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love to watch the ships com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ar the seagulls c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ately I’ve been taking sto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all that I’ve been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h tomorrow is my birthd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s funny but it’s tr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turning thirt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-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Randy Stonehill - Turning Thir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woke up this morning I didn’t feel that sense of dread that most people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urning a year older. In fact I felt on top of the world. Sure, turning thirty no lon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nt I was in my twenties but wasn’t thirty the new twenty anyway? I felt better tha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had and that included any age during my twent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something about turning thirty that made me realize I was an adult. It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made the leap to move permanently from my hometown of Forks, Washingto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astal town of Seaside Beach, South Carolina where I had spent every summ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the age of eighteen. It wasn’t when I put down roots and bought the cutest cotta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beach. It was today, of all days, my thirtieth birth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ight was the traditional birthday/good-bye dinner that my girlfriends and I sha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single year for the past twelve years. We had been coming to Myrtle Beach si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graduated high school. It was our present from our parents, an entire summer on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wn, on the opposite coast as our families. Every year since we’ve made it a poi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unite and spend the summers here. Year after year, we’ve only ever missed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Brandon and Rosalie Hale were the best girlfriends anyone could have ever as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. We had grown up together as kids and were damn near inseparable. When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ior year hit we knew without a doubt that we were all headed in separate direc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had her eyes set on the fashion world, so when she made plans to move to 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rk City it didn’t come as a surprise to Rose and 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on the other hand wanted to be marine biologist and while she could have studi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 to home at the University of Washington, she chose Duke inst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for myself, I stuck close to home and got my bachelors in English from the Universi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Washington. I worked for a few years in Seattle as a freelance writer. The year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twenty-five I knew that I could do that from anywhere. There was no reason wh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to stay in Washington. Truthfully, the only thing that kept me there was my paren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ith my dad’s impending retirement from the police force, it appeared he a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 had plans to see the world in a Winneba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0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 the year I packed up everything I owned for the summer and never retur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. Alice and Rose never questioned my sanity. If anything they reveled in it. Inst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renting out a beach home every year, now in a weird way, they had their very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 when they came for the summ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always the happiest here in Myrtle Beach. Surrounded by the Atlantic Ocean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ardwalks, the beautiful southern accents, I hated leaving year after year. Now, I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myself over in the vanity mirror in my master bathroom I smiled at the wom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flected back at me. I could tell I was a little older but it wasn’t like those chang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ed overnight. I had to start coloring my hair after I found a few grey str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nkle cream and nightly facials were applied to keep my youthful appearanc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unhappy with what I saw, not in the least. I was very much pleased. This wom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a glow about her that would make my twenty-one year old self envious. I blus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ing of the reason behind that glow, or rather, who was behind that gl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djusted the straps of my sundress and stepped out into my bedroom slipping my fl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ops on my feet. I could hear Alice and Rose starting the party without me. We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 this. Pre-party in the room before dinner at the restaurant and then of cours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party back in the room. When I opened the door my two best friends were bus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selves in the kitchen pouring drinks and laughing. Rosalie held up two glasses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my way over to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were beginning to wonder about you missy,” Rosalie said, her hand outstretch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ering me the drink she had just ma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” Alice said snorting. “We thought maybe Mr. Wonderful had snuck in and gi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his birthday present ear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girls erupted in laughter. It was so contagious that I had to join in with them. “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information,” I said as I looked at them over the brim of my glass and took a s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gave that to me this morn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aughing broke out again and before I knew it the three of us were jumping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kitchen like the eighteen year olds we were the very first summer we came 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,” I said, calming down, “I was reflecting on every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peaking of reflecting,” Alice began, “I say we get this pre-party underway. The bo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l be here in about an hour and I want the two of you to myself before I have to book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o New Yor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in that moment that the reality of our summer coming to an end came cras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. We stood quiet, each of us lost in our own memories as we all recalled that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our last night together. Until next summ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0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do we have the lists handy?” Rosalie asked, stepping over to her purs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ducing a pink sheet of stationary. Alice retrieved hers from the inside of her dress,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ubt tucked away safely inside her bra. I walked quickly into my bedroom and f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ame pink sheet of paper Rosalie had safely hidden in my nightst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bucket lists. Well, our list of things to accomplish before the age of thirty anyway.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e were identical. We wanted to experience everything together. That meant that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opportunity presented itself during the year we opted to wait until we could do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didn’t mean that we each were able to check off things from our list in the s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mmers. There was still one left unchecked on mine but this summer, finally,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able to mark off every item from my bucket li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each sat, Indian style, in the middle of the open living room like we had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mmer when the list got brought out. The doors to the balcony were open and a so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eze from the ocean filtered into the room. The sound of the waves crashing up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re was the only background noi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”</w:t>
      </w:r>
      <w:r>
        <w:rPr>
          <w:rFonts w:eastAsia="ArialMT;Arial" w:cs="ArialMT;Arial" w:ascii="ArialMT;Arial" w:hAnsi="ArialMT;Arial"/>
          <w:color w:val="000000"/>
        </w:rPr>
        <w:t>Who wants to start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ay we let the birthday girl go first,” Rosalie said, smiling as she took a long pull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glass. “Let’s go in order of what we have written dow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and I both no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first thing on the list is, get a tattoo.” Smiling I looked at both of my frie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irst summer here, 1998!” We all three said in unis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my gosh Bella, do you remember your dad was so pissed when he found out. I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 thought he wasn’t going to let you near either of us again,” Rosalie said laughing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emo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he made up for it by telling both of your parents.” I bowed my head afraid to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riends in the eye. That may have been something they didn’t k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!” They both said shou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how they found out?” Alic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 sorry. I didn’t think Charlie would rat the two of you out when I tried to expl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the three of us did it together.” I tried to explain my reasoning for how their paren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nd out. The little twinkle in their eyes told me that they weren’t pis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0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remember how at first they wouldn’t put the ink on Bella because she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ighteen yet?” Alice asked the two of us. “Rose, what did you do for the man?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call, the two of you were in that back room of the tattoo parlor for quite some ti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gave Alice a look of mock horror. “Why I would never!” she cried in her b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arlet O’Hara impression. “I simply bargained with the m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ich means?” I asked curi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weetie, money talks and bullshit walks. I simply offered up enough cash for him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ree to do it. And,” she continued on looking sheepish, “I may have flashed him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ob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lice and my turn to look shocked, only for us it was genuine. “What?” Rosal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with a shrug of her shoulders. She jutted out her chest and cupped each breas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lm of her hand. “These puppies were brand spanking new then. Of cours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show them off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my head and scoffed at my friend’s not so subtle approach to thi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glad I didn’t have to explain it to Charlie that way then. That was the first thing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know. ‘How in the hell can someone tattoo a girl who’s underage?” I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cking my father’s voice. “And what do you mean all three of you did it together?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jumped off a cliff would you do it to?” I continued on, making Rose and Alice la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peaking of cliff diving,” Alice started looking at her piece of paper. “2003, cliff div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was a lot of fun,” I a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snorted and Alice crossed her arms over her chest, huffing. “What?” I as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nuinely confu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bet it was fun,” Rosalie joked. “Didn’t you give a certain tanned life guard head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ch that year? What was his na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gh, it was Jacob,” Alice answered for me. “And don’t think for one second you’re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ok with this one either,” she said, pointing her well-manicured finger at Rosalie. “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believe you ran off with his buddy Paul leaving me all alone with their other frie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h. Can you believe him? He seriously thought because he and I were both so ‘cu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iny’,” she said using air quotes, “that we were going to get married and hav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test, tiniest little babies ev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Al, what did you do to get rid of him? I don’t remember ever hearing this,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0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while you were off giving Jake beach head and Hooker Mc Fake Boobs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mping and grinding with Paul, I faked cramps and told him I had just gotte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iod. For some reason that really seems to freak guys ou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and I clutched our stomachs due to the guffaws of laughter we were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eriencing. After we both calmed down Alice was giving us both one of her signat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‘</w:t>
      </w:r>
      <w:r>
        <w:rPr>
          <w:rFonts w:eastAsia="ArialMT;Arial" w:cs="ArialMT;Arial" w:ascii="ArialMT;Arial" w:hAnsi="ArialMT;Arial"/>
          <w:color w:val="000000"/>
        </w:rPr>
        <w:t>I can’t believe you two’ loo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ever happened to him? Wasn’t he local?” Alice asked in a snide t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he’s married now. Wife’s name is Leah and they have a little girl named Clai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te family,” I repl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you know this how?” Rosali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sends me a Christmas card every yea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both stopped mid drink and gaped at me with their mouths wide op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I asked and shrugged. “I guess I gave good enough head to warrant a year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ristmas c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ll three busted out laug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my turn,” Rosalie said, wiping away tears from the corner of her eye. “Let’s se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h, here’s a good one; make out with a strang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year was it for you Alice? I know this is one of the few we didn’t do together.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remembering vaguely what year it was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2005. I don’t even remember his name. I just remember being at the bar down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ch and he kept buying me drinks. I thought, what the hell. I’ll make out with hi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far did you let him get?” Rosali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cond base maybe? Yeah, I let him feel me up but that was it,” she said, like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ine is pretty much the same,” I said knowing Rosalie was going to turn the subjec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if I didn’t pipe up quickly. “Except it was the following year for me. I’m pretty sur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plastered and after I made out with him…” I looked over at Alice who was looking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like I had more to tell. “Yes, that was it. I didn’t even let him feel me up.” I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fensively. I rolled my eyes and continued on. “Anyway, afterwards I think I ran u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the beach screaming, I can cross that off my list now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began laughing again and I knew at the rate this evening was going, I was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to reapply my make up before we had dinn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 Rose. Fire away. When was it for you?” I asked leaning back against the palm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my hands, looking at my friend with a pointed expression. She fidgeted wit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in her lap before she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, it was 2008,” she said offering up no more inform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remember anything about him?” Alice asked trying to get anything sh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really, here, it’s Bella’s turn. Let’s just move on.” She said quickly. Maybe a little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right,” I said looking over at Alice. Both of us had perplexed expressions on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s. I brought my attention back to our lists and smiled when I found the one I k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take Rosalie’s mind off of the stranger she had made out wi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et recognized by doing something completely out of character,” I stated looking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my friends who both were smiling just as wide as I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,” Rosalie stated, “was a fun summ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we definitely partied like it was 1999 that year,” Alice a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those store bought boobs also crowned you Miss Sun Fun,” I said with a smirk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. She offered the same look back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What can I say,” she said with a passive tone. “I looked killer in that string bikin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nd </w:t>
      </w:r>
      <w:r>
        <w:rPr>
          <w:rFonts w:eastAsia="ArialMT;Arial" w:cs="ArialMT;Arial" w:ascii="ArialMT;Arial" w:hAnsi="ArialMT;Arial"/>
          <w:color w:val="000000"/>
        </w:rPr>
        <w:t>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 have made out with one of the judges the night before, but to my credit I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he was judging the pagean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could I forget about Royce,” I said remembering the good looking tyco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ally, how could you forget?” Alice asked in disbelief. “He reminded us at every tur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e was one step up from owning his daddies tobacco empire. What a douche ba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chuckled. “Yes he was. It wasn’t like I got to keep the title anyways. After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nd out I wasn’t a resident of the state I had to bequeath my crown and all its fabul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ory to Lauren Mallo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gh, Lauren Mallory,” I said remembering the blonde who tried to make our summ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l that year. “And what about her god awful friend Jessica? Alice, she had no right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even attempting to Shag with those two left feet of he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0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smiled. “Yes, I was one hell of a fast learner at that dance wasn’t I? She th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it in the bag. Being a local girl and having been doing the Shag since sh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. I showed her didn’t I? And Bella, you showed them both by shaking your ass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p of that bar to Eminem’s ‘My Name Is’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three of us began to sing. “My name is what? My name is who? My name is Is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Sw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, a chorus of laughter broke out amongst us. A dethroned Miss Sun Fun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have rather been on a boat, deep in the middle of the ocean fishing than o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ge parading around like she was best in show. A Shag dancing champion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frained from any type of dancing if she couldn’t grind on her partner and a tablet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cer whom was terrified to be the center of atten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1999. The year we were all three recognized for doing something completely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ac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peaking of songs,” Alice began. “How about the summer of 2007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issed a girl and I liked it,” the three of us sang out, laughing as we went al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a certain messy haired Texan enjoyed that much more than the three of us did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id to Al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odded her head up and down manically. “Yes he did! All I heard for the follow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 was, can I go back with you next year or, do you think that Rosalie and Bella m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to come to New York and visit u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oys,” Rosalie said with a huff. “That’s the only thing they have on their minds. I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admit though, that kiss was pretty ho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were drunk!” I pronounc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if I remember correctly, it was the summer we all turned twenty-one that you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love with our drink of choice, the very drink that spawned that menage a tro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ed my eyes. “Please don’t call it that. It’s not like the three of us got nak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lled around in the bed, getting further than second base. It was a kiss and it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cked off of the li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 think it was the liquid courage that got you in on it. Had it not been for Jos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 have never crossed that one off,” Rosalie a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se bright idea was it anyway to put,” I looked at the list and read, “get drunk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quila on 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0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and Alice both looked at one another and then to me. “You,” they both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’t remember?” Alice asked. I shook my head no. “You said, and I quote, ‘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 we turn twenty-one I want to get drunk off of tequila, I want Jose to be a frien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.’ And that night when Jose was your very best friend you proclaimed, tomorr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ght be painful but tonight we’re going to f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it the inside of my lip and looked at my two best friends. “I did say that didn’t I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both nodded. “Well, sh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done is done, sister,” Rosalie stated. “It’s off the list. Could be worse ya know?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n, it could be the last thing on your list to knock off. I don’t know about the two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but hangovers are ten times worse now that I’m old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doubt,” Alice agreed. “Even that god awful hangover remedy that tool James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 doesn’t work anymore. Do you remember him giving us that the next day when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w us down at the diner? The morning after we met him and his friends down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ch and we all got wasted? Swore that his special remedy would cure us of any k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angover.” We all laug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bought that shit too. Boy did we think we could fly then. I’m pretty sure it was la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something. That’s why we felt so damn good,” I a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uldn’t surprise me. It was him and his friends that got us high that time. Alice, I’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forget, you swore you could predict the future,” Rosalie said laug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! I predicted him making a move on Bella and he did didn’t he?” she asked loo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it, what?” Rosalie asked. “He made a move on you? Where was I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down at the glass I was holding in my hands. “Um, you and Alice were run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and down the beach like two crazy ladies. James and I were sitting on the blanke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ach, laughing at the two of you and he just leaned over and kissed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id you d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aughed hard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id w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my head and laughed remembering the effects of the pot I had consu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rlier that evening. “I laughed in his face. Apparently for some people, weed mak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mellow and calm, well for me it made me laugh like a hyen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id he do?” Rosalie asked, giving me her full atten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hing. He backed off and never made a move again. I’m pretty sure I hurt his eg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looked at Rose and stuck out her tongue. “I told you I could predict the futu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rolled her eyes. “Whatever. Who needs a refill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and I both raised our glasses in the air as Rosalie stood. She took all of them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kitchen and refilled our glass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ntinue on, I can still hear you from in 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” Alice said looking over her list. “Here’s one that doesn’t need much of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anation. Graduate from college. Yay us!” she said cheerfully throwing her arms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ay us,” I mimic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 that one is kind of a no brainer. Move on to something more interesting,” Rosal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, handing each of us a glass and resuming her spot on the fl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about this one,” Alice began, “swim naked in the oce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h, the summer of 2000. Didn’t we end our summer in that fashion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Rosalie answered. “Nothing of significance happened that year so we said,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ell, let’s swim nak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to think we weren’t even drunk when we did it. It makes me cringe to think of d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now. I mean, night time is feeding time ya know?” Alice said looking at Rose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semi-serious, semi-worried expression. “We could have been shark bait that n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ll we were concerned with was checking something off of the li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 please! We were in the water a whole minute. I highly doubt at chest deep wa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a shark would have eaten us,” I retor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 mean, we ditched our clothes, ran in the water, swam out a little ways and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am back,” Rosalie confir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till, you couldn’t get me out there now. No way Jose,” Alice said shaking her hea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hou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” I said pointing at her, “leave Jose out of this. He had nothing to do with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1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ll laughed and sat quietly thinking over how we had changed in the past twel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s. Really, how we had changed since we were kids. It’s funny, the simplest thin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running naked in the ocean once seemed like a great, fun idea. Now, the though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eating you crossed our minds. How we were once young and dumb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bout last summer? The only summer we didn’t come here,” I said to the gir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te I couldn’t make it,” Rosalie started but Alice interrupt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even start. It worked out perfectly. You were off doing whatever it is that you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arine animals in Australia. It was the perfect opportunity for Bella and me to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trip out of the country. I mean, you did see all those hot Aussie boys didn’t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rue Rose. If you hadn’t been offered that job at the research center in Sydney,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s when we would have crossed taking a trip outside the US off of our lists. We o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for that,” I said winking at my fri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was fun wasn’t it? It wasn’t this,” she said gesturing around at the room and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, “but it was fu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tally fun,” Alice added. “And we got to meet the mysterious Emmett McCarty. N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ob Ro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. “Very nice. Now let’s talk about making names for ourselves, Miss ‘my fash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igns are on the cover of Vogue damn near every issue’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was pretty spectacular that first issue right? I have it fram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know,” Rosalie commented. “You sent us each a copy als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do you still have it? Is it proudly hanging in your ho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 it is,” Rose defen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see mine.” I pointed to the framed issue of Vogue that hung above my mant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looked over her shoulder at the framed magazine. “Twenty-six years ol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wning the cover of a major fashion magazine. Not to shabby I must s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ose what year was it again that you made headlines in National Geographic?” I as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rec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2005. That was amazing. Youngest crew member to ever identify an unknown spec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ocean. I would have thought that hitting a milestone like that so early in my care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result in things going down hill but if anything, they’ve only gotten better,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with pr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1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not every day that an ex Miss Sun Fun is being documented for The Disco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nel,” I said smiling a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it’s not. Emmett loves to watch that episode. I’m pretty sure he gets off watch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my get up of waders and suspende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bet things get kinky for the two of you in the bedroom then,” I jo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you only knew. Okay missy, your turn. The book was published when?” s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tender age of twenty-eight I became a New York Times best selling author. In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my wildest dreams, I would have never thought that people would want to read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summers here. I’ll admit, some of the story was a little stretched but the premi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he same. The story of three best friends looking to find themselves away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 world and living out their craziest drea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2008. The sequel will come out next summer. I’m really excited,” I admit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the sequel about?” Alice questio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as I know you’ve read,” I said narrowing my glance at her. “The first one wa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summer at the beach. The second one revisits the girls a little later in life.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’ve grown up and become real members of society. The underlying message is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. Best friends who always find their place with one another and let everything g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if it’s just for the summ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’t wait Bella, really,” Rose said sincer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. Neither of them would have been possible with out the two of you, you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that r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!” Alice exclaimed. “That’s why I’m still patiently waiting on those royal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cks for using us as your mus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Keep waiting hone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there plans for a third one?” Rose asked. “I mean, maybe one where the girls fall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down and could feel the heat of my blush, brush across my face. “Mayb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back up and both girls were smiling mischievously at me. Without sa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 else, Alice moved on to the next item on the li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1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y a house,” she stated. “Well, we know when Bella did that. 2005. Rosalie,” she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ing the topic over to R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2006, and yes before you ask, the first thing I hung on the wall was your framed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v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just you Al. When are you going to finally settle down and put roots in New York?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estio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” she began rather timidly. “Jazz and I have been talk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,” Rose and I both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re thinking of leaving New Yor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at my friend like she had just said that Prada was not worthy of being a fash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con. When I looked over at Rosalie, who had gone just as quiet as I did, I realize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ore the same shocked expression as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 it’s hard to believe right? We both love New York, really we do but we’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for something a little more laid back. Jasper is from Texas so after we retur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 York we’re packing up to move. We’ve already put a contract on a hous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nestly puts South Fork to sha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weetie that’s wonderful,” I said leaning over to hug my friend. Rosalie followed su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efore I knew it the three of us were wrapped in a tight embr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excited,” she admitted. “At first I was a little scared, I mean, there are cows on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nd. Cows!” She began laughing at herself. “I’m really happy though. That year I fell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 with him, I knew that I’d go where ever he ask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w, it’s amazing how this conversation has suddenly turned very dee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otional. I feel like we’re letting a piece of ourselves go,” I said, wiping away the tea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ad pooled at the creases of m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re not letting anything go, Bells,” Alice insisted. “If anything we’re starting a who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 chapter of our liv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something to admit. Something that is not on either of your lists,” Rose sai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rnering Alice and my undivided atten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year I kissed a stranger,” she began, “well that stranger was Emmet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I asked, mouth hanging wide open. “But ho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1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n’t know it until the next year when they were putting together the team to work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ydney. I was waiting for my travel mate at the airport; all I knew was his name.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n’t believe my shock when I walked up and saw him standing there. I knew it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the wrong guy. But then, he noticed me and he smiled. He smiled that damn pan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opping smile with those boyish dimples that get me every single time. I was h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then and t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arted laughing, holding back tears I knew were about to escape. “Thank Go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have a one night stand with him that year. Can you believe the awkwardness if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two ever talk about that night?” Alic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yeah, that was the first thing he said to me. ‘You’re that hot chick that made out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last summer at the beach.’ I tried to play it off like I didn’t know what he was tal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but he said, ‘let me refresh your memory’ and he kissed me. Right there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ddle of the airport like we were the only two t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actually really romantic,” I gus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yes, Emmett, ever the romantic,” she said with a roll of her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 It is!” I exclaimed. “So how does that fall into your list? Was admitting the tru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your things to d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’s expression softened. “No, but getting married wa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and Emmett engaged?” Alice asked. I knew she was already thinking of dr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igns in her cute little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technically. I mean, we’ve talked about it but he hasn’t gotten down on one kn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proposed or anything. I know though that I want to spend forever with him. Lik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Al, you’d go anywhere Jasper asked you to right? Well, I’d do the same for Em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 him with everything I posses. I want to spend eternity with him. I added marriag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ist because it was something I’ve always wanted. I even added children. I k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that after my career took off that kids would be out of the question but that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n marriage had to be. It actually kind of worked out. The same year we took the tr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Australia was the same summer I fell in love with Emmett. I got to cross off two thin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my li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 happy for you Rosalie, and you too, Alice. Both of you are getting ever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’ve always wanted.” My voice began to betray me as I looked at my two best frie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bout you Bella? Don’t you still have one thing left on your list to cross off? 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honestly say that you’ve fallen in love?” Alice ask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1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thinking of the one person who could make my heart flutter, make butterfl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ear in my stomach just from his touch. The one man I was hopelessly in love wi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pening of my front door made my head snap in its direction. There, wal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e door with Emmett and Jasper, was my life. My soul. My happiness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. He smiled his dazzling smile as he approached us. I looked back at Alic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and no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 hav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ys shuffled into the room just as I was attacked by two sets of arms. Alic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had attached themselves to me, embracing me in a fierce hu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 so happy for you Bells. You deserve this. You deserve him,” Rosalie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Alice nod into my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damn! Did we make it here just in time?” I heard Jasper ask. “Am I finally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to see you three in a little girl on girl act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pulled ourselves apart, the three of us standing to our feet. I walked over to 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punched him hard in the a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w,” he said, rubbing the spot I had just hit. “You’ve got a mean punch Swan. Wh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l was that fo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grabbed me around the waist and pulled me to his chest, burying his hea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rook of my neck. “Just becau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we about ready to go?” Emmett asked. “I’m starv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always hungry you big oaf,” Rosalie said smacking him upside his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ubbed the spot she had made contact with then grabbed her and hoisted her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shoulder, playfully slapping her 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start with me wom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it!” Alice shrieked. “We have to take our traditional celebratory shot before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v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rom the looks of it, I’d say you ladies already had a few.” Jasper looked at the th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pty glasses we had previously consu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?” Alice asked pointing to the glasses. “That was just sweet te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1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weet tea my ass,” Edward remarked. “Sweet tea vodka mayb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 get Jose out. I’m sure he’s been lonely all summer,” Rosalie said when Emmett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d her back on her f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followed me into the kitchen where he helped me fill six shot glasses of tequi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 this every year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and smiled. “Every year. It’s the way we start our en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tart an end?” he questioned. “That makes no sen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. “Maybe not, but for us it does. Besides, it’s the last shot until next summ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eaned over, pushing the hair that had fallen over my shoulders back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d his soft lips against my ear and breathed heav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ope we aren’t about to start our own en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up at him and kissed him gently on the lips. “You’re stuck with me Cull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zy ass friends, silly traditions and a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 against my lips and pulled my body closer to his. “I’ll take every bit of you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let me have. I love you, Bella Sw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and wrapped my hands around his neck. “I love you too, Edward Cull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two done in there?” Emmett asked. “I wasn’t lying when I said I was hung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ld your horses. We’re coming,” I said, grabbing three of the shot glasses.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ried the other thr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passed them out amongst our friends, standing in a circle in the middle of my li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we toasting to?” Jasper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about to Bella Swan, on her thirtieth birthday,” Edward said to the gro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ll nodded and held our shot glasses in the 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 Bella Swan,” the six of us said in unis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I downed my shot of Jose, I looked over at Edward and kissed him, convey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1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how much I loved him, how much he meant to me, how much I was never letting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ever said that turning thirty meant getting old. To them I say, bring on for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xxx~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ucket List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1. </w:t>
      </w:r>
      <w:r>
        <w:rPr>
          <w:rFonts w:eastAsia="ArialMT;Arial" w:cs="ArialMT;Arial" w:ascii="ArialMT;Arial" w:hAnsi="ArialMT;Arial"/>
          <w:color w:val="000000"/>
        </w:rPr>
        <w:t>get a tattoo (1998)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2. </w:t>
      </w:r>
      <w:r>
        <w:rPr>
          <w:rFonts w:eastAsia="ArialMT;Arial" w:cs="ArialMT;Arial" w:ascii="ArialMT;Arial" w:hAnsi="ArialMT;Arial"/>
          <w:color w:val="000000"/>
        </w:rPr>
        <w:t>get drunk off of tequila (2001)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3. </w:t>
      </w:r>
      <w:r>
        <w:rPr>
          <w:rFonts w:eastAsia="ArialMT;Arial" w:cs="ArialMT;Arial" w:ascii="ArialMT;Arial" w:hAnsi="ArialMT;Arial"/>
          <w:color w:val="000000"/>
        </w:rPr>
        <w:t>make out with a girl (2007)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4. </w:t>
      </w:r>
      <w:r>
        <w:rPr>
          <w:rFonts w:eastAsia="ArialMT;Arial" w:cs="ArialMT;Arial" w:ascii="ArialMT;Arial" w:hAnsi="ArialMT;Arial"/>
          <w:color w:val="000000"/>
        </w:rPr>
        <w:t>buy a house (2005, Bella; 2006 Rose; 2010 Alice)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5. </w:t>
      </w:r>
      <w:r>
        <w:rPr>
          <w:rFonts w:eastAsia="ArialMT;Arial" w:cs="ArialMT;Arial" w:ascii="ArialMT;Arial" w:hAnsi="ArialMT;Arial"/>
          <w:color w:val="000000"/>
        </w:rPr>
        <w:t>graduate college (2002)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6. </w:t>
      </w:r>
      <w:r>
        <w:rPr>
          <w:rFonts w:eastAsia="ArialMT;Arial" w:cs="ArialMT;Arial" w:ascii="ArialMT;Arial" w:hAnsi="ArialMT;Arial"/>
          <w:color w:val="000000"/>
        </w:rPr>
        <w:t>cliff dive (2003)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7. </w:t>
      </w:r>
      <w:r>
        <w:rPr>
          <w:rFonts w:eastAsia="ArialMT;Arial" w:cs="ArialMT;Arial" w:ascii="ArialMT;Arial" w:hAnsi="ArialMT;Arial"/>
          <w:color w:val="000000"/>
        </w:rPr>
        <w:t>get recognized for doing something out of character (1999)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8. </w:t>
      </w:r>
      <w:r>
        <w:rPr>
          <w:rFonts w:eastAsia="ArialMT;Arial" w:cs="ArialMT;Arial" w:ascii="ArialMT;Arial" w:hAnsi="ArialMT;Arial"/>
          <w:color w:val="000000"/>
        </w:rPr>
        <w:t>swim in the ocean naked (2000)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9. </w:t>
      </w:r>
      <w:r>
        <w:rPr>
          <w:rFonts w:eastAsia="ArialMT;Arial" w:cs="ArialMT;Arial" w:ascii="ArialMT;Arial" w:hAnsi="ArialMT;Arial"/>
          <w:color w:val="000000"/>
        </w:rPr>
        <w:t>go on a trip out of the country (2009)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10. </w:t>
      </w:r>
      <w:r>
        <w:rPr>
          <w:rFonts w:eastAsia="ArialMT;Arial" w:cs="ArialMT;Arial" w:ascii="ArialMT;Arial" w:hAnsi="ArialMT;Arial"/>
          <w:color w:val="000000"/>
        </w:rPr>
        <w:t>fall in love (Bella, 2010; Alice 2008; Rose 2009)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11. </w:t>
      </w:r>
      <w:r>
        <w:rPr>
          <w:rFonts w:eastAsia="ArialMT;Arial" w:cs="ArialMT;Arial" w:ascii="ArialMT;Arial" w:hAnsi="ArialMT;Arial"/>
          <w:color w:val="000000"/>
        </w:rPr>
        <w:t>make out with a stranger (Bella, 2006; Rose, 2008; Alice, 2005)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12. </w:t>
      </w:r>
      <w:r>
        <w:rPr>
          <w:rFonts w:eastAsia="ArialMT;Arial" w:cs="ArialMT;Arial" w:ascii="ArialMT;Arial" w:hAnsi="ArialMT;Arial"/>
          <w:color w:val="000000"/>
        </w:rPr>
        <w:t>get high (2004)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13. </w:t>
      </w:r>
      <w:r>
        <w:rPr>
          <w:rFonts w:eastAsia="ArialMT;Arial" w:cs="ArialMT;Arial" w:ascii="ArialMT;Arial" w:hAnsi="ArialMT;Arial"/>
          <w:color w:val="000000"/>
        </w:rPr>
        <w:t>make a name for yourself (Bella, 2008; Rose 2005; Alice 2006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Get married &amp; have kids, added by Rosal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18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HE HOUSE THAT BUILT M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Holly1980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s was originally written for Brandy a.k.a. lilmissb for the FGB Eclipse edition. A bi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nk you to her for letting me use the piece I had written for her for this amazing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onderful cause. If you’re not familiar with the title, it’s based on the song, The Hous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Built Me by Miranda Lamber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nk you so much for donating to this cause and to the ladies who organized i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njoy!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d been fifteen years since I had traveled these streets. Everything and no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the same. Coming back to these parts was not an option. I had to. Some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ose fifteen years I had forgotten who I was, where I came from, and where I star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needed to be reminded that once upon a time I wasn’t the biggest thing to gr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usic industry. Once upon a time I was just Bella. The hometown girl from Fork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hingt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se days I go by Isabella, a name I had insisted people not call me while growing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funny how fame and money can change a person’s outlook. Long gone wer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s of Bella Swan. I needed to find her again before I lost every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rove the expensive Lexus down the residential street until I reached the house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the same as I remembered. A fresh coat of paint adorned the siding an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orful flower bed aligned the house. My parents would have been proud to see it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1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. A part of me was scared that I would find it run down. Its memories, my memori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ecr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pull into the driveway immediately. Instead, I sat in the car and admir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side. The blood, sweat, and tears my daddy had poured into building this ho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self. It was so long ago yet sitting here in the car, it felt like just yesterday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embered my mom scanning magazine after magazine for ideas for her dre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se. It was supposed to be the house she and daddy grew old in. Instead, after I le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and daddy retired from the police department, they moved to Flori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up at the peak of the house where a single window sat. My old room. I smi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embering all the nights I had stayed up doing homework and learning to pla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itar. It was in that very room that I began working towards something that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ltimately change the rest of my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ive oak to the right of the house brought a tear to my eye. I wasn’t one for pe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. My lifestyle didn’t accommodate the right kind of life for a dog or cat and I refu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one of those girls that carried around a piss poor excuse for an animal in a h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nk carry case. No, the kind of dog that suited me wouldn’t be able to be carri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, if anything, that kind of dog would carry yo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ed at the tree knowing what was buried underneath it. I was fifteen when he di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 had been my best friend since I was three. Daddy said it was just old ag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t him. I can still remember the day we buried him out there. It was an unusual sun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 and the irony of that didn’t escape me then. That was when he was his happi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eldom days we had that were bright and sunny. On those days, you w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he just a pup. He’d run laps around the house and around me as I played cat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in the yard with him. I wiped a tear that had trailed down my cheek as I reflecte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how much I missed him. He had been one hell of a do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n’t noticed it while I was deep in my memories but hanging from on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onger limbs of the tree was a baby swing. I assumed that whoever lived in the ho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must have a child. The more I took in the new surroundings, the more it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se to me. A mini van was in the driveway and a basketball goal was on the edg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riveway. Most likely, a young fam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imbed out of the car, pulling my sunshades tight against my face. Tentatively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ed up the steps to the front door. I knocked softly, waiting for someone to answ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my back, facing the opposite side of the street when a set of hand print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mented in the steps caught my eye. I bent down and placed my hands on top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ll prints that were left behind. My hands were much bigger that those in the ste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again, I wasn’t five anymore. I remembered when my parents had me do this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he “official” greeting people would see as they walked up to our front door. Ma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a big to do about it as soon as the house was complete. She wanted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look back on years from now when she and daddy were old and rocking away in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2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cking chairs. She wanted her future grandkids to be able to see the small hand prin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ir own mama one 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s I was admiring the tiny hands in the steps, the door opened. I turned to fac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wner of the house. A petite brunette stood eyeing me. She had to be about my a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looks of it. Her hair was cropped short against her head and she wore a fri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n dress underneath an equally charming apron. I smiled and straightened my st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” I said, timi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” she replied back. “Can I help you with someth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egan to slide my sunglasses off of my face. They were barely past the bridge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se before she gasped. I looked up startled by her reaction. Her tiny hand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pping her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Isabella! The Isabella!” she exclai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I corrected her. “It’s just Bella.” I felt silly correcting her like that when for yea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I had not gone by that name. Maybe admitting to a total stranger who I was, wh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was, would be the first step in admitting it to 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ocked her head to the side and frowned. “That’s funny. Those handprints ther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teps,” she said pointing to the exact location I had just been remembering, “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ame Bella underneath the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and nodded. “That’s because they’re my handprint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ed at me not understanding. I decided to further explain the circumstance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“This is the house I grew up 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iny mouth formed a perfect O as my admission left my mouth. “I had no idea. Wel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, what can I do for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kind of wondering if maybe you wouldn’t mind if I came in and walked around?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stand that it seems a little odd and you’re in the right to tell me no but I was jus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rea and felt the need to stop b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eld out her hand and smiled. “I’m Alice. Please,” she said, opening the door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rther, “come 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her hand and politely shook it. “Alice it’s very nice to meet you. I promise I w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up too much of your ti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nsense. I understand the desire to come back home and see where it all star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 I get you something to drink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2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I answered, looking around the living room and taking in all the changes that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made. “I won’t be long and I hate to inconvenience you an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no trouble. Make yourself at home, I’ll be just a minut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scampered out of the room towards the living room. I took that opportunit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familiarize myself with the room that held so many family memories for me. Abov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eplace, a flat screen TV was mounted. I could only imagine if my parents still li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that my dad would have had one in that exact spot. I ran my hands alo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ngth of the solid wood mantle. I recalled my dad carving and staining this with his tw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e hands. He was so proud the day he hung it up and mama was so excited to fin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able to proudly display her family photos. Now, instead of my parents wed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cture, a family picture of the three of us at Disneyland, or my senior gradu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cture, there were pictures of the young family that lived here now. A wedding pict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Alice and her husband, a family picture of the two of them and their daughter, an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te picture of just their daughter in the most adorable pink tutu. I smiled as I ra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over the edge of the fr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the light of our lives.” Alice said, making me jum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beautiful. What’s her name?” I asked, turning to fac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yleigh. She’s got my grace and charm and her daddy’s smile and bright blue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ould be up from her nap so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old is sh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turned four and a handful,” Alice said with a la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both silent for a moment while I took in the rest of my surroundings.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the kitchen from where I stood in the living room and I wanted to ask Alice if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mind if I took a pee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uld you like to walk around?” she asked as if reading my m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it’s not too much to ask, I’d love to.” I admit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, go right ahead.” Out of no where a tiny cry was heard upstairs. Alice looked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taircase and smiled. “She’s up. I better go and get 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and waited until she was up the staircase before I made my way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tchen. As soon as I entered I was assaulted with a million different memories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 sitting at the kitchen table rolling out dough for cookies. The family dinner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ccurred nightly. It was dinner time when we talked about our day, daddy always ca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our family down time. I walked to the sink and was happy to see that it was the s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k my mama had picked out. The rest of the kitchen seemed fairly modern but the si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2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he same. A simple white, apron front farmhouse sink. I ran my hand across the l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tuck out and smiled remembering how daddy would put all of the fish 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ght from his fishing trips in the sink. Mama would get so angry when she’d walk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kitchen and see a sink full of fish. I laughed out loud remembering all of their fut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guments. Somehow, they always seemed to make up in no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imagined at some point, my parents would have modernized the house. Instead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ld almond colored appliances, stainless steel now adorned the surroundings. I smi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looked over the colorful artwork that was hung from magne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footsteps descending from the stairs. I turned around to see Alice walking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kitchen with the prettiest little girl I had ever s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yleigh, can you say hello to our guest. This is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ed to the little girl and stuck out my hand. “Miss Ryleigh, it’s nice to meet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uried her head into her momma’s chest but peeked at me through her long da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lashes from time to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ive her a minute,” Alice said. “Before long she’ll be talking your head off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at Alice. If I had remained home instead of pursing my dreams, I felt lik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have been the type of girl I would have befrien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why don’t you have a seat? I was going to make Ry a sna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s Alice. You’re being awfully kind to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know what your situation is,” Alice said shuffling through the cupboards, “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needs a little closure. I’m assuming that’s why you came back 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ould say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want to talk about it?” she asked, setting a few cookies in front of Ryleigh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ss of mil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a deep breath and exhaled just as loudly. “You ever feel like you do things o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 to day basis for everyone around you but never yourself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weetie,” she said sitting across the table from me. “I’m the mother of a toddler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fe of a man who expects me to throw dinner parties for his clients. I know all too w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that feels lik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2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just feel so lost, Alice. I mean, when I started singing it was all I ever wanted. I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leave this town and make something of myself. I wanted to show Forks and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n around it that I was better than the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think you did that?” she asked, sipping her te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know. In the beginning maybe,” I shrugged. “Over time it all just got complic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never became what I wanted. It became what the studio wanted. What the fa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. What about what I want?” I ask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you want, 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quietly laughed to myself. “That’s just it. I want to go back to being Bella. I’m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. I never was. You know it’s funny. You never realize how good you have thin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il you think you get everything you’ve ever wanted. Then you realize that all you 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was right in front of you the whole ti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quiet for a moment, mulling over my musings. “Alice, I’ve taken up too much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time. I should probably go. I just wanted to stop by and take a few memories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she reached across the table to pat my hand. “You don’t have to run off. Wh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you look around. Ryleigh and I have to start dinner. You could stay if you’d lik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sweet of you but I don’t think I coul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’t think you could or you don’t think you should?” I didn’t say anything, instea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stared at the woman in front of me. It was like she could read me and we had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met. “That’s what I thought. Go, walk around and take your memories. Jasper,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sband, and a client of his will be here in an hour or s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, Alice,” I said sof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se from the table smiling at both of the girls. With a little hesitation, I walked up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irs, testing the second one from the top to see if it still had a creak to it. Sure en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did. I smiled and put a little too much weight on it. I wanted to embed that sound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. All the times I avoided that step so I wouldn’t get caught sneaking in or sne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ody carried me straight to my old room. It was Ryleigh’s room now. The wall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 pink, very shabby chic for a four year old. The window I admired earlier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et was the first thing to catch my eye. More times than often I didn’t have to snea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. The one person who I wanted to sneak in always managed to hoist himself up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ee in the front through my wind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2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ed over, looking out along the street. I could see Daddy’s cruiser in the driveway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ied really hard. My old rusty truck sitting next to it. I smiled thinking of that truck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run for shit but it ran all the same. I had to do a double take at the Lexus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 of the street. With all my reminiscing I thought for one second it was his ca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ok the thoughts out of my head. It wasn’t his. He wasn’t here. He made that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ear ten years ago when he told me he couldn’t make the LA lifestyle work for him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gave me a choice. He just left. He thought he was holding me back when re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the only one holding me together. He had called not long after he took off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ld me that one day we’d meet again and when we did we’d make it work. I wondered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still in town. I wondered if maybe I should drive by his parents’ house just for 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’s sake and see how everyone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epped out of the room and back down the stairs, skipping the squeaky stair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down. I smiled remembering all the times I had done that. Alice was busy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tchen and Ryleigh was right next to her on a step stool. Complete with a mat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r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quietly watched the two from the doorway. It was when a blonde haired man came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ind Alice and wrapped his arms around her waist that I felt like I was intruding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d the side of her neck and she giggled. He then reached down and kissed Rylei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cheek. They were the picture of the perfect family. Mother and daughter m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nner while the dotting father and husband loved on his girls. It made me think of all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s this occurred when I was growing up. I had to wonder if it was all the lov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ured out of this house that affected the people in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spun around to walk to the sink when she noticed me star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 didn’t hear you come down. Jasper,” she said pulling her husband to her 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Bella. She used to live 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 from his position next to his wife. “Bella, it’s nice to meet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and walked closer, extending my hand. “You too. I’m sorry to just barge 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mi casa es su casa, literally,” he said laug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it’s alright baby, I invited Bella to stay for dinn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fine by me. The more the merri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few seconds I excused myself to walk around the outside of the house. Alic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busied themselves inside while I made my way over to the large tree at the 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house. The same tree that held Ryleigh’s sw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ent down and touched the large rock that symbolized a makeshift grave mark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rs flooded my eyes and instead of holding them back, like I was accustomed to, I l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flow freely. I sobbed hard and loud. I didn’t care who heard me. The whole wor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2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have been present to witness my meltdown and I wouldn’t have noticed. The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 I did notice was the overwhelming scent of him. I felt like I was going into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rt of manic state. It had to be my imagination. There was no way that he was here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oo much of a coincid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him move closer. It never failed, we always seemed to have had that effe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one an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was a good dog,” his silky voice said. Without turning to face him, I no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hated you,” I said between sniff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loved you, still loves you,” he a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it wasn’t just Jake he was talking about. His words, although cryptic to mos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perfectly clear to me. I wiped my eyes and stood, keeping my back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home Isabella?” he questioned sof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around and was taken a back by his presence. He was older now, fuller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areas, but still the most beautiful man I had ever s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eft Isabella in LA,” I simply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 his crooked smile and I couldn’t hold it back any longer. I ran into his arm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wing my legs around his waist. I buried my face in the crook of his neck, inhal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ong scent. If I could have bottled it up before he left I would have. I need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tant reminder of his streng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ried and cried for what seemed like hours as he held me close. Every so often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place a kiss in my hair while he stroked it softly. I’m sure it was only a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utes that had passed but when he spoke my whole body came al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ve missed you so much,” he choked out. “Tell me you missed me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re than anything.” I lifted my head and looked at him in the deep green eyes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amed about since the day he left. “Please tell me that we can make it work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 and kissed me ever so lightly on the lips. Even though he didn’t linger,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ps burned from his contact. I had missed this so much. I had missed him more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. “I think we can do that. At least, I’d like to t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not going back to LA,” I admit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d go back with you if you ask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2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my head. “No, this is where I need to be. I want this, all of this. I want the hous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yard, the baby swing. I want you, Edward. I’ve only ever wanted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ve always had me, Bella,” he said as a single tear ran out of his ey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od, releasing my legs from his waist. He took my hand in his and kissed the top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 I smiled and remembered a moment so much like this one when he had don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thing. Under this very same tree we had shared our first kiss. It was our star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point. We started here, we always wou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we better get inside. Alice and Jasper will have dinner ready soon,” he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ding me toward the 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the client Jasper was having over for dinn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nodded. “I am. Jasper is a builder and he has my house plans ready. He wan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to take a look at them before the final blue prints are made.” He stopped u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down at me. His eyes conveying everything. He loved me. He wanted me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truly never let me go. “I think it would be a good idea for you to look over them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is that Edward?” I asked coy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” he said, pausing and taking my face in his hands. “You’re visiting the hous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ilt you. I think you have a right to put in your two cents on the house that will build u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27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PART OF THE FURNITUR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hongkongphooey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Summa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series of disappointing events in her life, Bella is stuck working at her parents'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siness. She tries to blend in as part of the furniture but will a mysterious stran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ghten up her Saturday?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AH OOC Edward &amp; Bella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Set in England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Rated M for language &amp; lemo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just another Saturday. Or so I thought as I sat looking out of the window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ing the relentless drizzle. I knew it was likely to be a quiet day. Not many peop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rave the weather. Not that we had many customers anyway. At least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y out of sight here. I didn’t have to brave the shop itself unless mum needed m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ted dealing with peop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s my new source of employment, working for my parents at Swan’s. Well, if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call it a job. I didn’t exactly draw much of a wage but it was enough for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p afloat. Just about. Mum and dad had owned the store for a few years.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ught it after my father was forced to take early retirement from the Police when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ffered a heart attack. He got enough of a pay-off to be able to live comfortably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 being dad refused to sit at home watching television and threw himself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ne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parents had never been ones for luxury holidays, so they decided to have a try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nning their own business. I thought this was a crazy idea at the time, but onc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2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 got an idea in her head there was just no stopping her. She gave up her p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teaching job and the antique store became her new pas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a while, the business was a roaring success. This surprised me. Being tuc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a quiet back street in Gloucester, there really wasn’t that much passing trad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ess word of mouth really did exist. All of my mum’s friends rushed in to do busines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again most of them were all rich divorcees or married to workaholics so they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on their hands and endless pots of money to waste, I mean sp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had been a little quiet recently, mainly due to the economy. All business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to have been feeling the pinch. This was only the third Saturday I was here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seemed slow. Thank goodness I had been able to stay out of the main shop fl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self. I never have been one for being in the limelight and I would certainly fail at se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one anything. So I got to stay in the background and try to put my business deg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good 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ther spent her time prowling the shop itself, launching herself onto any custom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ave enough to venture in. Yep, they got the endless Renee Swan hard sell. My Dad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iked to hide away out the back like I did; that is probably where I got it from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preferred to be off fishing or propping up the bar with his cronies than working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hop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weren’t always like this. I left college with good qualifications and had the wor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my feet so to speak. Then I made a mistake as old as the hills, I put my faith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. I knew working for my boyfriend’s business was a bad idea. I desperately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tart out with a proper career working for an established company but he was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suasive. And it was so easy. Until it fell apart and I ended up out of a job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a place to live at the age of twenty-e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least I didn’t have to face the ultimate horror of moving back home with my parent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aged to blag a room in a friend’s shared flat. After weeks of traipsing arou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arious employment agencies there was no joy. When one of my parents' sta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 quit I jumped at the chance to work, even if it was here. I was fairly famili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 business since they set it up so it wasn’t all totally foreign to me. It was nic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nd some time with my parents, as until recently it just hadn’t been possible.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so wrapped up in my life with Jacob and supporting his garage business that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time for much el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st few weeks hadn’t been too bad. A little monotonous, maybe, but bear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s obviously going to be one of those days that just crawled by. I had finis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rting my batch of invoices and decided to go in search of something to do. I po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d out front for a moment. The shop was empty so I ventured further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...just the person I wanted,” Mum cried out cheerfu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2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eemed very pleased to see me. Maybe she just needed some company?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p was quiet after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...” I enquired as I took a look 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hop seemed adequately stocked with the usual stuff. Mostly heavy antiq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ec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my cup of tea at all and to be honest, they added to the gloom of the da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roundings. Honestly I was amazed anyone felt the urge to come in here. Anything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wned was functional, chosen explicitly for that purpose, usually from IKE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now I hate to do this to you because I know you don’t like it but I need to p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...can you mind the shop for a whil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h crap. This was just what I had dreaded. I really was hopeless at this kind of th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supposed...how hard could it really b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 mum...just this once.” I gave her a rueful smile. At least it would break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diu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thank goodness!” She exclaimed. She started talking at a mile a minute about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eeded to dash out as she had forgotten some ingredient for some recipe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ching to try out. That was unlikely to end well. Thank goodness I was ea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sewhere tonight. In a whirlwind of activity that was purely Renee, she grabb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at and was out of the door in seco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aced anxiously, glancing towards the door. The rain was still continuing its relentl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ady patter outside. A few people trudged by, huddled in coats and under umbrell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ne of them paused to look in the window. They were more concerned with gett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they needed to be so they could be dry. The most popular destination seem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the coffee shop down the str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hop was located opposite a rank of different Estate Agencies. I found it funny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always seemed to flock together. You would think they would worry abo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etition. I tore myself away from the window before I was spotted by any of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ployees. Since I started helping here one of the agents keeps dropping in to se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rgh. James, I think his name was. He was a total wanker complete with ponytail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claimed urgent business in the back of the shop to escape him. Luckily Mu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k pity o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oped this would be easy. If any customers ventured in, I could hover, as long as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ask any awkward questions. I had even mastered mum’s crash course in how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 the cash register. I needed to stop pacing though, as I was beginning to wea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il in the carp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ve minutes went by. So far so g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3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 minutes went by. This was getting easier all the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fteen minutes went by. I could do this. Mum would surely be back soon and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scap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enty minutes had passed. I was standing with my back to the door, surveying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tique chest of drawers when the door opened and the bell pinged. I waited for mum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ice to call out to me but there was just sil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h bugger. I decided I had better try to look busy so I darted behind the count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sorting through some paperwork, looking down at the work surface in fro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 shuffling of feet...then a nervous cough...then a hesitant voice spo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...hell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p! It was a custom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lanced up nervously. There was a man standing in the doorway. He looke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comfortable as I fel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 there,” I called out, in what I hoped was a welcoming tone. “Can I help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...ummm” he mumbled, still finding the carpet fascinating. The poor chap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comfortable, so I meandered over to his side to help him feel more at e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I was closer to him I could get a good look. Phew. He was obviously not on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bnoxious Estate Agents from over the road; there was no overpowering stench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ogne and not a shiny suit or loud tie in sight. This guy was dressed casually in wor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ans and a nondescript black tee shirt. He didn’t seem to be wearing a coat an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thes were clinging damply to him. I couldn’t see his face as he didn’t seem to w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up at me but I couldn’t miss the shock of messy hair atop his head. It was an od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our, not ginger but not brown either. I couldn’t quite put a label on it. He was tall to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though he seemed slightly stooped with his gawky, awkward post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n I help?” I repeated, speaking softly now I was closer to him. He seemed so ill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se and I didn’t want to spook the guy any fur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bizarre was this? I managed to find someone just as socially awkward as m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he looked up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3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seemed to stand still as I locked eyes with one of the most gorgeous men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seen. His features were sharp, with a chiselled jaw you could almost cut gla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. He was pale, possibly even paler than me, which was a first. Oh and his eye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never seen eyes like these. They were the brightest shade of green and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nse. I could just get lost in them. In fact I was lost in them and failed to notic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staring right back at me, just as intens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rain finally acknowledged this and I felt my cheeks heat up with embarrassmen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away hastily. I shook my head slightly to clear the fog that had filled it and t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deep br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r. Mystery seemed to shake himself out of his funk and cleared his thro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..umm...Miss. I’m here to collect some furniture for a Mrs. Cullen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rs. ? Oh great. Mr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was just my luck. A good looking guy like this would b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ound to be taken. Oh wait a minute. He’s talking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produced a damp crumpled sheet of paper from his pock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the order sheet here. My mother said it should be ready today, but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come back another time if it’s not convenient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ha. His mother!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ld on a minute, why on earth was I so interested in this godlik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reature’s marital status? I had only been single a month; what was wrong with m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a deep breath and tried to act as though I knew what I was doing 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 me just check for you,” I replied and headed back to the coun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earched for any notes that Mum might have left. It was worth a try, but she was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ighty she might not have written it down at all. This was just the sort of thing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ed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gorgeous man in the vicinity and I got to look like a bumbling fo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, Lady Luck had decided to pay me a visit today. There was a clear note, w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clear as it could be with my mother’s handwriting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Cullen collection today, items in back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this seems to all be in order. Let me just go and get it for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ched for his collection docket intending to head out to the stockroom and ge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ff. Hopefully it wouldn’t be too heavy. Then I read it. Damn. A collection of sm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3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bles. How was I supposed to get this out of here myself? Sods law that Dad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...I...I could help,” stammered Mr. Mystery. Of course he could, that was probably wh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mother sen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, follow me,” I called over my shoulder as I led the way to our stockroo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h please please let me not drop anything, trip or generally make an arse out o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self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opened the door and led him through the narrow corridor to the room at the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we kept the stock. Mr. Mystery followed me closely, but not close enough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eepy. I glanced across the room and spotted the items in question. Luckily Mum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belled them with another collection docket as I would have had no chance of pi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type of table from another. That was the good thing. The bad one was they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opposite side of the room and a delicate and downright awkward dodge fes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quired to negotiate our way over to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ghed and started weaving my way across the crowded floor. So far it was all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well. I could hear his cautious footsteps behind me. The rain outside seem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increased to monsoon levels; I could hear the relentless drumming of it on the fl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f. I was about halfway to my destination when suddenly there was a flicker, and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plunged into darknes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h shit. A power cu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y now? And why in a room that was packed full of furnitur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had no window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ied to calm my breathing. Hopefully it was just a flicker and the power would be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seconds. It wasn’t. Panic was just starting to take hold when I heard a quiet vo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i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iss, are you okay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r. Mystery. In my fear of the dark I had forgotten all about him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reat, something els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worry ab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linked furiously, trying to make out the larger furniture shapes at least. My eye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owly becoming accustomed to the darkness and there was a faint glow coming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mergency exit lighting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I think it’s a power cut,” I blurted ou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reat one Bella. State the obvious why don’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 quiet chuckle behi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3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think?” he remarked. Oh great. Mr. Mystery was also Mr. Smug Bast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ied to turn and face him, but instead ended up stumbling and bumping my hip har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roc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reful!” he called out. “Don’t try to move, you’ll hurt yourself.”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m yeah, too late for that one</w:t>
      </w:r>
      <w:r>
        <w:rPr>
          <w:rFonts w:eastAsia="ArialMT;Arial" w:cs="ArialMT;Arial" w:ascii="ArialMT;Arial" w:hAnsi="ArialMT;Arial"/>
          <w:color w:val="000000"/>
        </w:rPr>
        <w:t>. I cursed under my breath as my hip really star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rt. Time to be brave. I was not going to cry. I looked down at my feet and tri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...” There was a sudden movement behind me and then he was by my side, t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mm that wasn’t fair, he managed that so easily and without inju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okay?” His voice had lost the smart arse edge replaced by concern.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 very very close to me; I could feel his warm breath against my ear. In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ant my skin broke out in goose bumps and I felt my nipples harden against my bra 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 goodness it was dark. This was plain ridiculous. How on earth could just a vo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that kind of effect on m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hold of my hand still and he squeezed, g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okay?” he repeated. He was still incredibly close, this time I’m sure I fel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ps brush against my skin. I was unable to stop the faint shudder that ran through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d been so long since anyone touched me like this. Although Jake and I only bro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a month ago, we hadn’t been intimate in a very long time. I thought it was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he was tired from working so hard and we had just become comfortabl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other. Little was I to know that was not all it was. I came home early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noon when he was supposed to be out picking up a car only to find him having se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nother girl in our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hock and hurt still hadn’t faded, even though the spark had been missing from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ationship for a very long time. Maybe this was why I was reacting the way I was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just horny and going through a dry spell. That was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to get a grip on myself. This guy probably already thought I was a bumbling fool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ast thing I needed was for him to discover the effect he was having on me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just had to calm the hell down, and quick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3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okay,” I tried to sound calm to reassure him, but it came out all squeaky. Of cour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aw straight through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don’t worry,” he murmured in my ear. “I’ll look after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h hell. That voice and those words just about did me in. I all but melted into his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lipped an arm around my waist and gently drew me to him. I turned, slowly, tr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careful, but of course tripped over my own feet and fell right into him. He ca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easily, both arms wrapping around me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my cheeks burning with mortification. I didn’t dare look up at him. This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humiliating. I literally threw myself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e...” he purred softly. “I’ve got you. It’s ok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my heart pounding against my ribs. I could feel him. I could feel every li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is firm body as he was holding me tight. He pulled me closer still and I leaned int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is ches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ang on a minute, what was that I could feel? </w:t>
      </w:r>
      <w:r>
        <w:rPr>
          <w:rFonts w:eastAsia="ArialMT;Arial" w:cs="ArialMT;Arial" w:ascii="ArialMT;Arial" w:hAnsi="ArialMT;Arial"/>
          <w:color w:val="000000"/>
        </w:rPr>
        <w:t>Something hard was pres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me. Probably his mobile phone or something or...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way!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as he as affected as I was? </w:t>
      </w:r>
      <w:r>
        <w:rPr>
          <w:rFonts w:eastAsia="ArialMT;Arial" w:cs="ArialMT;Arial" w:ascii="ArialMT;Arial" w:hAnsi="ArialMT;Arial"/>
          <w:color w:val="000000"/>
        </w:rPr>
        <w:t>Surely not. What was it about the dark that brought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se feelings? I had been on the verge of a panic attack just now. Not anymore. 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emotion was surging strongly through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u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 what it was. Good old-fashioned lust. I was pressed up close and person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a gorgeous specimen of a man and we were in the dark, no one else around..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id I dare?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No of course I didn’t. I was far too chicken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n’t I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ing deeply I slowly raised my eyes up off the floor and in the general vicinity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. The darkness was gradually becoming a little clearer as my eyes gr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custo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looking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gazing at me. And he wasn’t making any attempt to get away. Then one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left my waist and gently gripped my chin. His thumb slowly stroked my chee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 tilted my jaw upward with gentle pressur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was he doing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3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h my Go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was going to kiss m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ited for the lights to flick back on, for the spell to be broken, for him to laugh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ry ide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ne of these things happe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ead, soft warm lips pressed to mine. Soft warm lips that tasted faintly of mi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were twining in my hair and lips were moving firmly against mine. I sig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ntly. I hadn’t been kissed like this in a very long time, if ever. I relaxed further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kiss, reaching up to lose my fingers in the silky softness that was the hair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pe of his neck. It felt so good. I couldn’t let 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 went for it. I threw myself into the kiss with abandon. Forgot where we w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got we could be interrupted at any moment and forgot that I had absolutely no ide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his first name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idn’t seem to mind. His warm tongue swept along my bottom lip, begging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rance. Of course I couldn’t refuse him. My lips parted and his tongue slid over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help myself, I moaned into his mouth. This seemed to spur him into a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ands slid down my back and cupped my bum, squeezing h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roaned, loudly. Then I felt him press into me even harder. Oh my goodness.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a mobile phone. He was very, very pleased to mee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kisses grew hungrier, more sloppy. Clashing teeth and tongues and pan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s. Warm hands burrowed under my top against my bare skin. Warm ha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ched higher and cupped my breasts. Warm thumbs brushed against my erect nipp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oaned again. And again. Warm wet lips trailed down my neck, licking and s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gently biting. Thank heavens he was supporting me as my legs had turned to je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own hands were burrowing under his shirt, feeling his hard, firm flesh. He groa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udly when I did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elt so good. I was caught on a tidal wave of lust. I couldn’t stop myself if I tr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he was moving. He somehow managed to sweep me up in his arms and move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edge of the room, near the door. At least we had some space here and I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ar injury. He didn’t set me down though. He pushed me hard against the wall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ipped him tightly with my legs. I wanted to get closer, needed him clos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 he set me on my feet. He moved lower, his hands lifting my shirt higher. I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lips on my bare skin. His mouth moved higher still, hands moving my bra ou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and suddenly there was a hot wet mouth on my nipple. Sucking, licking like his lif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3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pended on it. As for me, I was moaning like a porno queen. It just felt so good. I r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ngers through his hair, stroking gently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here was this going to go? </w:t>
      </w:r>
      <w:r>
        <w:rPr>
          <w:rFonts w:eastAsia="ArialMT;Arial" w:cs="ArialMT;Arial" w:ascii="ArialMT;Arial" w:hAnsi="ArialMT;Arial"/>
          <w:color w:val="000000"/>
        </w:rPr>
        <w:t>Realistically were we going to get it on out here among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ust and spider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couldn’t...surely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lips moved back up to mine. We were kissing again, hard and insistent. Tongu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oking each other. His hands moved back to my chest, stroking, kneading. I c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enough of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e things happe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the lights came back on. We broke the kiss, blinking at each other in sho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cond, there was a voice. My mother’s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...Bella...where are you?” We broke apart further, still slightly daz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ootsteps headed this way. I frantically righted my clothing. He ran his fing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his hair nervously. I couldn’t help but notice he still had a very obvious bulge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ront of his jea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I wasn’t blushing before, I definitely was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rd, the door burst op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 you are!” Mum exclaimed. “I was wondering where you had got to. And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eady eyes locked on Mr. Myste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just sorting out the Cullen collection,” I mumbled, my cheeks feeling like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going to burst into flam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h, yes, I remember now.” Mum was all smiles when she realised I was here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stomer, not some random guy off the str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ook charge. Between the three of us the furniture was carried back to the fro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hop and the paperwork was signed. I stood back, blending into the backg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ied to forget what had happened but it kept replaying in my head like a porno on loo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3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back in the shop, Mr. Mystery was back to his nervous mumbling self. No sign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nfident passionate guy I oh-so-nearly got it on with in the back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lmost wanted to cry. The hottest clinch I had ever had and now it was over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leav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to do something, had to speak up. Shy Bella was back and all she let me do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rmur a quiet “thank you” and “goodbye” as he departed to carry the stuff to his shi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lver car parked outside the shop. I hoped and hoped he would say something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e his mind and dash back to talk to me at the last minute. You know, just like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in the movie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course this was my dreary life so none of that happe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lumped back down behind the counter, despondent. That was that then. At leas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a pretty fantastic memory for the next time I was horny in my lonely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ter on as I was filing the paperwork, I noticed something odd. On the back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rawled no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closer inspection, it wasn’t a scrawl, but gorgeous, elaborate handwriting. An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..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If you want to get caught in the dark again, call me anytime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Edward Cull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 number underneath. I took it. It was now or never. I could take a lea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be change my life for the better, or I could go back to being part of the furnit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a chance...and diale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/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ank you very much for reading my story. I hope you liked i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Huge thanks to EMCxo and JAustenlover for their awesome beta skil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38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MY BEES AND M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Ingenuefic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6:15 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larm clock pierces through the darkness of the bedroom. Edward turns on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 and slides a hand over Bella’s waist as she reaches out to silence the shrill s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scles flex with every motion of her body against his a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nooze it,” he murmurs into the curve of her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lence wraps around them. Bella turns back into the warmth of Edward’s chest. “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15 more minut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bodies almost melt into each other. Though they don’t fall back asleep, they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fortable in their state of relaxation. For those few minutes, they exist only for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6:35 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t water takes away the chill of the morning. As she rinses the shampoo out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, Bella smiles as Edward sings just outside the shower, a low sing-along to the radi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ir bedroom. The curtain opens; so do Bella’s eyes and she sees Edward hol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oothbrush out for her to t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rake over her body. A shiver runs down her spine when he leans in but he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s her wrist when she takes the toothbrush. He smiles before licking the droplet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er from her pal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e you downstai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he’s gon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6:45 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3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a’s room is perfect for her. Pale blue walls are adorned with wispy white clouds ne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eiling and silver stars that shimmer in the sunlight. Her canopy bed is reminisc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a castle and stuffed animals scatter the cream-colored carp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kneels by her bed and says her name softly. His fingers brush her bangs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ace and she stirs; she’s always been a light sleeper. Her lips smack togeth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eary eyes open. She lets out a wh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ne of that,” Edward says. “You know what today i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erks up and nods. “It’s Momma’s birthday!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7:15 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appy Birthday!” Bria shouts once Bella walks into the kitchen. She stands on her ch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mmediately plops back down when Edward says her name in warning. When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s over to her and gives her a hug, Bria holds on tightly. “You’re so prett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, baby.” Bella leaves a kiss on her daughter’s head then turns to glare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. “What happened to not celebrat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aughs and places a plate of eggs and toast on the table. “Thirty is a good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celebrat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ite your tongue,” Bella hisses playfully and accepts his kiss as an apology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7:30 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props Bria on his hip while they stand in the doorway, waving good-by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. He knows she’s too big to carry but he can’t help it sometimes. Bella waves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pulling out of the driveway. Father and daughter watch until she turns the corn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end of the str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right, Princess, time to get dress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r school?” Edward nods; she heaves a big sigh. “Okay. Can I have a good sn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d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ll see.” He sets her down and lets her run upstairs. He goes to the kitchen to fin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” snack for his daughter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8:00 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a is strapped in her booster seat behind the driver’s seat. Her tiny backpack is nex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with plastic containers of carrots and homemade dip, and cheese and crack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are also two grape juice box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4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enty minutes later, Edward pulls into a parking space in front of a large brick buil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elps Bria out and they walk, hand in hand, to the grassy knoll where children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ready running and laughing. She hugs him around his thighs then dashes off to jo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rie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tches her play until the bell rings and teachers take everyone insid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9:00 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nsing off breakfast dishes and putting them in the dishwasher is almost therapeutic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. It helps clear his mind. He hates when the house is too clutt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believes it causes clutter in his m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everything is put away, he makes his way to his home office. It’s right across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amily room and he leaves the door open even though Bria isn’t home. He wait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laptop to turn on and stares at the empty sp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imagines his daughter growing up in that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rds suddenly come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begins to writ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10:12 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rds pause and Edward stretches his arms up high above his head. Need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k, he goes back to the kitchen and rummages through the refrigerator for a sn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akes out Bella’s Greek yogurt and reads the label on it dubiously. He scoops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spoonfuls into a bowl, adds honey and granola like he’s seen Bella do, and tries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not as bad as he expected and he ends up making another bowl after he finish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mind stays blank of words so Edward goes to the family room to lie down. He fal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leep quickly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11:45 a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 just takes some time! Little girl, you’re in the middle of the ride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its up quickly when his phone blares loudly from the arm of the sof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hi, what’s wrong?” he asks, sounding disoriented. She giggles over the ph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dward blinks. “Hell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4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re you sleeping?” There is mirth in the question; she knows he almost always fal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leep before lun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yawns. “Of course I was but I made some progress in the latest boo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glad. I know it’s been killing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-hmm,” he murmurs. “I’m up now. Thanks for waking me u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ve you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12:00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hurt from sleeping with his contacts. He fell asleep with them last night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’t find the drops anywhere. Instead, he takes them out and slips on a pair of blackfra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ctangular glasses. He grins at his reflection in the bathroom. He knows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Bees – a nickname that makes Bria giggle and Bella roll her eyes – love him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ss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hecks the time and yelps; if he doesn’t leave now, he’ll be late picking Bria u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he’ll never hear the end of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ires squeal as he peels out of the driveway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12:38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a is standing on a bench, craning her neck left and right, until she sees Edward st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f his car. She runs toward him but he runs faster and grabs her before her feet h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tr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a, you know better than to run out into the parking lot,” Edward says breathless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scoops her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giggles are loud as her legs swing up before touching back down. “You’re late.”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ps form a pout and Edward chastises himself for teaching her that l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ry, sweetheart.” He squeezes her hand as they walk back to the car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1:30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a talks to Bella on the phone while Edward makes grilled cheese. She tell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 all about her day and Edward listens closel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Uh-huh and then we did our numbers. And then Miss Emily let us color. An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en </w:t>
      </w:r>
      <w:r>
        <w:rPr>
          <w:rFonts w:eastAsia="ArialMT;Arial" w:cs="ArialMT;Arial" w:ascii="ArialMT;Arial" w:hAnsi="ArialMT;Arial"/>
          <w:color w:val="000000"/>
        </w:rPr>
        <w:t>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tomorrow we were gonna talk about jobs. I have to tell the class what I wanna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grow up, Momma, when I’m a big girl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4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grins at her excited voice. He cuts the sandwich in four triangles and put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te on the table next to Bria’s glass of mil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ime to eat, Little Bee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1:35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nk you’ll be home early tonight?” Edward talks into the phone that rests betwee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r and should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should be. Dare I ask why you’re so adamant about me getting home on ti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huckles. “I’m pretty sure you already know, Be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, there better not be a surprise part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I know you better than that, baby. Have a little faith in me, would you?”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an hear Bella’s response, a loud “Oops” comes from Bria’s mouth. He looks ov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s the milk on the table, and sighs. “I gotta go. Lov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ve you more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2:10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curl up on the small loveseat in Edward’s office. Bria rests her head on a pill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with her eyes falling shut, she keeps talking about the assignment she was gi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scho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na dress up like Momma every day but I wanna stay home lik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?” Edward smiles as he combs his fingers through her long locks so reminisc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Bella’s hair. “Why’s that, sweethear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eaves a deep breath and her voice is drowsier with each word. “’Cause I’d b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kids like you’re with me. I like that. You’re the best, Daddy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2:45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makes a few phone cal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rst is to his editor who lets out a “Thank God” when Edward tells her he may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to send by the end of the week. They talk shop for longer than he expec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he wants to get the details out of the way sooner instead of la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4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econd call is to his sister who swears she won’t stop by unannounced for Bella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rthday. Their conversation is interrupted by the hospital with some routine test resul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the time he hangs up, it’s time to prepare for dinner that nigh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3:40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racks four eggs into a bowl to scramble. He puts it aside and takes o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nese sausage Bella brought home the weekend before with a claim that it was re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fferent and very tasty. He’s not too sure of her statement at the moment and lifts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riveled up sausage. Cautiously he sniffs it. Though he’s doubtful of it, he slices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, and puts them on a plate. He still has to wait for the rice to finish so he goes 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ice, chooses a novel, sits next to his sleeping daughter, and begins to rea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4:00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ok lays forgotten on the floor. Instead, Edward stares out the window. A lar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ee in the backyard is begging for a treehouse but he and Bella haven’t had ti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 work on one yet. They’re hoping it can be built for Bria’s next birth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imer goes off in the kitchen and he stands to check on the rice. As he walks to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kitchen, he runs smack into Bella, who lets out a small squeal of surpri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hh,” Edward shushes her quickly and pulls her into a hug. “You’re home ear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miles up at him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4:10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he turns the burner off, Edward lifts Bella up onto the counter and steps betw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legs. His hands are large on her cheeks as he brings her face down to tast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. She smiles against his lips and lets him lick her lower lip op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ossing her ankles at his back, Bella presses his body closer to the counter, clos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own body. She lets out a moan at the feel of his body against hers before she pul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sudden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’s Bria?” she asks wide-ey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apping.” Edward smiles and leans in to kiss her breathless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4:30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feels like a debauched teenager from lips and teeth that know her intimately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es Edward cook from her perch on the counter. Two bottles of beer rest by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4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p; every time Edward reaches for his, his fingers brush against her body, and it mak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hi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ow whine sounds from Edward’s office. Bella hops down from the counter. “I’ll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tches her leave the room while he continues mixing the ingredients for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nner. He grins when his girls retu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ddy,” Bria says sleepily. “Momma’s h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re so lucky,” Edward responds with a wink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5:00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nner is casual for the three of them. Bria chatters about her friends and the dream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had. When the food is gone, Edward gets up, leaves the dining room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ppears with three bowls, three spoons, and a tub of ice crea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mint chocolate chip in honor of Bella’s birthday and Edward playfully sticks a cand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mound of ice cream in Bella’s bowl. He and Bria sing to her before they kis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cheek at the same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Bria pulls away, Edward’s mouth lingers by Bella’s ear. “There’s more later,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ises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6:25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a asks to watch a movie after dinner and gracefully tells Bella, “You can pick beca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your birthday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Me?” Bella acts surprised. “Well, how about..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Sound of Music</w:t>
      </w:r>
      <w:r>
        <w:rPr>
          <w:rFonts w:eastAsia="ArialMT;Arial" w:cs="ArialMT;Arial" w:ascii="ArialMT;Arial" w:hAnsi="ArialMT;Arial"/>
          <w:color w:val="000000"/>
        </w:rPr>
        <w:t>?” The face Bri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akes causes her parents to laugh. “No? Okay..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raline</w:t>
      </w:r>
      <w:r>
        <w:rPr>
          <w:rFonts w:eastAsia="ArialMT;Arial" w:cs="ArialMT;Arial" w:ascii="ArialMT;Arial" w:hAnsi="ArialMT;Arial"/>
          <w:color w:val="000000"/>
        </w:rPr>
        <w:t>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o scary!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p</w:t>
      </w:r>
      <w:r>
        <w:rPr>
          <w:rFonts w:eastAsia="ArialMT;Arial" w:cs="ArialMT;Arial" w:ascii="ArialMT;Arial" w:hAnsi="ArialMT;Arial"/>
          <w:color w:val="000000"/>
        </w:rPr>
        <w:t>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!” Bria shakes her head. “It makes Daddy cry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ter bursts from Bella’s mouth while Edward growls playfully at he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How abou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inding Nemo</w:t>
      </w:r>
      <w:r>
        <w:rPr>
          <w:rFonts w:eastAsia="ArialMT;Arial" w:cs="ArialMT;Arial" w:ascii="ArialMT;Arial" w:hAnsi="ArialMT;Arial"/>
          <w:color w:val="000000"/>
        </w:rPr>
        <w:t>?” Edward suggests. He already knows the answer but Bria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ounding squeal is worth another viewing of the movi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lown fish adventures it is,” Bella says. As if there was any doub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45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7:12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wered and in pajamas, Bria lies flat on her stomach on the carpet. She is lost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ventures under the sea and is oblivious to everything except for chanting shar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couch, Bella’s feet curl up at her side as she leans into Edward’s chest.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really pay attention to the movie though the arm Edward has around Bella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s tightens when she mouths, “And he shall be my Squishy,” into his shi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a falls asleep before the movie finishes. Edward carries her to her room; Bella’s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warm and comfortable as they ascend the stairs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8:40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debates changing into something sexier while Edward showers. She stands b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sser in a tank top and underwear, staring at the lace and satin in the top draw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mp warmth presses against her as she stands there. Instinctively, she leans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solid body and lifts a hand to his hair. Her fingers brush against his glasses. “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 these on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.” His lips tickle her ear. “You dressing up for me tonight, baby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he laughs. “Baby? Last I checked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ou </w:t>
      </w:r>
      <w:r>
        <w:rPr>
          <w:rFonts w:eastAsia="ArialMT;Arial" w:cs="ArialMT;Arial" w:ascii="ArialMT;Arial" w:hAnsi="ArialMT;Arial"/>
          <w:color w:val="000000"/>
        </w:rPr>
        <w:t>were the baby in this relationshi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rge hands go to her hips to turn her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8:48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en meets brown as they stare at each other for two seconds before Edward lea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and tastes her lips. He knows she’s been wary about turning 30 but she’s still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sexy woman Edward met when he celebrated his 21st birth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an tell her cliché lines about age and numbers and souls but she’d laugh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ead, he slides his hands up her waist, moving her shirt up. He leaves tiny kisses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jaw to her ear where he whispers, “I may be young but I’m well-versed in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miles. “I know you are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9:15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eels push against the edge of the bed. His hands hold her legs apart. Soft h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ushes the inside of her thig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4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is smooth and slick and tangy on Edward’s tongue. She reaches down and mov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lasses from the top of his head. Fingers slide through strands of hair and she hol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against the center of her body. Her hips undulate as she begs, “More, more, mo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lides a hand where she’s wet to play her body like a guitar. The responding moa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 a song, a crescendo that matches the strumming of his hands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9:23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someone were to watch them together this way, there might be confusion. Two bodie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locked together, pressed close, but there is too much that might be considere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dd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rimaces when Edward pushes her knee too close to her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ts out a squeak as her muscles contract aroun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eases him and laughs too lou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movements cause the sheets to come loose and his ankle gets stuck in the fabri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ntire time, though, their eyes are locked, their breaths mingle, and their bod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each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m, their time together is intimately perfec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10:00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stare up at the ceiling with their hands entwined on the messy sheets.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ngs up their tangled fingers and brushes his lips over Bella’s knuck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lips form a smile. She turns onto her side and stares at him in the dim ligh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vided by the table lamps. “Thank you,” she says teasing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groans. He once told her about a girlfriend in college that thanked him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they had sex. He pretends it bothers him but, whenever she says it, Edward jus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really wants to say, “No, thank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ou </w:t>
      </w:r>
      <w:r>
        <w:rPr>
          <w:rFonts w:eastAsia="ArialMT;Arial" w:cs="ArialMT;Arial" w:ascii="ArialMT;Arial" w:hAnsi="ArialMT;Arial"/>
          <w:color w:val="000000"/>
        </w:rPr>
        <w:t>for saving me from a boring life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10:22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led up together on a still unmade bed, Bella and Edward don’t notice the rain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ins to fall steadily. They speak in hushed whispers out of habit until a deafening cla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under echoes throughout the house. Bella sits up quickly in surprise before a sh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unds from down the h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4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is out of bed and pulling on pajama pants in mere seconds. He stares at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 for a moment and shifts his gaze to Bella, who is rooting through the dresser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r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 get her,” she says. “We’ll have a sleepover in the guest room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10:30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lks into one of the guest rooms to see Bria curled up next to Edward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nket is drawn up to her chin and she blinks rapidly when she sees her mom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s shoot out when Bella slides onto the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okay, baby?” Bella whispers. She gathers Bria in her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a nods slowly. “Just loud. Can we sleep here? All three of u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id Daddy s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turns to his girls. “Daddy says it’s fine as long as Momma agrees.” Together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ria give Bella pleading pupp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late,” Bella says. “Let’s sleep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10:59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leeps with lips parted. One hand is curled into a fist on the pillow; the other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isted in Bella’s shirt. Bria’s breaths blow wisps of her hair out of her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thinking?” Edward’s voice cuts into her study of their daugh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miles softly. Her hand reaches over to settle on Edward’s arm. “We made 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owly, Bella smoothes a palm down Edward’s arm and takes his hand from its res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ot on the sheets. She brings it over Bria’s body and presses his fingers agains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ma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knows even when Bella says nothing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11:25 p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girls are asleep but Edward stays awake and thin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ves when Bria squeals his name at playtime and when Bella hugs him so tigh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an’t breath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ting is his escape. Cleaning is his relax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4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days are full of life and laughter. There are arguments and times of discipline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is always lo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pite all of that, this is favorite time of day, when he can watch over his Bees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 expands from all the love he has for them. His gaze drops to Bella’s stoma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all three of you,” he whisp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49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0"/>
          <w:szCs w:val="4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0"/>
          <w:szCs w:val="40"/>
        </w:rPr>
        <w:t>THE WRITE STUFF: FANDOM FOR PREEMIE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0"/>
          <w:szCs w:val="4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0"/>
          <w:szCs w:val="40"/>
        </w:rPr>
        <w:t>OUT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IrishTwiFics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claimer: All publicly recognizable characters, settings, etc. are the property of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pective owners. The original characters and plot are the property of the author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thor is in no way associated with the owners, creators, or producers of any medi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anchise. No copyright infringement is inten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ted M - for language and scenes of a sexual nature. Over 18’s only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~oOo~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Outtake from Chapter 12 of ‘The Write Stuff’ is loosely based on the following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xtract: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s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op thinking and fucking kiss me.” She did as I instructed. I pulled her to me and w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ay back on the sofa and kissed slowly for hours. Then I took her to bed and show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exactly how much I loved her. Twice!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~oOo~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kiss Bella forever and never tire of her. The way she felt in my arms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describable. For a writer, that’s hard to deal with. Trying to find the word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5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tisfactorily explain what I felt around her was a challenge, like none I’d ever fa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. It felt like she was stuck in the middle of a paradox of emotions and I was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ith her, feeling every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efinition of dichotomy could be based on what we were feeling. She was relax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e yet tense with anticipation of what was to come. She was shy sometimes i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s, and at other times she was fierce with want. Bella could be submissive to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just as suddenly be the one who was dominant. I would just relax into one minds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she would turn the tables on me, and the whirlwind would take o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mind-blowing. The mixture of these sentiments only fuelled our ardou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sion often overtook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ight however, we were lost in each other and taking things slowly. As she lay besid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e on the couch, it was like she was moulded to me. We fit together perfectly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de for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e! </w:t>
      </w:r>
      <w:r>
        <w:rPr>
          <w:rFonts w:eastAsia="ArialMT;Arial" w:cs="ArialMT;Arial" w:ascii="ArialMT;Arial" w:hAnsi="ArialMT;Arial"/>
          <w:color w:val="000000"/>
        </w:rPr>
        <w:t>That thought popped unbidden into my head and I smiled against her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pulled her back, a questioning look in her eyes as her palm ghosted ove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ek and she smiled back at me. “What?” s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hing,” I hedged. I was foolish to think she would let it drop. Her eyebrow quirked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an odd angle, and I had to kiss her again as the look of consternation passed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ell me, 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ghed, resigned to the fact that I wouldn’t win this argument; she had me wher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me. “I was thinking overly soppy things . . . like how well we fit together, here.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stured at our sprawled posture. “And, that you were obviously made for me.” A he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wled across my face and I dropped my eyes from 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Edward.” Her voice caught and her hand gripped my face forcing my eyes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. “I knew that already, but thank you for thinking it too.” She pulled me back into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ring kiss before pulling back again and giggling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it was my turn to question her. “W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were blushing and so shy. That’s usually my forte. It’s nice to see it from a differ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spective for on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e what you’ve done to me? I blame you entirely. I’ve turned from an aggressiv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otionally stunted recluse, into a blushing, shy fool in lov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dear . . .” She looked up at me from beneath long dark lashes, as she chewe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ottom lip. “If it’s my fault then I should be punished. R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5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asped as she hitched her leg over my hip, pushing herself against my ra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inent erection. “Hmmm, Ms. Swan. What would be a suitable punishment, do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Mr. Cullen, I am entirely at your will, to do with as you wis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there is an offer too good to ignore.” She giggled as I rolled on top of her. My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ught purchase at the base of her throat and she arched her back, pushing her breas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my chest. “No, Bella. You lay back and be very still, my love. That is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nishment. No moving, no wriggling, no grinding on me, no friction. Not yet, at lea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uth popped open into a shocked O shape and she squirmed beneath me. “Tha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possib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ll see. Now, behave.” I pecked her lips once more before trailing my mouth a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jaw and nibbled along the smooth skin of her throat. I held myself above her s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crush her and my legs lay between hers. Sitting back on my calves I pulled my tshi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my head, grinning as Bella’s eyes dilated and she sucked her lip betwee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eth again. Her eyes moved lazily over my chest and down towards my abdomen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ised her hand as if to touch but I leaned away from her. “No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ropped her hand in defeat and I could tell she was dying to move. I reached ou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nd started to undo the buttons on her shirt, one by one. The need to just rip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thes off was tantalising but I persevered with my plan. Pushing aside the shirt I t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sight before me. I groaned as her breasts met my heated gaze. The white l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a she was wearing left little to the imagination and I could see her darkened nipp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neath the soft material. “Take it off.” I instruct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quickly got rid of the shirt and bra and lay back down, arms at her sides, looking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me expectantly. Reaching out I trailed a finger over her chest as it rose and f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pidly. Lightly I traced the circumference of her nipples and watched them peak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 buds. She truly enraptured me with her responses to my touch. A pale pink flu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crept across her 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 trailed down her tummy. I popped open the button on her jeans before grip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ist in both hands and tugging at them until they were off. Matching white l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ties greeted me as my eyes roamed Bella’s body. I knew it was cruel to not le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 but the end result, when she was so wound up and ready for me, would be worth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t. Then again, she seemed always to be ready for m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efinitely made for me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ing back down, I sucked greedily on her nipples while my hands pressed lightly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ribcage, keeping her still. I could hear the small breathy moans she was tr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perately to keep in. My lips moved downwards over her abdomen and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pless to stop a gasp escaping her, as I nuzzled at the apex of her thighs. My fing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w lazy abstract circles on her hips, playing with the thin band of her pant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5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 . . . I can’t . . 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an and you will. Concentrate bab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ipped the band of her underwear and removed them in a swift motion. And ther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y before me in all her naked glory. The sight always took my breath away and onc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gain I fought my basic urges to jus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 up, I quickly divested myself of the rest of my clothes as Bella lay still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ch, panting lightly. I needed to get a grip or I would give in to my primal urges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make this as much about her as possible. “Stand u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prised, she jumped up. The movement caused her breasts to bounce and I groa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her into a kiss, desperate to taste her once again. I could feel all of her pre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my own nakedness. I swooped, shocking her as I lifted her and walked wit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my arms to the library. Her eyes were bugging out of her head as I sat her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ano. “Lie back, place your heels on the edge and then don’t mov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ulped but did as she was to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ed around the piano slowly, drinking her in. Her eyes followed me as I return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My hands trailed slowly up her legs and along her thighs. Her arousal was obv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couldn’t wait to taste her. “Remember, no moving,” I whispered to her a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descended, moving slowly along her thigh, “and don’t come ei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She squea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punishment, Bella. Your orgasm is mine. I will tell you when.” I wiggl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brows at her and she giggled softly but the look of frustration was obvious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God, that is just tortu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mhmm.” I acknowledged as I finally reached my destination and lapped at the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er wet centre. I looked up at her as she struggled not to move, clenching her ha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fists over and over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lax, baby.” My tongue delved between the soft lips and circled her clitoris slowly;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hile my eyes watched he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. . . ah . . .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</w:t>
      </w:r>
      <w:r>
        <w:rPr>
          <w:rFonts w:eastAsia="ArialMT;Arial" w:cs="ArialMT;Arial" w:ascii="ArialMT;Arial" w:hAnsi="ArialMT;Arial"/>
          <w:color w:val="000000"/>
        </w:rPr>
        <w:t>.” Her breathy moans would be my undoing in the end, they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but for now I maintained a little bit of composure. This was too much fun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n’t tease her forever though. But for now . . 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ibbled lightly at the hard bud of nerves and simultaneously slid two fingers d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of her. Slowly I pushed and retracted them, again and again, over and over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5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rembling now with a wanton need that reverberated through me. I was so har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nd I felt the urge overwhelm me once again. She was managing to control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ease, just. I could feel her walls tighten around my fingers and hear her taking d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ming breaths to sustain the explo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most there, baby . . . hold on a little long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ucked at her clit and pushed my fingers deep inside of her, curling them to hit the sp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in that usually pushed her over the edge. Her body writhed uncontrollably bu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yond stopping her now. If it was possible I needed her release more than she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. With my free hand I reached up and grasped her breast, pinching and roll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pple between my fingers. My other hand continued to plunder in and out of her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d up my effor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 . . . please. God, plea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most . . 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urled my fingers again as they reached her hilt and gripped her breast in my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. “Now, Isabella.” I licked in one long stroke against the lips of her pussy, rea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clit and biting on it lightly as Bella screamed through her orgasm, thrashing all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od of the piano, unable to stay still a second longer. Her inner walls gripp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and I could feel her pulse around me, her blood pumping through her a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gripped my hair, holding my face against her cent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whole body vibrated and she hummed as she relaxed from the endorphin hig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ting and finally sated. She smiled down at me as I beamed up a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w,” she breathed, over and over. “Just, w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ndeed. And I am not done with you yet, Ms. Sw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widene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~oOo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what was fast becoming a tradition with us, I carried Bella up the stairs to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room. She had said her legs ‘felt like Jell-O’ anyway. I couldn’t wait to be insid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She had her legs wrapped around my waist as I carried her, and was nibbling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 below my ear. It was all I could do not to drop her on the first landing and just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ere and th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s held her up, touching the soft skin underneath her behind. The fact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her bare sex was pressed against me was not helping the throbbing erection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pants. When she licked the column of my throat and bit down on the base, I pu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o me harder and sped up the stairs like the devil himself was chasing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5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hands gripped my shoulders and she pulled me on top of her as I lay her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ge of the bed. I hadn’t realised she’d unzipped my jeans until she pushed them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my waist with her feet. Kicking off the jeans, I was left in just my black box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r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” she said, breathily. “What are you going to do with me now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It’s more a matter of what I’m going to d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o </w:t>
      </w:r>
      <w:r>
        <w:rPr>
          <w:rFonts w:eastAsia="ArialMT;Arial" w:cs="ArialMT;Arial" w:ascii="ArialMT;Arial" w:hAnsi="ArialMT;Arial"/>
          <w:color w:val="000000"/>
        </w:rPr>
        <w:t>you, not with you, Bella.” She gasp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response and squirmed as she tried to bring her legs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ipped her knees with my hands as she lay on her back before me. “Uh-uh,” I sh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d. “These legs are staying open a while longer, bab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I plan t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.” It was barely a whisper but it sent shivers through me and I knew I c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t any longer. Bella sensing the sudden urgency reached forward with her hand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ust her hand into my boxers and gripped my cock before removing it from i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ines. The boxers maneuvered themselves down my legs as I fell forward o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. Bella guided me to her wet entrance and after coating my cock in her juic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d me at her entr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up into her soft brown eyes, I thrust forward until I was buried all the way in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er. Her back arched off the bed and I wrapped my arms underneath her, hold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. I took a moment to enjoy the always overwhelming feeling of being inside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this, before pulling back and thrusting once again into her. She wrapped her arm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my head, her hands in my hair, her face against my throat as I sped up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ments of my hips and thrust harder and harder in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ans were muffled against the skin of my throat and she bit down gently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and then. Normally I would alternate between slow and soft thrusts and then h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fast, bringing us to the edge and back again. But, right now, at this moment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 and fast all the way. I couldn’t seem to get enough of her, I would never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 of her. I felt her fall apart as another orgasm washed over her but I didn’t sl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veme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ing her face for signs she wanted me to stop or slow down, I was encouraged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ook of pure lust and love on her face. Her pupils were so dilated, her skin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ushed, her body responded to mine again and again. She was without words. The so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sps and pants became heavier and louder and she screamed through at least th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orgasms before I slowed and let her body come down from the hi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hing us up the bed, still inside of her, I rolled us until she lay atop me, still pan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beyond speaking. I could happily finish now, having not come and just h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5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close but I sensed she wasn’t finished yet. She was just taking a breather and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rock hard inside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raised her head from its resting place on my chest and winked at me. It was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eky and impish, it made me laugh and I felt her own laughter vibrate throug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and tremble around me. She raised her body a little, her hands on my chest 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rolled her hips a little. She hissed at the sensations. She was so tight now, it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orious. My hands gripped her hips, slowing her movements slightly. I wanted thi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a bit longer . . . or fore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her as she moved above me, her head thrown back, her breasts pus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ward, her eyes closed as she revelled in what she was feeling. My hands slid up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ips, over her narrow waist, along her ribcage and I took her stunning breasts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rithed back and forth a while longer, slowly, languorously before glancing first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ace and then down to my hands. She bit her lip as she watched me play wit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sts, pushing them together, tweaking her nipples between my fing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God.” Her movements sped up sl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lid one hand down between the valley of her breasts, trailing my fingers agains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mp skin. Her abdomen trembled as my fingers slid against her sex and I fel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tness, her softness, against my hardness. I felt her move, slide up and dow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ft. Each time she descended I slid my fingers against her, lightly touching her cl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il she gave in and pressed harder and harder on each return, needing the fri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t back on my thighs, rocking back and forth with her hips and held my han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centre. The pads of my fingers circled her most sensitive area until she came o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 It was soft this time, no screaming. She shuddered and moaned softly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release, enjoying it, letting it course throug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gain,” she whispered. “I didn’t think I had it in me.” She smiled down at me,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roughly sated look on her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t up and she wrapped her legs behind me, crossing her ankles behind my back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ment pushed me deeper still within her and I groaned as I kissed her should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utched her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can stop, if you’re done. I don’t need to . . 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ut me off with her lips. Her hands pulled my face to hers and her lips sought mi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edily. Her tongue laved against mine and as her hips began moving again I was lo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er. Once again. All notions of stopping went out the window as we moved toget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machs slapping against each other, lips crashing, breaths speeding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5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the familiar sensations begin to build again, deep in my gut. Grasping Bella to m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ipped us until she was beneath me. I stared into her eyes as her legs held me to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hing me into her harder and faster. “Can you . . . do you . . . again?” I couldn’t for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herent sentences and it seemed neither could she as she just nodded and bit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 on her l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have that. I sucked it from between her teeth and kissed her hard. My h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und into hers, our movements, rhythmic and fast, sped up faster than ever be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I felt her walls inner walls tighten around me, I finally gave in to my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ited rele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came together in a cataclysmic event that rocked me to my core. As I unloa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of her our eyes met, our lips just barely touching. We both moaned loudly a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 washed ove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roughly spent, I couldn’t move from her for a long time afterwards. We just he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other close. I held my weight from her so as not to crush her, but the euphoria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felt was positively tactile. It surrounded us, and us al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, in the little bubble, that was ours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~oOo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57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0"/>
          <w:szCs w:val="4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0"/>
          <w:szCs w:val="40"/>
        </w:rPr>
        <w:t>THE MAN WHO CAN’T BE MOVED OUT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Jenny071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ting: 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ring: Edward/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/N: Set place in the future of The Man Who Can’t Be Moved, this outtake explains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and Bella’s daughter, Audrey, will eventually come into the world. It’s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tension of the Fandom Gives Back futuretakes I did, as well as the fic itself. If you’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rested in reading the whole thing, it’s on Fanfiction.net under the same penn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s to Stratan for beta’ing this, and thank you to everyone who donated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oaned at the feel of Bella’s body sliding against mine as we lay in bed together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gh washed over my face as my hand skirted around her breast and down her sid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pping her arse and bringing her hips closer to mine to create the friction I craved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ps moved avidly with mine, begging me to push further; to undress her and make l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er, but no matter how aroused I was, I couldn’t force myself to contin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so bloody frustrating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Baby,” Bella moaned. “Come on. Do…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mething</w:t>
      </w:r>
      <w:r>
        <w:rPr>
          <w:rFonts w:eastAsia="ArialMT;Arial" w:cs="ArialMT;Arial" w:ascii="ArialMT;Arial" w:hAnsi="ArialMT;Arial"/>
          <w:color w:val="000000"/>
        </w:rPr>
        <w:t>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away from her so I could see her as I ran my hand over the swell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mach. Her long, dark brown hair was a mess of curls around her face; her lip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ollen from the fervor of our kisses. Her brown eyes were dark and heavy staring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me, and I nearly ripped her clothes off and drove myself into her. She was, withou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ubt, the most incredible thing I’d ever laid eyes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, of course, I decided to speak instead. “What if I do something to hurt either of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sked, feeling absolutely ridicul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t I knew it was a valid concern. Bella’s body, thanks to that car accident nearly f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s ago, wasn’t equipped to accommodate a growing child. Sex hadn’t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ly out of the picture since we’d found out she was expecting, but it hadn’t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forefront of our minds, either. We’d been more concerned with Bella’s gradual—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rather painful—adjustment to pregnancy than we had been to sate our libidos. Unti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, that is. Bella’s sex drive had increased exponentially in recent weeks. With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convincing, I’d find myself buried inside her, reveling in the way she felt around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silently going insane with worry. Tonight was no different. It was so hard to h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and be… precauti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olled her eyes. “Edward, I think it’s fi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5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t’s no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ragged my hands through my hair and tried to find a way to explain this… feeling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ved inside me. Surely, she of all people would know how terrified I was to come this f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—</w:t>
      </w:r>
      <w:r>
        <w:rPr>
          <w:rFonts w:eastAsia="ArialMT;Arial" w:cs="ArialMT;Arial" w:ascii="ArialMT;Arial" w:hAnsi="ArialMT;Arial"/>
          <w:color w:val="000000"/>
        </w:rPr>
        <w:t>becoming so in love with a person not even born yet—only to have it ripped out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by the hands of fate. I knew what it felt like to be a father now. We already ha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ughter, thanks to a woman in Russia who was smart enough to know t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provide for a baby and gave her up for adoption. Ellie was the light at the e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a long, dark tunnel that Bella and I had walked through. She made ever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thwhile. This baby was no exception. To lose either of them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n’t sure I could survive a loss like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different now. Your doctor said that sex could cause you to go into early lab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’ve worked so hard to get to this point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eached out and covered my mouth with my hand to stop me from blathering ab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xpression morphed into something that quickly had me scrambling to try to fig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what I’d said to upset her as she turned her hand and ran it over the line of my ja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you don’t want to fuck me anymore, just say so. No need for the bullshit excuses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napped, dropping her hand and looking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I groaned. “That is not it. Not even in the slighte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ook a deep breath, wiping at her face and still refusing to look at me. “Whatev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I’m a fat cow. I get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. I knew how much of a mistake it was the moment I did, but I couldn’t hel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. The entire situation was so absurd. Her eyes widened with my laught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lled with tears. Her breath hitched as she went to try to awkwardly turn away from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she couldn’t really move fast enough; I pinned her down, entangling our le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 while still keeping my weight off the bab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abella,” I said, schooling myself, “if you think for even one second that you’re not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beautiful to me as the first day I saw you, you’ve gone m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ited until she glanced back at me to contin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more beautiful to me now than ever. I never dreamed that this w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sible for us. Not after…” I trailed off and forced a smile on my face. “And yet, 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are. I’m awed every day by the changes in you, by the feel of our daughter kickin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e through your skin. Don’t ever think that I don’t want you. Ever. I’ll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lways </w:t>
      </w:r>
      <w:r>
        <w:rPr>
          <w:rFonts w:eastAsia="ArialMT;Arial" w:cs="ArialMT;Arial" w:ascii="ArialMT;Arial" w:hAnsi="ArialMT;Arial"/>
          <w:color w:val="000000"/>
        </w:rPr>
        <w:t>want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it her lip uncertainly as she processed my words. “You really mean t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 I do. My God, Bella, you’ve no idea how frequently think about shagging yo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mply don’t because I… I can’t bear the risk it poses to 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5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ill seemed doubtful, so I pressed my hips into hers, allowing her to feel how har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was. “Feel that?” I asked lowly. “You can have me wanting you with just a look.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te infuriat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ave me a sheepish look and giggled. “I’m sorry. I’m such a hormonal bitch late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inned crookedly at her. “You’re awful to live with. I’ve thought about spend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 at Mum and Dad’s more often than I’d like to adm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ut up,” she laughed, scooting closer to me and yawning as she buried her fac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gainst my chest. “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m </w:t>
      </w:r>
      <w:r>
        <w:rPr>
          <w:rFonts w:eastAsia="ArialMT;Arial" w:cs="ArialMT;Arial" w:ascii="ArialMT;Arial" w:hAnsi="ArialMT;Arial"/>
          <w:color w:val="000000"/>
        </w:rPr>
        <w:t>kind of tired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n I suppose it’s a good thing I’m such a git, eh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not a git. You’re…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ope that’s a complimen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her smile against my skin. “It wa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cry echoed throughout the room, causing us to break apart immediately. “Ellie’s up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id matter-of-factly. “Surprise, surpri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get her. Get some sleep,” I said, kissing her once before rolling away from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ent to the door and turned, whistling for Samson so I could let him out one last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went to sleep. “Do you need anything while I’m up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ook her head. “I’m fi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urried across the corridor and into the room where our screaming toddler wa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ped as soon as she saw me and stood in the center of her crib with a smil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stretched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ddy!” she exclaimed as I reach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her out of the crib and carried her outside with me, letting her talk gibberi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he moon and stars while Samson searched for one of the few appropriate plac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garden he hadn’t marked yet. When he was finished, I carried Ellie into her ro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aded straight for the rocking chair in the corner, determined to get her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eep in record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settled, I picked up her hand and kissed her palm, smiling down at her. “Es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izabeth Masen,” I said teasingly, “if you’re not asleep in thirty seconds, there will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equenc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f I could actually punish her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6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rinned back up at me and swatted at my face. “Daddy, pway!” she repli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quirming in my arms and looking over her shoulder at the massive collection of to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entirely too spoi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 to back sleep, baby,” I whispered, running my fingers through her fine blonde 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ve a big day tomorrow. We’re going to the zoo, rememb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lue eyes twinkled with excitement, and my heart clenched in my chest. Christ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me so wrapped around her finger it was embarrassing. “Wif Nana and Papa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right. I’m going to make Mummy ride in a wheelchair. Otherwise, I’ll b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rvous wreck the entire day,” I said, envisioning Bella’s snort of laughter in the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lowly rocked her to sleep, thinking of how differently things had turned out for u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shed I could say it was better, but until the day my other daughter arrived, I w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ck in this perpetual state of limb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eventually laid Ellie back down and went back into the bedroom, chuckling at the s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Bella using almost every pillow in the flat to sleep comfortably. I turned off the l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crawled in the bed, adjusting the one lone pillow she’d left for me, before scoo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behin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et out a hum of approval as I curled my body around hers. “Did she finally go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leep?” she mumbled sleep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I whispered. “Get some rest. You’ll be up all afternoon tomorrow,” I said, feel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sh of panic with the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freaking out, aren’t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 b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ll be fine,” she sighed. “Stop worrying so much. You’ll give yourself a bunch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nkles or some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opted not to respond; instead, I pressed a kiss to her shoulder, closed my eyes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hed everything aside. “Good night,” I murmu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t Ellie out of her pram to run free and hopefully burn off some of the excess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ergy she seemed to have after lunch. I knew Carlisle was keeping a close eye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, so when Ellie took off at a sprint toward a certain animal exhibit, I would rush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6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her without being concerned that something was happening with Bella behi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o be honest, it was always in the back of my mind since it was the most physic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tivity Bella had had in a while. I couldn’t explain why, but I knew the baby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ing… sooner rather than la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haps Alice’s little quirks were beginning to rub off o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lie spotted Butterfly Paradise and headed straight for it, only to stop short as soon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close enough to realize that it was a large, caterpillar-shaped tunnel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back to me and threw herself at my leg, crying with f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cooped her up and pressed a kiss to her cheek, murmuring that it was nothing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ghtened of, even though I had to admit that it could seem frightening to a three-yearo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ere spikes covering the green body, and you walked into the tunnel un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I assumed were supposed to be giant, red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cked my head to the side to consider this. I really didn’t know what the bloody h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supposed to be going in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nd my parents caught up to us, so I moved forward with Ellie at a slow pace,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case she wanted her mother instead of me. Ellie cowered against my shoulder as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ed through the entrance, whimpering into my neck, until we made it into the m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a of the exhibit. Then, her face lit up, and she gasped as she saw all the plant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owers, butterflies, and moths scattered ab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terfwies!” she squealed. “Mummy, butterfwies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glanced up from the list of exhibits she’d written down—so she didn’t forget to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while we were here—and gave her an exhausted smile, sending me into y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of many moments of panic in the last few months. “They’re pretty, aren’t the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-hu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sme caught my eye and nodded. She reached out for Ellie and beamed at her. “Le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 have a look, shall we? Come along, Papa. Help us find a… What color butterf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l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lie’s brow furrowed as she thought about it. “Blue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lue it 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oment my parents had Ellie far enough away from us that I couldn’t be overhear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tched on to Bella’s hand and led her to the nearest bench, dragging the pram beh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it down,” I grow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6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lared up at me, defiant as always. “Get off me. I can fucking walk, you know.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 to hov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rsed my lips unhappily, very tempted to just let her suffer tonight when we got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because of her obstinacy, but didn’t. There was something different abo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she was acting today. I could see it in the way she moved. She hurt more than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it down,” I repeated firmly. “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uffed and folded her hands over her stomach, glancing up at me guiltily. “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rry,” she said. “I know this is hard for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 you are,” I replied, sitting beside her. “And it’s even harder for you than it i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You are the one doing all the work… and with the physical limitation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remind me,” she groaned. “I feel awful tod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t an arm around her and drew her to my side. “How so? I brought your p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dication if you need it.” I made sure Bella never left the house without it. Ther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too many times in the past where she’d had a memory blank and forgotten it,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ed it hours la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ook her head. “I don’t know, Edward. I just feel… off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ave her a questioning look, prompting her to contin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 hurt. God, do I hurt. But my back is aching like crazy,” she griped. “Maybe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walking funn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not in the good way,” I jo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aughed and rested her head on my shoulder. “You’re being watched, you k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lanced around and saw a few people blatantly staring at us. “I wondered how long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take for word to spread about us being 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te it. I’m so tired of living in this glass bubb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nearly over, love. I’ve finished my obligations for that last film. We never have to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o the way it was 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Ve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ifted and groaned under her breath, “God, that fucking hurt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6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to her and wrapped my arms around her waist, massaging her lower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?” I asked, moving my hands around to find the sp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,” she breathed. “Oh, I’m so glad you can still reach around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huckled. “I’m sure I’ll always be able to reach around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a. I’m huge. At the rate I’m ballooning up, you might not be able to much long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Quie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d, that’s depressing,” she continu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 You ballooning up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odded. “Yea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nonsense, and you know it,” I objected. “You’re hardly showing at all. In fact,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 to eat some mo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eat enough for the both of us. No need to make me eat any mo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ayed like that while Ellie ran throughout the exhibit. We’d occasionally hea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ter and screams of excitement, grateful that she was enjoying her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 eventually came over, running his hands through his graying blonde hair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t down with a si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ear Lord, that girl has a lot of energy,” he said to me. “How the bloody hell do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p up with h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. “It’s not that easy, trust me, Dad. She has me frequently finding a spot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ch to re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aughed with me. “I can imagine.” He leaned forward and smiled at Bella. “Feeling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rugged, feigning nonchalance. “I’m fi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t Edward’s massaging your back,” he said slowly. “Your back that was not injured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it a dull, constant pain or a sharp pai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ull. Edward’s massage feels good, but it’s not getting rid of it,” she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-huh. Tell me, are you having any contractions with the back pai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I nearly shouted, quickly glancing around us and lowering my voice. “Da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are you trying to s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6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could be in labor.” My mouth dropped open. “I’m no expert in obstetrics, but gi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mount of physical exertion, the complications she’s had, and the back pain, it’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sibilit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ooked as if she’d cry at any second. “Yeah, a few. I just thought they were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ose Braxton-Hicks thing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my God,” I muttered, feeling my heart slam against my ribcage. I was suddenly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rvous; I had the urge to find the nearest bin and vomit. “Oh, Go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lax, son. It could be nothing, but I think she should get to the hospital, just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fe. I’ll go tell your mo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 left to find Esme, leaving me alone with a teary-eyed wife. Normally, I’d wor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her feel better, but today, I was at a complete loss, too shocked to do anything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t and stare at her in disbelie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 sorry,” she cried softly, snapping me out of my daze. “I didn’t think- I should’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yed h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ve nothing to be sorry for. We always knew this was a possibility. A very lik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sibility.” Bella’s doctors had always been certain she wouldn’t make it to her d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te. “I just… I thought we’d have a few more weeks to finish the nursery. Prepare for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all the research we’d done on premature babies slammed into me.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ughter would likely be born ten weeks early… I knew the statistics, but I still c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 to grasp how this would affect our lives—more importantly, her life. It was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. Don’t get so worked up,” Bella said, a soothing interruption to my inner rambli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could be overreacting. It wouldn’t be the first ti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upposed to be comforting you right now. Not the other way around,” I told her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rown. “I’m doing a bangup job, aren’t I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iggled. “You’re doing great. Knowing you’re just as freaked out as me is help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ave her an incredulous look. “How is my ‘freak out’ help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ike getting under that rational exterior of yours,” she explained. “It lets me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’re hum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mad,” I chuckled, letting all my fears go for just a moment. “Absolutely m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rugged once. “Mayb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6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an my fingers over the front of the incubator, glancing over at Edward and giving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watery smile before turning my attention back to our daugh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absolutely gorgeous, with tiny patches of coppery hair on the top of her 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o many of Edward’s features already visible, yet she was unbelievably tin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agile-looking hooked up to the numerous tubes and monitors. She was healthy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ffered from the typical problems that plagued premature babies born at her stag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velopment; apnea, hyperbilirubinemia, Respiratory Distress Syndrome. It c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worse, but I still thought it was too much. I still felt guilty about not taking be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 of myself or listening to Edward when he asked me to lie down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eeded to have a warmer to regulate her temperature, and a feeding tube ran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nose and down her throat so that the nurses could literally inject milk in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mach. She weighed one thousand, forty-nine grams—which I was told was just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pounds, five ounces—and her skin was so, so thin and red, allowing us to se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merous veins and capillaries under its sur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like in the recent days I’d become an expert on medical terminology pertain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ealth. I wanted to know everything about her conditions, treatments, a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gnosis. Anything less than all the knowledge available to me wasn’t accept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be it was because it was all I could do… They hadn’t been able to stop my lab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progressing, and now here we were, staring down at a baby who hadn’t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dy to be born yet, feeling utterly usel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inced as the sob I’d been holding back tried to burst free. It was the first time I’d s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daughter since the doctor had pulled her from my body. I was physically spen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inning to feel the pain of the massive, stapled incision from my c-section since 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n medication they’d given me after the epidural had worn off had run its cours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though, after four years, I was used to pain. I lived with pain every day of my life.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nothing ne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miling nurse came over to us with a Sharpie and a piece of pink cardstock. “Wha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name, Mum?” she asked with a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udrey,” I answered. “Audrey Rose Mas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ble strength”. The very meaning of her name gave us hope that she’d be ou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CU and home with us in a short amount of time. After all, hope was all I had at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int. It was going to take her months, possibly a couple of years, to catch up with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ldren her age… other children who’d been born at full term. And that was still up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ir, so to speak. She could have numerous complications from this that affect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rest of her life such as cerebral palsy, mental retardation, an intraventricul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morrhage… the list just went on and on. I tried not to dwell on that and rememb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the doctor had said, that every case was individualized, and we could only wat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ait… It all just seemed to keep piling up on us, overwhelming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6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d never been so scared in all my life, not even when I was trapped in the car for hour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etering on the brink of unconsciousness. It wasn’t my life that hung in the balance;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omeone infinitely more important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beautiful,” she said, placing Audrey’s name in the little holder in front. She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awn butterflies and a flower in the corner, finally causing a tear to fall down my chee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 reminder of my other daughter, sitting oblivious in another part of the hospit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Edward’s parents. Ellie wouldn’t get to see her sister for weeks, at le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put his arm around me and smiled at the nur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d normally ask if she was your first, but I already know the answer,” she giggled. “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daughter is adorable as we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. It’s an occupational hazard,” Edward replied, winking at me. I did mana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mile at the one little phrase we’d repeated so often in all these y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d imagine so,” she laughed as she moved on to another of her tiny patie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are you feeling?” Edward asked anxiou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okay,” I responded, trying to keep myself from crying. “Fuck. No, I’m not,” I fin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bbed. “Why didn’t I listen to you? Why did I always push myself so har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you didn’t do this. What did I tell you earlier? You knew it was alway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sibility. Jesus, more than a possibility. The doctor warned you from the ver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eginning that you wouldn’t make it to full term; we’v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planned </w:t>
      </w:r>
      <w:r>
        <w:rPr>
          <w:rFonts w:eastAsia="ArialMT;Arial" w:cs="ArialMT;Arial" w:ascii="ArialMT;Arial" w:hAnsi="ArialMT;Arial"/>
          <w:color w:val="000000"/>
        </w:rPr>
        <w:t>for this sinc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inning. It’s a miracle you lasted this lo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nothing,” he snarled. “I will not stand here and listen to you blame yourself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you had no control over. You knew the risks, the odds, and you defied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. You did so well, baby. So well,” he repeated emphatica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and buried my face into his chest, cringing as the movement caus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ples to pull a little. He was right. I’d done all I could. It was a miracle she was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, much less able to be a happy, healthy little girl after a few weeks of special c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pent hours in the NICU, just watching her after we had our time holding her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 to leave her there, but I wasn’t allowed to stay overnight in the NICU until I’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icially released from the hospital, and I had other responsibilities to Ellie and the r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our family. Staying here holed up with Audrey and ignoring the rest of the wor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going to do me any good, and if I was being honest with myself, the distrac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gave me would be beneficial as well. I was going to go crazy worrying ove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6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it, now I know how you feel,” I mumbled, realizing how hard all of this must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uly been for Edward. To watch me for all these months, unable to know how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feeling had to be torture. He might have thought I’d had it worse than he did,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it all. I knew when I was pushing myself too hard and needed to lie down. H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take my word for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ndered how many times he’d second-guessed me but kept his mouth shu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the answer without asking. Every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, that made me love him even more. He could have called me out on my bullshit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 time, but trusted me enough to know that I would never jeopardize the health of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ughter. It was things like this that made me realize how Goddamned lucky I wa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he asked, opening the door for me and sitting me back in the wheelchair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ted so m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umbled a complaint, and then answered him. “To feel so helpless all the time. It’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der you didn’t go fucking crazy, bab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thought crossed my mind once or twice,” he said dryly, pushing me back to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room. “Everyone’s on their way. Alice and Jasper should be here soon, actua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, Rosalie, your dad, mum, and brother are all their appropriate planes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alled them all?” I asked, astonished. “Wh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ile I was waiting for them to let me in the OR,” he said with a grin. “I nee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to keep me occupied while they prepped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abbed his hand and jerked him down to my level. “I love how you think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,” I said, kissing him h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ed back with a stunned expression before a slow, sexy smirk crossed his face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hat look that had millions of girls dreaming about him every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he was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all right, then,” he said, straightening back up. “Let’s go save my parents from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daughter, shall w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, that’s your job,” I replied as he pushed me down the hall. “I’m kind of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mission for a whi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huckled. “So you a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shed me into the empty room and helped me into the bed. And then he pus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all button, demanding that I take something since I could barely move with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ing to cry any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6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osed my eyes and nodded. “Do you really think she’ll be okay?” I asked, referr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dre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aned over, resting his head on my thigh and answered sincerely, “She’ll be perfec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, however she 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year la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ection. Complete and utter perfection. That was all I saw when I looked at Audre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sps of coppery hair fell over her ears and freckles danced across the bridge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se. Her green eyes shone with excitement as she crawled around the living room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London apartment using every piece of furniture she could to pull up on, stead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elf, before she tried to take a step on her own. She managed one, and then fel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ing up at Edward with a p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d taken her a year to get to this point, to finally be on par with her peers. She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nt weeks in the NICU, slowly gaining her strength as the days progressed. She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eeded our expectations, taking only nine weeks to be healthy enough to bring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at day, the day we loaded her in her carrier and signed her discharge paper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nked with some of the happiest days of my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earched the kitchen for the candles, stopping as soon as Edward’s arms wra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my waist. He carefully spun me around—well aware of how easily I could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rt these days—and smiled down at me. I still loved looking at him. I loved the way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ruly, copper-hued hair felt beneath my fingertips and the way the wrinkles aroun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erald eyes became known when he smiled. I used to think he was the hottest guy I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lay eyes on… but that was before he was a father. Now it couldn’t compare.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omething so fucking sexy about watching a man play with his children every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ve a mob of hungry family members in the garden, desperate for cake,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ed lowly against my ear. “But I think they can all wait for a few minutes long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ivered as his tongue slid over my skin and smiled. “What’d you do with the bab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ave her to my sister. She could use the practi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norted with laughter. “Your sister acts terrified around babies. It took her until Ell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wo to be comfortable with 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grin widened. “Exactly why I left Audrey with her,” he said wicke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just… me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hrugged. “She needs to get over it. I’m tired of being the only child willing to prov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mother with grandchildr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6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. “I think that train left the station a year ag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rny. I like it,” he teased. “And be that as it may, she’s been after me to talk to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adopting 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widened. “Oh, fu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rinned. “Yes. Oh, fu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ke Alice keep Audrey all day long, kay?” I said quick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what I had in mind.” He glanced around. “Anything I can help with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, what happened to making them all wait,” I asked, curling myself aroun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h… Talk of babies must’ve caused it to slip my brain,” he murmured. “Remin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od on my toes and brought his mouth down to mine, kissing him to “refresh”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mory, and then pulled away from him with a sweet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outed, looking identical to the way Audrey had just a few minutes a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. “You poor thing. Think you can carry the cake out without being noticed?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you need a few minute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olled his eyes. “I highly doubt anyone will be able to see my pecker since I’ll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rying that massive pink cak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don’t drop it,” I war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not you, love,” he chuckled, ducking away from my playful slap of protest. I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know why I was protesting; I was clumsy as h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abbed the list off the counter and studied it carefully, making sure I hadn’t mi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, and then I grabbed the box of candles, the lighter, and Audrey’s small, 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dividual cake and followed Edward out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et everything up on the stone patio, and then sat Audrey in her high c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gathered around her and waited for Edward to place the cake in front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crossed as she watched the flame flicker in front of her, darting back up to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we all sang ‘Happy Birthday’ to her, baffled at what was going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blew the candle out after we finished the song and removed it, bending ov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 her forehead before letting her dive into the c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just five minutes it was over, and Audrey was covered in cake and pink icing, bu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been worth every hour of planning to get the entire family here for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7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cooped her up and took her to the sink to give her a quick bath while Edward ser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ther “adult” cake. I undressed her and sat her in the warm, soapy water, smi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at her when she went to pat at the water with her 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iggled happily and said, “Da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lanced behind me and saw Edward coming into the kitchen with Ellie in his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happened to you serving the cake?” I asked, reaching over and smoothing Elli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 out. “And what are you doing in here?” I asked her. “I thought you were bus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ying with Grandp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have a present for you, Mummy,” Ellie said with a gr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it’s Audrey’s birthday. Not mine.” I gave Edward a funny look. “Babe? What’s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?” I asked slow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ought we’d do something for you as well. This day’s important to you-“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 you, too,” I interrup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but I wasn’t the one giving birth a year ago, nor did I spend the last few wee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plan this little party for her and make sure that everyone important in our liv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see her devour/get covered in her first birthday cake. It’s not much, but I though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nice for you to spend a day with Rosalie, Alice, and your mum before they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ew back to the Stat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bout your mom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ll be there,” he said, tapping Ellie’s arm so that she handed me the envelope she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holding in her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opened the envelope and exhaled loudly when I saw that Edward had bought us all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ire day at one of London’s best spas. Just when I thought he couldn’t be any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iderate, or manage to give me exactly what I need—when I needed it—he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nd another way to prove me wr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fantastic,” I said, dreaming of having all the knots in my muscles worked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ought you’d benefit the most from it, with the massage. But you all can do what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se it is you girls do at spas as we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xing, nails, all kinds of good stuff,” I responded. “Thank you so much. It’s… gre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reat?” he chuckled. “Just great? What happened to fantastic? I liked that adject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bett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7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ips twitched with my smile, and I shook my head. “It’s better than great. I love it.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love you.” I grabbed Ellie’s face and kissed her nose. 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Both </w:t>
      </w:r>
      <w:r>
        <w:rPr>
          <w:rFonts w:eastAsia="ArialMT;Arial" w:cs="ArialMT;Arial" w:ascii="ArialMT;Arial" w:hAnsi="ArialMT;Arial"/>
          <w:color w:val="000000"/>
        </w:rPr>
        <w:t>of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we lov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72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INY MIRACLE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justagirl123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…you have to eat something, baby,” I try to reason with my wife, who is curre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nched over the toilet bow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y to hold her hair back but she keeps swatting me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please…you don’t need to stay in here. I’ll be fi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heav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not going anywhere, Bella, don’t be silly …but um…honey, maybe I should call D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ll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nd have been together since our freshman year of college. We married f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s ago following graduation. We have both always wanted a large family so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erally began our efforts on our honeymoon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fortunately Mother Nature or God, whichever the case may be, doesn’t always def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your agenda when putting the pieces of your lives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tried and tried, unsuccessfully…until thirty one weeks ago when we receiv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s that the in vitro had worked. We were finally going to be pare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pregnancy has not been easy. My poor, beautiful wife has been sick sinc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fth week. Morning sickness? Yeah…and afternoon sickness, evening sicknes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ddle of the night sick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7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. Cullen tells us that this is not necessarily a bad sign. A lot of women have sickn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out their pregnancies. He says that all of Bella’s tests appear normal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ltrasound indicated a strong heartbeat. Bella is tiny but her body is handl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gnancy as well as can be expected, excluding the vomiting and nausea. In vitr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has the potential for premature births though, so he watches her clos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nethel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don’t need to call the doctor,” Bella says as she wipes her mouth on a hand towe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baby is strong, that’s all…he’s just telling me that I shouldn’t have eaten spicy f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ight.” She massages her stomach gently. “Point taken, little nudg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member when we first realized that getting pregnant was not going to be as easy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ad imagined. Since our honeymoon Bella and I had been having sex every nigh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imes more than once. It wasn’t just our need to be parents that spawn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xual marathons…Bella and I were virgins when we married. Everything was still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, so exciting. I could not get enough of this beautiful creat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doing?” Bella said, a little panic in her tone as I slid down her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ad been married about a month and were still a little shy about saying what we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didn’t like in the bed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just want to try something,” I said as I looked up into her amazing brown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tell she was nervous, but she didn’t stop me so I continued my dec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asons that we were virgins when we married had very little to do with faith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ality. It was more that we were both waiting to find the person we wanted to spe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st of our lives with. We both had roommates in college that shared their seed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read their legs, whichever the case may be, at the first bit of interest. Neither of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lax baby,” I say as I reach her center. I have heard about and seen enough oral se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know the basics. It can go only one of two ways. Either it’s really good or it’s re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d. Apparently there is not a lot of middle ground. I am not concerned…anything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ella will be perfe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egin by circling with my index finger. Her skin here is shaved, except for a sm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angular patch, and extremely soft. The second my finger makes contact, I can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ense slightly, but her moan encourages me to contin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ircle her clit, pressing down every so often, and watch as her body stirs abov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are closed and her mouth has formed a lazy “o”. Occasionally, she bites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ottom lip to silence her moa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7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do that, baby,” I whisper to her. “I want to hear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egin to slide my finger up and down her folds. It feels amazing to the to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few moments, I tentatively slide one finger inside her just a little. She tens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ghtly again but her eyes are open now and she is watching me, watching my fing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lide my finger in further and she moans loudly. I still, not sure if this is ok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es it feel good, Bella?” I ask, genuinely interested if I am doing it right or n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mm…god y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inserting and retracting my finger a few times, the wetness is confirmation th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 likes this. I begin pumping my finger in and out, while using my other han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ipulate her cl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, Edward!” she cries out as her hips lift and fall back on the mattress ov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. “I’m going to come…sto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rk. For never having done this before, I got ski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coot a little closer to her so that my mouth is mere inches from her puss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el her really tense this time and her movements have stopped. She is watch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?” I ask…and I really, really hope she says 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s at me for a moment and then no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ntinue the movements of my fingers as my tongue slips out and cautiously touch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d…just one taste and I want to set up shop and move in here full time. Bella tast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az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oan and now she is the one to smi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increase my motions, lapping at her pussy with my tongue while my fingers work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gi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my god, Edward! Oh my god!” she is screaming as she digs her heels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tress and grabs onto the sheets with her fing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7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gonna come, Edward!” she is saying as she thrashes her head from side to 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p my mouth only long enough to encourage her. “Come for me, baby,” I s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e do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is the sweetest taste I have ever experienced. I remove my fingers and suck a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 as if it’s the last drink I’ll ever have. She tastes of honey and strawberr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am sure she is finished, I move myself back up the bed and position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her le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 Mrs. Masen,” I tell her as I slide inside her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nd I made love every night before we drifted off to sleep and every month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take at least two pregnancy tests, hoping that this time was the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rs. Masen, you cannot take it personally. Whether or not a woman conceives quick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ten times has no relation to anything you are doing. It is just your body telling you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is not ready yet. You are a healthy young woman….continue as you have been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being and we will reevaluate the situation in a few months if you are still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gnan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cried a lot those first couple of years. She often did so in the bathroom with the ta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nning. She did not want me to know, but I was so in tune with her that I couldn’t hel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know how badly this bother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ied to be reassuring, telling her that if we were unable to conceive it was okay.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 millions of children in the world in need of a good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year we began in vitr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excruciating for Bella…the shots, the sickness that often followed.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ody and sad, frustrated and ang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days, I felt like I was looking at a stranger. She would go off on me for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arent reason and that was not like my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esus Christ, Edward…the laundry basket is right fucking there,” she pointed. “Is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so difficult to get the sock in the basket? I’ve seen you play basketball with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s…I know you can hit it if you want t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 thirty one weeks ago Bella took an at home t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7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?” she said to me as she entered my study. I looked up at her concerned.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ell had happened? Her whole body was sha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God, Bella…what’s wro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hing is wrong…daddy,” she said through her t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hard to explain really, how one feels when they find out they are going to be a fa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ve always heard that a woman becomes attached the minute she finds out.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fferent for a father. We are visual creatures and when you look at your wife and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ame tight stomach that has always been there, it is hard to wrap your head 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…something happened to me the second those words left her mouth. I was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someone’s “daddy” and suddenly I looked at my wife with new eyes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now more than “my Bella”…she was this fierce being, protecting my child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m until it was ready to join our fam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ve been very protective of Bella throughout her pregnancy; to the poi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noyance I’m afraid. I can’t help it though…it is my job to protec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made an appointment to see Dr. Cullen the day after Bella had taken the test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not messing around. We are going to do everything possible to bring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gnancy to te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beginning we were in Dr. Cullen’s office so often that I almost asked for sto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tions in the Forks Clini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so sick and unable to keep anything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verything is fine, Bella,” he reassured her. “Eat crackers…toast without butter. Thin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ill help you fend off the nause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got better around week twenty. Bella still threw up a lot, but the “in-betw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s” as we called them were much more pleasant. She was back to being my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uld be lying if I said I wasn’t aroused every time I looked at her. Ther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about knowing that my child was growing inside of her that brought ou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imal instinct. She was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uld you like to know the sex?” the ultrasound technician as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both nod excite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ngratulations, Mr. and Mrs. Masen…you are having a s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7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et out immediately to decorate the nursery. Because she couldn’t be around pai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mes, I handled the mint green color she had chosen while she spent the weeke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best friend, Al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ad little turtles and rabbits all over the room. She even stenciled them arou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dow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ow Bella will be a great mother. She has a maternal instinct like my mother, a k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ntleness about her that any child will be lucky to know. She is amazing with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’s children, offering to babysit often to prepare us for our own bab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wenty eight weeks Bella was still sick a l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ame to me in a panic one afterno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we need to see Dr. Cullen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arently she had lost her mucus plug and therefore there was some blood i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ties. According to Dr. Cullen she was experiencing premature labor. She had dila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3 c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. Cullen was concer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…your blood pressure is higher than I would like. The baby does not appear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distress at this time, but I would like to monitor you more closely. I would like to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every other day. I will make arrangements with Edward to stop by, alright? I 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tting you on strict bed rest. You are not to move, other than to use the rest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stoo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et Bella up in our bedroom with all the comforts I can to make her incarceration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rable. I’ve moved a television into the room. We’ve never had one our room be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you don’t need to do that,” she says apologetica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rty one weeks and my world goes into a spir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kes me in the middle of the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…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mmmm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mething is wrong,” she says through t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t up immediately and look at her with panicked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7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the matt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…I don’t feel right. Something is wrong….and there is moisture again. It’s not a l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grab Bella’s hospital bag, which has had packed since the second month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gnancy. She was so excited that she couldn’t wait…however impractical it wa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ck so ear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 up to the emergency room door and Dr. Cullen is waiting. I had called him from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ll as soon as we hit the free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morning, Bella…just relax. We’ll get you taken care of,” he says as he guide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a wheelchair and an orderly begins pushing her through the emergency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is admitted and hooked up to a million monitors and tubes….oxygen pum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a plastic thing attached to her n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rses come and go often and Dr. Cullen reviews monitors and studies the piece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per that spew out every so oft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 after what seems like a lifetime he sits on the edge of Bella’s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…Edward,” he says, taking off his glasses and looking at us with concern i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. “Your blood pressure has elevated considerably and the sac inside the uteru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s your baby has broken. At this point, I believe it is necessary for your healt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of the baby, that we perform a c-sect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we’re only at thirty one weeks!” Bella cr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there was another option, I would suggest we try that first, but as it stands right 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, allowing your vitals to alter any further could cause serious problems. I do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to take the chance with your or your baby. And since the sac has broken, the ba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l be dealing with outside elements. We do not want to waste time and risk infect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what you need to do to save them, Doctor,” I say as I look into Bella’s tear stai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 minutes later my beautiful wife is rolled out of the room and taken to an opera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 to perform the c-se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m not allowed to accompany her and my heart breaks as I watch her disappear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this time, my entire family and Bella’s father have filled the family lounge. Every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crying and it is making it difficult for me to breath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7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der the halls lost and numb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something happens to Bella, or the baby, I don’t know what I will do. She is my lif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cannot imagine a world were she doesn’t exi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p every once in a while when I find a quiet corner and allow the tears to flow. I wip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away quickly. I must be strong for my fam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 young man,” I hear from an open door. I look in and an elderly man is sitting up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bed, tubes and wires connected to him as they are to my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” I respond and stand in the door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everything alright?” he asks, genuine concern in his t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…not today, sir. My wife is in surge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dear…I’m so sorry to hear that son. Why don’t you come in and sit with me fo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. Try to take your mind off thing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sitate, not wanting to be missing if Dr. Cullen comes looking for me. I had tol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y I would stick to this one corridor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for a moment,” he encourag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gh and enter his room, sitting in the chair closest to his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ell me about your wife,” the man says and smiles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…Her name is Bella. We’ve been together for a long time…since our first year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lege. She’s…they are delivering our baby early…tod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mmm…” the man says and it is clear he is thin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, my wife has passed...two months ago. Its funny, isn’t it, that these wom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 come into our lives and take root? Before you know it, you can’t live without the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. “Yes, si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Rosalie was quite a woman,” he continues. “Full of piss and vinegar. If she could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the easy way or make it more difficult, odds were she’d go the difficult rout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huck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8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have one boy, my wife and I. He was a good boy…” He smiles. “I look back on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 and I have no regrets. I may not have wrestled a grizzly bear in my lifetime…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 ok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s up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r Bella…is she a fighter, so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is,” I respo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then…I suspect where one door closes another will op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talk for a while longer and then I tell him that I need to go check on Bella’s stat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was nice talking with you, son,” the man says as I reach the door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too, sir. Thank you for your time…and for sharing your stories with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ake my way back down to the family room and as luck would have it, Dr. Cullen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unding the corner at the same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…” he says with a smile. “Everything went well. Your son…Your son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ifu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everything is okay?” I ask, hopef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inches the bridge of his n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ytime a baby is born prematurely there are concerns. We will need to monitor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ly. He is small and fragile. His lungs haven’t had the time to develop completely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receiving oxygen. Make no mistake that we are not out of the woods yet…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is looking good so far. The next twenty four hours will tell us mo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Bella?” I as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ighs. “Bella is having a bit of a struggle right now. She is in recovery, but we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ing her closely, Edward. She will be moved up to the ICU when she is stable.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levated blood pressure and the trauma her body is currently shielding, our bigg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cern would be strok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asp and he grabs my a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a fighter, Edward…and I am doing everything in my power to get her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,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, but tears are streaming down my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8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Bella is in the recovery room, I am unable to see her but I am allowed to spe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ew minutes in NICU with the bab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. Cullen is right…he is beautif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very small, not quite four pounds, but he looks like he has spunk. His little lun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 not developed enough to send out solid cries yet, but he makes little noise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dicate he was much happier in his warm little bubble…and he would like to go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am told my visiting time is over and I will need to come back in a few hours, I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and let me family know what’s happe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sk that they all go home for now because I don’t want to have to give updates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ve minutes. It may be selfish, but I prefer to be alone when I suffer. I don’t like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dience. And as soon as Bella is out of recovery I will want to be by her side, until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res of my hovering and orders me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der back down the hall again and find my lonely gentlem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o in and strike up a conversation with him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ells me about the war. He talks about the depression and prohibition. His stories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scinating. Some I can’t wait to share with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 this dance for the next seven hours, before Bella is settled into her room in the IC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out co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roke her hair and let her know how brave I think she 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ollowing morning, I visit with Mr. Hale, as I’ve learned that is his name, until Bella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e with her sponge b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eems very tired, but optimistic about our baby’s condition. She looks so frag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ying in her single bed. I internally wish that there was room for me to crawl in wit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your wife is doing well this morning?” Mr. Hale as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baby is doing very well too for being premature. The nurses are taking excell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 of hi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 glad, Edward,” he say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8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head back to Bella’s room she is sitting up. Dr. Cullen is looking at small shee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paper again and smiles when he sees me enter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morning, Edward,” he nods. “Our girl has had a good n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. Cullen proceeds to tell us that Bella’s blood pressure has returned to normal…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 rate once again stable. He says that he will of course want to watch her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day or so, but then she should be able to go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little nudger on the other hand will need some additional time in the NICU. At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int, Dr. Cullen and Dr. Banner, the Neonatologist, inform us that we should expe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to be in the hospital for some time. Conservatively…right up to his original due dat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pending on his progres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ntinue to visit Mr. Hale. He is such an interesting man. I don’t know what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done during this time without him to distrac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is able to come home but Dr. Cullen says she will need to remain on bed rest unti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is comfortable her stats are level for a consistent period of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son, who we have named Edward Anthony Masen II, is changing ever day. He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ining weight and his lungs, at one week old, are now functioning so well that he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s to be on the oxygen intermittently. He has gained a little we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, Edward…your life is going to change so much once the baby comes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 you ready for that, son?” Mr. Hale asks me one afterno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so…I mean, I’m nervous but I’ve always wanted children so I’m excited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love him, son. Give him boundaries and responsibilities. That is the secret to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enting.” He smiles. “You and your Bella will make mistakes. No parent is perfect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f you show him your constant love and support, he will grow into a fine man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weeks and one day since my son’s birth and we are able to take him home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ctors feel his progress has been consistent. He is about five and a half pou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ready. Bella has been breastfeeding, which the doctors believe has only assist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growth. He is breathing completely on his own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is over the moon and has been up all night organizing and reorganizing item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urse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s checked the seatbelt attached to the car seat so many times, I have fin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nned her from the backs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8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re’s mommy and daddy!” Angela, the nurse that has become almost like family to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se past couple of weeks, says as she holds Anthony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greed to call him Anthony so he will have an identity separate from mine, but w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carry my n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oads the baby into the carrier and secures the blankets aroun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so tiny, but still I can see familiar things in his features. I see Bella’s lip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, my green eyes and chin. It’s amazing that this little person is such a reflection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pare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one who ever questions the existence of God need only look into the eyes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born child. There must be Divine intervention, in my opinion anyway, for the nos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end up in the middle of their faces, the eyes to see the faces that love them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and toes to develop perfect little fives on each hand and foot and the heart…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soul already apparent in such a new be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s…someone is out there orchestrating these tiny mirac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can we make one stop before we go?” I say to my wife as we make our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the h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,” she smi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ve told Bella of my time with Mr. Hale…how he was literally my saving grace du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se past two weeks. I don’t know how I would have remained sane withou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couraging words, stories of his past and wishes for our fut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und the corner into Mr. Hale’s room and stop sudden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no…” I say in a hushed t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oom is emp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is a bed and night stand but the bedding is gone. There are no monitors, no tub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ir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arely knew the man but I am feeling loss at his abs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nurse walks past the door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xcuse me? I’m…can I ask where Mr. Hale is?” I say in a quivery voice, surpri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myself with the magnitude of my grie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s at me confu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8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r. Hale, sir?” she as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…Mr. Hale. He was an elderly gentleman. This was his roo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ace remains confu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, sir, but um…these rooms are vacant for remodel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gh. Thank goodness…they’ve probably only moved him to another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…where have the patients been mov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 with the fucking blank st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ir…these rooms have been vacant for over a month. There have been no patient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se rooms. Are you sure you’re on the right floo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 my eyes, exasperated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 I’m sure. I’ve been coming here everyday…sometimes two or three tim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not sure what to say…” she says, shaking her head apologetically. “Um…let me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 around. Mr. Hale, you sai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akes a seat outside the room and I pace back and forth. This is ridicul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wait I look at the pictures on the wall. They are bronze memorial photo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ibutors to the hospital…people who have donated money or donated their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are brief stories underneath their nam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m stunned when I reach one particular pho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uth goes dry and I blink rapi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not be seeing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d the caption underneath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mmett Hal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ntribution: Expansion of Neonatal Wing, Forks Community Hospital. August 13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1979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85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wife, Rose, and I are incredibly grateful to the amazing Doctors and Nurses 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ks Community Hospital. While our little Jasper was just too small to make his way i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s world, the team at FCH made it possible for us to spend the two most amaz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eks of our lives with this precious little boy. We are forever in your debt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te: Mrs. Hale passed in November 1978. Mr. Hale followed several months later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eft the above note along with an extremely generous donation in his will. Their gif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ntinues to bless this facility. Hundreds of premature babies have passed through ou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ors over the years and go on to live long and healthy lives, thanks to the generosit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f Mr. and Mrs. Ha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1979!! How is it possible he died in 1979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unbelievable as it is…I am looking at the face of the man I have been visiting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t two wee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is without a doubt Emmett Ha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did I not notice this photo before? I’ve been here so many times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 over at my Bella, who is cooing at our son in his carri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s…Divine intervention inde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 at Bella and reach for the carri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s at me quizzica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’s go home, baby,” I say to her. She smiles and st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we make our way past Mr. Hale’s room, I pause for a mo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, Mr. Hale…for my tiny miracle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e 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86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HERE WITHOUT YOU: THE GROUPI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OUT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JustForkI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“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I’m here without you, baby. But you’re still on my lonely mind. I think about you,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aby. And I dream about you all the time.” Here Without You, Three Doors Dow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y I married Bella, I knew that our family would always be the most important 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e. I was ready to shoulder the responsibility of taking care of her, taking care of 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ture children that we might have, and doing what was always best for my family.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realize then was that what was best for them wouldn’t always be easy for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e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ll need to leave the hotel by seven tomorrow morning to get to the airport in ti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my head to show Phil that I had heard him before collapsing onto the co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kept rambling on and on about shit I had to do tomorrow and I just kept nodd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. It wasn’t that I didn’t like Phil, I did. As a manager he was probably on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t in the business but he wasn’t Alice, and that just served as another reminder tha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 whole rock and roll lifestyle just wasn’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e </w:t>
      </w:r>
      <w:r>
        <w:rPr>
          <w:rFonts w:eastAsia="ArialMT;Arial" w:cs="ArialMT;Arial" w:ascii="ArialMT;Arial" w:hAnsi="ArialMT;Arial"/>
          <w:color w:val="000000"/>
        </w:rPr>
        <w:t>any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a while, when the kids were younger, we had all toured together. Alice, even th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uggested early on that she needed a replacement, had successfully managed tw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bums and tours with their son on her hip. Jasper and Bella worked on their music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 my thing, Alice did hers and it all made sense. Even when Bella got pregnan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Abbey, nothing changed. We did what we always did and it really seemed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would always work like that. They didn’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pp, or Jasper Michael Whitlock, the Third, and Abbey grew up. They needed hom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hotel rooms, and that required our families to be planted in one place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jority of the year. So we moved to a real house in Seattle and tried to have a norm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. For the majority of the year I was able to be at home with my family and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ucky enough to experience things that most busy parents didn’t. I got to see Abbey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er first day of school and perform in her first grade play. But when it was time to st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ring again, I would leave behind my family and live my life out of a suitc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two more shows and then we're done.” Phil tossed me a bottle of water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ing towards the dressing room door. “And then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87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is voice trailed off, leaving me an opening to fill in the blank. Did I sa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then we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ake a few months off before starting work on the new album? </w:t>
      </w:r>
      <w:r>
        <w:rPr>
          <w:rFonts w:eastAsia="ArialMT;Arial" w:cs="ArialMT;Arial" w:ascii="ArialMT;Arial" w:hAnsi="ArialMT;Arial"/>
          <w:color w:val="000000"/>
        </w:rPr>
        <w:t xml:space="preserve">Or did I sa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then I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etty much retire until it's time for a greatest hits tour</w:t>
      </w:r>
      <w:r>
        <w:rPr>
          <w:rFonts w:eastAsia="ArialMT;Arial" w:cs="ArialMT;Arial" w:ascii="ArialMT;Arial" w:hAnsi="ArialMT;Arial"/>
          <w:color w:val="000000"/>
        </w:rPr>
        <w:t>? That seemed to be the mill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llar question these days, litera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od up before answering. “And then… who know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il gave me a quick nod before leaving. I didn’t waste any time before finding my c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one and immediately calling home. I sat back down as it rang and smiled whe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iar voice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how was the show tonight?” Bella’s voice made the weight of misery lift from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was good.” I could hear a soft childlike laughter in the background and was sudde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ry grateful of the fact that Abbey was still awake. I silently thanked God for the th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r time difference. “What are you guys do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iting on you to call.” I heard Bella’s smile in her voice. “I told Abbey she could st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an hour later so she could talk to you. Hold 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old our daughter that I was on the phone and I smiled when there was a lou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quealing laugh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ddy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istened with an honest interest as she explained what all had happened dur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. Bella had let her have strawberry milk with breakfast; she’d learned about worm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 and had successfully managed to lock the dog in the garage when it stole on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pple slices. Who knew that a six year old’s life could be so exciting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n are you coming ho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rt fell to the pit of my stomach. “I’ll be home in three days, bab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mall voice asked, “Will you have to leave again? Or can you st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moments exactly like this that made me realize how hard this situation was,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for me, but for all of us. I didn’t resent the fact that Bella and Abbey lived in Sea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ad stopped touring with me. Our daughter needed a normal, stable, home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give it to her. But I was starting to realize that maybe I needed that 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bey and I talked while Bella forced her into pajamas and then into bed. She gigg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agreed to sing to her over the phone and then sighed contently as sleep t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her small body. I could see it in my mind, her little head resting on the pink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8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te pillow with her red hair framing her face. Her lips puckered in her sleep, just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, and she would hold that ratty stuffed pig against her chest. I closed my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istened to Abbey’s steady breathing as her mother tucked the blankets aroun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 soft creaking of the floorboards and a squeak as the bedroom door sh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Bella sighed. I smiled when her voice, all breathy and longing, whispere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hone. “Hi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ody relaxed as I lay back against the couch. “Hi.” We were both quiet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wled into bed. I could hear the bed creaking and the blankets moving. Onc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ped moving I spoke again. “I miss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nly three more days.” Brave Bella. She tried to keep her voice optimistic but I k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e was just as miserable as I was, trying to hide it so I wouldn’t feel wors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d against the phone and waited. Not two seconds later she gave me another sigh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You have no idea how much I miss you, how much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e </w:t>
      </w:r>
      <w:r>
        <w:rPr>
          <w:rFonts w:eastAsia="ArialMT;Arial" w:cs="ArialMT;Arial" w:ascii="ArialMT;Arial" w:hAnsi="ArialMT;Arial"/>
          <w:color w:val="000000"/>
        </w:rPr>
        <w:t>miss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I have a pretty good ide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aughed, a sound that made me feel whole again, and we spent a few minut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ing about trivial bullshit that didn’t really matter but made both of us feel norm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ing about the dog’s trip to the vet, and the need to replace the kitchen fauc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it was starting to leak, made our lives feel ordina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we should really get the tires replaced on my car before the weather star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ing. I’ll be pissed if I get caught in a storm with a freaking blow out… 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 at the reminder of the time Bella had gotten stuck on the side of the road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soon. She hadn’t lived in Seattle very long and it had taken Jasper and me th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rs to get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till not funny, Edward.” She tried to sound offen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till kind of funny that you tried to pee in a coke bott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finally gave in and laughed. “Call me when you get to the hotel. I need to go fini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ishes from dinn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right.” I laughed at her quick dismissal and obvious knowledge that I really need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a shower. “I lov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ve you mo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ung up the phone feeling lighter with a smile across my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89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I hung up with Edward, my eyes fell to his side of our bed. It had been empt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ept for the occasional visit from our daughter, for over two weeks. I’d flown to LA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ek for his show and had gotten to spend some alone time with him, but our house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pty. My heart felt empt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would never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ver</w:t>
      </w:r>
      <w:r>
        <w:rPr>
          <w:rFonts w:eastAsia="ArialMT;Arial" w:cs="ArialMT;Arial" w:ascii="ArialMT;Arial" w:hAnsi="ArialMT;Arial"/>
          <w:color w:val="000000"/>
        </w:rPr>
        <w:t>, tell Edward just how hard it was without him. He would ask how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as and I would tell him I missed him.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ouldn’t </w:t>
      </w:r>
      <w:r>
        <w:rPr>
          <w:rFonts w:eastAsia="ArialMT;Arial" w:cs="ArialMT;Arial" w:ascii="ArialMT;Arial" w:hAnsi="ArialMT;Arial"/>
          <w:color w:val="000000"/>
        </w:rPr>
        <w:t>tell him that I spent an hour i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t, clinging to his old sweatshirts, and crying at his smell that lingered there.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ask how Abbey was handling his absence and I would tell him that she cried aft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 left.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ouldn’t </w:t>
      </w:r>
      <w:r>
        <w:rPr>
          <w:rFonts w:eastAsia="ArialMT;Arial" w:cs="ArialMT;Arial" w:ascii="ArialMT;Arial" w:hAnsi="ArialMT;Arial"/>
          <w:color w:val="000000"/>
        </w:rPr>
        <w:t>tell him that our daughter just wasn’t the same when he wasn’t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n’t dance and laugh as much and wouldn’t let me sing her to sleep. If it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voice singing to her, she didn’t want it. He was the center of our world an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ped moving when he wasn’t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got out of bed, I closed my eyes and reminded myself that three days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that long and then gently smoothed out the fabric of Edward’s pillow case.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ed down the hallway and the stairs, I smiled at the pictures that filled the walls.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y memories and experiences that had been captured with someone’s camera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one of them made me smile, especially the pictures of Edward and Abbe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that the two of them would have a special bond, even before I’d had her.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econd that I’d told Edward I was pregnant she’d had him wrapped arou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, and the best part was that he had no problem admitting it. He would spend hou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ing to my stomach, singing to it, and I would happily sit there and watch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eated a unique and unbreakable bond with our chi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about that little girl screamed the fact that she was her father’s child. The 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er hair, the curve of her lips, even her name had all come from Edward. When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in my belly, he would carefully select music and let her listen to it by plac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phones on top of my stomach. She always enjoyed it, moving around to the s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music and her father’s voice, but when he had played one particular album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actically kicked her way out of my stoma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ttle darling, the smiles returning to the faces.” Edward’s smooth voice blend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ong that had been playing. He had moved his hand over my stomac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inctively her little feet and hands found him. “Here comes the sun, do-do-do-d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comes the sun and I say it’s all r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played the Beatles’ Abbey Road album for hours on end and Edward had deci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e needed to be named after it. Three days after his decision, Abbey Elizabe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born and the two of them were practically insepar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linked back the memories of that day as my fingers gently traced over the pictur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olding her only minutes after she was born. Her face was completely relax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9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f she knew that her daddy’s steady hands would never falter, and he looked…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ell phone in my hand started ringing and I absently held it up to my ear. I ha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ear the tears that were in my throat when I answered. “Hell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” Edward’s voice whispered. “What are you wear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 before giving one more look to the picture and kept walking toward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tchen. “Did you miss me so much that you couldn’t wait the thirty minutes it would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go back to the hotel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, I hung up with you over an hour ago,” he slowly answered. “Are you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confusion, I looked around at the clock on the stove and realized that I’d been st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ir picture for much longer than I realized. “O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are you okay?” His voice sounded worried and I hated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fine.” I reassured him. “I was just… thinking about the day that Abbey was bor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t distract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hear the smile in his voice. “She was so litt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reminisced about that day while I put everything away from dinner. By the time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it back upstairs and crawled into bed, Edward was trying to convince me that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ed to try and have another baby. I smiled at his persuasive promises of “wor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it” and pulled his pillow to my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ybe once we figure out what your schedule will be for the next few years then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 think about it.” I wasn’t against the idea of having more children; I just knew tha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something I could do without him being home. If another tour was in the wor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near future then I wanted to wai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take the ‘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hat is Edward Cullen going to do’ </w:t>
      </w:r>
      <w:r>
        <w:rPr>
          <w:rFonts w:eastAsia="ArialMT;Arial" w:cs="ArialMT;Arial" w:ascii="ArialMT;Arial" w:hAnsi="ArialMT;Arial"/>
          <w:color w:val="000000"/>
        </w:rPr>
        <w:t>for five hundred, Alex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 quietly. “W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veryone seems to want to know what I’m going to do after this tour ends and I’m ti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not having an answ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lowly sat up. “What do you mean? The only person who has to know anything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future is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you,” he corrected me. “People keep asking if I’m doing another album, which will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nvolve another tour, and if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m </w:t>
      </w:r>
      <w:r>
        <w:rPr>
          <w:rFonts w:eastAsia="ArialMT;Arial" w:cs="ArialMT;Arial" w:ascii="ArialMT;Arial" w:hAnsi="ArialMT;Arial"/>
          <w:color w:val="000000"/>
        </w:rPr>
        <w:t>then when I want to start on it. We would have to st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9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at songs if I didn’t want to write all of them, and then figure out how long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 to record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kept rambling about things that other people wanted him to figure out and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ighed before interrupting him. “And what d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ou </w:t>
      </w:r>
      <w:r>
        <w:rPr>
          <w:rFonts w:eastAsia="ArialMT;Arial" w:cs="ArialMT;Arial" w:ascii="ArialMT;Arial" w:hAnsi="ArialMT;Arial"/>
          <w:color w:val="000000"/>
        </w:rPr>
        <w:t>wan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quiet for a few seconds before he asked, “Honestl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his pillow into my lap. “Alway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 to come home. I want to kiss you every morning when I wake up and wat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bey fall asleep.” My face smiled at the sentiment but my heart ached at the lonelin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is voice. “I don’t work without you, Bella. You know that. I can’t sleep, I hardly eat…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… I want you. I want to come h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at tear escaped from the corner of my eye and slid down my face, making my n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ch. My fingers quickly wiped it away and I finally let my guard down, allowing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ear just how desperate I was for him. “I want you to come home, too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nishing notes of the last song of the encore ended and I stepped away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crophone, holding both of my hands up and waving at the massive sea of face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nt of me. “You’ve been a great crowd! Good night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screaming applause followed me off stage, making the guitar tech who took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rument from my hands smile. “Awesome tou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and slapped his back in appreciation before pulling my ear plugs ou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cepting the bottle of water that Phil was handing me. He followed behind me, in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ssing room, and tossed me a towel before shutting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something for you.” He held out a manila envelope and shrugged his should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raised an eyebrow. “Bella gave it to me in LA and told me to give it to you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last sh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a teenage kid holding a love letter, I carefully opened it, pulling out the piec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per insid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returning to where you belong. I love yo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at the familiar handwriting and reached back into the envelope and found an 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P3 player that we never used. Phil handed me my earphones and reminded m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light back to Seattle left at ten the next morning. I thanked him before the he clo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or and then plugged the miniature speakers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9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bbey,” Bella’s voice rang in my ears. “Come sing for Dadd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I s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 at her voice and kept listening while Bella told her to sing whatever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. Abbey apparently took after both Bella and me because she made up a s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spot; something about a tea party, pink clouds, bubble gum and lipsti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 song was finished, Bella clapped. “Is there anything you wanna tell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d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 Daddy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wallowed around the knot that had formed in the back of my throat and smiled a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girls kept tal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love you, Edward.” Bella finally said. “And can’t wait for you to come h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quickly wiped the tears off of my face and grabbed everything I needed ou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ssing room. My body was exhausted but the adrenaline from the show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itement from hearing Abbey and Bella made me mo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il laughed for a second when he saw me running towards him and then pull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one out of his pocket. “What do you ne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and shoved my arms in my jacket. “I need a plane to take me to Sea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odded his head and started dialing. “The driver outside can take you to the hotel. I’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range to have everything shipped ba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 had even finished talking, I was running towards the ex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xXxXxX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owe me,” Jasper said with a yawn. “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have gotten a taxi or even rented a car to drive back home, but the secon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got wind of the fact that I was flying back a day early, she had volunteer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sband to come pick me up and promised that she wouldn’t tell Bella I was back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ed for the small bag between my feet and smiled. “Add it to my tab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okay. Your tab is getting bigger than the national deb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before getting out of the car. “Thanks, J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9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odded his head. “You’re welc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quietly as I could, I opened the front door, expecting the alarm to go off. When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, I got a little aggravated at the fact that Bella hadn’t set it and then quick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nched in the code after I shut and locked the door. Riff, our overly friendly and 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ngry chocolate lab, got off of his pillow made his way towards me, nearly kno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a lamp with his wagging tail. I kneeled down in front of him, rubbing his ear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ing away from his slobbering tongue. “Hey buddy. Did you miss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his tongue worked to lick my neck and face, I looked around. The house was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t was the last time I’d been home, only a few new pieces of Abbey’s artwork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added to the refrigerator. I made a mental note to have her show them to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morrow, dropped my bag in the chair, and started up the stairs. Riff gave my hand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lick before returning to his pillow by the firepl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got to our bedroom, I leaned against the door frame and smiled at the sigh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wo halves of my heart. Abbey was sleeping on my side of the bed, cuddled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ther, while Bella had her body curled around Abbey’s. I stood there,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ing them, and allowed my heart, body and soul to rejoice in the fact that this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. I was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oeing off my shoes, I pulled my jacket off and carefully crawled into the b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ind Abbey. I smiled when Bella’s eyes fluttered and reached across our daught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ooth the hair off of her surprised face while she stared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voice was full of sleep when she whispered, “What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.” I whispered back. “I came back ear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miled, really smiled, and looked down from my eyes to the little girl slee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us. As if she had known I was there, Abbey rolled over and was now curled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my chest. Her tiny hands held on to my shirt, making me feel grounded to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ld that finally made sen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fingers gently moved a stray curl from Abbey’s face. “Do you want me to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ack to her b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my head and settled into the blankets. “Come 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moved behind Abbey, kissing the top of her head before leaning across h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ntly placing her lips against mine. “You’re h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and kissed her again. “I’m home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/N: I was a preemie, born nearly three months early. In 1981 technology wasn’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hat it is today and my parents were told that I had less than a 20% chanc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94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urvival. Well, the doctors were wrong and twenty-nine years later, here I am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ank you, from the bottom of my heart, for donating to the March of Dimes with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Fandom4Preemies. It is a wonderful organization and I am glad that I could help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raise money for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95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0"/>
          <w:szCs w:val="4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0"/>
          <w:szCs w:val="40"/>
        </w:rPr>
        <w:t>THE NAME OF THE GAME WAS LOV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Karen E. Teagu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ummary: Jasper works through his hate and discus for his ex as he wonders th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orld until he finds the unexpected mate he almost los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Disclaimer: I do not own Twilight that was the brain child of S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been ten fuckin’ years since the pixie asked me for a divorce, then she had the gul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ask me to play nice until after the party for Bella. I asked her why and her answ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, “We were never meant forever Jazzy, it was all a game so I could be with my tr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e one day and the time has come to claim hi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then that I understood why they always seemed to spend so much time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ted that I was part of a game for so long. But it took him meeting Bella to even op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to the idea of love. I felt sorry for Bella being part of this sick little g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had I never caught on before that day? I am not sure, but I will be damned.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ot that paper cut it was the sweetest smell I had smelt in almost a centu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Emmett and Rose let loose of me, I was off running, not knowing wher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oing as at that time I did not care I just needed out of there. I ended up in Texa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ome state. I had not seen my brother Peter in some time so I gave him a c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pent the next couple of years with him and his mate Char, but in the end they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leave, Peter telling me not to come back until I get my emo head out of my 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where along the line I had gone back to our natural di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ent back to being a nomad spending a few days here and a few days there.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n into other nomads from time to time and I had not felt that amount of fear in y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rd had it that the Major was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uess in a way he was, as he was in control of how I am at the moment. It took m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w years before I started talking to Peter again, but he still wouldn’t let me come vis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ing that I am still too emo for his li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can I say, I am an empath. Emotions is what I do and feel every second of my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ted knowing I was a toy, a pawn in a sick game. People get hurt in those kind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mes. She destroyed who I had become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romised myself if I ever crossed paths with that pixie bitch again I would kill h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it’s a firm decision she would have seen that and knew to stay away from me at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9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imes I have missed Emmett, and Rose. Shit, I have even thought about ca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 a time or two, but never got up the nerve to do s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ve never been so lonely in my life since Peter and Char kicked me out. I neede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anion to even out my emotions, but all other nomads are scared to death of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was not in the right frame of mind to create a companion. Maybe Peter is righ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m overly emo and have my head up my 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ve lived everywhere possible these last few years spending time on every contin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some reason I find myself on this day in Hanover, New Hampshire. The days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ing to get shorter and the weather colder, it was the perfect place to be. It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s since I hunted and I knew I needed to, but it felt wrong to hunt a human on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s the day I almost took a human life that meant something to me. I care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, more than I should have and definitely more than I let on. She was special in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y ways and I ruined her life. I heard that over the next few days the entire family le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ks because of my near fatal mist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some reason I remember this day each year when it hits and I always let it ge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ter of me. Something always gets destroyed and I have to leave that tempora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. I told myself that this year was going to be different. I was not going to le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xie get the better of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 Friday night so I knew the bars would be filled with sinners. I will say that I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t those that deserve to die. Those that kill, rape or beat those around them.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a college you have lots of lust that just rolls out of each the bars, clubs and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staura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just after eleven when I decided that I would hunt tonight and maybe chang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 around. I was just coming down the back side of an alleyway that housed on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 clubs when I felt the lust and the f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is what I was looking for. Saving a life, while taking another. As I neared I could t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 group of guys with two women. This was going to be a feast I thought, a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ell hit me. Her blood has not changed at all in ten years; it was still the sweetes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ever smelt. Why is she here in New Hampshir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unded the corner to find a group of five guys, Bella and one other female. Both gir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been beaten badly and the guys were in the process of ripping off their clothe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 not think I just acted on pure instincts. My feast for tonight would have to wai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ly snapped each of the guy’s necks before they even knew what was happe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ent down to check on Bella and her friend. They both were pretty bad off and nee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dical attention now. Bella’s friend was unconscious, but I could see the recognition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eyes yet I felt no emotion coming off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9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 the only thing I could think of doing. I called the number I had not called in t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s. I had come across their scents earlier in the day and knew they were around s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they could help more than I cou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sper, who do I owe for this call?” He said picking the phone up on the first r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need your help.” I stated though clinched tee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and what kind of help son,” He said sensing the urgency of the mat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edical help. I am in Hanover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n my way. Emmett is with me as we were out hunting,” He stated knowing that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good idea not to surpris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to take a step back and try and get some fresh air. All the blood was calling to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at the same time I knew I needed to protect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do it,” I heard from behi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to see Bella looking at me with pleading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ed over and knelt beside her, I don’t know how she was conscious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ount of blood she had lost and was losing. I placed my hand around the woun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eeping the most bl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’t take your life.” I told her still not feeling any kind of emotions from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just looked at me for a moment longer before she lost consciousness. It was shor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hat when Carlisle and Emmett arrived. When they both realized who it w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him to save Carlisle was all doctor, and told Emmett and I to deal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 not want to leave her side, but I knew he was right. We needed to deal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ss I had made. Not a word was said while we disposed of the bodies and as w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ing back my phone rang. It was Carlisle informing us that he had both girls st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ready to be transported to their place and that Esme was already on the way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ar and that we could just head over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led the way still not saying any words. I felt how proud he was of me though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also feel his love and it was not just for me but for Bella. It took us ten minute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 the place outside of town. Carlisle had not made it back yet and I was g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r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9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I heard the car I was out the door. I could only hear one weak heartbeat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ar pulled to a sto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what I was about to ask Carlisle said, “I had to drop her friend of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spital. She needed surgery if she was going to live. Bella has lost a lot of blood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ill live. Now tell me what you k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out hunting scum and felt their lust and the fear. I had planned on feasting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smelt Bella all I could think of was saving her and protecting her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d heard you went back to your old ways, I had always hoped you would stick to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of life,” he told me as he carried Bella into one of the bedroo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night changed me; shit Peter can’t even stand my ass.” I tol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a few chuckles from behind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did you know I was here, and why are you here?” Carlisl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s to why I am here, not an easy answer. I never seem to stay in one place very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t’s just by chance I am here. For how I knew you were here, I ran across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ents earlier today,” I tol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did not you attack and kill both of these girls? Bella’s alone should have pu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 edg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 tell the truth Carlisle I can’t answer that. All that I can say is that I wanted to prote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not drink from her,” I said as Carlisle gave me an odd l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you have no desire for her blood even no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 just want to protect 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done everything I can for now, let’s leave so Esme and Rose can clean her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get her out of those clothes,” he said making me growl. “Son, you can come back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she is cleaned up.” He said touching my shoulder as to calm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ry Carlis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nt downstairs and out the back door and Emmett joined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ro it’s good to see you and thanks for protecting my little sis,” he said slapping me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all know she was here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49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they both answered at the same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talked for a while longer before Esme came in to inform me I could go up and rejo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. Esme hugged me and thanked me for saving her little girl. It seems that every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forgetting that she is twenty-eight now and is older than anyone of us, or I sh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 older than us when we went through the change. And if they loved her so much wh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 they not know she was her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an up the stairs needing to be close to her. I sat on the bed next to her caress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ek while listening to them talk downstairs. Rose was in an uproar because I bro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amily up and now I brought back the same human that helped to destroy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cious fam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athered, from what I heard that soon after everyone left Forks that Alice and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k off and have not been back since. Rose blames Bella and I for the break-up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y. Little does she know that Alice had already done that, but I was doing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and trying to play n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one had ever gone back to check on Bella and had no idea why she would b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 Hampshire. Rose asked Emmett to leave with her as she was not going to stay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house with the two people that she hated most. Emmett told her she could leave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staying here as he had lost his little sis once and was not going to los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ted bringing this upon them, but I needed Carlisle's help to save Bella. I know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she passed out she told me to just do it, but did she mean change her or kill her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s why I needed Carlisle’s help to save her. I will not condemn her to this lif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less it is still what she wants. I know when she was with Edward she had wanted i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would she want it now and to be with m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y am I even thinking about her being with me? Why do I feel so protective towar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? I looked down at her closely. She was the same height as she was back then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 was a little longer and her body had changed from that of a teen to one of an adul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the loveliest creature I have ever laid my eyes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looked at her all I could think about was claiming her as my mate. I was so deep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trying to figure out why I was feeling the way I was that I did not hear any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 up the stairs or into the room. It was not until Carlisle went to check on Bella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 to my senses and found myself growling at Carlisle as I took a protective sta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sper calm down, I am not going to hurt her. I just need to check her band-aids;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 to keep them clean so no infection sets in. I see now that we had everything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ong in Fork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0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last statement brought me back to here and now. I just stared at him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est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you mean we had everything wrong in Forks?” I asked him needing to see if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on the same tr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 is Edwards singer yes, but she is your mate and always has been, I see it 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don’t know why I did not see it then.” He told me as he was checking all her bandai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that’s true then why did I try to attack her on her birthday all those years ag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sper, think about it. I don’t think you were going to attack her, but protect her from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you could feel each of our blood lust.” He said as he finished up with what he nee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chan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l these years thinking I tried to kill her has been eating me alive,” I tol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. We have all blamed you, like Rose still is, but seeing you last night and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ning with her has shown me that things may not have been the way we saw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h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never meant to cause problems, if you want I will find us a place to stay and you 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 there and take care of her needs,” I told him not wanting to cause more proble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you are not taking my daughter away from me again,” Esme said running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 causing me to growl and take my protective stance over Bella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took Carlisle a few moments to get me to calm down and not attack his mate. This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it all the more apparent to both of us that Bella is my mate. He asked m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estion that I had not been prepaid to answer. “Why did you leave that n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ought for a while how to answer it truthfully. “That afternoon Alice told me I was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ate and that the time had come for her to claim her true mate. She asked me fo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vorce and for me to leave, but not until after the party and I was to act like nothing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ong between us until I lef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 is Alice’s true mate?” I heard Rose ask from the hallway not wanting to com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what I almost did to Es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is for her to tell you not me,” I answered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is she going to answer that when I have not spoken to her in almost ten year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pat back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0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‘</w:t>
      </w:r>
      <w:r>
        <w:rPr>
          <w:rFonts w:eastAsia="ArialMT;Arial" w:cs="ArialMT;Arial" w:ascii="ArialMT;Arial" w:hAnsi="ArialMT;Arial"/>
          <w:color w:val="000000"/>
        </w:rPr>
        <w:t>Let’s just say Bella and I were part of a sick little game of hers to open her mates m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ody to love,” I told her in a voice full of hurt and disgu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ve hated how Alice played me and voicing it just made the hurt and disgust I felt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long come right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is why they left?” Esme question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so, but I can’t be sure.” I answered backed no longer caring what those two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ll settled down and talked quietly while Bella slept. I still could not feel any pain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otions coming from her. I asked Carlisle why this was happening. He thinks it's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utting me out just like she shut out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alking a little bit Rose seemed to calm down and understand that it was not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action, but the action of Alice that broke up the family. After we worked out all of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fferences and Carlisle checked Bella again they left me al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they were still in the house, but they all seemed to understand that I need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left alone with my own thoughts and my mate. I will not force myself on her; it will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choice to be my mate. Over the next couple of days Bella still slept and Carlis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come and check on her and make sure that she was healing with no infectio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ting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id not understand why she was still unconscious. I told him that it feels more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is just sleeping and not unconscious. I asked him if her friend made it and he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e had but she was in a medical induced coma to allow her body to heal. It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wonder if that is what was happening with Bella. That somehow she knew t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ed to heal. I know that seeing me again must have brought up some memori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may also be why she is not waking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ted talking to her as I caressed her cheek, or running my fingers through her 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d been five days since I found her and Esme entered the room quietly ask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e go hunt as she can see each time she walks past the room that it is very m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ed. She even offered to sit with Bella while I went to hu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I needed to, but I did not want to leave Bella. As I started to stand so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ve Bella reached out and grabbed my hand. I turned and look at her. Her eye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clo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 darlin’ I will be back I promise. Esme will be with you.” I told her speaking sof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grip on my hand increased. I sat back down she did not release my hand, bu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ip decreased. I reached up with my other hand and caressed he cheek while as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o open her beautiful eyes for me. I sat there talking to her as I have the past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0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s wanting and needing her to open her eyes. I was once again lost in my own wor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revolved aroun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hear the difference in her breathing and I knew she was awake, just not ope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. I longed to look at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Darlin’ please open your eyes for me,” I pleaded wit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y’re not really here. They left me. They don’t care for me. They left me alon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’re not real. It’s all a dream. I have needed them so much, but they left me beca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no longer loved and wanted me. He said it was all a game.” She said softly lik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alking to her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owled at her last sentence. He told her it was just a game? What kind of sick pers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es that? Oh, one just like that evil pixie bit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rlin’ I assure you I am as real as you are,” I told her caressing her cheek again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ave her lean into my to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have to be in my mind, you can’t be real. You left me,” she said as tears star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ll down her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 sweetheart we are real, please open your eyes,” Esme asked now sitting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side of the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left me, you didn’t want me any longer it was all a game,” she cried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st of the family had now joined us in the bedroom. Feeling their love for Bella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ly thing that was keeping me grounded and not attacking to protect my m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rlin’, I want you more than you may ever realize,” I tol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? Why? You left me?” Was her words as I wiped the tears off her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not sure how to answer that. I have been trying to send her some calm, but just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’t feel her she does not feel what I send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we were told that you no longer wanted us in your life,” Carlisle told her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ide Es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linked and the closed her eyes tight shaking her head from side to side saying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 dream a sick dream because she missed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es…lies…lies. I have the same dream every year and it always turns out to be jus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am, it can’t be real,” she said trying to convince herself it was a drea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0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y, I don’t dream and you are right in front of me,” Emmett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very year the same voices are in my head in my dreams, it’s just a dream like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yea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abella Maria Swan, I bet my life on it that you don’t dream of me,” Ros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n’t remember ever seeing her move so fast as she sat up and opened those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straight at R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it, shit, shit it’s not a dream,” she said looking wide eyed at Rose before add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happened? Why am I here and where is Carol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remember Friday night?” Carlisl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, Carol forced me to go out for my birthday. I was not having a good time an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t fed up with me and dragged me outside into the alleyway to try and talk sense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Shit that all happened,” she turned and looked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rol is in the hospital but she will be fine,” Carlisle tol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ill had not taken her eyes off of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she is in the hospital why I am here?” S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were not as bad off and Jasper could not bear to be away from you.” Carlis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ai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understand any of this, your eyes were red,” she said sounding frustr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ill explain everything soon. You need to eat and I need to go hunt,” I tol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just continued to look at me and nod her okay on me going hunting. Knowing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is still weak I picked her up carrying her down to the kitch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ill be back as soon as possible and then we will talk,” I told her placing a kiss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e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neared the door I heard her give a huff. I knew Esme would make sure she eat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 meal. Wanting as well as needing to stay as close to the house as possible I w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he first scent that I caught. As I took down the buck and drained it I was fee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xious to get back to Bella. I took down two more does before heading back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se. I knew my eyes will be a muddy red since it’s been years since I had last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ank from an animal and not hum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0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neared the door I heard Bella asking Esme why, does it hurt so much to have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from her. She said it hurt more than when Edward had ripped her heart out with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es. Hearing this made my dead heart sing to life. She felt the mating pull just as I. W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accept it and be willing to become my mate in every way though?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ella’s 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the door shut behind Jasper I got that hollow ache in my chest that mad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 to breathe. I tried to let it go and just talk normally with Esme as she prepai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to eat. I have longed for this day to come about. Every day sinc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ithful day I have longed for my family to come back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talked about their family and nothing personal about me. Esme told me how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ld them that I no longer wanted to be part of their family and had asked them all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ve so I could live a normal life. How could he tell such a lie? How could they belie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ch a lie? Rose said it was not just his word but Alice’s also that pushed them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cep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told them that she no longer saw me becoming one of them and that what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aying has to be the truth. I guess when you have relied on their gifts for so long it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 not to trust their words. They explained how soon after they had left Forks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lice took off and they have not seen or heard from them si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told me that they had been in New Hampshire for about three months. Ros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were attending Dartmouth, while Carlisle was working at the hospital. I was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dy to share what had taken place over the past ten y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onger Jasper was gone the more it hurt. I had to know why it hurt so much s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Esme and she just looked at me with such love in her eyes and told me, “He w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ain everything to you dear.” I quickly finished up the sandwich and tea that Es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made for me when I felt him n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back door opened again I could not help but look towards it and smile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 through the door. The smile that I saw on his face radiated like the sun radiat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t. As he wrapped his arms around me he said, “Darlin’ we have lots to talk about le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 back up stai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oon found myself lying back on the same bed, but it had been freshly made. I felt saf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is arms, something that I had not felt for many years. I found my emotions were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f wack and tears started to flow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rlin’, why the tears?” He ask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n’t you feel how happy I am?” I asked him not understanding why he couldn’t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0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’t feel any of your emotions and have not been able to since I came across you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ol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m I that defective that now you can’t feel me like he could not read my mind?” I as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needing to know what was wrong with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not help but burst into laughter when I heard four other vampires yell tha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defective. I felt so much at home and I never wanted to leave. The thought of lo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again brought the tears back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laid there for a while not talking, just staring at each other as I got hold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otions and stopped the t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do I feel so safe with you, and I can tell by your eyes you are no longer a vegg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amp?” I asked needing that answer, which should be the same as to why I felt crus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he was g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 have not lived as part of the family since that night and went back to our natur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od, but for you I will gladly go back to drinking from animals. What you felt while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and why you feel safe with me right now is what happens when one’s so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cognizes their soul mate. I know that Alice had us all believing that you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, but that is not true as you can see and feel it as deeply as I.” he told me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taking his eyes off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I never blamed you for that night. As an empath you had to feel the oth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od lust and Edwards had to be the worst since I am his singer. I told them to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 you knew I had already forgiven you, but I guess since you never came back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se that message was never given to you.” I explained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talked for a while longer, him telling me about his time alone along with him te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his story and about his brother Peter who kicked him out because he was being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o, which caused me to laugh. Esme called up and asked if I was ready for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nner a little while later and the mention of food caused my stomach to growl cau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to laugh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arried me back downstairs where we found the rest of the family sitting arou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ble. A plate of some sort of chicken dish was sitting there. It was something I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eaten before, but it was really good and I told Esme thank you for the great me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why they were all gathered around the table, they wanted to know about 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ife and why I was here. This was going to be a long story. When I got done wit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od I asked if we could move to the living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picked me up to carry me and I tried to refuse saying that I was capabl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ing. He looked so hurt that I let him carry me. He whispered in my ear, “I just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0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and I am not willing to let you go.” This sent a shiver through my body and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I was cold, it was the thought of being wan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sat in the chair facing the love seat and couch which now housed the other tw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p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do you all want me to start?” I asked needing a starting poi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tart with what happened after your Birthday,” Jasper sugges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explained how Edward took me into the woods to talk two days after that night sa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they were leaving and I could tell by the way he looked at me that I was not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you all. I told them how he found out that I was not his true mate, but part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me to get him ready for his true mate. He told me that he never really loved 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 said those words for some reason they made sense to me because I never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 enough for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ld them how I got lost and fell and it was hours later that a search party fou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growled at the thought of me being left in the woods. I told them how it took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ths to heal from my broken heart, but it was with the help of Jake that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sible for me to heal, causing Jasper to growl onc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ld them how I found out that Jake and many of the other teens were werewolv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they first killed Laurent and then later Victoria and a small army of newborns.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id this, the growl that emanated from Jasper made me turn and look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from his story earlier that newborns are very dangerous. I touched his fac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deep in his eyes saying, “I am here that is all that matte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ited a few seconds before continuing on with my life story. I told them how after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duated that I went to school as planned in Alaska for the first four years gett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helor’s Degree in Literature, then I continued four more years to get my doctor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am a second year professor at Dartmouth in the English department teaching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erican Literature, and Romantic Literat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ld them how a few months after I got my first degree Charlie had been shot on du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at Renee and Phil still live in Florida and I have a half brother, who was bor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rtly after Charlie had died. Leave it to Emmett to be the one to ask if I hav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yfri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d no Emmett, guys stay away from me. I am too smart and nerdy for their liki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s been the only boyfriend I have ever had.” I said this causing Jasper to pu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close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ll talked for a while longer, me wanting to know why I had not seen either Rose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around campus or why they had not figured out that I was there. R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ained that she and Emmett had most of their class over in the Enginee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partment and neither of them ventured anywhere near the English Depart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on everyone left to go hunting and to give Jasper and I some alone time so w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gure out what the next step would be for us and once again I was up stairs lying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. This time however Jasper had me pinned to the bed while he hovered ove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rlin’ you were saying that Edward had been your only boyfriend, that my sweet gir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me very happy to know that I will be your first and last,” he said right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pturing my lips in a ki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y he kissed was not careful like Edwards; this was the type of kiss girls dre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. When he ran his tongue over my lips to ask for entrance I gasped in surpris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ch gave him the entrance he wanted. My body was on fire, one hand went in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 while the other went around him trying to pull him closer to me. I had need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ires that I had never felt be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ed back so I could breathe, but he kissed down my jawbone to my ear. When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ed my earlobe into his mouth and started sucking on it, my hips bucked upwar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king friction. I moaned as he started to lick down my neck stopping to suck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se poi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no experience in this realm and I would do anything this man above me aske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When he kissed me again I tried to show him just how much I wanted him.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ed back again to allow me to breathe he quickly undressed me kissing and li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newly exposed skin. When he ran his tongue across one of my nipples I c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one. My body tingled from head to toes and shook as wave after wave over c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If he can do this to my body with just touches and kisses, I am not sure I can hand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he would do to my body when he was buried deep insid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let loose of my nipple he looked into his eyes, I saw that his were black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because he needed to feed but because of the lust and desire he had in them.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idea what he was looking for until he spo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rlin’ my every instincts are telling me to claim my mate and mark you as such.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ready to spend all eternity with me?” He asked still gazing into m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never been so sure of anything in my life. Take what is yours; mark me as you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all eternity.” I told him hoping he would feel the sincerity of my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st of my clothes were quickly taken off as were his. He ran a finger over my cl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down in between my lips feeling how wet and ready I was for him. He rais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gs up where they were almost touching my chest opening me wide for him, and in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ift motion he entered me. He stilled once he was fully inside me. I was biting down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ottom lip trying not to scream from the p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0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oon was moving in and out of me and at first I still just felt the pain, but that did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for long as I felt my walls start to clamp down on him, each and every muscle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was tight and I tingled from head to toe. He lowered my legs to wrap aroun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st and leaned down and started licking and sucking on my pulse poi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um now,” He said and I let loose as I felt his teeth sink into my 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him bite a few more times before he laid down beside me pulling me tight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rlin’, I'll await you to join me for all eternity. I am sorry for the pain I have cau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,” those were the last word I remember hearing as the burning became too inten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09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SOMEWHERE IN BETWEEN: FUTURE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Kassiah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N: Thank you to my amazing beta, nicnicd, and to HeatherDawn for making th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anner. Special thanks to The Fandom for Preemies team for putting thi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ogether. You rock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fter I figured out that this was going to be a future-take from Somewhere I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etween, I realized that I wanted this o/s to have something to do with the reaso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at I was writing it: to raise awareness of the March of Dimes’ mission to preven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premature birth and related birth injuries. I hope that you like it. Further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inspiration came from the song “Held” by Natalie Grant. It’s sad. So is losing a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baby. Thank </w:t>
      </w: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you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for supporting this worthy caus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Disclaimer: Not min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by, are you sure about thi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her frustrated sigh, I stopped my exasperated pacing long enough to glance 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fe. Her left leg kicked against the bottom of the chair in an agitated manner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inned at her foot. I knelt down to tie her shoe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he couldn’t eve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ee </w:t>
      </w:r>
      <w:r>
        <w:rPr>
          <w:rFonts w:eastAsia="ArialMT;Arial" w:cs="ArialMT;Arial" w:ascii="ArialMT;Arial" w:hAnsi="ArialMT;Arial"/>
          <w:color w:val="000000"/>
        </w:rPr>
        <w:t xml:space="preserve">her shoes anymore—what the fuck was she thinking, do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s</w:t>
      </w:r>
      <w:r>
        <w:rPr>
          <w:rFonts w:eastAsia="ArialMT;Arial" w:cs="ArialMT;Arial" w:ascii="ArialMT;Arial" w:hAnsi="ArialMT;Arial"/>
          <w:color w:val="000000"/>
        </w:rPr>
        <w:t>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ve been over this a million times already. There is nothing that you can say t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hange my mind, so just stop. I’m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ine</w:t>
      </w:r>
      <w:r>
        <w:rPr>
          <w:rFonts w:eastAsia="ArialMT;Arial" w:cs="ArialMT;Arial" w:ascii="ArialMT;Arial" w:hAnsi="ArialMT;Arial"/>
          <w:color w:val="000000"/>
        </w:rPr>
        <w:t>,” she emphasiz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10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Fine, Bella?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ine? </w:t>
      </w:r>
      <w:r>
        <w:rPr>
          <w:rFonts w:eastAsia="ArialMT;Arial" w:cs="ArialMT;Arial" w:ascii="ArialMT;Arial" w:hAnsi="ArialMT;Arial"/>
          <w:color w:val="000000"/>
        </w:rPr>
        <w:t>You’re almost nine months pregnant. You can’t even tie your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es. You were on bed-rest for almost a month, and now you want to go walk for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ree and a half miles</w:t>
      </w:r>
      <w:r>
        <w:rPr>
          <w:rFonts w:eastAsia="ArialMT;Arial" w:cs="ArialMT;Arial" w:ascii="ArialMT;Arial" w:hAnsi="ArialMT;Arial"/>
          <w:color w:val="000000"/>
        </w:rPr>
        <w:t>?” It was a wonder that I hadn’t pulled all of my hair out with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I’d been tugging on it lately. She was trying to kill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arrowed her gaze at me as she pulled her foot away and leaned down to finish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ying her other shoe. “Edward Cullen, I understand tha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clearly </w:t>
      </w:r>
      <w:r>
        <w:rPr>
          <w:rFonts w:eastAsia="ArialMT;Arial" w:cs="ArialMT;Arial" w:ascii="ArialMT;Arial" w:hAnsi="ArialMT;Arial"/>
          <w:color w:val="000000"/>
        </w:rPr>
        <w:t>you are stressed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do you think you are?” she seethed, standing up to poke her finger at my ches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I’d never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ever </w:t>
      </w:r>
      <w:r>
        <w:rPr>
          <w:rFonts w:eastAsia="ArialMT;Arial" w:cs="ArialMT;Arial" w:ascii="ArialMT;Arial" w:hAnsi="ArialMT;Arial"/>
          <w:color w:val="000000"/>
        </w:rPr>
        <w:t>put our baby’s health at risk. If the doctor hadn’t said that I could d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is,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ouldn’t</w:t>
      </w:r>
      <w:r>
        <w:rPr>
          <w:rFonts w:eastAsia="ArialMT;Arial" w:cs="ArialMT;Arial" w:ascii="ArialMT;Arial" w:hAnsi="ArialMT;Arial"/>
          <w:color w:val="000000"/>
        </w:rPr>
        <w:t xml:space="preserve">. You know why I have to go. Rosali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eeds </w:t>
      </w:r>
      <w:r>
        <w:rPr>
          <w:rFonts w:eastAsia="ArialMT;Arial" w:cs="ArialMT;Arial" w:ascii="ArialMT;Arial" w:hAnsi="ArialMT;Arial"/>
          <w:color w:val="000000"/>
        </w:rPr>
        <w:t>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mediately feeling guilty, I tried to wrap my arms around her. “I know she does, bab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just…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No. Don’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‘baby’ </w:t>
      </w:r>
      <w:r>
        <w:rPr>
          <w:rFonts w:eastAsia="ArialMT;Arial" w:cs="ArialMT;Arial" w:ascii="ArialMT;Arial" w:hAnsi="ArialMT;Arial"/>
          <w:color w:val="000000"/>
        </w:rPr>
        <w:t>me.” She shook her head, pushing my arms down at my sid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ping back. “I love you, but I’m not a child, Edward, and you should remember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ing out for Gracie, she grabbed her keys from the bowl by the door and lea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to pick up her ba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ushed forward to help her, but she surprised me by grabbing it and quickly hoisting i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nto her shoulder. Just as I opened my mouth to say something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nything </w:t>
      </w:r>
      <w:r>
        <w:rPr>
          <w:rFonts w:eastAsia="ArialMT;Arial" w:cs="ArialMT;Arial" w:ascii="ArialMT;Arial" w:hAnsi="ArialMT;Arial"/>
          <w:color w:val="000000"/>
        </w:rPr>
        <w:t>to mak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stand where I was coming from, Gracie bounded around the corn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time!” she squealed. I leaned down to pick her up, marveling at how big she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almost seven years old, she was fast becoming a little lady; I knew it wouldn’t be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she wouldn’t allow me to baby her any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expression softened as she looked at us, but quickly returned to annoyance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ed to Gracie, “Take care of your mo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uffed and said, “Let’s go, Graci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ghtening her grip on my neck, Gracie pressed a kiss to my cheek and whisper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ye, Daddy,” before hopping down and grabbing her mother’s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ing for Bella to kiss her goodbye, I smirked when she opened the doo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ed out, throwing back a hurried goodbye as she lef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to laugh. Bella’s hormones, as well as her extended stay on bed-rest, had lef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rritable and touchy the past few days. She would get frustrated and let me know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one minute, and then apologize a half hour later. While I wasn’t particularly fond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umpy side, I sort of found it all terribly cu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ould always be a part of me that regretted missing out on her first go-roun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gnancy, at seeing Gracie come into the world, but I was thrilled that I was here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1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nted my blessings every day that we had worked through the mess we’d f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selves in after I’d returned “from the de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, even with the crying and crankiness, I loved every minute of the waiting to me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baby. The ice cream phase had its perks, too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waiting a few minutes, I pulled out my phone and dialed her number. I wan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where her mood was at, and tell her that I loved her and trusted her. She knew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I’d been able to reschedule my meeting, I would have gone out there with her. As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, I had an important meeting that I simply could not change, so I really didn’t hav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oice in the mat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predicted, her voicemail picked up, so I left a message, telling her how much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nt to me and that I was sorry for acting like an overbearing caveman. I’d lear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tty quickly how to cover my own ass. Though I really wanted her to see where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ing from, I wasn’t a complete asshole and understood her point of view—Rose an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Emmet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ad </w:t>
      </w:r>
      <w:r>
        <w:rPr>
          <w:rFonts w:eastAsia="ArialMT;Arial" w:cs="ArialMT;Arial" w:ascii="ArialMT;Arial" w:hAnsi="ArialMT;Arial"/>
          <w:color w:val="000000"/>
        </w:rPr>
        <w:t>been through a lot over the past y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y I got the best news of my life was also the day we got the wors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s soon as I walked through the door, the aroma of our favorite Thai food assaulted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enses. Bella’s bag sat on the table by the door, so I knew she was home. Calling ou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 both of my girls, I followed the scent to the kitchen, where I noticed two plates, 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ne glass, and a small package on the table. Judging by the intimate setting,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uessed Gracie was gone for the evening–or maybe even overnigh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could only hope that I’d have a whole night alone with my wife. Loosening my tie,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ought of all the things I wanted to do to her as I continued my search. I reached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p of the stairs and heard the water running. Hoping to catch her in the shower,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quickened my pace to our roo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 had been too long since it had been just the two of us. We made sure to make ti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 each other, and I of course wanted her like always, but the windows of opportunity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eally slow down and take our time had dwindled significantl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ife with a child was wonderful, but it didn’t always lend to spontaneit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ur lives were filled with Gracie and all of her activities, as well my full case loa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dded to that, Rosalie was about two months away from her due date. Bella had bee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lping her get ready for the baby when everything chang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ver the past few weeks, our lives had been on an emotional rollercoaster. On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dnesday night we were in the middle of making dinner. It was just an ordinary day i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middle of an ordinary week. Giggles and teasing rang through the air while w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epared our me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12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 and Gracie were mixing a salad, and I was turning the steaks, when our ho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hone ra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listened to my father’s hurried words telling us that Rose had gone into early labor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agreed to meet them at the hospital. We rushed to be with our famil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ough a team of doctors and nurses did everything they could, they were unable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op the labor, and baby Henry was born too early. He had been fighting for his life i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NICU for almost ten weeks, and trying to help in any way we could, our family ha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actically lived at the hospital the entire ti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w, I couldn’t hold back my smile as I figured something good must have happen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 was here and we were, apparently, alone. That alone could only mean that thing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re on an upswing for our family. Not wanting to scare my wife, I called her name as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ushed the bathroom door ope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h, Edward!” she said, startled. “Damn, I cut my leg. You scared me—what are 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ing home so early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lked to the shower, pulling the curtain back to see water cascading down Bella’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ody. She stood with one leg propped up on the side of the tub and a razor in her han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by, I’m sorry,” I murmured, voice catching as I reached out to run my hand along 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mooth ski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eaning forward to kiss me, she smiled and stepped back under the spray of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ower. “That’s okay, it just stings a bit. I wanted everything to be perfect when 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t hom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verything looks pretty damn perfect from where I’m standing,” I said. I quickly start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undo the buttons on my shirt. I was going in after 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laughed and shook her head at me, saying, “Oh, no you don’t. I have our whol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vening planned. Dinner’s ready, and it’ll only take me about twenty minutes to join 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wnstairs. Then we have all night to celebrat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elebrate, huh?” I questioned as I watched her tilt her head back to rinse the sud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rom her hair. “Did something happen today, or are we just celebrating each other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re’s Gracie, by the way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th my dad,” she answered, and I internally cheered. I was definitely getting some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onight... “And as for the celebrating, </w:t>
      </w:r>
      <w:r>
        <w:rPr>
          <w:rFonts w:eastAsia="ArialMT;Arial" w:cs="ArialMT;Arial" w:ascii="ArialMT;Arial" w:hAnsi="ArialMT;Arial"/>
          <w:color w:val="000000"/>
        </w:rPr>
        <w:t>both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. Now, </w:t>
      </w:r>
      <w:r>
        <w:rPr>
          <w:rFonts w:eastAsia="ArialMT;Arial" w:cs="ArialMT;Arial" w:ascii="ArialMT;Arial" w:hAnsi="ArialMT;Arial"/>
          <w:color w:val="000000"/>
        </w:rPr>
        <w:t>go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,” she order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ntinuing to watch her movements for a moment, I groaned before begrudgingl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urning away. Walking over to the sink to wash my hands, my eyes practically fell out o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head as I took in the site befor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13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 pregnancy test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...A </w:t>
      </w:r>
      <w:r>
        <w:rPr>
          <w:rFonts w:eastAsia="ArialMT;Arial" w:cs="ArialMT;Arial" w:ascii="ArialMT;Arial" w:hAnsi="ArialMT;Arial"/>
          <w:color w:val="000000"/>
        </w:rPr>
        <w:t xml:space="preserve">positiv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egnancy tes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 discussed having another baby shortly before Henry arrived, but with all the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commotion going on, we never made a definitive decision as to </w:t>
      </w:r>
      <w:r>
        <w:rPr>
          <w:rFonts w:eastAsia="ArialMT;Arial" w:cs="ArialMT;Arial" w:ascii="ArialMT;Arial" w:hAnsi="ArialMT;Arial"/>
          <w:color w:val="000000"/>
        </w:rPr>
        <w:t xml:space="preserve">whe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’d start try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 looked like the decision had been made for us, and though I was worried, I couldn’t b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ppier. “Baby?” I called ou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whipped the curtain back and looked at me, tears filling her eyes. “You weren’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upposed to find out yet,” she said in an almost-whisper. “I was gonna tell you 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inner. I know we didn’t plan it…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pulled her form the shower carefully, wrapping my arms around her. I kissed her fac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 any spot I could reach before reaching down to turn off the water. “It’s perfect. Bella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’re perfect. Thank you.” Just as I started to kiss her again, my phone rang. Giv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an apologetic expression, I checked the caller ID and realized it was my brother.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rabbed a towel to wrap around her and pulled her into my lap as I answered the call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news was enough to make the blood in my veins run col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by Henry didn’t make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several months had been hard on my family. I experienced firsthand with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oss of one of our own, and I began to understand what they went through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one. The tears and sadness were devastating, and I finally began to underst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in Bella must have experienced with my supposed d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I knew it was a different situation, I saw her in a whole new light. Her streng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stounding, the determination she continually displayed to pull everyone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sting her in a new light. She supported Rosalie so completely, helping her get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as best she knew how. She understood lo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it all, she took care of our baby, me, and Gracie with ease, delighting in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y news privately with me while continuing to support Rose with whatever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ed from day to day, hour to hour. And, when she needed to let it out, I was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had started going to counseling, and they hooked her up with the March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mes, an organization that promoted the prevention of premature births and bir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fects. She poured all of her energy into the local chapter, eventually organiz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 to raise mone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walk that my almost nine-month pregnant wife had decided she needed to particip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. It wasn’t that I didn’t think that Bella was capable of doing things—I knew she wa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14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ad witnessed it. I just didn’t think she needed to push so hard to d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everything </w:t>
      </w:r>
      <w:r>
        <w:rPr>
          <w:rFonts w:eastAsia="ArialMT;Arial" w:cs="ArialMT;Arial" w:ascii="ArialMT;Arial" w:hAnsi="ArialMT;Arial"/>
          <w:color w:val="000000"/>
        </w:rPr>
        <w:t>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so close to her due d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rying was part of my inherent nature; making me worry was part of Bella’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cked my phone for any missed messages, calling her yet again when there wa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nothing. I was i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o </w:t>
      </w:r>
      <w:r>
        <w:rPr>
          <w:rFonts w:eastAsia="ArialMT;Arial" w:cs="ArialMT;Arial" w:ascii="ArialMT;Arial" w:hAnsi="ArialMT;Arial"/>
          <w:color w:val="000000"/>
        </w:rPr>
        <w:t>much trou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able to wait around any longer, I headed out to my office. A few hours later, I wa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iddle of my meeting when my phone vibrated in my pocket. Seeing Rosali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mber flash across the screen, I explained to the clients that I had to take the call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ped out into the h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os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” she rushed out. My stomach dropped. “You need to meet us at the hospita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illion thoughts raced through my brain as I rushed back into the conference ro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tarted to pack up my stuff. “What’s wrong? Where are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okay, everything is okay,” she said. “We’re at Swedish-Ballard. Bella says tha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spital you picked.”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Picked? </w:t>
      </w:r>
      <w:r>
        <w:rPr>
          <w:rFonts w:eastAsia="ArialMT;Arial" w:cs="ArialMT;Arial" w:ascii="ArialMT;Arial" w:hAnsi="ArialMT;Arial"/>
          <w:color w:val="000000"/>
        </w:rPr>
        <w:t>That meant…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 was time</w:t>
      </w:r>
      <w:r>
        <w:rPr>
          <w:rFonts w:eastAsia="ArialMT;Arial" w:cs="ArialMT;Arial" w:ascii="ArialMT;Arial" w:hAnsi="ArialMT;Arial"/>
          <w:color w:val="000000"/>
        </w:rPr>
        <w:t>. “The baby? Where’s Gracie? God, Rose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” she asserted, “everything is fine. Gracie, along with everyone else, is her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ella’s okay. You just need t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get </w:t>
      </w:r>
      <w:r>
        <w:rPr>
          <w:rFonts w:eastAsia="ArialMT;Arial" w:cs="ArialMT;Arial" w:ascii="ArialMT;Arial" w:hAnsi="ArialMT;Arial"/>
          <w:color w:val="000000"/>
        </w:rPr>
        <w:t>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on my way.” As I gathered up the rest of my paperwork into a neat pile, I look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lients’ dumbfounded faces. “My wife’s having a baby today,” I said, smil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awing a deep breath. “Looks like we’ll have to reschedule after a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waiting to hear their responses, I rushed from the room, calling to my secretary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houlder to reschedule their appoint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ody was on autopilot as I navigated through the streets of Seattle. Frenzie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oughts raced through my hea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hat if I don’t get there in time? </w:t>
      </w:r>
      <w:r>
        <w:rPr>
          <w:rFonts w:eastAsia="ArialMT;Arial" w:cs="ArialMT;Arial" w:ascii="ArialMT;Arial" w:hAnsi="ArialMT;Arial"/>
          <w:color w:val="000000"/>
        </w:rPr>
        <w:t>I hadn’t been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Gracie was born, and the idea of missing the birth of my child—again—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comprehensible to m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had to get there in tim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lease, please, let everything be ok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daughter’s bouncing curls were the first thing I saw when I walked into the wai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. Skipping over to me, she wrapped her arms around my legs and squeale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ddy! Daddy, I’m gonna be a sister today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, finally</w:t>
      </w:r>
      <w:r>
        <w:rPr>
          <w:rFonts w:eastAsia="ArialMT;Arial" w:cs="ArialMT;Arial" w:ascii="ArialMT;Arial" w:hAnsi="ArialMT;Arial"/>
          <w:color w:val="000000"/>
        </w:rPr>
        <w:t>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1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aned down to pick her up and kissed her nose. “That’s right. Where’s your mam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questioned as I looked around the room. Holding her tightly to my chest, I realize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was there, and that they were all waiting for the newest member of our fami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anxiously as I had b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gaze locked on my brother as he stood up and walked toward me. He wrapp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s around me and Gracie and squeezed. I’d never seen him so emotional befo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understood it. He’d been the one who had been there to welcome Gracie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ld. He’d also been standing in a room just like this one when his son was bo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,” he whispered. I noticed that his eyes were slightly red as he smiled and cla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ands together, morphing into the thoughtful, yet goofy, big brother I’d known all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. “And tell her to hurry up, would you? I’m starv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ould be fine; all of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ter filled the room, and I set Gracie down and leaned forward to kiss my mother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ek. “Thank you all for being here.” With a sad smile at Rosalie and Emmett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and walked to the nurse’s station, where I was directed to Bella’s room. This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sitting propped up against the pillows in the hospital bed with her eyes clo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almost peaceful expression covered her face as she rubbed small circles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dom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look like an angel,” I said as I moved over her to kiss he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A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pregnant </w:t>
      </w:r>
      <w:r>
        <w:rPr>
          <w:rFonts w:eastAsia="ArialMT;Arial" w:cs="ArialMT;Arial" w:ascii="ArialMT;Arial" w:hAnsi="ArialMT;Arial"/>
          <w:color w:val="000000"/>
        </w:rPr>
        <w:t>angel? Really, Edward?” she asked, her eyelids fluttering slightly. Tea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mediately started to fill her eyes as she opened them to look at me and whisper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 sor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by, what are you sorry for?” Pulling a chair closer to the side of the bed, I pre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ips to her fingertips and took her hand in mine. “Sometimes everything isn’t perfec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e say shit that we don’t mean. But Bella,” I said, looking into her ey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oothing a lock of her hair back, “this isn’t one of those times. You’re amazing. An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ogether, we’re perfect. I’m so happy that we’re here, do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s</w:t>
      </w:r>
      <w:r>
        <w:rPr>
          <w:rFonts w:eastAsia="ArialMT;Arial" w:cs="ArialMT;Arial" w:ascii="ArialMT;Arial" w:hAnsi="ArialMT;Arial"/>
          <w:color w:val="000000"/>
        </w:rPr>
        <w:t>. Thank you, bab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You’ve given m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verything</w:t>
      </w:r>
      <w:r>
        <w:rPr>
          <w:rFonts w:eastAsia="ArialMT;Arial" w:cs="ArialMT;Arial" w:ascii="ArialMT;Arial" w:hAnsi="ArialMT;Arial"/>
          <w:color w:val="000000"/>
        </w:rPr>
        <w:t>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an her hand through my hair for a moment, and then put her hands on my fac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iding me toward her so she could kiss me. “Thank you,” she murmured as she pu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and started placing small kisses on my lips, nose, and eyeli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me?” I smirked at her. “I think you’re about to do all the work here, bab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ook her head, and said “no, for everything. For loving me; for being the fa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you are, the man you are. For waiting for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16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kissed her again. “Thank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ou </w:t>
      </w:r>
      <w:r>
        <w:rPr>
          <w:rFonts w:eastAsia="ArialMT;Arial" w:cs="ArialMT;Arial" w:ascii="ArialMT;Arial" w:hAnsi="ArialMT;Arial"/>
          <w:color w:val="000000"/>
        </w:rPr>
        <w:t>for waiting for me. The whole way over here, all I coul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think was, ‘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if I missed it?</w:t>
      </w:r>
      <w:r>
        <w:rPr>
          <w:rFonts w:eastAsia="ArialMT;Arial" w:cs="ArialMT;Arial" w:ascii="ArialMT;Arial" w:hAnsi="ArialMT;Arial"/>
          <w:color w:val="000000"/>
        </w:rPr>
        <w:t>’ I was so worried that I wouldn’t get here in ti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iggled and pressed her lips to mine. “These things take time, sil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ing in her calm expression, I realized that this was nothing like I expected. “Yea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’s up with that? How come you’re not all sweaty and screaming about never l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near you agai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 serious—this is real-life, Edward, and besides I’d never…” Her sentence was c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as the machine started beeping just as she squeezed my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ven hours later, as I whispered how much I loved her and pressed my lips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iful forehead, I watched my son come into the world. There weren’t word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trong and he was perfect, and I didn’t know that I could feel like this or have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ett Anthony Cullen weighed exactly nine pounds and had a head full of brown 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 perfect little fingers and ten perfect little toes. I rocked him in my arms, si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ide my wife as she finally slept. My family had all been in to coo over him, hold hi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elcome him into the fo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cie lay on the extra bed they’d brought in for me, dreaming peacefully.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ing her role as big sister very seriously. Unwilling to leave with my parents earli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batted her eyelashes at me until I told them she was fine to stay the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sound of Bella’s voice, I turned to see what she needed. Her eyes were closed,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 smile on her face. Sleep talking, th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ife had seen some twists and turns, and a lot of them had been hard to mak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, but right now I was the happiest, luckiest man on the planet. I count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essings yet again that I had been given the chance to make things right. My childr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healthy, and I was thankful for that. My wife was a gift that I couldn’t appreci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, somehow, I knew my brother and Rose would be alright, too. Maybe not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, but one day, this would be them. They deserved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ttle man,” I whispered to the sleeping baby in my arms, stroking a finger over his ti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, “you have the greatest family you’ll ever find. You’re going to love growing up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 And, your mama? Well, she’s the best thing ever. She loves you so much, and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I. Welcome to the world, Everet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17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0"/>
          <w:szCs w:val="4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0"/>
          <w:szCs w:val="40"/>
        </w:rPr>
        <w:t>BROKEN YET STILL BREATHIN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katbug86</w:t>
      </w:r>
    </w:p>
    <w:p>
      <w:pPr>
        <w:pStyle w:val="Normal"/>
        <w:autoSpaceDE w:val="false"/>
        <w:rPr/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Disclaimer: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do not own Twilight.</w:t>
      </w:r>
    </w:p>
    <w:p>
      <w:pPr>
        <w:pStyle w:val="Normal"/>
        <w:autoSpaceDE w:val="false"/>
        <w:rPr/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An: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s is the Prologue to my newest endeavor of a story. Written for the Fandom fo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eemies fundraiser, an advocate fandom group for the March of Dimes, and highl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orthy of your time and attention. I thank all of you who donated - you are a blessing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cause. I, myself, am a mother of a preemie, and I am grateful that you care enoug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give just a little for these miracle babie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’m trying something a bit different with this story, going perhaps a little on the dark sid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s will continue onto a full story later on, and I will touch on some topics that may b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ensitive to some, primarily alcoholism. I hope you enjoy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roken yet Still Breathing: Prolog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say your life flashes before your eyes right before you die, but of one thing I 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rtain—mine did not. There was no movie reel of memories or quick changing ment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ages. I didn’t even think in that mo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ead, I fel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peace and finality, and a sweet release from my ever consuming guilt. So, no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see my life flash before my eyes before I died, and for that - I was gratef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BYSB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’s crunching, screeching, metal on metal, and then there’s nothing. It’s the scari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 of all, and I’m not sure what has happened, and yet – it’s famili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el as if I’ve been deserted on an island without even the waves to calm my anxiou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nerves. Darkness surrounds me, and eve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is </w:t>
      </w:r>
      <w:r>
        <w:rPr>
          <w:rFonts w:eastAsia="ArialMT;Arial" w:cs="ArialMT;Arial" w:ascii="ArialMT;Arial" w:hAnsi="ArialMT;Arial"/>
          <w:color w:val="000000"/>
        </w:rPr>
        <w:t>voice has gone silent, though I can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presence nearby, surrounding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1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y to move, but I cannot feel my body; it is as if I my mind has been severed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t of me. There is no numbness, no tingling sensations, just– no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frightened, and it’s cold here—in this lonely place of non-feelings and silence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s as if time has stopped, and I can no longer know how long it’s been since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in touch with reality. Has it been days, weeks, or merely minute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owly, my hearing returns, and I begin to take notice of the chaos around me—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inued scraping sounds of metal, wailing sirens in the distance. A voice nearby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aking to me, but their words are muffled, as if they were speaking under wat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understand and want to tell them that I can’t hear what they’re saying, bu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refuses to cooperate; I say no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nder again where I am, but the cold continues to creep through my body, chill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ins with its icy grip. A shudder wracks its way up my spine, followed by a sudd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ge of pain. Somehow, I am once again connected with my body, the sensation t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by surprise, and it feels as if I’m being ripped apart from the inside out; I cry ou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ony, squeezing my eyes shut and wincing. I can see his face, smiling, it was such 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good nigh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ne mistake. Just one time. Where is he? </w:t>
      </w:r>
      <w:r>
        <w:rPr>
          <w:rFonts w:eastAsia="ArialMT;Arial" w:cs="ArialMT;Arial" w:ascii="ArialMT;Arial" w:hAnsi="ArialMT;Arial"/>
          <w:color w:val="000000"/>
        </w:rPr>
        <w:t>I have to open my ey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d him. A fission of jagged pain rips through my spine when I attempt to turn my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ite down on the inside of my cheek until I taste bl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is over almost as quickly as it began, the numbness has returned, and again I am sti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exchange my vision changes from black to hazy, as if I am trying to search my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e dark with only a nightlight to guide me. I am unable to focus on the da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pes moving around me, it makes my head throb like a thousand beating drums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rens grow louder, and I try to focus on them, try to remember how I ended up in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adful pl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can’t. This thought scares me mo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ounds around me shift, one noise rising above the rest, very close to my ea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-loud, high-pitched, and never-ending. I want to make it stop, to scream for it to shut-up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it’s not helping to cease the beating drums. It’s another several minutes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lize that the sound is me. Subconsciously my mind must realize the pain I am i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onizing screams escaping my mouth. My body, however, is still numb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quickly quiet myself, gritting my teeth together instead; the relative silence is 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c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is touching me then, I can feel their hands on my arm, on my face, and the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 is shining in my eyes. I think for a second that it’s him, that he’s okay but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inds me that can’t be right. I see no one but the light, the garbled sound that m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their voice irritating me because I still can’t hear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lashing blue and red lights blur together, blinding me. Shapes that were t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m dissolve into it. It finally registers that whoever is touching me is trying to help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1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ave my life. But it’s not me that needs saving, it’s him. I try to scream for them t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lp him, to leave me be - let me go, but I can’t form the words, only moan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meone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lease, help him … he will die, let me go … help him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dark shadow shifts in front of my vision, and I can feel myself being pulled under by it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threatening to consume me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. </w:t>
      </w:r>
      <w:r>
        <w:rPr>
          <w:rFonts w:eastAsia="ArialMT;Arial" w:cs="ArialMT;Arial" w:ascii="ArialMT;Arial" w:hAnsi="ArialMT;Arial"/>
          <w:color w:val="000000"/>
        </w:rPr>
        <w:t>Perhaps I was under water after all, slowly drowning … Hi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voice taunts me, sounding clear among the garbled voices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“I’ll drive.” </w:t>
      </w:r>
      <w:r>
        <w:rPr>
          <w:rFonts w:eastAsia="ArialMT;Arial" w:cs="ArialMT;Arial" w:ascii="ArialMT;Arial" w:hAnsi="ArialMT;Arial"/>
          <w:color w:val="000000"/>
        </w:rPr>
        <w:t>I want to claw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back to the surface, to find him, but it is too late, and I can tell that I’m alre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n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metimes been wildly, despairingly, acutely racked with sorrow, but through it all I sti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now quite certainly that just being alive is a good thing.” – Agatha Christi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roken yet Still Breathing: Chapter 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was five I told my mom I wanted to join the circus. At ten I was going to b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iry princess, and, yet, at fifteen I’d decided to be a writer. How I went from circus frea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novelist, I’d never know, but sadly, at the age of 23, I had accomplished non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se things. It somehow made me grateful that my mother was not around to watch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disappointment in her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d already been five years since her death, the night I often referred to 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inning of the end. Or you could call it the night that my father phoned to tell m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ccident, only a month after I had moved from my home town of Forks to Seattle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been on her way for a surprise vis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bsence from my life, while greatly upsetting, was not what eventually made m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son I had become—a failure. No, the credit for that lay with a man who meant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e than my own life ever could. He was my fellow circus performer, the prince 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ncess, and the hero of my stor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ould be a fairytale to say that he’d gone on to be something great, that he’d mad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fference in the lives of many. And, while I know he affected those around him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describable ways, he never had the chance to show everyone the wonderful man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was. He was gone, never to find and achieve his dreams, and it had all bee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ul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2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mories of that night flashed behind my eyes—the look on his face, the blood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rea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t up in bed, the sound of my shrill voice piercing the peace of early morning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und stopped as I gasped for breath, my hand clutching at my chest as my heartbe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ummed away in excessive speed. It took me several moments to calm down, just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did every morning, and I knew there was no going back to slee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ncing at the clock, I saw that it was just after six a.m., and I groaned in frustr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had yet to wake up at a reasonable hour over the last several months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mares prevented me from acquiring the sleep I so desperately nee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rew the covers off my now sweating and sticky body, craving aspirin for my form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ach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lso needed a damn dri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mbling my way to the kitchen, I rubbed at my eyes as remnants of my dreams,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ther – memories - threatened to break into my consciousness. It was always lik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I’d woken up, and I knew I’d need something to calm myself down so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pping two little white tablets into my mouth, I quickly spotted my favorite drink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ffee table, and snatched up the half empty bottle, drinking a generous amoun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tter liquid. The burn that coated my throat was instantaneous, and I relished in t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feeling of the pain. I deserved worse -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uch </w:t>
      </w:r>
      <w:r>
        <w:rPr>
          <w:rFonts w:eastAsia="ArialMT;Arial" w:cs="ArialMT;Arial" w:ascii="ArialMT;Arial" w:hAnsi="ArialMT;Arial"/>
          <w:color w:val="000000"/>
        </w:rPr>
        <w:t>worse, but I would take any form of p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 thrown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rmth of the alcohol flooded throughout my body as it coursed through my vein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eating a false sense of numbness that I relished - my ever present buzz a welcom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-affect. I wasn’t drunk enough to make the thoughts stop invading my mi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, and they beat at me, unwanted, and completely relentl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my fault, after all, that he was gone. My fault his family would never see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, get to tell him how much they loved him. My fault that he’d never have a futur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n and look forward to. So, yes, I deserved worse than any emotional pain a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mories might inflict upo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opping down on the couch, I flipped on the TV, bottle still in hand. The news progr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formed me it was Monday, and there were only three more days until Thanksgiving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ized I had yet to make any effort to call my father; it was still too hard to spea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, there was no way he could ever forgive me for what I’d don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 knock on my door broke me from my thoughts, and I growled at the interruption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o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e hell is here this early in the morning? </w:t>
      </w:r>
      <w:r>
        <w:rPr>
          <w:rFonts w:eastAsia="ArialMT;Arial" w:cs="ArialMT;Arial" w:ascii="ArialMT;Arial" w:hAnsi="ArialMT;Arial"/>
          <w:color w:val="000000"/>
        </w:rPr>
        <w:t>I asked myself, irritated. Looking at the clo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wall I realized I had been sitting there for four hours alrea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2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ttle was now empt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y thoughts turned more frustrated, knowing tha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omeone </w:t>
      </w:r>
      <w:r>
        <w:rPr>
          <w:rFonts w:eastAsia="ArialMT;Arial" w:cs="ArialMT;Arial" w:ascii="ArialMT;Arial" w:hAnsi="ArialMT;Arial"/>
          <w:color w:val="000000"/>
        </w:rPr>
        <w:t>was bothering me, midmorning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n a Monday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y just didn’t get the point. What part of ‘leave me the fuck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one’ did they not understand?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knock sounded again -more insistent than the first time, and I stood, swa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ghtly on my feet from both the sudden movement and the abundance of alcohol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ystem. “I’m coming,” I called out in the direction of the door, my somewhat drunk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lf, giggling at the unintentional innuendo of my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asped the side table for support, swiping another half-open bottle as I walked aroun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 couch, the room still shifting around in my vision with each step I took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erhaps I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drank more than I thought, </w:t>
      </w:r>
      <w:r>
        <w:rPr>
          <w:rFonts w:eastAsia="ArialMT;Arial" w:cs="ArialMT;Arial" w:ascii="ArialMT;Arial" w:hAnsi="ArialMT;Arial"/>
          <w:color w:val="000000"/>
        </w:rPr>
        <w:t>I mu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reached the door I tightened my grip on the bottle of tequila in my left hand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half a mind of who it might be, so I shrugged my shoulders, knowing the situ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be easily handled, and opened the door anyway. The piercing violet eyes of my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riend </w:t>
      </w:r>
      <w:r>
        <w:rPr>
          <w:rFonts w:eastAsia="ArialMT;Arial" w:cs="ArialMT;Arial" w:ascii="ArialMT;Arial" w:hAnsi="ArialMT;Arial"/>
          <w:color w:val="000000"/>
        </w:rPr>
        <w:t>stared back at me, surprised, fist poised as if ready to knock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her eyes shift from my face, down to my hand where I clutched onto the bo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ghtly, bringing it to my chest and caressing it with my other hand as if she migh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ctually try to pry my liquid companion from my finger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ver. My. Dead.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cerned eyes found mine again, eyebrow quirked, her expression stern, though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yet to say a word. My eyes remained unblinking as I stared back at her, my buz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owing me to remain immune to her intimidating stance. “Well, I see you’re d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ter,” she muttered sarcastically when I didn’t speak. I rolled m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annoying tapping sound made its way to my ears, and I glanced around erratical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rritated by the noise. It was then that I realized it was her foot pounding against the fl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patiently, waiting for me to step aside and invite her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ee, Rose, why don’t you come inside,” I bit out, my voice cold and cruel towards m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nce closest friend. She had never been, nor would she ever be m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best </w:t>
      </w:r>
      <w:r>
        <w:rPr>
          <w:rFonts w:eastAsia="ArialMT;Arial" w:cs="ArialMT;Arial" w:ascii="ArialMT;Arial" w:hAnsi="ArialMT;Arial"/>
          <w:color w:val="000000"/>
        </w:rPr>
        <w:t>friend—tha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as wha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e </w:t>
      </w:r>
      <w:r>
        <w:rPr>
          <w:rFonts w:eastAsia="ArialMT;Arial" w:cs="ArialMT;Arial" w:ascii="ArialMT;Arial" w:hAnsi="ArialMT;Arial"/>
          <w:color w:val="000000"/>
        </w:rPr>
        <w:t>was. He would always hold that tit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ot me a scathing glare as she strode in past me, and I recoiled slightly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ponse, slamming the door shut behind her. Ignoring her presence in my apartment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ed around her and reclaimed my seat on the couch. My feet were propped up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ffee table, the low music I’d turned on earlier playing in the background. I sigh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ing my eyes, and took another sip of burning liqu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ntire body relaxed, welcoming the blissful haze that kept the memories at bay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feel myself starting to nod off when someone cleared their throat, and I sudde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embered that I had company. I poked one eye open, squinting in Rosalie’s directi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2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she was still gazing around the room with wide eyes. It didn’t take a genius to fig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what she was staring at, I knew my place was a mess. Take out boxes littered 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faces, laundry all over the floor, empty bottles lined up along the coun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w…,” She let out a low whistle, eyes landing finally settling on me. “When w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time you cleaned up around here?” Not allowing myself to squirm unde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estioning stare, I lifted my chin up defia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’s nothing wrong with my apartment. If you don’t like it, you know where the d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.” Once again my words were cold and harsh, but I reminded myself it was for her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. I was keeping her from getting too close, from getting hu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her scoff, but I chose to ignore it. The continued buzz the alcohol was giv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much more pleasant than the idea of putting my energy into arguing wit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you want Rose?” I finally asked after a few moments of silence. She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n’t moved from her standing position at the edge of the living room. I w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vited her to sit down, but I really didn’t want to give her the invitation to stay lon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she already h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smell,” she stated simply. “Actually, this entire place smells.” Her nose wrinkl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gust, and I chuckled a little. It was hollow and bitter sounding, even to my own 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t my eyes slide closed again, essentially telling her the conversation was over –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arently didn’t get the memo. I felt, rather than heard, her stepping closer. I groan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she wouldn’t allow herself to be dismissed so easily. Bringing the bottle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to my mouth I tipped it back, ready to receive more of my liquid courage. My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ew open, however, as the bottle was roughly ripped from my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ose!” I shouted, half-drunk and pissed as hell. She merely gave me her, “Don’t fu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e” stare – she was pretty good at that. Instead of fighting an uphill battle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I opted to go find something else to drink. There had to be something else her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ther than nasty, stale tequila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e kitchen … </w:t>
      </w:r>
      <w:r>
        <w:rPr>
          <w:rFonts w:eastAsia="ArialMT;Arial" w:cs="ArialMT;Arial" w:ascii="ArialMT;Arial" w:hAnsi="ArialMT;Arial"/>
          <w:color w:val="000000"/>
        </w:rPr>
        <w:t xml:space="preserve">I thought to myself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’s where I keep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e good stuff. </w:t>
      </w:r>
      <w:r>
        <w:rPr>
          <w:rFonts w:eastAsia="ArialMT;Arial" w:cs="ArialMT;Arial" w:ascii="ArialMT;Arial" w:hAnsi="ArialMT;Arial"/>
          <w:color w:val="000000"/>
        </w:rPr>
        <w:t>I stood, hoping to make my escape, but sadly, Rose followed me,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letting her words flow fre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listen to me, you can’t keep doing this to yourself. I mean, look at you!” My notso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t friend, Rosalie, stood across from me, only separated by my small, kitchenet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nter, waving her hand in a gesture that indicated she was eyeing my apartment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tain. Her voice softened as she continued, “You’re wasting aw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response I continued searching through cabinets, bending down to glanc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before frowning when I didn’t find what I was looking for, and then slamm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 shut. Apparently I’d gone through my stash of goodies much faster than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. I stood, taking the few steps towards the remaining cabinet, the only one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t to search, but this time my Cheshire grin gave away my victo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2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dk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n’t the good stuff, but it was plenty good enough. Quickly twisting off the cap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ted the familiar bottle to my lips, feeling the intoxicating liquid pour into my mout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pleasant burn coated the back of my throat. With my second gulp I tossed back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ple aspirin; my head was killing me,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even listening to me?” Rose shouted, the shrill sound gathering my atten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arily. My head continued to drum on, my vision hazy from the drug and alcoho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cktail I’d just tak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aced my friend, the only one who ever bothered to visit anymore, trying my bes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cus on her face. “What?” I asked, blinking my eyes as she continued to stare at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agape as if ready to spea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ing another swig, I waited for Rose to respond, but her mouth merely snapped shu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xpression stern. “You know what? Don’t even worry about it.” I drunkenly watc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gathered her things, slinging her purse onto her shoulder. “See you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or echoed with a resounding click as she left. If I had been sober, I would’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ght her pained expression and the tears in her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24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WISTED FATE OUTTAKE: CARLISL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GIVES THANK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kimmydonn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color w:val="000000"/>
        </w:rPr>
        <w:t xml:space="preserve">Story link: </w:t>
      </w:r>
      <w:r>
        <w:rPr>
          <w:rFonts w:eastAsia="Verdana" w:cs="Verdana" w:ascii="Verdana" w:hAnsi="Verdana"/>
          <w:color w:val="0000FF"/>
        </w:rPr>
        <w:t>http://www.fanfiction.net/s/5919142/1/Twisted_F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s to RuthPerk for beta and FandomForPreemies for their fundraising effor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acters belong to Stephenie Meyer. I just like to pull the strings; sometimes I tang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t at my desk, reading an article on a new cancer treatment. The light was fading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fternoon wore on, a late November chill in the air. I tapped my finger in time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assical piece coming through the speakers around me, Rachmoninoff's Thi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ymphon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must have borrowed a vehicle, because Bella's beast of a truck would have aler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even through the music. As it was, I didn't hear her until she unlatched the doo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opped my journal in surprise. She peeked around the door before stepping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elled her even as I heard her; Her fragrance was so unique. I understood why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the first human Jasper would find different from the masses. Even I, who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tasted human blood, had a special desire for hers. I didn't doubt Alice though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2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. Hers would be the first, and only, human blood I would taste. I hoped s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ed her mind. I was sure that in a few more months, another year, she would f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umanity too much to deny. She would find she needed to experience motherhoo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riage, birth, death, all the normal steps in human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walking purposefully. She stopped at the player and swapped tracks. Ett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tarted belting over my speakers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t Last</w:t>
      </w:r>
      <w:r>
        <w:rPr>
          <w:rFonts w:eastAsia="ArialMT;Arial" w:cs="ArialMT;Arial" w:ascii="ArialMT;Arial" w:hAnsi="ArialMT;Arial"/>
          <w:color w:val="000000"/>
        </w:rPr>
        <w:t>. I couldn't fault her choice, though I wond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it. She pulled off her raincoat. Beneath was her usual attire, a cotton shirt and den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ans. She hung the jacket on the back of my chair, leaning to kiss my chee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t's good to be home, Carlisle," she said with a smile, turning to lean on my desk nex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t's always good when you come, Bella. I've missed you so much. Alice and 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ise they'll be here tonight. Hopefully, I'm company enough until then?" I ask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ing up to put my palm to her hot cheek. She leaned into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efinitely,” she assured me, turning to kiss my palm. “Can I ask you someth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ything,” I told her with a smile. I wondered what she could ask that she felt the ne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eek permis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ave you ever considered changing a human befo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rt sank. So much for her waiting another year. I swallowed the venom tha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ent had produced, gathering the memories to share wit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 There were two women who made me consider it. The first...” I closed my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embering Elizabeth Masen. She had been beautiful, even in sickness. “She as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to save her son. Begged, more correctly. She knew I was something more tha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.” I rose and offered Bella my chair. This story would take some time to tell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ched on my desk instead, so I sat next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happened to her so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was the Spanish Flu of 1918. I was working in Chicago and the Masens were am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y patients under my care. Edward Masen, senior, had already passed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izabeth... she and her son lived longer. In her final moments, she begged me to s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on. She told me, she knew I could. To save him as only I coul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you didn'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my head. “Had she asked me to save herself, I would have. When fac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unconscious son, Edward... He was so young, seventeen. He hadn't chosen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, how could I condemn him to it. I agonized for days as he wasted away, but I di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2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 lengthy pause as Bella digested the information and I pulled myself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intense memories. Edward could have been my son. He could have bee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anion as Jasper was, only closer. He would never have tasted human blood ei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only Elizabeth had asked for herself. She was married, I didn't really consider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a companion beyond friendship, but after she died, I did. I realized how brigh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, how compassionate. Her loyalty to her husband and son had led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terioration. She might have survived the epidemic if not for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said she was the first,” Bella pointed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ind, still spinning around in the memories of 1918 now jumped ahead three yea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1921. “Esme Platt,” I said sadly. “Well, that was her name when I met her as a gir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jumped to her death from a cliff after the death of her infant s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gasped and covered her mouth. “Oh, n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. “She had been such a happy child, to see her, broken, on the slab.” I sh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d, fighting the emotions the image brought back. “She wasn't dead,” I whisper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voice not responding. “Her heart was barely beating. I was probably the only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could hear it. I could have given her a new life. I could have...” I choked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opped off the desk and held my head to her breast, hugging me. “I'm sorr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utched her waist, sobbing dryly. Not for the first time, I wished I could shed tear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sme, someone should have. I felt moisture in my hair and backed up enough to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ears on Bella's chee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niffled and wiped them away. I put my hands to her cheeks, stroking wit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umbs, wanting to kiss them an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poor woman,” she choked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and pulled her into a hug. “Thank you. I have wanted to cry for Esme for al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century. Thank you for doing it for me.” I released her and took a breath. “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emplated too long. The decision was made for me when her heart stopp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me?” Bella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. “You are neither of them. You are not at the end of your life. You are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ing on behalf of anyone else.” I put my hands to her face again, unable to st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ing her now that I had begun. “You have thought for months about this. You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actly what you are asking for. If you are sure it is what you want, I won't deny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2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en, you won't mind if I stay?" she asked, tipping her head down to look at me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 lashes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urprised. "Now? But you've barely started classes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ighed deeply, pushing off the desk and walking away. My hand was still rea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 her, and I lowered it reluctantly. "I thought being on my own, truly independen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make me feel," she paused in speech but started pacing the study, "stronger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't. My strength comes from you, from Alice and Jasper, from your world. I don't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go back. I feel alone, small, strange. Here I feel, powerful, important, loved. Ca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y?" she asked again. She had reached the desk and leaned on the far edge,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boring into mine. Her warm soft, bottomless brown eyes. I loved those eyes.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d beauty, mystery, humanity, life. They were the windows to her soul, and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get enough of them. I envied Jasper and Alice the pleasure of her body, but if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have a place in her heart, in her soul, that was more than I could ask f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f course you can stay, Bella. I was glad you went on with your life, but I was very s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ee you go. I know Alice and Jasper will be thrilled to have you back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ropped her hands from the desk and looked at them. "I... I'm not... How do I s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? I'm finished with that. I still love Alice and Jasper, and I love the time w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. I don't regret a minute of it. But I want more. Is that bad?" she asked, loo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e for answ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none. I'd never had what they had. I'd never had any part of what they had. "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you want?" I asked inst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want someone just for me. Someone I don't have to share. Someone... someone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s me the way I need them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understand that. She was describing what Alice and Jasper had, with or with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They were mates. They fit all the gaps in each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don't think that's bad," I said hones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moved around the desk again, squatting slightly in front of me, swiveling my ch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face her. Our eyes were level and her hands were on my thighs. "I want...." She b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lip. "They couldn't-" She stopped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ighed and rose, turning from me. "They couldn't fill me. They were too scare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lood, which I totally understand. So one of the reasons I left was to deal with tha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aced the room again, walking away from me back to the door. Her ponytail swu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shook her head. "I intended to have sex with another human. A wild, craz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pid fling." She threw up her hands and turned on her heel to face me. She kep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on the floor as she started back. "I couldn't do it. It was too empty,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ningless, too cheap. I had poor Andrew half undressed before I chickened out. I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2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terrible, but not nearly as bad as if I'd gone through with it." She put her palm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desk now and met my eyes once more. I held my br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Carlisle. I need you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ought my heart, unbeating for two centuries, had just started back up. I had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amed to hear those words from her. I hadn't dared to imagine them. I had loved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moment Jasper brought her home. In all honesty, I was in love with the idea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efore that. A human that could transfix the blood-crazed son of mine enough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 about something more, especially while tempting that part of him more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verage. She was singular, she was special, and she need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'm yours, Bella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Please. I'm ready. I don't want to spend any longer dragging this dying body around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s wrong; it feels heavy. It feels like I'm missing some vital part of myself. I'm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pposed to be this way. I'm supposed to be like you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rt sank. She didn't want me, she wanted my venom. I had learned from Alic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that this was what Bella enjoyed most with them as well. The sweetnes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's venom, in particular, was like a drug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Please," she whispered now, rounding the table. "Please make me yours. Please f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Please take the barrier away and make me fre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widened as she perched on my lap and put her lips to my throat. She ki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llow under my ear and I thought I would melt. My arms reflexively closed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houlders. I filled my lungs with her sc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Carlisle," she whispered and pulled my chin down to put her lips to mine. "I want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s. Yours only. I need you." And she made herself clear physically. Her hand sli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my thighs and brushed my fly. I exhaled rough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urned, putting her knees on either side of my thighs. She kissed my nose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ipped open the first button of my shirt. I still hadn't moved when she had unfaste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more and her lips were on my ear. That was when I heard her sob. She pull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." I grabbed her fingers and put them to my chest. "I'm sorry. I don't know wha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, Bella. I... I've been fighting this for so long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found mine now, still brimmed with tears. "You have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ghed. "Yes." I cupped her bottom in my hands, trying to let her rest her legs.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ched precariously. She sat back gratefully. "I've wanted you from the moment I sa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2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, but I couldn't come between you and Jasper. And I didn't want to be in the midd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..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huckled. "I don't blame you. You were always welcome," she teased. I roll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. "I like it better this way," she whispered into my ear as her fingers found my b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ck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lla." I stood, supporting her in one hand and sweeping my desk clear with the oth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her smile on my skin as I sat her on the wooden surface. I slid my hands unde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rt and she quickly lifted her arms so I could pull it off. As soon as her hand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ee, she put them to my hair, scraping her nails over my scalp. I moaned and pre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to her between her legs. It seemed time hadn't completely dulled my instinc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s found her back, the hollow in the small of it, the curve of her shoulder blad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lope of her shoulder. I couldn't stop touching her flawless skin, so warm, so pi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pulse matched the rhythm the band had set and I lost the music, hearing onl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um tha-thrum, tha-thrum. I slid fingers under the strap of her bra, not wanting to mi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 of the fragrant fles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eached over my fingers to unclasp it and pulled it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uth fell open. I had examined breasts of course, even assisted a mastectomy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n't the same. This was the woman I loved. This was her, and she was ope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I touched each one gently, carefully. She smiled and pressed my hands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ey aren't porcelain, Carlisl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ey aren't?" I argued. "No, much softer than that." I squeezed very gently. "M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rmer," I dared to put my mouth to one. Venom trickled from my lips, and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ha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moaned. "Yes, so wet." Her hand came under to sweep the drop away and lick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her finger. "Don't stop, Carlisle." Her hands were at my waist again, continu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ee me of my pa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lla." I sighed stepping back slightly. "What do you want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huckled. "I thought I was fairly blatan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down. "Well, yes, but is that all you want? Are you expecting...?" I slowly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to her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miled sweetly. "Expecting? No. I had thought – hoped - the two might come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and, but I- oh, no, Carlisle." Sadness darkened her features. "No. I'm not... Oh crap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ut her hands to her face and pushed her hair back. "I'm sorry. I should have d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differently. I should have waited." She turned from me, starting to walk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3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't let her go. I closed my arms around her shoulders; my hands fou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sts again. "Don't go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eaned back into me, pulling one of my hands down over her stomach. I took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vitation, putting my lips to her ear, even as my hand slid under the waist of her pa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so warm and even warmer here. She turned her head, matching her lip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. "I want more than what you can do for me. I could have gotten that. Andrew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obliged me; Jacob practically proposed to me; The Volturi would happily chan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I want more. I want you. I love you, Carlisl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love you, Bella. I want all of you, for all of tim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Make me yours. Now," she moaned, sinking her hands into my hair and pull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to hers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my hand out from her, popping the button on her jeans and ripping the teeth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zipper apart. Cupping her, I lifted her to the desk again. I let go of her breast to sl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her. Her mouth was hot and eager on mine. I tried to keep her tongue out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, but she darted so quickly. I finally dropped my mouth to her neck, afrai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cut herself before I was ready. I wanted the chance to alleviate her pain, if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. But before that, I wanted her. I wanted her human, I wanted to hear her he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ce the way I had before. I wanted to be the one feeling her skin burning me. I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the one to make her gasp for breath, not in reaction, but because she needed ai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enjoy every drop of her humanity before I spilled a drop of her precious bl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did not want to do it in the heat of passion. I was still afraid I'd drink too much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heady from sex would not d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freed me of shirt and pants. We rubbed against one another, cotton on lace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her wetness. I throbbed with her pulse, in time with her heart. Her wetness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; her heat was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God, yes, Carlisle. There, pleas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e thing Jasper had denied her. I hooked the cotton between her legs and pu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, tearing through it. She rubbed against me again before I'd pulled my shorts away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eth clicked as I shut my jaw. Her heat on me was overwhelming. I was going to hu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I was going to lose. My naivety was going to cost me. I groaned, pulling back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, sinking back into my c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econd later, Bella's eyes opened and she looked for me. "Oh. Right. I'm sorr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." She jumped down and leaned over me, pulling me free. My head flew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groaned at her sudden heat arou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lla," I growled, feeling her left hand join her right, covering my entire length.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sping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3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Don't think," she said. "Don't worry about me, okay?" She licked me and my head fl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, nearly colliding with hers coming up. "Let it go, Carlisle. Give it to m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icked me again, and I did. I groaned and growled. I inhaled sharply feel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cking down everything I had. I sighed and put my lips to her head, kissing the to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ed up at me with a dreamy smile on her lips. I seized her cheeks and fell 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es beside her. I wanted to kiss her tenderly, but instead I was mashing her lips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own. I needed her so much, every last part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ank you," I whispered between kiss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ank you," she replied, one hand on my wrist, the other on my chest, nails scrap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her to me and laid back, kicking her legs out with my own. "Will you marry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?" I closed my eyes and groaned. "I just said that out loud, didn't I?" I put a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m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aughed, sitting on my stomach. She pulled my hand away. "Not the way I th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'd be asked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my head. "Not the way you should be asked. Forget I said that, please. I'll as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, when it is appropriat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huckled again. "Well, when you do, the answer is yes." She leaned over to ki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"That is exactly what I want. I want to be yours, and you to be mine. Not that I do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 Alice and Jasper, but I want what they hav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So do I." I put my arms around her again, holding her to me. She shifted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ffened. Her wet heat was ove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Ready?" she asked, watching me for hesit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ched for my hip and tore away the fabric still between us. Then I took a d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. With my hands to her hips, I held them and pressed up into her. I sto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mediately. The moment her heat enveloped me, I knew I wouldn't be able to control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uld press right through her. So rather than try, I stopped. It was already enough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smell the blood, I could see her grimace. I could hear her whimper. She pu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to my chest and again scrapped with her nails, this time in p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lished her heat, her tightness, her folds wrapped so completely around me. I le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fall back to the floor and relaxed my hold. She was still tight on me, but slow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sed as well. She let out a sigh before bending to drape herself over me. I was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d in her, though part of my length was exposed now. So cold outside her, so war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in. I stroked her 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3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ad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t good, but better now. You still feel huge inside me, but it doesn't hurt as m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Good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t back up and my face contorted as she warmed me again. She rocked a little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Don't rush yourself," I advis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won't." She lifted herself on her knees and slid off until only my head was still he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her. Then she fell on me and we groaned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Damn, that feels good," she murmured, gripping my hips more t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eeded to kiss her. I sat up and then rolled her beneath me, cradling her head so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't hit the floor. I kissed her while I made myself flush with her again, buried, hel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queezed. "Yes, Bella," I moaned now, pulling out only to thrust into her again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ower than I expected. I was enjoying every millimeter of flesh touching and rubbing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't want to rush ei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ighed and pulled her legs up, hooking them around my hips. My mouth fell op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y head tucked as I was pulled deeper within her. She pulled my mouth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, sucking up any venom she may have missed be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So good," she moaned again, arching under me, her breasts exposed by the ben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ack. I put my lips to one soft peak, sliding from her. I pinched and squeez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. She gasped and twitched beneath me. "Yes. Oh, more." She slid her hands 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ps now, pulling me back into her. I thrust more quickly this time, and she grun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first, I thought I'd hurt her, but she sighed and pushed up into me. I ran my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ong her beautiful thigh, exposed when she jumped from the desk. I hadn't gotte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 them yet. I let my fingertips trail down to her hip and around the back of her le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hing it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h God," she moaned, and I felt her twist on me. I held still, waiting for the sensatio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bside. I moved with her again, holding her leg in my palm. Eventually her ankle f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houlder, her leg tensing. She was getting wetter, her breathing more ragged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eart was racing as I'd always longed to make it. I worried for her health even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illed at being the one to test i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 longer I listened, the more I realized, as I hadn't before, that I was listen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o </w:t>
      </w:r>
      <w:r>
        <w:rPr>
          <w:rFonts w:eastAsia="ArialMT;Arial" w:cs="ArialMT;Arial" w:ascii="ArialMT;Arial" w:hAnsi="ArialMT;Arial"/>
          <w:color w:val="000000"/>
        </w:rPr>
        <w:t>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lth. This wasn't the sound of a dangerous stutter, it was the steady, fast, h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3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umps that came from exertion. I was working her. She was working me. I wasn't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last long with her massaging my length the way she was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Carlisle," she gasped, one of her hands falling to the hair between us, sliding down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nails scraped my length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didn't set me off, which surprised me, but made me aware of what she was doing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d my hand to the place of hers, rubbing along the swollen flesh. I could smell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od pouring through her, cycling so quickly through the capillaries just beneat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. I stroked up and she arched right off the floor again. I cupped one of her hip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raid she'd hurt herself hitting the floor like that. It kept me deeper in her, an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queezed me more tightly, constricting along her length in quicker succes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h, Bella." I was going to explode. I was going to melt. She was going to destroy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Come in me, Carlisl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ared one more stroke of her tender flesh and the result sent us both over the edg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ecstasy. She screamed out my name as I growled the most predatory sound I'd 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. Throb after throb, each one sent another ripple from her down my length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each setting the other off, a circle without 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end it did. There was nothing left to give her and she quieted, still gasping, heart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cing. "Thank you," she ras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ank you, Bella. I love you so much." I hugged her to me, rolling to our sid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dling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losed her eyes and sighed before yawning. "Oh, excuse m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issed her forehead and lifted her in my arms, carrying her to my bed. I glimpsed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Jasper in the hall, the music covering their entrance as well. Both wore smug gri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ignored them, setting her on the unused covers and the pulling one ove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ulled on my arm. "Don't go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'll never leave you," I promised, climbing in and curling behind her. I closed my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drank her sc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34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LEAVE OUT ALL THE REST: A PARACHUT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OUT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KitsuShel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JACKPOV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O_o_O_o_O_o_O_o_O_o_O_o_O_o_O_o_O_o_O_o_O_o_O_o_O_o_O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eptember, 200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ky was getting dark and the sun was hiding behind the clouds. The little bo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ped his arms around his legs and shivered violently. Mommy would be back so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e'd take him to Daddy. All he had to do was stay here like she told him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mach growled angrily and his pants were damp from where his tears had soa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em. He felt the first drop of rain hit his head, and he looked up. The dro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coming faster and he began to panic and crawled underneath the bench to t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tay dry. The sky opened up and it started to pour. The water soaked through 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, even though he tried to stay covered. At this point, he couldn't help but sob. All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was his Dad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ittle while later, the rain stopped and the boy made his way out from under the ben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ky was really dark now, and he was more scared than ever. He stood and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the park. There was no one around and he started to walk, which turne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nning. Soon, he found himself in a dark alley, his body pressed as close to the wall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ould physically get. There were strange people yelling and making loud noises,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overed his ears and tried to fall asleep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3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idn't know how much time had passed, but he heard noises once again. This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closer. He started to cry and buried his face in his lap, trying not to make 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ound of someone walking down the alley grew lou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ello? Are you hurt? Do you need some help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voice sounded comforting, but he couldn't move. He was frozen and scared. He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oft hand touch his hair. It was at this point in his memories that he looked up and sa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angel. This time, however, instead of brown hair and warm eyes, lightning flas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lluminated flame red hair and cold blue eyes. His mother's angry face glared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told you to stay put, boy. Do you not listen to a word I say?" she yelled at him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ed out and grabbed him roughly by the arm and he cried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! No! Don' hurt me!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arted to shake and felt the tears run down his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Jack! Jack! Wake up, honey!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ittle boy's eyes flew open and met with the warm brown ones that he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perate to see in his dream. He flung himself against Bella's chest and sobbed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n her fingers through his hair and rocked him g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Ssh, I've got you, Little Bit. No one's going to hurt you, baby," she whispered ov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few minutes, his tears started to be abate and his body ceased its shudder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ck pulled back and wiped his cheeks with his pajama sleeves. Bella cupped his f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eaned down to kiss his forehead. She settled herself next to him in bed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led up against her side, resting his head against her shoulder. She gently rubb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and he felt his eyes getting heav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Do you want to talk about it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," he murmured sleepily. "Will you sing to me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ummed in agreement and started to sing softl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've heard there was a secret chord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David played and it pleased the Lor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t you don't really care for music, do you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36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ll it goes like this the fourth, the fifth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minor fall and the major lif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baffled king composing Hallelujah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lleluja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lleluja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lleluja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lleluja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breathing was deep and steady before Bella had even finished the chorus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O_o_O_o_O_o_O_o_O_o_O_o_O_o_O_o_O_o_O_o_O_o_O_o_O_o_O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July, 200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y stood at the hotel window, gazing out at the lights that lit up the night.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in Disney World was such a dream come true. He smiled when he thought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much he and his mom had done today with Pops and Nana. He turned his 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heard a knock at the door. It opened and a shadow fell across the room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 from earlier stood in front of him. Bella's mother. His eyes widened and he t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automatic step backwards, hitting the window led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ha-what do you want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man smiled strangely and pointed at him. He shook his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MOM!" he called. Another figure entered his room and he sighed in relie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got a better look at the woman, his heart stopped. Red instead of br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amed her face. His breathing quickened and he started to sh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t's not real, I'm dreaming," he whispered and squeezed his eyes closed. He felt shar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ils dig into his arm and his eyes shot op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mother's face was inches from his own, her cold blue eyes staring into 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've been gone for too long, Jackson," she spoke in a sickly sweet voice. "Mom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sed you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hook his head. "No, you're not my mom anymore. Bella is. She loves m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man cocked her head to the side. "No, no she's not," she replied. "You're com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e. Renee is going to stay and take care of her daughter. You are going hom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Don't you want to see your Daddy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3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eart started to hurt and he felt so sad thinking about his dad. He wanted to see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ug him so bad, but not if he had to leave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es, I want Daddy," he whispered, "but I'm not going with you. Never again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r flashed across her face and she hit him across the cheek. His hand shot 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 and rubbed the stinging area. His mind whirled and he remembered flashes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time she had hit him. Crying on a plane and staring out at the sky. Calling ou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nted Daddy. Being dragged into an empty bathroom. Being hit when he woul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et down. Having his pants pulled down when he only cried har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ell down on his bottom, overwhelmed with memories. His mother reached for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, but he scrambled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, you can't have me!" he yelled a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nowhere, he felt strong arms wrap around him from behind, forgetting that Ren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in the room. His mother walked slowly towards him and reached out for him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uggled and tears started to f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! No! NO!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Jack! Baby! Wake up! Please, Mama is here, baby. Please!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ck's eyes flew open and he launched himself into Bella's arms before he even fu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ized where he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Little Bit, baby, it's okay," she whispered as she rubbed his back in comfort. "It was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nightmar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ubbed his face against her shirt to discreetly dry his face. He took a shudde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 and pulled back to look at her, his eyes wild with fright. Bella sigh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ssed his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'm so sorry. I guess seeing my mom brought back bad memories for you, huh?"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d sadly at him. He nodded and ran his hands through his hair. As always,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tled next to him in the bed and curled up with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egan singing before he even had to ask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the rain is blowing in your fac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the whole world is on your cas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can offer you a warm embrac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make you feel my lov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the evening shadows and the stars appe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38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there is no one there to dry your tear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could hold you for a million year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make you feel my l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eld him and sang softly until they fell asleep together in quiet peac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O_o_O_o_O_o_O_o_O_o_O_o_O_o_O_o_O_o_O_o_O_o_O_o_O_o_O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July, 20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ck tugged his tie nervously and stared at his reflection in the mirror. Sometimes,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aw himself, his eyes look more blue than green and his hair more red than br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birth mother's face haunted his dreams occasionally, and lately, she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vading his waking thoughts as well. It was only fitting though, surrounded in this pl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lled by memories of the past. As much as he loved his father and grandparents, d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, he didn't want to remember his previous life. He wanted to permanently for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oneliness and sadness that he felt whenever his father worked and left him h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day with Victoria. He wanted to forget how she ignored him and left him alon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rs; how she would only clean him up and feed him right before his father c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. He remembered how those were the only times he was happy to see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he knew that meant Daddy would be home so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he past five years of living with Bella and pushing all of those memories behin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, he now knew what a mother was supposed to be like. She loved you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tected you, no matter what. She kept you warm and held you when you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ghtened. She stood by you and helped you learn to make the right decision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 not have carried him for nine months, but he knew without an ounce of doub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his m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teared up and he watched his mirrored reflection's lower lip quiver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otions shot around his chest wildly. For the longest time, he had tried so hard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wn up, thinking that maybe if he wasn't too much trouble, Bella would want to k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 There were times when he wanted to scream and shout and throw a tantrum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'd seen normal kids do, but he didn't. He wasn't normal and he knew it. He w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d whose birth mother didn't love him and left him alone in a foreign place. 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ed to be good so that Bella didn't leave him, 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d taken years of therapy with Dr. Kate, but slowly those feelings changed. They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mmered under the surface, but he had learned to manage them. Secretly,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alous of his friends. Riley and Garrett had their own issues, but they could talk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reak the rules with the knowledge that yeah, they would get punished, but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ents love was innate and would never waver. As much as he knew in his hear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's love was unconditional, there was still that small part of him that felt broke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wan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3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 here in his bedroom in Chicago, getting ready to be an important guest fo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g party in honor of his mom's charity, all of those feelings crashed down upon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ease and dread weighed heavily upon his shoulders, even if he himself coul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me those emotions. Something about tonight wasn't sitting well with him. A kno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unded at the door and he took a deep breath to try and settle him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Come in," he called, turning away from the mirror. Alice walked in, wearing a pret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ck dress that came to her knees; her normally spiky hair was smooth and stra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miled brightly when she saw him ready to 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ow, you look very handsome, Jack. Are you all set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odded choppily and ran one of his hands through his hair. Allie narrowed her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cocked her head slightly to the 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Something's wrong. Are you nervous, baby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blinked and debated on whether or not to let everything out. In the end, he deci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it. "A little, but I'll be fine," he responded, shaking his head. He gave her wha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ped was a dazzling smile. Allie reached out for his hand and escorted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stairs, where everyone was waiting to leav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dreamed I was miss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were so scar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t no one would liste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ause no one else car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fter my dream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oke with this fea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am I leav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I'm done 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ew hours later, Jack found himself seated at a large table in an elegant ballroo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rounded by a sea of people dressed in black and white. To his right, both sets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ndparents were immersed in conversation that he had no interest in. He reache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his wine glass filled with grape juice and took a sip. His eyes wandered arou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 dance floor and found his parents in each other's arms, swaying. He watched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ps move and the smiles they exchanged. He had never seen either of them so happ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live. He couldn't help but smile as he envisioned his dad moving to Washingt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getting married and someday giving him a brother or sis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no idea how things would play out when it was time to leave at the end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mmer, but he knew that it would be okay no matter what. He didn't want to leave Po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es or any of his family or Riley and Garrett. He wanted to stay there and be happ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aybe ask the girl down the street, Bree, out on a date when they were older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4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hat life, but he also wanted his dad in it. As he gazed at his parent's hol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other closely, he knew that that was a distinct possibility. He smile turned into a fu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wn grin when he saw his mother throw her head back and laugh. She had given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much, a new life that was filled with so much love. He would do anything for her o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tect her. If she wanted them to move to Chicago, he'd do it in a heartbeat, no ma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he had to leave behind. As long as she was by his side, he knew it would all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k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elt a sudden chill run down his spine and his eyes nervously shot around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 small commotion by the entrance and his heart started to poun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rrational fea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n't be afrai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've taken my beat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've shed but I mad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'm strong on the surfac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t all the way throug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've never been perfec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t neither hav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she stood. The one person he had both dreaded and wanted to see. A not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ll part of him wanted her to see how happy and loved he was; that he never nee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especially not now. His hands started to shake, so he clenched them into fist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wearing a little blue dress and stood out from the crowd. Her red hair was shor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he remembered, wavy and not quite hitting her shoulders. She stood tall and rega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zing around the room until her cold blue eyes met his. A small, yet scary sm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orned her face as she started to make her way over to their table. His brea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to pick up and the dread he had felt earlier came back in full force. He shaki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ed his hand out blindly next to him, tapping his grandmother's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es, baby?" Esme asked as she turned to him. She quickly became concern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icing his shaking and labored brea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Carlisle!" she called out in panic. Jack's face was locked in one spot and Esme quick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llowed his gaze. With a fury to rival Ares himself, she stood up quickly, knocking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chair. "Oh, hell no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n instant, Bella was was by Jack's side. She reached for his hands and rubb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Jack! Jack, sweetie, you need to calm down. Deep breaths, Little Bit. That's it, 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o mama," she soothed cooingly in his ear, while running her free hand through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. He turned his wide eyes to meet hers and opened his mouth to speak, but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und came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4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blinked and swallow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hat is it, baby? What's got you so upset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cast back towards the woman who was now standing a few feet away, in fro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ir table, smirking at a livid Edward and Es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Victoria," he whisper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gett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l the hurt insid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've learned to hide so we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etend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meone else can come and save me from mysel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can't be who you ar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O_o_O_o_O_o_O_o_O_o_O_o_O_o_O_o_O_o_O_o_O_o_O_o_O_o_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42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SUGAR DADD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KlrTwiLuv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ity girls just seem to find out earl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w to open doors with just a smil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 rich old ma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she won't have to worr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'll dress up all in lace and go in style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eeded to go over a few more particulars with the wedding planner. Most of the detai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finished, but I wanted to confirm the head count one last time. Carlisle and I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a week away from our wedding. It was hard to believe that our whirlwind courtsh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only days away from being consummated. The whole experience had been a blu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rather prickly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Bella.” Bree walked toward me in the bar. “Thanks for waiting. I had to calm dow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ying bride. I’m so glad you’re easy to work with. My other clients and their trips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isle are killing me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in understanding as she explained her late arrival at the country club. I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noyed due to the extra martini I’d ordered while I’d waited for her. What did tha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ake? Two strong drinks before one o’clock? Maybe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as </w:t>
      </w:r>
      <w:r>
        <w:rPr>
          <w:rFonts w:eastAsia="ArialMT;Arial" w:cs="ArialMT;Arial" w:ascii="ArialMT;Arial" w:hAnsi="ArialMT;Arial"/>
          <w:color w:val="000000"/>
        </w:rPr>
        <w:t>more wound up about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dding than I thou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, join me for a drink. It’ll help drown out all the Bridezellas.” I laughed as I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ffects of my lunchtime indulg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. Just give me what you’re drinking; it seems to be working fine for you.” B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ed as she winked in my dire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gnaled to the bartender to bring another martini for my wedding planner, friend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drinking partn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hoping that we could finalize the head count today. I need to tell the cate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ager the final numbers. Any new RSVP’s?” I asked as Bree started looking ove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perwo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4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nly one new card has come in since Monday. He must be a relative of Carlisle’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e paused as she retrieved the card from her pile of papers. “His name is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ullen. Does that ring a bell? I noticed that his return address is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cag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Carlisle’s nephew and probably the only family member he’ll have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dding. It’s being boycotted, for lack of a better term.” I rolled my eyes as I th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he many arguments that Carlisle had had with his daughters, Alice and Rosali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our wedding. It’d been a constant raging battle with them. No matter what he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to them, they’d refused to list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e rubbed my shoulder trying to comfort me, but I really didn’t care that no on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ing from his family. I had nothing to feel guilty about. Rose and Alice would probab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make a big spectacle if they attended, anyway. In the end, it would be a happier d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no undercurrents of strife and hatred coming from the pews if they weren’t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at least his nephew will be there. Are they clos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really. I imagine that Edward is coming more out of a sense of obligation. Carlis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secured a residency for him at the hospital. He’ll be working under Carlisle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diology department, so it would make for an awkward working relationship if he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n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.” Bree spoke slowly. “So he’s a doctor, too. Is he singl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he’s single.” I laughed knowing that she’d been itching to plan her own wed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I’ve never met him before. When he came to interview and survey the hospital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visiting my mother in Jacksonville. But I heard the girls at the hospital talking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after his visit. It seems he left a trail of wet panties in his wak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mn, Bella. You’ve got to introduce him to me. Will he be able to make the rehears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nn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not sure. He’s really not in the ‘official’ wedding party. But it would be good if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 so Carlisle would have at least one family member there.” Damn his stubbor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a crazy idea. It’s last minute, but it’ll solve a big problem.” Bree waited for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po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spit it out, woman. What do you have up your sleev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’s include him in the wedding party as an usher. We only have one usher an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isn’t prop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4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we’re only expecting sixty-seven guests. But I don’t think that would hurt.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knows? Maybe you two will hit it off. Weddings tend to bring strange things ou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iggled thinking about the last wedding I’d attended. I’d never forget finding the mai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nor servicing the best man in the coat room. And from the look on his face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eriencing some wedding bliss of his 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’m all for letting the hot doctor escort me anywhere he wants, preferably 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. It’s been too damn long.” Bree was starting to feel the effects of her drink.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her finally easing down from her tense mor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better get back to the hospital. I have a few loose ends to tie up before I take off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three weeks.” I was so ready for a vacation and I desperately needed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tance from my wo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uess I better go, too. I have a rehearsal in four hours. It’s going to be a long n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e rose off the barstool and gathered her things. “But at least I’m juiced up now.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, Bella. We’ll talk on Mond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unds good. Bye, Bree. And thanks for every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pleasure, dear.” Bree gave me a quick kiss on the cheek before she exited the b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lked away in her three-inch heels, tight pencil skirt and silk blouse. I c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ieve that she hasn’t trapped some strapping young stud. If anyone would know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ag a man, she’d be the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settling our bar tab and giving the final reception head count to the cate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ager, I made my way to my shiny new car, a slick 2010 silver Volvo S50 coup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 wanted safe. I wanted sexy. So this was our compromise. I believe that I c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ahead in the 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into the parking garage a little before two. Walking back to my office, I polit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hello to those passing by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job duties at the hospital had been shuffled around after my relationship with Carlis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revealed. I was immediately promoted out of an entry-level position in the P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partment and dubbed the new Public Relations Assistant Director. From the outside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that most people thought I’d received the new position because my soon-to-b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usband was the </w:t>
      </w:r>
      <w:r>
        <w:rPr>
          <w:rFonts w:eastAsia="ArialMT;Arial" w:cs="ArialMT;Arial" w:ascii="ArialMT;Arial" w:hAnsi="ArialMT;Arial"/>
          <w:color w:val="292929"/>
        </w:rPr>
        <w:t>cardiologist-in-chief</w:t>
      </w:r>
      <w:r>
        <w:rPr>
          <w:rFonts w:eastAsia="ArialMT;Arial" w:cs="ArialMT;Arial" w:ascii="ArialMT;Arial" w:hAnsi="ArialMT;Arial"/>
          <w:color w:val="000000"/>
        </w:rPr>
        <w:t>. But I was determined to prove that I deserv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tle of Assistant Director, regardless of whom I might be marry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owly, I was earning some respect among my peers at work. I’d brought in a maj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ation from a wealthy benefactor which helped to expand our transplant center.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ntribution had arrived, I’d been taken off the shit list, so to speak. But sever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fluential staff members were still bitter over Carlisle’s break up with Esme. The 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4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friend who was nearly half his age was an easy target to blame for their divorce.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d my head high knowing that Carlisle and I hadn’t started our relationship until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d left Es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uch to Carlisle’s disappointment, I’d kept my legs closed tightly until he’d ha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 divorce decree stamped and sealed by the court, but I’d worked out his desire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ways. And, truthfully, I was okay to wait. I’d never really given it much thou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d made me feel special in so many other ways, and that had satisfied me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pect and love made me feel secure and cared for, something that I’d never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wing up in with my distant father. Carlisle’s love for me was intoxicating and it hel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forget my hideous past. Being loved seemed to wash away my disturbing memor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loved, truly loved, for the first time in my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ncing over my desk, I just wanted to go through the stack of papers, send out a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ails and get the hell out of there. I leaned back in my chair and remembered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y that the divorce decree had landed in Carlisle’s hands. He came to my office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an on a missio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oking up at the door to my office, there he stood all 6’1” of him, built like a 30-year-ol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n, and blonde with an attractive clean-cut look. The few gentle lines showing on h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ace gave him a certain distinction. But underneath his handsome face, he appear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eral and desperate. Glancing down at the papers in his hand, I wondered what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rong. He never showed up like this unannounced. There was a certain decorum th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liked to follow. He wanted to stay professional at work, but something told me that 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d nothing professional on his mind that day. Need, want, and desire were reflect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ut of his eye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oving around my desk, I walked toward him. But he turned to my assistant and spok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 a low raspy voic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s. Carter. Please take your lunch hour now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s, Dr. Cullen. Is anything wrong?” Ms. Carter spoke with concern in her voic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thing’s wrong. I have something important to discuss with Ms. Swan.” Carlisl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eemed calmer, but continued to stare at Ms. Carter until she exited the office area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Carlisle turned to me and locked the door behind him, I was a little frightened. H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havior was so out of charact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 Christ’s sake Carlisle, what’s going on?” I was now standing directly in front of hi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s eyes were still ablaze and dark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s is what’s going on.” He spoke in a low, gruff voice and handed me the papers i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s han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papers appeared to be legal documents of some kind, but I didn’t understand the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are these?” I asked still confu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46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e. Read this part.” He pointed to a specific passage on the pap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 Cullen (Petitioner) vs Esme Cullen (Respondent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IS HEREBY ORDERED AND DECREED: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Decree</w:t>
      </w:r>
      <w:r>
        <w:rPr>
          <w:rFonts w:eastAsia="ArialMT;Arial" w:cs="ArialMT;Arial" w:ascii="ArialMT;Arial" w:hAnsi="ArialMT;Arial"/>
          <w:color w:val="000000"/>
        </w:rPr>
        <w:t>: The bonds of matrimony now existing between the Petitioner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pondent are dissolved on the grounds of irreconcilable differences,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titioner is awarded an absolute decree of divorce from the Responden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rest of the words on the page were a blur to me. They were divorced. It was final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w, I knew what he wanted…he wanted me. He’d been a patient man, but his abilit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wait had run ou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amn, Bella, you look so beautiful today.” Taking the papers from my hand and toss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m to the ground, he pulled me into his arms and kissed me with a passion that I ha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ever felt before. He pressed his hips against my stomach and I felt his arousal. I knew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he must have already taken his special little pill, because he had never felt th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rd befor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gently grabbed my arms and brought me to the side of my desk. Patting the wood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motioned for me to sit on the edge. I complied as he walked to the windows and shu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blinds. I’m not sure why he did that because the only view out my window was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vast Seattle skylin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s he turned around, his heated gaze ran over by body. His breathing was hard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ast. Everything about him was wild, unleash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placed my hands on the edge of the desk and waited for his next mov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stood in front of me, placed his hands on the inside of my knees and pushed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egs apart. Lifting my hands, he laid them at his sides just above his belt. His eye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ever left mine and I was afraid to look awa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ext, his hands traveled up my legs and under my skirt. He shoved it up to my wais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cupped my ass in his hands while scooting me forward so that my center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essed against his thigh. His leg shifted back and forth across my folds. My head fe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ck and he descended on my neck. His lips were forceful in their assault and I shoul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ve moaned, but I didn’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, Bella. Do you know how long it’s been for me? Two... long… years.” He wen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ck to kissing my neck and face. My exposed skin was his battleground and he fough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stake his claim. His desperate kisses should have scorched my skin, but they didn’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oking his fingers in my panties, he slid them down painfully stretching them agains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parted legs. The sound of ripping lace filled the office and my tattered pant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47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loated to the ground. His crazed frenzy should have caused the blood to race throug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veins, but it didn’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, I’ve got to taste you. My beautiful, sweet girl. I want you to cum before I’m insid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th a quick brush of his arm, he pushed all the paperwork off my desk and press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gainst my stomach. “Lie back, lov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esting on my elbows, I watched him close his eyes and inhale as he moved to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re. He slipped off my pumps and rested my feet on his shoulders. I knew what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ext, and the thought of his mouth on me there should have made me dripping wet, bu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 didn’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st in the thoughts of our inaugural fuck, I was startled by the ringing of my ph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?” My voice was shaky as I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are you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fine, Carlisle. Just trying to tie up a few loose ends before I leave for the day.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in the build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just getting out of surgery. We had another heart transplant this morning. A you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ope she’s doing ok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just out of post-op and heading to the coronary ICU unit. I need to stay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onitor her vitals for the next few hours. And, Bella, I have a favor to ask, but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raid you’re going to be m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can I be mad at you? You just saved a young woman’s life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Well, now, I’m going to ask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ou </w:t>
      </w:r>
      <w:r>
        <w:rPr>
          <w:rFonts w:eastAsia="ArialMT;Arial" w:cs="ArialMT;Arial" w:ascii="ArialMT;Arial" w:hAnsi="ArialMT;Arial"/>
          <w:color w:val="000000"/>
        </w:rPr>
        <w:t xml:space="preserve">to sav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</w:t>
      </w:r>
      <w:r>
        <w:rPr>
          <w:rFonts w:eastAsia="ArialMT;Arial" w:cs="ArialMT;Arial" w:ascii="ArialMT;Arial" w:hAnsi="ArialMT;Arial"/>
          <w:color w:val="000000"/>
        </w:rPr>
        <w:t>. I forgot to tell you something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portant. It’s terribly rude that I didn’t mention it before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I get it. I think you’ve groveled enough.” I laughed knowing that he probably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got to pick up his dry clea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concerns my nephew, 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ally? Bree told me today that he’s coming to our wedd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that’s the reason I called. He’s coming to the wedding, but he’s also coming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n tonight.” Carlisle paused. “I’m so sorry that I forgot to tell you, but I’ve been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spital for two days now. Still that’s not an excuse, lov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4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night, as in a few hours from now?” I tried to process what he was saying. Carlis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usually so organized and never missed a beat. I was shocked that he’d forgotte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ll me this, no matter how busy he’d b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called yesterday morning on my way to the hospital and I told him that we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et him at the airport and take him out to dinner. Do you mind Bella? I can arrang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 service for him if it’s too much trouble.” I could feel the hesitancy in his voice,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that I should do the right thing for him. Edward was his family, after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, Carlisle. I’ll pick him up. I didn’t make plans tonight because I was hop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nd the night with you. We haven’t just ‘hung out’ for awhile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Lif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ad </w:t>
      </w:r>
      <w:r>
        <w:rPr>
          <w:rFonts w:eastAsia="ArialMT;Arial" w:cs="ArialMT;Arial" w:ascii="ArialMT;Arial" w:hAnsi="ArialMT;Arial"/>
          <w:color w:val="000000"/>
        </w:rPr>
        <w:t>been so busy for us, lately. Between his work and mine, we’d hardly seen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. The wedding preparations had me preoccupied, too. We really needed a n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, just us and no other interrup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 love. I’m sorry that I’ve been so busy. Just remember after next Saturday, you’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me for two weeks straight. No patients, no cell phones, no pagers. I’ll be all you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I’ll quit whining now. But can we try for some time together tomorrow night? Yo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and a bottle of wine on the terrace. Doesn’t that sound goo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sounds wonderful, love, but I told Edward that he could stay with us ove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ekend, like he did when you were in Jacksonville. I’m sorry that I didn’t tell you.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ed to explain; however, I was a little put out, disappointed, even. Now, I had to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and inspect the cond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alright. He’s family, Carlisle. I would’ve liked some heads-up, though. When’s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ne supposed to get i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said United at 7 p.m. I remember thinking, Lucky 7.” Carlisle had the weirdest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retaining names, places and important information, but it always seemed to wo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’s a charming young man, so I’m sure things will go well. Love, I’ve got to run.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rse needs me to sign for some meds. Love you, Bella. I’ll make it up to you la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i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ye, Carlisle. I’ll text you later and let you know that he’s 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ung up before I finished that last sentence. Oh, well. One more email and I’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utting this computer down and locking the door behi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at the condo, I scurried around and prepared the guest room and bath for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ew extra towels and a new bar of soap were all that I needed to add. I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4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to be perfect for him just in case Alice or Rosalie quizzed him about ou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place. I hated to admit it, but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did </w:t>
      </w:r>
      <w:r>
        <w:rPr>
          <w:rFonts w:eastAsia="ArialMT;Arial" w:cs="ArialMT;Arial" w:ascii="ArialMT;Arial" w:hAnsi="ArialMT;Arial"/>
          <w:color w:val="000000"/>
        </w:rPr>
        <w:t>care what those two wenches thought of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ia came to clean on Fridays, so I was in luck. The granite counters sparkled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l of windows overlooking the bay was spotless. There was nothing left for me to d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 decided to pour a glass of red wine and change out of my work cloth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mmaging through my closet, I decided on a snappy, casual look for the night. I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see Edward, the new doctor in residency, looking all Seattle grunge. So, bl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ny jeans and black peep-toed pumps with a nice sexy, but not too tall, heel see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ropriate. After all we weren’t going clubbing. It was just dinner then back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moved the pins from my hair and brushed the long waves. I tried to tame them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usual it was no use. My curly hair had a mind of its own. A little touch-up on the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yes and I was out the door. I had just under an hour before Edward’s pla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rived, so I should be f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approached the airport, I located the United Airlines terminal and found the shortter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king garage. Checking my phone for the time, I realized that I was cutting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. It was 6:45, so I decided to walk briskly in my heels. I’m sure that I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diculous, but I wanted be on time. We’d never find each other if… wait, how the h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I supposed to know who he was when he exited security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 hadn’t even given me a vague description. As I walked by the Starbucks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ntral Terminal, inspiration hit me. I asked the young man at the counter for an emp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I had the sack in my hand, I pulled a pen out of my Gucci purse and wrote in bi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ters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ULL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hopping on the train to the North Satellite, I stood by the door holding on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le for dear life. My heels made the jerking of the train worse, and as I exited,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started to perspire. I wasn’t used to meeting Carlisle’s family under the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ditions, alone, and I had no idea what to expe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he be friendly or see me as a home wrecker like Carlisle’s daughters did? God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just not up to that to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cking the terminal arrival screens, I saw that his plane had landed. I fanned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 sack because my rush to meet Edward at the gate had left me flus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veral groups of people walked by. Families were arriving to visit loved on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siness people were returning from their long week away from home. I hadn’t s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one Edward’s age yet, so I kept the sack down for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5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distance I saw a lone man, tall with bronze hair. He was taking long, grace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ides as he adjusted his computer bag. Walking with a purpose, he held his head hi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straight a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the muscles in his legs flex and ripple beneath his tight jeans. I observ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de shoulders gently move under his fitted shirt. Desire coursed through me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n’t have, but it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 drew closer to me, I saw his green eyes, deep and piercing. They were set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ome and chiseled face. I had never seen a man who was more striking.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mply beautiful, like a living and breathing statue. I stood there flushed and wide-ey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he glanced at me. We locked eyes and I felt like he could see straight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my very soul. I’m not sure how I knew it, but I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d found Edward Cull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mediately, I held up the sack with his name on it. Our eyes were still fixed on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, so I placed the sack up under my face. He broke our stare and looked at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in my 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amused smile formed on his lips as he sauntered my way. Stopping in front of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eld out his hand and tried to introduce himself. But I was paralyzed, unable to m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 spea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xcuse me, Miss. I’m Edward Cullen. You were holding up that, well, that piec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per and it has my name on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… um, I’m Bella Swan.” I had to remove my eyes from his face to speak. It took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trength that I possessed to look away, even if it was for just a second. Regai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omposure, I reached my hand out for the customary and welcoming handsh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ides, I wanted to touch this beautiful man. I shouldn’t have felt that way, but I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placing my hand in his, he brought mine to his lips and gently kissed my knuck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uctantly, I pulled my hand back to my side. It was still tingling from his to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you’re Carlisle’s Bella.” His velvety voice spoke my name. It gently rolled of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gue and I wanted him to say it again, slower, perhaps, as he moaned with pleas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my ear. After that thought, I turned a bright, hot flash of red. I shouldn’t be thinking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like that, but I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are you okay?” He expressed his concern over my skin’s new shade, crims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ctually, I need to pop into the lady’s room.”I searched for the closest rest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fully, there was one a few steps away. “I’ll be right back. Excuse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5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problem. Remember, I’m a doctor.” He winked at me and I almost collapsed du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weakened st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tunately, the restroom was empty. I walked over to the sinks with shaky le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thering some cold water in my hands, I splashed my face and dabbed off the wa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paper towe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zing into the mirror, I hardly recognized myself. I was glowing and my chee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ushed red. My eyes were excessively bright and had a strange shocked look in the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amn. What the fuck just happened?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A/N: </w:t>
      </w:r>
      <w:r>
        <w:rPr>
          <w:rFonts w:eastAsia="ArialMT;Arial" w:cs="ArialMT;Arial" w:ascii="ArialMT;Arial" w:hAnsi="ArialMT;Arial"/>
          <w:color w:val="000000"/>
        </w:rPr>
        <w:t>Stephenie Meyers owns all things Twil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s to my wonderful beta and friend. Coachlady1. She’s one gorgeous lady and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esome wri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s to Suzie55 for making the wonderful banner for this o/s. She’s a great frien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te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 Eagles. “Lyin’ Eyes.”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e Very Best of The Eagles. </w:t>
      </w:r>
      <w:r>
        <w:rPr>
          <w:rFonts w:eastAsia="ArialMT;Arial" w:cs="ArialMT;Arial" w:ascii="ArialMT;Arial" w:hAnsi="ArialMT;Arial"/>
          <w:color w:val="000000"/>
        </w:rPr>
        <w:t>Elektra Records, 2007. C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52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ALL I WANT FOR CHRISTMA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Kyla71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rning, baby. What are you asking Santa for this year?” Bella asked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ered the kitchen to find her son, Mikey, making out his Christmas li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a secret,” he replied quickly, shielding the sheet of paper with his arms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eaned down to kiss the top of his head. "Don't look!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huckled softly and made her way to the coffee pot to get her morning fu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. “Sorry, won’t happen 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” he sighed, his face twisting in contemplation. “I guess I can tell you, si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for you,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hought over her son's words, even more suspicious to the contents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st. “Michael Evan, I have told you a hundred times that we are not getting a dog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have the space in this apartment,” she scolded in a firm voice, shaking her 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ting for the pleading to beg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m,” he groaned, his head falling back dramatically and causing his blond m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air to bounce lightly with the movement. “I know. I’m not asking for a do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. I see,” she replied, surprised. “So, what is i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y turned in his seat to look at her with an expression on his face she’d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5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n. “A dadd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mug slipped from her hands and onto the floor, startling both her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boy. She closed her eyes to force back the tears that were beginning to for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ightening of her throat and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mmy?” he asked with a furrowed brow, gazing at her worrie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eyes returned to him and she focused on her breathing, calming herself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erapist had taught her to in moments of severe anxiety. Forcing a smile to her lip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epped over the shattered ceramic and puddle of black coffee, walking to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kneeling down in front of him. “A-a dadd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odded, his blue eyes suddenly lowering shyly. “Yeah, like all the other ki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ook his hands gently, running her thumbs over the backs. “Baby, you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daddy, even if he’s not here anymo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dad’s dead, Mom,” he snapped, pulling his hands from hers and tak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ack with the ferocity in the five year old’s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Mikey," Bella stammered slightly, her hands resting gently on his sides. "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't talk like that here. Where did you hear that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shoulders rose in a shrug, his eyes lowered to the floor. "School. They la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me 'cause I don't have a daddy anymor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heart broke as she watched his lower lip begin to tremble and tears sp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his lids and down his cheeks. She pulled him into her arms as she stood while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ung around her neck, lifting him off the floor and settling him into her lap. She ge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cked him while sobs wracked his tiny body, smoothing her hand over his hair. "Dad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always here, honey. Even if you can't see him or touch him, he's still watching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. And he loves you so much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't remember him, Mommy,” he cried softly in response with his head res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her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sweetheart,” she mumbled sadly against his hair as she pressed her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it. “Why don’t we go to the park today? Would you like t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rose to hers and he nodded slowly, nestling himself back agains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st while she reached into her pocket for her cell phone to call in to wo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5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M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told me he wants a dad for Christmas,” she said quietly, staring down a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ffee from Starbucks that Edward had picked up on the way to meet her. The he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up warmed her hands as she watched the clouds of breath escape her lips. “I don’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know what to say. Wha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can </w:t>
      </w:r>
      <w:r>
        <w:rPr>
          <w:rFonts w:eastAsia="ArialMT;Arial" w:cs="ArialMT;Arial" w:ascii="ArialMT;Arial" w:hAnsi="ArialMT;Arial"/>
          <w:color w:val="000000"/>
        </w:rPr>
        <w:t>I s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eaned forward on his knees with his elbows from his seat on the ben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ide her, watching Mikey packing snow between his hands and tossing it at the t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nt of him. Since the day her husband – and his best friend –died in combat in Iraq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been a near constant fixture in her and her son’s life. They’d made a pact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both stationed overseas together just before Bella had given birth, that if an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 happen, Edward would take care of Bella and Mikey to the best of his abilit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Well,” he started, turning his head toward her. “What do you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ant </w:t>
      </w:r>
      <w:r>
        <w:rPr>
          <w:rFonts w:eastAsia="ArialMT;Arial" w:cs="ArialMT;Arial" w:ascii="ArialMT;Arial" w:hAnsi="ArialMT;Arial"/>
          <w:color w:val="000000"/>
        </w:rPr>
        <w:t>to s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know,” Bella replied with a shrug, looking down at her feet. “Honest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d like to say there’s a possibility, that there’s some hope. But I’ve never lied to my s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’m not about to start with something as major as th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would it be a lie? Do you really feel there’s no hope whatsoever? Ever?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gently, patiently – as Edward always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till love him,” she said tearfully, her eyes lifting to his. “It’s been three year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ince Michael died, and I’m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till </w:t>
      </w:r>
      <w:r>
        <w:rPr>
          <w:rFonts w:eastAsia="ArialMT;Arial" w:cs="ArialMT;Arial" w:ascii="ArialMT;Arial" w:hAnsi="ArialMT;Arial"/>
          <w:color w:val="000000"/>
        </w:rPr>
        <w:t>not over him. I don’t know that I ever will b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traightened beside her and wrapped his arms around her shoulder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ing her toward him to rest her head on his shoulder as she cried. His hand ran a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rm slowly from her shoulder to her elbow, comforting her while the sobs shook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. “No one ever expects you to, Bella. He was your husband and your son’s fat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to mention your first love. But if there’s one thing I know about Mike Newton, it’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at he woul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ot </w:t>
      </w:r>
      <w:r>
        <w:rPr>
          <w:rFonts w:eastAsia="ArialMT;Arial" w:cs="ArialMT;Arial" w:ascii="ArialMT;Arial" w:hAnsi="ArialMT;Arial"/>
          <w:color w:val="000000"/>
        </w:rPr>
        <w:t xml:space="preserve">have wanted you or his son to be alone. And he definitely woul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his beautiful wife to pine her life away over hi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curled against his side, welcoming the warmth and comfort that Edward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ence never failed to bring, her head remaining on his shoulder as she gazed out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n. “I know he wouldn’t. It’s just so hard to let go. Especially now, with the holid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ing up and all. It’s the worst time to be alo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won’t be,” he said softly and her eyes shot up suddenly to his. “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ployment’s been postponed until at least after New Years because of my knee.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5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y can count on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mile finally graced Bella’s face and she slid her arms around his neck. “Tha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st thing I’ve heard all d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embraced her for a moment, gently kissing her forehead before slow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ing away. “And speaking of which,” he said, his voice rising in volume slightl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tch the attention of the blond boy sitting by the tree. “I think I know of a certain ho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’s missing a tree and some lights. What are we waiting for? Christma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y laughed and cheered as he stood, running to Edward and leaping in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s. It had always been a consolation to Bella that, even with Michael gone a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ing inability to move on, her son still had someone like Edward. Aside from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godfather, he sincerely loved the little boy and guarded him with his life, as if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own. And if she was being completely honest, she was exceedingly grateful for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ship and suppo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M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ada!” Mikey proudly exclaimed, waving his arm toward the tree in Edward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ving room. “Whatdya think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turned to look over his shoulder from his stance on the stepstool, 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stringing lights along the ceiling. “Wow. That’s… awesome, little gu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hazards of allowing a five year old within a mile radius of tinsel,”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ed up to him as she passed with a large bowl of popcorn, popping a piece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with a slight smirk as she passed to sit on the co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ree was a tangled mass of silver, with scattered ornaments circling the low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lf of its branches. As Bella began poking the white puffs with a needle and string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ed an amused smile spread across Edward’s lips as he stepped down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o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cross the room toward the little bo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ikey, my man. How about we decorate the top of the tree no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’t reach up there, silly,” he replied with his hands on his hips, roll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at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illy? You’re silly,” he playfully growled, leaning down to tickle his sid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lifting him up into his arms and settling him on his h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ttempted to keep the tears at bay as she observed them finishing the tree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5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blatantly clear to her in that moment what her son felt was missing from their lives –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amily. To spend hours like this decorating the tree, and then sit together on the co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atch the twinkling lights until Mikey fell asleep, rather than packing up and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once they were finished – the way things were back when his father was aliv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that he was too young to rememb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w!” she exclaimed as the needle in her hand pierced the skin of her thumb,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s having distracted her from her tas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Edward and Mikey turned their heads to look to her, their facial expressio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turbingly similar with their raised brows and creased foreheads. She lower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umb from between her lips and refocused on the long string of popcorn piled i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ing the two of them begin to sing along with the television, which was playing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dless stream of Christmas carols, she glanced up again and made up her mind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 the new year, she would begin making a conscious effort to pick herself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tart moving on with her life. Edward was right; no one would expect her to for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chael, nor would he want her to be wasting her life away. She couldn't continu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ry herself away, denying not only her son, but also herself, of a full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helping Mikey into his jacket at the end of the evening, her eyes ros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and she smiled. "So are we still on for tomorrow night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bsolutely. I’ll be there at 1700 on the dot,” he replied, returning her smile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lid on the little boy’s 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5:00, Mommy,” Mikey announced proudly with a huge grin at his m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nd Edward glanced at each other, both visibly restraining laughter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ed back down to her son. “Yes, I know, baby. Thank you,” she said, plac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on his shoulder and guiding him toward the door. She gave Edward one last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 kissed her cheek good night. "See you tomorrow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drive home, Mikey was uncharacteristically quiet in the backseat, st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into his lap the entire time. He remained withdrawn as she got him ready for b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e was beginning to worry when he drew in a deep breath and sighed, fin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up to meet her eyes as she was tucking him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Mommy, can I ask you somethin'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f course, honey. You know you can always ask me anything," she replied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othing tone, watching him bite his lip nervously as she often did. She lowered her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to sit on the edge of his bed, running her hand gently over his hair. "What'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5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ter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Can Uncle Edward be my daddy?"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's hand stalled in surprise with her sharp intake of breath. His innocent gaz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flected back at her as she looked at him and she began to shake her head. "Mike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not how it works. Mommy has to date someone first-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ut you are! You're going on a date tomorrow night. Grandma said so," Mik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plied with a no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ella released a nervous chuckle. "No, baby. Uncle Edward is going t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be </w:t>
      </w:r>
      <w:r>
        <w:rPr>
          <w:rFonts w:eastAsia="ArialMT;Arial" w:cs="ArialMT;Arial" w:ascii="ArialMT;Arial" w:hAnsi="ArialMT;Arial"/>
          <w:color w:val="000000"/>
        </w:rPr>
        <w:t>m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date for the dinner I have to attend tomorrow, not go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n </w:t>
      </w:r>
      <w:r>
        <w:rPr>
          <w:rFonts w:eastAsia="ArialMT;Arial" w:cs="ArialMT;Arial" w:ascii="ArialMT;Arial" w:hAnsi="ArialMT;Arial"/>
          <w:color w:val="000000"/>
        </w:rPr>
        <w:t>a date with m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y's forehead wrinkled and he sat up, hugging his knees to his chest. "What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ifference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ell," Bella started nervously, clearing her throat and trying to decide how t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explain it to a five year old. "Okay, when you g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n </w:t>
      </w:r>
      <w:r>
        <w:rPr>
          <w:rFonts w:eastAsia="ArialMT;Arial" w:cs="ArialMT;Arial" w:ascii="ArialMT;Arial" w:hAnsi="ArialMT;Arial"/>
          <w:color w:val="000000"/>
        </w:rPr>
        <w:t>a date with someone, when it's ov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usually kiss goodnigh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ut Edward always kisses you goodnight, Mommy," he replied, the crea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his eyebrows deepening in confu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Edward is my friend, Mikey. And friends kiss here," she said, plac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tip on her cheek before moving it to her lips. "Dates kiss her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y's eyes lit up as he nodded in understanding. "Like Daddy did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cture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's vision went slightly blurry as her eyes misted, a sad smile touching her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thought to the picture to which he was referring. It was the picture from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dding of them kissing and staring into each other's eyes as they shared their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ce. While painful for her to look at sometimes, she couldn’t bring herself to rem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hotographs of Michael from the living room after he died. The house w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 empty without any trace of him in it. "Yeah, like Daddy in the pictur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y nodded and then sighed again, laying back down and pulling the blanket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up under his chin. "I wish h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could </w:t>
      </w:r>
      <w:r>
        <w:rPr>
          <w:rFonts w:eastAsia="ArialMT;Arial" w:cs="ArialMT;Arial" w:ascii="ArialMT;Arial" w:hAnsi="ArialMT;Arial"/>
          <w:color w:val="000000"/>
        </w:rPr>
        <w:t>be my daddy. That would be so cool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eaned down to gently kiss his forehead and then rose to leave the roo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ipping the switch on the way out. "Goodnight, sweethear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t long after Mikey was asleep, her mind kept playing their conversation ov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nd over again. I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ould </w:t>
      </w:r>
      <w:r>
        <w:rPr>
          <w:rFonts w:eastAsia="ArialMT;Arial" w:cs="ArialMT;Arial" w:ascii="ArialMT;Arial" w:hAnsi="ArialMT;Arial"/>
          <w:color w:val="000000"/>
        </w:rPr>
        <w:t>have been so easy for her to fall into a relationship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—they knew each other well, cared about one another, and both loved Mik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5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than anything in the world. But aside from only being friends, there was one min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tail that she simply could not ignore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military. Not only would the Army always come first for him, but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mply couldn't take that chance again. She took it once, and paid the ultimate pric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—she became a widow at twenty-two years old, with a two year old son.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ave any thought to what her future might hold, she could only be certain of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ould never become involved with another soldi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M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clipping her earrings on when a knock came to the door of the apart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hoes hitting the hard wood floor echoed through the small area as she rus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ro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oom, opening it and her breath halting in her thro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tood in her doorway, pristine in his dress blues and his hat beneath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, a sight she hadn't seen voluntarily since Michael's funeral. He gave her a smil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ing her hand and raising it to his lips. "First Lieutenant Edward Cullen at your servic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'am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huckled and rolled her eyes as he winked at her. "Can dress you up, but ca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you out, huh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lips twitched with a smirk as she reached for her purse, and when she tur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o him, it had all but disappeared as he held his elbow out for her to take. "Shall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nodded with a smile and he led her out of the building toward his ca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ing the door for her when they reached it. She was certain that it was not the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he'd done it, but Mikey's words from the night before rang loud in her hea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uding her thoughts. Although Edward had always been a perfect gentleman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ire time she'd known him, everything about the evening so far had set flashing ne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s off in her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'd spent nearly two hours getting dressed and primping with hair and make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'd arrived at her door, dressed immaculately, to pick her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'd escorted her out to the car on his arm and opened the door for her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an outsider, they didn't appear as casual friends. The night was quick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erging into a 'date'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se thoughts continued to plague her throughout dinner at the Christm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5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nquet they were attending; a fundraiser for the families of fallen soldiers. Sh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the glasses of wine swimming in her head when she felt a tap on her should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up to find Edward standing beside her and holding out his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ould you like to dance?" he asked with a smile and her eyes moved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ce floor, watching several couples moving toward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hat about your knee?" she replied with a smile and hesitantly placed her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i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"Th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rmy </w:t>
      </w:r>
      <w:r>
        <w:rPr>
          <w:rFonts w:eastAsia="ArialMT;Arial" w:cs="ArialMT;Arial" w:ascii="ArialMT;Arial" w:hAnsi="ArialMT;Arial"/>
          <w:color w:val="000000"/>
        </w:rPr>
        <w:t>says it's not healed enough for combat yet, but I think it can handl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ce," he said as he walked her toward the floor, circling her under his arm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ing her against him. "Besides, it would be a damn shame to put that poodle skir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se saddle shoes to wast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rolled her eyes with a chuckle as the sound of "Rockin' Robin" filled the ai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room came to life. When she'd first suggested the 50's theme for this year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nual fundraiser, she hadn't imagined that it would be such a huge success. Ye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ncing around at the twirling skirts of the women and the slicked back hair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excitement that surrounded her, she'd realized how wrong she'd been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ub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ttention was drawn back to Edward as he twirled her toward him and beg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ing around the floor with her. The first heartfelt laugh she released in ag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ana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her, while slightly surprised at how good of a dancer he actually was. Ther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so mind-freeing about letting go and dancing this way, and she allow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come immersed in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end of the song, the tempo slowed and "The Wonder of You" bega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y. However, instead of leaving the floor, he pulled her back to him and slid his ar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her waist. She hadn't slow-danced with any man since her wedding, but she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inclination to pull away and instead placed one hand on his shoulder while fol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around his with the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here on earth did you learn to dance like that?" Bella asked as she gazed up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, watching a smile touch his lips. "I doubt that's Army regulated training at wo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aughed and shook his head, the wrinkles deepening around his eyes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smile. "No, my mother loved this whole thing—the music, the dancing, the time.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nd my dad used to clear out the living room and just listen to old records, danc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hours. She taught my sister and me to dance when we were barely old enough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. But if this gets out, you're in deep troubl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60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"You're the one who aske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e </w:t>
      </w:r>
      <w:r>
        <w:rPr>
          <w:rFonts w:eastAsia="ArialMT;Arial" w:cs="ArialMT;Arial" w:ascii="ArialMT;Arial" w:hAnsi="ArialMT;Arial"/>
          <w:color w:val="000000"/>
        </w:rPr>
        <w:t>to dance, just remember that," she teased back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arrowed his eyes at her playfully, then laid her head on his shoulder. She fel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ek rest against her hair and his hand hold hers against his chest as they sway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sic, and a nervous stirring began welling in her stomach. Yet, she didn't feel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u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ic or tension that normally accompanied such a sensation. She felt an al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settling comfort in his arms, holding her close agains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ifted her head again and looked up at him, drowning out the music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s her eyes locked with his. Before she realized what she was doing, she m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r and pressed her lips against his. His fingers tightened slightly around her han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prise, but he didn't pull back. Instead, his lips moved with hers tenderly in tim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low sway of their bodies to the musi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y finally parted, they gazed at each other in a stunned silence, nei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g a motion to speak. Her lips tingled from the missing contact, her breath sta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chest. Aside from her brief musing the night before, she'd never thought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that way. Never envisioned what it would be like to kiss him, or how she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afterward. He was just Edward, her husband's best friend, and more recently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st person to her as well; her rock. As attractive as she would admit he was, she'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thought about him in a romantic or sexual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fact that after one brief moment of vulnerability, he looked complet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fferent to her, startled her. She pulled away from his arms and her eyes fell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oo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 taking a breath before hurrying from the floor and out of the room. She ste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nto the large patio outside, and took in a deep breath, the brisk winter air sting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lu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rapped her arms around herself, closing her eyes in an attempt to colle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elf. It had to be the alcohol, she thought, trying to find the reasoning in her ac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lonely and the wine emboldened her in ways that she would normally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am of, as well as enhancing her comfort level with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lla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eard his soft voice behind her and her shoulders tensed when she fel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rest gently on them. "I need to go home. Mikey will be back early tomorrow so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 finish up our shopping," she rambled through a shuddering breath, shak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 softly whispered her name again. "Edward, please? Just take me hom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waiting for him to respond, she turned and moved around him, grabb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6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purse from the table and collecting her coat by the door. The car ride back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artment was deafeningly silent until he parked at the curb and drew in a deep br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Do you still want me to come by on Friday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's eye shot over to him sharply, finding his hands tightly gripp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ering wheel and his body tense. She sighed heavily at her own stupidity and no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f course, I do. Mikey is looking forward to it and it wouldn't be Christmas Eve with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ther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gaze met hers slowly and he leaned back against the headrest. "Bella—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ingers rose to his lips and she shook her head, watching them slowly dr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his face. "Don't. Let's just forget anything happened, and go on as normal, okay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released his breath heavily and nodded. "Okay. Goodnight, Bella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moved to kiss his cheek out of habit but stopped herself, reaching for the d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le instead. "Goodnigh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barely made it to the front door when she heard his car pull away, wat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aillights as they disappeared down the roa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ngs would look brighter in the mor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M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olling through the sporting goods store the following day with Mikey, Bella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s remained on the night before, as they had been since the moment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. At the time, she couldn't figure out what had compelled her to kiss him, and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ok her even more was the fact that she'd enjoyed it. But as she lay in b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v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, tracing her fingers over her lips distractedly for hours and reliving the sens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long forgotten, it felt as if a blindfold had been lifted from her view of the wor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had always been something special between her and Edward, a closeness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red that was beyond the normal realm of friendship. And rather than feeling guilty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ing the best friend of her deceased husband, she felt more so for not feeling guilty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- other than the way she had left things with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many ways, she knew that he would the perfect candidate to fill the void le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ind by Michael, but she really couldn't see what options were left open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about the situation screamed that it was wrong. From the basis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ship through Mike, to the military aspect of Edward himself, and the confusion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eventually cause Mikey in the long ru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6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why was she aching this way, longing for something that could never b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haps it really was that she simply was that lonely, and it was time for her to m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ward with her life. It had been so long since she'd even felt the slightest touch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, and her actions from the night before only exemplified her desire for i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"Mommy! Uncle Edward woul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love </w:t>
      </w:r>
      <w:r>
        <w:rPr>
          <w:rFonts w:eastAsia="ArialMT;Arial" w:cs="ArialMT;Arial" w:ascii="ArialMT;Arial" w:hAnsi="ArialMT;Arial"/>
          <w:color w:val="000000"/>
        </w:rPr>
        <w:t>this!" Mikey exclaimed loudly, tugg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rply on the hand he was holding on to and drawing her attention back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ointed to the glass case next to them to an ornate hunting knife, bounc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itedly beside her and talking so fast she could barely understand him. Yet, as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zed at it, she had to admit that she could also envision it displayed amongs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ss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lection encased on his wall, despite the priceta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Please, Mommy!" he pleaded, his wide blue eyes beaming up a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sigh, she nodded and motioned to the young man behind the counter to s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aside for her at the register. "Now let's find something for Grandpa and get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kay?"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ikey rolled his eyes and shook his head. "You're such a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irl</w:t>
      </w:r>
      <w:r>
        <w:rPr>
          <w:rFonts w:eastAsia="ArialMT;Arial" w:cs="ArialMT;Arial" w:ascii="ArialMT;Arial" w:hAnsi="ArialMT;Arial"/>
          <w:color w:val="000000"/>
        </w:rPr>
        <w:t>, Mom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M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several days passed slowly, and aside from picking Mikey up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's after a few late shifts she had to pull at work, they'd barely even spoken si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ight of the dinner. When Friday arrived, Bella watched as her son began gazing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indow overlooking the parking lot at three o'clock. As more snow fell with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sing minute, his anxiety increased along with his fidge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hat if he doesn't come?" Mikey finally asked as he looked over his shoulder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when Edward's anticipated time of arrival came and pas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e'll be here, baby. He's probably just running a little late, that's all," she repli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where she stood at the stove, cooking dinn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dunno, Mom. It's gettin' pretty bad out there," he sighed as he looked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side, his chin resting on his folded arms upon the windowsi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itching the burner off, she made her way over to the window and stood beh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, gazing out at the thick curtain of snow that almost completely blocked their view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rking lot. She ran her fingers over Mikey's hair and crouched down beside hi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ing him to look at her. "Mikey, has Edward ever lied to you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ittle boy shook his head slowly and lowered his eyes to the floor, bring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6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back up to her when she took his face gently between her 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f something was wrong, he'd call. The phone hasn't rung, so he'll be 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kay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heavy slam of the main door downstairs caused Mikey to jump, rising up o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es to watch over her shoulder. He squealed with excitement when the apartment d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ung open to reveal Edward stomping the snow off his boots. Bella's eyes brief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c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is as he gazed across the room at her, before his attention was drawn to the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y colliding with his legs, hugging them t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rew in a deep breath as she rose from the floor and made her way back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tchen while Mikey sufficiently distracted him. As she finished dinner, she listen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wo of them in the living room as they began setting up the train set that Edward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tten him for Christmas. Just as she was placing the ham on the table, Mikey c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reling into the room and tugged on the waistband of her jea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Mommy, you gotta come see!" he exclaimed with a wide grin, bouncing ligh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is place until she followed him into the adjoining room. The small electric train ran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ircles around the track and Mikey ran back across the floor to sit in Edward's lap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 controls. His cheeks puffed and his lips pursed as he began mimicking the tr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unds, causing both of the adults in the room to chuckl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"Well,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used </w:t>
      </w:r>
      <w:r>
        <w:rPr>
          <w:rFonts w:eastAsia="ArialMT;Arial" w:cs="ArialMT;Arial" w:ascii="ArialMT;Arial" w:hAnsi="ArialMT;Arial"/>
          <w:color w:val="000000"/>
        </w:rPr>
        <w:t>to have a living room," Bella joked softly, causing Edward to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and her laughter slowly dissipated, leaving only an uncomfortable smile behind. "U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nner's ready, you two. So wash up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out the meal, the room was eerily silent with the exception of Mik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ing excitedly about the following morning and his anticipation of what it would ho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ad foolishly hoped that she and Edward could quickly move beyond the awk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ge that evening and have everything return to normal, but it was proving not to b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se at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sooner had they finished eating that Mikey dragged Edward back out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ving room to play with the train some more before bed, leaving Bella to clear of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ble and to her thoughts. She began to wonder if anything would ever be the s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her and Edward, or if she had irreversibly changed the entire dynamic of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ship. She knew he would never turn his back on Mikey, and that was wha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portant. However, trying to imagine her life without his support and understand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ch had been the only thing besides her son to get her through the last three year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bear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ey, Bella," she heard his soft voice from the doorway as she stood at the si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6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hing dishes, jerking her from her thoughts. She glanced over her shoulder to look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and he had a small smile on his face, motioning with his fingers to follow him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 the sponge down and walked over to him, stopping short at the door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y was fast asleep in front of the television with his head resting besid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ol box for the train, completely surrounded by the tracks. She couldn't help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sight and made her way over to him, carefully lifting him into her arm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rying him into his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laid him down in his bed, his hands came up to rub his eyes, mumb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eepily, "Is it Christmas yet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 sweetie, not yet. Just go back to sleep," she whispered as she brushed his h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his forehead and kissed it gently. She stood and he rolled away, hugging his stuff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on and quickly falling back aslee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etly closing the door behind her, she walked back out into the living room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d Edward standing by the bookcase, staring at it intently. As she walked up be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, her eyes landed on the object of his attention and her chest tighte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 picture taken of him and her husband just after Bella had given birth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y, when they were deployed together in Afghanistan. Michael was overjoy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rn that he was the father of a beautiful, healthy baby boy, and naturally, had to sh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ws immediately with his best friend. They both stood with unlit cigars betw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teeth, grinning like idiots, and their arms hooked around each other’s should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eard Edward take in a deep breath slowly, drawing her attention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to find a pained expression on his face, his gaze never leaving the photograp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sitation, she raised her hand to rest on his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loved you and Mikey so damn much,” he said suddenly, his eyes appe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tant as a sad smile appeared on his face. “We used to tease him relentlessly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always looking at your picture whenever we weren’t on patrol or some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ting down the lines to the phone just to hear your voice for two minutes. And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nd out you had a boy, I didn’t think he was ever gonna come down from that high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his only regret was that he wasn’t there to hold his son, and kiss his beauti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nodded and looked down, folding her arms around herself to shield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emories bombarding them. “I know, he told me. He just kept saying ‘let ‘em te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’re just jealous of what I got back home waiting for me.’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gave a breathy chuckle and nodded. “Well, he was right.” Her eyes r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6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 and what she found startled her. All humor had left his features and his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istened with restrained tears, the tension of the effort showing in his tight jaw. “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 have been me, not him. He had everything back here waiting for him with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ikey. What did I have? I don’t even have a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dog </w:t>
      </w:r>
      <w:r>
        <w:rPr>
          <w:rFonts w:eastAsia="ArialMT;Arial" w:cs="ArialMT;Arial" w:ascii="ArialMT;Arial" w:hAnsi="ArialMT;Arial"/>
          <w:color w:val="000000"/>
        </w:rPr>
        <w:t xml:space="preserve">waiting for me, but they took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m</w:t>
      </w:r>
      <w:r>
        <w:rPr>
          <w:rFonts w:eastAsia="ArialMT;Arial" w:cs="ArialMT;Arial" w:ascii="ArialMT;Arial" w:hAnsi="ArialMT;Arial"/>
          <w:color w:val="000000"/>
        </w:rPr>
        <w:t>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breath stilled in her throat as she watched the steel exterior of Edward ch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piece by piece, with years of guilt he’d been carrying with him since Michael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ath bubbling to the surface. “It’s not your fault, Edward. Michael was a soldier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 what he had to do. You had no control over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would have been done by now,” he replied tensely, looking over to her again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Hell, he never would have even enlisted if it weren’t for me.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anted </w:t>
      </w:r>
      <w:r>
        <w:rPr>
          <w:rFonts w:eastAsia="ArialMT;Arial" w:cs="ArialMT;Arial" w:ascii="ArialMT;Arial" w:hAnsi="ArialMT;Arial"/>
          <w:color w:val="000000"/>
        </w:rPr>
        <w:t>to be a soldier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even wanted to leave home. All he wanted since high school was to marry yo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a bunch of babies, and live happily ever aft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a point, she had to admit that he was right. Michael had never once mentio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oining the military until the year following Edward’s enlistment just before gradu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a year behind, he’d always looked up to and admired Edward, never more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se months following his departure for Basic, when he decided that he would al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li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on his own graduation. And he’d been on his final tour in Iraq before his enlistm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have ended when he’d been shot and killed instantly while on patr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trusted me, Bella,” he spoke again, shaking his head and staring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iling. “Trusted me to take care of you and Mikey, and I’ve let him dow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you haven’t,” she said firmly, stepping between him and the bookcas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king her head. “I don’t know where I would have been if I didn’t have you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Michael died. And Mikey loves you so muc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I’ve crossed a line. The line you just don’t cross with your best friend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fe,” he replied, gazing at her for a moment before stepping back from her. “When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d me, I should have stopped it, not kissed you back. I don’t think that’s what M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in mind when he said he hoped you would move on if anything ever happen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ilently stared at him, absorbing everything he’d said in the last sever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utes. Not only did he hold himself responsible for Michael’s death, but also fel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d now committed the worst form of betrayal to his friend’s memory. She ste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 him again and placed her hand on his cheek, to which he immediately pu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. But she took his arm, holding him in place. “Edward, I miss Michael more tha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ever explain to anyone. And I don’t think there is another person outside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y that can even begin to understand more than you. But nothing you have don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ast three years has shown him anything but the utmost respect. You have dro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, whenever possible, at a moment’s notice for me and for Mikey. P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6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in your own life on hold to make sure that we were taken care of.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used, drawing in a deep breath before looking back to him again. “I honestly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what was going through my mind when I kissed you the other night. But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time since I lost Michael, I felt something besides pain and loneliness. And I’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ing a lot since that happen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hook his head and closed his eyes, his brow furrowing more. “Bella—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you were right. Michael would’ve wanted me to keep living and move 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lock myself away in my own misery for the last three years. It hasn’t been fai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y, or to me.” Her hand moved down the remainder of his arm until her fingers sli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etween his, causing his eyes to open quickly and look to her. “If there’s one thing tha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about Mike Newton, it’s that he trusted you more than anyone in this world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n, you two were friends before you were even able to walk in a straight line. And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one person that he would have trusted to be with me and his son, it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tensed slightly and swallowed hard, his gaze lowering to their joi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. His chest began rising and falling in rapid succession, feeling the fingers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hand trace along his jaw. “Bella, I can’t,” he said, shaking his head and loo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o her. “I’m a soldier, and I’m planning on being one for a very long time. This i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hat I do, and what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love </w:t>
      </w:r>
      <w:r>
        <w:rPr>
          <w:rFonts w:eastAsia="ArialMT;Arial" w:cs="ArialMT;Arial" w:ascii="ArialMT;Arial" w:hAnsi="ArialMT;Arial"/>
          <w:color w:val="000000"/>
        </w:rPr>
        <w:t>to do. I’m not giving it up, and I can’t knowingly do tha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not asking you to give it up. I never thought I’d voluntarily put myself in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ition again, but it’s a chance I’d be willing to take. I think once you’ve been an Ar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fe, it becomes a part of who you are. The risk and the danger, the lifestyle. An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se just never seems to fit,” she responded seriously, her gaze locked on his. The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ps pulled into the hint of a smile and her cheeks began to color, her teeth tugging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tom lip shyly. “Besides, there’s nothing quite like a handsome man in uniform to cur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woman’s to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released an uneasy chuckle, his eyes averted from hers as the corner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mouth twitched nervously. “I’m deploying within the month,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ingertips turned his face, bringing his gaze to hers. “And I’d be here wai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you to come ba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stared intensely into each other’s eyes for several moments until, just as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ight of the dinner, they drew together until their lips tentatively touched. Unlin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hands, they slowly melted into the kiss while their arms slid around each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r tongue lightly brushed against his, they both released soft, contented sigh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6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ed her closer to him. She felt his arm press against the exposed skin of her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her sweater rose from the waistline of her jeans, as she tightened her embr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his should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ulled away slowly and opened her eyes, watching his long lashes flu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efly before looking back to her. “How lo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 vague question, but his hands running along her sides as he drew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ep breath told her that he understood exactly what she meant. “Fourth of July picni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spending that whole day with you and Mikey right after I got back, it felt so goo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tually relax and have fun. I wasn’t thinking about being sent home, or not being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ith my men, or the painful PT I was going through. And in all the years I’d kn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, you’d never looked as beautiful as you did that d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that was nine months of desert heat and sand clouding your brain,”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sed and then the air fell silent between them. She took a slow deep breath and r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along his shoulders until they gripped his upper arms and his rested on her h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 probably start setting out the presents for the morn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 should probably get home before it gets too bad out there,”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plied with a nod, stepping back from her slightl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Edward, it’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been </w:t>
      </w:r>
      <w:r>
        <w:rPr>
          <w:rFonts w:eastAsia="ArialMT;Arial" w:cs="ArialMT;Arial" w:ascii="ArialMT;Arial" w:hAnsi="ArialMT;Arial"/>
          <w:color w:val="000000"/>
        </w:rPr>
        <w:t>‘too bad’ for hours now. So, get comfortable, because you’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going anywhere,” Bella said, pointing to the couch as she walked out of the ro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the hall toward the closet to retrieve the prese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hour later, Bella and Edward sat together on the couch sipping on glasse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e. His arm was around her shoulders while her head rested on one of his, both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zing silently at the lights twinkling in the otherwise dark room. Her fingers link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and her thumb ran along the edge of his hand, before pulling it toward her lip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ing the back gently. She felt so incredibly calm and relaxed there in his hold,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she could have ever imagined possible again. For the first time in years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embered what it was like to be happ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M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hifted and stretched, her brow furrowing in her half-asleep state to the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a body beside her. She opened her eyes slowly to find herself still in the living roo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tting on the couch, her head resting on Edward’s chest. A soft sigh escaped her lip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rm tightened around his waist, causing him to stir as well and lift his head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6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opened to gaze down at her and the lazy smile that graced his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ched hers as he leaned in to kiss her softly. “Good morn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ummed against his lips contently, brushing them once more with 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erry Christma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erry Christmas! Merry Christmas! Merry Christmas!” Mikey burst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ving room cheering, causing Edward and Bella to startle completely awake and m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art. They glanced at each other uncertainly, both of their faces flushed slightly 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boy jumped onto the couch between them, hugging them both in turn arou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st before climbing into Edward’s lap and lying on his chest. Mikey's face tilted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 him, giggling as he spoke. “You kissed my momm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tammered as he looked back to Bella, shaking his head. They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cussed the night before that they were going to take things slow and see how thin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gressed before getting Mikey’s hopes up. This part definitely wasn’t in the pl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ddy… uh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awed you,” Mikey smirked, glancing over to his mother as well. “Last nigh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face reddened more as her eyes lowered briefly to her lap, compo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elf before looking back to Mikey. “You were supposed to be asleep by then, you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,” she half-heartedly scolded, raising an eyebrow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y giggled again with a shrug. “I k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shameless reply caused them both to chuckle. “Don’t you want to open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ents?” Bella asked, pointing at the tr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aused, lifting his chin to look at Edward and then lowered it again, snugg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against him. “In a minute. I got something for you though, Momm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ally? What is i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y handed her a folded piece of paper with a smile. “It’s my birthday li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chuckled, shaking her head. “Baby, your birthday isn’t until the summ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” he replied with a careless shrug. “But I couldn’t get back to sleep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 after I saw you kissing Uncle Edward, so I made my li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lowly unfolded the paper, drawing in a slow breath as her eyes fell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6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llegible scrawl in blue crayon on the sheet. She turned to glance at Edward, wh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ehead creased slightly as he too attempted to decipher the scribbled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y sighed dramatically and rolled his eyes, sliding off Edward's lap and o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loor. "Fine, I'll read it for you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both restrained laughter at his annoyed tone as he took the letter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's hands and stood in front of them. Pursing his lips slightly, he cleared his thro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serious expression on his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Dear Mommy," he started, pausing for effect and looking directly at Bella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d. "For my birthday, I want a baby brother or sister. Love, Mikey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gasped upon listening to Mikey's words. Her gaze moved quickly ov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to find him shifting uncomfortably with widened eyes, both of them releas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rvous chuck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y looked between them. "What?!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70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LITTLE THING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Le Crepuscul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/N: This was such an excellent cause. I'm so glad that I was able to be a part of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it. This story was inspired by a real life experience for me so I hope you all enjoy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it. Special thanks goes out to my beta EdwardsBrunet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ing her beautiful face light up was everything to me. Hearing her feet stomp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our hardwood floors was spectacular. Listening to her breathing through her op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as she watched mindless cartoons was divine. But her heart... that will always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iracle to me. No matter how many days pass by, no matter how many seconds ti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on the clock, and sunrises turn to sunsets, I will forever have the memory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girl's heart implanted in my memo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ctors all told me that she wouldn't make it without surgery; it had been too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r heart had yet to heal. I wasn't sure if I could put her through that, but I knew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't be without her. So it was scheduled. Everything was planned and the family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ew in; she was surrounded with love. The last check up before the pre-op appointm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rived before I could even blink. I was shaking as I stared at my little angel i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rier as she kicked her tiny legs while blinking up at me. She calmed me wit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orable eyes, her chatter, and her almost smiles. The anticipation and nerves sli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ind at that moment as I gazed at that precious little being- so fragile, so soft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nnoc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ctors all said it was an anomaly. They couldn't figure out how, but somehow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healed itself. My little angel was healed, and though we didn't have any answer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fixed. It was moments like that where you had no idea whether to laugh or c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all of the emotions swirling around you. I watched as Edward picked up our ba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 from her lavender car carrier and spoke in soft tones while peppering her prec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 with little kisses after we heard the news. This man, the strongest person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known, had red eyes and was sniffling through his nose when he looked back up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with his enormous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se were the thoughts that proceeded each and every day. Today was no excepti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looked entirely adorable walking out of her room this morning. Edward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rn between wanting her to be able to dress herself and making sure she dre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'normally', also known as completely covered from head to toe. I giggled as I anticipa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particular convers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yla went about her own business this morning doing her daily routine, wearing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n't know would be her daddy's demise. Our adorable little girl had a beam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 on her face as she sat down in her frilly pink tutu and white tank top combo to p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her matching pink cowgirl boots. I loved that she already had her own opinion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her own preference of things, pink or not. With every outfit that she put toge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7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herself she insisted on wearing her boo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turned to look at me, his expression so much like his daughter's when she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her way- eyebrows scrunched together, lips in a thin line, and nostrils flared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 for me to be unable to fully hold in my amusement as my lips fought agains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 on them to turn into a smile. I saw no problem with her choice in wardrobe; it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's prerogative, as her teenage cousin Alice always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lla...," he said in a low tone so as to not alert the giggling bundle of tulle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und as she played with the c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es, dear?" Ok, so I was mocking him... sl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thought you said that you approved her outfit this time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ea, uh huh." I knew that acting as if I was distracted would irk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Should have known," he mumb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'm sorry, what was that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said I should have known. You can tell her no about as much as I can. We ne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a page out of my Aunt Elizabeth's book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Aunt was raised by a family that was in dire straits after the economy crash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1930s that resulted in the Great Depression. I was unsure if her upbringing influen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personality or if she was simply a natural pain in the ass, but that was exactly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; a thick, pointy thorn with a horrible attitude stuck to your right ass chee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told me some stories of growing up with her once he lost his parents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ore it was as if they were financially struggling themselves. She would do ever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er power, including charging him rent at the age of 15 when he got his first job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per boy on his bicycle through town, to simply save some money. The funni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 was that she was the widow of a very wealthy man. It was the biggest myster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My theory was that she was just a soul sucking leech, bound and determin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k anyone's happiness in life. That could simply be the writer in me 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ver my dead body will we be taking anything from that woman. She'd hold that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heads even after she's dead," I respon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ut our daughter is-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Absolutely adorable, I agree," I cut him off, causing him to sigh, resigned. We’d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fight be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s she at least going to wear a jacket?" he asked hopefu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7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As long as it's needed she'll be wearing it, ok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eah. But I swear, if I see one little punk even looking at her the wrong way, Bella...,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railed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 got it, big guy. If a four and a half year old punk looks at her while hold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my's hand then I'll let you know." Yes, I'm sarcastic... so sue me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king my head, I smirked at him to show that I thought he was being ridiculou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sing him to roll his eyes at me. I took the moment to look at his features. I'd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en much thought to the man that I would fall in love and grow old with. Howev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I saw this man, I started to think about it. I pictured him with a receding hair li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his habit of running his fingers through it constantly and crow's feet wrink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his eyes from all of those gorgeous smiles of his. Never in all of those wonder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ams and musings did I ever manage to encompass the marvelous little person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our baby gir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't help it; he was expecting it. Every time that I actually stopped and gaz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it seemed that he created this Bella magnet and my lips were the only thing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racted. Slowly his lips covered mine, gently at first, taking my top lip into his mout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my bottom, his tongue gently sweeping over my mouth and finishing each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ll nibble before releasing them. He returned as he deepened the kiss, an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gue pushed into my mouth with more urgency, almost as if a flip had switched in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 His arms crushed me against him and his lips became urgent, hungry. Tha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il the little giggle and meow hadn't brought reality back to us. He let out a low gro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, leaning back and pulling my hood up and over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Later," he whispered as he placed his forehead to mine and looked deeply in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before turning around to attend to our personal pink cupcake for the 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Giddy up cowgirl, it's 'bout time we got out of this here parts and got to the farm,"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in his best rendition of a cowboy, which unfortunately, wasn't very good at all.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Layla knew, and I sure as hell wasn't going to tell him. “Now listen here, you do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na go and forget your hat, little lady.” Her pink cowgirl hat is the best part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semble, I note as we all get in the car to start our 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explain how much I loved to watch the two of them together. She was usu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ch a quiet, keep-to-herself child much like I was when I was growing up.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did turn out to be the perfect dad, though he had his doubts at the beginning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his dad with him until he was eight or nine years old; he didn’t remember much.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did he skip the grieving, but he also held onto the exponential amounts of grie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of him. He wasn't half of the person he is now when I me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a brooding son of a bitch, no joke. Everyone he met hated him instantly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't really stand up to him which confused me; he was no one special, so wh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 was his issue? I didn't back down. I did, however, notice that he wasn't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7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tagonistic with me. Later I found out that he felt that instant attraction, the wa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ld seemed to slow down and something in him wanted to be different with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fortunately for him, he had just finished badgering an old lady for staring at him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he known her like I did from frequenting that park, then he would have known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an illness and she couldn't help when she zoned out. I ripped him a new ass ho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 ended up buying Mrs. Fowler a bouquet of tiger lilies and daisies, her favorit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r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I didn't expect was for him to buy me a bouquet of colorful gerbera daisies,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wn favorite. How he knew, he wouldn't tell me until we admitted our love for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, but apparently, he had been reading my writing for some time, which inclu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 author interviews I had participated in- who would have thought? This jad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rribly rude man in a suit had it in him to read my work? The more time that went 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ore I felt like I could fly when I was with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? Love, we're here,” Edward whispered as he leaned up next to my ear. This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good thing, considering it allowed his body to block what his hand was doing from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girl as it sneaked up my inner thigh. “Where did you go just th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where, just thinking,” I replied casually before getting out of the car to help Layla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er booster seat. “Hey baby, are you excit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! Come on, daddy. The horsies are waiting!” she shouted in excitement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mped up and down in front of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going to go check us in, I'll be back,” Edward told me as he slowly kissed me twic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ing my bottom lip between his own before walking away, leaving me alone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mping ball of joy in front of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at her now, you'd never know of the terrifying thoughts that went throug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 when she was still so little. She was strong and beautiful in every way. I st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from the fence to give her a moment as she gazed out to the giant creatur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r. She always had a love of the horses in her picture books, but to see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could be a bit daunting. I relished the way her eyes widened and her mouth for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ittle 'o' as she approached the wooden boards that are the only thing to separat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magnificent animals. The plan for the day was to drive a little ways to a hor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nch that offered pony rides to children and had a nice area for picnics. We figu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'd be here for a while and see where things go before going back home. Judging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xcitement at the moment, she was going to be ready to go to sleep early to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rm arms and a strong chest surrounded me as I gazed at my little gir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better be my husband, or he'll tear your dick off, fucker,” I muttered, knowing fu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 that it was Edward standing behi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sounds like some guy.” I could hear the smile in his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7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's the most amazing man I've ever me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maybe we should discuss this a little more. What exactly do you find amaz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him?” he asked in a teasing voice. Unfortunately for him, the rancher chos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 to gather the group of visitors up for an introdu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Howdy y'all!” And with that I had the feeling that today was going to be a long 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ucky enough, Layla seemed to be having the time of her life as the rancher introdu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self as Mr. Marcus and encouraged all the kids to approach the massive anim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he didn’t bite. He had better hope that horse didn't bite or he may not hav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 balls and would have been in need of some reconstructive surgery when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t through with him. Just say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y was actually full of laughter and fun as our daughter discovered a new par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vast world she lived in. I always loved watching her learn; she was entir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ptivated by what was going on around her. It made me wonder if that was how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for me when I was growing up-she was so much like me. Probably becaus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round me so much more than anyone else since I didn't have to leave the ho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do my work like her daddy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ma!!!!” She squealed as she ran towards me with her pink fluff bouncing aroun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cowgirl hat flew off her head ,making her turn back and grab it before carrying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ops,” she gigg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 baby girl, you having fu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uh huh! I gots to help Mr. Marcus brush the horsie, after I rode on him a coup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imes. He says we should eats our food and then we get to watch the horsies to p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some dresses and some others will be running really, really fast!!” Her eyes got hu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is poi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sure he said they're going to put dresses on them? He didn't say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dressage?” I asked her, knowing full well that was part of the program that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ered, since this ranch held horses and their owners for as long as they needed si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so close to the stadiums riders always to for competitions or something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should have paid more attention when he was talking. Hu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't think so, he sayed dresses.... it's what I heards,” she said with such convic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didn't have the heart to fight with her; she'd learn eventua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s expected, the day was full of activities, and to my displeasure, I found ou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yla had inherited a part of my clumsiness when she was on such uneven terr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ellent. I could only hope that she would eventually grow out of it once she got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7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scles in her little legs. You know what they say about wishful thinking, 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here I was, pouring bubbles over this little angel’s head as I made sure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queaky clean. This was always our nightly ritual. I undressed her from her ador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fits, put her in a bubble bath, the listened to her babble about whatever was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 before sending her off to her daddy for their own nightly ritu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And the horsies, mama! They were so cute, and big. Bigger than Daddy! Bigger than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Big Bird!" She exclaimed in her excite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know," I said with exaggerated wonder in my voice. "It was so cool. I take it you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n today? What was your favorite part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Lots and lots of fun. My favorite part was when Mr. Marcus let me feed them and... um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ise not to tell Daddy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hy? Baby girl, you know you can tell daddy anything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Mama, I saw a boy today and he was cuters than the horsies...," she trailed off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aby girl was growing up right before my eyes. Just yesterday, she was ask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dy if he would marry her when she was older and now she was seeing a boy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cuter than a horse. Actually, that was kinda funny. I would hope that if I ha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 boy, he would be cuter than a horse, but that was besides the point. Edward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flip his l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see. Did you talk to him?" I asked her while trying to keep my emotions out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ice for her sake. No need to make her think she couldn’t talk to me about these thin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i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! Ew, Mama! I just said he was pretties, not that I liked him!" Confusing, beauti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ld of mine... Wha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ell, I think that's something you should tell your daddy, actually," I mentioned casu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unplugged the drain for her soapy water and ran the tap so I could rins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bbles clinging to her now pink, shriveled skin before wrapping her towel arou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ny fr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ell Daddy what? That he's handsome?" Edward teased as he walked in the room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ime to pull the hood of her ducky towel over her head and help dry off his princ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," Layla gigg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? Hmm... maybe you were going to tell Daddy that you love him more than mama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asked, causing her to gasp with her eyes wide and her teeth chatter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7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Daddy! That not nice," she squealed as she chased him out the door, leav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used at their interac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ing the sound of Layla’s music box playing, I snuck over to her bedroom doo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Edward setting down the tiny snow globe with the picture of the three of us in i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dresser before moving over to tuck her blankets around her little body. He laid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and cuddled her close as she let out that tiny sigh that always alerted us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lling aslee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ly, I decided that Edward and I were presented with the perfect opportunity fo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ome 'grown up time' and hurried into our bedroom to change my clothe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night was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nly going to get better</w:t>
      </w:r>
      <w:r>
        <w:rPr>
          <w:rFonts w:eastAsia="ArialMT;Arial" w:cs="ArialMT;Arial" w:ascii="ArialMT;Arial" w:hAnsi="ArialMT;Arial"/>
          <w:color w:val="000000"/>
        </w:rPr>
        <w:t>, I thought to myself as his earlier words came back to me...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later ye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through my drawers, I came to the conclusion that I needed to either admi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I needed to go shopping or risk losing my husband since apparently I’d lost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x appeal. Sighing to myself, I put on the skimpiest thing that I owned, which sadly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imple dark blue night gown with thin straps and a tiny bit of lace at the top.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side though, it hugged my curves nicely, so hopefully that would make up for my l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forethought. I felt his hands come up and cup my breasts, stroking and cares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 I arched my back, pushing against his hands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hat's this?" he asked in his 'you know you want to sex me up'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t's later, of course," I told him as I turned around to see his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oh, I was hoping it was-" I cut off whatever he was going to say by attaching my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is... I had absolutely no control around this m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ed away from our kiss and started to kiss his way down my jaw, my neck, an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ollarbone. He stopped at my breast and placed his mouth over the hard tip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st through the fabric while walking us backwards towards the bed. I sucked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s wildly as he took his other hand and massaged the other aching mound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an echoed in my ears and I could feel him grin against my flesh. He kissed i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d to the other nipple, holding it between his lips as the sensations he was evo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arly tripled with that a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Edward," I breathed, if for no other reason than to say his name aloud sinc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sessed my every thou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lla," he teased as he began to trail his lips back towards mine,while his ha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veled to the end of my pathetic excuse of sexy cloth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Don't tease me tonigh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7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Don't worry... I don't think I could take much teasing anyways." Well there's someth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ought to myself as he removed the fabric complet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at he attacked my neck hard. The way he was kissing it made me sure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a mark there tomorr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Mine. You're mine... always, baby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'm yours." There was nothing truer than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moved back and lay down on his back, pulling me down on top of him. Once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 I wasn't going to embarrassingly fall off of him and tumble onto the floor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mediately started to caress his body softly. He may come off as crass at times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a hard exterior, but I knew the side of him that no one else ever did. He was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mush to the core; he would rather have soft caresses and slow, lingering kisses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 el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he had enough, he sat up to return the favor, to which I laid my head on his fir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ad shoulder as I took his erection in my hand and spread some fluids from my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onto him. Something about the act was strangely erotic to think about, although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't allow myself to dwell on the thought as he grabbed my ass and moved me clos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im. One of my eyebrows shot up and I gave him a wicked, but hopefully allu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ook in a sharp breath between his clenched teeth. "Kiss me," he said quietly,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intense. "I need to kiss you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lid down over his cock before leaning down and planting a soft kiss on his lips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 cascaded down around our faces like a dark brown curtain as he ran his tong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ong my top lip. Slowly I sat back up. "You look so good up there Bella. I could stare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all day." He moved his hands up and down my body before settling them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ps. For a long time we just sat there and kissed as my body held 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t up and he stroked my thighs as his eyes moved over my body, his lips parted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he looked at me sometimes made no sense to me; it was almost like I was the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 in his world that kept him grounded. He pushed his hips up against me, wordless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ing me to move. I rocked over him as my hands moved along his stomach betw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. My fingers pinched his nipples, eliciting a low moan from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met his as I held my hand over his heart, and I whispered, "All mine." I knew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knew every time he looked at me, that he belonged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t his left hand on my right hand over his heart, his wedding ring catching the d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 briefly. He then wound his arms around me in a strong yet gentle hold and urg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ody as close to his as it could get, his chest to mine as we moved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love you so entirely," he whispered, his arms gripping me. "It almost makes no sen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7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imes... how much I fucking worship you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know the feeling... I know the feeling," I said back to him in a breathy voic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ly losing all proper thoughts as the feelings consum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time he penetrated me, I ground my clit against his pubic bone, my hand gui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to press there more forcefully as I pushed against his hip. I could feel every inch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on my wet flesh and he pushed dangerously against another bundle of nerves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very deepest part of my sex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lmost screamed his name as my body shattered, delicious fire rocketing out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ex of my thighs into my pointed toes and all along my spine. He clenched his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ground his teeth with two more final strokes before burying himself inside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oting hot and wet inside my body, clutching me so close it almost hurt as he f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release. Our names were twin whispers that we swallowed, our mouths meet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sorbing the other’s cries of comple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lmost as if I couldn't ever catch my breath again at times like this, and I al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't want to. I wanted to always have this connection to him, and not just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ysical sense. I wanted to be completely and utterly taken by him, and have though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what our future held, and all that cliche shit when the reality finally made its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into my mind again... it had already happe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79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OUR LITTLE MIRACL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Leelan Olean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as: Katmom &amp; Minnakod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 little background…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s particular O/S will be included (in some form) in a third installment in t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randed/Road Map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ory when I get around to getting it written. For those who hav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ead the other two stories, you will likely be happy to see Nathan is narrating this piece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or those who have not read </w:t>
      </w:r>
      <w:r>
        <w:rPr>
          <w:rFonts w:eastAsia="ArialMT;Arial" w:cs="ArialMT;Arial" w:ascii="ArialMT;Arial" w:hAnsi="ArialMT;Arial"/>
          <w:color w:val="000000"/>
        </w:rPr>
        <w:t xml:space="preserve">Brande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r </w:t>
      </w:r>
      <w:r>
        <w:rPr>
          <w:rFonts w:eastAsia="ArialMT;Arial" w:cs="ArialMT;Arial" w:ascii="ArialMT;Arial" w:hAnsi="ArialMT;Arial"/>
          <w:color w:val="000000"/>
        </w:rPr>
        <w:t>Road Maps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, you won’t need to know much;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nk this story can pretty much stand on its own as Nathan does a pretty good job o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xplaining things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~0o0o0o0o0o0o0o0o0o0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name is Nathan Charlie Cullen and you probably don’t know me and are wonde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the hell I am and why I’m bothering you. Or, maybe you’re thinking that my n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unds familiar—you probably know my folks, Edward and Bella Cullen. Seems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st people I meet know who they 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yeah, I’m Nathan, a.k.a Peanut, or PeaNate as my cousin and best friend Lily “Bean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an calls me. You might know her folks, Emmett Swan and Rosalie Hale? They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import auto dealership in t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fourteen years old and no I’m not lying. I know I don’t look my age, but I 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nestly fourteen. I can even show you my ID if you need to see it. I was a preem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’m still waiting for my growth spurt to hit, which my dad assures me will happ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tually. He said that sometimes preemies are a little slower to grow and I’ll just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patient. Of course Lily grew. She was an early bird too, but she obviously go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m, where I didn’t. She sprouted boobs last year and grew about four inches whil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look like a ten year-old. Mom said that girls quite often develop faster than boys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at I shouldn’t let it get to me. Pfft…easy for her to s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ish delayed puberty was the worst of my worries…we’ve been going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a lot more frightening than that. My mom went into pre-term labour wit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 sister and we’ve had a really rough time lately. To say I wasn’t scared shitl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an understate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e don’t tell Mom I said that, though. She wouldn’t be impressed tha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ear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you got a few minutes while I’m waiting for my folks? I’ll tell you a story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~0o0o0o0o0o0o0o0o0o0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 announced in June, much to everyone’s shock and joy, that she was pregnan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, well, a rough pregnancy and she nearly died when I was born. Okay, I lied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8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because I feel bad about it. Mom actually DID die when I was born, but they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le to bring her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pretty healthy when I was born, even though I was born at around 35 week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mall and a little slower to do some things. I walked a little later, talked a little lat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have to work hard to maintain my good grades—maybe a little harder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else does. Turns out that I have ADHD, but they don’t think it’s rel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yeah, Mom gets pregnant at 38 years of age and managed to carry Bump until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t 31 weeks, and then she started hemorrhaging. I was scared shitless because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the two of us at home when it happened, and although I have learned a lo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dical stuff over the years because my dad is a doctor, it’s different when it’s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 curled up on the floor bleeding and screaming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~0o0o0o0o0o0o0o0o0o0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athan! Oh God, Nathan, HELP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jumped up from the piano and ran toward the sound of her voice. I found her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throom and skidded to a halt when I saw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M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pale face turned up to look at me. “Call your father, plea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--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athan, please, call your father. I think…I think I’m losing the bab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an back to grab my phone and called D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athan? I hope this is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d…Mom…bleeding…” I puffed out as I ran back to the bath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it, son, slow down. What’s going o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 howled in pain and I nearly dropped the phone. “Is that your fath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and passed the phone to her with a shaky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something’s wrong,” she panted into the phone. “Yes, cramping, bleed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ooh God! Hurry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8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 dropped the phone as she curled into herself, holding onto Bump. I had give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name when we first found out that she was pregnant. I grabbed the phone,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caring that it was now covered in her blood to see what I should d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d, what do I d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n you try to stay cool? Your Mom needs to be as calm as possible. Do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ember the breathing technique we learned in yoga clas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why?” I had never really understood the importance of all the breathing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y yoga class my folks signed us up for. Dad had read somewhere that it was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people with ADHD and helped them channel their energy in different ways and cal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brains down. Maybe this was a good example of just how important it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n you get down on the floor with her and guide her through it? It’ll keep her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yperventilating and will hopefully reduce her heart rate a little. We don’t need h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ic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 can do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bad is it?” he asked, and I could hear the fear in his voice even though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be brave for all of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ve got an ambulance on the way. I’ll meet you here at the hospital, okay? Now g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e with your mother, and tell her that I love 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.” My voice was shaking and I felt bad about it. Poor Dad was likely re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eaking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an do this, s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et the phone down and got on the floor so I could take Mom’s hands in mine and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in the eye. “Okay, Mom, Dad suggested that we do some breathing. He sai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help. Remember yoga class? In through the nose,” I paused and pulle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gged breath through my nose, “then out through the nose, remembering to push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y button toward your spine. Can you do that, Mom? Please? Breathe with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odded weakly, inhaling through her nose until she flinched, then exhaled the s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low, Mom, you don’t want to pass out or hyperventilate. Dad’s got an ambulance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y to take you to the hospital and he’ll meet us there. He also wanted me to t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that he loves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8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 squeezed my hand tightly, then loosened her hold/grip as she began to shi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col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…yes. There’s a big towel on the warming rack. Can you…oh God…” she crie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ok at me, Mom, focus on me, your handsome Peanut. Breathe through it. I’m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grab a towe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ot up on my knees, grabbing at the warm bath sheet hanging by the tub. I wrappe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her then moved so I was spooning her. Dad had mentioned before that bo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t was better than a blanket in most emergencies, and I knew that Mom was scar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she’d likely want to reassurance of someone holding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reathe, Mom. You’re going to be okay. We’ll meet Dad at the hospital and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eanut, I’m sorry,” she said softly. “I don’t want to leave you. I love you, my swe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racle bo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was she talking about? “You’re not going anywhere but the hospital where D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metri is going to fix this because that’s what he do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n case I don’t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it me then that Mom was trying to say goodbye. I moved so I was lying in front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 could see her face. “Mom, you’re not saying goodbye. You aren’t leaving 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. I won’t let that happen. Stay with me. I love you too much to let you go. Brea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e, Mom. I love you. Stay with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oped my shaking voice wouldn’t betray the fact that I was totally freaking out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. As hard as I tried to stay positive, there’s nothing even remotely good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ying in a puddle of your mother’s blood on the bathroom fl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what felt like an eternity, the ambulance arrived. The paramedics loaded m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to a gurney and they whisked us to the hospital. Dad was freaking out when he sa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, but he very quickly went into doctor mode as they wheeled her away, leav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one in the waiting room in my blood-soaked clothes unsure if I’d ever see my m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ve again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~0o0o0o0o0o0o0o0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eanu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mm? Why was Aunt Ro waking me up? I opened my eyes before jerking up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t. I wasn’t home; I was at the hospital, curled up in a chair in the waiting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8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sweetie, you’re covered in blood. Come with me, your dad asked me to grab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thes for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confused, disoriented and half-asleep. “Where’s my Mom? When wer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ing to Dad?” I mumbled as she led me toward Dad’s off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et cleaned up and I’ll explain everything,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…yeah,” I replied, yaw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hed up in the small bathroom in Dad’s office while my brain woke up and beg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nning at a million miles per hour. Aunt Ro was waiting for me, my favourite hoodi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. I pulled it on, looking expectantly a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nt Ro pulled me into a hug, leading me to the nearby sofa. “Your mother is in surg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now. Your father was sketchy on the details—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,” I cut in, wrapping my arms around myself. Dad should have been crow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ng of the cryptic. He thought he was sparing me by not giving me the full story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, he was making things infinitely wor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y checked on the viability of the baby and although her lungs are underdevelop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safely delivered her. She weighs 3 lbs, and she’s being cared for in the NIC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? I have a sist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tear ran down Aunt Ro’s cheek. “Yes, sweetie; congratulations, big bro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her na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ook her head. “There was no time to name her. Much like when you were bor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mother…well, she’s not doing very well, Peanu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od up. “NO! She can’t die. I promised I wouldn’t let her go. I need to see 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nt Ro caught me before I could run out of the room and held me as I cried. “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’t die, Aunt Ro. I can’t lose my Mom. I have to do some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’s pray, buddy. That’s about all we can do for the both of them. They’re fight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know they’ll do everything they can to survive th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…where’s my da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8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’s pacing the corridors of the OR. I told him I’d bring you down to him as soon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were ready. He’s feeling pretty bad about leaving you in the waiting room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self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we waiting for? Let’s go!” I all but shou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ragged poor Aunt Ro down the endless corridors until I saw a familiar hea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heveled bronze hair identical to my own. “DAD!” I cried out as I ran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d, Nathan!” he whispered as he hugged me. “I’m so sorry, buddy. I shouldn’t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ft you alone in that waiting room…I just…I freaked out when I saw her and the bl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’s knees gave out and we fell to the floor, clinging to one another. He sobbe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houlder as I rubbed his back and hummed Mom’s lullaby to him. He finally spo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is sobs slowed. “You should see your baby sister. She’s just as feist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bborn as you w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they going to be okay, Dad? What’s going to happ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 looked over at a tearful Aunt Ro before turning back to me. “Why don’t we go si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quiet room with Rosalie and talk? I’ll tell you what I k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gloss it over,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on’t, I promi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got up and walked over to Aunt Ro, who hugged Dad before we started mo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 the quiet room. As soon as we were seated, he took a deep breath. “Son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nta detached from the uterine wall, causing your sister’s premature birth and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’s…well, she’s…she’s hemorrhaging, son. Right now, they are trying to slow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eeding and get more blood into her before they will do a hysterectomy. They will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removing the uterus, leaving her ovaries so she doesn’t go into early menopau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rt was racing faster with every word he spoke. It was all a jumbled mess. All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hear was the negative words; hemorrhaging, bleeding, surgery… “Is Mom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die, Dad? I promised her that she wouldn’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ld my breath as he ran his fingers through his hair—not a good sign. “I don’t know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than, I just…I just don’t k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bout the bab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 shrugged helplessly. “I don’t know that either. She was very strong conside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brupt entrance into the world, but that’s not to say there won’t be long term issu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8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aned on me and cried again. “We did everything right. I don’t understand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quiet knock came at the door. “Uncle E? Can…OH NO!” Lily shrieked as her mou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ed, and her red-tinged eyes grew even more fearful. “Is…did…I…w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nt Ro got up and brought her over to sit beside me. I instantly turned and threw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s around her, knowing I’d find comfort in the arms of my best fri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 got up and excused himself, saying that he wanted to talk to Uncle Emmett alon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he would get a status report for us. I cried on Lily’s shoulder as Aunt R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ained the situation quietly to her daughter. Lily tightened her grip on me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an to sob as 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ke up a couple of hours later, asleep on the couch, my head in Lily’s lap as she r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ingers through my matted 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m?” I croaked. My throat was hella-d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nt Ro passed me a bottle of water as I sat up, rubbing my eyes and stretc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out of surgery, sweeti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going to be okay?” I asked, hopef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y don’t know, kiddo. I’m sorry. She’s in the surgical ICU and she’s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itored very closely in case the bleeding starts again. She’s been transfused sever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s and her…her heart stopped, sweetheart. Twice. It’s not good. They don’t know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’s been any long term damage done to her heart because of this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! She’s not going to die! I promised her that I wouldn’t let her go, and I’m not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. I want to see her. I NEED to see her.” I got up and ran toward the door. Dad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 there when I opened it, so I threw myself at him. “Dad? How is sh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an his fingers through my hair in an attempt to soothe me. “Well, buddy, she’s f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out of the woods, but it seems the bleeding has finally stopped. Her body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through a terrible shock, so they have her sedated and intubated to give her bo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chance to rest and heal. They’re giving her one more transfusion, hoping it will b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going to die, isn’t she?” I asked quie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on my watch, kiddo. She has a newborn baby girl and a teenager to rai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aking of your sister, would you like to go meet her before we go see Mom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against his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8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kiddo, why don’t you go splash some water on your face and wash the sleep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your ey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ed at my reflection in the mirror. I looked like shit but couldn’t find it in me to c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while my mom was fighting for her life. Not while my nameless baby sis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uggled with her own battle to surv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Dad and I walked toward the NICU, he tried to explain what I would be see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lling me not to be freaked out by the tubes, lines, and machines. We washed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thoroughly before donning gowns and shoe coverings in a room outside the un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or leading in to where my baby sister was opened with an almost Star Trek-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osh as we walked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judge—Dad and I have regular Trek marathons. Original series on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 spoke quietly to one of the nurses, who turned and smiled at me. “Hi, Nathan,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uise. Would you like to meet your sist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plea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miled again. “You’re a charmer, just like your dad, aren’t you? Come on now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s been waiting to meet her big bro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opped by an incubator-type thing which was covered by a blanket. “S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neath this quilt is your baby sister. We keep her isolette covered to keep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t and to block out the bright light. Her eyelids are still quite translucent and no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s to be under bright lights all the time, do the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uise lifted the quilt and I gasped at the tiny little baby under the glass. “She’s so tiny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hispered, mesmerized by the creature before me. Her eyes were closed and Loui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right, her tiny eyelids were paper thin, as was most of her skin. There was a ti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sk strapped to her nose, tubes coming out of her mouth, sensors on her ch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lines coming out of her tiny twig-like arms, yet her free hand moved like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figh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unable to get enough oxygen on her own, so we’re helping her with the CPA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chine—sometimes the wee ones forget to breath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that underneath h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kind of like a heating pad; it’s used to keep her warm. Preemies don’t have en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fat to keep them warm, so again, we’re just helping her until she can do it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w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8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tears on my cheeks again and leaned against Dad because this was an awful lo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in. “Is she going to be okay? Really? Don’t lie to me, Louise; it’ll just mak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uise smiled warmly at me. “Sweetie, we don’t tend to gloss things over here beca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with these little ones is often fleeting and it shouldn’t be wasted on false hope. I’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 this much; I’ve seen much sicker babies survive. That’s not a guarantee that she’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it out of here unscathedthough; because she is very premature, there’s a cha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ould have long term problems as a result of her prematurity. The good thing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preemies nowadays have a higher survival rate than they did even ten years a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e have the equipment and technology to help them as best we can. The rest is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babies and Go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a preemie,” I said, “but not this ear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e, sunshine! You’re living proof that preemies are tough little cookies. Talk to her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want. I need to go check on another baby. I’ll be right ba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 rubbed my back as I approached my sister. “Hi…er…Bump. We really need to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a name, don’t we, or else you’ll end up being called Bump like they call me Pean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yway, thanks for not dying and for being so tough. You scared us all, but you’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, you seem to be doing okay, and well, I hope you can stick around. I know I’m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t older than you, but that might work out okay so I can scare away all the boys who’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coming after you, because if you look anything like Mom, you’re going to be a regul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break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please, grow, be healthy, and come home soon. I know I don’t know you yet,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 you, and I’d miss you if you had to leav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 was sobbing on my shoulder at this point and I figured that it wouldn’t be very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her to be around a lot of loud crying, so I nudged him and encouraged him to m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 the door. “Only positive energy, Dad. Let’s go see Mo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uise came over and stopped us. “Would you like a phot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all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, come on ov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we finally left the NICU we were each carrying Polaroids that Louise had taken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 with her. Aunt Ro would be so excited to see her new nie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’re you feeling, kiddo?” Dad asked hoarsely. He sounded utterly exhaus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8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a deep breath before answering. “I feel better about Bump. It was freaky at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e’s kind of weird looking, but she’s cute, and she’s tough. I just wish I could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’s go check and see if we can’t get you in there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 yawned and stumbled a little. “Hey, when was the last time you slep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mumbled something but I didn’t catch it. Hopefully he’d go crash in his office so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 else I’ll be visiting my entire family in this damn hospit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lk to the surgical ICU felt endless, but when we finally made it, he left me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ll lounge while he went to speak with the nurses. He returned a few minutes lat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exhausted smile on his face. “Come on, kiddo, let’s go see your mo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is sh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tter. The bleeding has stopped, her fluid levels are better, her heart is pum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adily, and her oxygen levels are improving. They might try to take out the brea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be in a couple of day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being said,” he stopped me, put his hand on my shoulder and stared at me,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 serious. “She’s well-wired, kiddo, so don’t be too freaked out. You’re allow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 her, and I think she’d love to hear your voice. I’ll get you settled and I’ll go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, Em, and Lily to tell them what’s going on, show them the baby pictures, and g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some alone time with Mo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s, D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n’t lying when he said she was well-wired. There were tubes and machin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where. She was almost a mirror image of poor little Bump. I’ll admit tha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eaked out, I mean, no one wants to see their mom like this but I wasn’t as sca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more. Mom looked much better than she had on the bathroom floor and I knew 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e would be okay—or at least I kept telling myself that over and over, hoping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tr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 brought over a chair so I could sit beside Mom. I just sat and stared at first, then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ew braver, I took her hand in mine and started to speak. “Hi, Mom. Dad and I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nt to see Bump and she’s doing okay. She’s so tiny and cute, but she looks differ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s a tough little cookie, waving her hand around and stuff, and even the NICU nur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uise said she was tough. I think you’ll fall in love with her as soon as you see her,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ires and stuff don’t freak you out. Crap, I’m rambl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n’t take your meds today, did you, Peanut?” Dad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8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 haven’t had time to go home. I’m okay, though. I’ll just talk Mom’s ear off, tha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began laughing but it trailed into a deep yawn. “Do you mind staying with your m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I go sleep for a couple of hours? I’ll get Aunt Ro to go pick up your pills,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thes, and a book for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cool, Dad. Please go sleep. You look like you could fall ov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ill. I need to call your grandparents and Alice and Jasper and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leep, Dad. Go.” I waved my arms at him, mimicking that I was pushing him ou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. He laughed and ruffled my hair before leaning down to kiss Mom. He whisp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er ear before he turned to le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be back. Have a nurse page me if you need me,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Dad. Now go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ft me with Mom and the constant stream of doctors and nurses coming to check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In between visits, I sang our favourite songs quietly into her ear. Praying t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hear me, and take solace in my voice, I talked to her and told stories about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s at the cottage in Nova Scotia, our crazy family, our newest addition, and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much I loved her and needed her to come back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 next 48 hours, Mom improved quickly and so did my as-yet-unnamed ba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ster. I couldn’t wait for Mom to wake up so we could pick out a name for her beca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bad calling her Bump since she was so much more than that. She was a frag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strong little girl who deserved a real n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removed Mom’s breathing tube after she showed signs of waking up. It was k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gross, but it was worth being there when she took her first unassisted breath. D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were both crying when she coughed and sucked in some air. The respirato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apist put a mask over her mouth and nose to give her more concentrated oxyge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p her along, but he said she wouldn’t need it for long, that her lungs sounded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r O2 levels were actually almost norm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couple of hours later she opened her eyes and blinked at us, looking confused at firs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hen let out a horrible sob. Dad moved closer to her and held her face in his 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s it, love? Are you okay? You need to calm dow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…? Did I…? The baby…?” She looked over at me. “Peanut, what…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9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voice was raspy, raw, and wrought with pain. I moved away from the bed, took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p of water from the nearby table and held a straw to her dry lips. She smiled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taking a couple of small s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m, she’s aliv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as her eyes grew huge. “Sh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up, she, as in, my baby sist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 looked back and forth between us. “She survived? Oh, Edward, please tell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isn’t all part of some bizarre drea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 smoothed her hair back and placed a kiss on her forehead. “No, love, she’s re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. You need to rest so you so you can see her, okay? Your body has been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ot. You…” his voice cracked, “you left me again, Bella. You have to stop doing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aned down, resting his forehead against hers. “Why do you keep…” he bega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y, large tears running down his cheeks, “…leaving me. You keep dying and it’s ki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Please…please stay. I need you. WE need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voice was weak, but I heard what she said. “I’m still here, Edward, I’m not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w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stayed like that until Mom fell asleep. Dad got up and moved over to where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 and hugged me. “I’m going to go make some calls. Can you…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not leaving her side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~0o0o0o0o0o0o0o0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didn’t. I missed A LOT of school, but Bean brought all my assignments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spital so I wouldn’t fall behind. It was early enough in the school year that we were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 anything too involved, and I really wasn’t worried about missing out. I had big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to worry ab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ankly, I was surprised that Dad let me skip school. I had a lot of time to conside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sons why and in a moment of weakness, I surmised that things were more ser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I had initially thought and I feared that something might happen and that D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me to have as much time with Mom and my baby sister as possi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h, and she has a name—Faith. Mom said it was a tribute to me and Dad because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gave up on either one of them and it was our faith and love that got them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 was in the hospital for three weeks, and finally released in mid-October.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red and weak, requiring assistance a lot of the time, which Aunt Ro gladly provi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9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returned to school and Dad went back to work. Even though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hausted, she spent as much time as possible at the NICU with Faith. We all did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nt to the hospital every day after school to meet her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ted to be away from them both, and I really hated that I was missing out on a lo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ith’s milestones; the first time Mom got to hold her, the first time Mom was ab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d her, and the first time she cried out lou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there, though, to see her first smile, and although they all said it was gas, I k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ter. I remember the first time she squeezed my finger in her tiny hand. I vivid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ember changing a diaper for the first time too. It was all kinds of gross, but it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ell bad like I thought it would. Louise explained that baby poop only really start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nk when they start eating f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uise quickly became a close friend of ours and really, I don’t know how we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managed without her. Faith’s time in the NICU was far from easy—ther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ications and moments when I thought she might not make it—and yet she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uise kept saying that she was strong and would fight until she was able to go home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il the Lord called her home to be with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n’t so ready to accept her reaso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not a religious person—not like Gram Me or Pop C, my dad’s parents—but I quick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rned that praying is not such a bad thing. Pop C explained it one night in the chap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hospital after Faith had had a particularly bad day. He said that praying isn’t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ing God for help, but it’s a way to help ourselves calm our souls and bodies dow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place where we can think clearer, even out our breathing, and focus on putting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itive energy. So, although I wasn’t sure to whom or what I was praying, I foun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yself feeling a lot better after spending time i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ayer</w:t>
      </w:r>
      <w:r>
        <w:rPr>
          <w:rFonts w:eastAsia="ArialMT;Arial" w:cs="ArialMT;Arial" w:ascii="ArialMT;Arial" w:hAnsi="ArialMT;Arial"/>
          <w:color w:val="000000"/>
        </w:rPr>
        <w:t>. Lily said it was lik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sualization exercise or meditation. It all had the same effe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gardless, whether it was the prayers, the positive energy, or just good genes, Faith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 much better and today is a big day—we get to take her home! It’s been a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w months—she’s been here, in the hospital, for three and a half to be precise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though she’s not exactly 100% healthy, we still get to take her away from here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rsery at the house resembles a smaller and less invasive version of the NICU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’s fine. We agreed that we would all do whatever it takes to bring her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eighs eight pounds now and looks more like a real baby than she did when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born. I know eight pounds doesn’t sound much for a baby her age, but rememb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born almost ten weeks ear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PAP machine is set up for her because she’s still going to need it when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eeps. She still sometimes forgets to breathe, although not nearly as often. She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cial formula and a naso-gastric tube because she has stomach issues th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9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ctors say will likely work themselves out over time. They also said that she may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or skill problems that may only manifest la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’s fine. You know why? Because she’s my baby sister and she’s perfect ju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she is. If she can’t walk, we’ll carry her. If she can’t hold things, I’ll do it for her.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ruggles to talk, we’ll find a voice for her somehow. Faith will always know t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loved regardless of what the future holds, and she will always be surrounded by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y that loves her no matter what happens. She was our little premature gift, and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ares the same strong genes that I do, she’ll be just fin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~0o0o0o0o0o0o0o0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atha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od up. “Hi Mom, Dad. Are you ready to g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nodded as they held up her car s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n I see her for a sec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 careful with her, son. I’ll go pull the car around.” Dad handed my little sister ov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and kissed Mom before he walked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down at her, rubbing her little cheek until I got a giggle out of her. “I’d lik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ent to you Faith Esme Cullen, my baby sister and our little mirac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93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color w:val="000000"/>
          <w:sz w:val="44"/>
          <w:szCs w:val="4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44"/>
          <w:szCs w:val="44"/>
        </w:rPr>
        <w:t>THE PATH WE CHOOSE: FANDOM FOR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color w:val="000000"/>
          <w:sz w:val="44"/>
          <w:szCs w:val="4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44"/>
          <w:szCs w:val="44"/>
        </w:rPr>
        <w:t>PREEMIES OUTTAKE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by: </w:t>
      </w:r>
      <w:r>
        <w:rPr>
          <w:rFonts w:eastAsia="TimesNewRomanPSMT;Times New Roman" w:cs="TimesNewRomanPSMT;Times New Roman" w:ascii="TimesNewRomanPSMT;Times New Roman" w:hAnsi="TimesNewRomanPSMT;Times New Roman"/>
          <w:color w:val="0000FF"/>
        </w:rPr>
        <w:t>les16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addie/Masen 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rning little man,” Papa said to me as he sat down beside me on the bench in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yard. “Whatcha doing out here so early in the morn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yawned and then pointed at Rufus who was chasing a leaf that blew arou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yard. “Rufus needed to go outside,” I told him and smiled when he finally caugh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at beside me for a few minutes without saying a word and then finally said, “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at him because I was doing more than okay, I was great. Mommy and Dad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finally gotten married and we could be a family forever. It seemed like it had take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long time for that to happen, but I was smart enough to know it really hadn’t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long. I mean, I was eight, and got all A’s in school; I wasn’t a dumm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9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Grandpa Charlie’s badge out of my pocket and held it in my hands and th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what Uncle Jasper and Uncle Seth had told me about him. I even rememb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Grandpa Charlie’s friend, Billy, told me, too. I was kinda bummed that I w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get to meet him, though. I mean, he was a policeman…and the one that wa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ge of everyone else! How cool is that? All of my friends would be so jealous!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really cared about that, but I kinda did. It would have been really cool to have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le to have him 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wait to go to school and show everyone the badge. Besides the stuff Mom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Derek Jeter sign for me, this was the coolest thing I owned. I knew it was re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cial to her, and the fact that she wanted me to have it made my tummy feel funny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ed not to cry when Uncle Jasper gave it to me, but I didn’t do a very good job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ied a little bit. Hopefully none of my friends find out about that. I mean I didn’t even c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broke my arm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riends already thought I had the best Mommy ever anyway. 'Course they th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dy was really nice, too. I had been around enough of my friends and their mom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dads to know that I was really lucky. My friend Bobby at school had to live with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ndma and Grandpa after his parents were mean to him so I knew not everyon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ents were like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ot sad sometimes when I thought about Mommy and her mom and dad. Her m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unded like a she wasn’t very nice lady. I didn’t understand anything about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my was my best friend and everyone loved her so much, it was dumb that any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want to be mean to her. Grandpa Charlie sounded better, but I wasn’t real s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him ei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my didn’t talk about him very much, but ever since her and Daddy went on that tr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o where she grew up and where she met Uncle Jasper, Uncle Seth, and Au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, she’s talked about him more. It used to make her really sad whenever any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his name. That made me sad. Mommy shouldn’t ever be sad; she was way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ce to ever be s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cha thinking about?” Papa asked me as he looked at the badge in my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rugged my shoulders and said, “Mommy and Grandpa Charlie. Mommy told m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ed to help him when he was really sick. It’s sad he di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pa put his arm around me and nodded his head and said, “It is. Your Mommy trie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 as she could to do everything she could to try help make him better. I really wish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have been able to help him, Mas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9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at him. My Papa always tried to help everyone and I knew he got real ups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couldn’t always make them better. I didn’t really understand everything he di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knew he was really good at his job and that people from far away wanted his hel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the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s he really nice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pa smiled and nodded his head. “He really was, and he was pretty funny, too.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t him he was really sick, but he always told me and Nana funny stories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my and the othe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think Uncle Jasper will be my real uncle someday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that Jasper and Seth weren’t really my uncles, just like Tanya and Demetr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n’t really my aunt and uncle either. But, Uncle Jasper kissed Aunt Alice as much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dy kissed Mommy and even I knew you didn’t kiss a girl that much or look a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at silly look on your face unless you wanted to get marr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pa coughed and got a strange look on his face but then he smiled and nodd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. “I do. Uncle Jasper loves your Aunt Alice a whole lot. You know we all have a l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ank your Mommy for because without her, we wouldn’t have Seth, Jasper, or Ros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ink how bad that would be. I mean, who would keep Uncle Emmett in line if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for Aunt Ros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my head and thought about that. Saturday when we were at that nice pl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 big rooms, there were so many people in the room with us. I really did l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cle Jasper and Uncle Seth. Seth was silly like Uncle Emmett, but he loved Mommy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le lot. I had heard lots of stories from him and Mommy from when they were litt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almost like me and Maddie, even though they had different moms and da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cle Jasper was so cool. He took me and Mad by ourselves at least once a wee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useum of Natural History and told us stories about all the displays there.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the smartest grownups I knew, besides Daddy and Pap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est friend Adam and I talked about the wedding before I left on vacation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sgiving. He thought it was really weird that Maddie and I got to watch Dadd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my get married since most kids’ parents were already married a long time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 I knew it was different than most of mine and Maddie’s friends, but I didn’t re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. We wanted Mommy and now she would always be with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lso thought it was really cool that Daddy had asked that I stand up front with hi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cle Emmett. He told me it was to make sure Uncle Emmett gave Father O’C the 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right time, but I knew he really just wanted me to stand up front with him caus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d Mommy as much as he did. After all, I found her fir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9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fus barked and we laughed at him when he decided to change from chasing a leaf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lling around on the ground. I couldn’t wait to move to the lake with him so he could ru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play outside more. He was gonna love playing in the snow! Thinking abou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me think about being up at the lake, and then the wedding. I couldn’t help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my was soooo pretty on Saturday. I knew she would be though. I also knew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my was prettier than any other mom, ever. My friends all said so and anytime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nt anyplace, people always stared at her. I knew that lots of people knew who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nd stuff, but still. I didn’t talk to anyone about this but Maddie, but I hated when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out places and people would stare at her. It creeped me out big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membered the first time I saw her at the park that very first day. I never told anyon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t was really her I wanted to talk to, not Rufus. I mean he’s a puppy and all, but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w her for the first time, I thought she was like an angel or something. Mad knew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se we tell each other everything, but no one else does. It’s our secr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 tells me all the time that it's cause of me that we have Mommy now, but I’m not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 about that. I won’t lie, it makes me feel good to think that, but who knows if it’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uth or not? I guess it doesn’t really matter now that Daddy finally got smart enoug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y got marr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o excited when Daddy told us they were getting married. 'Course Mommy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in the hospital when he told us so I tried not to think about that too much. It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scared sometimes to think about it though and me and Mad talked about that, too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Flashback from the Lake House~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se, you need to get up,” Uncle Marcus told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yawned and tried to pull the pillow over my head and he shook me again. “Masen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me on little man. You and Maddie have to get up and get dressed. We have to go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re was something about his voice that made me nervous so I opened my eyes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oked at him. His hair was a mess and his shirt was buttoned weird and I could te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mething was wro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re are we going?” I asked as I sat up on the edge of the b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was pulling clothes out of my dresser without even looking at me and I go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osebumps cause I knew something had happen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ncle Marcus stood up and ran his fingers through his hair. When he opened his mout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say something, Aunt Diane walked in my room with Maddie who ran and sat nex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97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 on the bed. She pulled my arm around her like she always did when she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car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I saw Aunt Diane had tears in her eyes and I could hear Uncle Demetri mov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wnstairs, I couldn’t help but get scared, though I tried not to show it. Maddie need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 to be strong for her. The only thing I could think of that would make everyone so sa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 that something happened with Mommy and Dadd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unt Diane came and sat on the bed next to Maddie and Uncle Marcus knelt in front o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s, and after he took a few deep breaths, he said, “We have to take you two back to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ity right away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mething happened to Mommy, didn’t it?” I asked. I knew it did. I could feel it.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omach had a yucky feeling in it and my chest hurt, like where my heart wa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y each looked at each other and Maddie reached for my hand and squeezed it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rd. Uncle Marcus nodded and I felt like I was going to throw up; like it did when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Uncle Emmett rode the roller coaster over and over at Disne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 did, Masen. Papa called and said we needed to hurry and get there as fast as w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uld. The car is ready downstairs and Rufus is already in his kennel. Come on,” 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aid as he stood up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felt weird and I didn’t want to move. I guessed Mad didn’t want to either because s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ill held onto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 followed them to the car and climbed in the back seat and got buckled up. The tw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uys that that man, Mr. Macelli, sent to help Uncle Marcus and Uncle Demetri watch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use were in the front seat. We took off and even I could tell that once we got going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 were going way faster than we were supposed to be. Something really bad had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ve happened to Mommy and Daddy to make him drive so fast and it really scar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tried to not let it show because Maddie would already be scared enough as it was. I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 really weird sometimes because I could almost feel her when she got scared o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 worried about something. There were lots of times when she would look at me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thout telling me anything, and I would know what was wrong. I know when I play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ll and I got nervous when it was my turn to bat, I could feel Maddie sending me goo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oughts and I could always tell when she smiled at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ncle Marcus and Aunt Diane kept talking real quiet to each other and I couldn’t te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they were saying. But sometimes you can tell just by the way someone say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mething, like Daddy does to Mommy sometimes, that there was something really ba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ing on. I didn’t know why people didn't just tell us what was wrong. Me and M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98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ren’t babies, and we knew a lot more than they thought we did anyhow. Like I said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 were smart kids, we figured out way more than they knew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 seemed like we made it to the hospital where Papa worked in no time, and as soon 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knew that was where we were, I got even more scared. Maddie grabbed my hand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 followed Uncle Marcus inside and when we got to where the rest of the family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saw Daddy for the first time, and he was crying, I knew it was ba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we saw Mommy for the first time, I didn’t even believe it was her at first. I mean i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oked like her, and Daddy told us she was sleeping, but she wasn’t like she alway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. She was so still, she didn’t even move at all. And she was cold, and Mom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n’t ever col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didn’t mean to get so mad at Daddy when I yelled at him, but I was just scared th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wouldn’t ever wake up. I mean, what would have happened to us if she would hav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ayed asleep. She was the only Mommy we wanted and I didn’t want her to die. I knew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l the grownups were scared that would happen. You could tell by the way everyon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 so sad and the part of the hospital she was in. Daddy probably forgot, but he tol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 one time when we came here to find Papa, that where we were now was where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eople who were the sickest and hurt the most stayed so I knew it was bad she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 was so scary when she was sleeping and it took that long time to wake up. Dadd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 always so sad, even though he tried not to show it when he was with us. He alway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ok us to the cafeteria so we could eat together and he tried to ask us about schoo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stuff, but you could tell he just wanted Mommy to get bett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hated that lady that hurt Mommy. Nana and Papa always told us it was bad to hat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yone. I usually tried not to, but I couldn’t help it this time. I mean, why would she wan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hurt Mommy that way? And when I saw how sad Daddy and Maddie were, I really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EALLY hated her, lot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she woke up, it was the best day ever. Well, the day she said she would be ou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ommy was pretty great and then when she and daddy told us they were finally gett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rried, that was awesome too. Everyone felt so much better once she woke up. It took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while for her to not hurt and I was happy it didn’t take very long for her pretty hair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row back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End of Flashback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on buddy, time for breakfast. Nana made chocolate chip pancakes for you guys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pa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59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ufus, come on,” I called for him. “Papa, what time are Mommy and Daddy going to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. I want to see the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miss them already?” he asked with a smile and I no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. Maybe it made me a big baby, but I didn’t c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mmy and daddy were the best, ever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addie 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se, what’s the matter?” I asked my brother as I sat down next to him on the sofa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there was something bothering him cause I got that feeling I got sometimes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worried or wanted to talk to me about some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felt funny to be at the loft without Mommy and Daddy. They were supposed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ing home from Lake George right now and Nana said they’d be here pretty so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’d been home from school for just a little while and Mommy had told us they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home before dinn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ghed and laid my head on Masen’s shoulder and watched him play Super Mario Wi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issed Mommy and Daddy, even though it had only been two days, well one real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we’d seen them. Mase knew that ever since Mommy had been hurt, sometime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t scared about something happening to her again, like it did before. He kept tell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t wouldn’t and that the mean lady wouldn’t hurt her anymore, but I still worried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o bad when it happened the first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ing to Dr. Benedict about it all helped, but nothing really helped as good as talk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sen. He was my best friend, even more than Nolan was. I knew he tried to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better for me and sometimes it made me sad that I wasn’t as strong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. I mean, he didn’t even cry when he broke his arm and got scared when all th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 were chasing him and Mommy! I guess Uncle Emmett kept all those people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ting to him, but Masen was still really brave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sen made a funny sound and I picked my head up and looked at him. His fore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wrinkled like Daddy’s gets when he’s mad at Uncle Emmett or when Aunt Alice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gging him. He didn’t say anything, but I could tell he was thinking about stu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got to a place he could pause his game, he threw the controller down and s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. He ran his hands through his hair, and he looked just like Daddy did, when he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ame 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0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you think it feels weird being here?” he asked me and I nodded my head sinc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thought the same 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much longer do you think it will be before they get here?” I asked as I look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lock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hrugged his shoulders and said, “Not sure, but probably not much longer. Mom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they’d be here before dinner and she always does what she say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 happy we’re all married now,” I tol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p, me too. I mean, Mad, you know Daddy is the only one really married to Mom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?” he asked and I rolled my eyes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nched him in the shoulder and said, “'Course I know that silly, but Momm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dy both said we were all married now, so I’m saying we a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Kay, just making sure you knew for real. Hey Mad,” he asked as he looked back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na in the kitchen to make sure she didn’t hear him. “Are you ready to move? I me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gonna miss Papa and Nana and stuff, but I want to go to the lake, don’t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at Nana just like he did and then whispered, “I do. I’m sad about lea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body and I like my room here cause Mommy did it, but yeah, I’m read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ched up and ran my fingers over my new locket and smiled. Everyone at schoo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day asked me about it and I told all my friends about how it had belonged 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ndpa Charlie’s mom and that Mommy wanted me to have it now. I didn’t tell any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he letter she gave me before we got dressed on Saturday 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sterday when I woke up, I curled up into my special chair and read her letter to me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: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My Precious Maddie,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Today, is a really special day. I’m marrying Daddy and after today, we’ll always be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a family. Forever. Someday when you’re older, I will tell you why that means so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much to me, but for now, just know that you and Masen are the most important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people, besides Daddy, to me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I am giving you a very special necklace today so that you will always remember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that from today on, you will have me, Daddy, and Masen with you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Things get scary sometimes Maddie, and I know there will be times that we can’t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all always be with you. When that happens, you can just look inside your lock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01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and remind yourself that your family will always love you and will always be here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whenever you need us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I’m so happy you and Masen chose me to be your Mommy. I’ve loved you both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since the first moment we met, and I always will. Even many, many years from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now when it is hopefully your turn to give this locket to your daughter, I will still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be your Mommy and I will always want what is best for you and for you to be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happy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Love always,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Mom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that Mommy’s mom wasn’t a very nice lady. I remember the story she told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Cinderella. I couldn’t help but kind of hate her for being so mean to Mommy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n Mommy was so nice to everyone, I just didn’t understand how anyone c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n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'Course I didn’t understand why that mean lady tried to hurt her either. I know Mom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Daddy, Dr. Benedict, too, had all tried to explain that she was sick and her brain t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ings that weren’t true, but it was still wrong and really bad what she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think Mommy and Daddy will have a baby? Don’t you think it would be neat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ad a baby brother or sister?” I asked him. I knew lots of my friends had ba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thers or sisters. I thought it would be so great for Mommy to have a baby. I wante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 sister. I could help Mommy with her and when she got bigger, I could play wit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help her and protect her like Masen di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sen smiled at me and nodded his head. “Oh sissy, that would be so awesome! 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just imagine if we had a baby brother! It would be so cool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udged him with my knee and gave him my look. “No Mase, I want a sister,” I said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ok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I want a brother,” he told me and crossed his arms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know why he wouldn’t want a sister. Baby boys, just 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ot a sad thought and I must have made a sound because Masen poked me until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at him. “W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got tears in them and I tried to bend my head down so Nana wouldn’t s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f Mommy and Daddy like the new baby more than us? I mean the baby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be Mommy’s and we aren’t,” I whispered. “I changed my mind. I don’t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my to have a baby…ever!” I told him as I closed my eyes and shook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0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d, cut it out,” Masen told me. “You know Mommy loves us lots, I mean look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ents she gave us. We got to get married with her and Dadd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Mase, when she has a new baby, she could love it more than us. What if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give us back, like our real mom did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like to think about her…e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issy, don’t say that!” Masen yelled at me and Nana looked over at us. We both tur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o the TV and waited until she stopped looking at us before he started tal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 “You know Mommy wouldn’t ever do that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tears in my eyes again and felt bad for saying what I did. “I know, but it scares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imes,” I whispered really soft. “What if that lady that went to my soccer gam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time is our real mom? What if she tries to take us away from Mommy and Dadd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cooted closer to me on the couch and bent his head by mine. “I won’t let any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rt you, I promise,” he told me and I nodded my head at him cause I knew he wouldn’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think that lady is our real mom, don’t you?” I aske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old me what happened that day and how upset Mommy, Daddy, and Aunt Alice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. When he told me about that lady grabbing him and then asking who I was, I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sebumps and then I got mad. Nobody grabs my brother like that. Daddy may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 at us sometimes, but only when we’ve been bad and he’s never grabbed us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. She really wanted to know who you were and she knew Mommy,” he giggled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at him. “You should have seen that lady’s face when she saw Aunt Ali,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nny. She looked like Uncle Seth when he saw that spider that one ti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 at that. Uncle Seth might have been one of Mommy’s bodyguards but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as big as he was could be that scared of spiders was just si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opened my locket and looked at the picture of Mommy and Daddy inside of i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Masen, “You don’t think she could ever take us away from here do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atched the news sometimes and I knew that there were lots of bad thing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ed, even to kids. Daddy and Nana had taken us to the shelter where they hel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ew times and it made me sad to see kids like me and Mase there. I knew w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lucky to have Daddy and now Momm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hook his head hard and grabbed my hand. “No way. Daddy would never le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…and neither would Mommy. It doesn’t matter who our real mom is Ma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my is with us now. We love her and she loves us. It’ll be fine, promi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0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Kay,” I told him, cause I knew if he said it would fine, it would 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 you two, why don’t you go get started on your homework and get done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 and Dad get home. Daddy just sent a text and said they’d be home in about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r, which gives you plenty of time to get finished. You don’t want to have to mess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later, do you?” Nana said and we both shook our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y got home, I didn’t want to have to do anything except see them so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rried to our rooms to get done. I had Math, which I hated, but only because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 for me sometimes. Mommy always laughed at me because she said I was just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She didn’t like Math either, but she loved to read just like me. It made me feel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do something lik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ot my Math and my Spelling done really fast and then helped Masen get his Spe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e. He was really good in Math, like Daddy, but he didn’t spell so g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I put away my homework in my folder and put my backpack away, I heard Ruf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king and knew Mommy and Daddy were home. I tried to beat Masen to the door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. He was really fast. As soon as the door opened, Mommy and Daddy walk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Daddy picked me up and gave me a big kiss on the chee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missed you princess,” he said as I hugged him real tight around his neck. I lov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he smelled. I didn’t know exactly what he smelled like; I only knew it always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feel bet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missed you, too!” I told him and kissed him again. He rubbed his nose agains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ek and his face was scruff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iggled so he would put me down so I could see Mommy, 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bygirl, how was school today?” she asked me when she bent down to give m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was fine. I got my homework done already and so did Mase,” I told her as she g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a ki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miled at both of us and said, “Good job! That means we can watch a movie ton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ead of having to do homework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clapped and then they talked to Nana for a minute before she left, 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na had made spaghetti for dinner and we got the plates and stuff out to put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0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did you guys have fun at the party after the wedding?” Daddy asked while w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ting and both of us nodded our hea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 and said, “I did. My favorite part was doing the chicken dance with Unc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. He’s so silly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kidding! I’ve had to live with him for a long time,” Daddy said, shaking his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favorite part was eating the cake!” Masen said and I had to nod my head at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cakes were really good, but I liked the white cake better than the chocolate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’t wait until Paul gives us the pictures he took. You both looked so nice,” Mom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with a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as pretty as you, Mommy,” I told her. She was the prettiest Mommy, eve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Daddy kissed her on the cheek and got that silly look on his face he go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ll </w:t>
      </w:r>
      <w:r>
        <w:rPr>
          <w:rFonts w:eastAsia="ArialMT;Arial" w:cs="ArialMT;Arial" w:ascii="ArialMT;Arial" w:hAnsi="ArialMT;Arial"/>
          <w:color w:val="000000"/>
        </w:rPr>
        <w:t>the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ever he looked at her and said, “I have to agree, baby. You were something el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stop it,” Mommy giggled but smiled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we ate we had to help clean up the dishes and after we put on our pajamas w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picked ou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ight at the Museum </w:t>
      </w:r>
      <w:r>
        <w:rPr>
          <w:rFonts w:eastAsia="ArialMT;Arial" w:cs="ArialMT;Arial" w:ascii="ArialMT;Arial" w:hAnsi="ArialMT;Arial"/>
          <w:color w:val="000000"/>
        </w:rPr>
        <w:t>to watch. I loved that movie, especially the statu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wanted the gu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ept thinking about what Mase and I talked about and when the movie was over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od up and faced Mommy and Daddy on the co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se and I want a baby brother or sister,” I told them with my hands on my h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05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color w:val="000000"/>
          <w:sz w:val="44"/>
          <w:szCs w:val="4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44"/>
          <w:szCs w:val="44"/>
        </w:rPr>
        <w:t>CAMELS, 9’s AND BLACK LINES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by: </w:t>
      </w:r>
      <w:r>
        <w:rPr>
          <w:rFonts w:eastAsia="TimesNewRomanPSMT;Times New Roman" w:cs="TimesNewRomanPSMT;Times New Roman" w:ascii="TimesNewRomanPSMT;Times New Roman" w:hAnsi="TimesNewRomanPSMT;Times New Roman"/>
          <w:color w:val="0000FF"/>
        </w:rPr>
        <w:t>lulu1709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Kate POV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/N: I couldn’t decide what to write for FFP, and I have had a couple of reader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ention the party from chapter one. Bella doesn’t remember most of it, but Kate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does, so I decided to write the outtake </w:t>
      </w:r>
      <w:r>
        <w:rPr>
          <w:rFonts w:eastAsia="Wingdings-Regular;PMingLiU" w:cs="Wingdings-Regular;PMingLiU" w:ascii="Wingdings-Regular;PMingLiU" w:hAnsi="Wingdings-Regular;PMingLiU"/>
          <w:color w:val="000000"/>
        </w:rPr>
        <w:t>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is picks up right after Garrett leaves Bella and Kate at the Tattoo shop i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chapter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out of The Loft and started following the directions that Garrett had given m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He was really hot and I was excited to be invited to an older party. High school part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fun, don’t get me wrong, but I was ready to get out there and meet some 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. Graduation had just passed and we were finally ready for the next ste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nd I had been best friends since as far back as we could remember. Accor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our mothers, on the first day of school I had seen Bella tucked up under Renee’s ar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smiled and pulled her by the hand. She smiled back and came with me, and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been inseparable ever si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protected each other in more ways than I could ever explain, and I could bet you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ft tit that we would be friends forever. If we didn’t love the cock so much, we w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erfect couple. I knew her like the back of my hand, sometimes even better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. She was the same way. She could always tell when something was bothe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, or if I just needed someone to sit with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currently downing the Sprite bottle of alcohol next to me, and I huffed at her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ly concerned with the amount of alcohol she was consuming in a short perio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but also pissed that she wasn’t saving me any of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0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ude, Bella. You have to slow down on the drinkag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fine Kate. I can barely feel anything.” She took another sip, and closed the l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worry, I saved you s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who is volunteering to DD ton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 if I k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norted and turned the music up a little. She didn’t protest the song, so I let it pl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turning through the streets to get to Garrett’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shit, I almost forgot, I need to run by the gas station. I’m out of cig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didn’t you tell me before? Were in a residential neighborhood…all of the g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tions are back the other w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Kate, plleassseee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owe me.” I rolled my eyes and turned the car around to head back the other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few miles I finally found a small station on the side of the road and I pulle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rking l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layed around on my phone until she got back to the car, and turned around to 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owards Garrett’s 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ound the house fairly easily and parked against the curb in the closest spot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. Bella was already starting to get tipsy; I could tell as much by the way she wal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abbed her arm and lead her towards the par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use was only one level, but looked pretty big from the outside. There wer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nch of trees in the front yard and we had to duck a couple of times to avoid a limb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ace. There were a bunch of people gathered right outside of the front door;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smoking or drinking, and one couple was making out on the front la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we walked in, the party was already in full swing. The house was close to ful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cing bodies pressing together in movement, a beer pong table set up with holle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ys, a keg stand. All of the makings of a typical par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the bass vibrating through me as we pushed through the crowd in the li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. I wanted to find Garrett and let him know that we had shown up, but tha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ing to seem like it would take a wh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followed me into the kitchen, and we poured ourselves a drink from the var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tles on the kitchen counter. My tongue would probably regret this in the morning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lly couldn’t find it in myself to care at the moment. I pulled out my cell phon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rolled through to find Garrett’s number. I sent him a text message letting him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trying to find him, and then pushed my phone back in my pock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Kate! Shots!” Bella yelled at me from across the room. She was smack dab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ddle of a group of guys sitting up on the kitchen counter, holding two double sh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sses in the air filled with clear liquid. I downed the drink I was holding and deci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join in on the festivities. Oh 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ooped and hollered as I grabbed one of the glasses from her and shot the shi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feel my phone vibrating, and I handed her the glass back and pulled it out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in his room, playing cards with some friends. First door on the r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 guessed that was an invit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ft Bella to the guys, and struggled back through the crowd to the other end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ving room. I found the hallway, and soon after found his room. The door was ope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 group of people were sitting at an old fold out table, playing something that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pok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rrett smiled when he saw me come in, and got up to meet me by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 Kat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and gave him a small wave. “He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get a drink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 and I left Bella with a bunch of drunken idiots in the kitchen. I think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drink them under the tab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” he said laughing. I was momentarily distracted by his smile. “So she’s one of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ose </w:t>
      </w:r>
      <w:r>
        <w:rPr>
          <w:rFonts w:eastAsia="ArialMT;Arial" w:cs="ArialMT;Arial" w:ascii="ArialMT;Arial" w:hAnsi="ArialMT;Arial"/>
          <w:color w:val="000000"/>
        </w:rPr>
        <w:t>girl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arrett…shut it.” I smiled letting him know I was joking right back. “Anyway, so I be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 check on 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come with you, hold on.” He walked back over to the table and let his friends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ould be back in a while and turned to lead me back into the hall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his hand against the small of my back as we made our way back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tchen. Bella was nowhere to be found, of course. Garrett poured us a few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ts, and I downed them quickly before searching for Bella again; who I found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dancing with a few other girls on the kitchen table; playfully lifting her shirt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olled her hips against the girl in front of her. “Garrett I’ll be back in just a secon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0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myself up onto the table and slid in-between Bella and the other chick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lled loudly in my ear, throwing her arms around my neck and pulling me into h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now become her personal stripper pole. Lov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Kattteeeeee, I looovvveee yooouuuu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 too. Be careful,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ill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to hop off the table and she grabbed me and smashed her lips against min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d a bunch of guys cheering, and I giggled before opening my mouth to deepe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. I had no feelings for chicks at all, but damn if it wasn’t fun to mess with peop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away after a few seconds, smacked her on the ass and jumped down. Garret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looking a little surprised. Bella went back to dancing with another girl and I deci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let loose a little. “More shot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rrett nodded and led me back towards the kitchen. I was contributing my alcoho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umption to the fact that my tongue wasn’t hurting too badly yet, but I was sur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a bitch in the morning. I could ignore it a little long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lanced over towards the table after a few minutes, and Bella was now shirtles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inding on some guy. I dropped my face into my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 What’s wro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best friend is acting like a whore. She’s with some guy, dancing on the tab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. That’s Masen, my roommat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that supposed to make this any bett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w she’ll be fine. He’s good, I promi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my God. There went the bra.” Garrett glanced over in their direction, and I po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on the shoulder. “Dude seriously! That wasn’t an invitation to check out her tit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 have a cock you k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lly wanted to slap the smirk off of his face. “Yeah, and tits are tits. They all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tty much the same as far as I’m concern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to guys. We appreciate them. They are all worth a loo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ed my eyes. “You are such an as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0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’m just being honest…and besides, any drunk girl who can manage to land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a on the ceiling fan gets brownie points. That was fucking awes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 have a poin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some yelling from Bella’s side of the room-this was starting to get old-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nced in that direction. She had finally gotten off the table but was now heading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ck door. I was curious. At this point I couldn’t care less what Bella decided to d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wouldn’t pass up the opportunity to point and laugh. Yes, I’m a bit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ckyard was covered in drunks. A group of people had already chosen to occup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ool, so naturally Bella chose the hot tub. She had stripped off her jean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ties and was literally skipping up the stairs to jump in. Garrett’s roommate was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her heels, naked as the day he was bo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Bella was going to act like a whore, at least she had picked a cute guy to do it wi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promise you, this is not normal behavior for her. She’s actually pretty mode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just have to take your word for it.” Garrett laughed, wrapping his arm arou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s. He leaned down to whisper in my ear. “Too bad I can’t say the sam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s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guessing Masen would be the roommat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p. He just moved in a few weeks ago. He’s a cool gu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laughed, watching Bella make an idiot out of herself for a while, before hea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in the house. The party was starting to die down and I was getting pretty worn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uzz had worn off at that point and I was considering shoving her ass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seat and heading back to Forks. “I think I might head h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an stay. I promise no funny business. I have no intentions of finding a girl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 so you can stay in my room. I can sleep on my fut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, really…but Bel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oks like she is going to be staying with Mas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ould kill her sometimes. I just want to freaking go to b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t’s almost four in the morning. I need to kick everyone out soon any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riously, you can stay here. You know where my room 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s. And hey, where is Masen’s room anyway? I want to leave her phone in the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case she needs it. She’s pretty drunk and probably doesn’t even realize it’s go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cond door on the lef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rrett went to start putting a few things up and ending the festivities, so I went to s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purse down in his room. I crept down the hall to Masen’s room and opened the d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crack, just to make sure I wasn’t walking in on any random partygoers borrow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. It was quiet and dark, so I set her phone on his bedside table, and pull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 shut behi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rawled into his bed, which was awkward as fuck, and checked my Facebook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Phone. Bella had posted a new status earlier in the night.</w:t>
      </w:r>
    </w:p>
    <w:p>
      <w:pPr>
        <w:pStyle w:val="Normal"/>
        <w:autoSpaceDE w:val="false"/>
        <w:rPr/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Bella Swa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ves her best friend K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lmost forgave her until I saw the video post from the tattoo shop right under tha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Now everyone on Facebook thought I was a pussy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amnit Bella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s lucky I love her too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/N: Thank you to Heyjustshireen for her last minute beta skills, you rock! Thank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you Erin for all your work with Camel 9’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11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color w:val="000000"/>
          <w:sz w:val="44"/>
          <w:szCs w:val="4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44"/>
          <w:szCs w:val="44"/>
        </w:rPr>
        <w:t>PERHAPS NOT TO BE OUTTAKE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by </w:t>
      </w:r>
      <w:r>
        <w:rPr>
          <w:rFonts w:eastAsia="TimesNewRomanPSMT;Times New Roman" w:cs="TimesNewRomanPSMT;Times New Roman" w:ascii="TimesNewRomanPSMT;Times New Roman" w:hAnsi="TimesNewRomanPSMT;Times New Roman"/>
          <w:color w:val="0000FF"/>
        </w:rPr>
        <w:t>mamasutra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Disclaimer: I do not Own Twiligh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is is a one shot for my story Perhaps Not to Be. This is set in the past whe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ella and Edward were together, well kind of any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lmost six pm. He would be here anytime. He had always shown up by si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m. It was his standard gym time and a perfect alibi, like he needed one. Jess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believe that he would cheat on her. Edward was too perfect to do that, or so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, but I knew him bet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ad been together like this for a year now. A year of hiding and fucking n od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s like his car, my car, my apartment, his apartment, and my favorite all ove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ices of Cullen and Cullen Law Firm. It was thrilling and heart breaking all at o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ed him to be with me, but he was just so dam difficul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you don’t understand. I have obligations and one of those obligations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with Jess,” Edward would always tell me whenever I would complain abo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rdid arrangement that we worked out. I hated being the other woman. I hated it,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d Edward so I would bide my time for when it was my tu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lanced at the clock it was fifteen minutes until six. Fifteen minutes and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ready wet for him as excitement coursed through me. I felt like I was on fire for him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like that between him and even going back to first time we ever touc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very first time happened at work. I was working late with Edward a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y’s law firm. They had given us the mundane task of highlighting a phone numb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appeared thousands of times over the course of a year’s worth of ph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cuments. It was dry and tedious. It was perfect for first year law students accord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grandfather, Edward Cullen Sr., who was by far the most arrogant man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m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the only ones left in the building and Edward had just come back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zza and beer as our supper. We were sitting on the floor across from each other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ghlighters in hand and pages in front of us that needed to be checked. I rememb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over at him with a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always just so damn stunning to me. He was tall, probably 6’3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nky build that was surprisingly muscular. He had the face of angel with strong chee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nes, a straight nose and a jaw line that made you want to lick it, but the best par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ace were his eyes. They were bright green, the color of a field of clover.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to shine and draw you in. I would find myself lost when I looked into his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1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at there working together as we munched on pizza and drank our be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where in the course of the night after drinking many of the beers I had los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act lens. I can still remember Edward patting me down for it as he search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son for the rouge lens. His hands felt like they were searching for more than jus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sing lens. They were making me burn as he grazed along my body slow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finally reached my face his hands came up and cupped my face i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so that I could not move my face away. His bright greens looked down into mi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he dipped his gaze to my lips. I remember being shocked that he wan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 me since he had a girlfriend, not just a girlfriend, but a fiancé. All that shock w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the door when his lips met mine. It was as if someone had turned the lights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k wor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kissed me slowly, moving his lips against mine until he finally pu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with an amazed look on his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have no idea how long I had wanted to do that,” he whispered to me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sed his forehead against mine so we were resting against each other. I m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ghtly so I could see his face better and Edward took that as an invitation to kiss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lips met and soon his mouth was open undermine inviting me in. It was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vitation that I could not pass up. Our tongues tangled in a slow teasing manner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ilding as passion started to take over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always wanted Edward. I had always wanted to feel his skin against min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aste his kiss, to feel him inside of me. I had always thought that those idea 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made of fantasies that I had created to satisfy my school girl crush on my then b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. I had no idea that he might be harboring anything like that for me as 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kissing took over and I soon found myself pressed into the carpet benea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as Edward crushed me. His hands were everywhere and they were demanding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gged on my shirt until the buttons flew off every where exposing my bra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made quick work of my bra so that I was bare chested to him, but that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. He grabbed my skirt and pulled it off my in one swoop causing the zipp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k as he yanked it roughly down my hips, taking my panties with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id there naked beneath him as his eyes roamed over my body, taking in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ve, very dip, every line. I had never felt more exposed and yet more powerful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. The power came from how he looked at me. He looked at me as if I was the answ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is prayers wrapped up in sin and I was sin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hands skimmed over where his eyes had been. His finger tips brus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ross my nipples caused them to pebble under his delicate touch. His fingers trai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ong my sides causing me twitch since it tick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1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dreamed about this, about you for four years. I have wondered what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 tasted like and if you blushed all over. I have dreamed about tasting you puss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what you sound like when you come,” he said in a trance like state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as if he was talking to him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have become like my own personal demon. A demon sent to tease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rment me, tempt me,” he said in a near whisper as he trailed his hand over my nipp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more as his eyes seemed to train on my pert nipp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 to….I want to so badly,” he mumbled as he touch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plan to stop this now, tonight. I plan on fucking you right out of my system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an, starting now,” he said as his eyes caught fire for me. His hands went from gen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sses to rougher, pulling, twisting tweaking of my nipples as I gasped in shock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mouth descended upon my breasts as he latched on to one nipple, sucking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hard that it almost hurt while his hand pulled and pinched on the other caus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ure, pain of it all to intensif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oaned loudly as he switched breasts as the sensations seemed to multiply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Edward left my breasts and started a trail down my chest of kisses, licks and n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il he reached my pussy. I could hear him muttering to himself, but I had no idea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saying. I was too lost in the sensation of it all to notice that he was parting m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legs and settling between them a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wist </w:t>
      </w:r>
      <w:r>
        <w:rPr>
          <w:rFonts w:eastAsia="ArialMT;Arial" w:cs="ArialMT;Arial" w:ascii="ArialMT;Arial" w:hAnsi="ArialMT;Arial"/>
          <w:color w:val="000000"/>
        </w:rPr>
        <w:t>underneath him, seeking out friction to eas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he between my le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jolted back into reality as Edward’s hands came up and pushed my thigh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so that I was spread open for him. I watched him lean down to my inner thig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 and suck on the skin there until he was satisfied that a mark was lef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ok at how fucking beautiful you are,” he murmured as he gazed 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osed pussy like it was some sort of delight made just for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another world Edward leaned in and gave me a long hard stroke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gue before swirling around the nub of my clit. I jumped in surprise as I yelled out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ands held me firmly in place, leaving me exposed and open to probing tong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icked me as I tried to move my hips, but with the hold on my thighs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move. I felt myself losing control. I had not had sex in four year and even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Jacob had never tasted me like this. Edward was licking me like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morizing my taste as well as the texture of my skin against his tongue. I cried out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his tongue plunge into me and swirled around in my entr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!” I found myself crying as his tongue plunged in and out of me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irling and sucking on my clit with his most talented mouth. It felt like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1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uming me. It felt like heaven and hell combined as I lay there immobile whil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ed me with his tongue until I came hard banging my head against the floor sinc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he only part of me that I could move since he had me pinned down every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tongue continued on licking as I came down form my high whil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tuttering the wor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uck </w:t>
      </w:r>
      <w:r>
        <w:rPr>
          <w:rFonts w:eastAsia="ArialMT;Arial" w:cs="ArialMT;Arial" w:ascii="ArialMT;Arial" w:hAnsi="ArialMT;Arial"/>
          <w:color w:val="000000"/>
        </w:rPr>
        <w:t>over and over again. It was the most intense orgasm that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had and he wasn’t even inside me y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as he moved his head so he could look at my face. Edward’s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still glazed over as if he was on something as he leaned forward to look a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ter. His lips and chin were shiny wet from me and I found myself wanting to lick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tness off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fuck is right,” he said as he crawled up my body. Somehow he had stri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clothes so that we were skin to skin. I felt him take hold of my wrist and hold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as his bard cock brushed over my wet, pussy, brushing, my clit so that I jump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ensation of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n’t had sex in four years. It had been a long four years of touching myself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ntasies of the man that was about to take me right there on the office confere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 floor. I wanted to see his cock. I wanted to taste it, and feel the smooth sk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my tongue. I wanted to taste his precum, knowing that it was dripping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I had driven him to his point, but I would not get the chance since onc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st were wrapped up in his hand Edward, moved and entered me with a hard thr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e followed up with a low groan that was the sexiest fucking thing I had ever he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filled me quickly, leaving my body no time to adjust to his size and gir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 pulled back out and slammed into me hard. His hands squeezed my wrist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he was seeking purchase while he pounded in and out of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esus, Just like a glove,” he muttered with eyes closed as he continued to thr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me hard, causing my whole body to rattle as his collided with mine. I mov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gs so they were wrapped around his narrow hips and the simple act took him dee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in me causing us both to moan out lou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uld fight to raise my hips against his as he held me down and continu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 me hard. Edward’s thrusting was moving us across the carpeted floor with each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grunt, groans and muttere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uck </w:t>
      </w:r>
      <w:r>
        <w:rPr>
          <w:rFonts w:eastAsia="ArialMT;Arial" w:cs="ArialMT;Arial" w:ascii="ArialMT;Arial" w:hAnsi="ArialMT;Arial"/>
          <w:color w:val="000000"/>
        </w:rPr>
        <w:t>that passed through his lips. I found myself clos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gasm and I had never orgasmed with Jacob inside me so as he pounded my pussy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ayed that he would last long enough so that I could cum as well. My prayers were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ed since as I moved my legs higher on his body I came with a loud strangled cry a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Edward chante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es, yes, yes, </w:t>
      </w:r>
      <w:r>
        <w:rPr>
          <w:rFonts w:eastAsia="ArialMT;Arial" w:cs="ArialMT;Arial" w:ascii="ArialMT;Arial" w:hAnsi="ArialMT;Arial"/>
          <w:color w:val="000000"/>
        </w:rPr>
        <w:t>in time to his thrust inside of me. I was lost in sens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Edward started to thrust faster and in a more awkward manner until he finally sti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in me as the most beautiful, yet pained look crossed his face as he filled me with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1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ollapsed on top of me as he finished. I welcomed his weight and tri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dle him against me, but he would have none of that. He rolled off me, fin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easing my hands and stared into space while I lay panting and spent beside him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ted for him to say something, but he remained sil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could take the silence no longer I sat up and started to look fo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thes just as his phone went off. Edward jumped from his stupor and grabb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one. I could hear the conversation. It was his girlfriend Jess. She was wondering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longer he would be at work since she was waiting for him. I watched as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od up while sliding on his clothes effortlessly. I listened to him explain his absenc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nd tell the girl that he would home soon. He ended the call with a simpl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love you</w:t>
      </w:r>
      <w:r>
        <w:rPr>
          <w:rFonts w:eastAsia="ArialMT;Arial" w:cs="ArialMT;Arial" w:ascii="ArialMT;Arial" w:hAnsi="ArialMT;Arial"/>
          <w:color w:val="000000"/>
        </w:rPr>
        <w:t>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ed as he slipped on his shoes and then he left me without another word or gla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. It was horri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y not to remember crying as I scampered around to grab my clothes. I ha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gym clothes home since Edward’s had torn the buttons off my shirt and my ski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ruined as well. I left the firm that night feeling horrible and absolutely positive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never speak to Edward again. I cried myself to sleep that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morning I went to class. It was hard to sit down since I was so sore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x as well as just muscle soreness from using muscles that had been long ignored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w Edward from a distance and avoided him since I had nothing really to s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night Edward came over. I remember him standing in the rain waiting for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let him inside. He looked lost and patheti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 Bella! Please!” he called to me as I looked from my window down 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aked form. I went down stairs and let him in. He greeted me with warm, wet kiss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lling me that he needed me, that he was addicted to me. I pulled him in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artment and we made love all night as he claimed me as his over and over. It w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t and worst decision of my life since it led me here to where I am right now, wai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him once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six o’clock there was a sight knock on my door. It was him. He was finally 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would finally have my time with him. I had waited and now it was my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an to the door and flung it open to greet him like I always did. Edward st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ith a big smile on his face. He looked so happy and light. He never looked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y with Jess. It was only me that could make him this happy. I knew it; I just wish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see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by,” he cooed as he stepped into my place and firmly shut the doo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ped my arms around him and then pulled him in for a kiss. Our lips met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wled against mine in a teasing mann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1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wearing?” he asking in a hopeful tone against my lips as his ha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d over the button up shirt that I had on. It was his. He had left it from last time. I pu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oday to wait for him with nothing underneath it. I knew he would like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ands roamed and slowly slid up my body as he smiled, knowing tha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e for him. He tugged the shirt over my head so I was naked before him and then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ed me in for a rough kiss as he claimed my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iked to be rough with me. He liked the makes that it would leave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sitive body since everything caused me to bruise. He liked seeing those bruis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that he had made those marks on me. He had once told me that it was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wing the world that I belonged to him, but to me that was ridiculous since a simp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ng would do the same job. He already had given a ring to a girl and that girl wasn’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uld only get his marks and bruis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ands explored my body roughly, twisting nipples and grinding agains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ppery sex as he fingered me to the point of coming while he walked me back war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s my couch until I hit the back of it. After a long kiss Edward pulled me awa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turned me so he could bend me over the ouch. This was a favorite position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liked it too since it took him so deep inside of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his hands skim my sides causing goose bumps to break out across my sk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 ran his hand over my ass in a teasing mann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thought about you like this all day,” he said with a dark chuckle as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ran down my back and dipped into my pussy causing me to moan. I love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hought about me and no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ould imagine you spread eagle for me on the conference room table s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lick your sweet pussy until she screamed my name,” he said as he continued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ad done before so it was a fond memory for me as well. I could feel his fing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inside me twisting and pulling in and out as I squirmed helplessly. The couch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me bent over was tall and with me over the highest peak my feet would dang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he ground while he fucked me like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hear him unzipping his pants as my pants and moans from his fing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lling me floated in the air. I could feel him moving against my bare, sensitive skin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ped out of his track pants. His fingers left me as he pulled off his t-shirt. I mi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immediat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him lean over me, pulled me up a little so he could whisper in my ear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 on his chest tickled my back as my anticipation mounted for the feel of him in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going to fuck you so hard that you won’t be able to walk for the res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,” he whispered in my ear and the words went right through me. I wanted tha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1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him to fuck me. I wanted to feel the effects of his cock slamming into m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s as a reminder that he had been there, claiming me as his the only way he cou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I moaned as I tried to push my ass closer to him, urging him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his hard cock probing against my wetness. He would slide it against my w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sy as I groaned in frustration. I wanted him inside me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ell me what you want Bella,” he said as he dipped his knees and slid his co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my folds once more, but this time he hit my clit causing me to jump and groan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ensation of him being so close, but yet so far away from where I neede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 you to fuck me. I want to feel you inside me of me now,” I managed to s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turned my head a little in hopes of seeing his beautiful face. When we fucke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rely saw his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behind with his cock in hand now. He was stroking it and looking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xposed pussy. I could see the precum dripping from the tick tip of his cock with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itement and it always made me proud that I did this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brown hair was fairly tame, but it wouldn’t be the nights end. I will have ru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ngers through it, tugged on it and pulled it as he made me cum over and ov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this would happen since it always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green eyes were blazing with lust and what looked like a smug arroga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only Edward could pull off. He loved that I only was with him. He would snicker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s would try to set me up on dates since he knew I would always say no so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with him instead. I would do anything to be with him and he knew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grabbed my hips and positioned himself quickly before thrusting h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of me. I stifled a moan as I felt my body try to adjust form his invasion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eet and bordered in painful as he plunged so deep inside me as if he was try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ume me right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eet dangled as I tried to find purchase while Edward let an out a string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ss words like he always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lways feel so fucking perfect,” he moaned as he grabbed my hip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ted them up while he tried to push deeper inside of me. The sensation took my brea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as I groaned happily for him. He started to thrust in and out of me harshly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he could not get deep enough or close enough to me. I could pant as I listen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groan in frustration. His thrusting and my already excited mood caused me to cu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ly for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, fuck, fuck,” he mumbled as my inner muscles squeezed him tight wit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gasm. I was lost in my haze, but not so far gone as to not know that he would not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1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 for me here. He never did with the first fucking of the evening. The first fucking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harsh, claiming and somewhat qui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his hand slip under me until he was rubbing at my over sensitive clit.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eaking and rubbing causing me to be whipped into a frenzy of fucking feeling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inued to pound into my body. I closed my eyes as I reached in front of me to h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o the couch cushions as he pushed in deeper with a jerky movement. I knew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g sounds, but I could not tell you what they were as Edward finally pinched my cl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sing sparks to go off behind my eye lids while he pounded awkwardly into me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usting as deep as he could before shuddering as he filled me with his hot cu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lopped his body on mine and I smiled at the weight and stickiness from w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rned sweat. I could feel his kisses and whispered thanks as his mouth pla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ed mouth kisses against my back and shoulders while he remained buried in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We stayed like that for a moment or two before Edward pulled away from 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ped back. I immediately missed his warmth and the feeling of him stretch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inside out. I always missed him when he pulled out of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his eyes on me as he stepped back. I knew what he was watc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watching his cum start to leak from my pussy. The boy was odd. He lov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 that for a moment. I think it was another way that he would think that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king me as his, plus, it was absolutely filthy to wat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elped me up and then chuckled as my legs seemed to not want to wo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e after that performance. We spent the rest of our time together kissing, tal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fucking. I loved that time with him like that since in those moments it was Bella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, no one else. There was no fiancés. There were no obligations. There were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s, skin, and sw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ad moved to the bedroom and I knew that my time was coming to an e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night as Edward rolled so that I was on top. I slowly let him side of me and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ed slowly, in an almost sorrowful manner that made it last longer. Everyone a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rode him I would look down and see him watching me with a look of amazement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hose looks, those moments that made all the lying and running around worth i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I wanted to capture that look in a bottle to have with him when he was mean,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getful. I wanted to keep that look for the nights that I missed him or needed him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ouldn’t be there. I needed that look to keep me going with him like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” I whispered to him as he raised his hips to meet my thrust so tha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go deeper inside me once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 you do,” he whispered back to me with a grin. He never said I lov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, but I knew that he loved me any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nother deep thrust Edward filled me once more with his cum as I lea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against his legs enjoying the feeling of him inside me since he would be lea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1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on. He flicked my clit pushing me over the edge since I was lost in the sensation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inside me. I moaned nonsense as I felt myself cum on this man that I loved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ep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ed me close and kissed me slowly, passionately. It was twing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dness since he was slowly saying good bye for the night. He would whisper tha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miss me and that it was only me that helped him get through the day. His wor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brought tears to m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few moments of being loved by this man he slowly untangled himself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and walked to my bathroom. He had just enough time for a shower before hea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to Jess. I followed him in there and joined him. We kissed and made love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time in the shower as he stuttered fuck over and over again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him dress and tried to keep the sad look off my face, but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. I hated this part of our time together. I hated always being the one he said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e to. I hated that when we were together in public it was never my hand that he hel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yet he had no problems putting his cock in my pussy. It made me m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stop it,” Edward said in a tired sigh as if I was boring him wit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d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that it’s like this, so don’t act so damn surprised each time I leave,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with an angry tone that shocked me a litt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’t have to leave,” I replied with a sad sigh as I looked away from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could see him roll his eyes at me. It was always those moments that made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think being Edward Cullen’s mistress. I would remind myself that I deserved be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a part time lover and a man who ran out the door promptly at n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look at me?” he asked as he stepped closer to me. I could feel his bo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mine and it was making me excited like he always did. I slowly looked in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. They were green as a field of clover and they just made me dizzy as I stare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bottomless dept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upped my face in his hands, holding me there so I had no choice, bu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at him. He scanned my face, looking for my emotions to see how much troubl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 would change things if I could,” he said with a tired sigh. That was a li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ould change everything if he wanted to. He could break up with Jess and b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, but he wasn’t going to. I knew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his lips move against mine as he lowered his head to capture my mouth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in a searing kiss that took my breath away. He was just slowly pulling away whe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ll phone went off. I knew who it would be before he even looked. It would be Jess,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2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ancé, wanting to know when he was coming back to their apartment. He had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d in wit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ed away from me and answered his phone in front of me. I listened 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etings to her, calling her baby. I wondered if he called us baby so he wouldn’t mix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nam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ran a hand down my cheek and then smiled as he turned to leav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hear him talking with her and telling her that he loves her. I closed my door s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n’t have to hear it any more. I had heard enough. I turned off the light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wled back into my bed that still smelled like Edward. I would lay there waiting for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 that would come in an hour to wish me good night. It was the only thing tha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give m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N: Thanks for reading and supporting such a great cause!!! If you like the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outtake then come check out the story.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FF"/>
        </w:rPr>
        <w:t>http://www.fanfiction.net/s/6289230/1/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ake care,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amasutr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21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PICKPOCKE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MandyLeigh8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a sip of my coffee and glanced slyly up at the line. The old woman pa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her drink was dressed in a yellow and black tracksuit, complete with sweatbands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ead and wrists. Typical mall walker attire, except this one looked like a swea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mblebee. I shook my head. She probably smelled like an old jock stra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guy was arguing with his five year old son. The little boy refus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cept the fact that the coffee shop didn’t serve hot dogs with cheese and adama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manded a cheddar wiener immediately. I shook my head again, taking pity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y. He didn’t need any more problems right now. And I was a big fucking probl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another sip and smiled devilishly to myself as I spotted the young guy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ped to the back of the line. He seemed overly distracted reading the menu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sily spotted his wallet barely peeking out of his back pocket. If I were actually loo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him, which I wasn’t, I would have been floored by the absolute perfection of his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element was impeccably immaculate, almost like it had been painted by a mas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tist. His five o’clock barely there shadow roughed up his look a little to the point 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ought for the slightest moment that he might have a playful dark side hidd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where. But like I said, I wasn’t looking. Hon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icked my lips and set my drink down as his eyes flickered towards me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rked when he saw me watching and I knew he thought I was checking out his as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of course, just not for the reasons he thought. It wasn’t that his wasn’t nice, belie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2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it was. I’ve checked out my fair share of asses in my day and his ranked way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, the perfect combination of man m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arrowed my eyes playfully at him as he took a few steps forward in the line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top flirting Bella. </w:t>
      </w:r>
      <w:r>
        <w:rPr>
          <w:rFonts w:eastAsia="ArialMT;Arial" w:cs="ArialMT;Arial" w:ascii="ArialMT;Arial" w:hAnsi="ArialMT;Arial"/>
          <w:color w:val="000000"/>
        </w:rPr>
        <w:t>I blinked a few times and stood up, discarding my empty cup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sh. I adjusted my bag on my shoulder and pretended to fiddle with something in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walked towards him. I felt his eyes on me the whole time, making me smile a litt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!” I gasped as I ran right into him. “I’m so sorry, that was completely my faul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and batted my eyelashes at him as I artfully slipped his wallet from his pocke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d it into my open bag without breaking eye contact. I tucked a piece of my dark br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 behind my ear and played the part of a clumsy girl. It wasn’t that far off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nest, but I always exaggerated when I was acting. Every time I put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ormance of my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fine.” He smiled. “No harm done.” He nodded and stepped forward in li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 I knew I had to get out of there quick. As soon as the little screamer gets his nonexist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t dog with cheese, Pretty Boy was up. I had a feeling he’d notice his wall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one when he wanted to p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ustled through the throngs of people outside and made my way quickly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osswalk. I could almost hear my get-away time slowly disintegrating with each pas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cond. Tick. Tick. Tick. I pulled out his wallet as I waited and perused through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the usuals: Driver’s license, cash, credit cards. I’d cut those up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t home. I had no problem taking people’s cash but I wasn’t going to fuck up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edit. That seemed wrong to me, even for a pickpock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lanced at his license and noted his name and address. It wasn’t like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stalk him or anything, but I was just generally interested. “Edward Antho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sen Cullen,” I whispered. I laughed a little and shook my head as I stuffed it back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ag. His parents must be pretentious assho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ursed under my breath and glared at the light, willing it to change for me. I he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reath and glanced behind me just as Pretty Boy flew out of the coffee shop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danced around the crowds on the sidewalks as he anxiously looked for me. I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how he knew it was me, but he kne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rt started thumping loudly against my chest as I turned back toward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et, hoping he wouldn’t see me. I couldn’t help but look back again. When I di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taring right at me. His eyes narrowed a moment before he took a quick st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s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ld my breath and glanced both ways on the street, not bothering to wait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ight anymore. I darted out into the road just as he reached the corner and nearly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2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t by a speeding taxi. He honked and cursed at me through his open window bu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ely paying attention. I had to get away from 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the corner and sped up my step as I weaved through the crowds.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he one thing about the city that I could always rely on. There were always peop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where. It made it easy to disappear. It made it easy to be invisi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hipped around and ducked into a small alleyway, hoping he didn’t mak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ross the road. It wasn’t that I wanted him to get hit by a car or anything, he was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 pretty for that, but I didn’t need him finding me right now. He looked pissed. I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me him. I’d look like Reptar on steroids if I couldn’t get my morning coffee ei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osed my eyes for a few minutes, telling myself to calm down and breathe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easy enough. There was no way he would catch me now. Even if he some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aged to make it down the sidewalk he couldn’t see me here. I was sa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a chance and peeked around the corner. There was no sight of him,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I’d expected. I sighed and turned around to walk back down the alley. My body h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soft, but firm. It smelled like beautiful sin and I wanted to taste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when I realized it was a guy’s chest and I planned on putting on my b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irt face and charm the hell out of him. My eyes trailed up his chest and to his ne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settling on his face. All the blood drained from my face as I took in the s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seled features, same breathtaking smile from the coffee shop. Edward Antho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sen Cullen. Fu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shit,” I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shit is about right,” he said. He took a few steps forward, press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the brick wall and trapping me. “I think you have something of mi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I don’t,” I lied. I shook my head and listened to the deafening thump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 against my chest. I’m going to get arrested. I’m going to jail. My dad w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so disappoin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?” He cocked his eyebrow and smirked at me. Fucking smirked. What w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pull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my head again and swallow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brought his fingers up to my face and caressed my cheek before continu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to my neck. My eyes fluttered shut as they ghosted against me, barely tou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goosebumps danced across my skin. He traveled down more, fingering alo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larbone, brushing over my rib cage and settling down around my h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your name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2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I breat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Bella. It was a pleasure doing business with you.” He reached around 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pocket, looking for his wallet. I whimpered when his hand grazed over my as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shed he would do it again. He continued to pat me down while I stood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ly frozen. He finally opened my bag and plucked his wallet from it. “I’ll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ing you.” He stuck his wallet back in his pocket and walked away, leaving m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ompletely breathless and stunne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the hell just happened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linked several times, trying to get my bearings before clearing my throa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ping back onto the str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 next few weeks I tried to go back to my normal, everyday routine: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let here or there in the subway, the coffee shop and a crowded street corner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something I did everyday like it was my job. I just did enough to keep me satia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ncially and mentally. It wasn’t all about the money. It was about being danger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ather taught me that. The chase is half the fun. I don’t think the money would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ame if I didn’t have that same adrenaline rus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ted noticing him after about a week. I’d barely catch a flash of his bronzy-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 or smell a whiff of his delicious scent. Edward was following me and I had no ide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y. He didn’t speak to me or even really allow me to confront him. Every time I actu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t a glimpse of him it was from far away and he was always gone by the time I got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wherever he was. I was half tempted to go to his place and tell him to fuck off,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remember his address for the life of me. After a long frustrating game of ca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se he finally approach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 Bella,” he murmured. I felt him step up beside me as I scanned on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ffee shops downt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.” I crossed my arms in front of me and sighed in annoy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ave you found your next victim?” He smir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are you following me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curious I guess.” He shrugged and took an annoyingly loud sip from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ink. I hadn’t seen it before but he was a smug, cocky bastard. I could see it i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go take your curiosity somewhere else. I’m busy.” I tried to ignore hi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 back to my surveillance of the area. I spotted a blonde chick with a dog in her pur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inked my eyebrow as I contempl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2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d choice,” Edward whispered in my ear. “I mean from the outside she seem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fairly easy to pull a fast one over but I can imagine the little yapper would b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blem. I wouldn’t want you losing any finge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about to cause you to lose some fingers!” I snapped. “Go away.” He t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loud slurp and smiled. I sighed and spun around to face him. “What do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from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very entertain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 charge by the hou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ocked his eyebrow at me and chuck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like that!” I stomped my foot. “Damnit!” I shook my head. “What do I hav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to get rid of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 me hang out with you for the rest of the d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then you’ll leave me alone?” I narrowed my eyes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cout’s hono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ine.” I started towards the door when I realized I wasn’t going to get any wo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e today. Not with my little lap dog following me around at le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are we going?” He asked, walking closely behi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never specified how we were supposed to spend the rest of the day,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’re going back to my apartment and I’m going to sleep. You’re free to sit and wat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levision.” I spun around and pointed at him. “Do not mess with my TiV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 ma’am.” He smiled and we walked the rest of the way to my apart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ived in a fairly modest place for what I could actually afford. It was a nice onebedro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artment and it was all I really needed. I didn’t have any family or friend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ertain anymore. It was jus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unlocked the door and held it open for Edward. He stepped inside and star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around like the nosey bastard he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going to sleep. Feel free to leave at midnight.” I waved my hand at hi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towards my bed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that Charlie Swan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ringed and turned around. Edward was pointing to a picture on the w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2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I hissed. “He’s my fa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was a co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was a thief,” I answered. “The cop thing was just a cov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ee he taught you well before he got carted off to jai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arned from the best,” I shrugg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ybe he wasn’t the best if he got cau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arrowed my eyes at him and restrained myself from slamming him ove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with the picture. It still stung a little bit that my dad wasn’t around. He’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ght and arrested three years ago and probably won’t be out of jail for a long time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 has never been in the picture so I was on my own. Charlie taught me ever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knew and it saved my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ontinued around my apartment, taking in all the little details. If I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rned one thing about this guy, it was that he was extremely observant. I didn’t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y people like that and I could tell that he hid it well, almost like he played obliv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some reason. I was a little curious as to what it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show me some of the stuff you’ve stolen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a cop?” My chest tightened a little as the thought ran through my head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to think that maybe I epically fucked up in choosing this gu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he laughed. “I’m not a co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lingered on his for a moment before I walked over to the cabinet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rner. “Most of the time its just cash, but occasionally I get some jewelry or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milar.” I pulled out a small box from the cabinet and opened it up, revealing some n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welry. There were a few rings and bracelets as well as a few brooch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ell me about them,”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people you took them from.” He leaned closer and examined the box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 brushed against mine and I shiv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remember them,” I l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2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ighly doubt that. I can’t imagine studying people like you do and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ember one single thing about the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do you know I study people?” I turned slightly towards him and swallow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. I could feel my heart beating hard against my chest, almost begging for relea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its cage. It was beating for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 and leaned down close to me. “Because I’ve been studying you…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rmured as his eyes drifted down to my lips. I’d be lying if I said I was oblivious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vious sexual tension between us but I was trying to ignore it due to the fact tha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ldly annoyed me. And turned me on. Fuck, he was h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esitated a moment before slowly inching his face closer to mine. He ling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a moment, his lips so close that I could feel his breath on my skin. When he fin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sed his lips to mine I jumped a little, amazed by the humming buzz that sh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moaned and instantly knocked the box of jewelry from my hands. It cras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floor, spilling the contents all around us, but I was too distracted to notice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drifted down my body, feeling and caressing me along the way until he reac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thighs. In one swift movement, he pulled my legs up around him and slamm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into the wall-sized window behind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moment, I forgot the world around us. I forgot I was trapped agains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dow ten stories above the sidewalk. I forgot he was an infuriating asshole. I for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ucking name. All I could feel was him and the incapacitating heat radiating from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ed his lips away from mine and rested his forehead against mine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followed his fingers as they trailed up to the buttons on the top of my shirt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pped each one open painfully slow, his fingers barely brushing against the skin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st and my stomach. My hips instinctively bucked against his, wanting to feel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ch of him. Every in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rugged my shirt off and he quickly unclasped my bra, sending it to the floo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vered as my bare skin hit the cool window again and quickly started working o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rt. I yanked it over his head and instantly attached my lips to his chest, relish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of his firm muscles underneath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ressed his hips eagerly against mine and forced my arms above my hea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casing both wrists completely in one hand. He reached down with his other han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ly popped open the button on my pants. He swiftly slid down the zipper and pu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roughly down over my ass, laughing darkly to himself at his skills. He had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to. He was a pro at panty charming and I was Exhibit 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2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ifted my hips up a little so he could slide them down further. The next thing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he was grinding against me, flesh on flesh, as he nipped and sucked on my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,” I whimpered. “Please. I want you.” My eyes fluttered shut as his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zed across the peak of my bre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ell me you want me to take you…” he said rough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 you to take me,” I breat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ell me you want me to…steal you.” He bit down hard on my skin and I moan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wing my head back against the wind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teal me baby.” I leaned down and kissed his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rked against my skin and thrust his hips forward, sliding into me roughly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ied out and grasped tightly onto his shoulders as he slammed me repeatedly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l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anyone could see us right now?” He said, his breath ragg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ttered. “All of Seattle can see me fucking you. Taking you. Stealing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eached down between us and started working me with his fingers. “Fuck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mpered, my eyes clenching tight. I felt my fists ball up on his back and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ghtest moment I thought I might be hurting him. He rubbed against me again a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ils dug into his flesh, eliciting a deep grunt from him. He liked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azy, euphoric smirk found its way to my lips as I raked my nails down his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eventually reached the dimples in his lower back and lingered there for a mom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drifting south to his 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ifted my lips up to his and bit down on his lower lip as I dug my nails in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esh, pushing him deeper and har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” I murmured. “I’m close.” I sucked his lip into my mouth and tasted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ed away and walked us away from the window, never breaking his bo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from mine. He sat down on the couch, settling me above his hips as he sp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ments. I bounced erratically up and down as his skin met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osed my eyes and snaked my arms around his neck as I felt myself start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 und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pen your eyes love….” He demanded. “I want to se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2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orced my eyes open and moaned as I fell over the edge. My head collaps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shoulder as he continued to rock against me. I felt him twitch inside me an inst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 cried out. He thrust a few more times, slowing with each one. The last tim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d my hips tightly to his and buried himself so deep inside me that I couldn’t mo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inched forward and ran his tongue along my shoulder before placing a w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 on my collarbone. I wrapped myself tightly around him, never wanting to leave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brace. I was a little surprised at myself for what’d just happened, because trust m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not that type of girl. But Edward did things to me. Crazy things. I felt like I could l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my inhibitions go with him, even if it was just this one day, he could fuck me like w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oth wante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d, I wanted it so bad</w:t>
      </w:r>
      <w:r>
        <w:rPr>
          <w:rFonts w:eastAsia="ArialMT;Arial" w:cs="ArialMT;Arial" w:ascii="ArialMT;Arial" w:hAnsi="ArialMT;Arial"/>
          <w:color w:val="000000"/>
        </w:rPr>
        <w:t>. Even if I never saw him again that would go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greatest pleasure of my existence. Hands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hifted us so we were both laying down on the couch, completely entwin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another. I quickly dozed off to sleep, still buzzing from my hi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ke a few hours later to the click of the door and found myself alone. A blank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been placed over me, but Edward was nowhere to be found. I pulled it close 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and shuffled over to the door. I pulled it open and peeked down the long hall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just stepping onto the elevator, twirling something in his 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the fuck?” I whispered, my brow scrunching tightly together. “Edward?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ted walking down the hallway as he turned around. He leaned again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of the elevator and smirked at me as he twirled my underwear around his finger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his sexy smirk from earlier, it was a mischievous smirk and to be complet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nest it freaked me out. Something was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?” I called again. He didn’t move as the elevator doors closed, blo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completely from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an back to my apartment and flew across the room to the window. A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s passed before I saw him strut out of the building like he owned the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 jerk…” I whispered to 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pun around and ran my fingers through my hair. I froze as soon as I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at the floor. I expected to see the glint and glisten of the jewelry shining back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in the moonlight. There was nothing. The floor was completely bare except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pty box laying open at my f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….” I said sof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3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ropped to my knees and started frantically running my hands across the fl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came up with nothing except a small piece of paper from beside the jewelry box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it close to my face, trying to make out the words scribbled on it. I r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again and again, trying to see if they would change. They didn’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around and looked out the window again. Edward was barely a shad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distance, but I could only imagine the smug look on his face right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ame on Cullen,” I snapped. I glanced down at the paper, reading his wor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more before I balled it up and threw it against the wall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 takes one to know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31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OF MUSTANGS AND MEN: THE OUTTAKE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MizzesPattinson and Carson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plot lines, backgrounds and details belong to the authors. No copying or reproduc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is work in any language is permitted without the express written authorization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thors. Stephenie Meyer owns all things Twilight. October 2010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Many thanks to our amazing beta, Coachlady12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 you for contributing to this wonderful cause! Your support is making a difference!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For those of you who rea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f Mustangs &amp; Men</w:t>
      </w:r>
      <w:r>
        <w:rPr>
          <w:rFonts w:eastAsia="ArialMT;Arial" w:cs="ArialMT;Arial" w:ascii="ArialMT;Arial" w:hAnsi="ArialMT;Arial"/>
          <w:color w:val="000000"/>
        </w:rPr>
        <w:t>, this outtake takes place before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ella met on that fateful day. You can find Of Mustangs &amp; Men on Twilighted: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FF"/>
        </w:rPr>
        <w:t xml:space="preserve">http://www.twilighted.net/viewstory.php?sid=13148 </w:t>
      </w:r>
      <w:r>
        <w:rPr>
          <w:rFonts w:eastAsia="ArialMT;Arial" w:cs="ArialMT;Arial" w:ascii="ArialMT;Arial" w:hAnsi="ArialMT;Arial"/>
          <w:color w:val="000000"/>
        </w:rPr>
        <w:t>We hope you enjo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zzezPattinson &amp; CarLemon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Of Mustangs &amp; Men – The Outtakes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MM.” Jessica lets out a throaty moan that’s supposed to excite me while she kneel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n front of me on the floor of the garage and sucks my dick. Thi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hould </w:t>
      </w:r>
      <w:r>
        <w:rPr>
          <w:rFonts w:eastAsia="ArialMT;Arial" w:cs="ArialMT;Arial" w:ascii="ArialMT;Arial" w:hAnsi="ArialMT;Arial"/>
          <w:color w:val="000000"/>
        </w:rPr>
        <w:t>do somethin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for me. Thi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hould </w:t>
      </w:r>
      <w:r>
        <w:rPr>
          <w:rFonts w:eastAsia="ArialMT;Arial" w:cs="ArialMT;Arial" w:ascii="ArialMT;Arial" w:hAnsi="ArialMT;Arial"/>
          <w:color w:val="000000"/>
        </w:rPr>
        <w:t>make me somewhat turned on. I mean, she’s pulling out all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s here. She’s got the red plaid skirt on that just barely hides the black lace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ties that look to be too tight for her, a pair of zebra striped high heels, and no br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32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under her white tank top. Yeah…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hould </w:t>
      </w:r>
      <w:r>
        <w:rPr>
          <w:rFonts w:eastAsia="ArialMT;Arial" w:cs="ArialMT;Arial" w:ascii="ArialMT;Arial" w:hAnsi="ArialMT;Arial"/>
          <w:color w:val="000000"/>
        </w:rPr>
        <w:t>be excited. Even though my dick is hard an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learly enjoying it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 </w:t>
      </w:r>
      <w:r>
        <w:rPr>
          <w:rFonts w:eastAsia="ArialMT;Arial" w:cs="ArialMT;Arial" w:ascii="ArialMT;Arial" w:hAnsi="ArialMT;Arial"/>
          <w:color w:val="000000"/>
        </w:rPr>
        <w:t>could care less about this whole fucked up 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ve been working on Jessica Stanley’s Corvette for five months now. The Vette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ft from her father, who owns The Diner in Forks, and is, therefore, able to affor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ntage Corvette for his daughter who hasn’t got a fucking clue how to drive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Vette needed some work done to it before it was actually road-worthy, a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the only mechanic in town, I got lucky, so to speak. My dick twitche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reement, while she runs her jagged nails along my shaft and looks up a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pefully. She’s not even fucking trying here... but I digress… the Vette, r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between the run-of-the-mill mechanical breakdowns and generic lube jobs, I work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Vette. I actually really love it… Jessica, however, I could do without. This ridicul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ttern that we’ve fallen into is getting tiresome and needs to come to an end, so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ve known Jessica since high school. I fucked her in high school… a lot of guys di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tually. She’s nice enough, and God knows she tries hard, but honestly, there’s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 there. It is what it is with her. She likes giving head, and I like to get it. It’s a winw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, but lately, I find myself looking for something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ve not been a saint. This, I fully admit. The odds of my finding someone I’m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otely attracted to in Forks is lower than Emmett ever learning how to change oi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per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ve my brother, don’t get me wrong, but there’s a reason why he only drives the t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uck for the garage and changes the occasional tire. It’s a good thing I have Rosali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p on the weekends, or I’d never get a free minute to 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and Emmett have been together since high school. They are obnoxiously in lov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hile I roll my eyes at them as much as humanly possible, the truth is, I envy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have. I’m starting to think I’ll never find anyone that will actually give a damn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lize that I’ve brought a lot of that on myself, what with fucking practically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gle woman in Forks, but I know that there’s something drastically missing from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lso know that Jessica needs to get her mouth off my dick. I may as well be gett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w job from the Grand Canyon for fuck’s sake. Would it kill her to tighten her lip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mm,” she whore moans again. That’s it. I can’t fucking take any more of this. I tr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ntly ease my cock out of her mouth, so I can escape to the bathroom and jack off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this over with, but she’s got other ide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ups my balls—a new move for her, and I wonder for a second where she pic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up—and then she grips me tightly and sucks… hard. I cum, finally, trying no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3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mage the fresh paint job on the side Vette as I dig my fingers into it. That paint job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k Rose all goddamned day and she’d be some pissed if she had to do it over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ssica swallows it all. At least there’s that. It would be really fucking time consum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ean up the floor of the garage if she didn’t. She blinks and licks her lips, wobbling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eels while she stands and looks at me like she just won the goddamned lottery,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welcome,” she says, adjusting her skirt and batting her eyes at me. Why do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hink that does anything for me? It doesn’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djust myself, bringing my boxers and my jeans back to my waist, buttoning them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ts her hands on her hips like she’s waiting for something. “Well?” she as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… w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? Return the favor?” She sways her hips and flattens her hand over my ches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ver… and not in a good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… I’m really busy here, Jess. Maybe some other time?” Even though I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solutely no intention of ever doing that again with her, I’m hoping the vague promi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a rain check will let me off the h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links and tries to press her tits against me. I feel nauseous, and then, thankfully,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ffled buzzing comes from her little red purse that she threw on the floor befor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nk to her knees less than five minutes ago. “Oh!” she squeals, jumping back from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aunching to her purse. Thank fuck for whoever’s calling her right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hips the cell phone out and wanders out front of the garage, nattering awa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ever poor soul has called her. I take the opportunity to bury myself under the h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Vette, knowing she would never want to get herself this dir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ew minutes go by while I work on the engine, getting my hands as greasy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sible, and then her irritating voice shrieks to me. “Edddiieee!” Fuck my life. My nam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</w:t>
      </w:r>
      <w:r>
        <w:rPr>
          <w:rFonts w:eastAsia="ArialMT;Arial" w:cs="ArialMT;Arial" w:ascii="ArialMT;Arial" w:hAnsi="ArialMT;Arial"/>
          <w:color w:val="000000"/>
        </w:rPr>
        <w:t>. “I have to go. Lauren and I are getting manicures in Port Angeles. Isn’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at! I’ll see you later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unt a response, which she doesn’t even acknowledge, and then listen as she fires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scalade and peels away from the garage, leaving a cloud of dust in her w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 you, Lauren Mallory. I never thought I would say those words. She’s a lousy la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right now, I’m thankful for 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M&amp;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’m finishing up with the engine for the day, I see Jasper pull up in the police cruis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ling the sirens for no reason, like he always does. He stops the cruiser and gets ou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3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justing his belt and sauntering to me, all cocky and ready for our Friday night romp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ill Creek Bar and Gri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a’llmost ready there, Edward?” he drawls. “I think I hear a Miller Lite callin’ our na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and his watered-down Miller Lite. Honestly. If I do nothing else tonight,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g him drink a Jack and Coke if it kills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man. I’m just going to get cleaned up. Have you seen Emmet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rks and shakes his head at me. “Alice said he and Rosie got into a fight bi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 to make the wolves howl this afternoon,” he say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 fight? They never fight,” I say, closing the hood on the Vette and leaning agains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w, Edward, everybody fights. Sometimes, I pick a fight with Alice just for the make-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x,” he says, smiling wid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s for the visual, asshole,” I say, hitting him in the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raps his arm around my shoulder and nudges me. “We need ta see ‘bout gettin’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a woman, 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 fine getting my own women, Jazz. But thank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mean those one night stands you seem intent on havin’. I mean a woman.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 woman. Like Alice, or Rosie, hell, even like your momm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! Don’t bring my mom into a conversation like this, m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a good woman, Edward. Rock solid, carin’, lovin’, still pretty as a daisy in Ju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the fuck, man? Where do you get this shi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just teasin’, Edward. Relax. You know what I mean. All these different women…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don’t know how ya do it. Wha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re </w:t>
      </w:r>
      <w:r>
        <w:rPr>
          <w:rFonts w:eastAsia="ArialMT;Arial" w:cs="ArialMT;Arial" w:ascii="ArialMT;Arial" w:hAnsi="ArialMT;Arial"/>
          <w:color w:val="000000"/>
        </w:rPr>
        <w:t>ya lookin’ for?” he asks me seriou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e at Jasper, having no fucking idea what the answer to that question is. “I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, Jazz. I don’t know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M&amp;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half hour later Jasper and I are at our usual table already on our second Miller L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ting a plate of hot wings while we wait for Emmett. Whatever the fuck has happen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got to be bad for him to be late for our Friday night ritu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3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Jasper calls Alice to check in for the second time, I’ve ordered us a Jack an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oke from Cindy… Cynthia… I don’t even know what our waitress’s name is.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do </w:t>
      </w:r>
      <w:r>
        <w:rPr>
          <w:rFonts w:eastAsia="ArialMT;Arial" w:cs="ArialMT;Arial" w:ascii="ArialMT;Arial" w:hAnsi="ArialMT;Arial"/>
          <w:color w:val="000000"/>
        </w:rPr>
        <w:t>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e has nice tits. She’s just here for the summer, staying with her cousins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oes back to Florida for her second year at some universi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ats her eyes at me and looks me up and down when she brings us back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inks, before practically skipping back to the bar. And, once again, my cock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rested… I’m n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I watch her ass as she leans over the bar and waits for the bartender to load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ray for another table, Jasper finally hangs up the phone. “How many goddam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s do you need to check in?” I ask, sliding the Jack and Coke to him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 hits me in the shoulder and smiles at me. “Aw, Edward, Alice doesn’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ake </w:t>
      </w:r>
      <w:r>
        <w:rPr>
          <w:rFonts w:eastAsia="ArialMT;Arial" w:cs="ArialMT;Arial" w:ascii="ArialMT;Arial" w:hAnsi="ArialMT;Arial"/>
          <w:color w:val="000000"/>
        </w:rPr>
        <w:t>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ck in. I just miss 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whipped, my friend,” I say, holding up the Jack and Coke and lift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brows to him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I am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ot </w:t>
      </w:r>
      <w:r>
        <w:rPr>
          <w:rFonts w:eastAsia="ArialMT;Arial" w:cs="ArialMT;Arial" w:ascii="ArialMT;Arial" w:hAnsi="ArialMT;Arial"/>
          <w:color w:val="000000"/>
        </w:rPr>
        <w:t>whipped,” he says, eyeing the glass curiously. “What is this shit, anyw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rink up. It’s better than Miller Lite; trust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know, Edward. I’m the Sheriff of this here town. I can’t go gettin’ all liquored up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amely protes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early spit out my drink, which would be a fucking shame, because it cost $4.50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 I only have twenty bucks on me tonight. “Jasper, we get drunk every single Frid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. Live on the edge and try my mistress, here. She’s smooth and goes down oh,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smirks and raises his glass to me. “To livin’ on the edge,” he says, tilt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back and drinking down the entire glass. “Woooo hooo! That there’s strong!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kes his head and slams the glass down on the wooden t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other?” Before he can answer me, Emmett comes barreling through the front door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g a beeline to our table, and smiling way too much for a man who just had a f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is girlfri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the fuck, man! Where have you been?” I ask as he plops down in the ch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id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its me in the shoulder… hard, which fucking hurts, because Emmett is massiv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onger than anyone I know. “I just had make-up sex,” he says, waggling his eyebrow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3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 me,” I gro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what she was saying when she—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right! Enough! Jesus Christ, Emmett. We don’t want to hear about whatever you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doing to Rose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Wha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he </w:t>
      </w:r>
      <w:r>
        <w:rPr>
          <w:rFonts w:eastAsia="ArialMT;Arial" w:cs="ArialMT;Arial" w:ascii="ArialMT;Arial" w:hAnsi="ArialMT;Arial"/>
          <w:color w:val="000000"/>
        </w:rPr>
        <w:t xml:space="preserve">was doing t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</w:t>
      </w:r>
      <w:r>
        <w:rPr>
          <w:rFonts w:eastAsia="ArialMT;Arial" w:cs="ArialMT;Arial" w:ascii="ArialMT;Arial" w:hAnsi="ArialMT;Arial"/>
          <w:color w:val="000000"/>
        </w:rPr>
        <w:t>, dude, and what crawled up your as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needs to get laid,” Jasper say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looks at Jasper questioningly. “He’s always getting lai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ut up, and get me another drink,” I fire back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snorts and scans the dimly lit bar, looking for a server. “Oh! She’s new,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es, looking at me excite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r name’s Christa… or maybe its Carrie. Anyway, she’s just here for the summ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dying art or some shit at some university in Florid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lready know all that?” Emmett as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, Emmett. This is me. She’s hot… of course I already know all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raises his eyebrows at me. “So, what are you waiting for, br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rug my shoulders. “I’m not interested,” I say dismissiv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interested? She’s blond and smoking hot. Who are you, and what have you d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y broth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get us another round there, Romeo,” I bark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” he says happily, getting up and wandering to the bar, talking to every sing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son on his way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Alice says Tanya’s been seein’ some rich money man from the big city,” 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s, nursing his Miller Li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n’t seen Tanya in a while, actually. She was trying to get into modeling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, or so her mom told us at dinner the other night. You gossiping with Alic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?” I te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3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norts and lifts his eyebrows at Emmett who’s returning to the table with a tray full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I can only hope is tequila shots. “Go big, or go home, boys!” Emmett yells, s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ray down on the table and lifting a shot glass. “To Friday nights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wn the shot, savoring it as it eases its way down my throat. Whoever inve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quila is a fucking geni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, Carla…Connie… whatever her name is, is racing to our table, her ti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uncing happily under her white sequined tank top as she holds a bowl full of lem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you forgot the lemons, Emmett!” she yells, reaching the table and setting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beside the tr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ites down on her lip and looks at me shyly. “The salt is on the table, if you…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, need it,” she says, leaning way the fuck too far over the table than necessa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s, sweetheart,” I say. “But we usually only use salt for body shots. You up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just about chokes on his beer while Emmett shakes his head at me. “Um…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ing. I don’t think I’m supposed to…” I quirk an eyebrow to her and she blushes. “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off at midn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 get off at midnight, too,” I say. God, I’m an ass. I have absolutely no intention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 anything with little Miss Perma-Tan, but I just can’t help 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iggles and turns from the table, swaying her hips in those little black short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 produce some sort of reaction from me... but sadly, don’t. “You’re unbelievable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says, laughing as he sits back down beside me. “How much have you ha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ink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enough, Em,” I say, pounding back another tequila shot. I’m glad it’s his turn to bu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eek. I’m in desperate need of a good buzz, and I’m positive that the twenty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let isn’t going to come close to getting me where I need to 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trade shots for the next hour or so and soon the three of us are feeling no pain.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, of course, the time that Emmett gets one of his crazy drinking game ideas. Emmet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s a long history of acting on impulse, and when he gets drunk, it usually end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o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ight, because the bar has the Mariner’s game on, he’s decided that we need to play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Crotch Grab</w:t>
      </w:r>
      <w:r>
        <w:rPr>
          <w:rFonts w:eastAsia="ArialMT;Arial" w:cs="ArialMT;Arial" w:ascii="ArialMT;Arial" w:hAnsi="ArialMT;Arial"/>
          <w:color w:val="000000"/>
        </w:rPr>
        <w:t>, which essentially means, every time a player grabs his crotch, we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to do a sh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no time at all, we are utterly wasted, the initial hour and a half of drinking contribu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our quick downward spiral. We’re getting the evil eye from most of the people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3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 who are actually trying to watch the game, and so the three of us stumble ou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 and to the baseball field down the str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proceeds to use crumpled-up pop cans from the garbage and a stick he f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side the gate to the field to try to hit homeru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and I just about piss ourselves watching him repeatedly swinging and miss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actically falling over at the plate with the force of his swing. He ends up hitting him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head with the stick and passing out on home pl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and I spend the next half hour trying to figure out how we’re going to explai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how the gash that’s now on his forehead got there. Because we’re both load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can’t come up with anything that’s better than the truth, so we just decide to let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ain it him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finally wakes up enough for us to help him walk. It’s a good thing Forks is sm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house he and Rose live in is just a couple of blocks away. The irony of the fa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Emmett has moved out of Mom and Dad’s house, while I’m still living there, un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afford to move yet given the massive loan I’ve taken out to open the garage, isn’t l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me… even when I’m drunk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e stagger down the quiet streets with Emmett singing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Take Me Out to the Ballgame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top of his lungs, while Jasper and I just laugh until our cheeks hurt. It’s sad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. But it’s our weekly tradition, and quite honestly, I wouldn’t change it for the wor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leave Emmett in the hammock out front of their house and wander back towar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. The night air is cool, and by the time we’re back at the bar, both Jasper and I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bered up considerably. Don’t get me wrong, I’m still wasted, but at least the g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n’t spinning quite as much as it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happily saunters off toward his house, which is only a block or so away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. I’m left leaning on the hood of the truck, fumbling to light a much-needed cigarett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not going to lie; the fact that Emmett and Jasper both have someone to go h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… someone to wake up with, while I’m still sleeping in my twin-sized bed at the far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ngs a little. Okay, it stings a l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ow it’s entirely my fault. I’ve been fucked over by my share of women. Women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they cared about me, when really all they wanted was a good fuck. Women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idi. I blow a shaky puff of smoke out as that unwanted memory comes crashing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idi was my first real love… well, I thought she was. I met her when I was gett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chanic’s certification in Port Angeles. She was one of the all-too-willing secretaries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chool, and she was fucking gorgeous—long, mahogany hair and legs that wen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3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goddamned miles. I remember precisely how those legs felt the first tim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ped them around my waist as I fucked her on her dining room t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this deep, silken voice that went straight to my dick every single tim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ed her mouth. We were together for almost a year, and I thought we wer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finition of being in love. We went out on dates, she came home with me for dinn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 loved her, she would even wait for me after class, long after the administr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ice she worked in was closed, just to se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y I got my certification, I went to her house to celebrate and found her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stockbroker on the same dining room table I had so many times before. I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od there and stared, completely and totally crushed, like it was all just a really b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m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d told me that what we had was just fucking for fun… “good times,” I think is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id, and that she wanted someone who could give her more than I could. I was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fter all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nly </w:t>
      </w:r>
      <w:r>
        <w:rPr>
          <w:rFonts w:eastAsia="ArialMT;Arial" w:cs="ArialMT;Arial" w:ascii="ArialMT;Arial" w:hAnsi="ArialMT;Arial"/>
          <w:color w:val="000000"/>
        </w:rPr>
        <w:t>a mechani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ch is why I’ve made it a conscious effort to do just that—fuck—without emoti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consequences. It’s been my life for too long, and seeing what Jasp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have makes me realize that maybe it’s time I let go of the past and grow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tired of being alone. I’m tired of waking up in my twin-sized bed with nothing bu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league pictures to keep me company. I’m tired of working fourteen hours a da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ing home to Mom’s home cooking. She’s a hell of cook, mind you, but I want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 someone who’ll ask me how my day was and give a shit about the answer. I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ake love to a woman and feel a connection again… a spark, excitement, lov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Fuck, I reall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m </w:t>
      </w:r>
      <w:r>
        <w:rPr>
          <w:rFonts w:eastAsia="ArialMT;Arial" w:cs="ArialMT;Arial" w:ascii="ArialMT;Arial" w:hAnsi="ArialMT;Arial"/>
          <w:color w:val="000000"/>
        </w:rPr>
        <w:t>still drunk if I’m going on about wanting to be loved. Could I be 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pathetic? Probably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flick my cigarette to the ground, Cassie, Caitlin, fuck, I don’t know, comes ou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, stopping dead in her tracks when she sees me. “You waited?” she asks hopefu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ite my lip to keep from laughing. “No, I was just getting ready to go home, actual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” she says, sadly, casting her eyes to the ground and trying to look all innocen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a feeling there is nothing innocent about Cand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ilts her head to the side and slowly walks to me, making sure that she stick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ts out at me as much as she possibly can. “Maybe you could walk me home,” she s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ly, blinking up at me, her voice all breathy. What is it with the blinking? Do they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shit in their eyes? Are the eight coats of eye shadow weighing the lids down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4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think I’m in any shape to walk you home, Candi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name’s Cassidy,” she says, closing the distance between us and causing my di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pring to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weetheart, trust me, you don’t want anything to do with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ybe you should let me make that decision,” she whispers, running her hands up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huckle at her and remove her hands. “I think I’ve already made that decision, for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u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not find me attractive?” she asks, sticking her tits out at me, and sudde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idi’s face flashes in front of me. That’s exactly what she said to me after I walk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on our first date… before I took her against the wall beside her door just to pr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er that I did, in fact, find her attract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you’re attractive, and you also know that if I wanted to fuck you, I w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ready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So, you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don’t </w:t>
      </w:r>
      <w:r>
        <w:rPr>
          <w:rFonts w:eastAsia="ArialMT;Arial" w:cs="ArialMT;Arial" w:ascii="ArialMT;Arial" w:hAnsi="ArialMT;Arial"/>
          <w:color w:val="000000"/>
        </w:rPr>
        <w:t>want to fuck me?” she asks seriou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ssidy, is it?” I look at her questioningly because even though I think that’s w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said her name was, I don’t really think it is. She nods her head and smirks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a beautiful girl. But I’ve had enough one night stands and random fucks to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three lifetimes, and if I would have met you, even a couple of weeks ago, we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bably be fucking right now. On the hood of this truck, against this truck, maybe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uck.” Her eyes grow wide while she looks at me hopefully. “But that’s not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… not ton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eans closer to me, her sweet scent invading me. “Tomorrow, th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huckle and gently ease her away from me. “No. Not tomorrow, ei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rugs her shoulders in defeat and turns on her heel, flicking her blond hair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ffect. “Your loss,” she yells over her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 as she makes a point of wiggling her ass while she walks away from me,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nk top riding up so I can see the tramp stamp on her lower back, and suddenly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s to me. “Catherine!” I yell. She stops suddenly and turns back to me while I sh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d slowly at her. “Sweet dreams, sweetheart.” I knew her name wasn’t Cassid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M&amp;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4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hours later as I lie in bed wide awake, I wonder why women feel the overwhelm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 to lie to me—about their name, about how they feel, about what they want. It’s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ing rocket science. I’m an easy guy to get along with. Tell me what you wan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ces are, if I can, I’ll give it to yo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ink about Emmett and Rose, Alice and Jasper, Mom and Dad, and millions of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ples who are falling asleep in each others arms, content to have found the pers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ant to spend their life wi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lip over for the six hundredth time and stare out the window, wondering if she’s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, what she looks like, if she’s as fucked up as I am, and hoping more than an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find her so I have the chance to find ou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M&amp;M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I am, sitting across the table from Irina, Carmen, and Angela on what’s consid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a typical Thursday afternoon. The country club is buzzing with its usual memb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ch consist of “high society” wives of the executive hot shots we call husb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this really what my life has becom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wing up in Forks, Washington was the polar opposite of Seattle life. Forks is a sm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n where the local “mall” would be considered a corner strip mall here. It has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cery store and traffic is practically nonexistent, with the most excitement be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ior citizens driving their scooters around t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oved to Seattle after graduation with Mike, my now husband. We dated in hi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. He was my first date, first kiss, first lover; he basically molded me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 I am today, to an ext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relationship, before marriage, was your typical teenage first love, with all the 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xciting experiences that one should have. I was just so damned happy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actually noticed me, Isabella Swan, the nerdy, quiet girl in the back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. I didn’t really have any friends; no one could relate to my interests and my ne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ucceed academicall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ok where it got you now,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Mike asked me out our senior year, I thought it was a practical joke. I mea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shy and awkward don’t make for the model girlfriend. It took him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suasion, but after a month or so, I realized that he wanted to succeed like I did;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plans for his future and wanted to make a name for himself, so I accept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vitation to dinner. The rest, I guess as they say, is histo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4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wtons are a successful family, who own an investment corporation her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ttle, and Mike wanted to take over the world, which he did, economically speak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cour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, my father, was always supportive of my decisions. He raised me the bes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. My mother, Renee, up and left when I was younger, chasing the next big th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ever his name was at the time. She preferred the “living large” kind of life—money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ex, money; you get my drift. It’s ironic tha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’m </w:t>
      </w:r>
      <w:r>
        <w:rPr>
          <w:rFonts w:eastAsia="ArialMT;Arial" w:cs="ArialMT;Arial" w:ascii="ArialMT;Arial" w:hAnsi="ArialMT;Arial"/>
          <w:color w:val="000000"/>
        </w:rPr>
        <w:t>now living out the life she chased for s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any year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uh, go fig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 and I married right out of high school and immediately bought our 1.4 million doll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in the suburbs. Within a year, he was CEO of Newton Corporation and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n all over the world for his swindling deals and fast money-making tactic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ve benefited from this as well. I have the world at my disposal. Growing up,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materialistic, and I never considered myself to be money hungry. Now, I was 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do and have the things I never thought possible. With my nose constantly in a book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ed to dream of the “life.” When you have no life to speak of, you tend to put your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shoes of the characters you read about, and that’s what I did. I was experie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ngry, I wanted to get away from the sea of green that surrounded me daily, and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the weirdo girl everyone whispered ab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Bella, honey, did you call the caterers for the benefit yet?” Irina asks, pulling me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my reminisc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over at the blond bombshell she’s considered to be, I answer, “Um, y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is arranged. There should be no problems; we’re going vegetarian, correc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arently, my years of striving to be the best landed me a full-time job as trophy wif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traordinaire, planning parties and s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rina turns up her nose. “Yes, I don’t see what all the fascination with red meat is, plus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to lose five pounds beforehand. My hips are huge.” She giggles. And, this was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e. Flattery at its finest. Irina is maybe one hundred pounds soaking w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be silly, Irina, you’re perfect the way you are,” I say, plastering on the Newt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llshit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we simply must put a call into Chanel and get our dresses ordered; this is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the party of the year!” Irina gushe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ill me now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ing a sip of my wine, I nod and agree, even though I don’t need yet another Chan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4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adies, you have got to come by and meet our new pool guy. He is so easy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, if you get my drift,” Carmen announces. “I mean, he’s not socially acceptable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dy on this man is unbelievable. He’ll be nice company while Garret is out of tow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se women are vultur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g, are we still on next week for lunch and spa treatments?” I ask, turning to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and attempting to have a somewhat normal conversation. Angela is the on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roup that I can really relate to. She’s more down to earth than the others and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tually have stuff in common. I think she’s the only one, other than me, that isn’t fi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Botox and silic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bet, Bella! I wouldn’t miss it for the world,” she says with a wi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lunch, I head to my new Mustang that Mike bought me last week when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get out of the doghouse again. That seems to be happening a lot lately,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nd increasingly more and more time alone. As I start up the car, I know wh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 will consist of; I’m dying for a bubble bath and a good book. Some things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g my way through the city and toward the outskirts of town, I decide to call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sband. Naturally, there’s no answer and the voicemail cuts in. “You have reac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chael Newton of Newton Cor…” I hang up without leaving a message. There’s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int; he never calls me back, any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inally make it home and pull into the massive four-car garage. I make my way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se, flicking on the lights as I enter each room. The house is huge and extrem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pty… not in the sense that it isn’t decorated accordingly; it’s just void of lif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otion. I’m the only one who occupies this sp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up the stairs, I make my way into the master suite. This is the only room ever tru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s like me. I decorated this room on my own, although it didn’t please Mik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rior decorators were being paid to do their job, and I was, according to hi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tanding in the way.” I just wanted a sense of personal space… something that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 my own that wasn’t marked with his mother’s pretentious style that she attemp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mp on every single square foot of this 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walk-in closet is like a whole other world. Nothing in the closet reminds me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rlier years… of my life before all of this. There are more clothes and shoes, dress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oots, scarves and hats than any one person could possibly wear in their enti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look at my reflection in the massive mirror, I take pride in how I’ve turned into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, a late bloomer, I suppose. All the hours of yoga and Pilates with Angela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rved me well; it’s just a shame that Mike never notic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4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 to be loved and worshipped like he used to do. I want a man to crave my bo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ong for my touch. I know that I’m settling but I would never voice this aloud…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just confirm things, and the truth hur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ting out a sigh, I decide that a bubble bath is the cure to a long day. Gathering up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jama short set and fresh towels, I turn on the plasma TV for background noise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eadline News </w:t>
      </w:r>
      <w:r>
        <w:rPr>
          <w:rFonts w:eastAsia="ArialMT;Arial" w:cs="ArialMT;Arial" w:ascii="ArialMT;Arial" w:hAnsi="ArialMT;Arial"/>
          <w:color w:val="000000"/>
        </w:rPr>
        <w:t>is on, naturally. It’s all Mike pays any attention to when he’s home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nouncer drones on about the stock market, what currency is plummeting this wee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o on. I switch a few channels until there’s something other than news on and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way into the master bath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lling the oversized tub and adding my favorite Bath and Body Works scent, I ease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ubbles and sit back, soaking in the soothing scent of brown sugar and fig, l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y wash awa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M&amp;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 over in my king-sized bed. There’s no sun this morning and I can hear the rain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itting the picture window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Great. Another shitty day. At least it matches my mood. </w:t>
      </w:r>
      <w:r>
        <w:rPr>
          <w:rFonts w:eastAsia="ArialMT;Arial" w:cs="ArialMT;Arial" w:ascii="ArialMT;Arial" w:hAnsi="ArialMT;Arial"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look to the empty space beside me; Mike isn’t home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. What a surprise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used to spending my nights alone; honestly, I don’t even think it bothers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more. I pull the pillow over my head and sigh. The question is, however, where in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 hell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s </w:t>
      </w:r>
      <w:r>
        <w:rPr>
          <w:rFonts w:eastAsia="ArialMT;Arial" w:cs="ArialMT;Arial" w:ascii="ArialMT;Arial" w:hAnsi="ArialMT;Arial"/>
          <w:color w:val="000000"/>
        </w:rPr>
        <w:t>my husband all the nights he isn’t her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ake some breakfast and settle on one of the couches with my coffee. Contempla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day, I decide to go and give Mike a visit at work. I hope he’s alright and not wor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self too h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ecide to straighten my hair and do my daily makeup routine. I put in my contact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Mike hates when I wear my glasses, and pull on my clothes. I smooth ove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tted grey pencil skirt, and turn in front of the mirr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ing into my jewelry box, I fetch out my wedding rings and put them on. I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ar them every day because they’re hideously huge and could more than likely fee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ll country with their wor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djust the collar to my white blouse and walk to the shoe side of the closet to fi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ect pair, settling on one of my many Louboutin pumps. Yes, now I look lik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O’s w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town Seattle is a mess in the morning. I hate traffic with a passion. There’s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ch thing back home in Forks, and I’m honestly not used to the chaos, even after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se y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4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 my Mustang into my spot in the parking garage at Newton Corporation and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levator up to the thirty-second floor. Once the doors open, I step out o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ble floor and make my way to the executive off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morning, Bella. What a surprise,” Ben, Mike’s vice president greets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morning, Ben. It’s so nice to see you. How are Senna and the boy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uldn’t be better,” he says, walking away. “Dinner, soon. Call Senna and set it u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allways are lined with employees, moving and bustling around, yelling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mbers and stock information to one another. Just as I’m about to reach Mike’s plu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xtremely over-the top-office, the door opens, and Kate, Mike’s secretary, com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mbling out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Bella, um, hi, what are you doing here?” she asks, flust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morning, Kate. I’m here to see my husband,” I answer, eyeing her a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culiar behavi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moothes down her hair and discreetly, yet completely noticed by yours truly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justs her top. I raise a brow a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been just such a busy morning, sitting and taking Mike’s dictation. I need a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tch. I’m sure Mike will be… um, surprised to see you. Chat later.” I watch as K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actically runs down the hallway to the ladies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not stupid. I’ve just chosen to ignore the matter at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knocking, I enter Mike’s office. He’s sitting at his desk with a shitload of pap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front of him, talking animatedly on the phone. “Yes, Mom, I understand.” He looks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close the door. “Mom, I, uh, I have to call you back. Bella’s here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is attempt of smoothing over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is </w:t>
      </w:r>
      <w:r>
        <w:rPr>
          <w:rFonts w:eastAsia="ArialMT;Arial" w:cs="ArialMT;Arial" w:ascii="ArialMT;Arial" w:hAnsi="ArialMT;Arial"/>
          <w:color w:val="000000"/>
        </w:rPr>
        <w:t>hair doesn’t go unnotic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Mom, I’ll tell her… uh huh, I love you, too. Bye.” He hangs up the phon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es at me, an awkward silence drifting between us. “Bella, hey, uh, what brings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?” he finally squea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morning to you too, Mike.” I sit down in the chair across from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ossing my legs, I look at him, really look at him. He’s average looking, no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cial. My stomach turns a bit when I analyze his face; he looks like a school boy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shit his pa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morning, sweetie,” he starts, clearing his throat. “Is everything alr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4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everything is fucking wonderful, Michael! You know, besides the fact that this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ourth time this week that my husband has failed to come home at n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uffs and runs his fingers through his hair, looking beyond frustrated. “Bella,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 this shit. You know that we’re expanding and the execs in Japan are demanding!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eriously, you’re going to start this shi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w?</w:t>
      </w:r>
      <w:r>
        <w:rPr>
          <w:rFonts w:eastAsia="ArialMT;Arial" w:cs="ArialMT;Arial" w:ascii="ArialMT;Arial" w:hAnsi="ArialMT;Arial"/>
          <w:color w:val="000000"/>
        </w:rPr>
        <w:t>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every right to question to you, Mike. You’re my husband, and I’m sure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 wouldn’t be very impressed if she knew that you were ‘overworking’ yourself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d, air quotes and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baby, you know that I do this all for you. You don’t complain when you spe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ey shopping, or when I got you that brand new Mustang. What’s the problem now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is game face is on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h, yes the guilt trip. Been there, done that… last week! </w:t>
      </w:r>
      <w:r>
        <w:rPr>
          <w:rFonts w:eastAsia="ArialMT;Arial" w:cs="ArialMT;Arial" w:ascii="ArialMT;Arial" w:hAnsi="ArialMT;Arial"/>
          <w:color w:val="000000"/>
        </w:rPr>
        <w:t>“Liste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ney, you don’t need to drag mother into this. Here…” He takes his black Ameri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ress card out of his wallet and thrusts it at me. “Go and buy yourself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tty. Whatever you want. Just leave my mother out of this…you, uh, know how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ri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ike…” I glare at him and the offending piece of plastic that he uses every single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ave this argu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Bella, listen, you knew exactly what you were doing when you married me and le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ar old Dad back home. I have shit to do and money to make. I mean, it’s fair to s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you love the home you live in, correc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arrow my eyes at him. “Yes, but…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But nothing, Bella. I will not have you come here and put the guilt trip on me.”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it!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hat? How does this always get turned around on me? </w:t>
      </w:r>
      <w:r>
        <w:rPr>
          <w:rFonts w:eastAsia="ArialMT;Arial" w:cs="ArialMT;Arial" w:ascii="ArialMT;Arial" w:hAnsi="ArialMT;Arial"/>
          <w:color w:val="000000"/>
        </w:rPr>
        <w:t>“I’m a well sought-after m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’s needed here. Listen, why don’t you take a vacation, go somewhere and cle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mind,” he suggests, waving his hand like he’s shooing me out of his offic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Alone?”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re you fucking kidding m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well, think about it, anyway,” he says dismissively as he gets up and makes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around the desk, taking my hand and practically leading me to the door. “I got wo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do, babe, so have a great day and I’ll see you when I see you, okay, toots? Love y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at he smacks my ass on the way out and adds, “Oh, and don’t wait up, I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etings all night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the fuck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 he just dismiss m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4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ind me again why I’m married to this fuck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M&amp;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ve never failed at anything I’ve done. Sipping my third glass of wine back at the hous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trying to hold my tears at bay. It’s an endless battle because they’re flowing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heeks anyway. This is what I ch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dream I ever had as a little girl is fading fast. This is the price I’m paying for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grateful for everything I had. Is this really all worth the heartache? No. I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less marriage worth being in misery the rest of my life? No. Do I have the ball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the step in the right direction for happiness? 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, I can’t admit defeat. After convincing my father to let me go at eighteen and m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to the city, all the arguments and tears shed, all the nights I had to prove to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this is what was right for me, I can’t fai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iding to get some air, I make my way to the deck. It stopped raining earlier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ing, and it’s turned out to be quite a lovely night. The calming sound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erfall that flows into the pool greets me and the clouds have cleared. The stars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tually out and visible. This isn’t a nightly occurrence here in Seattle, and I wish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joy it with some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tting on one of the deck chairs wrapped in a blanket, I let my mind wander. Is this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is to look forward to? I’d give anything to be wrapped in a strong man’s arms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, listening to him whisper how much he loves me, give in to the desires of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, and make love under the stars, enveloped in each other’s arms as we lay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entment… to wake up with one an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king my head, I have to giggle. God, just to get fucked would be nice. I know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’s definitely wrong with my marriage since it’s been almost two fucking yea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Mike and I have had sex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d, I wish I could have a do-over of my life thus far. I would change so m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lishing off my wine, I make my way up to my empty bed, crawling in unde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nkets. I wipe my silent tears, wondering if my happiness is out there somewhere.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sure what time it is when sleep finally comes, but it does come to me as it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48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LOVE AND SECRETS OUTTAKE: MY NEW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LIF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Mina Rivera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uthor’s Note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 you so much for donating to the Fandom for Preem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cause is very close to my heart and I thank you for joining us in the efforts to hel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se small children making it into this wor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lly hope you enjoy the outt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Xox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a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Glossar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ji-kun: Uncle. (Informal)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i-chan: Niece. (Informal)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a-san: Mom. (Informal)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ba-san: Grandmother. (Formal)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amishikattayo: I missed you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awaii: Cut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eko: Ca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Carlisle’s Point of Vi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entered my apartment after a long night shift at the ER.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rting through some of the mail that was left during the d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my little mailbox at the lobby; it was mostly junk mai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ept for a letter or two. As I walked into the living room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iced the little red light blinking signaling a voicemail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ly made my way over the phone and push play to he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ess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ctually had two voice messages; I hit play to listen the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49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‘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od Afternoon, Mr. Cullen. This is Victoria Piers from Collins, Harris and Piers call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have great news for you. The adoption papers are finally completed, as well as all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aperwork necessary for you to bring your niece back to the US with you. I sent you a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documentation you will need to file with the American Consulate in Tokyo, wher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will receive her new American passport as soon as you go over there with little Mis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ayuri. Congratulations, Mr. Cullen. Feel free to call me at the office if you have an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questions. Good Night.’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lopped down on the window seat with a small smile gracing my lips. I leaned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ossing my legs at my ankles and let my head rest against the window frame. My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ece Sayuri would finally be coming home with me. After all the problems, obstac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egal hassle, she was finally coming home with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sme, I hope I can make you prou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ever thought that my brother-in-law Ryo would have let my sister Esme appoin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ir daughter’s, Sayuri, legal guardian in the event of their death, since he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lly accepted my lifestyle. I had known I was gay since I was fourteen years old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wing up with a very strict family and going to a private catholic school for boy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don, had turned me into a very private person. I understood Ryo’s hesitation, si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been raised in a formal and traditional family as well. I had always made sur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p my distance, to avoid making him uncomfortable whenever we were in a room.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sme didn’t want Sayuri to grow up with such close-minded people as Ryo’s family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uratas, wer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bet she fought with teeth and nails without me knowing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r. and Mrs. Kurata’s attitude was quite disconcerting. After the accident, they had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ted any time and had tried hard to gain custody of Sayuri; it really showed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judiced they were. They sued me and took her to Tokyo without mine or 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thority’s consent, which was enough for me to press charges against them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dnapp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really thought that by taking her to Japan, they would be able to fight custody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panese court, but Sayuri was an American citizen, and therefore her case was ru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American law. They actually never had a chance. No matter how influential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werful the Kuratas were in Tokyo, Sayuri was legally in my care, and ther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solutely nothing they could do about it. I didn’t press any charges against them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pect for Ryo, and when they realized their mistake it was too late. No court, ei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erican or Japanese, would grant them custody after that stu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econd message started and I immediately sat up when I recognized the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50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`Carlisle, I’m calling to let you know that the position at Cornell is yours. (Long pause)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t the call today, but I never had the chance to tell you while at the hospital. I’m sorr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ll… I guess that’s all. (Sighs) Can we just… (Takes a deep breath) Take care,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all me when you can. Good luck. And remember I’m still here. Good bye.’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an my hands through my hair before letting my head rest back against the wind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ame, and let out the breath I had been holding. It had been so hard for me to mak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ision to move to New York, but I couldn’t keep going to that hospital anymore.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I walked through those doors, I would always see his face and hear his laugh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rridors. I just couldn’t do it anymor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’m so sorry Sam… but I just can’t… it’s too h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woken from my thoughts by a soft purring and the feel of f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my calves. I looked down a saw my cat, Pilgrim, staring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with his blue and green eyes. I could swear that this cat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imes tell exactly what was wrong. He’d always try to che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up. He meowed again and lifted his little paw to show m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nted something. Maybe he just wanted me to move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spot, but then I noticed the sun outside and I underst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 there, my furry friend. Would you like to go out tod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meowed and purred again letting me know he indeed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go ou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guess a little time at the park would be nice…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s running through the hospital corridors, looking through the ER room’s window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oking frantically for him. He shouldn’t be here; he was fine when I left, mad at me, bu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ine. Have I missed the signs? Was I too preoccupied with my residency that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eglected him in any way? Was he trying to tell me he wasn’t feeling right th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fternoon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heard a nurse call my name at the same time I heard his voice screaming in pain.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urned around, almost colliding with a supplies cart in the hallway, and ran to where s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 standing right outside the trauma room. I was only a few feet away when I saw 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crub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lood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51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S bloo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l over her top and pant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mind went into overdrive, going through all the possible scenarios that could mak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m bleed so much. It couldn’t be… No, he was fine!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WAS FINE!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t just then, I heard his voice scream my name, and when I got into the room,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ole world came crashing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ke up from my nightmare with a start, a sheet of sweat covering my skin.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sping for air. I felt my stomach churn and ran to the bathroom reaching for the toil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in time to empty my stomach’s contents violently. I hadn’t had this nightmar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ths and just one visit to the hospital this afternoon had made me fall back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thetic mess I had been back the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hate this… I feel so weak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made me feel stro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nly you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y did you leave m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my head and took a deep breath to stop the tears from coming. I got to my fe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ashed my mouth. I went to my bedroom, which only contained a mattres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xes lying around for the move. I walked out to what was left of the living room. I sa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x I had brought from the hospital on top of my coffee table. I debated for a minu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 two, then walked towards it and sat on the couch, my arms resting on my thigh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s clasped between my knees. I stared at the box till I finally reached ou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ed it. I started taking each item out of the box till I reached my go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hoto was old and wrinkled. It had been taken with an antique camera during a tr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outh America that we’d done while we were serving with Médecins Sans Frontièr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ad been on the small island of Salitre, Ecuador, for almost four months by the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taken this photo. This was a very poor area, where the people had barel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cessary means to live, so one of my patients had given me the camera in gratitu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medication I had given him and his wife for fr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lowly unfolded the photo while holding my breath. The 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ft my lungs as it always did when I saw him. Ther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, in all his beautiful glory. His dark curly hair was sligh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t from the ocean breeze and his eyes shined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look. To me, he was perfection in its finest for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5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constantly found myself wondering how I'd gotten so lucky. The photo didn’t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 color, since it was developed in sepia paper. I couldn’t see the colors of his ey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t didn’t matter, I had a 24/7 reminder of them in the house with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membered that day like it was yesterday. We were decompressing after a very h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ong shift at one of the free clinics we were working for in Salitre. We had both l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tients that night, but he’d taken it harder than me, since his was only 5 years old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ression was hard and sad at the same time all night; no doubt he was going over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hat-ifs. I had tried to cheer him up, but all my attempts had been futile. Tha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remembered I had the camera in my ba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took out the camera and checked if it had film inside. Once it was ready, I turned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ace him, his face was still stony and distant, but his beautiful eyes reflected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adness that he was feeling insid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sighed and ran a hand through his hair filling it with sand, but he didn’t car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took the camera and focused it on hi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am?” I called to hi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looked at me, like I knew he would, and snapped the photo capturing his expressio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ust before he gave me my smile, the one that was just for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are you doing, Carl?” He asked smirking at my antic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’m trying to cheer you up,” I answered with a smile, “but I don’t think I’m doing a goo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ob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extended his arm and cupped my face. ”Nonsense, even if my face doesn’t show it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’m always smiling for you, love. Alway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in I felt in my chest was unbearable. The memorie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were always so clear to me. I could always perfec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ember his face, his scent, his touch… Why couldn’t I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get? It had been three years since the last time I’d seen hi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still couldn’t seem to let 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miss you,” I cried as a flash of his smiling face pa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my mind’s ey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hold back the sobs. My chest hurt with the pain of not being able to see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, of not hearing his laugh or feeling his arms around me at night. This place was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pty without him. I wanted him. I never wanted to let him go. He was all I had left,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had shunned me for being who I was. My parents had never spoken to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, Esme had moved to Japan because her husband couldn’t even look me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5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. I had been so alone for too long, and then he was there. He’d cared for me, kep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from feeling the emptiness that had resided in my heart for so many years. He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d me and I’d loved him, but he eventually left me too, just like everyone el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ished things could have been different. I wished I’d been able to see the signs,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p him get out of the darkness, but I was naïve and scared. I didn’t know what to d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 knew it. He knew I couldn’t save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ish I could have saved you.” I whispered through my sob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y down on my couch with thoughts of him still running through my mind.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ready stopped sobbing. It didn’t matter, though. My body could regulate my breath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m my heart beat and I could feel the exhaustion bring me closer to sleep, but my so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till weep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, with tears still running down my face, I fell into the blackness and to a restl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ee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ke up before the sun was even up behind the clouds. I decided to stop try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eep then, because I didn't get any sleep last night. It wasn’t becaus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mares; though, they were a constant in my life now. It was the anxiety abou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 to New York that had kept me up all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ghed and went to get a head start on my day. After a quick shower and g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ssed for the trip, I walked around the apartment making sure everything was re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move. All boxes should be sent to the storage room I had rented in New York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ed to find a place to stay fast, but with all the arrangements for the trip to Tokyo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n’t gotten the time to look into it. I checked my bag for the third time, to make sur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all the documents ready as well as all the traveling permits for Pilgr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veling long distances can be dangerous for a cat, so I was going to make two sto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my trip. Our first stop was in New York, where I would make sure that all my stu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ecurely in storage and look for an apartment. One week later, in Paris, where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ould be meeting my former colleagues from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édecins Sans Frontières</w:t>
      </w:r>
      <w:r>
        <w:rPr>
          <w:rFonts w:eastAsia="ArialMT;Arial" w:cs="ArialMT;Arial" w:ascii="ArialMT;Arial" w:hAnsi="ArialMT;Arial"/>
          <w:color w:val="000000"/>
        </w:rPr>
        <w:t>. Then, f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s later I would be attending a medical conference in Tokyo and meeting my niece.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went well, I would be back in New York with my niece in two weeks’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abbed Pilgrim’s travel case and some pills that the vet had prescribed to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lgrim sleep during the flight. I put the case on the kitchen floor and threw one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w toys inside just in case. I went to look for my furry friend and found him lying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uch, looking at me like he hated my guts, but resigned with his fate. I crouch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nt of the sofa to be eye-level with him. “I wish there was another way, but I hav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you in it. It’s necessary and airport policy.” I said to him. He just kept staring a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sig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5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icked him up and took him to the kitchen. I set him on the floor and he lazily wal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the case. “Sorry, buddy. It will only be for a few hours.” I promised. I took one p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prescription bottle and gave it to him. He was so well-behaved that he knew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ed to swallow the pill. He then walked to the back of the case and started to pl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is chew toy. I knew it would only be a matter of minutes till he fell aslee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ed around the apartment taking in everything. I was standing in the bedroom, 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e except for a few boxes that would go to Goodwill. All the memories of past tim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running through my mind over and over again, until I heard the taxi hon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side. I turned around to walk out, but I found myself rooted on my spot. I looked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room over my shoulder and it seemed like a lifetime ago that this was the pl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I had lived the happiest days of my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the tears gather in my eyes and took a deep breath. In that moment, I knew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dy to finally let go and start o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bye,” I whispered into the room and walked out of that place and never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just passing by Central Park Zoo in Manhattan, looking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apartment for me and Sayuri to live in, when my mobile rang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w the number had an international area code, so I answ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ly. “Hello, Dr. Cullen speaking.”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C! Hey man, it’s Ted!” </w:t>
      </w:r>
      <w:r>
        <w:rPr>
          <w:rFonts w:eastAsia="ArialMT;Arial" w:cs="ArialMT;Arial" w:ascii="ArialMT;Arial" w:hAnsi="ArialMT;Arial"/>
          <w:color w:val="000000"/>
        </w:rPr>
        <w:t>said a booming voice which I recogniz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mediat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. “Ted Masen? Hello my friend. Your voice sounds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tant. Where are you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 laughe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I’m in Kyoto, Japan. Lizzie and I are gonna be working on a film here fo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next few months. I’m very excited to direct my wife again, it’s been a whi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in Japan, really? I’m New York right now!” I exclaimed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DUDE! What are you doing in New York?” </w:t>
      </w:r>
      <w:r>
        <w:rPr>
          <w:rFonts w:eastAsia="ArialMT;Arial" w:cs="ArialMT;Arial" w:ascii="ArialMT;Arial" w:hAnsi="ArialMT;Arial"/>
          <w:color w:val="000000"/>
        </w:rPr>
        <w:t>Ted asked with a chuck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ot a teaching job at Cornell. I had always wanted to teac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 family friend just recently became Dean. He ask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end him a resume, and here I am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heard someone yelling for Ted thought the lin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For fuck’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ake! Just get it in the box! I swear these aides get dumber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an the last,” </w:t>
      </w:r>
      <w:r>
        <w:rPr>
          <w:rFonts w:eastAsia="ArialMT;Arial" w:cs="ArialMT;Arial" w:ascii="ArialMT;Arial" w:hAnsi="ArialMT;Arial"/>
          <w:color w:val="000000"/>
        </w:rPr>
        <w:t xml:space="preserve">muttered Te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Sorry about that C. So, you’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 working on my hood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5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beg your pardon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live on East 75th Street, between Park Av. and Lexington. It’s like 5 min fro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rne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great! I’ve been looking for a place close to both Cornell and Dalton School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where Sayuri will be starting 4</w:t>
      </w:r>
      <w:r>
        <w:rPr>
          <w:rFonts w:eastAsia="ArialMT;Arial" w:cs="ArialMT;Arial" w:ascii="ArialMT;Arial" w:hAnsi="ArialMT;Arial"/>
          <w:color w:val="000000"/>
          <w:sz w:val="14"/>
          <w:szCs w:val="14"/>
        </w:rPr>
        <w:t xml:space="preserve">th </w:t>
      </w:r>
      <w:r>
        <w:rPr>
          <w:rFonts w:eastAsia="ArialMT;Arial" w:cs="ArialMT;Arial" w:ascii="ArialMT;Arial" w:hAnsi="ArialMT;Arial"/>
          <w:color w:val="000000"/>
        </w:rPr>
        <w:t>grade, but I haven’t had any luck so far.”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Dalton School? My son and his friends go to that school!” </w:t>
      </w:r>
      <w:r>
        <w:rPr>
          <w:rFonts w:eastAsia="ArialMT;Arial" w:cs="ArialMT;Arial" w:ascii="ArialMT;Arial" w:hAnsi="ArialMT;Arial"/>
          <w:color w:val="000000"/>
        </w:rPr>
        <w:t>I heard Liz on the other en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sking Ted who he was talking to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Lizzie, it’s Carlisle, he’s in New York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moment, I was greeted by none other than Elizabeth Masen herself, Academ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ward Winner and one of the top 50 most influential women in Hollywoo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Hello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arlisle. It’s so good to hear from you! Ted told me about your sister, I’m so sorry fro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bottom of my heart. Feel free to ask us anything that you might need help with,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especially with your little niece that’s coming to live with you,” </w:t>
      </w:r>
      <w:r>
        <w:rPr>
          <w:rFonts w:eastAsia="ArialMT;Arial" w:cs="ArialMT;Arial" w:ascii="ArialMT;Arial" w:hAnsi="ArialMT;Arial"/>
          <w:color w:val="000000"/>
        </w:rPr>
        <w:t>she said with a gen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not help the smile that spread across my face, nor could I stop the blush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eks. Elizabeth Masen was one of my favorite actresses, and I still couldn’t believ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lucky to know her and Ted. I always thanked Dr. Chan for getting sick and as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to cover his shift that night in the ER when Elizabeth arrived with a sprained ank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 neurotic Ted on to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, Elizabeth.” I kept saying, while walking onto Pa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venue to the next apartment I had called to check out. “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ght need to cut this conversation short, forgive me,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an appointment to look at an apartment on Park Av.”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re you looking at apartments only, Carlisle?” </w:t>
      </w:r>
      <w:r>
        <w:rPr>
          <w:rFonts w:eastAsia="ArialMT;Arial" w:cs="ArialMT;Arial" w:ascii="ArialMT;Arial" w:hAnsi="ArialMT;Arial"/>
          <w:color w:val="000000"/>
        </w:rPr>
        <w:t>asked Liz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iosi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really. I saw a beautiful small townhouse that was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ce range, but the couple that lives there isn’t moving unti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gust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re you talking about Garrett and Kate Rivers’ ho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do you know them, Elizabeth?” I asked a little surpris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s the matter of fact, I d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that by the tone of her voice I might have lucked out and managed to get a pl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tay, at least for a wh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56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lizabeth Masen is definitely a force of nature to be reckon with</w:t>
      </w:r>
      <w:r>
        <w:rPr>
          <w:rFonts w:eastAsia="ArialMT;Arial" w:cs="ArialMT;Arial" w:ascii="ArialMT;Arial" w:hAnsi="ArialMT;Arial"/>
          <w:color w:val="000000"/>
        </w:rPr>
        <w:t>, I thought with hum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very long conversation, it was decided (for I had no choice in the matter)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uri and I would be staying at the Masen’s townhouse until August. Liz assur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the Rivers’ townhouse was mine for the taking once she’d had a word with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asked both Ted and Liz if we wouldn’t be an inconvenience for them. Liz ha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aken the phone from Ted and said in a soft but firm voice: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‘Carlisle, you are actuall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ing me a favor. By staying at our home, I’ll be more relaxed knowing that you will b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re to take care of the house and of my son. Especially during the summer, which wi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 the first one he’ll be completely alone since his Nana Marie passed away last yea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arently, Nana Marie was a lovely old lady that took care of their son when they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work during the summer. She had unfortunately passed away of a heart attack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mmer. Since school had started two weeks after the burial, Ted and Liz didn’t think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necessary to hire someone to keep Junior (as Ted called him) compan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 a watchful eye. Liz said that, since I was a friend and a doctor, she would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ter knowing that her son would be safer with me rather than with a comple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anger. I understood Liz’s concern and accepted her offer after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stopping by the Rivers’ townhouse to put in my offer and sign some papers, I w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a deli near Central Park to order a sandwich and some coffee. I was sitting nex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window eating my lunch when I saw him for the first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standing on the sidewalk looking down on his mobil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xting. He was wearing black chucks, dark washed-out skin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ans, and a brown leather jacket with a blue thermal t-shi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neath. His hair was wet, disheveled and flopping forwar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places, looking very much like it had never seen a comb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the strangest shade of red, more like bronze-colored,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nd highlights reflecting against the sun. From where I was sitt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only look at his profile, his nose was straight and his jaw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quare with a scattering of stubble, as if he hadn't shaved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ple of days, it was a shade darker than his hair and he ha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est, thickest eyelashes I had ever s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ed at him because his face, so different, so similar, was devastatingly beautif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s a face you’d never expect to see, except perhaps on the airbrushed page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ashion magazine or painted by an old master as the face of an ange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 he looked up and I lost my ability to breath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, my Lord, his eyes were the greenest color I had ever seen, they were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k emeralds under the moonlight. And his lips… oh, those lips would be the death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They were perfect and plump but did not look feminine. They were purse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5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he were pouting and bloody hell… those goddamned lips were all I could s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ect. Plump. Sexy. Pouty. Pale pink. I wanted to taste them, to bite them hard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ease the pain with my tongue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asped when I felt something stirring in my pa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down to my lap, and there it was… I was shocked to say the least. Sure I f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n attractive, but no one had ever caused that to happen in three years. I c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ieve that after feeling no desire whatsoever for any man for so long, I was sudde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 a very raw need for this particularly bronze-haired boy that I hadn’t even spok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. Confusion coursed through me, as my body and mind tried to come to some sor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standing. I was in uncharted territory; my own body was betraying me. I hadn't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this since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a deep breath to calm myself. It helped a little, until a very pretty brunette gir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ed up to him, hugged him and kissed him on the cheek. It wasn’t a possess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sture, more like a greeting between close friends. They both entered the deli smi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alking while he threw his arm around her shoulders and I growled at the intim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stur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IT!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the hell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id I just growl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rustrated chuckle left me, as I ran my hands through my hair and tugged desperat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equally angry and embarrassed at the fact that this boy had just elicited the 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mal reactions out of me, and I didn’t even know his bloody name. He was gorgeou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deed, and it made me want to take a step back to just… bloody ogle him. I laug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rnally, mainly at myself and my own stupidity. Here I was, checking out a man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clearly taken and straigh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sure know how to pick them, Carlis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my head and looked once again at the bronze-haired boy. He was smil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ing animatedly with the brunette girl, while waiting in line for their turn, when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 squealed and launched herself at him and he threw his head back and bar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augh at her enthusias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such a melodic laugh that I felt the inexplicable need to make him laugh lik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my head at my own though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58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are so screwed, Carlisle. Next thing you know, you’ll be stealing a kiss or two fro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boy in front of the entire pa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ghed and stood up, turning my back to the boy while I tried to block out his laugh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is soft voice. I dropped a tip on the table for the waiter and grabbed my coat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ck of the chair. I reached for my bag from the floor and I looked over my shoul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last time at the boy and at his beautiful face. Smiling, I walked out of the deli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appy laugh still ringing in my 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outrageous! How dare you impose visitation hours on me? She is MY daugh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. You have no rights on her, Esme AND Ryo appointed me her legal guardian!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lled through the phone. I was completely infuri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is our granddaughter. We will do what is best for her. You are no good for her,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 a filthy man!” said Mrs. Kurata with a very heavy acc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for Heaven’s sake! You narrow-minded woman!” I said through clenched teeth. “I’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there in two days and you better be there to drop her off, or I’ll pursue the kidnappin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harges, and then you’ll be lucky if you are even able to send her a letter!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ayonara!</w:t>
      </w:r>
      <w:r>
        <w:rPr>
          <w:rFonts w:eastAsia="ArialMT;Arial" w:cs="ArialMT;Arial" w:ascii="ArialMT;Arial" w:hAnsi="ArialMT;Arial"/>
          <w:color w:val="000000"/>
        </w:rPr>
        <w:t>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I hung up on the obnoxious woman that my poor niece had for a grandm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immediately started packing my belongings at top spe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or Pilgrim was hiding under the bed, scared from all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lling, but I didn’t have the time to comfort him now. I nee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get a move on. I grabbed my laptop and changed my tick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okyo for tomorrow morning. I was sad to cut my trip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is short; I had come here earlier than planned, thank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z’s help with house hunting. I thought it would be nice to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ormer colleagues and hang out like we used to. Now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cancel plans with them to deal with this m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bile rang for the millionth time today and I ran to answer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” I barked into the phone while still packing my suitc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r. Cullen, this is Victoria Piers,” she replied in a sharp but gentle voice, “I was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acted by the American consulate in Tokyo. Dr. Cullen, I just wish to assure you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Kuratas have no case. I’m packing right now and taking the first flight out of 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rk to Tokyo. Are you still in Pari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but I’m taking the next flight to Tokyo too.” I said through clenched teeth.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rein in the rage and indignation that had simply started to accumulate since I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ceived that awful call from the American Consulate. Ms. Pierce had been a great hel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far, and she didn’t deserve me behaving like an assho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5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her shuffling around through the line, while she calmly explained the situatio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It seemed that the Kuratas had paid a very powerful lawyer in Tokyo to sue m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stody and reverse the adoption, and since I never pressed charges against them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took Sayuri, the paperwork went without a hitch. Then they had paid off a judg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nt them temporary custody with only supervised visitation rights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ctoria said that she knew the judge who had granted the temporary custody, an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ew of her colleagues in Japan had heard some very unsavory things about him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all this information at the ready, and as soon as she’d arrive in Tokyo, she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le a lawsuit to have him suspended immediately and removed from the bench,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ges of corruption and abuse of power. Then she would go to the Ameri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ulate with all the information about the Kuratas’ deals and Esme’s last will, sinc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that the Kuratas had failed to mention that particular piece of paper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r. Cullen, my suggestion for now is that you comply with the visitation rights,”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o protest, but she cut in before I said a word, “I know what you are thinking, bu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beneficial for us if they see the way you interact with Sayuri. They might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ew questions for you, some might be a little too intrusive,” meaning prejudiced, “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 it would really show what a great role model you would be for Sayuri. It would al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the Kuratas feel safe while I work in the backgroun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inched the bridge of my nose trying to keep calm. “I don’t like this, she i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ughter. Esme wanted me to raise her, why can’t they understand that?” I said with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asperated sigh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I understand, Carlisle. Let’s play along with thes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people </w:t>
      </w:r>
      <w:r>
        <w:rPr>
          <w:rFonts w:eastAsia="ArialMT;Arial" w:cs="ArialMT;Arial" w:ascii="ArialMT;Arial" w:hAnsi="ArialMT;Arial"/>
          <w:color w:val="000000"/>
        </w:rPr>
        <w:t>and soon you’ll have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ughter with you in the States. I promi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pacing inside Esme’s former home in Tokyo, waiting not so patiently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uratas and the social worker to arrive with Sayuri. I had given Pilgrim his sleeping p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sterday after we arrived because he was a nervous wreck, which was only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flection of my own mood. I had left him sleeping on the guest bedroom’s b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d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a car approaching and I ran to the front window to look. I saw her getting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ar and I immediately went to the front door and wrapped her in my arm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d, she smells like flowers, just like Es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haking trying to hold back my tears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ji-kun” </w:t>
      </w:r>
      <w:r>
        <w:rPr>
          <w:rFonts w:eastAsia="ArialMT;Arial" w:cs="ArialMT;Arial" w:ascii="ArialMT;Arial" w:hAnsi="ArialMT;Arial"/>
          <w:color w:val="000000"/>
        </w:rPr>
        <w:t>she said in a sweet voice. I pulled back and saw her biting her lip with tea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aming down her lovely chee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60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Don’t… don’t cry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i-chan,</w:t>
      </w:r>
      <w:r>
        <w:rPr>
          <w:rFonts w:eastAsia="ArialMT;Arial" w:cs="ArialMT;Arial" w:ascii="ArialMT;Arial" w:hAnsi="ArialMT;Arial"/>
          <w:color w:val="000000"/>
        </w:rPr>
        <w:t>” I said letting a small sob escape my lips, 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ji-kun </w:t>
      </w:r>
      <w:r>
        <w:rPr>
          <w:rFonts w:eastAsia="ArialMT;Arial" w:cs="ArialMT;Arial" w:ascii="ArialMT;Arial" w:hAnsi="ArialMT;Arial"/>
          <w:color w:val="000000"/>
        </w:rPr>
        <w:t>is her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o take care of you now. Lik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ka-san </w:t>
      </w:r>
      <w:r>
        <w:rPr>
          <w:rFonts w:eastAsia="ArialMT;Arial" w:cs="ArialMT;Arial" w:ascii="ArialMT;Arial" w:hAnsi="ArialMT;Arial"/>
          <w:color w:val="000000"/>
        </w:rPr>
        <w:t>always wanted,” I whispered sweetly to he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I’m glad… I lik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ji-san </w:t>
      </w:r>
      <w:r>
        <w:rPr>
          <w:rFonts w:eastAsia="ArialMT;Arial" w:cs="ArialMT;Arial" w:ascii="ArialMT;Arial" w:hAnsi="ArialMT;Arial"/>
          <w:color w:val="000000"/>
        </w:rPr>
        <w:t xml:space="preserve">better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ba-san </w:t>
      </w:r>
      <w:r>
        <w:rPr>
          <w:rFonts w:eastAsia="ArialMT;Arial" w:cs="ArialMT;Arial" w:ascii="ArialMT;Arial" w:hAnsi="ArialMT;Arial"/>
          <w:color w:val="000000"/>
        </w:rPr>
        <w:t>is mean. She took Whitney from me.” She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 small voice while pou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 is Whitney?” I asked her a let her little head rest on the crook of my neck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ing back inside the house. I barely shook the social worker’s han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knowledgement before I went straight to the sofa and sat down with Sayuri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gging me tightl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Whitney is my stuffe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eko</w:t>
      </w:r>
      <w:r>
        <w:rPr>
          <w:rFonts w:eastAsia="ArialMT;Arial" w:cs="ArialMT;Arial" w:ascii="ArialMT;Arial" w:hAnsi="ArialMT;Arial"/>
          <w:color w:val="000000"/>
        </w:rPr>
        <w:t xml:space="preserve">. He is white and ver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awaii,</w:t>
      </w:r>
      <w:r>
        <w:rPr>
          <w:rFonts w:eastAsia="ArialMT;Arial" w:cs="ArialMT;Arial" w:ascii="ArialMT;Arial" w:hAnsi="ArialMT;Arial"/>
          <w:color w:val="000000"/>
        </w:rPr>
        <w:t>” she mumbled against m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neck, “but O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ba-san </w:t>
      </w:r>
      <w:r>
        <w:rPr>
          <w:rFonts w:eastAsia="ArialMT;Arial" w:cs="ArialMT;Arial" w:ascii="ArialMT;Arial" w:hAnsi="ArialMT;Arial"/>
          <w:color w:val="000000"/>
        </w:rPr>
        <w:t>said that it wasn’t proper for me to have it. That I was too ol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y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now see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s, Sayuri was far more advanced than any other eight-year-old, and the fac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fluently speak both Japanese and English was a proof of that, but becaus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o tiny, she could pass for a six-year-old and her personality was so sweet tha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couldn’t help but snuggle with her. I couldn’t believe that this woman had tak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her own grandchild’s only comfort after her parents’ death. Had they ever hugg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? For the way Sayuri was clinging to me and the way she called Mrs. Kurata h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Oba-san instead of Oba-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han</w:t>
      </w:r>
      <w:r>
        <w:rPr>
          <w:rFonts w:eastAsia="ArialMT;Arial" w:cs="ArialMT;Arial" w:ascii="ArialMT;Arial" w:hAnsi="ArialMT;Arial"/>
          <w:color w:val="000000"/>
        </w:rPr>
        <w:t>, I would have to sadly say no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amishikattayo, mei-chan</w:t>
      </w:r>
      <w:r>
        <w:rPr>
          <w:rFonts w:eastAsia="ArialMT;Arial" w:cs="ArialMT;Arial" w:ascii="ArialMT;Arial" w:hAnsi="ArialMT;Arial"/>
          <w:color w:val="000000"/>
        </w:rPr>
        <w:t xml:space="preserve">. So ver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very </w:t>
      </w:r>
      <w:r>
        <w:rPr>
          <w:rFonts w:eastAsia="ArialMT;Arial" w:cs="ArialMT;Arial" w:ascii="ArialMT;Arial" w:hAnsi="ArialMT;Arial"/>
          <w:color w:val="000000"/>
        </w:rPr>
        <w:t>much.” I said as I kissed the top of her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ayuri lifted her head and gave me a small and innocent smile. “Me too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ji-kun.</w:t>
      </w:r>
      <w:r>
        <w:rPr>
          <w:rFonts w:eastAsia="ArialMT;Arial" w:cs="ArialMT;Arial" w:ascii="ArialMT;Arial" w:hAnsi="ArialMT;Arial"/>
          <w:color w:val="000000"/>
        </w:rPr>
        <w:t>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so beautiful. She was Ryo’s spitting image, except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hape of her face, which was heart-shaped like Esme’s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, which were as blue as my mother’s and mine. Her h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 very dark brown, almost black, and it was cut short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n with bangs. She had a button nose and pouty lips, trai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d inherited from her father. She was wearing a pretty pink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ukata</w:t>
      </w:r>
      <w:r>
        <w:rPr>
          <w:rFonts w:eastAsia="ArialMT;Arial" w:cs="ArialMT;Arial" w:ascii="ArialMT;Arial" w:hAnsi="ArialMT;Arial"/>
          <w:color w:val="000000"/>
        </w:rPr>
        <w:t>. I thought it was too formal for a little girl her age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embering who she had been living with all this time, it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prise me. Mrs. Kurata always admonished Esme’s choice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-shirts and jeans for Sayuri to wear. My sister used to simp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ve her off, she never fought her, out of respect for Ryo, but she never sto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ssing Sayuri like a girl of her age, like an American girl, was supposed to dres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I like your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ukata, mei-chan</w:t>
      </w:r>
      <w:r>
        <w:rPr>
          <w:rFonts w:eastAsia="ArialMT;Arial" w:cs="ArialMT;Arial" w:ascii="ArialMT;Arial" w:hAnsi="ArialMT;Arial"/>
          <w:color w:val="000000"/>
        </w:rPr>
        <w:t>. It’s very pretty.” I told her with a smile while trying to ear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brownie points with the wicked witch of the e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6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eckoned me with her little index finger and I lowered my head so sh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 in my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iggled and said, “It’s itch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rew my head back and barked a laugh, making Sayuri giggle harder. For a flee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 the image of a bronze-haired boy passed through my mind, but I shook it off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d some scratching against the guest bedroom’s door and I saw both Mrs. Kura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social worker look at the door with curiosit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bet they are thinking that there are mice in 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od up and put Sayuri in the middle of the couch were I was sitting and bended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whisper in her ear. “I have a surprise for you.” I said in a sing-song t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uri squealed and clapped enthusiastically, but remained sitting in the couch. I ki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op of her head and asked to wait there and to close her eyes. She quickly compli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covered them with her tiny hands. I walked quickly to the guest bedroom, and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opened the door, Pilgrim was sitting there, waiting for me. I picked him up and t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into the living room. I faintly heard Mrs. Kurata hiss when she saw wha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ing in my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ed my eyes, without her noticing, and put Pilgrim down on the floor right in fro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ur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t down next to Sayuri while Pilgrim sat on the floor, watching with curiosity what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was doing. I softly whispered in her ear, 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ei-chan, </w:t>
      </w:r>
      <w:r>
        <w:rPr>
          <w:rFonts w:eastAsia="ArialMT;Arial" w:cs="ArialMT;Arial" w:ascii="ArialMT;Arial" w:hAnsi="ArialMT;Arial"/>
          <w:color w:val="000000"/>
        </w:rPr>
        <w:t>open your eyes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she did, her eyes locked onto Pilgrim right awa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uth dropped open. Then a smile spread acros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 and joy filled her beautiful blue eyes. She climb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the sofa and crawled over to Pilgrim, who was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moving on the floor, but now had his head cocked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 watching Sayuri get closer. I saw that Mrs. Kurata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o protest, but I immediately shot her a glar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ok my head ‘no’ to her. She huffed and looked o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dow, but didn’t say any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ocial worker was watching everything like a hawk, but she was smiling at Sayur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e. She was looking a little confused, but overall she seemed to approv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ractions with my little gir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eko,” said Sayuri with Pilgrim in her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ilgrim,” I said from my place on the sof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6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uri kissed the top of Pilgrim’s head and he purred. “Neeeee-koh” she whisper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huckled, “Pil-grim,” I corrected again, though I thought she wasn’t paying attentio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iggled and stood up, leaving Pilgrim on the floor, and ran to me with excitem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tten all over her face. She grabbed my face in her little hands and whisper-yell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eko!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I laughed, 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i-chan</w:t>
      </w:r>
      <w:r>
        <w:rPr>
          <w:rFonts w:eastAsia="ArialMT;Arial" w:cs="ArialMT;Arial" w:ascii="ArialMT;Arial" w:hAnsi="ArialMT;Arial"/>
          <w:color w:val="000000"/>
        </w:rPr>
        <w:t>, his name is Pilgrim. Can you repeat after me? Piiil-griiiim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elgrem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ilgrim.” I repe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ocked her head to the side and pursed her lips, as a look of deep concentr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n through her face. This expression was so like Esme that I nearly started to cry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again, but I held in and simply smiled with water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ilgrim, like a traveler!” she finally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hocked that she would even know what it meant. I bet Esme had made a point t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uy her crosswords in English to help her with her vocabulary, “Yes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i-chan</w:t>
      </w:r>
      <w:r>
        <w:rPr>
          <w:rFonts w:eastAsia="ArialMT;Arial" w:cs="ArialMT;Arial" w:ascii="ArialMT;Arial" w:hAnsi="ArialMT;Arial"/>
          <w:color w:val="000000"/>
        </w:rPr>
        <w:t>. Lik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veler,” I said with a smil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’s so good to smile agai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makes me smile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 will </w:t>
      </w:r>
      <w:r>
        <w:rPr>
          <w:rFonts w:eastAsia="ArialMT;Arial" w:cs="ArialMT;Arial" w:ascii="ArialMT;Arial" w:hAnsi="ArialMT;Arial"/>
          <w:color w:val="000000"/>
        </w:rPr>
        <w:t xml:space="preserve">no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et these people take her from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promise, Es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left after three hours. Apparently I even had a time frame with Sayuri. The soci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er made a point to ask me some question while Sayuri ate a snack I had ready fo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r. She wasn’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ntrusive, </w:t>
      </w:r>
      <w:r>
        <w:rPr>
          <w:rFonts w:eastAsia="ArialMT;Arial" w:cs="ArialMT;Arial" w:ascii="ArialMT;Arial" w:hAnsi="ArialMT;Arial"/>
          <w:color w:val="000000"/>
        </w:rPr>
        <w:t>but she did make a point to bring out my ‘choice’ of lifestyl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hen I told her that it wasn’t a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hoice</w:t>
      </w:r>
      <w:r>
        <w:rPr>
          <w:rFonts w:eastAsia="ArialMT;Arial" w:cs="ArialMT;Arial" w:ascii="ArialMT;Arial" w:hAnsi="ArialMT;Arial"/>
          <w:color w:val="000000"/>
        </w:rPr>
        <w:t>, that this was the way I was and that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put Sayuri first, she seemed to relent a little. She did point out how prepare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for the visit and noticed how Mrs. Kurata hadn’t even made a snack for Sayuri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ng over. Over all, the meeting went well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I was still staring at the front door when I heard a soft ‘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eow’. </w:t>
      </w:r>
      <w:r>
        <w:rPr>
          <w:rFonts w:eastAsia="ArialMT;Arial" w:cs="ArialMT;Arial" w:ascii="ArialMT;Arial" w:hAnsi="ArialMT;Arial"/>
          <w:color w:val="000000"/>
        </w:rPr>
        <w:t>I looked down to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lgrim looking back at me trying to cheer me up. I looked outside, it was a beauti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ring afternoon, and the Cherry tree in Esme’s garden was in full bl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6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’s go to the garden.” I said to my little friend and grabbed my coat from the h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outside, I walked straight to the cherry tree and sat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y back against the trunk. This garden had been Esm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de and joy. I could still remember when she made Ryo and I di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round to create the pond in the middle. I could still se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ding the flowers or feeding the fishes in the pond. I felt cont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. There was no sadness, just happy memories. I mad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ntal note to go through the house for some person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ongings of Esme’s to keep for Sayuri and to pack the photo albums that were un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ffee table located in the small sitting area in the master bed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reeze was soft and cool. All the flowers in the garden perfumed the air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ss was so soft. I found myself lulling to sleep, and before I knew it, I felt into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amless slee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having a very nice dream involving a certain bronze-haired boy when I was wok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, rather abruptly, by a certain feline friend of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ILGRIM!” I yelled when I felt his weight on my chest waking me up from my slee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scared me, my dear friend. I guess I fell asleep on you,” I said sheepishly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believe I had fallen sleep in the middle of the garden and it was the best sl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d had in weeks. I laughed at my situation and considered bringing out a quilt to sl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the tree if I found myself unable to do so inside the 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od up with Pilgrim on my shoulder and in that same moment I heard someone yel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pain and a soft thud behind my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it!” I heard a man hi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around, and what I saw knocked the air out of m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t wa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ronze-haired boy from New Yo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believe my lu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sitting on the ground holding one of his hands, and looking rather queasy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in pain. I crouched, balancing my weight on the balls of my feet, and cock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to the side to have a better look at his face. “Are you alright?” I asked him, si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n’t said anything so f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6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ed up and I was lost all over gain in the depths of his emerald green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d, he was beautif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wearing a black leather motorcycle zip jacket, a white t-shirt with some kin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ign stamped in black, dark grey jeans and black leather sneakers. This boy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t in leather, that was a fact, and all that black brought out the color of his ey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. He certainly knew how to dress and it seemed that all of his clothes were design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and, which probably meant that he had money, and if he had money, then he might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 live on Park Avenu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ll… I’m certainly a lucky gu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n’t answered my question, so when I looked at his face to find out why,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prised with what I f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he was, sitting on the ground, mouth hanging open as his eyes swept very sl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every single part of my body. There was no mistaking that hungry look on his fac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way his breath was a little elabor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checking me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t seemed he liked what he sa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ulge that was straining against his jeans’ zipper certainly confirmed my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te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moved my sunglasses, to have a better look at him. I heard his breath hitch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, making me smile wider. I was amused by his reactions, and the intensity I had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when I saw him for the first time, came back in full force. He seemed unable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; his eyes stared back at me. I saw wonder and want shinning in their depth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…,” he tried to answer my question; though I think he didn’t even remembered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he ques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huckled, and I noticed how the sound of it made something twitch inside his jean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rather enjoying the reactions I was getting out of him. I guessed I sh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prised by this, after what I’d seen in New York between him and the pretty brunett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didn’t want to read too much into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nt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help but tease him a little b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6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rked and his eyes immediately zoomed to my lips. With amusement clearly colo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voice I asked him, “Would you mind telling me, what were you doing climbing a t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private property?” and I might have let my accent sound stronger on every wo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m… the shi-, um, c-c-cat was s-s-stuck. I-I helped?” he stamm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truly flustered and maybe a little confus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h boy… I know exactly how you fee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thank you for helping Pilgrim,” I chuckled and then looked back at the tree 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lgrim was now sleeping comfortably on the ground. “I’m sure he appreciates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aliant effort,” I added sarcastica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 huh,” was his response. He was glaring at my cat through narrowed eyes, clear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noyed by his attitude. He then tried to stand, but he forgot about his injured han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ed to support his weight on it, making him hiss from the burn and p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quickly reached out and grabbed his wrist to inspect the w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a very nasty cut you got here. Did you cut yourself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ee branch?” I asked him turning into doctor mode. I took ou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kerchief from my coat pocket and started dabbing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imply nodded at my question and tried to not look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nd. He seemed to get a little green when he saw blood, so I tried to be careful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eaning the wound and trying to check if there were any splinters inside. He didn’t flin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my touch, which meant he wasn’t feeling any pain. The last thing I wanted wa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beautiful boy to be in p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ticed that he kept staring at me with confusion on his face. I smiled tenderly, “I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any splinters in the wound, but you should get it cleaned and put on a bandag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void an infection,” I told him sof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” he said. I wished he could deliver more than one-word answers with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mmering, so I could hear his voice more clear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stop staring at him; I would have thought I was still dreaming if it wasn’t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rmth I felt in the hand that was holding his wrist. “Okay,” I sig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been so focused on cleaning his wound that I didn’t notice the change of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itions. It was like we were magnets drawn to each other. He was sitting with his le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ossed and his upper body was leaning towards me. I was on my knees rest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ight on my heels. We were quite close to each other. I could feel the warmth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6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and smell the scent of the leather of his jacket along with other scent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inded me of a Japanese bake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till holding his wrist, not too tightly but not too loosely. I didn’t dare move,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were locked with his and neither of us could look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ticed he had some cherry flower petals on his hair. I took a deep breath, to ga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my courage, and reached out to run my fingers through his hair and remov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tals. “You’ve got cherry flowers there,” I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akura,” was his answ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ardon?” I asked with confusion, my fingers still stroking his 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akura, that’s cherry blossoms, in Japanese,” he explained in a whisp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urprised by his words, he seemed to know some Japanese, but I was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tracted by the way his lips moved when he talked and the sound of his voice;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ch and deep and warm. Like a warm blanket in a cold winter afternoon in front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eplace while drinking hot chocolat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d, his voice was music to my 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akura,” I smiled. My fingers softly skimmed through the side of his head, then slow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behind his ear, his skin was warm and soft and I felt myself getting hard insid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ans. I softly touched his jaw and down to his chin. I softly grabbed his chin betw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index finger and my thumb. I couldn’t keep my eyes off his lips, and my thumb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rubbing soothing circles on the skin below his lower l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blushed at my gesture and it was the most beautiful thing I’d ever s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down to his lips again, making him lick the top one. I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into his eyes, feeling the desire to kiss him run through my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tmosphere changed and was now charged with electricity. I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his lips again, which were now parted, waiting. I was breathing slow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ing measured breaths to calm myself and not crash my lips with 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upped his face, my thumb caressing the apple of his cheeks m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blush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autiful…,” I breat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couldn’t hold back anymore. I kept my eyes locked on his as I slowly clos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tance between us and brushed my lips softly against his, to simply taste an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uge his reaction. He gasped and shuddered at the feel of my lips. His eye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 and so were mine as he slightly pulled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6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afraid I’d pushed him too far, but the hungry look was still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 emboldened by his reaction, I leaned in for a second kiss, this time press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ps to his more firmly. I pulled back and moved my hand to the back of his hea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ngled my fingers in his hair at the nape of his neck and claimed a third ki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lips crashed together with a powerful passion,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ced together from one side to the other. I felt my desi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him grow and I took his lower lip between mine whil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n his tongue along his upper lip. I could feel my he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ting wildly on my chest, and I could swear I hear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ting rapidly as well. Our breathing was uneve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bored. We were both panting as our lips moved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ynchronized dance. I felt him grab one the lapels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at and pulled it to bring us even closer. I touched his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y tongue, asking for permission, without hesitation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ed his mouth. I angled his head with my han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unged my tongue into the deep recesses of his mouth. The taste of him made me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-headed. He tasted so sweet. He moaned at the feel my tongue stroking his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unted in response, feeling myself getting harder by the seco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ose from the ground to his knees bringing us chest to chest. He was so warm,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, and so sweet. My head was a little higher than his giving me the perfect ang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epen the kiss. He fisted the other lapel of my coat, and for a moment I though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ght flinch from the pain in his palm, but he didn’t show any signs of discomfort, s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stop kissing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 was still buried in the hair at the nape of his neck. I wanted to touch him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feel his skin beneath my fingers. So, with my other hand I reached under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-shirt and started running soothing circles at the small of his back. We both moan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eel of skin to skin contact. I couldn’t seem to get enough of him... his scent,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ste, and his warm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tongues battled for dominance. I almost came when he moaned as I slid dow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bbed his jean covered ass. I growled in response and, wanting to taste more of hi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ft his lips to plant open-mouthed kisses along his jaw while he took advantage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ximity to my ear to lick and nibble along my earlobe. Then he bit down, hard, m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moan and seek for some relief for my aching cock. I was about to grind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him when my mobile ra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, no, no…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both pulled back at the same time, startled by the interruption. I took my mobile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jean pocket and saw that I had a missed c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68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Victoria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IT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the hell was I doing? What had possessed me to start a hot-as-hell make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ssion in the middle of Esme’s garden with a complete stranger? What if the soci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er had come back and caught me doing much more than an innocent PDA?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risk losing Sayuri; I had vowed to always put her fir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up to see my bronze-haired boy looking back at me with a little vulnerability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. We stared at each other for a few minutes without saying anything. I sig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tood up, and he did the same. Once we were face to face, I ran my hands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ir to try to clear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 clam voice, I said, “I need to get back, I wish I could stay, but…,” I sighed agai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bbed my face with the palms of my hand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d, I wanted to kiss him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eemed to not want me to leave either, and I wanted to continue where we left off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much, but if Victoria had called that meant that she was already at the consulat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lly needed to 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wered his head showing insecurity and confusion, I wanted to hug him and ki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till we both passed out from the lack of oxyg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n I meet you again?” he asked with uncertainty in his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ed to, but Victoria would have my head if she found out about my reckless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afraid not,” I answered in a sad voice. “I’m leaving the country in two days,” I sa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lower his head in rejection; I didn’t want him to feel rejected. I wanted him to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e had made me feel more alive in only a few minutes, than I had ever felt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three years. He had to know that. So, looking into his eyes I said, “Although, now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sh I didn’t have t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words made him smile. “It’s okay. I guess this is goodbye?” he lifted his hea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to trace my face with his eyes like he wanted to memorize every single detail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ace, and I found myself doing the same 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so beautiful. His lips were swollen and red from our kiss and he had some l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tes behind his ears. I bet I had a red mark where he’d bitten down on my earlobe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ure I would miss it once it disappea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uess it is,” I said with my voice sad and l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6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leave him without tasting him one more time. I wrapped my hand arou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of his neck and kissed him with tenderness, trying to let him know that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cial, but that unfortunately we couldn’t see each other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kissed my bronze-haired boy goodby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ake care,” I said and looking at the cherry blossoms that had fallen in his hair again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ded, “sakura boy,” I whispered against his lip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sakura boy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final chaste kiss on his forehead, we pulled apart. We didn’t exchange any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ds as we went our separate way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ent back inside the house to grab my messenger ba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k a cab to the American consulate. My mobile rang ag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answered quickly, knowing that it would be Victori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 Carlisle. I’m sorry for calling earlier; I thought Sayur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already left.” She said in an apologetic t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she left an hour ago, but I was in the garde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reach my phone on time. I’m sorry, Victori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alright, Carlisle, I understand.” She took a deep breath before continuing, “Tell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 you ready to start your new life WITH your daughter by your side?” she asked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y t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leased a breath I hadn’t noticed I had been holding in relie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I am.” I answered with a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akura boy’s face flashed through my mind’s eyes and I felt something stir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st. He had awakened feelings that had been dormant for so long with only just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. I never thought I could feel like this again. He had taken a part of me with him,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 that I didn’t want him to return. I could still feel his warmth trough my hands an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ste still lingered on my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within one surreal moment, I had lost myself in him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my head trying to clear those thoughts from my min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s starting a new lif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new life with a new job and a beautiful daugh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70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w I wished my sakura boy would also be with me, holding my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 you for rea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il next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Xox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71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RUNAWA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jhrbrow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Disclaimer: Mrs. Meyer owns anything related to Twilight. I make no profit from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is except the private enjoyment I get from torturing peopl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anks to SparklingWand for beta’ing this mess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Exhale. Inhale. Exh.... </w:t>
      </w:r>
      <w:r>
        <w:rPr>
          <w:rFonts w:eastAsia="ArialMT;Arial" w:cs="ArialMT;Arial" w:ascii="ArialMT;Arial" w:hAnsi="ArialMT;Arial"/>
          <w:color w:val="000000"/>
        </w:rPr>
        <w:t>“Bella! Get down here! We are going to be late!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close my eye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n through the nose, out of the mouth. </w:t>
      </w:r>
      <w:r>
        <w:rPr>
          <w:rFonts w:eastAsia="ArialMT;Arial" w:cs="ArialMT;Arial" w:ascii="ArialMT;Arial" w:hAnsi="ArialMT;Arial"/>
          <w:color w:val="000000"/>
        </w:rPr>
        <w:t>Okay. I stand up and flatten m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kir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ou can do this, B. Easy peasy, lemon squeezy, remember? </w:t>
      </w:r>
      <w:r>
        <w:rPr>
          <w:rFonts w:eastAsia="ArialMT;Arial" w:cs="ArialMT;Arial" w:ascii="ArialMT;Arial" w:hAnsi="ArialMT;Arial"/>
          <w:color w:val="000000"/>
        </w:rPr>
        <w:t>No. Honestly, I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ember, but I’ll attempt. Slipping my feet into the high heels my mother is forc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wear; I realize that I might, in fact, actually be able to pull this off. I bite my lip as 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pain shoots through my hea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am NEVER drinking again. Ever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abella Swan. Downstairs... now!” My mother is being too loud. I don’t re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stand how she can possibly be yelling at the frequency she is after last night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ank more than I did and I feel like sh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heck my make-up in the mirror. Its okay, I guess. As I walk to the door, my ank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es way, so I decide barefoot is safer right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ney, you look...,” she pauses. I assume she’s trying to formulate an answer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wn observ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7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ke shit?” I smile and curts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. Not like that. Tired! You look absolutely exhausted. I shouldn’t have let you stay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late last night. I’m sorry, baby.” She glances at her watch. “We have to get go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piling into the car, my father, mother and I are now headed to our destination. I, fo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ne, am dreading every moment I will have to spend at this... thi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estivity. </w:t>
      </w:r>
      <w:r>
        <w:rPr>
          <w:rFonts w:eastAsia="ArialMT;Arial" w:cs="ArialMT;Arial" w:ascii="ArialMT;Arial" w:hAnsi="ArialMT;Arial"/>
          <w:color w:val="000000"/>
        </w:rPr>
        <w:t>I sigh a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 glances at me. She’ll never really comprehend what or how I feel, even if I dr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e most detailed picture. It’s just not something she do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an my head against the glass and feel myself beginning to nod off. The lulla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eated by the hum of the tires against the road and the wistful music on the radio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 to transport me into a dream wor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, it’s more like a memory... of last nigh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h, how I wish she were marrying my boy instead of her,” a cheerful yet somber voic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ays. “I’d much rather be doing this every night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n’t be silly, hun, you love her!” My mother retort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look around. Everything feels familiar and fuzzy, my head spinning and I think I’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runk. A slender body is sitting next to me. She’s shaking and I realize she’s cry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ybe, motherrr,” her voice is slurred and I know she’s slightly drunk as well. “W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uld have spoking to himmm.” For some reason, I don’t know what she means. I know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“spoking” should have been “spoken” but I can’t remember what they’re talk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bou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y were supposed to be married.” I look up and see Esme. Her eyes are puffy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ed and she’s pointing at me. “You were supposed to marry my boy, Bella.” She tuck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face into her hands and my mother comforts 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w, now, Esme, love. Don’t be so worried. Eddie knows what he’s doing. He’s fou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one he wants and loves. We were just wishful thinkers when we said they wer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estin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 drives unusually fast over a bump and I’m jarred awake. I scowl at him in the rearvi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rror and he smiles. Barely. He’s never been big on celebrations. Well honest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7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never been big on anything that has more than five or so people. My mother,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ther hand, is content and chattering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 tell from the scenery that we’re, at the most, five miles from the... the wedding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Breathe in... and out.... </w:t>
      </w:r>
      <w:r>
        <w:rPr>
          <w:rFonts w:eastAsia="ArialMT;Arial" w:cs="ArialMT;Arial" w:ascii="ArialMT;Arial" w:hAnsi="ArialMT;Arial"/>
          <w:color w:val="000000"/>
        </w:rPr>
        <w:t>Shaking my head, I continue to tell myself that everything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kay. I, to some degree, know it will be. In the morning, I’ll be on a plane headed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Florida and I’ll forget all about this weeken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Yes, Florida. Warm, sunn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nd no memories of what could have been. </w:t>
      </w:r>
      <w:r>
        <w:rPr>
          <w:rFonts w:eastAsia="ArialMT;Arial" w:cs="ArialMT;Arial" w:ascii="ArialMT;Arial" w:hAnsi="ArialMT;Arial"/>
          <w:color w:val="000000"/>
        </w:rPr>
        <w:t>My life may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ss than perfect there, but I don’t have to pretend around any of my frie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realize it, we’ve made it to the location of the wedding. From the looks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orations placed all over the house and along the drive way, I’d guess his sister,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- the crying girl from last night - was in charge of the decor. I cringe at the ridicul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ounts of red, pink and white roses. It’s too girly. An overkill of feminism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Oh look, honey, isn’t it beautiful?” my mother asks to no one in particular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, actually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t’s quite nauseating. Vomit-inducing. </w:t>
      </w:r>
      <w:r>
        <w:rPr>
          <w:rFonts w:eastAsia="ArialMT;Arial" w:cs="ArialMT;Arial" w:ascii="ArialMT;Arial" w:hAnsi="ArialMT;Arial"/>
          <w:color w:val="000000"/>
        </w:rPr>
        <w:t>I choke back my laughter and open the doo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nce outside, the cool air whips through my curled locks and nips at my nos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o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gets married in September, anyways? </w:t>
      </w:r>
      <w:r>
        <w:rPr>
          <w:rFonts w:eastAsia="ArialMT;Arial" w:cs="ArialMT;Arial" w:ascii="ArialMT;Arial" w:hAnsi="ArialMT;Arial"/>
          <w:color w:val="000000"/>
        </w:rPr>
        <w:t>I hold on to the car and slide my shoes 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g sure to grab my father for support as we make our way to the back yar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Bella?” The voice is soft and melodic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ice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 and see a half smile plastered on her face. “Alice. Hey, how are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ulls me into a tight hug, her small arms making it nearly impossible to breath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Bella, I’ve been so much bett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 away and notice she is crying. Definitely not tears of joy, I assume. “You act li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is is a funeral, Al. Really, come on, it can’t b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at </w:t>
      </w:r>
      <w:r>
        <w:rPr>
          <w:rFonts w:eastAsia="ArialMT;Arial" w:cs="ArialMT;Arial" w:ascii="ArialMT;Arial" w:hAnsi="ArialMT;Arial"/>
          <w:color w:val="000000"/>
        </w:rPr>
        <w:t>b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queeze on my shoulder startles me. “It is that bad, Ms. Swan.” I turn around and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riendly face. One I’ve always remembere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Emmett? Holy shit, you’re like..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uge</w:t>
      </w:r>
      <w:r>
        <w:rPr>
          <w:rFonts w:eastAsia="ArialMT;Arial" w:cs="ArialMT;Arial" w:ascii="ArialMT;Arial" w:hAnsi="ArialMT;Arial"/>
          <w:color w:val="000000"/>
        </w:rPr>
        <w:t>!” He laughs his infectious laugh and the thre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 stand around laughing in our personal circle of happi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on, Bella, I need your help with something.” I follow her, considering she nearl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yanked my arm off, into the hous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e Cullen Mansion. </w:t>
      </w:r>
      <w:r>
        <w:rPr>
          <w:rFonts w:eastAsia="ArialMT;Arial" w:cs="ArialMT;Arial" w:ascii="ArialMT;Arial" w:hAnsi="ArialMT;Arial"/>
          <w:color w:val="000000"/>
        </w:rPr>
        <w:t>I giggle quietly at my th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7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y mind begins to transport me to another time. Back before Florida and Jak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rmal.” It takes me back to cool summers and freezing winters, all of which revol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this one house and the family which inhabi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tugs me into an empty room, her tears are overpowering her and I’m not too fo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is. I don’t like emotional outburst or break-downs. I can’t do them... I mean, I can’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lp people who go through it. Especially if I don’t ge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hy </w:t>
      </w:r>
      <w:r>
        <w:rPr>
          <w:rFonts w:eastAsia="ArialMT;Arial" w:cs="ArialMT;Arial" w:ascii="ArialMT;Arial" w:hAnsi="ArialMT;Arial"/>
          <w:color w:val="000000"/>
        </w:rPr>
        <w:t>she’s breaking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te her, Bella. I hate her and so does mom and dad and Emmett. Even Rosal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tes her and Rosalie rarely hates anyone!” I begin to understand what’s going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, calm down. I think Edward would know if something wasn’t right. Don’t you?” S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hakes her head and I am completely los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es that mean she don’t think he would or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e doesn’t? </w:t>
      </w:r>
      <w:r>
        <w:rPr>
          <w:rFonts w:eastAsia="ArialMT;Arial" w:cs="ArialMT;Arial" w:ascii="ArialMT;Arial" w:hAnsi="ArialMT;Arial"/>
          <w:color w:val="000000"/>
        </w:rPr>
        <w:t>“Al, where’s the bathroom? I’ll go get you rag or some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oints and leaves me to my own little adventure because the sobs won’t stop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ed to be familiar with everything, but over time, much like the Cullens, their house ha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hange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Breathe in... out. </w:t>
      </w:r>
      <w:r>
        <w:rPr>
          <w:rFonts w:eastAsia="ArialMT;Arial" w:cs="ArialMT;Arial" w:ascii="ArialMT;Arial" w:hAnsi="ArialMT;Arial"/>
          <w:color w:val="000000"/>
        </w:rPr>
        <w:t>I’m tired of having to breathe to calm myself down. It’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eaking wedding, they’re not meant to be this damn difficul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e doors later, I’ve found the bathroom. I lean against the sink and notic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flection. I don’t really recognize it. It doesn’t fit in with my old life. I’m tan a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brows have been waxed to perfection. My lips are fuller than they were as a child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found their current shape around sixteen. My hair is short, shoulder lengt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ly thanks to my favorite salon, and physically, I’m a woman now. Well-rounded in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ight plac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flection, both external and internal, causes me to tear up. I miss the old me. Pale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lumsy, long-haired, lip biting Bella. I miss her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re’d she go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ring out the rag and open the door, running into someone because I wasn’t pa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n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xcuse me,” a sweet, deep voice says as muscular arms catch my fall. Looking up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lf a second, I realize it was the worst thing I could have ever d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asp, my eyes darting back and forth between his mossy green ones. “Edward?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rks crookedly and I melt. I feel every part of my melting away like ice on a sto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are searching mine, too. I feel them pierce through my wall and touch my so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75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h dear heavens alive. </w:t>
      </w:r>
      <w:r>
        <w:rPr>
          <w:rFonts w:eastAsia="ArialMT;Arial" w:cs="ArialMT;Arial" w:ascii="ArialMT;Arial" w:hAnsi="ArialMT;Arial"/>
          <w:color w:val="000000"/>
        </w:rPr>
        <w:t>My tongue decides to play Queen Flirt and darts out on its ow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ch causes his eyes to immediately glance to my mouth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</w:t>
      </w:r>
      <w:r>
        <w:rPr>
          <w:rFonts w:eastAsia="ArialMT;Arial" w:cs="ArialMT;Arial" w:ascii="ArialMT;Arial" w:hAnsi="ArialMT;Arial"/>
          <w:color w:val="000000"/>
        </w:rPr>
        <w:t>?” My name drips from his lips like honey just gathered from the hive. My stom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enches and my breathing reaches a staccato rhythm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nod. That’s all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can </w:t>
      </w:r>
      <w:r>
        <w:rPr>
          <w:rFonts w:eastAsia="ArialMT;Arial" w:cs="ArialMT;Arial" w:ascii="ArialMT;Arial" w:hAnsi="ArialMT;Arial"/>
          <w:color w:val="000000"/>
        </w:rPr>
        <w:t>do. My brain is unwilling to do anything more. I feel my bottom l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pulled in between my teeth, an old habit I thought I rid myself of years a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time, however, his tongue betrays him, darting out, dancing across his lip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eductively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h fuck me... </w:t>
      </w:r>
      <w:r>
        <w:rPr>
          <w:rFonts w:eastAsia="ArialMT;Arial" w:cs="ArialMT;Arial" w:ascii="ArialMT;Arial" w:hAnsi="ArialMT;Arial"/>
          <w:color w:val="000000"/>
        </w:rPr>
        <w:t>I have never felt the urge to kiss a man as much as I feel i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now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Kiss me, Edward. Forget whoever it is you’re marrying and kiss me! </w:t>
      </w:r>
      <w:r>
        <w:rPr>
          <w:rFonts w:eastAsia="ArialMT;Arial" w:cs="ArialMT;Arial" w:ascii="ArialMT;Arial" w:hAnsi="ArialMT;Arial"/>
          <w:color w:val="000000"/>
        </w:rPr>
        <w:t>His eyes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ing at a rapid pace. It looks as though he’s trying to memorize every inch of m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it and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both hear people coming up the stairs and he shoves me back into the bath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doing 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alk at him. “What? I was invit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it,” he mumbles. “Shit, what are you doing? I’ve not seen you in years and.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what, Edward?” I’ve started trembling because I don’t like the look in his eyes.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possessive or scary, it’s just... it’s differ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ans in towards me, his breath fanning across my face, the smell of spearmi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es every part of it. His eyes close and I can see them moving behind the lids. H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ing. The flaring of his nose is proof to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’m aware of what’s happening, he plants my ass on the sink, his hand rea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and locking the door. My chest is rising and falling so fast, I can barely keep up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 My heart beat speeds up as his hands begin to make a path up my legs and tr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ly over my thig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s up at me, his lips full and glistening. “Run away with me, Bella Swan. I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what you’re doing to me, but I want you to fucking run away with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 to say no. I do. It’s only right considering he’s only an hour or so away fro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arrying…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ho’s he marrying? </w:t>
      </w:r>
      <w:r>
        <w:rPr>
          <w:rFonts w:eastAsia="ArialMT;Arial" w:cs="ArialMT;Arial" w:ascii="ArialMT;Arial" w:hAnsi="ArialMT;Arial"/>
          <w:color w:val="000000"/>
        </w:rPr>
        <w:t>I don’t have time to ask before his lips slam into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before this moment disappears. Hell, I can’t think of anything beyond thi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oment! His lips are soft, smooth, and almost too real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could die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7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ands are now under my dress, his fingers dancing the fine line between “no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nocent” and “I’m going to hell for my sins” on my underwear. I like it and I know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n’t, but I can’t NOT like it! He’s too good. He smells too good, taste a-fuckingmazin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nd feels…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h, God he’s hard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” I pull away from his mouth. My lips already plotting to kill me for letting his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can almost agree to their tiny ideas. “This… this is wrong, 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rake over me like I’m his last meal, his only meal. I loathe and love the fee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look gives me. “It’s not. It can’t be, Bella. My Bella. I was wrong in searching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I knew I already h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ck my brow. “What? You ‘already had?’ What did you already have, Edwar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,” he whispered. That one word is all it takes to realize he’s right. There never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for me. Never. No matter how many men I dated, I never felt whole. I just felt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pty slot, like a missing time car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ike was never enough. No matter how many times he took me camping an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ried </w:t>
      </w:r>
      <w:r>
        <w:rPr>
          <w:rFonts w:eastAsia="ArialMT;Arial" w:cs="ArialMT;Arial" w:ascii="ArialMT;Arial" w:hAnsi="ArialMT;Arial"/>
          <w:color w:val="000000"/>
        </w:rPr>
        <w:t>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love to me, he would have never been it. Jacob, his sweet smile and warm hear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I loved him he, too, wouldn’t have sufficed. He was it for me as I was it for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parents did have it right from the beginning. We were destined and now I was fa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decision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y one and only was here, standing in front of me in his tuxedo for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is </w:t>
      </w:r>
      <w:r>
        <w:rPr>
          <w:rFonts w:eastAsia="ArialMT;Arial" w:cs="ArialMT;Arial" w:ascii="ArialMT;Arial" w:hAnsi="ArialMT;Arial"/>
          <w:color w:val="000000"/>
        </w:rPr>
        <w:t>wedd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ging me to run away with him. I look into his eyes, their soul piercing gaze starin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ack into mine. I smile, pulling his face to my own, kissing him softly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o was I to den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m?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SEEN THROUGH A WINDOW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mouse55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77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Disclaimer: </w:t>
      </w:r>
      <w:r>
        <w:rPr>
          <w:rFonts w:eastAsia="ArialMT;Arial" w:cs="ArialMT;Arial" w:ascii="ArialMT;Arial" w:hAnsi="ArialMT;Arial"/>
          <w:color w:val="000000"/>
        </w:rPr>
        <w:t>All character names are the property of Stephenie Meyer. Please do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produce this work of fiction without my written permis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iting, icy cold wind suddenly stopped affecting him as he shuffled along the stree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eet numb from the cold and wet. The vast window caught his attention and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sto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staurant was full to capacity, the diners dressed in all their finery and bath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rm soft lighting. The joy seeped out to him soundlessly as he watched laugh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conversa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mouth began watering as waiters carried trays of steaming food to the many tab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plate of rare steak caught his eye as a fat man in a tuxedo began to tuck in as if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his last meal. If only he knew what it were really like to go without f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tureen of deep red soup passed under his eye, so close, he could almost smell it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ured thick and mouth watering from ladle to bowl in front of a little girl, her gold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ls framing her head like a halo. She delicately spooned some into her mout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d at the man who could only be her father, eyes crinkled in pride as she manag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eat without spilling a drop. His eyes followed every spoonful as it slowly levita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uth. When finished, he watched her being kissed by both parents, her laugh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nging towards him sil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huge roast pig, complete with apple stuffed mouth meandered head height on a tr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the next room. As if connected by elastic, he moved along to the next window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ed more people enjoying themselves, trying to remember what it was like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free, even if only for a short while in an environment such as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d been a while since he’d worn a tuxedo and had been welcome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stablishments such as these. He’d taken it all for granted. Never again, if give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ce would he waste time on the unimportant things. He wished he could prov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 he was capable of being a man rather than just an entity invisible to pedestria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se eyes slid past him, without seeing him. Now, his life consisted of threadb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7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acks, a stained t shirt, a weather worn overcoat and fingerless gloves. His socks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stolen, causing the old ragged boots to rub against his bare feet until he’d th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wrap them in old newspapers found in overflowing dustbins. He was lucky if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aged to get a shower once every couple of weeks at a shelter. It had been a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since he’d seen his hair in its natural blonde thanks to the pollution and gener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cumulated grime. He couldn’t even remember the last time he’d had a haircut.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ting annoyed with his curls falling into his eyes, he’d resorted to tying it up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ece of string he’d stolen from a bundle of newspapers sat outside a clo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permarket. It helped, but nothing was better than having neat hair that was ou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hook the memories away and raised his eyes once more to the softly lit ro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ind the thick glass. It was no longer lit. His personal demons had caused him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s the end of the night. No longer were there mountains of food and happy peop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oft lighting had bee swapped for cold, functional lighting as the waiters stri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ables of their dressings, revealing functional wood dispelling the illusion of indulg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fo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by one, lights were extinguished as the restaurant. He began shuffling alo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et, the biting wind once again turning his skin to ice. His deep blue eyes scan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round for somewhere sheltered and dry enough to get a few hours sleep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m pickings on a Saturday night, but he kept going. He left the busy street to wan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e quieter side streets, avoiding a bar brawl that had spilled out into an alle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the larger doorways were filled with two, three even four sleeping bodies. Sen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out of luck after spending so much time outside the restaurant, he decid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to the local park in the hope of finding a spare ben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ere a few teens hanging around in the playground drinking cans of cheap be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generally fooling around. Like everyone, they didn’t see him as he hunched his t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ame to appear smaller. After what felt like hours of walking, he found an empty ben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arily sitting down, he looked across the lake wondering how long he would be ab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eep before the police moved him along. He lay down and shut his eyes, savour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l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 blink of the eye, it was morning and he was being woken by rough shakes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ed his eyes to find a policeman leaning over him, telling him he had to move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od up slowly, letting his tall frame tower over the man in uniform. He turned to wal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when he saw the policeman’s female partner. His jaw dropped open as their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t. Her soft voice caressed his 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sper?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HERE WITH M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Mrs. Agge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airing: Jasper/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79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ating: MA 18+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 Twilight Fanfic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claimer: I do not own Twilight. No copyright infringement inten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ng: "Wait For Me" by: Theory of a Deadm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 in the airport, I waited. Many families milled all around me and they too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ting, for finally, our soldiers were coming home. Their eighteen-month tour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. And for Jasper, his tour was over for good. He was finally coming home to me,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o scared when I got the call saying Jasper has broken his leg during an insurg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sion. The break was so bad that he had to have surgery to get pins in his ankl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e. I wanted to be with him so bad in the military hospital, but I couldn't. The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 I could do was write him letters, which I did every 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last six months of his tour, he spent his time recovering and complet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ysical therapy in that military hospital. Luckily, he was finished with his PT abou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ek before the tour ended, so he was able to come home with all the other soldi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ly difference was that Jasper wouldn't be going back. He was released du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medical condition with an honorable dischar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, my little sister, had accompanied me to the airport because I was too nervou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ive myself, so she was driving us home. That way, Jasper and I could spend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 in the back seat and catch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king my head to clear my thoughts, I realized that there were soldiers milling aroun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 baggage claim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y're here</w:t>
      </w:r>
      <w:r>
        <w:rPr>
          <w:rFonts w:eastAsia="ArialMT;Arial" w:cs="ArialMT;Arial" w:ascii="ArialMT;Arial" w:hAnsi="ArialMT;Arial"/>
          <w:color w:val="000000"/>
        </w:rPr>
        <w:t>, I thought, feeling excitement prickle throughou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. In mere moments, I would be seeing my Jasp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stood there with my eyes still glued to the baggage claim, happy reunion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on all around me. People were shouting, crying and laughing, wrapped up in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iness. I couldn't help but wonder if they would stare when Jasper and I reunit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as soon as he got close enough, I planned on kissing those delicious lips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have missed for so long. I couldn't promise I would be gentle in doing it, ei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, he came into my view - my breath caught in my throat. Finally, he was he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in front of me. The sun had kissed his already lightly tanned skin, making him gl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than he already had. His body was still lean, but a little more muscled than befor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 left. Not to mention, he looke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uckhot </w:t>
      </w:r>
      <w:r>
        <w:rPr>
          <w:rFonts w:eastAsia="ArialMT;Arial" w:cs="ArialMT;Arial" w:ascii="ArialMT;Arial" w:hAnsi="ArialMT;Arial"/>
          <w:color w:val="000000"/>
        </w:rPr>
        <w:t>in his fatigues. He was walking toward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8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big, dimpled grin on display. Oh my God, he was so fucking beautiful. The fac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lked with a cane now didn't take away from his beauty at all. If anything, it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just that much more sex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my eyes roamed over him, drinking in every inch of his body, I felt shock r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me when my eyes landed on his hair. Of course, it was the standard milita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zzcut, and I knew it would be that way, but I was surprised to see it in person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rgeous, golden curls were gone and I had so been looking forward to runn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through their silkiness again, but I would have to wait. His curls would gr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. I was too relieved to give a shit about the length of his hair at the momen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reached me, finally, and we stared into each others eyes for what seemed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ternity. His eyes were bright blue, sparkling with happi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ey, babe," he said softly in a trembling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Jasper..." I breathed out, and threw my arms around his neck. He dropped his ca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duffel, and wrapped his strong arms around me. It was the Heaven I had waite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past eighteen months. Both of us had waited for this moment. Pressing w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s in the crook of his neck and then moving up the side, I breathed in his scen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mbled incoherent words of love against his skin. My tears were falling, but I di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. My husband was home safe and in my arms, my whole body was vibrating with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love, happiness, an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eed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ed back a little and took my face in his hands. "I love you, Edward," he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ly. "And now, we'll never have to be apart again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could respond, Jasper pressed his lips to mine, and the dam broke. All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tless, lonely nights we had been through came back to me, and I suddenly coul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enough. Whimpering softly, I tilted my head and shoved my tongue into his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ands moved from my face to my hips, and he pulled me flush against him.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gues tangled together, caressing, tasting, and relearning each other. Unsurprising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myself begin to harden agains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was ready for him to, Jasper ended our kiss and leaned his forehead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. We were both panting softly, but smiling widely at each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Are you ready to go home, love?" I asked, and he nodded, leaning his mouth dow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a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"Absolutely," he breathed, "'cause I can'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ait </w:t>
      </w:r>
      <w:r>
        <w:rPr>
          <w:rFonts w:eastAsia="ArialMT;Arial" w:cs="ArialMT;Arial" w:ascii="ArialMT;Arial" w:hAnsi="ArialMT;Arial"/>
          <w:color w:val="000000"/>
        </w:rPr>
        <w:t>to hear you scream my name when I'm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ucking </w:t>
      </w:r>
      <w:r>
        <w:rPr>
          <w:rFonts w:eastAsia="ArialMT;Arial" w:cs="ArialMT;Arial" w:ascii="ArialMT;Arial" w:hAnsi="ArialMT;Arial"/>
          <w:color w:val="000000"/>
        </w:rPr>
        <w:t>you later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8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t go of my hips and I took a step back. His husky words in my ear didn't help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wing boner, and he chuckled as he bent to pick up his duffle and cane. When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his stuff situated, he held his free hand out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inning like a motherfucker, I entwined our fingers and began to lead him throug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irport. For the ten minutes it took us to get to the exit, families were glancing at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wore sweet smiles and others were frowning. I was so happy about Jasper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, I didn't care. Jasper didn't seem to care ei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we got outside the airport doors, it was another five minute walk to where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waiting with the car. Jasper and I made small talk, saving the important stuff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ter. It was kind of hard to concentrate on the small talk, however, as thoughts of wha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e would b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ter kept resurfacing in my m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hrill shriek interrupted our conversation, and I barely got my hand out of Jasper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 was attacked by a very overexcited Alic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"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asper!</w:t>
      </w:r>
      <w:r>
        <w:rPr>
          <w:rFonts w:eastAsia="ArialMT;Arial" w:cs="ArialMT;Arial" w:ascii="ArialMT;Arial" w:hAnsi="ArialMT;Arial"/>
          <w:color w:val="000000"/>
        </w:rPr>
        <w:t>" she squealed. "I'm so glad you're finally home!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So am I, squirt, so am I," Jasper replied, looking over Alice's head at me. I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rugged, chuckling. We all knew what a spitfire Alice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let go of Jasper and started walking back to the driver's side of the car. "Oka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ys, let's get you home," she said, rambling in typical Alice fashion. "Jazz, we will p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bag in the front so you two can have the back. But," she turned and glared at us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"don't eve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ink </w:t>
      </w:r>
      <w:r>
        <w:rPr>
          <w:rFonts w:eastAsia="ArialMT;Arial" w:cs="ArialMT;Arial" w:ascii="ArialMT;Arial" w:hAnsi="ArialMT;Arial"/>
          <w:color w:val="000000"/>
        </w:rPr>
        <w:t>about handjobs or blowjobs in the back seat of my car! If you do,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wear I will rip you both new ones, and you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on't </w:t>
      </w:r>
      <w:r>
        <w:rPr>
          <w:rFonts w:eastAsia="ArialMT;Arial" w:cs="ArialMT;Arial" w:ascii="ArialMT;Arial" w:hAnsi="ArialMT;Arial"/>
          <w:color w:val="000000"/>
        </w:rPr>
        <w:t>like it." With that, she opened her c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 and got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ing, I took Jasper's bag and put it in the front while Jasper got in the bac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pping his cane between his knees. I slid in next to him and closed the door,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nuggled into his side. Resting my head against his chest, I was able to breathe i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ent while he idly stroked my shoulder. I was perfectly cont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thing I knew, Alice was shaking both me and Jasper awake. "Naptime's ov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ys! We're here!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t up quickly, a little disoriented, and looked at Alice. She was grinning like the c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ate the canary. Groaning, I asked, "Alice, please tell me we are not at Mo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's..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f course we are! You know we weren't gonna let Jasper come home withou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come home party!" She was smiling like all hell, and I rolled my eyes at 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! I wanted to go home.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8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ake up sleeping beauty there, and get him in the house," Alice told me. "I'll se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re!" And with that, she walked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, an alone moment with Jasper. I took the time to study his sleeping face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more tan than before, and he had the beginnings of crow's feet at his eyes.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made him more beautiful to me. His dark blonde lashes rested on his cheeks,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n making them stand out. His lips were full and red, and I couldn't help 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ing over him, I took his lips with my own in a soft kiss. He smiled slightly i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eep, and I very gently nipped and sucked on his bottom lip. Moaning softly, he bar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ed an eyel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Mmm..." he hummed, and suddenly leaned his head up, capturing my bottom l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his teeth. I gasped, and he let it go then took my face in his hands and ki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deep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our mouths still connected, I climbed over him to straddle his la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immediately slid his hands up the back of my shirt, his touch set me on fir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burning with need for him, and I whimpered into his mouth. That seemed to sp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on more, and he slid his hands down into the waistband of my jeans, right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p of my 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king our kiss, I moved my lips down to Jasper’s neck where I kissed and suck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licious skin. He pulled my hips against his and grunted in my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sper…” I breathed against his skin. “I want you so fucking bad right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 you, too,” Jasper answered in a moan as I continued sucking on his nec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g my mark on him. Dragging my tongue up his neck, I nipped and nibbled o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rlobe. He pulled me even closer, until our chests were touching and I could feel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el cock pressed hard against my own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Oh God,” I cried softly, frowning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</w:t>
      </w:r>
      <w:r>
        <w:rPr>
          <w:rFonts w:eastAsia="ArialMT;Arial" w:cs="ArialMT;Arial" w:ascii="ArialMT;Arial" w:hAnsi="ArialMT;Arial"/>
          <w:color w:val="000000"/>
        </w:rPr>
        <w:t xml:space="preserve">! He fel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 good</w:t>
      </w:r>
      <w:r>
        <w:rPr>
          <w:rFonts w:eastAsia="ArialMT;Arial" w:cs="ArialMT;Arial" w:ascii="ArialMT;Arial" w:hAnsi="ArialMT;Arial"/>
          <w:color w:val="000000"/>
        </w:rPr>
        <w:t>, and after eighteen month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 but my hand to give myself pleasure, I was amazingly sensitive. In fact, if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careful, there could very easily be a wet mess in my pa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must have been just as sensitive as I was, because he shuddered ligh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neath me. “Ohhh…babe, you feel so good against me, I could cum right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e too,” I breathed while slowly rocking my hips against him. “But we can’t right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ing his hands from my pants, Jasper held my face so he could kiss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not?” he asked, kissing first my lips, then down my jaw, and back up to my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were closed and I was breathing h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8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cause, love…you have…a party…to attend…” I managed to say, while rock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ps harder. I was quickly losing control of my movements as my desire mounte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Jesus, I was gett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lose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, Jasper gripped my hips, stilling my rocking. Groaning, I rested my fore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his shoulder and tried to control my breathing. My cock was painfully throbb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ging for rele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” Jasper soothed, his breathing harsh. “I'm close too, and as much as I wan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now, I don’t want to cum here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Neither do I, bu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!</w:t>
      </w:r>
      <w:r>
        <w:rPr>
          <w:rFonts w:eastAsia="ArialMT;Arial" w:cs="ArialMT;Arial" w:ascii="ArialMT;Arial" w:hAnsi="ArialMT;Arial"/>
          <w:color w:val="000000"/>
        </w:rPr>
        <w:t>” I said, and chuckled agains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aughed lightly and opened the car door. I raised my head and slowly climbed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and out of the car. He followed right after and, after getting his cane, star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 the door. I stopped it with my hand, and he looked at me, confu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he asked, frow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ing, I gestured to the front of my pants, which were still slightly tented from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rection. Jasper laughed and looked down at himself, he was in the same st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want to see the parents with a stiffy?” I asked, smirking. “Be my guest, lov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acted like he was thinking hard. “Uhh…no thanks,” he answered, and swat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on the ass. Unable to help myself, I laughed, because the thought of me and Jasp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alking into the house with matching hard ons was…well…funny. We woul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ever </w:t>
      </w:r>
      <w:r>
        <w:rPr>
          <w:rFonts w:eastAsia="ArialMT;Arial" w:cs="ArialMT;Arial" w:ascii="ArialMT;Arial" w:hAnsi="ArialMT;Arial"/>
          <w:color w:val="000000"/>
        </w:rPr>
        <w:t>l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it down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ood quietly for a few minutes, letting our bodies cool off, and finally, when I knew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my cock under control, Jasper nudg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re comes Alice,”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it. We’d better get in there.” After moving from behind the door, I closed i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and I started making our way to the porch. Unwilling to give up complete conta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Jasper, I entwined the fingers of our free hands together. Alice met us halfwa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ed with us, quirking an eyebr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ad to get rid of the boners, huh?” she asked, and I think mine and Jasper’s fac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ddened at the same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’</w:t>
      </w:r>
      <w:r>
        <w:rPr>
          <w:rFonts w:eastAsia="ArialMT;Arial" w:cs="ArialMT;Arial" w:ascii="ArialMT;Arial" w:hAnsi="ArialMT;Arial"/>
          <w:color w:val="000000"/>
        </w:rPr>
        <w:t>Course we did, squirt,” Jasper teased. “We didn’t want to go in there and turn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ther on.” He winked at us, and after looking at each other for a few seconds, 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both burst into laughter. Yeah, right. We all knew how in love with Rosalie Emmet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84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as, and if me and Jasper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ad </w:t>
      </w:r>
      <w:r>
        <w:rPr>
          <w:rFonts w:eastAsia="ArialMT;Arial" w:cs="ArialMT;Arial" w:ascii="ArialMT;Arial" w:hAnsi="ArialMT;Arial"/>
          <w:color w:val="000000"/>
        </w:rPr>
        <w:t>walked in with boners, he would have relentlessly pic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us all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we reached the porch and had climbed the steps, Jasper hesitated at the fro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. I looked over at him, and he took a deep br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okay, love?” I asked quietly. Concerned, I wondered what in the world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him nervous about seeing the family. In their eyes, he was a hero. He w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seas and fought for our country, and he even got injured doing it. In our family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, he could do no wrong. They all were incredibly proud of him, as was 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smiled softly at me. “I’m alright, babe. Let’s go 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opened the door, and we stepped into the foyer. Cameras were suddenly flash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re was cheering and clapping. Jasper blushed and I squeezed his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ssuringly before Alice pulled him into the group of family waiting for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ping out of the way, I leaned against the side of the stairs and watched as 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reeted with hugs, kisses, and handshakes. Everyone was so happy to see hi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couldn’t blame them. Jasper was an amazing man, and I was so lucky to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n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met in college when we were put together as roommates, and for a while,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so very careful around him. For, I had been immediately attracted to him, but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just met, and I didn’t know how he would react to the fact that I was gay. As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nt on, we got to know each other pretty good, and I was stunned at how car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sitive he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was the type of man who, if he saw a stray animal, he would take it to a shel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he saw a homeless person on the street, he would go buy a meal and bring it to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volunteered at the homeless shelter every Sunday; he had room in his heart for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ving creatures, be it human or anim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we would be studying in our dorm, he would tell me stories of volunteering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lter, and he would have this…light…in his eyes, and he would smile, showing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se adorable fucking dimples, unaware of how stunningly beautiful he was. He was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sionate, in everything he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dn't take long of us rooming together before I knew that I was falling in lov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 His beauty only added to the caring and loving soul he possessed, and I had f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watching him out of the corner of my eye when we were studying, eating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when he was sleeping. Yeah, I fell h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best friends, and we shared almost everything. We talked not only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, but our hopes and dreams for our futures, and when he told me he was thin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8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going into the military, I was truly touched, and completely unsurprised. Jasper l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elp people, so it only made sense for him to want to go into the serv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ly thing we didn’t talk about on those late nights was our sexual orient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was so engrossed in his studies that he never went to the usual parties. Hell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went out, period. I did go out a few times, but it wasn’t fun for me. The parti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ubs just weren’t my thing. I much rather wanted to be in the dorm room with Jasp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if he was only watching TV or listening to music, I was just more comfort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ying on my bed, reading. Being with him, even in silence, was sooth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fortable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 the end of school, during one of our late night talks, I couldn’t help it anymo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brought the subject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~~~~XO~~~~~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 were sitting on my bed, facing each other, in pajama pants and tees, ready for b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s was our usual ritual before bed; we would sit like this and talk. There was a lull i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ur conversation, and I looked down at my hands in my lap, nervou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’s the matter, Edward?” Jasper asked, concern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s just wondering…” I mumbled, trailing off into silence and shaking my hea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. Look at m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s voice was gentle, barely above a whisper. Unable to help myself, I looked up in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s gorgeous blue eyes, clouded with concern. “What is it?” he asked agai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aking a deep breath, I said all in a rush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asperI’mgayandIwonderedifyoupreferguysorgirls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face was burning by now, and Jasper just smiled patiently at me. “You said that 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ittle fast, Edward, and I didn’t quite get it. Want to try again?” He raised an eyebrow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ighing, I figured what the hell, and I said again, slowly, “Jasper, I’m gay and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ondered if you prefer guys or girls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asper was quiet for a moment, and I felt the need to clarify my statemen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only said that because I thought you should know, just in case you have a proble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th me being gay because if you do, I can transfer to another room. Also, I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ondering about your preference because you never go out and I’ve never seen 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th either a guy or girl, and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86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s cut off by Jasper’s beautiful laughter and his hand shaking my knee. I stopp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alking and dumbly stared at hi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’s so fucking funny?” I finally bit out, a little pissed, and he held his hand up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op me before I really started getting ma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asper’s laughter subsided and he composed himself quickly. “Edward,” he said, “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n’t have to be embarrassed to ask me anything. You know that, and I’m kind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urprised you didn’t ask before now. We talk about everything, and I didn’t ask 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cause I didn’t want to offend you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scooted a little closer to me and took my hand, which shocked the fuck out of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uddenly, my mind was whirling with questions. Why was he holding my hand? Was 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ay? Was he just holding my hand because he wanted to be nice when he told me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ould have to transfer? What the fuck was going on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asper’s gentle squeeze to my hand interrupted the questions flying through my mind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I concentrated solely on him. He was smiling gently, and his eyes were blazing wit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incerity. “Edward,” he told me quietly, “I have no problem with you being gay. In fact,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lcome it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? Was he telling me he was glad I was gay? Why the hell would he be glad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asper,” I started, completely confused, “why the…” I trailed off when he shook h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ad gentl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s for the question on whether I prefer guys or girls…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leaned closer, making my breath catch in my throat. He was so close, I could sme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clean scent of his soap, and it was divine. Still moving closer, he tilted his head and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hispered, "I prefer </w:t>
      </w:r>
      <w:r>
        <w:rPr>
          <w:rFonts w:eastAsia="ArialMT;Arial" w:cs="ArialMT;Arial" w:ascii="ArialMT;Arial" w:hAnsi="ArialMT;Arial"/>
          <w:color w:val="000000"/>
        </w:rPr>
        <w:t>you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s lips then met mine in a gentle, sweet kis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s so shocked, I couldn’t mov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pening his eyes, he pulled back just a little. “I am gay, Edward, and I want you. D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want me too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’ve always wanted you, Jasper, but I was afraid,” I whisper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 need to be afraid anymore - now kiss m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ulling my hand out of Jasper’s, I took his face in my hands and kissed him, hard. 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oaned into my mouth as we kissed heatedly, all lips, tongues, and teeth. Almos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rantic in our movements, our hands roamed each other’s chests and backs.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87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asper slid his hands up the back of my tee, I shuddered with pleasure. Finally, I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etting what I wanted. Silently, I thanked God above for giving Jasper to me. Truly,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 bless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 made love that night for the first time, and it was heaven. Jasper was so gentle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ving with me, I cried in his arms after we were done. I had lost my virginity to the ma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s in love with, and he had told me that he was in love with me too. If only we ha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sked each other earlier in the year, we both wouldn’t have gone through all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rment of being careful around each other. It didn’t matter anymore, though, becaus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 finally had what we both wan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brought out of my memory by a hard slap on the back by Emmett. “Hey, bro,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ing to eat?” he asked, and I frowned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id you do that for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ude, you were a million miles away with a dreamy look on your face, so I figured I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ter snap you out of it before you embarrassed yourself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uckling, I nodded, and followed Emmett into the living room where everyon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tting around talking. Emmett went over to Rosalie, who was sitting in the big chair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opped on her lap. She let out a very unladylike grunt and slapped him on the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mett, get your big ass off of me!” she yelled, and my dad rolled his eyes as the r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room burst into laugh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g my way across the room, I sat in between Jasper and Alice on the couch. After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myself comfortable, Jasper leaned over and kissed me. “Hey babe, wher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?” he asked, smi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t lost in a memory,” I told him quietly as the conversations went on in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ally…” he said, raising an eyebrow. “Which one was t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ing in so my mouth was at his ear, I whispered, “I was thinking of the first time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love.” Nipping his ear, I leaned back and he just stared at me with desi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kening his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, Edward,” he hissed. “Don’t say shit like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ing sweetly, I replied, “Well, you ask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fting a little on the couch, Jasper slid his arm around my waist and pulled me clos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im. I rested my hand on his thigh, stroking it gently with my finger. It wasn’t me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a sexual touch, but it must have been for Jasper, because after only a few moment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ook my hand in his 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8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nversations continued for a while and I just relaxed into Jasper’s side, enjo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eel of him. Everyone was intent on asking Jasper all sorts of questions, which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swered graciously, not letting on that he was tired and wanted to go home. Every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se knew, though, and it wasn’t long before Alice, Mom, Rosalie, and Sue, Jasper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, went into the kitchen to set the table and finish up dinn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the women were out of the room, Emmett leaned forward in his c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kay, Jasper," he said quietly. "Tell us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ell you what?" Jasper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ell us all the dirty secrets you left out in front of the girls," Emmett explained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ggle of his eyebrow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laughed loudly. "Sorry, Em, but there's nothing to tell."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Emmett gave Jasper a disbelieving look. "You mean to tell me that you wen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ighteen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onths </w:t>
      </w:r>
      <w:r>
        <w:rPr>
          <w:rFonts w:eastAsia="ArialMT;Arial" w:cs="ArialMT;Arial" w:ascii="ArialMT;Arial" w:hAnsi="ArialMT;Arial"/>
          <w:color w:val="000000"/>
        </w:rPr>
        <w:t xml:space="preserve">with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o </w:t>
      </w:r>
      <w:r>
        <w:rPr>
          <w:rFonts w:eastAsia="ArialMT;Arial" w:cs="ArialMT;Arial" w:ascii="ArialMT;Arial" w:hAnsi="ArialMT;Arial"/>
          <w:color w:val="000000"/>
        </w:rPr>
        <w:t>sex whatsoever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aning, I covered my face with my hand, as Jasper laughed again. Only Emmet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fucking bring something like that up. Sometimes, my brother was a real pain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ss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, Em, none whatsoever," Jasper answered, and pulled my hand from my face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ed in and soundly kissed the side of my mouth. "Although, tonight, I am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edy that, with your brother. I can't wait to have his mouth-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kay, okay!" Emmet yelled, clapping his hands over his ears. "I get it, okay? Jus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e, stop talking!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 laughed and Jasper smiled widely as Emmett got up and left the room, mumb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about not wanting to hear anything about where his brother's mouth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later. I shook my head, smiling, as Jasper sat back and winked at D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nly you, Jasper," Dad laughed, "can keep him in check. Well done, son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nodded his thanks at Dad then stood, pulling me with him. "Let's go wash up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nner, babe," he said, and pulled me from the room. He led us to the downstai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throom and pushed the door mostly closed. Before I had time to ask him why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d the door, he grabbed me, and palmed me roughly through my jea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Jasper!" I gasped. "What are you doing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Kissing you," he growled against my neck. "Can't wait to have you." My head fell back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s he continued his assault on me. "Wan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is </w:t>
      </w:r>
      <w:r>
        <w:rPr>
          <w:rFonts w:eastAsia="ArialMT;Arial" w:cs="ArialMT;Arial" w:ascii="ArialMT;Arial" w:hAnsi="ArialMT;Arial"/>
          <w:color w:val="000000"/>
        </w:rPr>
        <w:t>in my mouth," he murmured, squeez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8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ock, which was now hard and twitching. Good God, he was driving me wild with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sky, lust-filled voice and groping hand, I couldn't help the groan that escaped my lip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"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</w:t>
      </w:r>
      <w:r>
        <w:rPr>
          <w:rFonts w:eastAsia="ArialMT;Arial" w:cs="ArialMT;Arial" w:ascii="ArialMT;Arial" w:hAnsi="ArialMT;Arial"/>
          <w:color w:val="000000"/>
        </w:rPr>
        <w:t>," I breathed, swallowing hard. How in the hell was I supposed to get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nner now? All I could think about at the moment was Jasper's tongue and lips, s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on fire from the inside out. Desire was radiating throughout my body like glow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bers in a fireplace, heating me and making me start to sw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pushed the neck of my tee over to gain access to more skin, and my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d unconsciously from his chest to his own rock hard cock. He whimpered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kin, and I deftly unbuttoned his pants before moving my hand faster and har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him. Our breaths were coming out fast and hard, and I started working my han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nto Jasper's pants. I wanted...no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eeded</w:t>
      </w:r>
      <w:r>
        <w:rPr>
          <w:rFonts w:eastAsia="ArialMT;Arial" w:cs="ArialMT;Arial" w:ascii="ArialMT;Arial" w:hAnsi="ArialMT;Arial"/>
          <w:color w:val="000000"/>
        </w:rPr>
        <w:t>, to feel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ound of a voice being cleared from the doorway frustrated me as well as kin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ssed me off because all I could think of at the moment was feeling the soft, hot sk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 steel hardness of Jasper's cock in my hand. I wanted to stroke him until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 undone, covering my hand in his essence, which I wantd so badly to tas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uctantly, I moved my hand back to his chest. He moved his hand from my crotch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waist, lifting his head to see who had caught us. I dropped my head to his should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ly mortif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ho is it, Jasper?" I asked quie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Um..." Jasper stammered, "Carlisle...and uh...Esm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ising my head from Jasper's shoulder, I saw Mom and Dad standing in the door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 was smirking and Mom was looking at the floor, her face a dark pink. "Dinner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dy," she said, and hurried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Shit," I mumbled, moving to the sink to wash my hands and face. Hopefully, the c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er would cool me off some and make my hard on go away. Jasper stepped up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re the sink with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Sorry about that, Dad," I tol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 worries, son," Dad replied. "And don't worry about your mom. She'll get over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that same look on her face when she caught Rose and Em in the backyard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chuckled from beside me. Grinning, he said, "Sorry, Carlisle, it's just been..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know, it's been too long," Dad smiled. "Don't worry, boys. In another hour or so,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l take you two home, where you can...ah...remedy the situation." Winking, he left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ing the towel from the side of the sink, I dried my hands then pressed the towel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ace. "I'm never gonna make it through this dinner," I said in a muffled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9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pulled the towel from my face to wipe his hands. "Just an hour, babe, then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all the time in the world," he told me. "We'll make it, so let's go get it over with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kissed me softly, and we went to have dinn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we settled at the table, I was glad to see that Mom had recovered from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barrassment and was acting like nothing had happened. The conversation flow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sily while we ate; there were no more questions to Jasper about his tour. We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tted about everything, from what cars were in at the moment to the newest mov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't realize just how out of touch Jasper had been while overseas. Even though I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te him letters, there was so much he had missed out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everybody had eaten their fill and the plates had been cleared, we sat and ha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cup of coffee before heading home. Jasper had exclaimed over how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was and I could only imagine after having to eat MRE's for a year and a ha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also forgotten just how much the man could eat! That didn't matter, thoug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I wanted him to have plenty of energy for when we got hom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lice must have noticed me looking at my watch because sh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inally </w:t>
      </w:r>
      <w:r>
        <w:rPr>
          <w:rFonts w:eastAsia="ArialMT;Arial" w:cs="ArialMT;Arial" w:ascii="ArialMT;Arial" w:hAnsi="ArialMT;Arial"/>
          <w:color w:val="000000"/>
        </w:rPr>
        <w:t>stood to ge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ys and purse. I was on my feet within seconds, Jasper right there with me. He m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been gracious all night, but he was just as eager as I was. We were past read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 home. I didn't know if it was just me, but it seemed like the goodbyes were t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ever. That was the trouble with my family. Every time one of us would go over,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like they had to take twenty fucking minutes to tell us goodby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 God for Dad, though. He finally ushered Mom away from us, and we got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ad. I made a mental note to thank him the next time we saw him. In the car, 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kept stealing covert kisses and touches. By the time we reached the house,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both aching to have each other. Alice pulled in the driveway and I don't even thi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all the way stopped before I was grabbing Jasper's bag and getting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tting her car in Park, Alice smirked at me out the wind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mpatient much?" She grinned, and I gave her the finger. She just laughed at 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ted for Jasper to get out of the car. I didn't think it took him as long as it usu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to get out, either, because the next thing I knew, he was closing the doo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 besid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anks for the ride, Alice," I said, and she just waved me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Goodnight, boys," she smirked, and backed out of the drive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over at Jasper, I saw that he was looking around the house and yard. "I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sed this, Edward," he told me softly. "I'm finally home."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"Yes, love," I replied, taking his hand. "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e're </w:t>
      </w:r>
      <w:r>
        <w:rPr>
          <w:rFonts w:eastAsia="ArialMT;Arial" w:cs="ArialMT;Arial" w:ascii="ArialMT;Arial" w:hAnsi="ArialMT;Arial"/>
          <w:color w:val="000000"/>
        </w:rPr>
        <w:t>home. Together. Let's go in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9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owly, we walked up to the door and I unlocked it. Pushing the door open, Jasper w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first, and flicked the light on. He looked around for a moment while I clos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cked the door. When I looked back at Jasper, the realization that I wouldn't be al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our bed anymore hit me and I felt desire rush through my veins. Jasper could look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use la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ping up beside Jasper, I gently kissed his neck. "Come with me," I whisp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his skin, and led him to the living room sofa. He had barely sat down and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addling him and unbuttoning his shirt. Surprising the fuck out of me, Jasper pu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on my chest and pushed me off of his lap, onto the sofa next to him. Befor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time to recover, he was standing up again, pacing. Suddenly, I was worr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Jasper, what's wrong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don't know what to do," he answered in a shaky voice. He stopped and looked a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, and I was surprised to see fear in his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hat are you talking about?" Not only was I worried, I was now also confu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For the past year and a half, my life hasn't been my own. All I did was take ord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minute of every day was planned out for me. Now, I'm home, but it doesn't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home to me." He paused, taking a deep breath. "I mean, I see all our stuff he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our pictures, but I don't think I know what home is anymore. I did miss it, but now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don't know what I'm supposed to do..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ing the worry and fear in his eyes, I held my hand out to him. He took it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iced his hand was shaking. Getting up off the couch, I pulled him by the hand to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room. He just looked at me, not saying a word and tremb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Edward-" he started, and I shushed him with a finger on his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Shh...don't say anything, love. Let me take care of you," I said gently, and took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e. I propped it against the side of the bed and slowly unbuttoned his shirt.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it undone, I pushed it off his shoulders and stripped him of his undershirt. God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o fucking beautiful. I wanted to attack him with my hands and mouth, but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set, and I had to let him know that everything was gonna be ok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starting on getting Jasper out of his pants, I got rid of my own shirt, throwing i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p of his. Guiding him to the bed, I sat him down then knelt to take off his sho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cks. Slowly, reverently, I undressed us this way, taking turns, until we were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e. Then I pulled the blankets down and helped Jasper under them. While he sett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, I went around to my side of the bed and slid under the blankets. Jasper look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and I pulled him over so he was nestled against my side with his head on my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ly, I stroked his 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9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Jasper," I told him, "there's no need to be afraid. You're here with me now. It will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getting used to, being back home, but you have me to help you through it. I w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care of you, Jasper. I love you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Love you, Edward," he answered in a small voice, and I slowly rubbed soft circles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back. He started to relax, his arm getting heavy across my chest. I welcom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. It was heaven, having him in my arms again, in our bed, after all the tim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apart. I didn't realize how much I missed it until we were here, like this. Clo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, I basked in the feel of Jasper against me. I had missed him, so m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brought out of my thoughts as I felt kissing and nibbling on my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Edward," he murmured against my skin, and my breathing hitc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es, love?"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"Home is not a place," he told me between nibbles. "Home is you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</w:t>
      </w:r>
      <w:r>
        <w:rPr>
          <w:rFonts w:eastAsia="ArialMT;Arial" w:cs="ArialMT;Arial" w:ascii="ArialMT;Arial" w:hAnsi="ArialMT;Arial"/>
          <w:color w:val="000000"/>
        </w:rPr>
        <w:t>,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tlock, are my home, and as long as I have you, I'll be okay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 my heart swell with love for him, I choked out, "You'll always have me, Jasper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ooting up so we were facing each other, Jasper took my lips in a scorching kiss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't rushed with need, it was slow, passionate, and filled with love. Our tongu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zily stroked each others, relearning each other's mouths. Jasper then propped o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bows, leaning over me, so he could kiss me deeper. Unable to help myself, I moa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ly and ran my hands up and down his back. He shivered a little, even though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wa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broke our kiss so we could breathe, and trailed his lips down my neck. I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ke, he left burning, open mouthed kisses against my skin. Fire raced throug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od, and I kicked the blankets off of us, then pushed my head back into the pillow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kissed my throat, flicking his tongue against my Adam's app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aning softly, I flipped us over and straddled him. Leaning down, I pressed fev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s across his collarbones, grinding my throbbing cock against his. He moane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name breathlessly, and bucked his h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Jasper," I breathed against his chest while slowly sweeping my lips over his nipple, "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you to fuck m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lling us back over, Jasper kissed then sucked both my nipples briefly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swering, "Oh, I intend to, babe." He kissed right between my pecs. "I'm gonna fuck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you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l night</w:t>
      </w:r>
      <w:r>
        <w:rPr>
          <w:rFonts w:eastAsia="ArialMT;Arial" w:cs="ArialMT;Arial" w:ascii="ArialMT;Arial" w:hAnsi="ArialMT;Arial"/>
          <w:color w:val="000000"/>
        </w:rPr>
        <w:t>."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rowing my head back, I cried, "Jasper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lease</w:t>
      </w:r>
      <w:r>
        <w:rPr>
          <w:rFonts w:eastAsia="ArialMT;Arial" w:cs="ArialMT;Arial" w:ascii="ArialMT;Arial" w:hAnsi="ArialMT;Arial"/>
          <w:color w:val="000000"/>
        </w:rPr>
        <w:t>..." and grabbed his hips, pulling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er against mine. He sat up then, and leaned over to the bedside table. I coul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9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my eyes off his gorgeous, toned body. The light from the full moon streamed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g bay window, giving our room, and us, a silvery glow. Jasper rummaged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awer for a moment, then sat back up with the bottle of lube in his hand. The moonl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the light sheen of sweat on Jasper's chest shimmer, and I wanted to lick it,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ste the saltiness on my tong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as Jasper silently poured some lube in his hand then entwined our finger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cking us both. He closed the lube and set it aside. Following his lead, I reache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ook his cock in my hand just as he did mine. His head fell forward and I lea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 back, both of us groaning at the feel of each others hands on our cock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"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uck </w:t>
      </w:r>
      <w:r>
        <w:rPr>
          <w:rFonts w:eastAsia="ArialMT;Arial" w:cs="ArialMT;Arial" w:ascii="ArialMT;Arial" w:hAnsi="ArialMT;Arial"/>
          <w:color w:val="000000"/>
        </w:rPr>
        <w:t>babe," Jasper moaned out, "your hand is perfection on my cock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es," I panted, and started stroking him, soft and slow. He did the same to me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n his free hand down his chest, pausing to tease one of his nipples with his thumb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"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amn</w:t>
      </w:r>
      <w:r>
        <w:rPr>
          <w:rFonts w:eastAsia="ArialMT;Arial" w:cs="ArialMT;Arial" w:ascii="ArialMT;Arial" w:hAnsi="ArialMT;Arial"/>
          <w:color w:val="000000"/>
        </w:rPr>
        <w:t xml:space="preserve">, love, you're fuck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beautiful </w:t>
      </w:r>
      <w:r>
        <w:rPr>
          <w:rFonts w:eastAsia="ArialMT;Arial" w:cs="ArialMT;Arial" w:ascii="ArialMT;Arial" w:hAnsi="ArialMT;Arial"/>
          <w:color w:val="000000"/>
        </w:rPr>
        <w:t>doing that to yourself," I breathed out. "Your han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feel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o </w:t>
      </w:r>
      <w:r>
        <w:rPr>
          <w:rFonts w:eastAsia="ArialMT;Arial" w:cs="ArialMT;Arial" w:ascii="ArialMT;Arial" w:hAnsi="ArialMT;Arial"/>
          <w:color w:val="000000"/>
        </w:rPr>
        <w:t>good." Groaning, I tried to buck into Jasper's hand but his weight was hol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down. Watching Jasper, breathing hard and gently thrusting into my hand, wa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addening.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eeded </w:t>
      </w:r>
      <w:r>
        <w:rPr>
          <w:rFonts w:eastAsia="ArialMT;Arial" w:cs="ArialMT;Arial" w:ascii="ArialMT;Arial" w:hAnsi="ArialMT;Arial"/>
          <w:color w:val="000000"/>
        </w:rPr>
        <w:t>him inside me. His eyes were half lidded and when he flick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gue against his lips to wet them, I realized that I was unbelievably cl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Jasper, stop," I gasped, letting go of his cock so I could take his hand off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ing down, he kissed me, thrusting his still slick cock against mine. I grabb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s, digging my fingers into the muscles there, ready to come undone. My 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pinning with my impending rele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hat's the matter, babe?" Jasper whispered against my lips, and I whimpered pitifu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'm too close, baby, and I don't wanna cum until you're inside me," I managed to gasp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ankfully, Jasper stilled his hips. He moved off me and grabbed the lub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dom from beside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ying back down beside me, Jasper smiled seductively. "You want me to fuck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?" he asked, and I grabbed his face, kissing him thorough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Please Jasper," I pleaded against his mouth, and he kissed me; a slow, sensuous ki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left me fucking breathless. When he pulled away from me, I breathed, "Jasper,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 you go so slow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 at me, showing those amazing dimples of his. "Believe me, babe," he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ly, and opened the lube to coat his fingers, "you don't know how fucking bad I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just pound your ass into next week." He skimmed his slick hand over my cock, p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alls, down to where I wanted him most. He used one finger to circle my hole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rolled back. "But," he continued as he started putting pressure against m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inger, "this first time, after so long, I'm not gonna fuck you." He carefully work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9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 inside me, and I grunted softly. Leaning his face down to mine, he barely ki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ottom lip. "I'm gonna make slow..." he kissed me again "...sweet..." he swif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ded a second finger, and I gasped "...love to you, Edward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kissed me again then, carefully pumping his fingers in and out of me, and I broke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 so I could kiss along his neck. "More...Jasper...please..." I begged, unasha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me so worked up, I could hardly stand it. When he pushed in the third finger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cked my hips against his hand. God, he was killing me with anticipation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few more moments of him preparing me, along with some fevered kisses, 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oved his fingers and opened the condom. He rolled it on and lubed his cock,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closing the lube and tossing it in the general direction of the table, he sett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self on his knees between my le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as Jasper lifted my legs to wrap them around his waist. Leaning forwar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gn himself with me, he kissed me once before whispering, "I've waited a year and 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alf for this, Edward, and now I finally get to be where my home is...which is insid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</w:t>
      </w:r>
      <w:r>
        <w:rPr>
          <w:rFonts w:eastAsia="ArialMT;Arial" w:cs="ArialMT;Arial" w:ascii="ArialMT;Arial" w:hAnsi="ArialMT;Arial"/>
          <w:color w:val="000000"/>
        </w:rPr>
        <w:t>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ing me softly, Jasper carefully pushed into me. I cried out in intense pleasure as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felt myself being stretched and filled by my husband. Oh m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d</w:t>
      </w:r>
      <w:r>
        <w:rPr>
          <w:rFonts w:eastAsia="ArialMT;Arial" w:cs="ArialMT;Arial" w:ascii="ArialMT;Arial" w:hAnsi="ArialMT;Arial"/>
          <w:color w:val="000000"/>
        </w:rPr>
        <w:t>, he was subl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rying his face against my neck, Jasper cried out as he started thrusting slowl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"Edward," he groaned, "you're so tight...so warm...s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od</w:t>
      </w:r>
      <w:r>
        <w:rPr>
          <w:rFonts w:eastAsia="ArialMT;Arial" w:cs="ArialMT;Arial" w:ascii="ArialMT;Arial" w:hAnsi="ArialMT;Arial"/>
          <w:color w:val="000000"/>
        </w:rPr>
        <w:t>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looked into each other's eyes as Jasper thrust reverently into me. In that moment,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just me and him, moving as one, sharing our bodies, hearts, and souls. We kiss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touched, and we murmured words of love as our passion moun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bowed his back, his sweat dripping onto my chest and mingling with mine,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ust deeper. He started to brush against my sweet spot with every thrust, and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slowly coming und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Faster," I panted, feeling my release coming closer. Jasper must have been g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 too, because he obliged me by thrusting harder and fas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room was filled with our harsh breaths, cries of pleasure, and declarations of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 for each other. It was the music for the most intimate dance we were shar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Edward," Jasper gasped, "I'm gonna cum..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es!" I cr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wing my head back, I wailed Jasper's name as my orgasm overtook me. 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ied my name as we shuddered together throughout our rele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9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came down from our high together, clinging to one another, trying to catch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. After a few moments, when we were both done trembling with the aftershock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withdrew from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ropped on his elbows and kissed me softly. "I love you," he whispered, brus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weaty hair off my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As I love you, Jasper," I answered, giving him a quivering smile and stroking his dam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sof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s, we were sweaty, and messy, but we were in each other's arms, right where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 to be, and would rem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rest of our lives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ALMOST DOESN’T COUNT OUT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Mrs. Rob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96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The following is an outtake from Almost Doesn't Count. No knowledge or prior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reading of ADC is needed. I have added parts of the posted epilogue so you will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know where this would follow into the story line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I am honored to have contributed to this compilatio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ybe a tissue warning?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"When you look into your mother’s eyes,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you know that is the purest love you can find on this earth."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~ Mitch Albom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Bella~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s arms wound around me, as I nuzzled his neck and smiled, knowing how much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econd gift would really make his da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"I love you too. Now open this one." I tucked my lips together under my teeth so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mile would not break my face in half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slowly removed the taped yellow paper and laid it on the table. I wanted to fuss 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m to hurry up but I didn't, even though the anticipation was killing me!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lifted the lid and piece by piece he pulled back the thin tissue paper. I found mysel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eaning forward and trying to peek inside the small rectangle box and I already knew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was in it!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s hands froze as he pulled away the last folded piece of pap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"Bella?" he said aloud but his voice cut ou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turned in his lap to whisper in his ear, "It says 'positive'."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"Bella?" His voice was louder now. "You're not shittin' me, are you?"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slowly shook my hea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uddenly, he jumped up with the pregnancy test still in his hand and spun us arou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th his arms wrapped around me. Then he quickly put me down and murmured, "I'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rry, I'm sorry, I'm sorry."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dropped to his knees and kissed my stomach over and over. I ran my finger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rough his hair and held his head close to my bell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looked up at me and his eyes sparkled with tears as they pooled against his gree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rises. "Really?" He whispered in aw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"Yes," I nodded my head, trying not to cry, "but just barely."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~Excerpt: Almost Doesn't Count, Epilogue, Part 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 * 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9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all too well that some things in life weren’t for certain, things like the weather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ck market, and your health. Even being a women for some meant the surenes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se of pregnancy and labor, but not for me. For some unknown reason, that just di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 to be in my ca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showed Edward my positive pee stick three weeks ago, on our seco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niversary, I knew I was gambling with fate and I knew better. I should've never t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until those first fragile months had passed, but I took my chances anyway and I lo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eleven weeks when I miscarr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I felt hollow. Incomple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more so than the emptiness that spiraled deep within my soul, was the sorrow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bored for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'd think I'd be a pro at this since I'd done it once be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, when I was pregnant, I'd hoped that Asher was going to be the saving grac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arriage, forcing Mike and I to bond in way that would put our rocky past behind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ove forward. But when I lost Asher, I felt like I was the only who was hurting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s were soon confirmed, Mike never really ca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sing Edward's baby was so much more heartbreaking. It was something that I hope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give him – the perfect blend of him and myself, a true union of two souls.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failed. My body couldn’t hold up to the task and I doubted I ever would be able to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 that I even wanted to try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truth was hard to swall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'd talked about our options, adopting again or maybe even being foster parents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n't against either one. I just couldn’t get over the consuming need to bear my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ld, our child. That longing was rooted deep withi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ed it more than any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the only wish in my life that hadn’t come true y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time I saw the sadness lingering in Edward's eyes or the anguish in his brow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ke all over again. I wanted to be able to erase his pain, not add to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y he looked at me, it was like he knew of the storm of emotions that I kep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ottled up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God bless his soul</w:t>
      </w:r>
      <w:r>
        <w:rPr>
          <w:rFonts w:eastAsia="ArialMT;Arial" w:cs="ArialMT;Arial" w:ascii="ArialMT;Arial" w:hAnsi="ArialMT;Arial"/>
          <w:color w:val="000000"/>
        </w:rPr>
        <w:t>, he'd just hold me. He wrapped me tight against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et me cry until my tears were dry and I lost my voice. Many nights, we'd fall asl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9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y, his shirt fisted in my hands and wet with my sobs. He tried to soothe 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ised me over and over that everything would be all right, but I just didn’t know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'd ever be able to fill that newly formed sunken pit in my so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ied my best to hold myself together, especially around Ethan. He was too you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stand. After the first time he asked me why I was crying, his bottom lip pouted ou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is own tears pooled in his eyes, I vowed to not let him see me sad any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'd crawl up in my lap and twirl his tiny fingers in my hair. He'd rest his head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st and I'd let my sorrow melt away, along with the rest of the world. I'd live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, I'd squeeze him a little too tight and he'd squirm to get loose. Then I'd cl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and pray. I'd pray that if this was as good as it gets, if Ethan was the only chi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and I ever had, that I'd accept it. That I'd even be happy about it. That I'd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regret, or bitterness, or remorse. That someday soon, I'd smile again at the su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et it warm me from the inside out and my heart would be so full of joy,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dered if it might burst into a million piec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 * 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'd been sixteen weeks since 'that day.' We were staying in Forks with Carlisle for a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eks, and Emmett and Rose were coming into town to celebrate Carlisle's birth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adn't seen Rose or Em in over a year. They were married and living in Chica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all just so busy with life. I talked to her after 'it' happened, she offered to 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tay with me if I needed her too. I told her the truth, I didn’t need her – I had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than and they were all I nee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morning I'd woken up to another bed sheet ruined with my blood. My stupid brok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couldn't figure out what in the hell it was doing. Some days I bled so bad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n was so crippling that I was confined to lying around with a heating pad on my low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ma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leeding was never predictable, and just after I'd have a few good days an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ieved that it seemed to be finally over, it'd start all over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ould give me that look, the one where he wanted to scold me because I ha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t called the specialist that Carlisle said I should go and see. The look that warn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I didn’t make the call, he was going to. The look that simply meant he loved 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see me get bet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showering and stripping the sheets, I pulled the card from my wallet and my c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my purse and I called. I had an appointment in a month. Honestly, I was putting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for four more weeks hoping that between now and then, I'd be able to canc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I was... bet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hours later, Ethan came running past me in the kitchen. “Em! Em!” He shoute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lid across the tile floor in his sock f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69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 and followed him into the foyer. I stood back in the entry way and watche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opened the door. He hugged Emmett and then Em stepped to the sid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came into view. Her arms slowly rose to hug Edward, but suddenly my wor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ped spin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pregnant. Very, very pregnant. Her beautiful, round stomach protruded for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much, I wondered how she could even walk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didn't know and every one must have kept it from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ed to congratulate her, and rub her tummy, and giggle as I felt the baby kick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. I didn't want to hate her like I did at that second. I didn't want to retreat to my b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close my eyes and wish away the pain. I wanted what she h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inside my soul, my flood gates opened up and I was drow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't break down in front of them. I didn't want the pity that they were already gi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I had to do this. I couldn’t avoid perfect, healthy, pregnant women the rest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 did just that, I pretended all damn day that I was so happy for them two. I gus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goo-ed at everything they said. I let a tear fall when they hugged 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ologized for mine and Edward's loss. I smiled and laughed when I thought I sh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held Ethan every chance I could. He was the best defense of them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y finally retreated to their room that night, I let myself succumb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kness. Not the one that was brought on by the setting of the sun. The one engulf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rt and made me ache in every crevice of my so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rkness that I couldn’t escape fr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 * 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rass was soft under my feet. It reminded me of that first time I met Esme in For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sky wasn't as blue as I remember, it was somehow much more colorful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ds clung to the edge of the horizon and the purples meshed with the yellows an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k my breath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the sun on my bare skin. It was warm and it almost tickled as the golden l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wn down o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mell in the air, I couldn’t place what it was. The only way I could describe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t smelled like love and happi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0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around and I appeared to be alone, but I didn't feel apprehensive.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fortable and at e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rass rolled on as far as I could see. It dipped and rose into small hills and valley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landscape seemed to smile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 peaceful, steady breeze that sometimes rippled the grass and mad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 swirl. I noticed one lone tree that had a small shadow swaying under it. It was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r way to make any of it out clearly, even after cupping my hands over my brow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eld the light, it was still out of focus. I raised my hand and wav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ticed there were red dots in the far away tree, but I couldn’t see the details. Was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les? I decided to walk toward the tree and get a better view. Yet, as I walk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ee seemed to move father away. I took off in a sprint and I noticed how the gr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 my feet blurred, but I wasn't getting any clos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then, out of the corner of my eye, I saw movement and I heard giggles. Loud on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s so loud, that it vibrated through my bones and tickled my rib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pped running and began to chuckle too. These giggles were contagious. I fell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velvety grass and wrapped my arms around myself as I bent over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use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, I saw him. He was beautiful. His blonde hair glowed against the colorful backdr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light of the sun burst out from behind him. He looked to be about eight years 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 had on a white button up shirt and white shorts. His shirt was neatly press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cked perfectly into his shorts. As he got closer his eyes were so blue, that I gas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parse clouds overhead reflected in his eyes, and I swore I was looking straight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v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was almost close enough to touch, I felt another presence beside me. I quick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my head to the opposite direction and there was another boy standing be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He was maybe a year younger than the blonde-haired one. He was dress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, but he looked different. His eyes made the grass I was sitting on look dull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arison and the vibrancy of his hair put the reds in the sky to sh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back and forth to the two boys who were now standing on each side of me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contentment. There wasn't a trace of sorrow or anguish anywhere in this pl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they both touched me, their hands gently laying on my bare forearms. I clos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and somehow I just knew. I knew who these two boys were and the joy and l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flooded through me made me laugh agai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ge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0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her sunk to his knees beside me. “Hello Mama,” he said, although his lips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 spoke to him through my mind as well.“Hello baby. I've missed you. Mama miss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everyday.” I ran my fingers through his blonde hair. I wanted to embrace him, to cur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up in my arms and ever let him 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, the other boy's voice ran through my mind, and I turned to face him. He looked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like Edward, that joyous tears stung my eyes. “Hello Mama.” His sweet voic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a lullaby to my so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ched up and cupped his cheek. “You look so much like your father. You're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ome.” I thought. “I've missed you both, so muc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though only in spirit, these two boys were a part of me. I loved them as th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had been with me all along. I always had loved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ld each one of their hands and we laid back on the grass. “Luke,” the name ling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my mind and I looked over at the child with the auburn hair. “You were going to n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Luke.” He smi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're right. Luke, it means bringer of light. It's perfect for you.” I silently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I spoke the words aloud for everything around me to hear; the clouds, the gras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ky, and the single tree with the red dots and the shadow underneath it, “I wi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and Ethan were 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Asher and Luke snickered and whispered in harmony, “Somed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hought didn’t scare me, if anything it gave me something to look forward 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ever wanted to leave this place. The completeness I was experiencing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ling of my wounded spirit made me feel so fulfilled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paradi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her sat up and the light around him began to dim. “You have to go ba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uke followed, hovering over me as he sat on his knees in the grass. “They need yo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needs you,” he placed his small, warm hand on my empty stoma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I felt a flutter inside me, it was like a flip of a pancake or a tumble of a bouncy b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ys covered their mouths as they giggled and I couldn't help but laugh along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0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ally?” I thought as I put my hand on my belly, that maybe wasn't so empty any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time, it's good.” Luke thought and his eyes twink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be sad anymore, Mama. We're always with you. Right here.” Both boys pla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hands on my heart that was beating rapi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and put my hands over theirs. “Never again,” I thou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from Meme,” Asher thought as he handed me the most beautiful red rose I'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s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sme?” I said alou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ys turned to look at the figure under the tree. I could now see her hair blow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 gentle breeze, she wasn't just a shad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her small hand raised up and her fingers wiggled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sme.” I choked out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overed in the distance, not coming closer, just watching us. I just knew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. She'd always been there and I figured, she always would 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as the boys began to run and play around me. I still heard their thought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played and fell to the soft ground and rose again to contin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eme plays with us everyd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's beautiful lik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oses are her favorit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says she can't wait til Pops gets 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ran around for what had to be hours, but the sun never moved from it's hanger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k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till holding the rose in my hand. I noticed the stem had no thorns,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gnificent, delicate petals and the vibrant red was staining my fingert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uke ran over to me and touched the flower as it laid in my palm. It fluttered agains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, then I blinked and when I opened my eyes, instead of the rose, a beautiful butterf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ted in my hand. His wings expanded and swayed in my hand. Then he flew, circ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 before letting the wind carry him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0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ys both yawned and then looked from me to Esme and then back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member, no more sadness Mama,” Asher thought as he touched my hair arou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it almost time for me to go, but I still didn't feel sad, I was exci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're always with you and we'll always be.” Luke thou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un was now moving at warped speed, it was getting dark so fast I thought I m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lo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'll be waiting.” Their voices echoed as the sun moved to hide beyond the ro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ntry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no longer see them, but I still felt their warmth and their lo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as faint as a whisper, their melodious voices sang together, “Smile. Love. Live.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sadness, Mam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 * 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? Bella, wake u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unlight glowed through the window and made me squint as I opened m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 sleeping beauty,” Edward leaned over me and his lips were wet against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feeling any bett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at down on the bed beside me, and tried to tame my hair tangled on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as I stretc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laughed all night long. Did you have a good dream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vents of the past few hours washed over and I smiled again. “I did. It was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ec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picked up my hand from the bed and brought it to his pink lips. As he kissed it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iced my finger tips were stained 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't care about reality or drea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'No more sadness,' I thou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then and there, I felt something inside my belly flip-flop again, I would have be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dollar on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0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iggled and Edward gave me a funny look. “You wanna give me one of whatever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ing? I mean, just last night after seeing Rose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. Really. I feel so much better, Edward. I finally feel like everything's going to be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mm? I hope so.” He whispered as he settled in beside me on the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we have to get up?” I asked and pulled his arms around me tigh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ma! Daddee! ” Ethan shouted as he ran and jumped on the bed with Edward and 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ll three snuggled together under the covers. Edward tickled Ethan's feet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reamed and twisted and turned. Then after our sides ached from laughing so muc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ll relaxed and cuddled. Ethan reached up and laid his tiny little hand on my chee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ook on his face was so serious, “No more sadness Mama.” Then he grinned an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twink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osed my eyes and kissed the top of his head as he placed his hand on my maybeempty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be-not be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Ethan, no mo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 * *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Excerpt: Almost Doesn't Count Epilogue, Part 1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~Carlisle..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by Lillie Grace's cries faded to a whine as they wrapped her up in a pink blanket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nded her to her mother. Edward was standing over Bella, his face reflecting the pur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oy he was experiencing. Bella handed him the small, pink bundle and he cradled 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lose to his body with the protection of a father lio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s had been a long time coming for these two kids. Fourteen months ago Bell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iscarried again, and she'd all but given up, finally believing what the doctor had tol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years ago; she'd never be able to have one of her own. She told me that losing tw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bies in a lifetime was enough for her, and she couldn't fathom trying again. Truth b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ld, she and Edward would be quite content with Ethan being their only chil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fter her last miscarriage, she asked me to refer her to a specialist for her inconsisten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nstrual cycles. I gave her the name of one of my colleagues and left it at that. Co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find out she got busy at work and didn't go see her until many months later. Dur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visit she received some news that was hard for her to believe. She was almos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wenty weeks pregnant -- the critical months already behind her. She was put on b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est for the remainder of her pregnancy, just to ensure she could carry to term. I insist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, Edward, and Ethan come stay with me at the house. Bella had no busines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raipsing up and down those steps at their apartment. Edward felt bad that he had yet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y them a home, but life had just gotten too bus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05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"Pops, did you see? Did you see? Lillie's here." Ethan said as he tugged on my h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then sat down on my lap. Mrs. Cope had just brought him back to the room now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the delivery was ov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"Yes Ethan. Isn't she beautiful?" I asked. Even though he was almost too big I pick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m up and we joined everyone at her bedsid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"Pops, she is. She's pretty like Mama," Ethan answer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 must have heard him because she looked up at Ethan and winked. "Ethan wh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n't you sit here with me on the bed so that Daddy can let Pop's hold Lillie for 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inute."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I don't know what it was about holding that little baby girl. Maybe it was that I saw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me of Esme in her cute pudgy nose, or maybe it was that I was reminded how long i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d been since the boys were this small. But I do know that as I had wondered how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uld love another so much, my heart already so full – this tiny miracle crawled insid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soul and my spirit overflowed with tears of happi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 * *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“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ere are only two ways to live your life. One is as though nothing is a miracl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e other is as though everything is a miracle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~Albert Einstei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/N: Thanks to Amie &amp; Raquel for pre reading &amp; Andrea for the beta. Let me know wh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think. I will post this to ADC on FFn in Decemb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~Stac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witter: Mrs_Robward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0"/>
          <w:szCs w:val="4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0"/>
          <w:szCs w:val="40"/>
        </w:rPr>
        <w:t>HUNGER GAMES FANFICTION: ALTERNAT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0"/>
          <w:szCs w:val="4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0"/>
          <w:szCs w:val="40"/>
        </w:rPr>
        <w:t>E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06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Mrs. The King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22"/>
          <w:szCs w:val="22"/>
        </w:rPr>
        <w:t>A/N: HUGE SPOILERS for Hunger Games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.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>.....This alternate ending takes place as Katnis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  <w:sz w:val="22"/>
          <w:szCs w:val="22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>climbs the fence to see the children trapped in by Snow’s mansion. Instead of Prim being a firs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  <w:sz w:val="22"/>
          <w:szCs w:val="22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>responder, she is among the children. The silver foil parachutes are in fact from Snow in th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  <w:sz w:val="22"/>
          <w:szCs w:val="22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>alternate version. All Hunger Games characters belong to Suzanne Colli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*~*~*~*~*~*~*~*~*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climbed the fence. The little children looked up at the Capitol’s ships, and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ongst all of the chaos surrounding their entrapment, their faces tilted up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some delight at the flurry of silver-wrapped treats raining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Katniss knew there would be no mid-war happy surprise. In an instant, she k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ckages carried death to the trapped children. The evil that was minutes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ing unfurled in Katniss’ imagination just like Snow’s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knew she would find Prim among the children. Even if the Capitol fell today, S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see to it that his promises and threats to Katniss would come tr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f thinking her sister’s name connected them, Katniss found Prim’s eyes amo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ptive gro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y’re bombs,” Katniss mout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 testament to her sister’s calm, medical mind as Prim collected the children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quick but authoritative, “Line up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hildren’s instinct to follow the order and form a line overrode their desire for sw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jumped down from her perch, heart pounding, as she took aim at the sil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ckages. Some were floating lower than ot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sid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the best she could do. Katniss let her arrow fly. It pierced the skin of the ti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achute and lodged it against one of the walls of the house, off to the side and a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kids. Katniss didn’t have time to think, she just kept releasing her arrow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st as she could. A quick glace let her know that the packages were increasing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mber. She scrambled to get a new angle. She had to get the little ones out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ind the fence. The gate was obviously locked t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almost turned her bow on the male that reached for her exploding Cinna arr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le shook his head and stole the weapon from her 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escaped the guards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no time to rejoice. She trusted him to hit the lock holding the children in.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had time, she would have climbed the fence and told the kids to get down. Pr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one step ahead of her, coaching the children to cover their hea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changed her aim again when she saw the capitol guards spilling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rtyard. She took them down one after another, but she was running out of arrow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Gale was sure the kids were as safe as they were going to be, he le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oding arrow f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xplosion rocked the ground, but Katniss kept up her steady stream of perfe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I can do nothing else, let me get those kids out alive. Prim, al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apitol had already taken too many children; they weren’t going to slaughter 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in Katniss’ n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m began forcing the children through the smoke towards their escape. The nois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ted now. The explosion had been so close, it felt like her ears were stuff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tton. Gale tossed his gun in Katniss’ direction. All those years of hunting in the woo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let them think as one. They didn’t need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climbed what was left of the pillar. She shot at any Capitol uniform that ha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dacity to stagger in the children’s direction. Gale bent the fence back to try and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hildren’s passage easi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ould recognize the form that forced his way past Gale, any day. Peeta fou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ared, crying group of toddlers that Prim was trying to encourage to walk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o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ilver packages were landing like oversized snowflakes now. There were too man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lling too quick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no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un! Run!” Katniss hoped she was shouting, because she could hardly hear her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ouldn’t take her eyes from the courtyard, but she was praying that there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red of human decency left—that among the chaos behind her, there were soft hear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ould shelter the childr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eta scooped up the toddlers in a very uncomfortable, giant hug. Prim hefted the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rst of the silver packages Katniss had fastened to the wall with her arr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o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0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everything Katniss could do to stay put. Getting in Peeta and Prim’s way was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help. Every breath coun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le would help too; he was at the g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picked off four more Capitol guards. She knew there were more hanging bac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inside. They all must have known the impending fate of the children and s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fety from the blas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eta stepped over the gate; she could see him in her peripheral vision. Once her l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s were safe, Katniss hopped backwards off the pillar as the rest of the bomb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ton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world became fire, and the noise overpowered her internal mute button and ratt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eeth. She looked over her shoulder in time to see Peeta peering at her from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refront. The orange glow from the bombs reflected off the faces of everyone—Pri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eta, Gale, all the childr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’re sa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exhaled as she watched her sister waving frantically. All three wanted Katnis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oin them. She looked up and down the street as an eerie calm settled over her. Mutan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nightmares feasted on humans. It was too hard to tell the Capitol citizens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bel forces apart. Everyone just looked terrif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kissed her fingers and held up two in the direction of her legacy. If this miss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be completed with those three people alive, then all the death she had witne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ght mean some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ed from Prim to Peeta to Gale and smiled, mouthing, “It’s ti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pushed her hair out of her face and turned her back on her people. Gal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eta knew. Peeta had looked solid enough. He would understand that she nee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m and those kids protected from the w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lked into the courtyard like she lived in the house it surroun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tiny. This is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n’t need Finnick’s screams to spur her on. She didn’t need to visualiz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 in the hospital that had explo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now was 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0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stopped at the body of one of the soldiers she had felled and relieved him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stols. She tucked them into her waistband after she checked the amm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ould be ready for anything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le was crouching next to her as she rose, getting a pistol of his 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ook her head, silently disagreeing with his decision to come wit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Katniss.” Gale looked at her eyes to see if she could hear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odded that she could. You never played games with a hunting partn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eeta and Prim have the kids. It’s always better when we work together.” He nodd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o l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right. When things needed to get done, or people needed to be fed, they di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ter together. But she couldn’t let him march into what was surely a death tra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’s no getting out of this one alive. I need you to take care of my family, an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cludes Peeta now. That’s a promise we have to keep. It’s just another one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mes, Gale.” Katniss took an assessment of her working par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earing seemed to be restoring itself. The noise of all the fighting in the Capital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beast of its very 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le walked closer and lifted Katniss’ chin with his finger. “We’re doing this togeth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shed every damn day that I could have been in those Games with you. Today,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, I have a choi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had to smile at his stubbornness. If the situation had been reversed, she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done the same for Ga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took point position and walked cautiously through the gaping front door, she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rickle of sureness. With Gale to back her, she would get this bastard for s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le tossed an innocent-looking ball into the foyer, and as the walls popp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nfire, they both rolled for cover in different directions. The Capital guard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cending the large set of stairs that had impressed many a visitor in times p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had obviously been waiting for all the silver packages to deliver their charg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ll that Gale had tossed began to vibrate. Gale motioned to her from behi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tee for her to plug her ears. She did as she was told and watched the ball. Gal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made bomb would be devasta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began to hop forward with its tremendous vibration. When it burst open, a beauti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inbow-colored haze filled the room. The guards fell one on top another with a sing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il of blood coming from their nostrils. Obviously, whatever noise the ball emana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dea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locked eyes with Gale. He still had his fingers in his ears. She wait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stop staring into his eyes. How many times had they held each other in a gaz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this when they were children? It had been just as important. They had to save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ies then, 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eart clawed at her chest with anticipation. His endless eyes seemed to know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feeling. He pulled his fingers from his ears with a purposeful nod, show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now safe to do s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made her way carefully to his side, ignoring the want in her soul. He grabb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and like he never did when they were hunting and pulled her away from the stai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main entrance. She snagged a curtain tie that was as sturdy as rop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ffed it in her pock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le pulled her into a doorway and held her waist, looking past her, around her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emies. Katniss owed him more than she ever knew. He was her childhood. He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a very wonderful husband someday, to some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eached up and touched his tense chee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.” She waited until he looked down at her in surprise. He covered the hand tou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cheek like it was vitally importa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Katniss?” There were so many questions in her name on his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? You? You made getting up in the morning worthwhile. You made my fear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ing my family starve a whole lot more manageable. When we kissed? It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evitable.” Katniss took to her tiptoes to place a sweet kiss on his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le refused to let her back away. Cradling her head in his hands, he deepen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. When he ended his declaration of passion, he rested his forehead on 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emoved his hands and smiled while pulling them easily behind his back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d him again, but as he kept his eyes closed, she was watchful. The snare s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eated was ridiculously elementary, but effect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had bound Gale’s hands behind his back. The rage and knowing filled his f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 felt the ropes close. “What the hell? No. No! You’re not doing this alo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pushed him quickly into a nearby coat closet before he could get over the sho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being trap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1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she closed the door. she touched his chest. “I only have room for Snow’s dea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now in my head, and you have to live. That has to happen. Don’t hate me.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d the door on his angry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ook off running. Gale had done well and had led them both to the servan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art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allways were skinny and sparsely furnished, so each glance let her know w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in for as she ran as quietly toward her go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en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knew Snow would be hold up in the center of this place. First, he w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rounded by the thwarted death of children, and second, his guards would circle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opped running and just listened. It was as if she could hear the sickly heartbea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vil building. She started walking instead of running, letting destiny choose her nex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like she could feel her Mockingjay wings unfurling behind her. They were mad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pes of the people, the spirits of those who had lost their lives trying to get h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she was right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ppened upon a guard. Maybe it was kismet, but he didn’t hear her coming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ed out her Rebel-issued knife and inserted into the guard’s exposed temple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fell in a pool at her feet. She stepped over his body and focused on her new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aginary wi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r guards in total were slaughtered on Katniss’ path to Snow. Two more protecte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nd set of double doors. She had no need to be quiet any longer. She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livered to him by her wi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brief volley of gunfire ended those last guards’ lives, granting Katniss entranc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ner sanctum of the man that had been more of a killing force than any natural disas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pushed on the gold levers. They were locked. She stepped back and rem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Cinna’s arrows. She placed a solid shot in between the two door hand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n’t flinch as the doors blew open. She stepped over the guards and throug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oke. Finally, finally, there was S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doing his best to look regal, but his sickly frame folded in an elaborate velv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ir was almost a let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1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loaded her bow with yet another arrow. This one was plain with no outsta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kers on it to designate it as a weapon that would end this man’s reig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Katnissssss,” he hissed. Snow’s lips were soon flecked with blood. The diseas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killing him slowly wasn’t moving fast enough for Katniss’ tas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ontinued. “I always knew it would be you and I. Did you get to see Prim die? Plea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ll me you made it here for her dying breath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hifted and began coughing in a debilitating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brought a lot of fire power with you to attack an unarmed man.” Snow blott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with his kerchie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said nothing. She moved to the side, arrow still notched, so no one could 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behin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is what she wanted. This is what everyone needed. Snow was going to kill childre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killed children, so many times before. She didn’t know what was causing her to st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er delivery of just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 like best about you, Katniss, is that you remind me of myself. Truly, you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been a daughter of mine. Do it, Katniss. Be just like me. Kill. Make this my fin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mand to you. Kill me, Katniss.” Snow had to take a few deep breaths, his emo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ing more energy than he was ready to exp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a self-serving, demented old man. But now, at least, Katniss knew wha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ping her. She didn’t want to be like Snow. Not for a minute, not for a day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use her again. The Rebels were taking a huge toll out of the Capitol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fenses. From this day forward, everything was going to change. Katniss didn’t w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e Snow a dignified way out of the mess he had made. He needed to see the face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rents whose children he had used and to feel their p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ying by her arrow was a majestic way to pass into the next world. So many anima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died to feed her family the exact same way. She lowered her b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ill you leave now? So desperate to defy me that you will walk away and leave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ee to plan and plot against you and yours? Peeta? Your cousin Gale? Your half-wit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? And if you managed to save your sweet, gorgeous sister? I’ll have no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ter to do except plot.” Snow was trying to stand, managing a half cro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sneered and turned her back. She began to walk out of the doors when Snow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ggard voice was as loud as she imagined he could ever ge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r beloved? Peeta? Has he made it through the tracker jacker poising to the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 yet? Because I’ve even prepared for that. One word from me and Peeta will te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1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art any child he can reach. Even if they are his own! Isn’t that brilliant?” Snow beg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ghing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stopped in her tracks. She could hear frantic footsteps running and gunfir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ist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probably ly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could feel her heartbeat in her throat. She had slain so many to get here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made so many decisions that had hurt ot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lid her arrow back into the bag and wore bow over her shoulder. She pull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len Capitol’s pistol from her waistband and cocked the hamm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closed the distance between them she could smell the sickly-sweet white r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his lape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now’s snakelike eyes widened in fear and delight. “Yes! Yes, Katniss. You will do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. Play this final game with me. Be like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lower’s scent that had turned her stomach so many times now reminded her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e. Katniss felt her Mockingjay wings span even further to include her lost frien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. Now Katniss could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going to die by your own gun.” She tilted her head and placed the gun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pery skin between Snow’s eyes. “And guess what? You’ve never been like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pulled the trigger, and the horrible man came to his 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covered in his splattered blood. The noise behind her made her turn 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le stepped over the guards’ bodies, holding a gun in each hand. Katniss moved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ould see what she had d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odded solemnly. She nodded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feel better now?” He seemed to know this dead man’s existence had bee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e in the center of her soul, the cause of the hardness she had that no one could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lanced at the man’s small frame, curled into fetal position in his velvet chair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ped away from the corpse and no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. That’s the only death that’s ever made sense to me.” Katniss stumbled a b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eight of what she had completed made her feel dizz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1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Catnip, we better get back to Prim and Peeta.” He grabbed her hand agai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n’t miss the bitterness in his voice when he mentioned Peeta’s name, but at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 she didn’t care. She was drunk on the euphoria, and shaking from the sadn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war she had fought to kill S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Gale dragged her through the mansion, they ducked and hid from the other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starting to crowd the newly-still heart of the Capit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y were outside, the sounds of battle were further than they had been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atniss had killed S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illed S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illed S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ook a knee, and Gale stopped. She was overwhel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f nowhere, Peeta was on his knees in front of her. “Are you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nted to nod, to tell him everything was fine, but instead, tears began to fall.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eta she could fail to be brave. Even if he was broken, he knew what she nee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cooped her up, ignoring Gale, and rushed her across the street to the storefro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Prim opened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her sister had given her a cool drink of water, she had the three faces in fro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at she never thought she would see again. All Katniss could do was n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r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going to be all r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*~*~*~*~*~*~*~*~*~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  <w:sz w:val="22"/>
          <w:szCs w:val="22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>A/N I’m an aunt to a little boy who was a preemie, so I thank you profusely for contributing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  <w:sz w:val="22"/>
          <w:szCs w:val="22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>this amazing cause. I hope you like this alternate ending. Thanks to the amazing shalu for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  <w:sz w:val="22"/>
          <w:szCs w:val="22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>beta! This will be exclusively available here, in the preemie offering for three weeks. If there 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  <w:sz w:val="22"/>
          <w:szCs w:val="22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>any interest in a second chapter where she chooses her man, I will toss it up on fanfictio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  <w:sz w:val="22"/>
          <w:szCs w:val="22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22"/>
          <w:szCs w:val="22"/>
        </w:rPr>
        <w:t>Thanks again! You guys rock. ~MTK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HE WINDING ROAD OF LOV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mybigteddybearemmett/iwishiwas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P.O.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1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ing you was never supposed to be this hard. When we were young we were tol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would grow up and find someone to marry then live happily ever after by all the fai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es we read. Our parents never told us that wasn't true. We grew up and expec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d love and for life to be simple after that. But now that we're all grown up, we'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rned the hard way that love will never be eas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we met we were both snarky and arrogant motherfuckers. But that didn't stop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being drawn to one another. There was this connection that can only be trum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a mother and its chi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uddenly brought out of my thoughts by the bastard him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et up,” he ordered in an acidic voice that demanded compliance. He proceed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b his dirty shirt up from where I had been sit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 but sometimes you are an asshole.” I replied tersely, knowing full well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words would rile him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you're not the most easiest person to live with either.” he mumbled whil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lked to our bed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by hearing his abrasive tone, I automatically knew something was wrong. Though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't respond, deciding rather to let him cool off before trying to converse with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n't someone you wanted to make mad. He yells, screams, and hits an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gets in his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ing to clean the house, I realized how dirty it had gotten and became ashame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. I prided myself on how nice and organized I kept the house. Cleaning was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my many pleasures. It calmed me and made me feel as if I had accomplis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we need to talk,” I was worried, he hadn't come out of the bedroom and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 him throwing things. He was in even worse shape than I thought though.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cked open the door just enough for me to see his head. He'd been crying, ther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k circles under his read puffy eyes. His eyes were focused on the floor, as if h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hamed of him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 know. Just give me a minute,” He said, opening the door all of the way.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ed to the conjoining bathroom shutting the door behin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oom was a mess, there were broken shards from the lamps scattered acros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oor. Books were laying on their spines opened to random pages. The sheets were tor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the bed and were laying beside the mattr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pped gaping at the room as I heard the door knob twist. Turning around I sa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lk into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1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ry about this, I just got so angry and upset,” He started tearing up after his conf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on so I pulled him to my chest and laid his head on my shoulder. Knowing tha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he nee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'll all be okay, baby, just tell me whats wrong,” He was starting to scare me,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't able to tell me what was wrong. His sobbing was unbearable and it brok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 to hear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-i-i-it's Alice, she got into an accident and Dad was in the passeng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t.....................Dads in a coma, Bella, he could die.” My heart stopped as I hear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ds. No, it couldn't be. Carlisle, the man who was my second father, who was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every hardship I had been through could possibly di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-w-well then we better get to the hospital, then,” I stutter wanting to get to him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on as possible. I had to drag him to the car, he was so shaken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ide to the hospital was full of silence. We didn't speak and we didn't need to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what each other was thinking. The drive only took about ten minutes, but it felt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rs. When we finally got to the hospital parking lot I shut the car off and just sat the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ing to collect my emotions before walking into the hospit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, I opened the door and slipped out of the car. Waiting for Edward to come 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 before walking towards the entrance. The nurses look sympatheticely at us, as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 past. Edward apparently knows what room he's in because he steers us towar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d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rt starts racing as we near the door, my palms are becoming sweaty.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s a few feet from the door and turns towar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verything is going to be fine, Bella,” He comforts me, just like I had done only twen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utes prior to him. His love made my heart swell a little, knowing that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forting me when he was hurting himself. “If you can't do this we can leave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 need to see him.” I had to be strong, had to be there for Edward. He need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there for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rode forward until we were in front of the door. I held my breathe as he turn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b, knowing that Carlisle wouldn't look the same. As the door was opened I ch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a sob as I saw him. He looked lifeless, there was no color to his cheeks and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scratches all over his face. Hos skin was paler than she had ever seen on any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grabbed her and pulled her to his chest. She turned and put her head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ook of his neck. While silent tears fell down her cheeks and found a resting spo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1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s shirt. Bella heard others crying in the room but blocked the sounds ou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that the sobs of others would only spur her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eventually turned around and hugged her family, but I was in a zombie like stat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le time. She didn't realize how upset she would be until she saw him. The pain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so emmence, that she thought she would pass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Two weeks later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dare he, he hasn't woken up yet. The doctors said that most people that have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comas for more than two weeks, most like never wake up. Carlisle can't die, if he d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will walk me down the isle when or if I ever get married. Who will I go to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and I get in another fight. He's my confidant, the person I share all my fear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pes with. If he dies I loose my best fri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been staying at the hospital every night for the past two weeks worrying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 Edward hasn't been very supportive of it, and we've even got into many figh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he thinks that I spend too much of my time at the hospital. But Carlisle does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anyone else, he and Esme divorced many years ago and Alice is too upset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to go to him. I'm all he has and I wont leave him. Everyday it seems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and I get in this argu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go and see him, I'll take along a book and read to him. The doctors say tha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ps if someone talks to them because they can hear you. I hope he can hear me,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knows someones here.I had taken Anna Karenina with me this trip because I k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iked it. As I read I got lost in the story line. The hypocrisy, fidelity, faith, famil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riage inside the pages engrossing me until I heard a kno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ry hun, but visiting hours are over,” The nurse interrupted apologetically. I look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lock, it was almost eight o' clock at night. Edward would be livid. I never expec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here this long. I hurriedly picked up my things and shot out the door. On the dr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I thought about what I had read in the book. The thought that love could hurt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y people, crushed her. Love wasn't supposed to be a bad thing. Yet in the b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fell in love with the wrong people, and in the end everyone got hu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brought out of my musings as I turned into my driveway. Shit, Edward is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sing myself I turned off the car and nervously got out. This would not end 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ing up the walkway, I trek up to the front door. Twisting the door handle, I slip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use anxious for the interrogation to be o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the fuck have you been,” Edward yells at me, in that voice that makes me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cower in f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t the hospital,” My voice is barely audible, yet I know he heard me. I can feel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emors of anger rolling off his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18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Why is it that you feel the need to visi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y </w:t>
      </w:r>
      <w:r>
        <w:rPr>
          <w:rFonts w:eastAsia="ArialMT;Arial" w:cs="ArialMT;Arial" w:ascii="ArialMT;Arial" w:hAnsi="ArialMT;Arial"/>
          <w:color w:val="000000"/>
        </w:rPr>
        <w:t>father in the hospital everyday,”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ing, this wouldn't end well. I needed to get out of here. “Is he more import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than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 love you both the same and you know it, he's like a father to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he really, cause it seems to me as if you love him, and not in a fatherly way.”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rt me, and confused me. Why wouldn't he want me to see his father? How could 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ink I had feelings for Carlisle? I fucking live with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im. </w:t>
      </w:r>
      <w:r>
        <w:rPr>
          <w:rFonts w:eastAsia="ArialMT;Arial" w:cs="ArialMT;Arial" w:ascii="ArialMT;Arial" w:hAnsi="ArialMT;Arial"/>
          <w:color w:val="000000"/>
        </w:rPr>
        <w:t xml:space="preserve">I clean up after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im, </w:t>
      </w:r>
      <w:r>
        <w:rPr>
          <w:rFonts w:eastAsia="ArialMT;Arial" w:cs="ArialMT;Arial" w:ascii="ArialMT;Arial" w:hAnsi="ArialMT;Arial"/>
          <w:color w:val="000000"/>
        </w:rPr>
        <w:t>I put up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ll his bullshit and this is how he treats me. Picking up my bag, I turn aroun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ll him. “Fuck off” And with that I leave the 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sure where I'm going, I leave the driveway and head out towards main stree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't go to a friends house, all my friends were Edwards friends first. They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 with him for sure. Drumming my fingers against the steering wheel, I try to dec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to go. Sighing I pull out the town map and close my eyes. Lifting my finger up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int to a spot. My finger lands on the pa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park it is then,” I whisper to myself. Putting the car in drive, I speed off towar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ity park. There isn't much there, some trees, a few swings and a merry-go round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ice that there is a man sitting in one of the swings so I decide to go sit in the one nex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didn't speak, we didn't need to. The silence was peaceful, calm. Swinging slightly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ed the sun set in the summer sky. The crickets and locusts serenading us 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ol breeze swept in. The boy turned to me and introduced him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Jacob, whats your problem,” I could tell he was tall russet skinned man, even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k. I was confused, did I do something wrong. He must have noticed becaus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ly explai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's just that no grown person comes to the park alone without needing to think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I'm Bella ,” And so, I found myself telling the tall man my problems. He was a gre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stener, and was content to hear what I had to say. I told him about my conflic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s and how I loved them both differ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it sounds to me, like you do have feelings for Carlisle, but you need to liste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heart. That is the only way you can solve your problems,” After his statemen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od up. “Now I have to leave,ponder over what I told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it,” I yelled trying to get his attention. “Where are you going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ll be around, but I think it's time I left you to your thoughts,” He was gone, like a gho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minute he was here and the next he was gone. Odd, I mused. What an stran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1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. So I decided to take his advice and think. I must have stayed there till midn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ing. And I came to one conclu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m in love with Carlisle Cullen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HE GIFT: AN EXCERPT FROM HEARTLES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(A MERCY BROWN STORY)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My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2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thor’s Note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’m writing this, it occurs to me that 21 months ago today my twin boy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rn after only 35 weeks gestation. This was still a good nine weeks after I’d star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ing contractions, so in terms of being born premature, we counted ours son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selves quite lucky. While I waited in the hospital in the final week of my pregnancy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iven a tour of the NICU so that I would be prepared in the likely event that one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of my sons would be spending time there after their bir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some miracle, neither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when I was asked to contribute a story for the Fandom for Preem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ilation for the March of Dimes, there was no way I could turn it down. I am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ful to be part of a fandom that takes its enthusiasm and uses it to do such goo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rl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hat follows here is an excerpt from a brand new fic in progress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artless</w:t>
      </w:r>
      <w:r>
        <w:rPr>
          <w:rFonts w:eastAsia="ArialMT;Arial" w:cs="ArialMT;Arial" w:ascii="ArialMT;Arial" w:hAnsi="ArialMT;Arial"/>
          <w:color w:val="000000"/>
        </w:rPr>
        <w:t>.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a Mercy Brown/Twilight fic mash-up, told in the universe of my fanfic, Osa Bella. It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tory of a vampire named Mercy Brown and her first encounters with Edward Culle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t takes place about 40 years before Edward meets Bella. (And those of you wh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re wondering whether or not I will ever publish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artless</w:t>
      </w:r>
      <w:r>
        <w:rPr>
          <w:rFonts w:eastAsia="ArialMT;Arial" w:cs="ArialMT;Arial" w:ascii="ArialMT;Arial" w:hAnsi="ArialMT;Arial"/>
          <w:color w:val="000000"/>
        </w:rPr>
        <w:t>, the answer is probably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for quite some time.)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This story is rated very M for lemons </w:t>
      </w:r>
      <w:r>
        <w:rPr>
          <w:rFonts w:eastAsia="ArialMT;Arial" w:cs="ArialMT;Arial" w:ascii="ArialMT;Arial" w:hAnsi="ArialMT;Arial"/>
          <w:color w:val="000000"/>
        </w:rPr>
        <w:t>and is not suitable for anyone unde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2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e of 18 or wusspervs. It features Edward Cullen and Mercy Brown in a light bonda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ene. If this sort of thing isn't up your alley, or if you freak out when Edward gets pai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nyone besides Bella, please skip this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that said, I hope those of you left reading will enjoy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y, many thanks to ASaville, Donnersun, Texas Katherine, Gkkstitc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lashoes for their assistance. If you find any typos in here, it's not their fault, it's mine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portant disclaimer and credit where credit is due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ilight is owned by Stephenie Meyer. The following story is a work of fan ficti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tten solely for the enjoyment of the reader, and is not intended to infringe in any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causes Ms. Meyer any material damage or other ha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nother important thing to know: Mercy Brown was a real woman from Rho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land who died of consumption in 1892 and was accused of being a vampire. This sto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rrows heavily from the Mercy Brown Incident (you can Google it), but it is a work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re fiction, and is not intended to do her, or her descendants any harm. This particul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acter bearing her name is from my imagination onl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nd something else: The song featured here is a real song. It’s calle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iamonds</w:t>
      </w:r>
      <w:r>
        <w:rPr>
          <w:rFonts w:eastAsia="ArialMT;Arial" w:cs="ArialMT;Arial" w:ascii="ArialMT;Arial" w:hAnsi="ArialMT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by Family Band (</w:t>
      </w:r>
      <w:r>
        <w:rPr>
          <w:rFonts w:eastAsia="ArialMT;Arial" w:cs="ArialMT;Arial" w:ascii="ArialMT;Arial" w:hAnsi="ArialMT;Arial"/>
          <w:color w:val="0000FF"/>
        </w:rPr>
        <w:t>http://www.familybandfamily.com/</w:t>
      </w:r>
      <w:r>
        <w:rPr>
          <w:rFonts w:eastAsia="ArialMT;Arial" w:cs="ArialMT;Arial" w:ascii="ArialMT;Arial" w:hAnsi="ArialMT;Arial"/>
          <w:color w:val="000000"/>
        </w:rPr>
        <w:t>). I highly recommend their album-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are many inspiring tracks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#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i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rtland, Maine, 197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believe that all vampires are in their own way beautiful, and I suppose if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to judge from the luster of their flawless skin, the contours of their lithe and nim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ms, the playfulness of their wanton eyes, I would agree. But when you can see in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vampire's anatomy, as I can, you see that most of us are not beautiful at all. We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eled by a dark and powerful lust whose pursuit drives us deeper into the abys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mnation. To someone like me, who has the ability to see inside the human and oncehum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m, most of us appear loaths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on my first encounter with Edward Cullen and his two companions, Alic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2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Hale, I almost didn't believe they were vampires at all. It was the ev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sgiving, 1974, and I had just taken the stage to perform my set when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ode into Jim's Bar and Grill. He wore a navy peacoat and his hair was unkempt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ld blasts of wind that evening. He had naked, amber eyes, the color of hon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 sun hits it, not the blood red of a sated vamp or the black of a thirsty one.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 look inside of him and his companions reassured me that these were no huma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t they were decidedly, unapologetically beautiful, animated by some light energy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sed the paleness of their skin to appear more glow than pallor, the litheness of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m more graceful than devious. The lightness of their eyes would cause on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ider them grounded angels before lesser devi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played, they all stood on the far wall together, Edward smoking an unfilt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l. They stayed in that location for the duration of my performance, Edward st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ly, deliberately, until I had finished the last note, and then they all left. This they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ice more in the coming weeks before we ever m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ortland Coven buzzed with agitation on the arrival of this large, wande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ven of so-called humanitarian vamps, the creatures who sustained themselves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nting large game like a human hunter. Their reputation for allying themselves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digenous peoples of the Pacific Northwest and clearing the Olympic peninsula of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nd earlier in the century did them no favors in terms of earning a warm wel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w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evening I finally made Edward's acquaintance, my current bed partn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ston Kaine, the head of the Portland Coven, had marked a tasty looking doe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dience for pursuit. I had been quibbling with him over the girl when without war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hisked her away under our noses. I assumed some argument would ensue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ston followed them outside, but when I went out to join them only Edward was the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ting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e'll never find her," Edward said. "But he'll be busy the rest of the night looking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 tricked my date into ditching me?"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at's right,"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Mr. Cullen, I believe you owe me now,"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hat did you have in mind, Miss Brown?"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could I do after a stunt like that? I took him home to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with my ability to see the extra paranormal activity of Edward's vampi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ain, it took far too long for me to understand he was a mind reader. By the time I'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2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gured it out, he'd already gleaned the more shameful parts of my history withou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Mercy Brown, the last American vampire," he said. "I already knew your story—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're a legend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vampire knew that legend, and many humans knew it too. In an attemp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ve my brother from the consumption that nearly killed me in 1892, my body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humed from its grave, my heart cut out of me and then burned, the ashes fed 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or, dying br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ow did they manage to get your heart out of you?" he said. "If you don't min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ing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t involved a witch from Boston and a 14th century dagger," I said, shaking of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mory. "It was very unpleasan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'm sorry,"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h, that's okay," I said as cavalier as I cou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did displease me was that Edward heard my thoughts about the small he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graving etched into my breast by that Boston witch when I tried to cut a deal to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rt back. That was a story I would have rather kept priv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So without your physical heart, as dead as it was, you still couldn't feel love?"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Cannot," I correc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So you've never been in love?" he asked. "Not even as a human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Love is what drove my sire to rob me of my right to heaven," I said. "I never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the old ghoul loved me until he came to me on my deathbed. I've no use for lov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music, and that's enough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'm not sure I believe you," he said. "Your songs are full of romanc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at's different," I said. "I can imagine it, I just can't feel i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've never had a mate in this life then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have no intentions of being tied down." But soon as I said it, the vision of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ed up by Edward flashed in my mind and I smirked in spite of 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Liar," he said and then growled in my ear, "Had you shown me earlier your tast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uld have come prepared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24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"So you'r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at </w:t>
      </w:r>
      <w:r>
        <w:rPr>
          <w:rFonts w:eastAsia="ArialMT;Arial" w:cs="ArialMT;Arial" w:ascii="ArialMT;Arial" w:hAnsi="ArialMT;Arial"/>
          <w:color w:val="000000"/>
        </w:rPr>
        <w:t>kind of vampire,"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ext time," he said. "You will see exactly what kind of vampire I am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promised him there would be no next time unless he disclosed exactly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nd of entanglement he was after. I would suffer no unrequited lover, no matter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iful he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persistence and his determination to see me again won me the follow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formation: he believed himself in love with a woman he'd never met, and had no abili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eet, as he had no name, no location, no information about her other than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sion his companion had of him dancing with her at his own wedding. The vision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gued him ten years already with no luck in securing even her name. But he swor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never love another, and he would never stop loo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en you are my kind of vampire," I said. "I think I can see you again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cause I won't fall in love with you?" he asked, though he already knew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Exactly,"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So we understand each other," he said, sliding his hand up along my thi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 are an insatiable sort,"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have to channel the lust somewhere," he said. "The blood of animals keep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ampire strong, but it does little to satiate some of the lesser drives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o he had me again, deliciously ravenous as he was, fueled by the frustr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at unrequited desire he held in reserve for whomever his true love might b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dered if she could see him now, would she forgive him the indulgence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mortal flesh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f I ever find her, I'll let you know,"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'm sure if you ever find her, you'll never have need to see me again,"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 speak the truth,"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he brought me to climax several more times before he was satisfied, spi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of me, and then he relaxed, finally, in my arms, his head nestled in the crook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ong neck like we'd been lovers for much longer than a single night. As I strok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, I let slip the careless thought, that if I ever did feel love again, he was just the so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man I might love. Then I quickly trained my thoughts back to a more pressing ma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—</w:t>
      </w:r>
      <w:r>
        <w:rPr>
          <w:rFonts w:eastAsia="ArialMT;Arial" w:cs="ArialMT;Arial" w:ascii="ArialMT;Arial" w:hAnsi="ArialMT;Arial"/>
          <w:color w:val="000000"/>
        </w:rPr>
        <w:t>my growing thirst. Edward propped himself on an arm and studied my face, which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2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into a pleasant and playful expres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'm hungry,"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want to show you something," he answ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no idea what to think when he went to my wardrobe and began pulling skir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oots and sweaters from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Don't you have anything in here suitable for the woods?" he asked. "There's no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gle shoe in here without a heel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ut I can run in them all," I said. "Probably faster than you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e'll see about tha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ed together a long wool skirt, a high pair of boots with the lowest heel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 sweater and then he drove me to Sebago Lake, where we strolled up a pat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off of it a good mile or so. This is where Edward showed me how to hunt mo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restled a large bull to the ground and invited me to come drink, which I did, deep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ankfully. Its blood was warm and thick in my throat, and a bit on the flat side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r as these things go, but I did feel surprisingly sated and adequately nourished as I l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pent animal drop from my gr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down, inside myself, and saw light swirling in my chest. It bubbl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and felt like effervescence under my hardened skin. I felt like I could levitate, lik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ght just float with the lightness of my being. I felt real joy for the first time in man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y y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hat do you think?" Edward asked, expectantly. "Could you do it again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 know, I think I could," I said, a broad smile breaking across my lips as I pu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veral coarse hairs from my mouth. "I feel so light. I can imagine it's much easi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 yourself in the mirror when you develop a practice of hunting animals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at's the whole point," he said. "It gets better with time and practic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ow do I look?"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Peaceful," he said. "Radian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ank you," I said. "I mean i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're very welcome." Edward helped me to my f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is is such an incredible gift—I would like to repay you somehow," I said,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oyed by the enlightenment I felt. "There must be something that you'd like—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2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I can do for you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ell, yes," he said, a sportive light in his eye. "There is something I'd like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s that so?" I asked, my ears perking up at his tease and the swirling lust grow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of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es," he said. "It involves some rope and an evening of your tim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 Edward think that playing at bondage with him would be some chore for m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to be endured for his pleasure as way of repayment for the great gift he'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en me? It was such a silly, simple thing to ask, I could not refuse it. I had been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sides of this kind of play many times, and I would have played with him anyway,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to do was ask. No life altering experience necessa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aid he would meet me the following week. He would come to watch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orm at Jim's and then he would take me home, where I would then repay him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nt with an evening of my sexual submission. I agreed without any reserv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ys that followed were some of the best I'd known since entering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med life. I could think more clearly, I had written three new songs and I'd complet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organized everything in my loft, from the books to the sheet music to the m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attered contents of my wardrobe. I wasn't worried about going out in public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d eyes of a satiated vamp or the blackened eyes of thirst, straining to keep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pouncing on the more tender prey I found in the club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only one problem with all this good feeling. That hunt had opened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e than just a new way to feed—it had unlocked a corner of my psyche that I ha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sited since before my death. There was a new kind of optimism I was feeling, and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 direct threat to the nihilism that kept me at home in the gloomy corners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ld where I was damned to dwell. But there was nothing to do about it. It was lik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ft of sight—once you see something, you cannot unsee it, you can only stop loo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ight of our date arrived and Edward came alone this time to watch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orm. I could feel his eyes on every small movement of my hands over the guitar,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ubtle vibrations from my chest as I sang more clearly than I ever had. Every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ten I would imagine him naked, imagine myself on my knees before him, knowing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read the contents of my fantasy. Then I would spy the cold fire of his lust spira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of him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wo can play this game</w:t>
      </w:r>
      <w:r>
        <w:rPr>
          <w:rFonts w:eastAsia="ArialMT;Arial" w:cs="ArialMT;Arial" w:ascii="ArialMT;Arial" w:hAnsi="ArialMT;Arial"/>
          <w:color w:val="000000"/>
        </w:rPr>
        <w:t xml:space="preserve">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Edward Cullen, </w:t>
      </w:r>
      <w:r>
        <w:rPr>
          <w:rFonts w:eastAsia="ArialMT;Arial" w:cs="ArialMT;Arial" w:ascii="ArialMT;Arial" w:hAnsi="ArialMT;Arial"/>
          <w:color w:val="000000"/>
        </w:rPr>
        <w:t>I thought and caught his nod from acro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2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at my loft, he was ever the gentleman, taking my coat and guitar and stow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for me. Then he came and stood before me and I could see the red intensity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nger pooling in his abdomen, down in his pelvis, and I smi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Mr. Cullen, I think you might have missed me this week,"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did indeed, Miss Brown," he said. "And I brought you a gif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h?" Though I had a very good idea of what it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ed out of his coat pocket a long but simple piece of rope, thin and coiled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nake, sturdy and unobtrusive, the kind you might see tying boxes down to the de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a freight-liner at the doc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hat's this?" I asked coyly. After all, it was a thin little rope. I could easily shre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y finger tips. But as I considered it, I felt anticipation tingling inside my ches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bbling up into my head, out to my limbs as I watched him slide his fingers alo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ils ever so deliberat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is, my dear Mercy, is the rope of an 18th century vampire slayer," he said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paused to study my reaction. I felt my eyes go wide with disbelief, and then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inued, "I bought it from a gypsy the last time I was in Algreciras. It was blessed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onks of St. Bees back in 1552 and has the power to ward off all supernatur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ements. It was used to capture vampires and bind them before they were public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troyed in flames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h my," I said, stunned by this impossible find, unable to say more. I peere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's brain and saw the showering sparks of his cognition, the fiery red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llows of his churning desire, matching the fuel that spread through his c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Close your eyes,"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ait," I said, suddenly filled with trepid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swear no harm will come to you," he said, his tone seri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wasn't worried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es, you were," he said. "Now close your eyes or I'll have to blindfold you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Fine," I said, taking one final look at the erection straining in his pants, an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me feel better. I closed my eyes, but then he wrapped a heavy blindfold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d anyway. "Well then," I said. "You're not taking any chances, are you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t tonight," he said, and as he said the words, I could hear him smirking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I couldn't see. "Now take off your clothes. Everything but the boots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2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e stockings, too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Leave those," he said, fingering the elastic of my thigh-high fishnet. I pull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ss up over my shoulders, and then removed my bra and panties. I could feel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ence just mere steps from me, could sense his gaze resting on my face, and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neck and shoulders, straying to my breasts and belly and then there, to the 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vate part of me. He made me stand there beneath his gaze, waiting patiently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move on his part, until every inch of my skin began to hum with anticip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uddenly felt that wisp of a rope lassoed around my waist, rough against me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ed me across the room like prey in a snare, blind but intensely sensitive now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of things, the warm air of the loft, the heavy, soft cloth of the blindfold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arseness of the rope against my back, and then I felt the cool touch of glass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sts, then my arms and face as he pressed my naked body to the full length wind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Edward Cullen… " I began to prot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t's so dark in here," he casually interrupted me and stroked my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fectionately, like I was a pet manx. "It's almost a shame to keep such a lovely sigh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, really. I wonder, shall I turn on some lights, Miss Brown?" he asked. "It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astly improve the view from the street, and I would be able see your fine form all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ter."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wouldn't dare</w:t>
      </w:r>
      <w:r>
        <w:rPr>
          <w:rFonts w:eastAsia="ArialMT;Arial" w:cs="ArialMT;Arial" w:ascii="ArialMT;Arial" w:hAnsi="ArialMT;Arial"/>
          <w:color w:val="000000"/>
        </w:rPr>
        <w:t>, I thought, but then stopped the words from coming out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, realizing that a dare was the last thing I wanted to put to Edward just th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As you wish," I said, complia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Good girl," he said and then stroked the curve of my bottom. "Let's leav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s off. I'm in no mood for sharing tonight anyway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ope slid from my hips and then it was gone, but in the next second I hear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thering and felt its pitted surface winding once around my neck and tightening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I felt it again, and then a third time. I had no need for breathing, but still my ha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nt instinctively to the makeshift collar, feeling it close against my windpipe, cau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to feel a flutter in my belly and a tingle between my legs. He knotted it and le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 end hang loosely down my back like a leash. It was not too tight, but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curely fastened there and I did not prot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ands behind your back, Mercy," he said, and as I obeyed and felt him ti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sts tightly behind me with the dangling end of that slayer's leash, another d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ed there in the darkness of my psyche. Surrounded by the sound of his stilln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scantness of his speech, immersed in the feel of my naked, blind and b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2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and stunned by the bareness of my very thoughts and desires as they l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plessly exposed to him, I began to take those short, shallow breaths the huma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when they are nervous or giddy. The influx of oxygen did nothing more than rem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that I was no human, that I'd lived and nearly died without ever knowing love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after all the casual tumbling into bed with vampires over the years, not once ha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lingly experienced such an overwhelming vulnerability to another being as I now fel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s not play—it was real submis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uld have trembled with the magnitude of this realization, cursed my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ivete, but if I could not control Edward's access to the contents of my mind,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let him see how undone my body had become in this position. He would know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sal by scent, he would know my excitement by reading my thoughts, but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ol my body's response to the fear I felt. I willed my mind to silence and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not achieve it, I simply stated, "Mr. Cullen, I do believe you are the 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gerous lover I've ever had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am certain of it,"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urned me around and then backed me into the glass window. He trail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lightly along my hairline and then pulled my hair from its tidy bun and comb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through, now raking the loose mane of a wild mare, an act that caused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ft my position and feel the light strain of the rope against my neck and wrists, and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me wild with want. But in my state of blind immobility, I could do nothing but wa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ee how he would use me to his satisfa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et his hands settle on my shoulders, his lips trailing softly, too swee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ong the contour of my face, then onto the fullness of my lips, the tip of my chin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along the curve of my neck and shoulder. His hands skimmed over my breasts,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umbs circling each nipple into a tight point. Then he gripped me around my waist,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ger grasp a more honest telling of his intentions than his steady kisses trailing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where. He caressed the etching of the heart on my breast and fingered alo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er line curiously, feeling the indentation in my 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Don't tell me there's nothing inside here," he said softly. "I will never believe you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nly my immortal shame resides in the emptiness beneath that mark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can feel the fire of your passion here," he said. "There is such potential for yo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rcy Brown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t with you," I said. "That's a promise I know you will keep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at inevitability is the only way you'd ever allow me to take you this far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3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Edward kissed me, his tongue a persuasive emissary for his intent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hed my thighs apart with his hand and stroked between them lightly, dam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matic with my compliance. Then he knelt before me, an act that took me by s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prise I looked down, as though I could actually see anything with the heavy cl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ped around my eyes. I felt the smoothness of his face glide over the taut skin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y, his nose nudging the crease of my leg and then he drew a deep breath in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n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ere's something I'd like to ask of you,"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f there's something you want from me, now is the time to let me know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want you to sing for me,"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w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es,"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ell… what would you like to hear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Diamonds,"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h," I said and then felt his tongue, laced with venom, drag that effervesce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ross the need of my skin. I swallowed the air and tried to remember the first lin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ng, and though it was quite difficult, I began to softly s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used to believ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fingers were diamond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the men they would pay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ust to draw the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l night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pushed my thighs further apart and slid just the tip of his tongue into m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fted against the glass and felt the rope pull against my neck and moaned loudly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he stop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Keep singing,"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t's very difficult when you do that," I said. "I can't concentrat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Don't argue," he said. "And don't concentrate. Just sing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 began again, keeping myself very still so that I would not put more press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my windpipe, but no matter how I tried I could not keep my voice stro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3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-toned. He began to thrust his tongue up inside of me, his thumb pressed to my cli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ircling with increasing pressure, until I could not think of words—they came out of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putters, gasps and groan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you can encircle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r own little isl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you are the archer ther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there are trees, all those trees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all but screaming the final line of that verse, grateful I had no neighbo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ve or below. I'd never known such a feeling before, never knew a feeling lik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exist—not in reality, not even in the finest moments of my imagination coul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conceived of it. Edward's tongue was hard, steadily stroking inside of me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od naked, blind and restrained, singing that song to him until the notes were sto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spasms of the strongest climax of all my years. When the peak of it pa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re were just smaller aftershocks and he rested his ear on the soft curve my bel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inished for hi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peak not of violenc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re is peace on our little mountai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 I'll race you for those diamond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I will meet you ther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l night l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ank you," he said. "That was the first song I ever heard you sing. For wee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've been wanting to do that while you were singing it."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ou are unravelling me, </w:t>
      </w:r>
      <w:r>
        <w:rPr>
          <w:rFonts w:eastAsia="ArialMT;Arial" w:cs="ArialMT;Arial" w:ascii="ArialMT;Arial" w:hAnsi="ArialMT;Arial"/>
          <w:color w:val="000000"/>
        </w:rPr>
        <w:t xml:space="preserve">I though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s that what you intended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at's enough, Mercy. Release yourself from your bonds,"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," I said, still shaken by the force of my release, the realization that I still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apacity to be vulnerable. I felt as though the bonds were the only thing hold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. Edward pulled the blindfold from my eyes and I first noticed the softness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ere now," he said. "You already have, see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down and at my feet and saw the broken pieces of the rope bind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sts on the floor, not the tattered remnants of some magic slayer's lasso at all, b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3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bby pieces of an ordinary sailing line. He pulled the rope that still hung from my ne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gave it a light snap and it broke easily against my neck, and this he let drop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 lied." I said, incredulous. "That was no vampire slayer's rop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know," he said. "That's an old line from my boa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hy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ow did it feel?" he said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errifying</w:t>
      </w:r>
      <w:r>
        <w:rPr>
          <w:rFonts w:eastAsia="ArialMT;Arial" w:cs="ArialMT;Arial" w:ascii="ArialMT;Arial" w:hAnsi="ArialMT;Arial"/>
          <w:color w:val="000000"/>
        </w:rPr>
        <w:t xml:space="preserve">, I though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incredible. Unlike anything I have ever felt. I will never b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same, and it is all your faul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at's why," he said. "I wanted to be part of your story."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SILENCE IS A GREAT HEAL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NCChr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33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/N: Stephenie Meyer owns the Twilight Saga and all its characters. No copyrigh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fringement is intended. Thank you for your support of Fandom for Preemies and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rch of Dimes. This small Twilight based one-shot is written in honor of my fando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eemie angel, Austin, and his fandom preemie sister, Reagan, now a healthy happy 5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ar old. This story is rated K+ and is a Jasper/Alice pairing. It takes place during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mmediately following the birthday party scene in New Moon. –NCChri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J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indulgently as Alice spun around the room, fast even for my eyes. A flow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rangement tweaked here and a stack of plates nudged there, everything had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ect. I waited patiently for my assigned tasks, hanging a bit of crepe paper or dri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own for a last minute decoration or snack; I was happy to do her bidding. Her jo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ure always fed mine and always soothed the darkness insid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, it was time and I felt it when they arrived. My brother’s calm amusement, ting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just a hint of irritation at her protests and her embarrassment. Bella never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the center of attention, so strange when she was such a lovely creature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and out. I took my customary stance at the back of the room, hesitant as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put myself in too close a proximity to her, though I fervently hoped I w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ple control to refrain from harming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closely, soaking up the emotions of my family. We celebrated a birthday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in decades. Even Rosalie was enjoying herself, albeit grudgingly. Emmet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uncing off the walls and I felt his mischievousness as he slipped out of the living ro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the garage to install our gift before there was time for Bella to decline it. The gir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ed a healthy dose of selfishness. She was selfless to a fault. It only served to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re interesting. Her emotions were always complex and never what I expected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any other human of my experience would have exhibi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3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huckled softly as she shook the empty box, her dry wit amusing me and, 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prise, Rosalie. I felt her gratitude and love for Carlisle and Esme as she unwra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gift, airline tickets to visit her mother. Then it all went to hell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pped breathing the moment her startled exclamation slipped past her lips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hint of her blood hit the air. I was in control. Then my brother had to shove her a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is panic over her spilled blood, so much sweeter to him. The resulting injury bat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oom in the sweet scent of her blood and the combined bloodlust of six vampir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imply too much. My vision blurred with venom and everything tinted the reddi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e of hunger and desire, the two linked far too closely in my psyche. Only Carlisl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centuries of desensitization to human blood was completely in contr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first draught of clear cool air hit my lungs, I roared out my pai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appointment. I had lunged at my sister, frightened my family, and betray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ther’s trust. Would I ever fully suppress the monster inside? I sent a burs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titude to Emmett and Rosalie before loping into the forest, taking down a large el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etting his blood bury the desire for the forbidden elixir my palate still crav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disposing of his body, I ran deeper into the forest, heading toward the one pl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I could regain my center and atone for my sins. I perched carefully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cropping of rock, the waterfall cascading over and around me, hidden from hum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ew and almost undetectable to another of my kind. I sat hunched over my knees, h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lling over my forehead as I stared aimlessly into the cascading water. If I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man, suicide by waterfall would have been so easy…an ending to the despai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n, but as a vampire, such escape is not an option for us and would have sol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 began to fall and one by one the stars began to appear in the clear sky. I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; my eyes back to clear honey, studying the panorama of nature around me. I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m wash over me as a shooting star streaked overhead, not sure whether it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estion posed by an abstract deity or the reply to my whispered prayer. I wished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’s faith, but I had simply seen too much evil to believe fully. I had believed 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man; my mama had seen to that education. I wished on the fading star anywa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opping my head back to my kne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her as she approached, holding out my hand to her as she tucked her body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, wrapping herself around me. As always her love and lack of fear were a balm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tortured psyche. I couldn’t bring myself to speak, but instead bathed us both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fection and comfort, accepting what she offered and allowing it to ease my desp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words were spoken and it was better that way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HE STUDI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NCChr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35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/N: Stephenie Meyer owns the Twilight Saga and all its characters. No copyrigh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fringement is intended. This one-shot is rated M for language, violence, and sexua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ituations. This is Jasper’s perspective on the ballet studio scene from Twilight. I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gins as Bella escapes from the Phoenix airport. It will follow canon pairings and italic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epresent thoughts directed to Edward. Hammerhips acted as my beta for this one-sho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I can’t thank her enough for her insight and suggestions. It is so much bett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cause of her help! Thank you for your support of The March of Dimes and Fando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 Preemies. Written in honor of my fandom preemie angel, Austin, and his fando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eemie sister, Reagan, now a healthy happy 5 year old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CChri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J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od impatiently outside the ladies’ room; I was alert for any indication that the track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here or signs of his red-headed mate. I had felt her attachment to him and, th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eemed to hold her in some regard, she obviously felt the pull of a mate to him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have to tread carefully with her. I would make sure to discuss that wit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thers and Carlisle after this mess was cleared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growl, I spun around, running into the ladies’ without regard for anyon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ght be utilizing those facilities. Bella wasn’t inside; I could feel her receding emotion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gnature as she fled. With a growl, I left the way I had come, muttering an apolog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d damn it! How was I going to explain this to Edward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and Edward were outside the door as I exi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going to the ballet studio, Jasper. She ran out a separate exit and will go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’s home fir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udied the slip of paper with the address, nodding curtly as we strode as quickly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man decorum would allow. I was sorely tempted to throw Bella over my kne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ch her a lesson. I saw Edward’s lips twitch up in a smile as he caught that particul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36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’m sorry, Edward. I should have suspected something. She was acting strangely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ntire trip to the airport. I shouldn’t have let her out of my s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his acceptance of my apology and sent out a small wave of gratitud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ssurance. We would find her and put an end to this ridiculous “hunt”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drove and I struggled to calm both her and Edward as we got closer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ottsdale address. As we stepped out of the vehicle, I could smell her scent on the ai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t was evident that Edward could as well. He twitched, obviously wanting to tr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c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wait. We’ll need Carlisle and Emmett. They’ll be here in a momen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epped inside the home and were immediately hit with the scent of the tracker.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ral growl welled up in my chest, venom pooling in my mouth. I could almost feel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idual amusement with which he’d planned his “game”. Alice’s eyes glazed ove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 after entering; I caught her just before she slumped to the floor, her small bo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cked with sobs. I held her tightly, rocking her gently. Edward was going mad be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, shaking and moaning low in his throat as he shared whatever vision Alic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ing. I forced calm out into the room to little effect, but I couldn’t find it in myself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ce anything strong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’ll pay, Edward. For everything. I will make him p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the wall coming down from my psyche, that part of myself long buri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ing up to the surface once again. That piece of nomadic filth had picked the wr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y to fuck with. He would tremble in fear before I was done with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came barreling through the doorway a moment later with Carlisle right beh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and we leapt into action. Bella had a good lead on us and Alice had seen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happen. I quickly briefed Carlisle on the events up to this point and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kenly described the torture that Bella was enduring even now. I felt the last bi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ber leave my eyes as Edward’s desperation and my own rage flooded through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to Carlisle for the order to go. He nodded at Edward and Edward was gone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ash so quick even I had trouble tracking his movement. He would not be deterred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desire was to get to Bella. The rest of us would drive to the studio. Bella’s injur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severe and the car would be necessary to transpor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ne of us spoke as we drove the few blocks to the studio. We could already hea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ttle waging between Edward and the older, stronger tracker. Emmett and I were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car before it had pulled to a complete stop, Carlisle and Alice at our heel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sed at Alice as she made to enter the building. I didn’t want my mate in dang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3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atted my arm, calming the beast that was so close to the surface as I prepare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ttle, and slipped into a side door. I saw her ghost to Bella’s side, assess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dition as Carlisle, Emmett, &amp; I burst through the door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out of control, vengeance flooding from him in thick ropy waves. It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 to calm my own agitated state and my low growl was constant now. Emmet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icked his eyes over toward me and I gave a slight nod. I smiled coldly as he crac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knuck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stop. Bella needs you, son. Remember who you are.” Carlisle spoke calm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ying his hand on Edward’s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owly, Edward regained himself. I allowed my own desire for vengeance to floo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, sending a healthy burst of terror to the injured nomad who had dared to pl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mes with my family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Go, Edward. Emmett and I will take care of the trash. </w:t>
      </w:r>
      <w:r>
        <w:rPr>
          <w:rFonts w:eastAsia="ArialMT;Arial" w:cs="ArialMT;Arial" w:ascii="ArialMT;Arial" w:hAnsi="ArialMT;Arial"/>
          <w:color w:val="000000"/>
        </w:rPr>
        <w:t>Even my mental voice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sh grow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grabbed one shoulder and I grabbed the other, hauling him up between the tw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us. We smiled menacingly at his hiss of p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utilized the full power of my gift as I hit him with paralyzing waves of terr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picked the wrong family to play your “game” with, James. It will be your last b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is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ands were holding a chunk of his throat in place that was fusing as he repl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the empath, right?” he chuckled darkly, “You should thank me. After all, we’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family…if not for that vile doctor; I would have sired your mate. Of course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have also broken her in for you a bit,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ightened my grip over that last statement, pleased to hear the joint crunching sligh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my fingers bit into flesh and b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xplain, tracker.” I grow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lly could give a shit less about what he had to say, but I knew Alice would w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anything he knew of her past. He tilted his head toward the video came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all there, but I think I’ll just take it to my final grave with me. Why should I tell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?” he replied, smir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viously, he had no fucking idea who he was dealing with. I nodded at Emmett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mediately removed his arm at the shoulder. I addressed him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3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xplain and we’ll make it easier on you. Your choice.” I drawled calmly, idly snap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the pinky finger of his remaining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great pleasure in his answering howl of pain. It had been a long time since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rtured another, but I would do so today for my Alice and for Edward’s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ssed my battered silver Zippo to Emmet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 start the fi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was looking at me with awe, but, to his credit, he didn’t question me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cognized an order when he heard it. I could hear him tearing up pieces of the wood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nk flooring and smelled the fumes from the gasoline that he returned with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istened as James told the tale of my wife’s turning. When first he paused to smirk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oat over his tale, I removed his remaining hand; at the next hesitation, he lost his le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r. I wished I could go back in time and kill the asylum staff again for the horri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rtures they had inflicted on her and thought, not for the first time, that perhaps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uly a blessing that she had no memory of being human. Since time travel was inde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possible, I contented myself with the slow removal of his appendages and a const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rage of terr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wling out in my rage after yet another pause, “You’re running out of body part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running out of patience. You’re going to force me to become…creative… if you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e me what I want, tracker. I doubt very seriously you’ll enjoy my creative sid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coldly as he immediately delved back into the story with a shudder of revuls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fear. It seemed that James had been one of the orderlies assigned to her wing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sylum. He’d personally defiled her human body many times when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atose following the barbaric electroconvulsive therapy that had been the stapl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“treatment”. That admission awoke the beast within completely and the frag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ol I was hanging on to snapped. I slammed his ruined body into one of the mirro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ls and growled into his ear, venom dripping from my bared teeth and eyes black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its of h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re the very lowest form of filth to defile a woman. You don’t deserve to hav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metallic screech and a bloodcurdling scream, James and his cock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parated. His balls followed quickly after. With a grunt of utter disgust, I dropp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s to the floor and ground them to dust beneath my booted foot, taking immen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ure from his howls of pain and garbled ple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out the interrogation, which was carried out at vampire speed, I could sm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blood flooding the studio. I knew there was too much being spilled and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3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focus through my rage, I used the thready beat of her heart to ground 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p me calm, to remind me of the purpose for this f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, Emmett rejoined me and gathered the pieces of James’ body. He spa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ful of venom onto the pieces as we tossed them onto the pyre. When onl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rso and head remained, I addressed the useless lump of fles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eath is too kind a punishment for a worthless, sadistic piece of shit lik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roar of outrage, Alice leapt onto his shoulders and ripped his head off, tossing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the flames as I shoved the torso in after it. I could feel the feral pleasure of my m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rother feeding my own as we danced around the raging fire, watching the fin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mise of one who had hurt our family in ways almost unimagin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Carlisle’s resignation as he surveyed our celebration and carried Bella, Edwar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side, out to the car. We would cover our tracks here and then meet at the hospit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ter. All three of us needed to calm before we encountered humanity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, Emmett, and I moved with preternatural symmetry as we set up the arson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ainder of the studio. I saw Alice rescue the video camera from its resting place am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lood and venom that sizzled along the perimeter of the fiery pyre. Now th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ght was over and the evil vanquished, I was almost desperate to get away from here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old her in my arms and let her calm me and to calm and comfort her in retu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epped out of the studio and Emmett nodded to us, running back toward Bella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to meet Rosalie. Alice and I would follow and spend some time alone toge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we all rejoined Carlisle, Esme, and Edward at the hospit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okay, Jazzy.” She whispered as I scooped her up in my arms, still operating mos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instinct; the desire to care for and protect our mate being one of our strong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inctual desir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n’t quite able to respond yet, my mouth still flooded with venom as I struggl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l up the feral and vicious part of me that had necessarily been released tonigh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want to be that man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an, with Alice in my arms, back to Bella’s, walking past Emmett and Rosalie an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ol, dark interior. I made my way to a room in the back of the home that, judging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cent, must have been a guest room of some sort. Bella’s scent wasn’t as str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, nor was her mother’s or what I assumed to be her stepfather’s. I carefully cur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ody around Alice’s and buried my face in the crook of her neck. She purred sof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stroked her fingers through my hair, bathing me in her pure love as my bo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ok with the after-effects of the f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turned the feeling mixed with my own for her and felt her tense body begin to relax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we would have to talk about what we had learned tonight, but for now comfor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important. I kissed her tenderly, her body so slight and delicate beneath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4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himpered softly beneath me as my hands mapped out her body, alre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imately familiar with each curve and dip after more than half a century as her lov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entle with my movements, giving her time to halt me if the news of her brutal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bitual rape as a human proved too much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uch me, Jasper…I need you to erase the ideas from my head. I don’t remembe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ts he told you about. Make love to me and remind me that my body is yours.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rmured softly, her emotions raw and voice plea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re not that girl anymore, Darlin’, any more than I am Maria’s plaything. If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ong to me, then I belong equally to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lowly unbuttoned shirts and unzipped pants until we lay together, skin to skin.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roamed over soft curves and rough battle scars. We were slow and gentl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other, testing reactions and searching out each other’s pleasure, rather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shing to rele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ips found the mark at the crux of her neck and shoulder where I had marked her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ate so many years ago, relishing her shudder of desire and pleasure as I suc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it, the skin there more sensitive to my touch, and sucked in a hiss as her fing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ifted to the matching mark at my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entered her slowly, stilling as I filled her completely before starting a slow, d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hythm. We didn’t speak, instead flooding the room with emotion as I amplifi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jected our pleasure. Distantly, I heard Emmett and Rosalie in the other bedroom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ned them out, needing to focus only on my mate, her pleasure and wellbe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wrapped her legs tightly around my waist, meeting each of my thrusts with a roll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ips. I cupped her ass in my palms, holding her more securely to me as I bega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crease the speed and strength of my thrusts, her body tightening and coiling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I felt her orgasm beginning as her emotions became more erratic and her pleas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iraled. With a groan, I claimed her lips with mine, swallowing her soft mewl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mpers of release even as I spilled insid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cern poured from me as I rolled to the side, curling her sobbing form tightly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hest. I smoothed my fingers through her hair, focusing all of my love and comfo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my touch as she gradually calmed. We lay together, not speaking, simply hol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other until twilight fell. It was time to go see to Bella and be with our brother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rose and dressed silently; I could feel that her spirit was lighter. She would wo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is. Alice was one of the strongest and most resilient women I had ever me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t her a little burst of admiration and she smiled sof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, Jas. Do you think I could have a few minutes before we g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4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rlin’, don’t shut…” I was interrupted by a soft knock on our door, Rosalie. “Come i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.” I called softly, understanding that right now it was her sister’s perspectiv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ee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squeezed my arm as she came in, silently pulling Alice into a hug. I slippe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wait in the living room with Emmett, giving my wife and sister some privac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okay?” Emmett asked as I ent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will b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at and waited, both now focusing our thoughts on our other sister and brother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DON’T BET AGAINST BELL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Nitareali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4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at, amused, satisfied. She read a magazine, sitting in the waiting room chair, le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ossed, the top one swinging lazily. She'd occasionally raise her eyes to the door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'd disappeared behind, hiding a giggle behind her hand before flipping another p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lost a bet. This was his payment. The bet? Simple. “You'll never be ab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t me at chess Isabella, I don't know why you bother. I've a century's experience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'd scoffed immediately. She'd been practicing, determined to excel over him at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thing. “You can't cheat with me, Edward. Have you forgotten that you can't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uck my next move out of my mind like you do with Jasp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'd leaned into her, ghosting his lips against hers chastely. “Yes Isabella, that's tr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, I do know you, better probably than you know yourself. I don't need to r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mind when you combine that with my experti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'd gone back and forth for days, then she decided the bet needed to be offici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realized exactly how this could work in her favor. If she couldn't get w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one way, she'd get it another. “So I can pick anything, anything at all, and you'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e it to me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 laughed. “Well, almost anything. I won't change you sooner. We will still wait for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 else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Right. Tak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at </w:t>
      </w:r>
      <w:r>
        <w:rPr>
          <w:rFonts w:eastAsia="ArialMT;Arial" w:cs="ArialMT;Arial" w:ascii="ArialMT;Arial" w:hAnsi="ArialMT;Arial"/>
          <w:color w:val="000000"/>
        </w:rPr>
        <w:t>Edward “Perfect” Cullen. Who's laughing now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ger was predictable on his end. He wins, we wait another year to chang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h, blah, blah, “Your precious humanity, your soul...” always with trying to postp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inevitable. Madde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blanched when she spoke the words. “You want me to w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'd thrust the paper in his hand, outlining the process. She watched as the arrog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els turned in his head, so sure he'd win that he gave only a moments seco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to agreeing. Perfe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ever you want Isabella. If you win, and this will make you happy, why not?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lled his eye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y not inde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4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tched as the aide left the small room, Edward's silhouette clear for her to s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at on a basic armless chair, his elbows on his knees, his head in his hands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ide returned, trailing a smarmy looking man behind her, and shut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curious, but not alarmed. She abandoned the magazine for her iphon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nging out a 30 point word on Words With Friends in her game with Esme. Of cour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game with Alice was impossible, hard as she tried. She only played along so as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urt Alice's feeli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five minutes later, the three walked out of the room. Edward was visibly fluster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an speaking to him resembled a used car salesman. “Just give it some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Mr. Cullen, it could be very lucrative, not to mention something for the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dy,” he looked at Bella pointedly, “to brag about with her lady friends. Take my car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 it over with the girlfriend, and let me know if you change your min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lked hurriedly over to her, taking her hand and pulling her up forcefully. He thr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brown paper bag into her hands, then grabbed her above her elbow, speaking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itted teeth. “Let's go.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y sped along the highway, back towards home, Bella waited. She'd figured out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point that there was no forcing Edward to talk about something that had upset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forcing him into his emo hidey hole. She kept an eye on his hands, the tightn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which he gripped the steering wheel giving her a good indication that she sh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remain qui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n't until they were back at Bella's house that he cracked. “You haven't opene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your rewar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sabella</w:t>
      </w:r>
      <w:r>
        <w:rPr>
          <w:rFonts w:eastAsia="ArialMT;Arial" w:cs="ArialMT;Arial" w:ascii="ArialMT;Arial" w:hAnsi="ArialMT;Arial"/>
          <w:color w:val="000000"/>
        </w:rPr>
        <w:t>. What's wrong?” He paced in a circle in her tiny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truly concerned over the severity of his reaction, considering she hadn't u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 Yet. “Edward, what's wrong? You seemed, at worst, resigned to this before. Now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so angry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Well, my Bella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essica</w:t>
      </w:r>
      <w:r>
        <w:rPr>
          <w:rFonts w:eastAsia="ArialMT;Arial" w:cs="ArialMT;Arial" w:ascii="ArialMT;Arial" w:hAnsi="ArialMT;Arial"/>
          <w:color w:val="000000"/>
        </w:rPr>
        <w:t>, who took the casting, swore she'd never seen anything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, then went to get the owner of that very lovely establishment. He's reques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mission to use the cast and,” he cleared his throat, “a physical likeness to sell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neral public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knew she should feel jealousy, anger, something along those lines. Instea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mused, excited. This was, after all, her intended. If it was that good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ulled the model out of the bag, twisting and turning it in her hands. She m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's gaze shyly, intimidated by what she held in her hands. Until. “Really Edward?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t </w:t>
      </w:r>
      <w:r>
        <w:rPr>
          <w:rFonts w:eastAsia="ArialMT;Arial" w:cs="ArialMT;Arial" w:ascii="ArialMT;Arial" w:hAnsi="ArialMT;Arial"/>
          <w:color w:val="000000"/>
        </w:rPr>
        <w:t>sparkles to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groaned and threw himself face down onto her bed. “Just...just stop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4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hour later and Edward seemed far away from his anger about his day. Bella smi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satisfaction as she held his attention. She had given him a choice, he could watch,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ould hear about it from Al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'd kissed her then, taking things no further than the usual kissing, groping and le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tch that was pure torture. She asked if he was done, her breaths fast and shall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 can't, you know I can'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esponded dryly, “Of course you can'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s later, he sat at the head of her bed. His back was straight, his legs stretch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ossed, before him. She lay facing opposite of him. Her feet were on the wall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's head, her body stretched alongside his le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et her middle finger with saliva, bringing it to her pussy. He let out a brea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clenched teeth. She circled her clit, then dipped her finger inside, watching hi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face as she di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h, he's cracking. </w:t>
      </w:r>
      <w:r>
        <w:rPr>
          <w:rFonts w:eastAsia="ArialMT;Arial" w:cs="ArialMT;Arial" w:ascii="ArialMT;Arial" w:hAnsi="ArialMT;Arial"/>
          <w:color w:val="000000"/>
        </w:rPr>
        <w:t>She kept circling, being sure to purr and c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nocently, just like he liked, as she did s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inally met her eyes, his black and lusting, hers brown and filled with want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gasm hit her like a truck, hard, unforgiving. He gazed at her in wonderment af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to pull out the big guns, as they s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eached to the floor, where the bag sat. She pulled out the perfect model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's cock that was inside, and brought it to her mouth. She sucked it in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, pulling it in and out, getting it dripping wet with her saliva as Edward looked on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ix of desire and terr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laced the perfect replica of Edward in between her breasts, sliding it up and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them. She slid it down her belly, past her mons until it was poised to ente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sy. Edward's face, awestruck and tight-lipped, was inches away from bo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tarted to push, the first half of the tip of the toy entering her. She sighed, alre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ing the stretch that she'd waited for all this time. She growled when she felt c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halt her progress, holding her wri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! You promised!” She was furi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ared into her eyes, she wasn't sure if he even saw her, the gaze seeming dee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that. She watched as a mischievous leer came to his lips. He wrapped his ha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the toy. “Allow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45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 was slow at first, undoubtedly concerned she'd never don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is </w:t>
      </w:r>
      <w:r>
        <w:rPr>
          <w:rFonts w:eastAsia="ArialMT;Arial" w:cs="ArialMT;Arial" w:ascii="ArialMT;Arial" w:hAnsi="ArialMT;Arial"/>
          <w:color w:val="000000"/>
        </w:rPr>
        <w:t xml:space="preserve">befor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 may hav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en much smaller, but you won't be finding a barrier dear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ared at her face, seemingly in wonder at her reactions. She was in heaven,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only inserting the shaped head of the toy in and out of her. An inch, maybe an in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 half of penetration and she was done for. He kept his slow pace, watch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gasm minutes later, appearing to be fascinated with this new to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Bella grabbed for it, needing a more intense release, he held it to him, lik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ece of candy kept from a schoolm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! You promised! I need it now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ared at her pussy, then looked into her eyes. “Damn it all to hell,” he said, throwin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 surrogate to the ground, “you want me Isabella? Well hav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e </w:t>
      </w:r>
      <w:r>
        <w:rPr>
          <w:rFonts w:eastAsia="ArialMT;Arial" w:cs="ArialMT;Arial" w:ascii="ArialMT;Arial" w:hAnsi="ArialMT;Arial"/>
          <w:color w:val="000000"/>
        </w:rPr>
        <w:t>you will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 entered her, all she could think of was how he filled her, how perfect his cock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of her. She giggled internally at the thought of thousands of women ha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cess to his perfection, without having to deal with the reality of being the chosen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a vampire. A chaste, virgin vampire at tha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ay in the moment Bella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quickened his pace, endearments dripping off his lips, inciting her into further lu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good, so warm, so much more than I ever thought could b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ter, they lie in bed enjoying the cool maneuverings of Edward's fingers over her 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behind her, one hand furrowed in her hair, the other caressing her skin from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ghs to her scal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mm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t up looking at him. “What did you tell them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eached for a strand of her hair, twirling it around his fingers. “Tell who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ella poked him in the chest. “You know, abou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</w:t>
      </w:r>
      <w:r>
        <w:rPr>
          <w:rFonts w:eastAsia="ArialMT;Arial" w:cs="ArialMT;Arial" w:ascii="ArialMT;Arial" w:hAnsi="ArialMT;Arial"/>
          <w:color w:val="000000"/>
        </w:rPr>
        <w:t>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ed up at her shyly, a grin on his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jumped on him, straddling him and pushing repeatedly on his chest. “NO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4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's grin grew, then he was laug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t there, on him, her mouth gaping op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laughing so hard, Bella was bouncing on him. “Bella, do you really think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such a th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eaned into him, kissing him deeply. “Pity for the women of the world I gues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licking of her heels echoed through the hall as she steadfastly approach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at ruling hall of the Volturi. Embarrassment would not sway her from her mission,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oo important. Rules had been broken and the violator must be made to p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assive doors were parted for her by two underlings. She walked throug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ryway with her head held high, a firm grip on her purse, it's important content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ode up to Aro, bowing her head slightly. “Mast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ose from his throne, a smile beaming, a twinkle in his eye. He walked toward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apping his hands as he spoke. “Caius tells me you have an interesting tale to tell u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'm so curious!” He stepped directly in front of her, holding his hands out. “May I,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ar Jan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extended her hand. “Yes Mast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ook her hands in his, his touch delicate. His mouth opened in surprise as he view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vents that brought her here. Finally he threw his head back, a hysterical la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whelming his body. “Isn't this a unique development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ood before her, trying to regain his composure. It appeared to be quite difficult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, she noted with growing aggravation, as he continued to giggle, wiping non-exist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rs from his eyes. She fought the desire to use her power on him to show him jus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ow funn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he </w:t>
      </w:r>
      <w:r>
        <w:rPr>
          <w:rFonts w:eastAsia="ArialMT;Arial" w:cs="ArialMT;Arial" w:ascii="ArialMT;Arial" w:hAnsi="ArialMT;Arial"/>
          <w:color w:val="000000"/>
        </w:rPr>
        <w:t>found this to 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ster! I have very trustworthy information that it is what the packaging states!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stn't be allowed to get away with this! The details make it clear that this is based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a true vampire! Think of the danger if the humans found him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 brought himself back to a controlled state, taking deep breaths and fanning his f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 did. “Okay, okay, okay. My apologies.” He blew out an extended breath. “You s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have a trusted source? I'm assuming this is Tanya, since she is who gave i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?” He snorted, dissolving into giggles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ius stepped forward now, observing Jane with scrutiny. “What is this nonsens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ng to u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4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, bent at the waist, one hand on his thigh, still guffawing, waved his other han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“Go on Jane darling, you may as well just show hi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ne stiffened. She should have just tracked the guilty party down her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cus looked on, his usually bored affect showing a faint trace of mirth. Jane stee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elf for the reaction, hoping Caius had more sense than Aro at this poi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opened her bag and pulled out the package, it's contents sparkling and pale beh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lastic, and thrust it into Caius' 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ited as he looked at it, a perplexed look taking over his face. Then, br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rrowed, he queried her. “You can put it in the freez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ths later, the Cullens were getting ready for Christmas. Bella was scour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rnet for gift ideas because, really, what do you buy centuries old vampi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llionaires? She had decided on gag gifts for the whole fam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ckson would be receiving The Civil War for Dummies, Emmett would be the recipi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Guinness Book of World Records so he could try to beat them all, Esme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alian cookbook. She was still thinking on Carlisle, but the girls, she knew what to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t was that she was flipping through different product descriptions, looking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ggest and most embarrassing sex toys available. She stopped cold as a chill ran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p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.” She said. She stared at it, clicked on the listing. She ran to her bed, digg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x out from under it. She brought Junior to the desk, comparing the one in her hand,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was on screen. She picked up her phone and sent a text to Edwar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“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Need to see you. NOW. Through the window. Srsly. NOW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ad a tape measure wrapped around Junior when Edward stepped throug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dow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Isabella what o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earth </w:t>
      </w:r>
      <w:r>
        <w:rPr>
          <w:rFonts w:eastAsia="ArialMT;Arial" w:cs="ArialMT;Arial" w:ascii="ArialMT;Arial" w:hAnsi="ArialMT;Arial"/>
          <w:color w:val="000000"/>
        </w:rPr>
        <w:t xml:space="preserve">are you doing? You needed me her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ow </w:t>
      </w:r>
      <w:r>
        <w:rPr>
          <w:rFonts w:eastAsia="ArialMT;Arial" w:cs="ArialMT;Arial" w:ascii="ArialMT;Arial" w:hAnsi="ArialMT;Arial"/>
          <w:color w:val="000000"/>
        </w:rPr>
        <w:t>for that? Isn't that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'm elsew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Edward,” she hissed “I needed you here for this!” She pointed at the laptop scr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Juni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4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ood behind her, staring at where she pointed. If he had any blood, it w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ained from his face. There it was, his penis, dismembered and being sold in an on-li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x shop. “Bella why are you shopping 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! Not now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just curious!” He snapped back. “The Vampire? Hmm looks to be the s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surements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've measured before?” Bella laughed. “You are so vain, Edward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! Stick to...well stick to that!” He pointed at the scr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I thought you said no! And how do they kno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 I swear, I said no, and I'd never divulge my nature to a complete strang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what exactly did they do to you,” she pointed at his pants zipper, “when you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hrugged. “It was fairly straight-forward Bella. I went in, was humiliated, and c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. Very simp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ugged him, nuzzling her face into his pants. “I'm sorry. But this is important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, what did they d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ighed loudly. “First I was given some pornographic magazines, to help m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ecome aroused. Then I was told to take it ou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Jessica </w:t>
      </w:r>
      <w:r>
        <w:rPr>
          <w:rFonts w:eastAsia="ArialMT;Arial" w:cs="ArialMT;Arial" w:ascii="ArialMT;Arial" w:hAnsi="ArialMT;Arial"/>
          <w:color w:val="000000"/>
        </w:rPr>
        <w:t>looked at it for some time,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xed the slimy substance up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What do you mean she 'looked at it',” she interrupted, “like looked at it or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looked </w:t>
      </w:r>
      <w:r>
        <w:rPr>
          <w:rFonts w:eastAsia="ArialMT;Arial" w:cs="ArialMT;Arial" w:ascii="ArialMT;Arial" w:hAnsi="ArialMT;Arial"/>
          <w:color w:val="000000"/>
        </w:rPr>
        <w:t>at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narrowed at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narrowed back, and he spoke through clenched teeth. “Isabella, I'll remind you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is wa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our </w:t>
      </w:r>
      <w:r>
        <w:rPr>
          <w:rFonts w:eastAsia="ArialMT;Arial" w:cs="ArialMT;Arial" w:ascii="ArialMT;Arial" w:hAnsi="ArialMT;Arial"/>
          <w:color w:val="000000"/>
        </w:rPr>
        <w:t>idea. Now, to answer your question, I don't know, because I was sta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ith my penis erect and on view and I was a little uncomfortable, can we m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o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n Jessica pulled it ou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Bella yel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4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id you expect would happen Bella? That I'd go in, stick it in some private ho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agically your little friend would appear?” His hands were pulling at his hair, visib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ustrated. “Stop interrupting, this is bad enoug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roaned. “She pulled it forward, placing it into the tray. I said before she comme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e hadn't seen one like mine. She asked me questions, chatter really, whil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t the other tray ready, then she placed that. She handed me the magazines so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maintain my erection. After about 15 minutes, she separated the trays, han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some moist towelettes, went over to her work table, and worked her magic.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ft to clean myself and close up, so to spea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at on the bed, across from Bella. “When she popped it out of the mold, she set i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able. She said something about getting James. She left and came back with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diculous man who wanted me to sign something giving them rights to use the mol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ss produce, er, me. I sad no. He tried to flatter me, complimenting my penis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said no. I was given my penis in a bag and escorted out of the room. You saw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rew a deep breath, and let it out slowl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ella bit her lip, thinking. “Edward exactly what questions di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Jessica </w:t>
      </w:r>
      <w:r>
        <w:rPr>
          <w:rFonts w:eastAsia="ArialMT;Arial" w:cs="ArialMT;Arial" w:ascii="ArialMT;Arial" w:hAnsi="ArialMT;Arial"/>
          <w:color w:val="000000"/>
        </w:rPr>
        <w:t>ask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ie back on the bed, exasperated. “She asked me if I had put lotion on it, becaus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littery and cold. I told her yes. She asked me what brand it was. I told he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ancee' would know that, not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Edward,” she said, leaning forward, “I'm guessing she didn't believe yo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some discussion, they decided to ask for Carlisle's opinion on how to handle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act was, this could end very badly for Edward if somehow the Volturi found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wo walked into Carlisle's office and sat before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can I do for you, Edward? 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 listened to the whole sordid tale with his fingers tented before him, and a sm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grew by the minu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let me consid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 lost at ches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no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won the be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50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ore nodding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amn straight I did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 picked her prized, which was having your member molded into a dildo beca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're to stubborn to have relations with 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napped, “That's not exactly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interrupted, louder. “Precisely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had this done, risking exposure to everyone, only to make love to her hours later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y both fidgeted uncomfortably in their chair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y, it worked, righ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w, you are asking me, and the family, to help you somehow turn this all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the Volturi find out and behead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lumped in his chair. “That sounds about right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arlisle stood. “Family meeting then. Emmett is going t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love </w:t>
      </w:r>
      <w:r>
        <w:rPr>
          <w:rFonts w:eastAsia="ArialMT;Arial" w:cs="ArialMT;Arial" w:ascii="ArialMT;Arial" w:hAnsi="ArialMT;Arial"/>
          <w:color w:val="000000"/>
        </w:rPr>
        <w:t>this!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it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sat around the table, letting Carlisle explain with his abbreviated version, hop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 to a quick and easy solution. They would have to wait for the laughter an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ockery to end first. Carlisle was right, Emmett love it. Everyone did, eve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Rosalie </w:t>
      </w:r>
      <w:r>
        <w:rPr>
          <w:rFonts w:eastAsia="ArialMT;Arial" w:cs="ArialMT;Arial" w:ascii="ArialMT;Arial" w:hAnsi="ArialMT;Arial"/>
          <w:color w:val="000000"/>
        </w:rPr>
        <w:t>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end, it was decided that the vampires would go to see this James, and when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ven vampires had him alone in a room, politely request that he remove the item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store, and destroy the molds immediately. After all, they could be very persuas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set out the next morning, all in black suits, with black hats and sunglass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oled up at the Cullen residence for protection, the typical Edward overrea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pent the day nosing through his music, his journals and belongings.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antly surprised to hear voices in the house before lunchtime, so she ran dow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i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opped halfway down the stairs, gasping at what she saw. Aro, flanked by Ja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lec, Caius and Marcus, Felix and Demitr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51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Oh what a lovely surprise to fin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</w:t>
      </w:r>
      <w:r>
        <w:rPr>
          <w:rFonts w:eastAsia="ArialMT;Arial" w:cs="ArialMT;Arial" w:ascii="ArialMT;Arial" w:hAnsi="ArialMT;Arial"/>
          <w:color w:val="000000"/>
        </w:rPr>
        <w:t xml:space="preserve">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e</w:t>
      </w:r>
      <w:r>
        <w:rPr>
          <w:rFonts w:eastAsia="ArialMT;Arial" w:cs="ArialMT;Arial" w:ascii="ArialMT;Arial" w:hAnsi="ArialMT;Arial"/>
          <w:color w:val="000000"/>
        </w:rPr>
        <w:t xml:space="preserve">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one</w:t>
      </w:r>
      <w:r>
        <w:rPr>
          <w:rFonts w:eastAsia="ArialMT;Arial" w:cs="ArialMT;Arial" w:ascii="ArialMT;Arial" w:hAnsi="ArialMT;Arial"/>
          <w:color w:val="000000"/>
        </w:rPr>
        <w:t>. Aro was beckoning for her to 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im, something she did very slow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...I...” She stuttered, terrified. “They'll be right back. They just went to visit some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'll be back any minute though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ne,” he commanded, and she stepped forth. “Show her, this could be such fun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ne's lips were down-turned, her eyes slits as she looked at Aro, and then to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owly she withdrew an item from the pocket of her long co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, a maniacal smile on his face ignored Jane, staying focused on Bella. “What do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of this, dear pe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couldn't take her eyes of of Jane's hand, holding a perfect replica of Edward'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ck. She was breathing so fast, she felt like she was gulping 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, taking slow, measured steps towards Bella til he was right in front of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ed. “You look like you've seen a ghost beautiful child, look at how you tremb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aughed abruptly, turning to wink at Caius, “Perhaps she's never seen one! I gu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'll have to talk to Edward about that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you know what I've come for. You can give me your hand gracefully, or I 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it by for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extended her hand to him, hoping that the Cullens would show up immediat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Aro decided to just kill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'd kept her eyes down, staring at the floor while he read her. It wasn't until she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jerking her hand, pulling it back and forth, that she looked up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 stood before her laughing hysterically. “Oooh, dear. I just, I cannot, this just ge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ter and better!” He'd let go of her hand and was doubled over, his laughter burs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between attempts to speak. “First it's Jane....so serious...oh my...and Edward...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't...the most morose vampire ever...Bella it's just too muc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ooked over to Jane, who was the picture of rage. She threw down the dildo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d in Aro's direction. She stopped sudden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eard a familiar voice, smooth but venomous. Edward!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Ah, ah, ah Jane. Now you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know </w:t>
      </w:r>
      <w:r>
        <w:rPr>
          <w:rFonts w:eastAsia="ArialMT;Arial" w:cs="ArialMT;Arial" w:ascii="ArialMT;Arial" w:hAnsi="ArialMT;Arial"/>
          <w:color w:val="000000"/>
        </w:rPr>
        <w:t>he's going to know what you were thinking just the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will you explain that? Tsk, tsk, dear girl, must get in control of those emotions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 turned and eyed Jane suspiciously, then turned his eyes to Edward. “Well my you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,” laughing again, “you seem to have gotten yourself into quite the situation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5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grit his teeth, visibly tense. “Yes, quit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 stepped forward. “Aro, the situation has been resolved. I think it's safe to s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e've thwarted and risk of discove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 walked to Edward, who met him with extended hands. “Oh, very interesting indeed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does look like you've tied up all the loose end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ent to Carlisle, repeating the process. “Well Carlisle, your leadership of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wing coven continues to amaze, despite your odd choices. I trust we'll be finding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a fascinating immortal the lovely Bella will be soon, ye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 nodded, a small smile on his lips. “Yes. The date has been se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ius stepped towards Aro. “That's it? What of Edward breaking the rules yet again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threat has been eliminated. Edward did not act with intent to expose, this was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t, a good gues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contingent turned to go, Aro spoke. “Thank you, thank you so much. I don't thi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've laughed this hard in all of my immortality.” The Cullens and Bella watched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nt steps as Aro's group retre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gasped, running back into the house, then skipping after the Volturi. “Jane. Jane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ne turned to face her, eyes widening at the sight of Alice skipping towards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ving the dildo back and forth, high above her head. “You left this! Rumor has it it'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mited edition, you may want to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run up behind Alice, plucking it out of her hand. “Alice, that's just gross,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sed “I don't need that image in my he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ne snorted then continued to walk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**************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ter, snuggled on the couch in Edwards bedroom, Bella could no longer keep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iosity at b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exactly what did you do to Jame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hrugged. “We just talked to hi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t up, her head cocked in confusion. “What happened to the whole 'kill any human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ho knows you're a vampire' thing? What about Jessica?”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gropey bit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5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Bella. He swore up and down that it was just a marketing ploy, not that he th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a vampire. Obviously I know it's the truth. James is quite convinced that we 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the mafia here, and that he'd molded, stolen and marketed the penis of a mafi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nce, worldwide.” He chuckled. “We told him that a family member in Italy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ceived said penis, and was heavily traumatized when she found out who it belong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, needing to seek therapy. We explained that obviously now he was on the family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aly's radar, and that all of us would like to see this remedi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watched him destroy the molds, burn all of the penises, and pull the listing from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bsite. I really think that he fears the mafia, and what they could do to him, more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ould have feared having his head ripped off by a vampire. This way there's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ssy clean up or missing persons report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ooked at the dildo, sitting on the end table where he'd placed it when they s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. “So now I have one for each house, eh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abella why would you need one here, when you have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limbed up on his lap, looking at him with a cocked eyebrow. “Why indeed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e E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 you for your contribution to this effort, every dime counts!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ATTAINING THE IMPOSSIBL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oo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54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Rating: </w:t>
      </w:r>
      <w:r>
        <w:rPr>
          <w:rFonts w:eastAsia="ArialMT;Arial" w:cs="ArialMT;Arial" w:ascii="ArialMT;Arial" w:hAnsi="ArialMT;Arial"/>
          <w:color w:val="000000"/>
        </w:rPr>
        <w:t>T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Paring: </w:t>
      </w:r>
      <w:r>
        <w:rPr>
          <w:rFonts w:eastAsia="ArialMT;Arial" w:cs="ArialMT;Arial" w:ascii="ArialMT;Arial" w:hAnsi="ArialMT;Arial"/>
          <w:color w:val="000000"/>
        </w:rPr>
        <w:t>Edward/Bella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Summary: </w:t>
      </w:r>
      <w:r>
        <w:rPr>
          <w:rFonts w:eastAsia="ArialMT;Arial" w:cs="ArialMT;Arial" w:ascii="ArialMT;Arial" w:hAnsi="ArialMT;Arial"/>
          <w:color w:val="000000"/>
        </w:rPr>
        <w:t>True love never dies, but that doesn’t mean it’s easy. What do you do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e you love doesn’t choose you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ullen looked at the clock. It was almost noon. He had a little over an h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is wife would show up. With a sigh, he sat back in his chair and looked up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i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hone on his desk chimed before a voice came over the speaker. “Mr. Cullen?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s Swan is here to see you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Mis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wan</w:t>
      </w:r>
      <w:r>
        <w:rPr>
          <w:rFonts w:eastAsia="ArialMT;Arial" w:cs="ArialMT;Arial" w:ascii="ArialMT;Arial" w:hAnsi="ArialMT;Arial"/>
          <w:color w:val="000000"/>
        </w:rPr>
        <w:t>?” he scoffed. “Send her in.”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it</w:t>
      </w:r>
      <w:r>
        <w:rPr>
          <w:rFonts w:eastAsia="ArialMT;Arial" w:cs="ArialMT;Arial" w:ascii="ArialMT;Arial" w:hAnsi="ArialMT;Arial"/>
          <w:color w:val="000000"/>
        </w:rPr>
        <w:t xml:space="preserve">, he thought to himself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rotten timing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antically, he cleared off his desk. Notes and stray papers were tossed into draw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remained of his half-eaten lunch was thrown into the garbage can. He quick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ped the crumbs and dust off his desk, not wanting to look like a slob. Last but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st, he removed the three pictures of his wife from around his office and hasti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shed them in a cabin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barely had time to breathe a sigh of relief before a knock sounded on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or opened slowly, and the love of his life stepped into his office. “Hello, 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he said and gestured to the clock. “I wasn’t expecting—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. I should have called. I’m sor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5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not a problem,” he said nervously. “Here, have a seat.” He pulled out a chair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posite side of the desk from 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steps were slow and measured as she approached him. Edward didn’t lik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se atmosphere. He quickly moved away from Bella and took a seat behind his des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car has 2,300 miles on it. That’s okay, right?” she asked as she set the keys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des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perfect. It gets hard to sell new cars once the mileage goes over 2,500. Than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bringing it back on such short noti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nodded. “Thanks for letting me drive it. Things have been . . . toug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ything for you, Bella. Did you like i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adness slowly dissipated as she grinned. “It was fun to drive. Fast! I don’t think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ertible would be very practical during the winter, thoug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miled at her enthusiasm. He would do anything to keep her happy. “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ather will still be nice for a few more months. I can get you another convertible; 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ti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she said adamantly. “You’ve done too much for me already. It’s not right. Besid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n’t want you getting in troub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eaned back in his chair and frowned. “Bella, it’s my dealership. I can give you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mo car if I wan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 but you know . . 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” he agreed. “I k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glanced at the clock quickly, the time making him nerv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hould probably get going,” Bella said as she stood up. “Can you give me a r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, uh, can’t right now,” he l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okay.” She failed at hiding her disappointment from Edward. “I’ll just call a cab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!” he said as she pulled a cell phone from her purse. “Let me call a few people firs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want you to take a cab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picked up his phone and quickly dialed Ben, the assistant manag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5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hone rang and rang and rang. Edward tapped his foot impatiently while he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clock again. With his left hand, he began to fiddle with the set of car keys o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k. When he was sent to Ben’s voicemail, he left a cryptic mess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Ben, it’s Edward. Bella’s in my office right now and needs a ride home. If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hurry up with that project I gave you I would greatly appreciate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mind taking a cab, really. It sounds like Ben is busy,” Bella said after he hung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h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no, let me call someone else.” Edward picked up his phone again and pretend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al a set of numbers. He needed more time. She couldn’t take a cab home; it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in the surpri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?” Bella’s shaky whisper caught his attention. He followed her gaze to wher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fixed on the ring finger of his left hand. Slowly, he set the phone down and hu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. He hadn’t wanted her to see the wedding band, but in the rush of her arrival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forgotten to take it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are you wearing that?” Bella asked as her emotions quickly escal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hook his head, unable to find an appropriate explan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an’t wear that! We’re not married anymo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 to wear it,” he retorted. “I still love you. I still have hope for u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covered her mouth as tears welled in her eyes. “That’s not fai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. Not fair is being forced to sign divorce papers. Not fair is watching you walk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ife.” Edward looked up in time to watch her tears fall. “Please, just let me have th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opened her mouth to speak but was interrupted by the phone on the des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ullen speaking,” Edward answered tersel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y, I just got your messag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mood was immediately lifted. “Ben, where are you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ulling into the lot right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it ready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most. Gonna run it through the was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reat. Leave the keys in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57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ll d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tood and nodded toward the door. “Come take a walk with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followed him outside. They slowly walked around the large lot of shiny, 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hicles. Things were tense between them, neither wanting to speak first.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about their marriage and how it failed, and he wondered if Bella was thin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he same 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married young. Too young. When times became tight, tensions ran hi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tually the stress of it all—the responsibility, the commitment, growing up—bec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 much for Bella. She wanted to travel across the country as a free la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otographer. It was her dream for as long as she could remember. Edward, howev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a strong bond with his family and didn’t want to mo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ave her an ultimatum—him or her dream—and she called his blu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, five years later, she was back home. Life didn’t pan out the way Bella expect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dward wanted to be the one to pick up the pieces. Bella, always an independ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son, was still hell bent on making things work on her 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, Edward couldn’t take the silence any longer. “So . . . when did you go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a Swa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ook a deep breath. “Actually, I’m still Isabella Cullen. I’m kind of trying it out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ecide if I want to go through the hassle of changing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’m glad you didn’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—” she began to say in war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not what you think,” he interrupted. He knew she didn’t like it when he referr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s his wife, even though he still thought of her that way. “It’s just that I already fi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perwork for your new car, and I would hate to have to change your na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what?” Bella asks in surpri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r new car. Well, technically it’s used, but it’s new to you. I didn’t think you’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fortable with me buying you a sixty thousand dollar 2011—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I’m not comfortable with you buying m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ny </w:t>
      </w:r>
      <w:r>
        <w:rPr>
          <w:rFonts w:eastAsia="ArialMT;Arial" w:cs="ArialMT;Arial" w:ascii="ArialMT;Arial" w:hAnsi="ArialMT;Arial"/>
          <w:color w:val="000000"/>
        </w:rPr>
        <w:t>car, Edward. If you somehow foun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hicle shittier than the truck I bought after . . . well, I still wouldn’t be comfortabl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miled at the memory. “At least look at it fir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5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ine,” she huff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alked around the back of the building where a bright blue coupe was par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a-da!” Edward quietly exclai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eyes widened as she took in the vision of the car in front of her. It was almo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as the dealership car she drove for the past few mont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a couple of years older than the car you had, but it’s not a convertible. And it’s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rs</w:t>
      </w:r>
      <w:r>
        <w:rPr>
          <w:rFonts w:eastAsia="ArialMT;Arial" w:cs="ArialMT;Arial" w:ascii="ArialMT;Arial" w:hAnsi="ArialMT;Arial"/>
          <w:color w:val="000000"/>
        </w:rPr>
        <w:t>. Do you like i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it,” she whispered. Edward knew she would. She had wanted that car ever si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irst started working for the company, when they were still together. “But I ca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cept th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 take it.” Edward wrapped his arm around Bella’s shoulder and leaned dow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 in her ear. He still felt guilty for allowing her drive around the U.S. in the heap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nk she bought when she left him. “We never had a need to buy a car because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ob. I owe this to you. Take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hook her head but stepped toward the car anyway. She made a slow circ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it, looking at the beautiful contours and shiny paint. The body was flawless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lor was so unique that she idly wondered if he’d had it repainted. “I’m not su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it in it.” Edward opened the door so she could slip inside. He surprised her with a ki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cheek before closing the door behin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oticed the familiar scent once the door was closed. Roses. Edward used to bu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 bouquet of roses every week. She turned to find the entire backseat fill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petals. They weren’t the red ones she expected to see but were instead an inten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de of blue, so bright that she was positive they matched the exterior of the c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been doing little things like this on and off since she came home, try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 back her love. She turned to ask him about the color, whether it had some sor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ning, but he was nowhere in sight. She frowned, realizing he probably lef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rpose so she would be less likely to say no to the car. She felt bad that he didn’t g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 chance to thank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key was already in the ignition. Bella started the car, and it purred quietly to life.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ulled out of the lot, she made a promise to herself to decode the message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ending her this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Bella arrived at her apartment later that afternoon, the first thing she did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rch the internet for the meaning of blue rose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mpossible, Unattain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59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lue roses exist in fantasy but not in natur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ttaining the impossi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didn’t finish reading the page. She grabbed her purse and keys, and withou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cond thought as to what she was about to do, she drove back to the dealersh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o Edwar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HE BRAT PACK OUT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60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PKmarita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anks to everyone that donated their time, mad skills and cash to Fandom For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Preemies. With our help, March Of Dimes can help a lot of families and as a toke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of my appreciation for every single one of you, I present you with an OT from Th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rat Pack. This takes place before Chapter 11 during one of the nights tha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BPGeekward takes his 80’s Bella home.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Story URL: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FF"/>
        </w:rPr>
        <w:t>http://www.fanfiction.net/s/5868071/1/The_Brat_Pack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I hope you enjoy it and Thanks again for everything! You guys rock!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POV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have to stop, baby.” I pull back just in time to see her lust-filled gaze penetr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aight to my cock. Fuck me, I’m not going to make it a week like this. All I want to do i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ake her up to her room and reenact scenes from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merican Gigolo</w:t>
      </w:r>
      <w:r>
        <w:rPr>
          <w:rFonts w:eastAsia="ArialMT;Arial" w:cs="ArialMT;Arial" w:ascii="ArialMT;Arial" w:hAnsi="ArialMT;Arial"/>
          <w:color w:val="000000"/>
        </w:rPr>
        <w:t>, making us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ly s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roke her cheek until I can see that her breathing has returned to normal and kis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more, just a simple peck really. The kiss doesn’t stop there though as I find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ing her again, and this time, I slip her the tongue. Her moan lights me up from t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nside out and I feel my girls hand on my thigh inching up higher…and higher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imm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wn now, Cullen. Slow, remember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and reaches its destination and she palms me through my pants, rubbing my co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s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oan into her mouth because, honestly, I don’t think I’m going to last one more minu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hand o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6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I’m the one panting and fuck if it doesn’t feel good, her touching me like this. S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uddenly stops and I think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nk God she is finding the will power to stop because mine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eft when her hand was on my thigh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as, I am wrong as she strokes up my length to the button on my fl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 this is torture, why did I listen to Alic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this okay?” she whispers against my lips, and all I can do is kiss her harder,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uth with my tongu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low down, Cullen, do you really want your second time to be in the fucking car?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Damn conscience. What is this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evenge Of The Nerds</w:t>
      </w:r>
      <w:r>
        <w:rPr>
          <w:rFonts w:eastAsia="ArialMT;Arial" w:cs="ArialMT;Arial" w:ascii="ArialMT;Arial" w:hAnsi="ArialMT;Arial"/>
          <w:color w:val="000000"/>
        </w:rPr>
        <w:t>?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r hand slides down into my pants an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h God yes</w:t>
      </w:r>
      <w:r>
        <w:rPr>
          <w:rFonts w:eastAsia="ArialMT;Arial" w:cs="ArialMT;Arial" w:ascii="ArialMT;Arial" w:hAnsi="ArialMT;Arial"/>
          <w:color w:val="000000"/>
        </w:rPr>
        <w:t>, her flesh on my flesh feels unre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 light strokes and all reason goes out the fucking window, along wit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cience. I need this so badly and the fact that my girl is giving me a hand job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 right outside her apartment doesn’t stop the intensity of the moment… it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ightens it. The risk of potentially getting caught makes me harder than a diamo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, within seconds, I am so cl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an back, Edward, close your eyes,” she says as she speeds up her strokes, m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press myself back against the seat of the car. My hand slaps against the driver 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dow, almost causing me to shatter the fucker. I wrap my other arm around the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headrest and close my eyes at her request, just feeling her do this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st sweeping strokes and she owns me, my geeky 80’s addicted qu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 baby just like that, so close.” I feel the pressure building and the windows fog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heat she has created within me being released in sharp gasps and moa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?” The sound of her voice is pure sex and hearing my name fall from her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y is almost my undo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reathing speeds up as I open my eyes and look down at what she’s doing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is claiming me, marking me as hers in every way with every stroke of her hand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’t even carry a complete thought, let alone reply without whimpering a little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ght befor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about her makes me thirst for her and I want her. Everywhere. All at o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 her in my bed, in this car, and under me withering in delight. I want to mak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ve me more and more, like she is doing to me now. I thrust into her hand onc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ice, three times and when she moans, “Edward?” again with every ounce of l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ipping from her lips, I gaze up at her, piercing her eyes with my wanton st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6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is beyond anything I could have imagined; the look on her face full of passio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. I thrust again to gage her reaction and her little pink tongue flicks across her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ductiv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ight alone makes me thrust against her palm again as I give into my inner be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baby, I’m going to come,” I pa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:::Tap Tap Tap::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linch at the sound and realization hits when I see I’m alone in my ca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ly fuck, where am I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id that shit really just happen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ace is covered in sweat and I quickly look around to confirm that I am inde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ked outside my girl’s job, raging hard-on in t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:::Tap…Tap…Tap::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 a muffled “Edward?” and I am still in a daze as to what’s going o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ke up, Cullen it was just a day drea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ound of the door handle being pulled and entry not allowed drives it home that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girl so I jump for the door lo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or opens and her scent engulfs the car, filling it with the sweetest smell that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be described as Heaven. It’s a smell that could make a man full on ju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ssence alone and if one is deemed worthy enough for passage to the promise l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well, he has reached the one true thing that is g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ecome drunk instantly on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its down in the passenger seat and turns to me, concern written clearly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. “Edward, are you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ear my throat a couple of times, nodding to reassure her. “Sorry baby, I must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aced ou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Edward, you don’t have to pick me up. I hate making you wait so long.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ushes and I reach out to cradle her face, smoothing over her cheek with my thumb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wait long, baby. I love picking you up.” I lean forward into her seat and kiss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6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m…Juicy Fruit,” she mumbles, licking her lips and it makes me hard again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s go back to my day dream for a moment and I touch my forehead to h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ing down at her lip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 you Alice, you better be right on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wallow loudly, trying to get my breathing back to normal and yet she tortures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she takes the initiative to lick her lips in what can only be described as a sinful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anner.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ant </w:t>
      </w:r>
      <w:r>
        <w:rPr>
          <w:rFonts w:eastAsia="ArialMT;Arial" w:cs="ArialMT;Arial" w:ascii="ArialMT;Arial" w:hAnsi="ArialMT;Arial"/>
          <w:color w:val="000000"/>
        </w:rPr>
        <w:t>those lips. I want them on my lips, on my chest and even though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in a million years say it out loud in a non-gentlemanly way, I want those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ped around my cock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h, the fantasies I have of the many different ways I want to take my girl are enough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even myself blus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 to eat her alive, every square inch of her body. I want to caress her beauti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nds and suck at her taut nipples, feeling them harden in my mouth as I swirl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gue around them. I want to kiss and lick my way down her stomach and taste h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oney as it goes down my throat. I want, no scratch that,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eed </w:t>
      </w:r>
      <w:r>
        <w:rPr>
          <w:rFonts w:eastAsia="ArialMT;Arial" w:cs="ArialMT;Arial" w:ascii="ArialMT;Arial" w:hAnsi="ArialMT;Arial"/>
          <w:color w:val="000000"/>
        </w:rPr>
        <w:t>to feel her in my mouth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eed </w:t>
      </w:r>
      <w:r>
        <w:rPr>
          <w:rFonts w:eastAsia="ArialMT;Arial" w:cs="ArialMT;Arial" w:ascii="ArialMT;Arial" w:hAnsi="ArialMT;Arial"/>
          <w:color w:val="000000"/>
        </w:rPr>
        <w:t>her core dripping and her hips bucking uncontrollably against my mouth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vou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 her lick her lips again and this time she spurs me on when she bites down on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r bottom lip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h baby, why must you torture me this way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mm?” I’m still zoned in on those delectable lips of hers, not even really pa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n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okay? You’re shak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uh?” I look down at my arms and indeed I am. “Oh, sorry. I was just think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bout?” she questions me, biting down harder on her lip, causing the color of i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t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,” I nervously whisp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e?” she whispers back and her breathing speeds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 and all the things I want to do to you,” I let slip; quickly adding, “But only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’re read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what if I’m ready right now?” she quips, causing me to growl deep within my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6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baby, then I’ll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ound of a car horn stops me from what I am positive would have been the “che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e” respon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 buddy! Move it already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 in my rear-view mirror and glare at the prick that ruined this beautiful moment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As he slams on the horn again, I take this opportunity to show him how I really fee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ckle up, baby, let's get you home." I smile and wink at my girl as I place my ar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ind her seat. While leaning in to give her a small peck on the cheek, I flip that fuck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in the process. Two birds, one st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ing out onto the road, I grab my girl’s hand, quickly pressing a kiss on it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nking our fingers together, resting them on the middle console. Before I know it,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ked in front of her apartment and I hesitate for a moment before killing the eng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get me wrong, I love spending time with my girl but I know by the experienc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ing picked her up all week, what happens once I get her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uld you like to come up?” she asks and motions to her apartment wind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I do, baby, but do you think that’s a good idea? You know, considering?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ion down to my lap and, yeah, I blush because I see her blush and there she go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cking her lips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by, you have to stop doing that.” I reach out and rub the bottom of her lip wit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umb, expecting her to shy away. Instead she kisses my thumb before encircl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gue around and damn it all to hell if I can’t pull my thumb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ust say her boldness has to be the biggest turn on for me, and when she suck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umb into her pretty little mouth, my cock slams up against the fly of my pant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reaming to be let out. I find myself gasping for breath as I picture something els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uth and let’s just say it isn’t my thumb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breathe. Breathe,” she coaxes as she lets my thumb out of her mouth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ud “pop”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y to fuck it up, Cullen. Hyperventilating in front of the girl of your dreams. Yeah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’re real smoo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fine, baby.” I nervously fiddle with my glasses trying to get my breathing un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ol. “Hone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, Edward.” She looks down at the floor mats. “I shouldn’t have done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?” I tilt my head at her. “Baby, look at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6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s over at me through those beautiful long lashes of hers and a small ‘forg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’ smile spreads across her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ieve me, I enjoyed it,” I nervously laugh, “a little too muc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ally?” she huskily whispers, which makes it even more painfully hard for me no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ack her in the car. Her boldness has returned and while leaning into me I inhale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ing my br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ill you come up for just a little bit?” She bites at her lip seductively and pulls me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, unaware of the question as I zone in on her lips again. Those luscious full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just a hint of cherry gloss… just a tad of color so that, when close enough, you 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ell the sweetness and promise that is surely enough to drive a man wi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’t help but wonder if I have the same effect on my girl. You know, thi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uncontrollable need to jus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ake </w:t>
      </w:r>
      <w:r>
        <w:rPr>
          <w:rFonts w:eastAsia="ArialMT;Arial" w:cs="ArialMT;Arial" w:ascii="ArialMT;Arial" w:hAnsi="ArialMT;Arial"/>
          <w:color w:val="000000"/>
        </w:rPr>
        <w:t>her? My mind travels back to our first and only n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 so far and it becomes too much. Before I can stop myself, my lips find her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just can’t sto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mall gasp of surprise turns into moan after moan as I attack her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et the answer to my question as she threw herself into my lap. Her fingers l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my hair, spurring me on to grab the back of her neck with one hand whil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is planted firmly on her ass. Who knew that hair pulling could be such a turn on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ly Shit, Cullen, what are you doing?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Quickly pulling the plug on my conscience, the beast within me roars to lif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loser,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amn it</w:t>
      </w:r>
      <w:r>
        <w:rPr>
          <w:rFonts w:eastAsia="ArialMT;Arial" w:cs="ArialMT;Arial" w:ascii="ArialMT;Arial" w:hAnsi="ArialMT;Arial"/>
          <w:color w:val="000000"/>
        </w:rPr>
        <w:t>, it screa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ind my hand has now found the front of her blouse and button after button begin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 undone. My sudden attack finds itself moving from her mouth and down her ne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knead her breasts. Her soft skin is so flushed with want; it throws me over the ed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ans penetrate into my mind as I feel her nipples harden against my palm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completely lost all sense of reason and awareness of my surroundings. It’s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…me…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even realize the car was rocking, but apparently one of her neighbors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right, buddy, get you some!” He laughs as he passes my c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movement in the car halts and it’s…slow motion, that’s the only way I can describe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minute I’m almost passing third base and suddenly the realization hits of wha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o happen. My girl wastes no time rolling the car window down and pok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6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out. Her beautiful mounds are practically hanging out of her blue bra for the wor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 you, you son of a bitch!” my girl yells out and damn it, if her use of the word fu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esn’t make my dick pitch another tent right in between her le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ake my head to clear it and it all comes full circ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my God, baby! They can see your…um…those,” I stutter and point, before urge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my best to button up her blouse. She doesn’t make it easy for me as she lea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against the steering wheel, pushing those beautiful tits in my face, and of cours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 it slip, her blouse is all but forgott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have such beautiful tits,” I sigh with content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lushes and tries to hide her face behind her hair, trying hard not to la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rror is clearly written on my face and I try to recover what dignity I have lef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the hell, Cullen? Your mother didn’t raise you to talk like that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baby, I’m sorry. I can’t believe I said that, it wasn’t very gentleman like.” I ment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old myself and then give her a small smile. “But, regardless, it’s the trut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ally, they’re not too small?” she asks shy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by, can you feel that?” I whisper and purposely grind my erection into her sinc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s yet to leave my lap. “Only your mind, body and soul can do this to me. You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ect.” I let my finger linger on her soft skin before slowly stroking at her taut nipp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Edward,” she sighs happily and wraps her arms around me, pulling me into y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passionate kiss. I break it off too soon, but not soon enough since we are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ready pan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by, let’s go upstairs.” I stroke her cheek until we are both a little calm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” she whispers and opens the driver side door to hop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” I exclaim and quickly shut the door, trapping us inside. “Your blous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s down, blushing. “Oh, sor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eans back again and this time, I’m able to focus enough to button up her blo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opening the car door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ab her hand and, as we walk up to her apartment, I can’t help but get anxious. Truth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e told, the anticipation is killing me. Is it too soon, for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s</w:t>
      </w:r>
      <w:r>
        <w:rPr>
          <w:rFonts w:eastAsia="ArialMT;Arial" w:cs="ArialMT;Arial" w:ascii="ArialMT;Arial" w:hAnsi="ArialMT;Arial"/>
          <w:color w:val="000000"/>
        </w:rPr>
        <w:t>? I really need to get a gr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and talk to Alice. I don’t want to give my girl the wrong impression. What if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6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s that I think it was bad our first time? She’s already questioning what I think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od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m I sending the wrong message? That I don’t want to do it again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pulled from my thoughts when we’re at her front door and my decision is made.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show her just exactly how much I wan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…here we are.” She jiggles her keys for a minute, fidge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rap my arms around her from behind and kiss her neck. She melts into me and I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keys, in turn unlocking the door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inside the confines of her home, it’s game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re all alone, aren’t we?” I whisper and kiss right below her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” Her voice is shaky and she tilts her head just so, giving me access to more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uscious body. By this gesture, one could conclude this is the green light to proceed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wing caution to the wind. I have to be sure 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what would you like to do, baby?” I pull her chin back, making her face me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rembles just sl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ever you want to do.” She’s already panting and it causes me to me be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edy with want. I want to make her wanton and utterly sated, after devouring ever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quare inch of her body.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ant </w:t>
      </w:r>
      <w:r>
        <w:rPr>
          <w:rFonts w:eastAsia="ArialMT;Arial" w:cs="ArialMT;Arial" w:ascii="ArialMT;Arial" w:hAnsi="ArialMT;Arial"/>
          <w:color w:val="000000"/>
        </w:rPr>
        <w:t>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by, what I want is to eat you alive.” The intensity of my voice is enough to mak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 burst into flames and before I can say another word, she’s in my arms and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amming her bedroom door op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lothes are still intact but I can’t say the same for hers. When I fumbled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tons on her blouse again she takes hold of the reins and literally rips the blouse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her body. Buttons fly in every direction but I don’t care. The sight of my girl caught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heat of our passion is enough for the beast inside to come back in full forc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redding any decency I had lef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travel up and down her body before stopping as I capture her attention. “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touch you everyw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isn’t a promise; it’s a statement of fa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 her to me and kiss her with everything that I have. Laying her down on the b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 more than her blue bra and panties, I roam every square inch of her body,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ing it all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6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urves of her body…the taste of her skin…it is my undoing. Spreading her legs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mediately roam up her thigh and she instantly bucks toward my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baby, I’m just getting started.” I thank the makers of the front clasp on bras,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ch my way up with my other hand. I undo her bra and my mouth finds one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iful mou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eel of her nipple hardening in my mouth, as I swirl my tongue around it, send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hand up to her core. I gently stroke at her over her panties. It doesn’t last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, before my girls grabs my head locking our lips once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Edward, I need you,” she moans and gasps against my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ake this moment to become even bolder, thanks to the be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baby, I know,” I say just as I slide my hand under her panties. My finger catch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 bit of her honey as I glide between her slick fol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both cry out at the sensation and she is bucking into my hand, demanding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nip, kiss and touch spiraling down deeper into the one place I know we both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ven…her scent is just like heav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ibble along her neck to her ear, all the while stroking her core, making my girl pur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ly shit, Cullen, you’re making your girl purr! That’s one point for every nerd i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meric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is literally attacking my neck between moans and, my God! I’m about to 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ake a chance and slide one finger inside of her and she cries out right before palm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through my pants. She rubs and then grips on my cock as I slowly finger her…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out. She becomes so wet and again I lose my fil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could question in the heat of the moment if I ever had one at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 baby," I apologize softly in her ear, causing her to shiver as I dip my fin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her honey, "but I'm going to fuck you tonight...hard and fas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my God,” she cries just as I feel the walls of her passage clamp down around m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ed up, stroking her from the inside out. Watching my girl come has got to b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st beautiful sight in the world. She tucks her head into the crook of my neck, hol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o me for dear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6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arently God heard my girl call out to him because he picks this moment for Alic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ng relentlessly on the bedroom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. My.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ast roars in defeat as I lock his cage back up good and tight. I pull Bella clos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hest and she nuzzles my neck, her breathing returned to normal. We wait to see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goes away and she doesn’t disappoi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ok, I can hear you breathing; I know you’re in there!” she yells out popp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bble that once held our sacred bli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s it, Al?” My girl yells back as she begins to unbutton my shirt. The beast ratt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cage and I’m just about to let him back out when Alice says the one thing that brin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crashing down o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, B. I hate to interrupt but it’s your Dad on the phone. He said he tried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one but you didn’t answer. He’s threatening to call the Chicago Police Department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don’t talk to him,” she says in an apologetic ton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freeze instantly and still her hand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it, Cullen, cockblocked by her Dad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 into my girl’s eyes and she looks torn. I decide to man up and make the decis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okay, baby. Go talk to your Dad.” I stroke her cheek to reassure her and she nod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 as she slips on a robe and I take a moment to make sure I am presentabl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any...company meaning Al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Bella has the phone in hand, I decide to give her some privacy by making my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living room. As I take a seat, Alice shows up and sits down next to me, drink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…how’s it going with you two?” She eyes me like she is making an assessment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me the drink and I take a long pull of it, thankful it’s just wa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. We are taking it slow just like you said.” I can’t look at her. She knows wha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on in that room and we both know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 didn’t sound like slow to me, pal,” she laughs and playfully punches me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putter into my drink and go into a coughing fit. Damn it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7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you okay? I was only kidding.” Her concern penetrates the room and I se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ss down on the t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fine. I just…we didn’t…think anyone was here.” I nervously chuckle and stand, so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pacing the room waiting for Bella to get off the ph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taking a nap when you guys came in. I’m sorry Edward, honest,” Alice s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rely and I nod, letting her know it’s alr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just going to peek in on Bella,” I tell her and head back to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poke my head in, I can tell they are in a serious discussion and she looks up a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pout; mouthing the words ‘I’m sorry’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outh back ‘rain-check’ and she nods before walking over to me and laying a sm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ck on my lips. I can still taste her cherry chap stick and I motion to the door lett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I’m taking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y a quick good-bye to Alice before letting myself out. Once I’m inside my ca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is quiet, I think about the day’s events and smile. Even my conscience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ing me a high f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t the car and turn the stereo up loud as I pull out, making my way home. It’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e so I bop my hands on the steering wheel and sing along. I smile as thoughts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 and our future together filters through my mind and the lyrics capture my attentio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ft and onl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st and lonel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ust like heaven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y it out loud to no one in particular and everyone alike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abella Swan…you are my heav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71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WORST FIC EV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pomme_de_terr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/N: For those of you who know my writing, I hope it’s obvious that this is satir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nd it’s honestly supposed to be this bad! I may even continue it (secretly, I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lready have *blush*). I just wanted to give you all a bit of a laugh for a good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cause. Enjoy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ixteen when my mom married this guy Phil, who played baseball or some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lived in Phoenix then. It’s hot there and there’s not a lot of green. I liked it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t, not the lot of green. I like green. But I felt bad because my mom just got marri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may have been sixteen and a virgin (what, it’s not impossible!), but I knew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ried people did at night. At least newly married people. Because I heard that old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ried people didn’t really do that much anymore. Unless it was like a speci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ccasion or some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way, I didn’t really want to hear what newly married people did at night. Beca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ww… No one wants to hear their mom grunt like a warthog at a mud pit and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dad trumpet like an elephant at the watering hole in the savannah. Wait, doe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one watch the National Geographic channel? Oh, the noises. They see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rmal, I guess. I’d heard Jack at school sound like a wild monkey in the locker ro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. So it couldn’t be that abnorm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, I felt bad. Because I didn’t want to hear the sounds of the barren plains when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read Wuthering Heights at two am and I couldn’t really ask them to st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I heard that if you stop people from doing that in the middle of the night,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die. Or is that sleepwalkers? Either way, I didn’t want to chance permane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ing Renee into Pumb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, I lef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, it wasn’t like in the middle of the night or anything. I wouldn’t have made a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naway. It would have sucked to carry my pet cactus while trekking throug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ert. It may have wanted to go home and stay with its family in the wild. Instead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ld mom and Phil, called my dad, who lived in Forks, Washington and they booke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ight. Or I booked it because my dad didn’t have a home computer and my mom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just figured out how to use email. And Twitter. Her handle was flakymom69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she liked that number, for some reason, and she was a fl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wo weeks later, I was on a plane heading to stay with my dad. I didn’t b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stuff because I hated shopping and didn’t like clothes. Well, I liked to we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thes because I was plain and no one wants to see a plain girl walking around na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the time. I guess some people might, but… Filthy perver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7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dad picked me up at Seattle, which is several hours away from Forks, but it was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time machine police cruiser because it only appeared to take a few minutes,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the car ride was silent. It was silent because my dad didn’t talk much. Nei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 I. We just kind of sat there and stared at the green and I wondered if I really li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en that m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, my dad, was a nice guy. He was quiet and wore his police uniform all the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a porn stash. Not a stash of porn, because he didn’t really have sex.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tional Geographic channel in Forks, I guessed. But he had a moustache that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the ones that porn stars have. No, I’d never seen porn, but I did watch VH-1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guy Ron Jeremy was on some reality show. Apparently, he was a porn star.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a really huge… guy part. I shuddered because I didn’t think that a big guy p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make up for the fact that the girls starring in porns with him probably thought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having sex with a troll doll stuck on a tree trunk. I guess everyone has differ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stes though. If I were going to have sex with an imaginary creature, which I w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I don’t have sex, although I do believe in mythical stuff, I would pick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ol or sexy. Like a vampire or a werewolf. Just not a unicorn because that w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, Charlie and his porn stash drove me and my pet cactus back to his house in For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 nice house. I liked it. It was quiet and I liked quiet. My pet cactus was qui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. We could be quiet together until college. Then I might have to make an effort a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cial life. And wear different cloth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pent a few days getting used to the house again, and driving around, learning 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was. Oh! My dad had bought me a truck off his friend who was Nat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erican. It was red and rusty and loud, but I loved it. My dad’s friend’s son J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 to help deliver the truck because his dad couldn’t drive anymore. Although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ke was allowed to drive, I wasn’t sure. He was like thirteen or something. Whatev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dad didn’t arrest him and he had long hair. He had enough going against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a ticket. Although he had a smile like sunshine. Jake, not my dad. So I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 him following me around like a puppy. A wet puppy because it rained all the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For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, the day came to start school. I wasn’t looking forward to it. I liked to learn stu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as really smart but I was plain and didn’t like attention and in high school,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supposed to be pretty and like it. That was not me. But I had to go so I put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odie and my jeans and chucks (and my shirt and underwear because no one go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mando in a hoodie and jeans to school) and drove my truck to the high scho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hard. Going to school, not driving. I couldn’t take my pet cactus either becaus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think he would like the rain. And because people might think I was crazy as w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plain. So I went with just my book bag and my iPod, which was blue becaus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my favourite colou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guy latched on to me as soon as we walked out the door. Eric something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inded me of a Yorkie. Oh, right, because that was his name. He kinda yi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7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and talked in some sort of late 90’s ghetto code that sounded weird coming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is mouth. He was a geek, but he seemed pretty nice. So I let him yip around an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ry to play with me like a shiny toy. But no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at </w:t>
      </w:r>
      <w:r>
        <w:rPr>
          <w:rFonts w:eastAsia="ArialMT;Arial" w:cs="ArialMT;Arial" w:ascii="ArialMT;Arial" w:hAnsi="ArialMT;Arial"/>
          <w:color w:val="000000"/>
        </w:rPr>
        <w:t>way because I didn’t have sex. I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t with him and his friends at lunch. Which was interes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lunch, I met a few people. Mike Newton had a face like a boy. Well, he was a bo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a young boy. And he kinda yipped around too, but less yippy than Eric. He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me like I should have gone commando under my hoodie and jeans and maybe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n my Chucks at all. But he was pretty nice so I put up with it and tried to smile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old jokes about Transformers and talked about how studly he looked in his wetsu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lso met Jessica, who had frizzy hair. Not that anyone should hold that against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it was really hard to keep your hair from exploding in this humidity.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ce, but I knew right away she had a bitchy side. It was all over her face.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wrote “bitchy side” over her cheeks like at a football game or some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I met Angela who was named right because she was like an angel. She smi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ndly and was soothing to be around. I liked Angela. She was quiet like 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and my pet cactus. And when she did talk, she didn’t yip, so that was a bon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half way through lunch, the whole room went suddenly quiet. It was weird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nda expected a serial killer was banging on the window with an axe or a chain saw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. But then I turned my head and let my eyes follow everyone else’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 I couldn’t breathe. It was like a slow motion wind tunnel thing. Seriously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 someone in the drama club was blowing fans at the door and telling the peop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ing in to walk really slow and flip their hair a lot. Well, the girls, not the boys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ys didn’t have enough hair to fl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a big guy like a giant, very hot, teddy bear walked into the cafeteria. 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mples and gold eyes and looked really friendly. Although he could be mean, I gu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irl on his arm looked mean. She was tall and blonde and super model loo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e wore really high heels. Why do tall people wear heels? They just look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ants then. But they do make your calves look good. I couldn’t wear them becaus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clums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h, she had gold eyes 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hat, a tall, lanky guy who I immediately knew was from Texas, even though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have a belt buckle on (well, just a regular one), came in with a little girl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like a pixie. She was very cute and friendly looking. She was twirling aroun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nd of his arm like a ballerina. Maybe she was in the drama club and that’s who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ans going before they ent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contemplated the twirling pixie, who I knew would be my best friend, and the nobelt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ckle Texan, I heard a collective gasp from all the girls in the cafeteria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focused on the door and suddenly, angels started singing and my panties turne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7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lorado River basin. A tall guy with bronze hair walked through the door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beautiful. Strange. I never liked bronze-heads. Or red heads. Or whatever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gold eyes too. Weird. Bronze and gold. It was like leaves in autumn. Although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 leaves were green here all the time. I bet he had green eyes in a former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did that come from? He didn’t look at me, which I expected because he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ek God and I was plain. I thought I might need to get a paper towel and slide i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panties soon though. Because he was really hot. Even for a red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ssica told me not to bother because he didn’t date. Which I knew. No one dat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I was boring and pl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the Cullen’s. Apparently. And they were foster kids that liked to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tional Geographic noises together when they were home at night. They were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ated so I guess that was okay. But it still seemed creepy. Because they all had g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and lived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something more to it than being foster kids who liked to hum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ho was Edward Cullen making National Geographic noises with? Hmmm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75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SOLAR ECLIPSE: FANDOM FOR PREEMIE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OUT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preciousfairymom80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s running through the forest, Jacob’s wolf to my left and Paul’s wolf on his lef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rees and branches were flying by. I could feel the heat radiating off of Jacob. His eye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re darting wildly from side to side as his nose flared taking in the smells around hi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s ears pricked up and he slowed his movements, coming to a stop. He lifted his hea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sniffed the air, and his eyes widened. I heard twigs snapping all around us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llowed by a chorus of growl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 a flash we were surrounded by several wolves. I didn’t get a chance to count as the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l pounced on Jacob and Paul. I lost sight of them in the sea of canines and fur. I tri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get to him but my feet failed me. I watched in horror as Jacob flung one after anot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ff of him, trying to gain some ground. I heard a painful howl and looked to my right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ee Paul down. Another wolf was going in for the kill as I saw him; he lunged for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ttacking wolf, but was struck down in midair as a larger wolf knocked him into a larg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ree base. Jacob hit it hard and slid down. His body phased back, he was bruised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loody. I looked over to Paul to see him in the same shape. One of the attack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olves phased back and made his way to Jacob. He had what looked to be a piece o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n leather. He crouched down to Jacob and as he slipped the cord over Jacobs head,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y vision became blurred and everything went black. – </w:t>
      </w:r>
      <w:r>
        <w:rPr>
          <w:rFonts w:eastAsia="ArialMT;Arial" w:cs="ArialMT;Arial" w:ascii="ArialMT;Arial" w:hAnsi="ArialMT;Arial"/>
          <w:color w:val="000000"/>
        </w:rPr>
        <w:t>Bella swan, Black Moon chap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7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Jacob 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pain, unbelievable pain everywhere. I heard voices around me. “You’r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 over him. He is special.” A man said. “The charm is keeping him from healing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pidly as others but we must keep it on him for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r how long?” a woman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will have to see.” He said. Another man’s voice was muffled. I was only ab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out that he couldn’t leav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id right.” The first man said. Everything went black as the pain gre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like ass. Every muscle in my body ached like I had run for days. Muscles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even know I had burned with mad protest. But my head was the worst.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urt this bad had to be bleeding. As I reached up to confirm my suspicions, a gen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stopped mine. I awoke to unfamiliar surroundings. Not only did I not know wher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but I couldn’t think of who I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hhh, your awake now?” I recognized the woman’s voice. I started to sit up. “Eas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tig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7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comforting voice cooed me. Beside me sat a beautiful girl, no woman. She had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ven colored hair, dark cat like eyes, eyes that could see into someone’s soul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d herself as if she was someone important. But still her eyes held a mischiev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ark to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am I?” I asked trying not to panic. I couldn’t remember anything. Not my na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parents, my age, nothing person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n a small settlement in eastern Canada.” She answered. “You’re in Kelown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ada. In the Okanagan tribe. What do you remember?” she asked with a tilt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. I turned away from her hoping to collect my thoughts. I was in a sleepy, y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nful haze. I just had to think for a second and everything would come back to m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nched my eyes together trying to find anything in the blackness that was now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. “Well?” she asked carefu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hing,” I gasped out as I wrenched my eyes open, searching for her, for some kin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id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mm…you must have hit your head harder than we thought.” She thought out lou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, that’s one question down. Now can you tell me who I am?” I inquired. She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’t know?” she ask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and what happened to me?” I ran my hand over my head, hissing when I hit a s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asy.” She said taking my hand into hers gently and easing it back on the bed 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stayed connected. “We don’t know who you are, but we found you at the bottom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idge. You must have fallen.” She looked down at our hands. “We thought tha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ght have been rock climbing or something. You have been out for a few day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 few days?” I asked. Was no one looking for me? Did I not have any one back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ver it was I came from, missing me? “Was I alon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 you where. We don’t know why you would be out this far rock climbing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self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ybe I like to live on the wild side?” I mumbled to myself, seeing if that felt famili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s I not carrying a wallet or any identification?” I was sure if she knew anything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tell me. She just looked at me with a pitiful glance and shook her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.” She said quie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7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an my free hand over my face. “You weren’t the one with the bright idea to go ro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imbing alone without an ID.” I said blowing out some air, hoping it would clea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. Maybe if I went back to where they found me I would recognize it and my memo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come back. I lurched up in bed and had my legs over the edge as her hand,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my much larger one, tightened even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’t need to move around too much.” She said holding me steady 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zziness fell arou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onder if anyone is looking for me.” I said. I looked down to see her fingers slow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oke my hand. It was an act of comfort but something deep inside of me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wi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one has come looking.” She mumbled as I gently pulled my hand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 are you?” I asked gently. She sat back in the chair when she realized tha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listen to her, for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name is Lily. My father is the Chief here.” She said with a warm smile. “He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rusted you into my ca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ank you for your…kindness.” I said still trying to get my mind wrapped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pleasure.” She said with a smirk. We sat in silence. I don’t know if you would call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pregnant silence but there was something in the air between us. My stomach bega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wl loudly. “A growing boy must eat.” Lily said standing and offering me her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tatively I took it and followed her out of the small bedroom into an even small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tchen. She quickly whipped me up a few sandwiches. I was taken aback by the st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, as I finished off the fourth one, I was grateful for the extr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anked her for the sandwiches and, with a full stomach, lethargy set in. I mumbl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at I was going to go lay down. She just waved me off. I retraced my steps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droom. I sat heavily on the bed and took in my surroundings. There wasn’t m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room. A double bed, a closet, and to the left of the bed a small night stand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d and pen lying on top. I had a feeling, so I picked up the pad and pen and bega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te. It was nothing of importance at first. I started by writing out the alphabet. I tri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 of different words to write down. After filling up the top part of the pag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ndom words and phrases, I looked back over what I had written. I saw JAC writt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and over again. My hand held over the word. I tried writing it out again. I knew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omething important; something my mind was telling me was familiar. I tri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ear my mind and just let my hand guide me, but as I got to the C I stopped again,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 blank. Finally giving up I threw the pen and pad down. I laid back on the b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let sleep tak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78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s being pulled by a small brown hair girl to the edge of a forest. We stopped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ood side by side, staring into the darkness of the trees. We turned to each other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hand came up to stroke her pale cheek. Trying to remember the texture,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liability, the cool temperature. She turned her face into my palm relishing the momen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ust as I was. I could tell she was fighting the tears. Her eyes were swimming in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oisture. She was being strong for me, thinking that’s what I needed of her. If she ha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aid the word, I would have stayed. There was nothing more important to me than th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irl. I didn’t even know why I had to leave. What could make me leave those war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hocolate eyes? Those eyes were home. I felt myself slowly walking backwards nev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reaking eye contact with her. I wanted to stay lost in that loving gaze. I watched, as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arkness enclosed around me, her fall to the ground wrapping her arms around herself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fought the urge to turn and run away. I couldn’t leave her like that. I wanted to know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y I was leaving, who she was, and why she was my world. I forced myself back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, approaching slowly. As I got closer I could hear her sobbing. The sound broke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I reached for her only to touch nothing…she was gone, like a puff of smo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ke with a start, completely confused. This girl, this beautiful, gorgeous, ethere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that had looked like she was being torn apart from the inside, had to be some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importance. Hadn’t she? I shook my head as I got up from the bed. I thought that if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hed up that maybe it would wash the cloudiness away as well. A long shot bu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f options. Well, almost. I still wanted to go back out to where they found me. O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me plan for the day; first take a shower, then ask Lily to take me out to the rid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ed out the door looking to my right to see a small bathroom. As I took my first st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direction, I groaned. I didn’t have any clothes. I did a quick about face and wen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rch of Lily. I just hoped she was awake. I didn’t want to wake her up. I walked p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bedroom before coming to the end of the hall where it opened to the living ro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kitch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w Lily staring off through the window lost in thought, her hands mindlessly whis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at a bowl of eggs. She jumped as I softly cleared my throat. I hated that I ha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e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ry,” I mumbled. “I was uh…” I trailed off. There was something about this girl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w me off. “I was wanting to take a shower but I don’t have any clothes.” I sai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bbing the back of my head in embarrass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!” she said coming back to herself fully. “My brother still has clothes here. You 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ck the closet. He’s about your size.” She said with that smile that I was becom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iar wi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…thanks.” I said before turning back 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7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esh and clean, I returned to find a mountain of food on the table. I hoped I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ually eat like this. I was surprised that I was physically fit with the food I put away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 bit ashamed of eating her out of house and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aw that you had been writing.” She said breaking the silence. I stopped with a fork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od inches from my mouth. “I didn’t mean to pry. I wanted to make the bed. I saw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C and I thought of something.” I sat down the fork, giving her my undivided atten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ybe it’s your na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could JAC stand for? Initials?” This had mer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ybe, but I thought it was a start and we need to call you something.” I knew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help and she did have a point. “What about Jackson?” I frowned at the na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olled her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ything but Jackson. It makes me think of war. And I’m no warrior.” I said shak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makes you say that? Your built like one.” Her eyes got huge and she blushed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ed her swallow and the blush fade away as quickly as it came. But, see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ef flash of pink felt familiar to me, comforting almost. “Ok so no Jackson, how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just sound out the letters…Jacy?” I just shrugged my shoulders. It would work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. I quickly tucked back into my food eager to get out and see what I could lea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brother eats enough to feed a small country.” She said with a rueful smile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ished the last bite, “he’s…been away for a little while now. Tribal business.” She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like she had to explain his absence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n will he be back?” I asked her. I didn’t want to deal with an over protective br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cusing me of deflowering his baby sis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n his mission is complete.” She said with a shrug, but I could see a sorrow beh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. It wasn’t my place to pry. She took my empty plate to the sink. I got u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nsed while she was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what do you want to do today?” she asked as she put away the last dish. “If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we could go see where you fell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hoping to do just that.” I said offering her my own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let’s go.” She pushed off the counter and disappeared around the corner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 back a few minutes later with a satchel. She got a few sports bottles out and fi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with water. She then threw together a few sandwiches and tossed them all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ck. “Ready?” she offered after slinging the bag around her should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all that necessary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8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a couple of hours walk from here and with you being out of it for a few days. You’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be weak and need refueling…often.” I shrugged and followed her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we walked, Lily told me about her family. Her mother died of cancer ten years ag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ving her, her brother Alex and father. She said her brother took it the hardest.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is father in the home, he still felt like the protector. He took his job as next in li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chief very seriously. To me, he sounded fiercely loyal, someone I could respec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looking forward to meeting him, especially after she told me that he and som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riends where the ones that found me. I owed him my than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opped for a while and sat quietly. Lily never pushed a conversation with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I was thankful for. It seemed like she anticipated every one of my needs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 welcoming feeling having her take care of me, knowing she was there for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had some sort of friend in the wor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finished and headed back out along an unused trail. When we came to the ridg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high and I was wondering just how far I had fallen. That made me think; how was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had fallen hard enough to hit my head but not have any broken bones? I kept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yself. I had already burdened Lily enough. Besides, it didn’t matter. I was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ful that I wasn’t paralyzed or worse. I swallowed that one down quick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anything ringing a bell?” she asked, looking up to me with an expression I c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. Fear and maybe a little hope. The hope I could understand but not the f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a bell…?” I paused, mulling over that fraction of a sentence for a second, but sh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d quickly. “Is a bell what I’m supposed to be hearing?” I asked with a for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rk. Lily gigg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you’re going to be just fine Jacy.” She said with a grin. The name still didn’t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but it was better than the alternative. I looked back up to the ridge. The sun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ing its decent for the night. We had to hurry back to make it before dark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mon sense not to be in the woods at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ought I would remember something.” I sighed. Lily came up to my side and rubb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ack in comfo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OK, just give it time. Maybe it will come back to you.” She smiled but I took no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t didn’t reach her eyes. “Let’s head back.” With that she pulled me back alo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we had come. I cast one last glance back over at the ridge, feeling no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 next week Lily and I stayed in her home. I was depressed about not fi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I had hoped at the ridge. Lily tried to pull me from my hole and for the most par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ed. My days were filled with laughter brought on by Lily and her antic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8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ollowing week I finally got to meet Alex along with his other friends, Lucas, Timm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yatt, Connor, Dale, Michael, and Richard. Timmy and Wyatt were brothers as well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chael and Richard. Dale was Connor’s cousin. Lucas was Alex and Lily’s cousin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all had grown up together and felt as though they were brothers. Alex, Luca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my and Connor seemed to be the more level headed of the group, as Wyatt w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ankster. The others just fell somewhere in between. I felt comfortable with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instantly and they seemed to return the fee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at home with their camaraderie. I gave as good as I got with the banter. Lily m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pulled me out of the darkness but the guys had warmth, a brightness around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 infectious. You couldn’t be upset with them around. But I felt that Alex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ing back. Maybe not holding back but like he had the world on his shoulders.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omething dimming his light day-by-day. I finally asked Lily what was going on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 She told me he was missing his girlfriend, that she had gone to take care of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bal business. That seemed to be the answer for a lot of thi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week brought that subject back up. Alex had to leave on tribal business y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 and Lily didn’t seem to take it well in the beginning. I stood back as she hugg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rother good bye as if it was the last time she would see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still in his arms he looked to me, “Jacy, I leave my sister in your care just a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her left you in hers. Repay her kindly.” He said as he pulled her away and push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my arms. I pulled her closer to me and nodded to him. I would take care of L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atched as Alex walked away. As the forest swallowed his form up, Lily took a d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 like she was cleansing herself of her worry before she looked up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on Jacy,” Lily said impatiently, “let’s go swimming at the lake.” I laughed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gged on my 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coming,” I said. Once at the lake I watched as she undressed down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wear, the long legs and taught stomach drawing me in. The face that had hau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dreams flashed behind m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, you’re gone.” The beautiful brunette said curled up. It was the dream that hau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every night. I would try to tell her I was here but she would fade away. I shook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my head and looked towards Lily, who was with me now. Stripping down 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xers, I made my way into the wa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ly and I played in the water, splashing and dunking each other. She was laughing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 that she was having a hard time staying afloat. I reached out to wrap my arm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her to help hold her up. Our laughter slowed as we stared into each other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. Our faces inched toward one another’s. Our lips just barely brushed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am girl’s face flashed behind my closed eye lids. I pulled away as if I was bur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wrong, Jacy?” Lily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8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,” I whispered, not knowing which girl I said it 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and ran out of the water, grabbing my shorts as I passed, leaving Lily wading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walking back through the woods when I caught movement out of the corner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. I turned to see what had attracted my attention, and froze. Standing not fifty fe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me was a sandy colored wolf. Not your ordinary wolf, this one was the size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rse. We locked eyes; I didn’t want to show my fear. The wolf just stood there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seem to be aggressive, but I didn’t want to take any chanc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cy,” I heard Lily call from behind me. I didn’t turn when I heard her, not want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k eye contact with the massive can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ly, be still. Don’t make any sudden movements,” I whispered. The wolf began to grow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Lily approached my side. I took a defensive stance in front of Lily, offering what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tection I could from the threatening wolf. In a flash, it turned and ran back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est. A second later Lily’s brother Alex came walking from the same direction.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the men who had found me and brought me 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you’re not supposed to be out this far.” He said sternly to Lily who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eking over my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.” S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was my idea,” I broke in, trying to direct his anger toward me. “We were just ha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n.” Lily reached for my hand and I gently squeezed it in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knew better,” he said flicking his eyes between the two of us, and then sig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two head back,” he said and then offered us a smile, “but don’t come out 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o caught up in trying to avoid Alex’s anger that I forgot about the wolf until Li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were alone. She didn’t mention it, so I dropped it. I knew that if I gave her tim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tell me. Granted, I should have been freaking out but something about it se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iar. I knew that was craz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night, my dreams were filled with the same dream girl but slowly they star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corporate large wolves. They were all different but yet the same, the same players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different scene. But they all ended the same exact way, my beautiful girl crump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me, burning from the inside. That part was always the s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days later, Lily led me to a small house on the outskirts of the settlement. W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eted warmly by the elder, her father. I wondered why she had brought me here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question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8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ld man was hunched over from age, withered. His eyes were sunk into his 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still held a youthful glint. It was there that I learned of the eternal battle betwee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wolves and vampires. The elder brought me under his spell as he told storie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llant warriors who fought for good. I listened closely as he retold his tribe’s stor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earth was once a human being: Old One made her out of a woman. ’You will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other of all people,’ he said. Earth is alive yet, but she has been changed. The soi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her flesh, the rocks are her bones, the wind is her breath, trees and grass ar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. She lives spread out, and we live on her. When she moves, we have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rthqu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aking the woman and changing her to earth, Old One gathered some of her fle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rolled it into balls, as people do with mud or clay. He made the first group of the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lls into the ancients, the beings of the early world. The ancients were people, yet al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imals. In form some looked human while some walked on all fours like animals.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fly like birds; others could swim like fishes. All had the gift of speech, as well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ater powers and cunning than either animals or people. But deer were never am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ncients; they were always animals, even as they are to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ides the ancients, real people and real animals lived on the earth at that time. 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made the people out of the last balls of mud he took from the earth. He rolled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and over, shaped them like Indians, and blew on them to bring them alive.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so ignorant that they were the most helpless of all the creatures Old On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. Old One made people and animals into males and females so that they m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ed and multiply. Thus all living things came from the earth. When we look arou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ee part of our mother everyw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ifficulty with the early world was that most of the ancients were selfish and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monsters, and there was much trouble among them. They were also very stupi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ways. Though they knew they had to hunt in order to live, they did not know whi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eatures were deer and which were people, and sometimes they ate people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t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last Old One said, ‘There will soon be no people if I let things go on like this.’ So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t The Wolf to kill all the monsters and other evil beings among the ancient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ch the Indians how to do thi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Wolf began to travel on the earth, teaching the Indians, making life easi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ter for them, and performing many wonderful deed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ly’s father told me about the wolf pack. Alex was the alpha or leader and Lucas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ta or second in command. All of Alex’s friends were members of his pack. He al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ld me of a prophecy. It spoke of a great russet wolf that would bring prosperity 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 and his heirs would become some of the fiercest fighters ever known. I asked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ex was the prophesied russet wolf. He smiled a knowing smile and said, “no, but he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ong us. He’s just waiting till we need hi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8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pulled out of his stories by several different howls. I stood; ready to see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oing on outside, but Lily caught my hand, stopping me. “You must stay here,”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der said. We heard snarls and growls coming from the woods behind the house,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, as quickly as the noise started, it had ended. I watched as the elder rose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seat and hobbled his way to the door. I could see him whispering something to a bo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nger than me, before turning to face us, his eyes on L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she gas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. There was nothing they could do.” The elder shuffled back over laying a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Lily’s shoulder. “The exchange went badly. The leech killed Linda and Alex went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roat, but unfortunately, she was quicker. He didn’t make it.” I watched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d her eyes and a single tear fell from her face. “We should have known better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rust a leech.” He said quietly. I bowed my head, in respect to the decea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ex did what he had to do and died protecting his love.” I raised my head and ca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ly looking at me as she said, “I would do the same.” I felt an attraction to Lily but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thought of being closer to her, the face of the angelic girl with the brunette h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come to mind. For some reason it just felt wr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^*^*^*^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 next few months, I fought my dream girl as I tried to get closer to Lily. I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if the girl even existed. I owed both Alex and Lily my loyalty; alex for find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ily for putting me back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spent the day with most of the ‘pack’. But Lily said she had special plan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nner. As she opened the door she told me to have a seat as she finished it up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ered to help only to get an immediate refusal. She pushed me to the couch to s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. I heard her singing a beautiful song in a language I wasn’t familiar with. I was l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er harmony. How could I deny myself such a graceful and kind woman? She ca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into the kitchen and showed me my s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ood was great and Lily told me more of her people’s history over dinner. She t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how they broke away from another tribe centuries ago; how the first shape shift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 about, which led to her speaking of her brother. I could see her struggle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ming t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ed around the table and pulled her to me. I brought my lips to hers trying an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to ease her sorrow. In doing so I was fighting with my own pain; pain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ing the heart shaped face of the girl from my dreams. I pushed the beautiful girl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ind away, only to have her come back more intensely than before. I shut my m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and replaced Lily’s face with that of my dream girl. It seemed to work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aned in response to my new found eagerness. Before I knew it, I had slung her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my arms, bridal style, making my way to the bed. We quickly discarded our cloth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8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centered myself at her entrance my dream girl came back more intensely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. I didn’t fight it this time. I let her face take place of the one before me in reali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ong lithe body under mine became softer, more petite. When I opened my eye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no longer making love to Lily but the strange mysterious girl who had co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unt me both in and out of my drea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t my guilt go and started to enjoy the pleasure her body brought. I buried my fac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ick luscious locks. Her warmth enveloped me, her whispered sighs and moa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hing me on, pulling me in. When I felt her walls start to tighten around me, I pu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o watch this beautiful girl in the throes of pas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what I saw shocked me. I caught a brief glance of my dream girl right befor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ssed her head back in ecstasy. But when her eyes came back to mine it wasn’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ocolate brown ones I was expecting, it was the obsidian color of Lily’s. But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ed at my heart the most was the fearless love that shined back at me. It finally h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, both the realization that Lily loved me and my climax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wards, lying with her wrapped in my arms asleep, I thought back over the last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ths. Lily loved me. She loved me when nobody else did. She was there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body else was. She cared and nursed me back to health. Where was this beauti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am girl? The answer lied within the question. She was nothing but a dream. Ha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real, and felt the pull toward me that I felt to her, a mere nightly apparition, sur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ould move heaven and earth to fi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hat brought on a new worry… could I return the real and very present love of Lily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nswer was found in that question as well. She was here, she was real, an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taken care of me. Yes I could love her, repay her for her kindness. I planne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lling her the next day. I would take her back to the l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morning, I roused Lily from her sleep. She got dressed quickly. We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ed out the door and I smiled down at her. With my resolution last night cam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rtain freedom, like a weight had been lifted off my should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to Lily with a childlike smile. “Race ya,” I said and took off toward the lake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 of running was addicting. The more I ran, the faster I wanted to go. I picked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pace and cleared through the forest before coming to the edge of the lake. I sto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ook in a deep cleansing br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Lily’s light laughter as I turned to her; she rushed into my arms and kiss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kiss renewed my decision. I had made up my mind that tonight I would tell Lily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d her, that even though I knew nothing of my past, that she was my future.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happy with her even without my past. She could make me happy and I would glad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the same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8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a noise coming from behind me. I tensed immediately at the sound, my sens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antly heightening since Lily was there with me. I wasn’t going to risk an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ing to her. I would protect her with my very life. I turned to see a man abou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ight and weight coming towards me. He looked like a man on a mission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termined face turned to something famili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 are you?” I asked, sliding Lily behind me as I saw his eyes flick to her. “You ne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keep your eyes on me, dude.” He raised his hands in an offer of pe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’t know me?” he asked with a small gr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.” I answered firmly, not liking where this was going. I felt like I was on the edge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ife and that whatever happened after tonight would change every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name is Sam, and we have been looking for you, Jacob.” I stiffened and took a st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. Jacob… I ran that name through my head. J A C, I thought. That’s wha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spell out! “Whoa, there kiddo. I just want to talk.” Sam’s calming voice tri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se me, but I felt a misplaced wave of peace fall ove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cy, let’s go.” Lily pleaded with me as she tugged on my a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wait. What do you remember?” Sam said quick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ot banged up pretty bad from a fall off the ridge.” I answered. This could s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right. I would know who I was. But was I ready to find out everything. What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n’t something I wanted to hear?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And do you remember anything before this…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all</w:t>
      </w:r>
      <w:r>
        <w:rPr>
          <w:rFonts w:eastAsia="ArialMT;Arial" w:cs="ArialMT;Arial" w:ascii="ArialMT;Arial" w:hAnsi="ArialMT;Arial"/>
          <w:color w:val="000000"/>
        </w:rPr>
        <w:t>?” Sam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I sighed, but then I remembered Lily. I knew that nothing this ‘Sam’ person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ll me would change my feelings for her. I turned to smile down at her. “And frankly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want to. I’ve found my life here to be worthwhile,” I said pulling Lily into my arm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ing at her adoringly, and trying to soothe her. I wanted her to know that no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change. I didn’t want to hear anything. Ignorance was bliss. “I lost my memor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found love.” I placed a warm kiss on her temple, calming myself an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cob, no!” a tortured voice called out. I opened my eyes from the kiss on Lily’s head t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e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er </w:t>
      </w:r>
      <w:r>
        <w:rPr>
          <w:rFonts w:eastAsia="ArialMT;Arial" w:cs="ArialMT;Arial" w:ascii="ArialMT;Arial" w:hAnsi="ArialMT;Arial"/>
          <w:color w:val="000000"/>
        </w:rPr>
        <w:t>standing there in the moonlight. My dream girl was here and she was hel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 by Sam. I didn’t like his hands on her, for whatever reason. It hardly regist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had let go of Lily and turned to my dream girl. I just didn’t understand.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thereal person, my guardian angel as I like to think of her, was re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 you,” I whispered hoarsely. I was standing closer now, between her and L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8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she sighed out. Sam let her go and she took advantage by moving closer to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boring into mine. It was if I could feel her soul reaching out for mine, our sou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wling around inside each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dreamt of your face,” I said reaching a hand out to cup her face. I was relie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she didn’t disappear. I was waiting on it, steeling myself again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appointment again. I wanted to know why she was here; why she was haunting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below all this confusion was a small light of hope; of home. The feelings insid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were mounting, gaining is size and mass. I could feel her leaning into me and, as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inct took over, my arms wrapped around her waist. Again my body took over as if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to pilot as I buried my face into her hair and we both let out a sigh. “I don’t know yo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know this,” I murmu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Jake,” I was just about to tell Sam to give a few minutes alone when I notice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looking at us, “we got trouble.” We both turned our heads toward him, and I sa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people coming out of the forest, just as I heard a childlike voice come from beh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. I turned, curious to see who else was joining this little reunion. I saw a woman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e red hair standing there with a sneer on her face, oddly familiar as well. My mind wa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cream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anger</w:t>
      </w:r>
      <w:r>
        <w:rPr>
          <w:rFonts w:eastAsia="ArialMT;Arial" w:cs="ArialMT;Arial" w:ascii="ArialMT;Arial" w:hAnsi="ArialMT;Arial"/>
          <w:color w:val="000000"/>
        </w:rPr>
        <w:t>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I would say big trouble,” the ugliness in her voice sent shivers down my sp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ever send a dog to do a vampires job,” Vampires? Even though I knew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gerous, I couldn’t find it in myself to be scared, at least not for me. It was more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tecting instinct even when I started seeing that she had brought more. The oth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ad come with Sam started to block us from the obvious thr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n eerie calm for just a couple of my racing heartbeats. I watche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triggered the start. I saw that Sam and most of the others he brought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phased just as I had seen Timmy and his pack do once before. Timmy and his p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n’t the only wolves 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rowling and snarling was getting louder. Every now and then I would hear a yel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 a curse as I saw the paler ones of the group match the vampires strike for stri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’s when I realized that they were vampires as well. I tightened my hold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am girl, worried about her safety. I watched as wolves took out the threat piece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ece. But my attention was diverted as one of the vampires was coming straight at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raced for the impact but saw one of Sam's vampires knock the offending vampi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. I snarled internally as this vampire with odd bronze hair winked at my guardi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 before taking off to help a wolf nearby. He had his hands full protecting every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…protecting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ly!!!” I called, straining to find her in the chao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8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when I started to panic I heard her cry for me right as a blonde curly hea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ampire appeared in front of us. I started to worry but felt that same calm come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 to the girl. Go back to the settlement. Get help.” He said looking straight in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, making sure that I understood him. I pulled my angel along toward where I he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ly. I grabbed her hand and ran towards the forest. I could see Lily's panic. I could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pulse under my fingers that had wrapped around her wrist. I couldn’t focus on w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oing to do about my future or my past. I had to get Lucas, Timmy and the oth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had to get the girls to safety. I was frantic, my body sweating from the exertio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d all at the same time. I was tripping and stumbling but managed to stay upright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ungs burned with my panting breath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Why don’t you phase?”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he </w:t>
      </w:r>
      <w:r>
        <w:rPr>
          <w:rFonts w:eastAsia="ArialMT;Arial" w:cs="ArialMT;Arial" w:ascii="ArialMT;Arial" w:hAnsi="ArialMT;Arial"/>
          <w:color w:val="000000"/>
        </w:rPr>
        <w:t>called behind me as I was dodging limbs and branch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was she thinking? There was nothing special about me. I was just a regular gu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 a regular guy with amnesi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 I’m not a wolf!” I didn’t have time for this craziness. I had to get her to safety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her pull to a stop but I managed to turn just in time to see her stumble and f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ok? Can you get up?” I panted out as I my eyes scoured around looking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possible threats. “I don’t think I can carry you back, you have to get up.” I saw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at me with shock. Her eyes followed the path from my feet to my eyes. Not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ogling me but just looking for something different maybe. She rose up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feline movements but shook slightly as she got to her full height and glar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re Jacob Ephraim Black. You are Quileute, the wolf is your brother, and ther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are you. You are next to become alpha, and chief. It is your destiny, and I’m…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ze and a look of surprise crossed her face before she dropped it. I cupped her ch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y fingers. She couldn’t start a tirade like that and not finish it. And I had to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she was, because she was something, whether it was mythical like the wolves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ampire. I couldn’t guess but I knew it was something surreal. I had to ask her tw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she was before she answer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your imprint,” she whispered. I knew what an imprint was. Connor had told me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lf seeks out its other half, the one that will help make the wolf’s bloodline stronge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ut more importantly, it was the wolf’s soul mate; his one and onl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!!!!” Lily scream and for a second, I thought that she was reacting to what my ang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said but comprehended as her hands crashed into me and my dream girl. I tur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orror as I watched the vampire sink his teeth into her neck. A neck that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ssed, kissed, worshiped. He turned something as beautiful as the soft texture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 to something horrid and jagged. My face fell and I dropped to the ground,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mach rolling from the euphoria her blood was causing in the monster in front of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8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 flash, the winking bronze haired vampire from before ripped him off her, but I k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too late. Her body made a sickening thud as it hit the dirt floor of the wood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let the mud taint her already ruined body. I somehow made it to my fee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ced over to her. I gently picked her up, remembering the way she had gently hel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after I woke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ly?” I called to her to get her to come back to me. “Why did you have to be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pid?” I wasn’t really mad at her. I couldn’t be. She had offered me so much.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and came up to my face was when I noticed the tears I was shedding. I lea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into her temple to place a kiss before moving down to her ear. “Please,” I sobb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 don’t leave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to.” She gurgled out. “Thank you for showing me what love was. I will forever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teful to you for that. But you’re not mine. You never were and I was a fool thi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wise. Forgive me?” she asked running her hand over my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’s nothing for me to forgive.” I said looking into those eyes again; knowing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ast time I would ever see those orbs glow with the spark I loved so much. I fel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ving; her strength waning as her hand fell down to my pendant, the very pendan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me a part of their tribe; their knowledge; her lo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” she whispered as she tugged on the pendant, pulling it free. As the st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l away from my neck it was like someone had ushered a chorus of jackhammers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my head. I reached up, trying to make the pain stop, or to endure it bett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. Flashes of my past flooded back into me. My friends, my mom, my dad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es with Bella were slow, like my mind was savoring the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had loved Bella as long as I could remember. Mom taking us to First Beach to play 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ur dads took off to fish. One memory stuck out the most. It was me chasing a muc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nger Bella around on the beach with a worm dangling between my fingers. I tripp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scrapped my knee. I cradled it, rocking back and forth, refusing to cry in front of 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irl. Bella gasping and fainting, leaving me thinking I had killed 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following winter, we lost Mom in the accident. Me, crying wishing Bella was ther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harlie had come up to help with me and my sisters. I remember walking into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itchen while he was on the phone. He told the person to hold on and handed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hone to me. It was Bella and when I started to cry she just told me how much s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ved me and wished she could be there for me. I told her that the phone call woul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ork until the next the summer came aroun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 and I would spend as much time as we could together during the summers. I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n’t hard to do seeing as how the only two prominent bachelors in and around Fork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re best friends. Our dads started what everyone now knows as brom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90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last summer here, she was fourteen and me a mere preteen thinking I was coo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cause I was hanging with a teenager. She never made me feel like I was cramp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style though, but that was just Bella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nted to spend some time with her before she flew back to Renee the next morn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heard “Crazy On You” by Heart blaring before I plowed through the front door.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ounded up the stairs to find Bella’s door opened just a crack. I peeked in to see Bell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ancing like a fool while trying to clean up her room. I went back downstairs and s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wn with Charlie in the kitchen. He thought I had just walked in, so he called Bell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wn with me right behind him. Bella came barreling down and in true Bella fashion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tripped and landed right on top of me. As we scrambled to untangled, I helped 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p. In thanks for my chivalry, Bella gave me my first kiss. Totally G-rated as it was, it se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tone for years to come of lonely nights. I made up my mind to one day play th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ng for her, because she loved the guitar in it. I worked odd jobs for two years tak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n more during the summers, just so I could buy the one I wanted. Once I had pai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ash for it, there was no one on earth that put so much effort into learning to play 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uitar before. Billy never complained onc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day that she came back home, I watched as Charlie’s cruiser pulled into his drive.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 so nervous to see after all this time, and was worried about my changing. I want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be around her but I didn’t want her to learn about my new enhancements. You coul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ever hide anything from her for long. If she was anything it was perceptive. Bu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verything changed as she stepped out of the car. Everything went dark and all I saw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 her. I felt the thick thread tied to my father, my friends, my heritage, and the worl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ive way and refasten to this meek little girl with the smile bright enough to make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un jealou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her tiny hand slipped into mine I had a quick flash of a distant future appea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 and I were down on First Beach, laughing, her holding a small pink bundle as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ssed a football to a small raven haired boy with Bella’s eyes. And it was gone, leav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 feeling whol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se two things together made my mind quake. Imprint. The word repeated itsel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side my head as I helped Bella up to her roo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other phone call stuck out in my mind. It wasn’t long after Bella moved back. I ha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alled to let her know that I was running late on meeting up with her. “I thought you ha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gotten about me,” she said jokingly. I sighed, “I could never forget about you.” A littl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ronic, I thought as the next memory came into view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night that Bella told me she wanted to be mine when I found her at First Beach wit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nimrod Newton’s arms around her…"Bells…what am I going to do with you?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w am I going to show everyone that you are my girl and no one else's?" I said with a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asy smil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"I don't know, show them that I am yours?" she said seductiv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91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night we first made love in our cave after Bella found out about me being what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m. There were no words spoken but a lot said with gentle touches, caresses,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isses. After looking down on her as her breast were exposed to me for the very firs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ime, I thought about how beautiful she was. I tried to convey with my eyes how muc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meant to me, how much her giving her trust to me meant. Everything I couldn’t pu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to words was there in my gaze. And as we became one, I knew that this imprin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siness that I refused to entertain was more than even the pack mind could explain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took the upmost care of my love, my imprint,t that night being nothing but gentle, no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nting to handle her too roughly. But she gave so much of herself that night. Thing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she would never consciously know she gave. And I made sure I thanked her full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 it every day since. Only her hands could set my skin ablaze, hotter than the wol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side me. I kissed away her tears from the pain of my intrusion and moved my hand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sensitive nub trying to make it as pleasurable as I could for her. With her wrapp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round my body I could feel everything and again I saw the vision of a Bella and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th a home, jobs, family…a future. When I heard and felt her reach her peak, I look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wn at the most glorious sight. Bella’s head thrown back in ecstasy, ecstasy that I ha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elivered to her. As I reached my release, I let out a feral growl. Drowning in Bella,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ard her begging me “don’t let go”. I whispered ‘never’ to her, vowing to do everyth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 my power to keep that promis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other flash and we were on the cliff making love on my bike; every man's fantas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’s body laid out like an alter and I worshiped every inch of 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remember finally playing Bella’s song for her after I had confessed in front of all of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riends that the girl I had been learning to play the guitar for was in fact, my Bella.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hest was swollen with pride as she smiled her smile just for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re were many bonfires that Bella had attended with me. My pack, always welcom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, accepting her was another great pride of min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mind flashed to the bonfire where I turned caveman and took Bella to our cave.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de sure that Quil would know without a doubt that she was mine, even if he was jus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idding. I made sure she called my name over and over again. But when I finall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opped and thought about how much of a dog I was for treating her so roughly,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lowed it down and showed her my feelings for her. I had been planning on asking 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our fathers’ cabin for a couple of weeks. I was going to be smooth about it but I jus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lurted it out in my post coital bliss. I was blown away when she agreed to going wit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remembered picking her up bridal style and carrying her across the threshold.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omised her that I would do that with her again with her in a wedding gown one da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stiffened but I knew I would wait for her. I remembered taking her against the fridg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then later, her in that mind-fucking corset. We had enjoyed ourselves until Jame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d crashed the par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92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I heard the small sound outside, my senses were on high alert. Bella immediatel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new something was wrong but I quickly squashed her fears. I didn’t want her panick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raising her heartbeat. It would be like a beacon in a storm, drawing the vampir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loser. I didn’t want him anywhere near her. After she was distracted in the shower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aded out, phased on the fly and started sniffing as the other wolves entered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oughts. I had just run through what was going on when I was blindsided. I felt h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laws scrapping away at my flesh, his blows breaking my bones. The last thing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emembered was James sneering at me. “I wonder how much you’ll like fucking her 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 vampire?” I remember letting out a mournful howl and thinking to the pack, ' just sav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’ before everything went black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I came to, Leah's annoying voice was telling me to suck it up and be a wolf. Set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 worried and pacing furiously in his wolf form, Leah was crouching at my side in 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sual human form, dressed, thank god for small favors. I couldn't phase for awhile.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ent them off to help Sam, and when I could stand I took off after Bella, praying that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n't too lat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ran as fast as I could, faster than I ever had. I don’t think Leah could have caught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s I cleared the trees, my eyes automatically scanned for Bella. I watched in horror 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started to fall backwards over the cliff. I didn’t have time to think, I just jumped aft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. Where she went, I went. I heard her say her goodbye in the form of an I love 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ust as I caught her in my grasp. I flipped taking most of the impact. Clearing the surfac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swam us both to shore and did CPR to get her breathing again. I only worked for 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uple of minutes but it felt like hours. My body was at its breaking point and if Bell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idn’t pull through this, then I would just collapse beside her and not breathe agai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self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fter she woke up and told me she couldn’t live without me I had to make her promis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 that she would never take her own life again. I told her to let nature run its course, i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was meant to follow me or I follow her, let nature take its course. Fate always has 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la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remembered our first Christmas together. I gave her a wooden wolf that I carv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self. She loved that thing. She had gotten me a nice leather riding jacket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ecautionary measures for any future motorcycle accidents. I think she just wanted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ee me in leat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night she surprised me for my seventeenth birthday was one of the best days. Sa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 making me patrol all night because Seth was sick and apparently there was no on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lse to take the shift. I was pissed. Was someone’s birthday not sacred? But Sa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hased back later and told me to take the rest of the night off. I should have noticed hi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uarding his thoughts but I wasn’t looking a gift horse in the mouth. I was too focus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n birthday sex and sexy lingeri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I heard the shout of surprise, I sighed internally, realizing it was going to b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while, if at all, I got to have my birthday present from Bella. But I quickly perked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93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fter all the gifts, especially Alice's. That was until Bella asked me to take a walk wit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. One Bella, in lingeri,e coming right up, I thought to myself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s pleased to learn that I had Bella all to myself for the weekend. But I must say 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ctual gift caused a lump in my throat. When I read the inscription on the back I knew i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 time to tell Bella about her being my imprint. The engraving that read ‘your love lef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 imprint on my heart’ said that, somewhere deep down inside of Bella, she alread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new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picked her up and took her to our cave. I made love to her reverently. I knew that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moment, my chance to tell her about the imprint. I told her that I loved her as I mad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ve to her. I kissed her and told her that I would be whatever she wanted me to be.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lowed down my thrusts, trying to ease out another orgasm from her as I explain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ore. When a werewolf meets his soul mate, he is bound to her for life. I ran my thumb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cross her nipple as I told her that they become one. Her nails raked down my back as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ld her we marked our imprints. I emphasized this by biting down on her mark. S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creamed out as she came and when it subsided, I continued telling her that it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alled imprinting. I rolled my hips and thrusted a few more times before my ow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leasure seeped from me, causing me to growl. I was still reeling from it when I told 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she was my imprin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tched as Bella fell to her knees. She thought she was being strong by keeping 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ear to herself. She had no idea that our fears mirrored each others. I think she had a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minous feeling just as strongly as I did. There was no doubt that she was strong, I jus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ped that I was just as strong to return ho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remember going to Edward the day I left. I remember telling him that he had to tak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are of Bella. I didn’t want to let on that I felt something was wrong about this situatio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 had read my fears. I just wanted to take precautions. I knew that my brother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ould fight for Bella but none of them would fight like Edward would. I knew th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 would move heaven and earth to protect her. I knew she would be safe, bu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fter I was a good bit into my journey I realized that it might not have been the wises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ecision. No, I would not let my jealousy risk Bella’s well-be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my memories returned and started to slow down so did the pain. I became awar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ickly sweet smell, something I knew all too well. I was still shaking uncontrollably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finally able to focus on my surroundings and just how much trouble we were in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ent let up just a little, letting me know that the object was moving away and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f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impressed,” the menacing voice of Victoria broke through, “and for that, I’m wi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ake you an offer.” I heard a shuffling and then the smell became stronger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hoose which one you want? Your vampire,” I could feel the pain still in my bo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t was edging off. I looked over to find Edward lying on his side not far from Victori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s not good. If he and I both were out, Bella was a goner. I had failed Lil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9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fore Alex. I would be damned if I failed Bella anymore than I already had. “Or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lf? Which one is your Romeo and which one is your Paris?” NO!! I thought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not have to choose between us like this. I knew either way she would hurt. I tri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get control of myself. “Hmm?” She pause in thought, “what, can’t decide?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inued, “then you lose both!” I fought against my body to try and phase but betw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in in my head and the pain the phasing was causing, it was like fighting a lo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tt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Bella scream for me and shifted my head just as a growl erupted. I m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 to catch a mahogany colored wolf spring out from where I thought Bella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 before. I felt the rumbling snarl from the smaller wolf and I sensed Victori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ing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?” I called with awe, as I tried to get up. I felt the breeze as Victoria lung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tch out!!” I screamed at her as the devil woman landed a kick into her should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d the bones crunch under the force and a painful howl following to confirm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spicions. I watched as Bella fell. No! My mind screamed. If she was down, that was it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ctoria would go in for the kill. I watched as Victoria took a step forward but at the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cond she took off. I heard the pounding of feet and paws, thankful that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 to scare her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egan to crawl over to Bella but had to stop several times to shake the dizziness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recuperated faster and was at her side before me. “Bella, what the hell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asked as his hands trembled running over her fur. I had to get to her. If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calm down and phase back her bones wouldn’t heal correc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need to calm down Bella,” I said, once I made it to her. I could hear her he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ting quickly. The rest of the crew came up right behind me. “Calm down Bell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.” I said and held back a sob as I heard her whine. Edward took her snout in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and blew his breath into her face. I cringed inward, but to my surprise Bella’s he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te slowed and I could visibly see her relaxing. With a small shiver her body fol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into itself and Bella was lying naked. It was as I went to place my shirt on her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ized that Edward had the same thou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ill take care of Bella,” Edward said covering her with his button down shirt, “you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 of…Lily,” I grimaced as he lifted Bella up in his arms. 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Edward, take Bella back to La Push,” Sam ordered, “we have som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ssues </w:t>
      </w:r>
      <w:r>
        <w:rPr>
          <w:rFonts w:eastAsia="ArialMT;Arial" w:cs="ArialMT;Arial" w:ascii="ArialMT;Arial" w:hAnsi="ArialMT;Arial"/>
          <w:color w:val="000000"/>
        </w:rPr>
        <w:t>to work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.” He said looking back at the new faces. I had finally regained my strength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ling qualities of the wolf were back in full sw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it,” Bella said to Edward, “Jake?” I flinched with Lily in my arms, “are you com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?” I turned to her and offered the best smile I cou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9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I’m coming home.” I’ll always come home; I just hope that I’m still wanted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to 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rried Lily’s cooling body back to the place I had called home for the past few mont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n’t walked far when I heard the Lucas’s pack pushing through the forest.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owed to a stop once they saw me. I kept walking but it wasn’t long before Luc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ght up to me in his human form. The others, still in wolf form, walked close beh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 take her for you, Jacy.” Lucas said quietly. I pursed my lips and picked up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ce. “Jacy, I’m really sorry.” I stopped and glared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name is Jacob. And what exactly are you sorry for?” I glared at him. “You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? We can do this later. I need to get Lily back to her father.” I stalked off back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our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were Bella and I going to get past this? How was I going to make her underst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of this? My feelings for Lily were real but a pale comparison to how I felt abou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when I was just a scrawny preteen drooling over his older crush, my feeling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ere more. But I couldn’t discount what I felt for Lily, and I certainly couldn’t un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‘pairing’, neither could I just lie to Bella about it. It was always something I was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ud of, the fact that we were each other’s first and only. Now I’ve tarnish that.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forgive me? I knew it was something we both could never forget. Even with the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s I couldn’t make myself regret Lily. Not Lily herself, just the fact that I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sten to my gut when it was all but screaming at me to stop; that there was more for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where. I just couldn’t put the pieces together with my muddled m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brought up another problem. These people, friends, brothers almost, betray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was most vulnerable. How can I go back there and face all those lies? Simp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swer-Lily. I could go back for her. Hand her back over to her father to be pla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ide her mother and brother. I could do that much for her. But what part did she pl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ll this? Did she know how I really came into her lif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the air as Lucas phased back and joined his brothers. They ran ahead, I suspec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ll Lily’s father what had happened. When I approached the small house mos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ys were standing outside, parting as I made my way to the door. I noticed Sa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pack standing off at the tree line. Timmy and Lucas were already inside waiting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arrival. I gently laid Lily out on the tiny couch, beside the chair that her fa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ccupied. He watched as I arranged her and stood back. He ran his fingers throug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 and clasped her slender hand in 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 I owe you an explanation for everything, but could you please tell me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ed to her first?” he asked. I could tell it took a lot out of him not only to ask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but to move his eyes from her peaceful face. Lucas and Timmy made themselv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ar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9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eared my throat and began my retelling of her heroism. I explained that it wa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ult, that I knew that we were not supposed to be out there, but that I wan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ess my feelings for her in private. The whole time I relayed the story, he gaz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on her. He would nod but never look away from her. It was a few minutes of qui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I was done. I waited; I could give him some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ted to walk out to leave him with his dead and his thoughts when I heard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ak. “The red headed witch came and took Linda. It was all we could do to keep Ale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aking off after her. We knew that the demon wanted something or else she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just killed Linda. We waited her out, and when she came to us and told us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nted from us, we had no choice.” By this time I had turned and was sta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in my original spot. Still the old man didn’t look away. “She wanted us to take ou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w wolves from another tribe. She said they were friends of abnormal dem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eatures that didn’t drink human blood, that it was her job to take them out beca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could be more dangerous than the normal leaches. These demons lived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man, pretended to be human. An abomin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were to take out any wolves that were not part of our pack. But we are brother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pack and yours. We could not, in good conscience, take the lives of our brothers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our intention to hide you within our tribe, and with the charms hide the wolf in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body so the bloodsucker wouldn’t know your smell. We have been using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m for generations to help with phas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nd your brother were fierce fighters. We underestimated your abilities. One of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lves took things too far. Your friend was lost because we weren’t careful.” His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 left Lily’s profile to look into mine. My body was straining to keep the wolf at b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ing him talk about Paul’s death as if it was no more than an accident was bur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from the inside out. Like something someone would say for spilling a glass of wa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carpet. Something destructive yet easily over looked. Paul might have been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shole but he was beyond loy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.” I said it as a statement not a question. You have a choice to whether or no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swer a question. When I said who, it was because he was going to tell me. He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another option. I know I have stared down some dangerous vampires in my da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don’t think I’ve ever stared at anything with the animosity I was using toward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der. And still, he turned from me. I stood there seething with my rage doing ever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to hold myself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ex.” He said lowly. “You must understand. Your friend was going in for the kill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yatt. He meant no harm to your friend but hit too hard. His neck snapped.” I just st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devastated. Alex, someone I had admired for their loyalty, killed one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ldhood friends; extinguished his light. “What would you have done if it w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 you loved taken?” I just looked at him. He knew what the answer was. Ha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Bella I would have moved heaven or walked through hell to get her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9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f you saw some strange wolf attacking one of your pack brothers?” an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hetorical question. “I didn’t want you to find out like this. We want – Lily wanted to t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later this evening.” I looked down into the lifeless shell that had held a beauti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ul. “It ate her up but Alex and I wanted to wait, but she was adamant that you be tol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you could make your own decisions. We knew that the charm was keeping you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ling. We knew that once it was off, you would remember and want to leave us.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right but that didn’t excuse what they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remember the legend of the russet wolf?” he asked with his eyes now closed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ed a yes to him, wanting to see what this was about. “I didn’t tell you all of it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sset wolf…” he opened his eyes to look at me. Years of wisdom swirled in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pths. “Well, he would only become the hero because of his guardian. The trib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ncess…the elder’s only daughter.” He smiled and turned back to Lily. “Her lov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reat russet wolf would protect him and through her protection our tribe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ouris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.” I gas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Lily knew her fate the moment Alex told me about the russet wolf he took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rought here to recuperate.” An old story about the third wife, a story that Billy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ld us growing up, flashed into my mind. The woman had sacrificed herself to sav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thoughts were interrupted by a ruckus outside the house. “You didn’t even want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y should you take alpha?” I ran outside to see what was happening. Timmy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king and glaring at Lucas, who just stood there looking like a parent who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aling with a toddl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the next to phase after Alex, and I really don’t think you’re ready to take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dership.” Lucas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you are? You out phased me by days Lucas. You don’t want it so just let me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lpha.” Timmy shot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doesn’t work that way.” I said coming to a stop close to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what do you know of it?” Timmy shot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the alpha of the La Push tribe. And not because I was the first to phase.” I he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hock all 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n how?” Wyatt spoke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the next to be chief, behind my father.” I said. “Why don’t you all phase and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has the alpha command?” I off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9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 a bad idea. As soon as all the wolves were phased all hell broke loos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 have known better. Two rival males would fight to the death for the alpha sp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t wasn’t but a second before Timmy and Lucas were going at it. The others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stand by and watch, them being willing subordinates. Lucas was going down f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immy was going in for the kill. But I had had enough. I had seen enough death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me a lifetime. They weren’t going to tear themselves apart and I stand by, s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ased. I was ready to jump in. I heard a few voices that were normal for insid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but what surprised me was hearing the new wolves as well. Without a conscie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I commanded Timmy and Lucas to halt. Both fell to their bellies, shudde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 the alpha command. MY alpha comm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help but think to myself, “well shit!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MINE: A DADDY’S LITTLE ANGEL OUT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prettykittyarti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799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Rating: M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ddy, we is gonna be so late now. Hurry up and get dressed,” Carlie said. She st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doorway with her hands on her hips and a look on her face that could rival Bella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tch brow any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the stairs quickly, hopping up them two at a time, and headed to the close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want to piss her off, so I grabbed the first thing I saw and threw it on. I rush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throom, shaved, brushed my teeth, and freshened up before heading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stai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0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assed Bella in the hallway as she was gathering Carlie’s coat and she gave m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rk. I already knew I was in deep shit; I didn’t need her ass to make me feel guil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met us at the bottom of the steps, and moments later, we were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e had been excited about this open house at her school for weeks. She l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, and ever since she started Kindergarten, she had been a star student.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, she would share stories about her day. She would show us her schoolwork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ould help her with her "homework.” The walls in my office were plaster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awings and artwork that she had made. I had pasta noodle picture frames, Popsic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ck pencil holders, and fuzzy magnets with wandering eyes. My personal favorit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ock she painted. I used it as a paperweight. They were my treasur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Bella take her shopping for the event over the weekend. She was such a fuss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thing and she always had to look so-so. She wouldn’t let me see what she pic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before hand because she wanted it to be a surpri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been working like crazy, so I hadn’t been able to spend a lot of time with my gir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important for us to spend this time together, and I promised Carlie I would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 I cut it close, and thankfully, for my future children, I would get to keep my nu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opped for dinner on the way. I had planned to take them out to a nice sit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nner, but my schedule would just not allow it. Carlie chose McDonalds…not tha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prised. The kid could live on chicken nuggets and French fr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we were standing in line, I noticed one of the cashiers staring in our direction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one of those curious stares… he was checking out my girl. I cast a deadly gl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is direction, and he was smart enough to take the hint. He ducked his hea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nt back to counting nickels. Little son of a bit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we approached the counter, I noticed the same little bastard and his fry cook frie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whispering in a corner and looking in our direction. If I hadn’t noticed that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0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ing at Bella when we came in, I would have thought they were going to spit in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od. He was trying awful hard to stare me down, but I stood firm. Back. The. Fu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. Bit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we placed our order, I told Bella to take Carlie to find a seat. I stood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nter and mad-dogged the counter boy while I waited for our number to be cal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didn’t take long for the food to come, so I grabbed the tray and walked over 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s. I almost dropped the fucking thing when I saw what was waiting for me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turned sideways in the booth, her arm slung over the back. She was tal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ome dickhead that was sitting behind her; my eyes were blinded with red. Wh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 did this dickhead think he was? I took long, determined steps towards the t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lammed the tray down forcefully, causing Carlie to jump. I slid in next to h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rsued the bastard sitting directly across from me. His smile faltered slightly, bu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ly recov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 the fuck’s your friend?” I snapped. Bella shot me a warning look, which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turned with a raise of my eyebrow. Fuck that sh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Alec; his daughter is in Carlie’s class. They’re friends. He’s on his way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 house as well,” she said calmly. I’m sure she was trying to reassure m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was on the straight and narrow with this guy, but I knew better. I saw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he looked at my girl. I didn’t like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that right. Where’s your kid?” I asked rudely. Bella gave me an exasperated si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ook her head. I’m sure I was embarrassing her or some shit, not that it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0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with her mom today, so I’m going to meet them there,” he said, throwing Bella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ly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fuming. This guy was about to lose his life, yet he had the nerve to smile 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girl right in front of me? Hell fucking 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you’re what? Divorced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hook his head and chuckled. “No, not divorced. We were never married, Magg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 love child,”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 are a lot of those. Carlie is a love child too,” Bella, giggled. Giggled. Fuck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not a love child Bella; we’re engaged and have been family since we wer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age as she is. That’s kind of insulting, isn’t it? You act like it was some kin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night stand,” I said angr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arrowed her eyes at me and leaned forward on the table. “Edward, that is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I meant it at all. Knock it the hell off. What is wrong with you, you are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tremely rude to Alec,” she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 that guy, he’s eye-fucking you right in front of me. I should beat his ass, stup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,” I said at full volume, keeping eye contact with his ass the entire time. I wan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sure that he heard me loud and fucking cl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eld his hands up, palms forward in surrender before he spoke. “Hey man, no har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nded. Bella and I are friends. I didn’t mean any disrespect,” he stutt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llshit. He knew that he was ogling her, and he knew I could see what he was do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s a pissing contest, and he was about to find out how it felt to fucking lose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0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my girl, always had been. No one was allowed to look at her like that besides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rossed a l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 well, she’s a married fucking woman. It’s inappropriate for the two of you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riends.” I forbid it, and now that you know, this will be your final fucking warn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lammed the palm of her hand on the table... hard. She glared at me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oke. “You forbid it? Our children play together Edward, we should get along wit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s parents. It will only benefit her; do you want to hurt Carli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linched at her statement. Of course, I didn’t want to hurt my daughter, but I did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that guy around my girl either. Why the fuck was he so chummy with my Bella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often had they been around each other? However, I handled the situation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d up being an asshole, I could handle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very fucking thing I do is for Carlie, don’t even talk to me like that Isabella,” I his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is point, the MILF hunter was on his way out the door. I caught the back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as he quietly exited the restaurant. He wasn’t as stupid as he looked.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utes away from seeing just how fucking crazy I was. Not even Bella’s bitching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stopped me from kicking his ass. She bitched at me daily, I was immu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hurry up and eat so we can get to the school. Carlie has shit to show me. I 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in the mood to argue about this right now,” I snapped at her. “I don’t have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y chances to spend time with her lately, don’t fuck it u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rabbed her purse and scooted out of the booth. “I’ll be in the car, assho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marched out of the restaurant, and I watched her get in the truck and slam the d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0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s in so much trouble, daddy. You said lots of F-words too so you hafta gim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ey in my bad word jar,” my daughter scolded, shaking her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huckled softly and wrapped my arm around her shoulders. “I know angel, I’m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rouble. I promise to put some dollars in the jar as soon as we get home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so bad to say the F-word,” she told me. “You gonna get times out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my head at my stupidity. I had so little time with my angel, and here I wa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ssing it away on my petty bullsh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t’s very bad angel, I’m sorry. I’m going to try really, really, hard not to say bad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dy just gets mad sometimes, I’ll be better…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ip. You’re a good daddy, I love you,” she said, leaning into my chest. “Can you hel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put the stickers on my Raspberry Torte? I want to put them on her hair,” she sai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usting the toy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ything for you baby, anything at all,” I promi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issed the top of her head and helped organize the little stickers on the dolls head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myself smirk thinking about the days when Little girl liked Strawberry Shortcak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had those panties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lf an hour later, we were pulling into the parking lot of the school. Bella was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ing me the silent treatment, and I was too pissed off to give a shit. I wanted to dra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ome by her hair and show her who she belonged to. She was indeed g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anked, whether she liked it or not. She made me look like an ass in front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riend” and I wasn’t letting that shit 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0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e dragged me towards the entrance, so excited to show me where she spen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s. The room was bright and colorful; I was impressed with Rosalie’s work. She t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job very seriously, she lived for it. One day she would be an incredible mother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no doubt. Her love of children was at her mere ess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e was babbling a mile a minute. She showed me her desk, her spot on the carp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they sat to listen to story time, and lastly, the classroom pet… Max. It was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wn guinea pig, and as harmless as it looked, the thing smelled like straight up d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egged me for a guinea pig, but I told her Bella said no. It was conceivable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said no, I didn’t want to be the bad guy, she was my little angel. I needed her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good side, especially after my epic failure at McDonal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off to the side talking to a group of parents, and I continued to trail beh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e. I was examining her artwork when a tall, blond woman approach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with Carlie?” s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up briefly and nodded. She was staring at me, and I didn’t like it. I hones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tell her to screw off, but I was in enough trouble. All I needed was to t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one of Little girl’s friends to fuck off. I would permanently end up beat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wn meat, and I wasn’t having that sh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it’s so nice to meet you. I’m Clare’s mother, Siobhan,” she said with a small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ice to meet you,” I said tersely. Go away bit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 guess we will see a lot of each other, our girls are best friends,” s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iffened in the tiny chair that I was crammed into and craned my neck to look ove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. Was she hitting on me? She seemed a little too enthusiastic about gett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0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me. I didn’t trust bitches, I had, had my fill of crazy women. I had no interes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person, or her friendly chitc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ubt it, I work a lot. You will probably deal with my wife, Bella, do you know her?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widened, and surprise flashed across her face. I smirked, knowing that I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w off her game. I didn’t bother to tell her that we weren’t actually married yet,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we w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I wasn’t aware that Bella was married, I had no idea,” she shook her head, as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ere trying to remove some torrid thought, and continued. “Well, that is wonderfu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is an amazing woman. You are very lucky.” She looked over where Bella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 and sig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n of a bitch. Even Clare’s mom wanted my girl; I was going to lose my ever-lo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excused myself from the awkward situation and made my way back to Bella. I sli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 around her waist possessively and held her tight. It was obvious that she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fe in the company of these people; I had to stake my claim on my gir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introduced me to a bunch of people, I couldn’t tell you who the fuck they wer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oo preoccupied with keeping my eyes on the other parents. I could tell by the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e stood ridged and tense beside me; I was in for it when we got home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have the right to be so pissed off, she was my goddamned woman, and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right to let people know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bout an hour at the school, we had looked at every single piece of artwork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ass projects that Carlie had created so far in the year. She was adorable surroun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er school environment. She was extremely social and communicat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nd I didn’t speak on the ride home. My mind was working overtime in the sile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truck. Carlie had knocked out almost immediately after we left the parking lot,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her usual chatter was miss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we got home, Bella got out of the car and went straight to the door, slamming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ind her. Yes, I was fucked. I got my little angel out of her car seat without w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and carried her into the 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ypassed Bella as I walked through the kitchen and went straight to Carlie’s room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ipped her jacket off her, and slid her shoes and socks from her feet. I tuck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 the covers, still in her little dress. I had business to take care of; I didn't w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ce waking her by changing her cloth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issed her forehead, her eyes, her cheeks, and then her lips. I did this every night,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had the very first night I was able to put her to sleep. It was my favorite tim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lowly walked out of the room and turned off the light. I shut the door halfwa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back down the stairs to face off with Bella. She was bound to rip me a new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scene I caused. I was ready to fight back, I was mad as h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entered the kitchen, I noticed that she had already changed for bed. She was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aring her little panties and a tiny tank top. She was pulling out the big guns;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try to fuck with my head. I was a step ahead of her though; she would not st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from the task at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epped up behind her, standing only an inch away from her. I was itching to squeez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little cheeks, but I resisted… just bar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0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busy putting together lunches for Carlie and me, so I stood silently behi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worked. I could hear her breathing hitch, and I knew that I was affecting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. It was the response that I wan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few minutes of standing there, I leaned in and brushed my lips across her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t them trace back and forth, barely touching her skin. Her hand stilled an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ed back slightly, looking for some contact. I inched away, teasing her. I want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ce and worked up before I made my move. I placed both of my hands down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nter, creating a cage around her. She dropped the knife she had been holding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rked. She was shaking slightly, and I knew that she was unsure of wha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shed my hips into her, eliciting a soft moan from her lips. I rubbed against her o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before pressing myself completely against her. I let out a low growl as I fel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ll, soft cheeks push against my cock. I ground myself against her again… hard. I l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tongue trace the shell of her ear, blowing softly as I left a trail of warmth. I continu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push and grind against her, loving the way she would whine and moan as I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t my hand ghost over the soft flesh of her ass before pulling back and giving it a h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ck. She squealed and tried to move away, but did not utter a word. It was a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... after the night I had, had… she was lucky I didn’t spank her ass bright 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dick was so hard; I could have chiseled marble with the fucker. I needed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of her… now. I had a ridiculous need to mark her, make sure she knew t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onged to me. It was crazy. I was well aware of the fact that I was being an animal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loved her so fucking much, it made me crazy. I wondered if it would feel lik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ever, the intense burning need to have her always. I hoped that it would. Even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pissed her off, it was worth it. The burning inside of me was a part of who I wa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wned me. I craved her body, needed her love, and desired her soul. Those thin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never change, I was sure of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0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ipped at her neck one last time before placing my hands on her hips, and turn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to face me. A pink flush replaced the tension she wore on her face earlier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beautiful. I was amazed that I could still make her blus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lently nudged her with the tip of my nose so that I could have better access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ck. I sucked the skin into my mouth, letting my tongue lick at her sweet skin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ghtened my grip on her hips, and lifted her so that she was sitting on the counter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tes that she had out went crashing into the sink. I looked into her eyes,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ing her to the end of the coun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ang on to the end of the counter, Little girl,” I told her, finally breaking the sil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obeyed, silently gripping the stone countertop tightly. I nudged her knees ope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ped between them, pressing myself into her panty-covered flesh. Reaching down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ted one foot, and then the other, placing them on the counter so that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ly laid out before me. I loved her exposed like this. Open. Bare. Every in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er called out to me, begging me to take it. Have it. Devour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ent down so that I was on my knees in front of her, and let one finger slide u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over the fabric covering her pussy. She was mewling and whimpering, begg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wordlessly to fuck her. It was unbelievable when I got her to this point, as desper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connection as I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badly as I wanted to fuck her, I wanted to taste her first. Had to taste her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eetness was only for me, and I relished in the fact that no other motherfucker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know the taste of heaven. It was mine. She was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shed the crotch of her panties aside and quickly thrust my tongue inside of h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pped at her, amazed that she was already drenched. I flicked at her clit, before t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in my mouth and shaking my head violently. My face was coated with her arousa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t just drove me a little more insane. I released her clit, moving to nibble at her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nk lips. I bit down on one, I loved how sweet and swollen they were when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ing her one last languid graze along the length of her slit, I rose from the floo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id the button of my pants. I moved closer again, watching her as her chest turne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iful pink. Her eyes were hooded and heavy, and her breathing was shallow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rt. I could see that she was over the anger from earlier, and I gave her a smu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. Victory was fucking sw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ent to remove her top, but I grabbed her wrists to stop her. I loved the wa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 pink stretched across her ample chest making her nipples hard and pe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neath. It was so damn sexy. I wanted the fucking thing to stay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ld on to the fucking counter, I said. You need to listen to me Isabella,” I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ruptly. My voice didn’t even sound familiar as I heard myself spea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widened as she grabbed the edge of the counter as I had asked. I slow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zipped my jeans, shoving them off, along with my boxers. I pulled my feet ou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gs and kicked them out of my way. I stroked myself a few times before plac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of my dick at her entrance. I moved it back and forth a few times, watch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tion as I coated myself with her ess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ack was flat against the cool stone, her hair fanning behind her. She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ing exquisite. I grabbed a hold of her thighs and pushed myself inside of her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aned in unison as I filled her, there was nothing in the world that felt better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inside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out, before thrusting myself back inside of her. I lifted her ankle, placing i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houlder. I continued pumping into her as I held her right leg out as far as I could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down so that I could watch myself join her. Repeatedly, I watched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appear inside her. I threw my head back, so overtaken by the emotions that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1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wing. I knew that I would never survive without this. She was as much a part of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blood pulsing through my veins. The only time I ever truly felt alive was wit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xt to me. In her absence, I suffered, each hour I was at work I felt numb.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tell that she was close, her pussy clinching me tightly. I loved the way she he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o me when we were making love, as if her body knew that I belonged ther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fted slightly to bend my knees so that I could get a little more leverage. I bucke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wildly, my own orgasm raging forward. I rotated my hips with each drive I made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She cried out, her back arching off the counter. She pulled herself up, lett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g drop off my shoulder. I let go of her other leg and she quickly wrapped them tigh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me, pulling me even deeper inside her. With three more thrusts, I empti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into her, pulsing and throbbing with every drop of need and desire that I h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eached her peak at the same time, convulsing and shaking as she came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ayed that way, clinging to each other as we slowed our breathing. I kiss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, her hair, her neck. I kissed everything I could reach, still not satisfied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enough. I needed more. I never wanted to let her 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ifted her from the counter and placed her on the floor. I reached between u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justed her panties so that they were straight, and gave her one last passionate ki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eciprocated, letting my tongue lap at her lips. She pulled away too soon howev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pushed against my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was amazing baby,” she said, as she sauntered across the room, “but you are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shit-house. I hope you proved what you needed to,” she paused at the door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urned around, hands on her hips. I knew that look. I was in deep sh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weet dreams Edward, you’re on the couch until further notice,” she said,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ing out of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1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fucker. Fucking couch, I hated being in the dog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13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DOWN INSIDE YOU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puppymama0909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Rating: M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Disclaimer: Twilight and it’s characters are the property of Stephanie Meyer. I am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aking nothing off of this piece of fi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s shook slightly as I sat in my truck, breathing deeply, having a mini face-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 squat, brick building in front of me. The flashing red lights mocked me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wed on my lower lip in frustr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 it," I mumbled, hands tightening on the wheel. "Just do it.” I was willing myself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out of the car, it's not like I had never done this before, it had just been awh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heavy exhale, I grabbed the fully stuffed duffel bag from the passenger sea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ited my beloved black Ford F250, slamming the door a bit too hard and cross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king lot. I took a moment to survey the cars surrounding me and nodd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tisfaction. A handful of luxury imports sat amongst the usual combination of Harley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orty little four-doors, and trucks. My eyes lingered on a red 1975 GTO, and I lic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ips. What a fucking beautiful car, and in pristine condition, no l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shed the door open and was assaulted by the scent of cigarette smoke and sta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r. The man sitting on a stool by the door looked me over, taking in my torn jean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neakers, black t-shirt and hoodie combo, raising an eyebrow in an unspoken ques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'm sure with my messy bun and glasses I couldn't have looked more than sevent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a matter of fact, I counted on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here to audition,” my voice was perky, my southern accent appearing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1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here, as I handed him my ID which stated that I was, in fact, twenty-two. The lar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 smiled as the dim lights danced off his bald head, and he handed my license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e with a clipboard and directed me towards a red curtain. I thanked him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 and headed up the stai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attered converse stuck to the grimy stairs, and I was relieved to reach the top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vered as I entered the cold room and looked around. A row of lockers lined the w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my left, and a chipped vanity and mirror were to my right. Two women loung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vanity, touching up their already flawless makeup and eying me wear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” my voice was too perky, even for me, my accent again working it's way back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t back a grim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maller of the two looked me up and down. “You've got a good body,” her vo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flat, but I could tell it was a compli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. I'm Isabella. 'm here for an audition.” I wandered to the vanity and s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my bag. Rummaging through it, I pulled out a hairbrush and an industrial make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ì”Char,” the tiny one said, by way of greeting. She rose and headed to the door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arkling silver mini-dress flashed in the dim light. She paused for a moment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ing and raking her eyes over my form from head to toe. I steeled my spine a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vious assessment of me and waited. A bright, contagious smile lit up her face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inned back. “Good luck kid, I think you'll do fine,” she winked and disappea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lopped ungracefully down into one of the rickety looking chairs lining the vanit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ghed, pawing through my bag and pulling out item after item: curling wand, hairbrus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ns, false lashes, white socks, garters. Christ, it looked like a Frederick's had explo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front of me. I could feel eyes on me, and I glanced up to catch the gaze of the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 at the vanity, offering her a smile. Her eyes lit up, and her shiny pink lips part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vealing sparkling white teeth, and I fought back a gasp. This woman was beautifu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e knew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Rose,” she said simply, extending a perfectly manicured hand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sabella," I replied softly, fighting my nerves. This woman looked amazing. She wa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ll Barbie drag - platinum hair cascading down her back to right above her ass, golde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nned skin, rhinestone choker, earrings and ring, a neon pink thong studd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nes and a matching bra. This girl clearly knew her niche, and worked it to the full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no doubt whatsoever she was one of the top earning girls, just based on her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one. She was flawless. She gave me a quick wink and fastened the sparkling clas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her lucite and rhinestone platforms, before wiggling into a bright pink spandex min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ss, smoothing the fabric over her curv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Good luck sugar," she purred, mussing my hair playfully, and disappeared dow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1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cky, dark stai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 softly and shook my head. I knew how lucky I was to have nice girls he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re was no way I was going to jeopardize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ense of calm overtook me, honed from years of dance recitals and beauty pageant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began to get ready. I pulled a pale blue and black plaid skirt and tie along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tted blue blouse out of my bag, silently blessing the years at catholic boarding schoo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amazing durability of their uniforms. Following them out of the bag was my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girl lingerie- white lace bra and boy shorts, white thong beneath – simple, classic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ect. I quickly disrobed, having lost any sense of modesty years ago, lotion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mmered my body and redressed, starting with the white lace and ending with a tigh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ck button-down vest emblazoned with my school's logo over my top. I play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tie for a moment, tweaking it until it was just so and smiled at my reflection. Pu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ir down out of it's messy bun, it fell in waves over my shoulders. I quickly touc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up with a curling wand, forming loose, tousled curls and pulling them back off my f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thick white ribbon and copious bobby pi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adying my hands, I applied my makeup: foundation, smoky shadow and lin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scara, blush and a yummy vanilla scented shimmer powder. My skin was so pal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nearly translucent, an odd look for a dancer, but one I reveled in. Most gir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nned religiously, but despite my efforts, I never tanned, just burned. Oddly enoug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rn unit patient was just not an attractive l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one last sweep of shiny, red gloss on my lips, I barely recognized myself. I he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a laugh as I hurriedly slipped on requisite white knee socks and bega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nstakingly buckle my five inch, black glitter, double strap Mary Janes. I loved thos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hoes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loved </w:t>
      </w:r>
      <w:r>
        <w:rPr>
          <w:rFonts w:eastAsia="ArialMT;Arial" w:cs="ArialMT;Arial" w:ascii="ArialMT;Arial" w:hAnsi="ArialMT;Arial"/>
          <w:color w:val="000000"/>
        </w:rPr>
        <w:t>them. Christ, I had them in five colors, they were so comfort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I still had some time before I was supposed to meet the manager, so I bega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ntly study the application and rules that had been given to me by the bounc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nothing new or surprising there. I shook my head and quickly scrawl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swers, digging for my CD that I had prepared for this occa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you're up after Rose,” Char waltzed back in,her dress now a pile of spark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erial tucked over her arm, twisting her hair off her neck with one hand and fan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elf with the bills clutched in the other, startling me out of my reverie. I stoo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oothing my skirt, and cocked my head at her, my expression questioning,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cefully sank into the chair next to mine and gestured for me to turn. I did so, an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inned brightly, "Darlin, you look grea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s,” I smiled at her and gave a small curtsy, one of my few remaining vestige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allet training, causing my companion to laugh lou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ell sugar, you picked a great night, the gentleman are...generous this evening,"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1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ice was suggestive, and I gave her a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lanced in the mirror one last time and headed down the stairs. I headed over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J's booth and slid her my CD, ignoring the blatant contempt she was shooting at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leasant wom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eking around the curtain, I watched as Rose finished her set, spinning around on t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pole to the closing strains of Aqua'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rbie Girl</w:t>
      </w:r>
      <w:r>
        <w:rPr>
          <w:rFonts w:eastAsia="ArialMT;Arial" w:cs="ArialMT;Arial" w:ascii="ArialMT;Arial" w:hAnsi="ArialMT;Arial"/>
          <w:color w:val="000000"/>
        </w:rPr>
        <w:t>. Rose was a master at work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owd, and it really was a delight to watch her. As the song ended and the ligh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mmed, I watched as she gathered both her discarded clothing and the tips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ge, her long, tanned limbs shining in the lights. I took a deep breath as she pa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, leaving a strong waft of, what else, roses in her w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Good luck darlin'," she whispered before disappearing up the stai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now we have a newcomer to Scarlett's. Gentlemen, please welcome Isabella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man's voice sounded like porno and bullshit. I plastered a smile on and ste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into the blue light on the small st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a deep breath and willed my feet not to tremble. Glancing around, I could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some faces in the crowd. There was a distinguished looking man with gra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mples and a sketchy leer, a group of frat guys in matching t-shirts with a pitcher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r, several blue-collar workers pulling on their Budweisers, waiting impati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I saw him - my playmate. The man was wearing a black button-up shir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sened tie, his wavy, blond hair disheveled, the ends flirting with his collar. Even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position on the stage, I could tell he was undeniably handsome. He sat ramr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aight at the tip rail, barely glancing up from his drink, except to speak to his friend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whom had an unruly shock of bronze hair and a crooked grin, and the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... well, he looked like a douche - polo shirt, khakis, perfectly gelled spiked h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 mug of beer. I decided then and there to ignore that one for the rest of the nigh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y smile became genuine as the first notes of The Fly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t You Where I Wan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ifted through the club. The song was one of my favorites. I began to move to the so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sic, glancing at Tie Guy. As the music continued, he looked up and began to wat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brightly at the response. That's why I picked this song, what I was aiming for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it would get someone's atten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coyly at my audience as I walked around the pole, its solid coolness comfor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my hand. I began to dance, almost automatically. I had rehearsed the moves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y times, they were instinct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, the hard part began. It wasn't any of the pole tricks or spins, not staying up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five, and had always been, inch heels, not even the stripping. My biggest challen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1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eye contact. Despite being on a small stage in a skirt that would be a bel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two inches taller, I felt comfortable. I was alone, me up here, them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. That changed the moment I made eye conta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pinning around the pole, my vest now discarded. The blue lights felt very wa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anced away from my steel safety net and smiled down into still, green eyes. Dam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s hard. I winked and brushed my hair over my shoulder. Then I saw it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en eyes sparkled. He was paying atten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ightened by my success, I winked and danced away, stopping in front of a few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patrons who gathered around the stage. I thanked them, wordlessly, for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ntion, a shimmy here, a curtsy there, just an acknowledgement of their generosi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 had been right, they were, indeed, generous. A few of the other girls had 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as well, and I spotted Char and Rose along the rail across from my myster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nd friend. I danced over to them, very appreciative of the support, and mad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cious decision to ham it up as much as possible. Stroking Roses hair as I took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enty dollar bill she had placed in her cleavage with my teeth, I earned a cheer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row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 sense of fun in the air. The music, the lights, the people - it was a part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had missed it. I continued with my carefully choreographed routine, each tur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ke in the right place. Fueled by cheers, I deviated from my safe cocoon. Grabb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ole at mid chest, I kicked my legs up and locked my ankles around it, slow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ing back into a handstand. My long, dark hair pooled on the floor. I bobb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to the heavy beat. The act of doing something that I had never even consid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 was so free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st of the song went by in a blur, and I was standing still, my vest discarded an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y shirt unbuttoned as the music smoothly transitioned into Kings of Leon'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ex on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ire. </w:t>
      </w:r>
      <w:r>
        <w:rPr>
          <w:rFonts w:eastAsia="ArialMT;Arial" w:cs="ArialMT;Arial" w:ascii="ArialMT;Arial" w:hAnsi="ArialMT;Arial"/>
          <w:color w:val="000000"/>
        </w:rPr>
        <w:t>The tempo picked up, and my shirt was quickly discarded, tossed to a gigg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 with a wi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ring the whole set, I kept peeking over at Tie Guy, waiting for an opportunit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ent itself. Halfway through the song, his friend waved a neatly folded twenty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ir, and I grinned as I made my way over to him. Smiling coyly as I swiveled my hips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opped to eye level, giving him easy access and pulling my garter out for him. I ca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e Guy's eye and winked, and I swear, he tensed as his friend's hand brushed a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thigh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'll take that as a pl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inning wildly, I straightened up and shimmied out of my skirt, purposely shak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s in his friend's face, much to the delight of the crow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's go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18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swallowed hard as the opening strains of the Foo Fighter's cover of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arling Nikk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unded from the speakers, earning a huge cheer. I giggled and playfully unti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a, allowing the scraps of ribbon and lace to float to the stage. I began my floor wor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ying on my back and swiveling my lace boy-shorts down my hips, revealing the tin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ce thong. I tossed my shorts at Char and quickly finished my set, smiling brightly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ast note of the song died in the 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king slightly, I gathered my cast-off clothes and bills from the stage. I welcom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kness of the stairwell. I was breathing heavily, eyes closed and head back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J's voice jolted me out of my reverie, as she introduced the next dancer. With a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at the stage, I headed up the dark, sticky stai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ell, Bella," Char's husky voice sounded from over at the vanity where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ched upon a stool, carefully reapplying another layer of kohl eyeliner. I struggle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pale pink lace and rhinestone g-string and bra, topping it with a pale pink chiffon minidr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at was great,” she said. “Will you be sticking around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Ahh...I dunno," I sighed, plopping into a chair next to the tiny woman. I leaned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replaced my Mary Janes and socks with a pair of strappy, silver stiletto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words were interrupted by the manager's arrival. He was a short, balding man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bad comb over and an even worse polyester suit. His tone was gruff but he quick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formed me I was more than welcome to stay for the rest of the shift, and he could st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in the rotation the next night, if I want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ll, I guess I've still go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 should,” Rose called over her shoulder from a battered pink locker overflowing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quins, shoes and cosmetics, her perfect body wrapped in the hottest of pink sat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ved a hand at me before gathering her long blonde hair up atop her head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ssy up-do. "You have an admirer sweetie, and he's cute. Come on down and hav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ink, maybe grab a few lap dances." Rose shot me a toothy smile and ducked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tairs, gone in a flash of fuchsia sat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ave a heavy sigh and looked around at my dingy surroundings. This was something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thought I'd never do again. Hell, this was something had never thought I'd do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 it, why the hell n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as Char warmly, “Shall we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at's my girl!" she giggled. "Let's go." She grabbed my hand and pulled me towar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boldened, I descended the stairs to the smoky club, the dim lights bouncing off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1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ategically placed crystals on the walls. There were people everywhere - dancer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stomers, waitresses - all moving through their own space. I smiled as the openin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notes of Nine Inch Nail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Closer </w:t>
      </w:r>
      <w:r>
        <w:rPr>
          <w:rFonts w:eastAsia="ArialMT;Arial" w:cs="ArialMT;Arial" w:ascii="ArialMT;Arial" w:hAnsi="ArialMT;Arial"/>
          <w:color w:val="000000"/>
        </w:rPr>
        <w:t>flooded the room, and glanced at the stage. The s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 favorite of mine, pure sex and lust. It was perfect. A very petite, pixie-like gir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shock of short, black hair dressed in an outfit made entirely of shiny, black lea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winging from the gleaming po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hat the hell," I mumbled and approached the stage to give her a tip. She accep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kissed me on the lips, causing me to laugh out loud and causing the res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stomers to moan. I winked at her and meandered over to the bar, smiling at the be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a bartender, who introduced himself as Emmett. I ordered a diet coke, and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rved up to me with a smile and a flash of dimples. I liked him already and slid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tra twenty across the b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beamed at me, "Thanks Bells!" He winked at his nickname, as I down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verage and turned back to watch the sh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Excuse me, You're Isabella right?" the voice that pulled my attention from the sta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mooth and musical. Iturned on my stool to find myself staring into the ice bl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of Tie Guy's friend, Bronze Boy. I nodded slightly, more to buy time than as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swer. The man in front of me was almost disturbingly attract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wallowed hard and gave him a sweet smile, "I am. What can I do for you sugar?"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rposely played up my accent, drawing the last word out much longer than necessa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placing a hand on his a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ell, you see, it's my friend's birthday, and I'd like to buy him a lap dance." I nodd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request as he pulled out his wallet and withdrew a bill, pressing it into my pal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could blink. I quickly slid the bill in my garter and hoped to God it wasn'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uppie. "He'll be back in any here he comes," I followed his gaze across the crow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 towards the door where two men made their way through the crowd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Please don't make it be douche-boy' </w:t>
      </w:r>
      <w:r>
        <w:rPr>
          <w:rFonts w:eastAsia="ArialMT;Arial" w:cs="ArialMT;Arial" w:ascii="ArialMT;Arial" w:hAnsi="ArialMT;Arial"/>
          <w:color w:val="000000"/>
        </w:rPr>
        <w:t>I though wistfully as Tie Guy and Douc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roac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Jasper, happy fucking birthday man!” My companion draped an arm around Tie Guy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 and grinned at him, “Have fun, dude!" With that, he turned and grabb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uppie by the arm and led him back towards the st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wallowed hard as I met Tie Guy's intense, green eyes and felt myself blush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asper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ey darlin'," His voice was husky and oozed sensuality. I fought with my body, wi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knees not to go weak at the term of endearment and accompanying Texas draw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20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'm a fucking professional, I can do this, righ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icked my lips and smiled softly at him, extending my hand. "Come on," I near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ed, as my courage flew out the wind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eeled my nerves and gave his had a small squeeze, relishing the feel of his lar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wrapped around my small one, enjoying the warmth. I gave him a shy glanc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ding him through the crowd towards the small, curtained off area that was use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p dances. I bit my lower lip a bit and led Jasper inside, playfully pushing him down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lack couch that sat on one wall. I grabbed a chair, placing it directly in front of hi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traddled it backwards. Taking a deep breath, I smiled slightly as the familia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trains of Fuel'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Down Inside You </w:t>
      </w:r>
      <w:r>
        <w:rPr>
          <w:rFonts w:eastAsia="ArialMT;Arial" w:cs="ArialMT;Arial" w:ascii="ArialMT;Arial" w:hAnsi="ArialMT;Arial"/>
          <w:color w:val="000000"/>
        </w:rPr>
        <w:t>reached my ear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ing awes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ing the back of the chair for leverage, I slowly leaned into a deep back be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eting Jasper's green eyes as I bobbed my head to the music and smiled coyly a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itching fingers. Giving him a quick wink, I righted myself and kicked my leg ove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of the chair, standing and walking slowly towards him while running my fing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the outside of my breasts and down my stomach, keeping eye contact the enti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y is it so fucking hard to dance for the handsome one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icked my lips and slowly sank down in front of him, teasingly placing my hands o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es for balance, and I swear to Christ, he fucking hissed at the contact. Biting my l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ide my smile, I stood and turned my back to him. Taking a small step closer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iveling my hips as leaned back, I placed my head near his, allowing my hair to bru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his shoulders, chest and then his groin, as I lowered myself to the floor. I smi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yly at him over my shoulder. Fuck all, this man was beautiful. His green eye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k and half closed, and his hands were clenched by his 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ivered slightly, wondering what those hands would feel like on my...Jesus Christ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never had a customer affect me like this, ever. I could feel the blush stain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eks in the darkness and shook my head playfully as I did some simple floor wor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ping it very slow and sensual. It was mindless and kept my thoughts from stray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an across from me any more than they already w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finally stood in front of him again, the song was nearly at its end, and I took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ep breath, meeting Jasper's dark green eyes. He finally smiled at me, a sexy,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-it-all smi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, shit. Without thinking, I quickly positioned my self between his legs, my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once again and slowly rotated my hips and bent my knees, sliding down towar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round and making sure that my back slid along his body for the duration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c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2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s, I was technically breaking the rules on my first night here. Yes, I was nearly insa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at, but fuck did I want to touch this man! I let out a tiny moan as my ass slid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very hard crotch, I and heard him gasp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h, rock me sexy Jesus! I finally reached the floor and quickly turned to look up at hi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wide, cheeks flushed, and an angelic smile on my face. After a moment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ve me a beautiful smile, his white teeth and dimples showing, and extended a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to me as he st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Ma'am," the word was a question, and I answered by giving him my hand and sta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ross from him, studying my sho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t was a pleasure, Miss Isabella, thank you,” his words were soft, and I looked up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. One more quick smile and he was gone, the black velvet curtain swaying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or he had just exit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ll fuck me. A blond cowboy with a fuckhot accent, deep green eyes and impeccabl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nners, even when talking to a stripper? I think I'm in trou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cratched that thought when I found myself wondering if I would see him again t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next night. I didn'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ink </w:t>
      </w:r>
      <w:r>
        <w:rPr>
          <w:rFonts w:eastAsia="ArialMT;Arial" w:cs="ArialMT;Arial" w:ascii="ArialMT;Arial" w:hAnsi="ArialMT;Arial"/>
          <w:color w:val="000000"/>
        </w:rPr>
        <w:t xml:space="preserve">I was in trouble any longer, I fuck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knew </w:t>
      </w:r>
      <w:r>
        <w:rPr>
          <w:rFonts w:eastAsia="ArialMT;Arial" w:cs="ArialMT;Arial" w:ascii="ArialMT;Arial" w:hAnsi="ArialMT;Arial"/>
          <w:color w:val="000000"/>
        </w:rPr>
        <w:t>it. I grinned lik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shire cat as I exited the curtained off area, heading back out to the main club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rch of bartender Emmett and his dimples. I needed a drink 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, shit, I was really back. Yee-fucking-ha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22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FIRST IMPRESSION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RobotMo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st kids hate coming back to school after Christmas break, but not me. The begin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school year is about football. And, as much as I enjoy going to games and m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with girls, it’s not really my scene. But the Spring semester is all mine. I’m king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seball diamond, and everybody in school knows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pent the whole break practicing and running drills. Mom complained when I lef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ristmas Day to hit some balls with my boys, but she understood; she always doe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actice even in the summer. I wake up early to go fishing with my dad, but then spe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afternoon fielding balls, practicing my pitch and running the bas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easy to wake up this morning. It always is on game day. And just like every g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 before this, I put on my lucky uniform and run downstairs. I try to rush out the d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eet up with my boys before school, but Mom stops me and insists on a hear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kfast. Game day breakfast is easily twice the size of any other day. So I sit and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ll of pancakes, bacon, eggs and orange juice. Then Mom hands me a large br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per sack filled with a huge lunch. I kiss her on the cheek and rush out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the cool metal of my bicycle doesn’t deter me. It’s only seven in the morning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nergy is already running high. I pedal to school quickly. I ride up to the bike rac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s my friend Waylon does. We store our bikes and head for the grass in fron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. It’s the same place we always hang out, just waiting for the bell to ring. It al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es us prime seats for checking out who’s coming off the bus in the morni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lon and I are pretty mature for our age, so we like to talk about the latest M*A*S*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pisode. Someday maybe we’ll be soldiers, defending our country against scum. But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, we’re star baseball players biding our time in high scho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ks High is just like every other high school out there. Or at least I imagine it i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n’t been to any other school. And aside from spending time on the reservation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haven’t even left Forks. I’m okay with that. I like it here. Here I’m somebody;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I’m no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on schedule, our classmates start to arrive at school. It’s the same routine d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day, year after year. Today’s discussions seem to be about what everyone got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ristmas. I got a new fishing pole, some money for my car fund and some bullet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unting rifle. But Waylon, the only person that cares, already knows. So we si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 about the game la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chool bus arrives and students start to pour out. The school bell rings just 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s open. We hang back to watch the usual cast of characters flee the bus.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2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levision, it’s not cool to ride the bus, but no one in Forks cares. I’d ride the bus, but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s easy on my bike. Waylon and I watch everyone we know walk off the big yell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xi. We secretly make fun of the nerdy kid that always ends up with a home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eater under the tree. We know because he’s always wearing it the first day back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ristmas. This year is no different. We think it’s okay to make fun of him, beca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lon has a similar sweater in his backpack. He takes it off the minute he’s out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’s sight. Thank god my mom can’t knit or se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e got new braces over Christmas break. Her smile is hidden, her lips obvious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d. I think she looks okay with them, but I know she’s super nervous about them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d her tell her best friend before we left on break. I smile at her, trying to mak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ize she’s pretty, with or without a mouth full of metal. She smiles back, her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looking happy. My good deed’s done for the 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lon stands up and stands over me. Sue’s usually the last person off the bus, s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the show’s over. Just as I stand up, I notice a flowy white skirt and delicate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es stepping off the bus. But Waylon’s stupid body is in the way to see an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. Whoever that is darts the other way around the bus. I don’t get a chance to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it is before Waylon drags me to cl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during math class, I look from desk to desk, searching for the white skirt. No on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ks dresses that way. I don’t know why I care, but I do. I need to know wh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sider is. The math teacher drones on and on, forever. Finally, the bell rings. I d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class and into the hallway. I have PE next, so I can’t spend as much time as I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rching everyone’s ank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walk through the gym door, I glance to my left and see the white skirt attached to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mple blue sweater leaving through the opposite gym doors. I don’t have enough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tep back see anything else before one of my teammates grabs me and starts tal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he game. I try to listen, but I can’t get my mind away from the skirt. That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I’ve got the game in the bag. Some of the guys on the team feel like they ne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 about baseball all the time just to get better or something. I don’t. I just play.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play, I play good. I don’t need to yuk it up to change my perform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PE we run laps. We always do on game day. Our baseball coach is our PE teac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he makes us do our warm-ups in PE class. He coaches football in the fall and mak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 run laps then, too. We’re supposed to learn a new sport every month. But co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ches us baseball and football most of the year. He rushes us through swimm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ccer, badminton and a few other silly sports when it’s way too rainy outside for u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n laps or play baseball and footb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ve running laps. I don’t have to rely on my teammates, pick the fat guy for my te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 anything when I run. I just run. It’s nice to have a team to count on, but sometimes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ce just to be by myself. Waylon and I are best friends; I don’t need a bunch of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 around the rest of the time. So, I run. When coach’s whistle blows, I run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ocker rooms and show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2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the time I’m done showering and getting back into my uniform, the bell’s alre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ng and is about to ring again for the start of the next class. It’s literature class. I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care one way or the other about literature. I like to read, but never want to r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oks they assign us. I read them, because it’s the right thing to do. I hate that I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ligated to do the right thing, but it’s how I a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un into class and take the first seat I find, not bothering to look around. The class sai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smoothly. I’m only called on once, and I actually know the answer. It’s always a gre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to start my lunch period. My lit teacher asks me to stay after everyone leav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s a closet baseball fan and loves to give me advice before a big game. Today’s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ffer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courtyard, I find Waylon and sit down to eat my lunch. Groups of kids hudd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tables and under trees. It’s cold outside, but since it’s not too rainy, we’re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side enjoying the fresh air. I look from group to group, still in search of the ank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ave my curiosity piqued. But they’re a no sh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unch bell rings, signaling another class. I take my time walking to class, hop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d the girl with the white skirt and blue sweater, but I don’t see her. So, I walk to 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ass. I’m taking an Introduction to Drawing class. It was either that or a foreig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nguage. I can already speak Quileute, so I don’t need to take Spanish or French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. And I can’t draw at all, but I figure it’s an Intro class, so I can’t be expec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too m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eacher basically runs through her expectations and outlines the class. It sh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tty simple. It’s one of the few classes where we have TAs, but they’re all in 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ining today, so we won’t get to know them until tomorrow. Apparently, ours is Ren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s a painter, but is a TA for drawing because they’re related and it worked wit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edule. She’s a senior, which is why I don’t know her. Juniors and seniors don’t tal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less we’re forced to. It’s some silly school rule or some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way, art class is cooler than I thought it would be. In-between classes I run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ocker room to grab my game bag. On game days, we get to leave our last cla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rly to get to the game, so I have to be ready. I run back across campus to ge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mistry class just after the bell rings. I run inside and take my seat at the far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ble. I’m so busy getting my notebook out while the teacher starts his lecture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even have a chance to introduce myself to my lab partn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llow myself to look around the room, only after I catch my breath. I recogniz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sitting around me. The teacher keeps talking about point values and test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jects. It’s annoying, because he’s written everything down for us already. Why do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eed to read the words we can read ourselve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lock ticks so slowly. One minute until I have to leave and the teacher gives us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signment to get to know our lab partner. I turn to give my partner my phone numb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2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I have to leave. Our assignment will just have to be done over the phone or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unch tomorrow or something. I jot down my number and slide it across the table. A tin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 hand reaches out to grab it. Like an idiot, I look up, and there she is. My mou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s to say anything to the girl in the skirt, but Waylon taps me on the shoulder te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it’s time to 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s right within my grasp, but I can’t do anything about it. I shouldn’t be, but I’m m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Waylon for interrupting me. He has no idea that it’s killing me to walk away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 in the white skirt – the one with the pretty ankles – but I’ve got to be a baseball st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. Maybe she’ll go to the g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ne innings. I do my best strutting and showing off for nine innings, and I see no wh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rt anywhere. I pitch the last inning – a total no hitter – and look around the crow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 Mom’s here cheering me on. Dad is probably at work. He only misses a g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absolutely has to. My classmates are there. I also see my groupie. She’s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game, and even most our practices. I made out at a party with her once. The nex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 she assumed we were dating. Everyone in school knows we’re not, but she insis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re. I keep trying to set Waylon up with her. I’m funny like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makes me mad that I didn’t get a chance to say anything to the new girl. I would l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alk to her, just to say hi. But that’s not going to happen. So I walk slowly back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cker rooms. I walk past the science buildings. Even the teachers have packed up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y. Then I walk past the art building. Only one light’s on. I’m guessing it’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awing teacher. She’s pretty into that stu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ling my bat bag over my shoulder and refocus on my path. My thoughts are any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what’s happening around me. When a paintbrush hits my leg, I look up. Throug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 door next to me, I see her in the classroom. She’s wearing a large shirt lik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 would wear, except it’s over her skirt and sweater, and it’s completely cover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nt. Her hair is pulled back into a bouncy ponytail. Her shoes are off and sitting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xt to the stand thing her painting is on. Because I want to stare at her face, and I ca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that, I stare at her f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my lab partner, right?” She as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g my cleat into the cement, hoping to dig a hole there. “Um, yeah. I’m Charli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lks closer to me. It makes me want to run away. No girl has ever made me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y. “Hi, Charlie. I’m Rene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, yeah. Hi, Renee.” What is wrong with m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I paint. It’s kind of my 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cool.” I finally look up. Her eyes remind me of Bamb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2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going to be a world-famous artist someday.” She gets all proud. “What do you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painting is pretty good. “I’m going to do something to help others. Like a doctor,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efighter or some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ike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um, thanks.” I start to walk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et halfway down the walkway and I hear her sweet voice. “I like your mustache,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y. It’s very matu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ch up and feel the line of hair growing above my lip. I smile. It took me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ristmas break to grow it. I didn’t think it was visible yet, at least my mom said it’s n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t must be. And my new lab partner noticed. I make a good first impres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27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SILENCE SPEAK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Rosmari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ring: Alice/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ted: 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/N: SM owns Twilight; this is just for fun. Many thanks and much love to wintersta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Viola Cornuta. Any remaining mistakes are my 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usic is sultry. Strings twang and drawl like the voices of the people who live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along the gulf. Notes trip and drip and linger like the condensation on the out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is beer bottle. Like his tongue on the inside of my thi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’s play a ga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looks up from his guitar and eyes me with a considering gaze. I watch him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over from head to toe, and I notice where his slate gray eyes linger. My new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rtened hair that I chopped off for the summer because Texas in August is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2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tter than I expected it to be. The strap of my sundress that’s fallen off one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are feet. M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 at him also. He’s wearing too-long jeans that ride low on his hips. They are so 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velvety-soft I would steal them in a heartbeat if they fit me. And if they didn’t look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fully delicious on him. He’s not wearing a shirt. I can see his golden brown ski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uscles of his chest and arms moving as he strums and picks, fingering the fret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ndling the steel strings. His feet are bare too, peeking out from beneath cuffs that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ayed to all Hell from dragging on the fl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ody is humming with anticipation; it’s almost as if the dense, damp air around me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brating with the tension under my 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been a while since I initiated a new g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ths, in fa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since the day I had lunch with Jasper’s mom and saw that picture of us gazing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other tacked up on her refrigerator. The one his Dad took when we were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’s when I kne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just took me this long to make sure I was rea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the game?” He brushes sandy blonde hair off his forehead. It flops back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exact spot, but he ignores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ask you a question, and you answer it. Then you ask me a question, and I answer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 eac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feeling intense. My brain is buzzing, and I am trying to keep it under wraps,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 my unwavering gaze is giving me away. He looks at me thoughtfully. It sounds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nocent. Mild. Almost dull. My games usually involve a little more dar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vent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not deceived though. The stakes are high this time. And though I haven’t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, I think he senses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blinks once, slowly, and I’ve seen that expression before. That’s when I k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ll pl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always play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, Ali. Let’s play a game.” His words are slow as blackstrap molasses. Like it’s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t to speak more quickly and we have all the time in the world and time mea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2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different down here anyway. And maybe it does, but he always speaks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no matter where we are. Sometimes, like this time, it gives me chil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ake a seat on the floor across from him, tucking my feet under me to the side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fully places his guitar in its stand at the end of the couch and slides down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oor with me. His legs are out straight in front of him, one ankle crossed over the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xt to my hip, and he waits for me to sta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ive him an easy one first. “What’s the first thing I ever said to you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is soft pink lips curl in a smirk. He’s amused, wondering. His smirk say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s this so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ind of test?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I narrow my eyes at him. O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ly if you don’t pass </w:t>
      </w:r>
      <w:r>
        <w:rPr>
          <w:rFonts w:eastAsia="ArialMT;Arial" w:cs="ArialMT;Arial" w:ascii="ArialMT;Arial" w:hAnsi="ArialMT;Arial"/>
          <w:color w:val="000000"/>
        </w:rPr>
        <w:t>they repl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 huffs out a chuckl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kay, okay, keep your skirt on </w:t>
      </w:r>
      <w:r>
        <w:rPr>
          <w:rFonts w:eastAsia="ArialMT;Arial" w:cs="ArialMT;Arial" w:ascii="ArialMT;Arial" w:hAnsi="ArialMT;Arial"/>
          <w:color w:val="000000"/>
        </w:rPr>
        <w:t>it mutt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walked up to me, in that dress there if I’m not mistaken,” he nods towards the th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yer of cotton that is the only thing I can bear to wear in this heat, “and you said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‘</w:t>
      </w:r>
      <w:r>
        <w:rPr>
          <w:rFonts w:eastAsia="ArialMT;Arial" w:cs="ArialMT;Arial" w:ascii="ArialMT;Arial" w:hAnsi="ArialMT;Arial"/>
          <w:color w:val="000000"/>
        </w:rPr>
        <w:t xml:space="preserve">You’ve kept me waiting a long time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wboy</w:t>
      </w:r>
      <w:r>
        <w:rPr>
          <w:rFonts w:eastAsia="ArialMT;Arial" w:cs="ArialMT;Arial" w:ascii="ArialMT;Arial" w:hAnsi="ArialMT;Arial"/>
          <w:color w:val="000000"/>
        </w:rPr>
        <w:t>.’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elly does a little flip flop as I remember what he looked like that night. Simple gr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-shirt that stretched across his back as he reached out for his drink. Blue jeans held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a heavy buckle. Dusty, scuffed, and definitely worn-to-do-real-work cowboy boots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eet. Shoes say a lot about a m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’s a smug emphasis on the word cowboy when he says it. He’s teasing me. Jus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. But I don’t mind at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r turn now,” I say simply. It’s enough. He knows he got it r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lowers his head a little and tucks some stray hair behind one ear before pee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me from under his long blonde lashes. He follows my lead, still working out the ru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is game. “What did I say back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 ducked your head and looked up at me, just like that if I’m not mistaken, put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ckest, sexiest drawl I’ve ever heard, and said, 'I surely am sorry, miss. It’s not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ture to keep such a lovely lady waiting.'"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y shaking head say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a line, you player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is wink and the way his lips are pursed trying to hold back his grin sa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know you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arted it, missy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ss my head a little, and it’s strange not to feel my hair sweep over my shoulder lik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ed 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3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the only thing I’ll get up early for on a Saturday morning?” I ask him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He quirks an eyebrow at me. A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ther easy one, babe?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y shoulder shrug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 now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ggles his eyebrows and his voice drops in register. “When I bring you fresh coff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 danish from the bakery on my way home from working the night shift, of course.”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f course </w:t>
      </w:r>
      <w:r>
        <w:rPr>
          <w:rFonts w:eastAsia="ArialMT;Arial" w:cs="ArialMT;Arial" w:ascii="ArialMT;Arial" w:hAnsi="ArialMT;Arial"/>
          <w:color w:val="000000"/>
        </w:rPr>
        <w:t>my grin plays along. He knows that I like it even better when he skip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kery altogether, slips into bed to wake me, and makes love to me at dawn. Muc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better. I squirm a little, subconsciously rubbing my thighs together, and a bea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eat rolls down the back of my neck, tickling the skin between my shoulder blad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notices me fidgeting, and I straighten my legs out in front of me, crossing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ankles just like his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Just trying to cool off </w:t>
      </w:r>
      <w:r>
        <w:rPr>
          <w:rFonts w:eastAsia="ArialMT;Arial" w:cs="ArialMT;Arial" w:ascii="ArialMT;Arial" w:hAnsi="ArialMT;Arial"/>
          <w:color w:val="000000"/>
        </w:rPr>
        <w:t>my legs say nonchala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icks up his beer from the side table, watching me even as he tips it up and take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 drink. I watch the movement of his Adam’s apple as he swallows. Why is that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xy? I don’t know, but it i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hen he’s done drinking he rests the cold glass against the inside of my ankl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think I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can help you with your little problem. </w:t>
      </w:r>
      <w:r>
        <w:rPr>
          <w:rFonts w:eastAsia="ArialMT;Arial" w:cs="ArialMT;Arial" w:ascii="ArialMT;Arial" w:hAnsi="ArialMT;Arial"/>
          <w:color w:val="000000"/>
        </w:rPr>
        <w:t>His pinkie strokes little circles on my 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lap the fabric of my skirt a little bit, pushing the air around and giving him a glimps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thighs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ot fair </w:t>
      </w:r>
      <w:r>
        <w:rPr>
          <w:rFonts w:eastAsia="ArialMT;Arial" w:cs="ArialMT;Arial" w:ascii="ArialMT;Arial" w:hAnsi="ArialMT;Arial"/>
          <w:color w:val="000000"/>
        </w:rPr>
        <w:t>say his furrowed brows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 know </w:t>
      </w:r>
      <w:r>
        <w:rPr>
          <w:rFonts w:eastAsia="ArialMT;Arial" w:cs="ArialMT;Arial" w:ascii="ArialMT;Arial" w:hAnsi="ArialMT;Arial"/>
          <w:color w:val="000000"/>
        </w:rPr>
        <w:t>say the fingers innocently twirling the short hair by my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s at the short scruff on his chin as he considers his next turn. “What’s my favor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ot in the whole worl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ve to think about this one for a minute. Is he asking for real, or is this innuendo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back at me for teasing him? And if he’s asking for real, is it someplace we’ve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? Or someplace he’s only written about in his journal when he pack-bac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Mexico after dropping out of colleg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lize I’m fidgeting with the hem of my dress again, and I draw it slowly up my thi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inch or two. Jasper’s eyes drop to my lap but pop right back up to meet my gaz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’s when I figure it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3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not thinking about some remote waterfall outside of Guadalajara during the rai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son or his childhood room in his mama’s house or even the place betwee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g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ywhere with me,” I reply confid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pats my calf, “Too right, pretty gir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his hand snakes up the back of my leg and tickles the underside of my kne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riek and jerk away. I’m so incredibly ticklish it isn’t even funn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What is the quality I like most in a man?” My bitch-brow say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’ll be sleeping on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uch tonight if you keep that up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Jasper’s eyelashes flutter an innocen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o me?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itch-brow is joined by pursed lip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s you, now answer the damn question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ans forward and crooks his finger at me. I sit up and meet him halfway. His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ps the back of my neck and his honey-twang voice is low and husky in my ear. “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an can talk just dirty enough to turn you on with his voice but without g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unch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he shiver skittering down my spine runs its course I scrunch my face at him.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what I was thinking of when I asked the question, but it just might tie for first pl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a fine line between turn-me-on dirty talk and raunchy-cheesy-porn talk after all. H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ly man I’ve known to get it just right every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give you that one, I gues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eleases me and we both sit back again before he copies me by asking, “What i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ality I like most in a woma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sides enthusiasm in b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m,” he hums his agreement, and it’s almost a purr. “Besides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ink of my original answer to the same question and how important the quality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nesty has been since we got back together. It’s been roughly a year since he lef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Maria. Eight months since he came back to me and we moved down her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lveston and started o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e h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’ve started fresh, taken everything we once knew about each other and learne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, better this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3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took time to trust again, time and honesty and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rgiveness,” I say out loud, finishing my thou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loses his eyes when he hears it, not in pain or guilt but in acceptance. There’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ce in his smile when they open again and a warmth in the feel of his hand on m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hin that simply say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nk you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pull at the frayed threads hanging off the ankle of his jean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earned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it for a moment, just quiet like that. Just mindful and listening. The clock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l. The crickets. The slow hypnotic whir of the overhead f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oment winds down, settles in like the heat on our skin, moves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talent would I most like to hav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an easy one,” he scoffs but he’s grinning. “You’d love to be able to tell the fut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ow ‘cause you can’t stand suspense. When we go to the bookstore you always fl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end and read the last few pages first. And I don’t think I’ve been able to keep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ristmas or birthday presents a secret from you since, well, ever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Jasper begins to laugh, the sparkle in his eyes sa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remember this one time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the gleam turns devious, a dare. “If I died and came back as an object, what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think I would b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d be a dime store mood ring,” I te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go selling me short now,” he chuck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t a new question at him. “What song makes me cry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 Man Needs a Maid </w:t>
      </w:r>
      <w:r>
        <w:rPr>
          <w:rFonts w:eastAsia="ArialMT;Arial" w:cs="ArialMT;Arial" w:ascii="ArialMT;Arial" w:hAnsi="ArialMT;Arial"/>
          <w:color w:val="000000"/>
        </w:rPr>
        <w:t>by Neil Young. The recording with the orchestra backing him u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ires back immediately. He looks down for a moment. “Or when I sing it sol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right. The loneliness in that song gets me every time. And when I think of 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being so lonely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 up at the ceiling and blink back threatening tears. “You’re five for five, Jazzy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 when they are under control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 wiggles my baby toe to ask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mile for me? </w:t>
      </w:r>
      <w:r>
        <w:rPr>
          <w:rFonts w:eastAsia="ArialMT;Arial" w:cs="ArialMT;Arial" w:ascii="ArialMT;Arial" w:hAnsi="ArialMT;Arial"/>
          <w:color w:val="000000"/>
        </w:rPr>
        <w:t>When I do, he gives me my next ques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book most changed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33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y sad smile turns wry, say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’re making this too easy, miste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Zen and the Art of Motorcycle Maintenance</w:t>
      </w:r>
      <w:r>
        <w:rPr>
          <w:rFonts w:eastAsia="ArialMT;Arial" w:cs="ArialMT;Arial" w:ascii="ArialMT;Arial" w:hAnsi="ArialMT;Arial"/>
          <w:color w:val="000000"/>
        </w:rPr>
        <w:t>. You read it first when you were seventee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very few years you read it again to see how much you’ve chang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lips quirk fondly. His eyes are far away for a moment and then come back to rest on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e. They sa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change me, and I change you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 curl of my lips agrees with him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s, I like that about us, too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r turn, Ali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I dislike the most about myself?” I wonder if he’ll pick a physical attribute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sonality trait or something else, and I curb the impulse to straighten my dres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b my hand over my n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I’d say it’s more like a regret than a dislike really,” he muses. “You wish you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living family aroun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reaction to his answer is a confusing mishmash. I’m vainly delighted that he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 out some imperfection in my body or character, and I’m poignantly saddened b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uth of his insight. It’s just like Jasper to make me feel such a strange concoction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otion all at o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s quickly he diffuses it with a challenging grin. “Who’s my favorite super her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n’t even have to think. I know this one like I know my own hand. “Batman. Beca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not an alien, or a mutant, and he doesn’t have any special powers. He’s jus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gular man wrestling with his demon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’s smile falters for a second – just one – and I know it’s because he’s thin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his own past. But his eyes never shift away from mine. They are a clean, cle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y and the trouble that used to be there has been gone for a long time. My he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gs with all the love I feel for him, and though the smile on my lips is a small one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he sees it. Feels it. I know it because the corners of his eyes are crinkling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side of his mouth is curled up higher than the other, and he’s reaching ou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queeze my foo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is face say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know me so well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es I do </w:t>
      </w:r>
      <w:r>
        <w:rPr>
          <w:rFonts w:eastAsia="ArialMT;Arial" w:cs="ArialMT;Arial" w:ascii="ArialMT;Arial" w:hAnsi="ArialMT;Arial"/>
          <w:color w:val="000000"/>
        </w:rPr>
        <w:t>mine repl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my favorite way for you to show me how much you love me?” He better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now it’s not buying me things or bringing me flow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3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y his eyes darken as he wets his lower lip is all the reassurance I need that h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ting this question right. I squirm again, and he kneads the bottom of my foot with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uck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you want me to show you right no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’ll never finish this game if we start that one. I pull myself together and arch my br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him. “This is my game, Jazz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Alright then.” His serene smile say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’ve got all night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your turn,” I point ou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 cracks his knuckles one by one. They sa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imme a minute now, will you?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y crossed arms sa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don’t make me wait forever </w:t>
      </w:r>
      <w:r>
        <w:rPr>
          <w:rFonts w:eastAsia="ArialMT;Arial" w:cs="ArialMT;Arial" w:ascii="ArialMT;Arial" w:hAnsi="ArialMT;Arial"/>
          <w:color w:val="000000"/>
        </w:rPr>
        <w:t>but the way my foot presses agains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is hip say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’ve waited this long, haven’t I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s pleased, and he taps his chin as he thin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have a calculating look about them when he asks, “What is my most treasu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session?” And I know he’s trying to trip me up. I’m on to him, but don’t let him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just y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we talking objects or people?” I pretend to clarif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expression of tenderness suffuses his features at the implication, and his han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ircles my ankle tenderly. “Ali,” he breathes and his face beam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need you, I treasure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, I love you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laugh from my heart, and the tinkling sound chime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 know </w:t>
      </w:r>
      <w:r>
        <w:rPr>
          <w:rFonts w:eastAsia="ArialMT;Arial" w:cs="ArialMT;Arial" w:ascii="ArialMT;Arial" w:hAnsi="ArialMT;Arial"/>
          <w:color w:val="000000"/>
        </w:rPr>
        <w:t xml:space="preserve">an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’s the same for m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n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ways</w:t>
      </w:r>
      <w:r>
        <w:rPr>
          <w:rFonts w:eastAsia="ArialMT;Arial" w:cs="ArialMT;Arial" w:ascii="ArialMT;Arial" w:hAnsi="ArialMT;Arial"/>
          <w:color w:val="000000"/>
        </w:rPr>
        <w:t>. And I’m happy, so happy, but we’re not done here yet. Not nearly.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way out is thr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coot across the floor and climb into Jasper’s lap. “Name something I lost onc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ke my hear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ll answ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always answer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is forehead touching mine say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’m sorry</w:t>
      </w:r>
      <w:r>
        <w:rPr>
          <w:rFonts w:eastAsia="ArialMT;Arial" w:cs="ArialMT;Arial" w:ascii="ArialMT;Arial" w:hAnsi="ArialMT;Arial"/>
          <w:color w:val="000000"/>
        </w:rPr>
        <w:t xml:space="preserve">. His hands on my waist sa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s a fool</w:t>
      </w:r>
      <w:r>
        <w:rPr>
          <w:rFonts w:eastAsia="ArialMT;Arial" w:cs="ArialMT;Arial" w:ascii="ArialMT;Arial" w:hAnsi="ArialMT;Arial"/>
          <w:color w:val="000000"/>
        </w:rPr>
        <w:t>.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is suddenly ragged breath he answers simply, “Me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y hand smoothes his hair away from his fac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’s done now</w:t>
      </w:r>
      <w:r>
        <w:rPr>
          <w:rFonts w:eastAsia="ArialMT;Arial" w:cs="ArialMT;Arial" w:ascii="ArialMT;Arial" w:hAnsi="ArialMT;Arial"/>
          <w:color w:val="000000"/>
        </w:rPr>
        <w:t>. My finger traces the sof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airs of one eyebrow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ust don’t forget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3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ame something I’d give up only for you, Ali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ow what he’s thinking. Air. Sunlight. A heartbeat. The thought makes me shud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want you to give up things for me, Jazz. I want you to have everything with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el his breath on my lips before he kisses me. His hands clutch me almost har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enough to bruis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on’t lose you again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ou never lost me </w:t>
      </w:r>
      <w:r>
        <w:rPr>
          <w:rFonts w:eastAsia="ArialMT;Arial" w:cs="ArialMT;Arial" w:ascii="ArialMT;Arial" w:hAnsi="ArialMT;Arial"/>
          <w:color w:val="000000"/>
        </w:rPr>
        <w:t xml:space="preserve">my lips divulge, giving and melding with hi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’m here, I’m here </w:t>
      </w:r>
      <w:r>
        <w:rPr>
          <w:rFonts w:eastAsia="ArialMT;Arial" w:cs="ArialMT;Arial" w:ascii="ArialMT;Arial" w:hAnsi="ArialMT;Arial"/>
          <w:color w:val="000000"/>
        </w:rPr>
        <w:t>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. Reassuring. Persuading his grasp to soften into caress. l wait until his breath slow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again. Kiss the corner of his mouth one more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s my greatest fea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piders? Mice?” he jokes weakly, knowing full well I’m not such a baby. But he nee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. Needs to know he can make me smile and laugh as well as break and c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right, stud,” I giggle and rub my hands over his biceps. “I need my big str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 to save me from the itty bitty spide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a silly little fib, and it serves its purpose. His body feels more solid, more cert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 my 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can you tell when I’m lying?” he asks, and that makes me laugh for re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that your question?” I snick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 ma’a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never could bring yourself to lie to me, Jazz, not really.” He nods, and his grin i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oyish, joyful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don’t know why, but it’s true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 tap your fingers on your thigh when you have something to say that you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 I want to hear.” Then I pat his chest, smirking. “Your poker tell, though, now tha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ecret I’m keeping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is eyebrows shoot up into his hairlin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don’t have a poker tell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retch my arms overhead. I’m like a satisfied cat that just got the cream. The arch of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y back say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tcha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’s eyes narrow playfully and he swats my ass. “Guess that’s nine for nine, Ma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. You always did play to w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3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more right than he knows tonight. “What do I need most when I’m angry at you?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, resting my hands lightly on his should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raps his arms around me, gathering me against him softly but securely. “For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 you. To know I still love you no matter how bad we’re fightin’ or how pissed I m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ba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true. There’s nothing that doesn’t get better, no matter how mad I am, if h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ing me. When he holds onto me, when we’ve got our arms around each other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we can solve any problem. Survive any heartach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do you know when I’m sad?” he asks the top of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hide behind your hair. Your face gets long. Even when you try to smile at me I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the frown lines around your mouth.” Raise my head to look up at his face. Trac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 gently over his bottom lip. “And you don’t eat right.” He nibbles the tip of my fin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gives it a soft ki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that was all ten questions, wasn’t it?” He’s confused but patient. Yes, we’ve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and answered ten questions, but I’m still feeling intense, and he can tell. He 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t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knows I’m not d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ve just got one more quest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always seems to know how I’m feeling, and sometimes before I even ask him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estion I know what he’ll decide. But the stakes are high this time because I hones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know. This is something we haven’t spoken about since we got back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one, this is a gam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rtbeat surges with excitement and stutters with nerves as I speak. “Jasper, w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marry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,” he murmurs, falling into me, rolling us down onto my back. Forearms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oor and framing my face he hovers above me, eyes meeting and melting with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Alice. Always y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eyes closed, I smile against his neck and whisper, “I w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breathy chuckle is at my ear. “We both d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/N: Thank you for contributing to the March of Dimes for the Fandom for Preem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3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XO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mari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FF"/>
        </w:rPr>
      </w:pPr>
      <w:r>
        <w:rPr>
          <w:rFonts w:eastAsia="ArialMT;Arial" w:cs="ArialMT;Arial" w:ascii="ArialMT;Arial" w:hAnsi="ArialMT;Arial"/>
          <w:color w:val="0000FF"/>
        </w:rPr>
        <w:t>http://www.fanfiction.net/~rosmarina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0"/>
          <w:szCs w:val="4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0"/>
          <w:szCs w:val="40"/>
        </w:rPr>
        <w:t>SAVING GRAC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SamanthaKar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38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Summary: </w:t>
      </w:r>
      <w:r>
        <w:rPr>
          <w:rFonts w:eastAsia="ArialMT;Arial" w:cs="ArialMT;Arial" w:ascii="ArialMT;Arial" w:hAnsi="ArialMT;Arial"/>
          <w:color w:val="000000"/>
        </w:rPr>
        <w:t>If there’s one thing Bella Swan knows for sure it’s this; she's a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eck. Living in the shadow of her father’s death has certainly taken its toll on her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friends on the other side of the country, her therapist is the only one she 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 to. When she finds a broken little girl hiding in the subway, can they be each other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ving grace? A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se are the first two chapters to my new fic, Saving Grace. These chapters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edited, so please excuse any current inconsistencies. I’ve been crazy busy the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t few weeks and haven’t had as much time as I planned to work on this, nor hav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t them to my pre-readers ye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-Chapter 1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at on a rock, a notebook on his knee and a pen in his mouth as he gazed a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sively. “What are you thinking, Bella?” he asked, though he didn’t expect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sw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djusted the camera so that he couldn’t see me watching him. “I had a dream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 admitted. “Actually, it was more like a nightma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ally?” he asked, surprised that I responded. “About w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ontinued to watch me, unaware that we were making eye contact. I remained sil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is face became more and more frustrated. Eventually he sig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do you come here, 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him in the eye, thinking about it. “Because my psych professor recommen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why’s t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39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Because I asked to speak with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im </w:t>
      </w:r>
      <w:r>
        <w:rPr>
          <w:rFonts w:eastAsia="ArialMT;Arial" w:cs="ArialMT;Arial" w:ascii="ArialMT;Arial" w:hAnsi="ArialMT;Arial"/>
          <w:color w:val="000000"/>
        </w:rPr>
        <w:t>but he told me he wasn’t practicing anymore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And why did you go se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m</w:t>
      </w:r>
      <w:r>
        <w:rPr>
          <w:rFonts w:eastAsia="ArialMT;Arial" w:cs="ArialMT;Arial" w:ascii="ArialMT;Arial" w:hAnsi="ArialMT;Arial"/>
          <w:color w:val="000000"/>
        </w:rPr>
        <w:t>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away, staring at the setting sun. “Because I’m a fucking wreak. Every tim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 I’m finally becoming some semblance of myself again something breaks m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 apart. Pictures, songs, the guitar in my living room. Fucking gang violence, a c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street corner. News articles, the one guy that has to ask if you’re that girl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her. I can’t go anywhere without a panic attack or a river of tea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… it’s okay to remember, Bella. It’s good to remember. You don’t w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get him, do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at all. But I don’t want to remember what happened to him… and I especially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to remember what he looked like when I found him.” I shuddered at the pictur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 blocked my other thoughts. Charlie; bruised, bloody, battered, broken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nfortunately,” Peter broke through, “in order to remember the good, we hav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ember the bad. But you don’t have to focus on it. Whenever you remember the h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s try to override them with happy memori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never you think of something you don’t want to, just stop. Whatever you’re do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op it. Take as many breaths as you need to and think of something else.“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if that doesn’t work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ll cross the bridge when we get t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right,” I agreed relucta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ream, Bella?” he asked again, after a few minutes of sil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nsidered how much I wanted to tell him as I lowered my arms, crossing them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knees and focusing on the fiery sky. “There’s a little girl, hiding in the sub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tion. She’s dirty, and crying, and she’s scared. When I see her she’s all I can thi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. Getting her clean and calm... making sure she’s sa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absolutely nothing, Peter. I have no family, and the few friends I do have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where I am. I’ve got no support… so why does this pitiful little thing dominat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unconscious thought? Why can’t I just leave her b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r dreams are your own, right? So I should be able to control it… leave her ther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d someone better… Someone that knows where to take her and how to comfort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4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that has other people to help figure out what to do. And still, I take her with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bring her home, feed her and try to give her a bath. But as soon as I’ve take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ss off I wake up screaming. I don’t even know what it is that makes me screa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always, I over-think everything… For one thing, why does this stupid dream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affect me so much? Why can’t I get over it and go back to sleep? Why does my he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ce and my body freeze up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r another, where are her parents? Why aren’t they fighting tooth and nail to find her?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hy is she all alone? Why is sh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lways </w:t>
      </w:r>
      <w:r>
        <w:rPr>
          <w:rFonts w:eastAsia="ArialMT;Arial" w:cs="ArialMT;Arial" w:ascii="ArialMT;Arial" w:hAnsi="ArialMT;Arial"/>
          <w:color w:val="000000"/>
        </w:rPr>
        <w:t>all alon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that brings me back to; why does nothing ever change? Why do I never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 differently? Why can’t I control i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then again… why does it matter? Why do I care? It’s just a dream, r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silent for a while. “How many times have you had this dream?” he finally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l the God damn time.” I eyed him warily, waiting for his reaction. I hadn’t spok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since the first few of our sessions, and today it felt like I’d given him my life sto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he started slowly, carefully, and I knew I wouldn’t like what he had to s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ybe these aren’t just dream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you mea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could be a flashback, or your subconscious remembering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I cut him off. “It isn’t me. She’s too young, too little. Too broken. And I was gla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her g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could be a representation of you. Maybe you don’t remember being scar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ken, or feeling like there was nothing smaller than you. But maybe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bconscious do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not me, Pet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hought about what to say next. “Do you know what a premonition i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ke seeing the futu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exactly. People often have premonitions about just one event, and after it’s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never have another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4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you’re so convinced that this girl isn’t you, maybe she’s yours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I woul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ever </w:t>
      </w:r>
      <w:r>
        <w:rPr>
          <w:rFonts w:eastAsia="ArialMT;Arial" w:cs="ArialMT;Arial" w:ascii="ArialMT;Arial" w:hAnsi="ArialMT;Arial"/>
          <w:color w:val="000000"/>
        </w:rPr>
        <w:t>do that to a child, or anyone for that matter. I can’t believe you’d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ply that I would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not what I mean and you know it. And to add to that, you’re the one finding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abandoning her. Maybe she’s part of your future. You’ll find her when she nee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, for however long that may be. Maybe she’s in your situation, maybe she’s not.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s lost and alone, and you have experience with that. You know how your fa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ght for you. You know how he did it. Maybe it’s your turn to do the sam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Mayb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ou </w:t>
      </w:r>
      <w:r>
        <w:rPr>
          <w:rFonts w:eastAsia="ArialMT;Arial" w:cs="ArialMT;Arial" w:ascii="ArialMT;Arial" w:hAnsi="ArialMT;Arial"/>
          <w:color w:val="000000"/>
        </w:rPr>
        <w:t>are the best person that will come along. You’ll know how to comfort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you’ll be able to figure it all ou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answer him. He couldn’t be right. I couldn’t even take care of myself, how coul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care of a little girl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n again, maybe it’s just a drea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l from my crouch, landing hard on my 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l in all Miss Swan,” he said seriously. “I think today was a good d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nort. “Good day, my ass,” I mutt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was t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hing. Hey, can I ask you something? Friend to friend instead of psycho to shrink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ren’t psychotic,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that a yes or a n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a y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think I’m crazy?” I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Bella," he shook his head. "I just said that you weren’t psychotic. You’re in p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goes through this process differently, and it lasts a different amount of tim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person. Someday it’ll hurt less. It’ll never go away, but it will get bett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, thinking over his words. “Thank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ave you gone to see him since it happen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4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would be a good place to start then. Bring him something, anything. Talk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ll him about what you’ve been doing, what you’re thinking. Or don’t talk at all.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just sit with him, if that’s what makes you comfort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on’t ask you today; I think you’ve had enough. But you’ve finally opened up to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expect you to remain that way. Don’t close yourself off; I’m here to help yo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ext time I’m going to ask you to, essentially, relive your experience. It will hurt, but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the first steps to getting better. No more avoiding the questions. No more vag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swers. Trust me when I say that, after you’ve done it, it’ll feel good to’ve finally tal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he was right. I wouldn’t admit that to him, but I knew he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my head. “Whatever you say, Pete. You’re the professiona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t my camera back into its case and rose. We shook hands awkwardly and I lef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dark by the time I made it back to my apartment. After eating cold leftover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ing the fastest shower ever I was ready for bed. I got under the covers and curled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ight, Daddy,” I whispered, kissing the picture that I kept on my nightstan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-Chapter 2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curled up on my dad’s recliner, wrapped in an afghan that Jake made for me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in his crocheting phase. Jake… I missed him. A l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drifted to the charcoal drawing of the two of us as teenagers in Seattle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gue was nearly in my ear and I was glaring at him. We had to pay extra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 to agree to draw us like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continued on their path, coming to rest on the guitar case in the corner. I ha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ed it in months… not since before Dad d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43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y heart clenched and I shuddered, trying to control my suddenly rapid breath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nk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f something else... Anything, anything el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y I got my acceptance letter. The day Charlie called everyone he knew, prou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come that his only daughter was going to NYU. The day he presented me wit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 camera and a laptop to edit my pictures on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evening. I’m April Matthews with Channel 6 news at six.” I snapped my eye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ack to the screen, the bad memories gone and my heart filled with hop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night wi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 the night. It has to 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been two weeks since the disappearance of Tanya Truscott and her daugh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ayla. The two were last seen leaving the home of Tanya’s ex-husband, Mikayla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her, just outside of Seattle early last Monday morn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ghed. Tonight was not the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search was extended from the Pacific Northwest to the rest of the countr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s of Canada and Mexico early this morning, though as each hour passes hop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afe return of these two diminishes a little mo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ril’s face and the studio behind her were obscured by a large photograph; a beauti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awberry blond woman, her blue eyes piercing and bright, holding a little girl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rgeous blond hair and bright green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wenty-six year old Tanya Truscott is five foot eleven and one hundred and twentye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unds. Her daughter is two and a half, two foot eight, and twenty-nine pou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you have any information on either of these girls, we implore you to call your loc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D. I’m April Matthews for Channel 6. Stay tuned; we’ll be right ba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ntinued to stare at the screen. The picture shown just moments befor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graved in my memo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ayla looked exactly like the girl from my dream, yet so different. They’re both blo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iful, and little… but where Mikayla had long, shiny, curly hair, the girl from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am had short, dull, choppy and uneven hair. Where Mikayla was healthy look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retained her baby fat, the girl looked like she hadn’t eaten or slept in weeks. 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ayla was practically flawless, the girl was bruised and scarred. Where Mikayla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d, the girl was heartbrok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oped Mikayla was found. I hoped the girl was n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xXoOoX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4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late November, and New York City was already doubly over-crowded with holid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ppers and tourists. The sky was a dull grey and the wind was freezing as I mad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to the subway station, trying my best to avoid colliding with any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ade myself as small as possible once on the train, refusing to meet anybody’s ey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 one of those people could have killed my father. Anyone of them could’ve ki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ntless other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ith those thoughts my breathing accelerated and my vision clouded over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s this a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panic attack? I’ve never had one before. </w:t>
      </w:r>
      <w:r>
        <w:rPr>
          <w:rFonts w:eastAsia="ArialMT;Arial" w:cs="ArialMT;Arial" w:ascii="ArialMT;Arial" w:hAnsi="ArialMT;Arial"/>
          <w:color w:val="000000"/>
        </w:rPr>
        <w:t>I thought frantica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you okay?” an older woman asked, reaching an arm out and pulling me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ed to shout, “Does it look like I’m okay?” but I refrained. “Yeah,” I choke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ead, focusing on my breaths and the thought of orange frosted cupcakes once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the tr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anaged to calm down by the next stop, and after a quick thank you to the woman I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lted out the doors and up to the street. Unfortunately, in my haste, I’d gotten off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ong sto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my favorite bakery was not on the street, the cemetery was. So while it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I’d planned to do that day, I went to see my d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d only been there once, many months ago, but the grave was exactly wher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embered it being. The modestly sized stone looked like it’d been visited rec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 bouquet of wilting lilies propped against it and a small American flag stu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ground next to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no idea who could’ve been there but their kindness brought tears to m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a deep breath, running my fingers over the etchings on the ston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hief Charlie Swan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rch 1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14"/>
          <w:szCs w:val="14"/>
        </w:rPr>
        <w:t xml:space="preserve">s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1964 -December 2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  <w:sz w:val="14"/>
          <w:szCs w:val="14"/>
        </w:rPr>
        <w:t>nd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, 2009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ving Father, Friend, and Protector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aken long before his time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is forever in our hearts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forever on our mi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Dad. Sorry it’s been so long.” I slumped down to lean against the marble. “I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any good excuses for you this time. It’s just been really hard… but I’m try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it bet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4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eter’s not so bad, and I think he’s helping. Today I sort of fended off a coupl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icky grief attacks. Never been able to do that before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n’t really come with anything else to say. I know it’s terrible, but I wasn’t plan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coming today. I got off the wrong stop on my way to get cupcakes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ind picked up and I looked at the lilies. “I’ll be back,” I said quietly, grabb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ying flow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ssed them in the nearest garbage can and darted across the street. There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mpy little building with a decent florist inside. “Can I have a dozen of those, please?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the gothic teen that thought he was so co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athered a group of obnoxiously bright orange, yet completely gorgeous tiger lil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rapped them in saran wrap. “$38.50,” he yawned, checking his wat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no idea if that was an appropriate price for flowers or not but I handed him tw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enties and left before he had to bear another second of human intera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treet was eerily vacant when I crossed back over to the cemetery. As I reac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once more I knew why; the sky opened with a crack of lightening and just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was drenched. “I love you, Dad,” I said, laying down the fresh flowers. “I won’t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long next time, I promi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46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MISGUIDED ARRANGEMENT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SammieLynnsMom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Pairing: Bella/Edward &amp; Edward/Riley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Rating: M; Content, language, &amp; lemon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arnings: This turns semi-slashy at the end. If that offends you please don’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rea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I do not own Twilight and mean no disrespect for SM and her characters---I jus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njoy re-writing them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ummary: Isabella Swan has never measured up to her families expectations. A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rranged marriage to Edward Cullen provides a lucrative business arrangemen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etween families, but will the secret Edward keeps destroy them all?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/N: I just wanted to thank each and every person who donated to Fandom 4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Preemies. I am an aunt to four, all of which were preemies NICU babies. I also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anted to my beta Beth (stupidlamb118) and my pre-reader Trisha (tg10781) for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putting up with me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was twelve, my parents sat me down to explain “the facts of life,” or so they p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being born as a Swan meant something. Next to the Cullen’s, we wer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althiest family in the country. My great-grandfather found a few oil wells and voila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ad money. We were sought after, but I couldn’t have cared less. I hated atten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n’t what anyone would describe as beautiful. I was about average height, pl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wn eyes and brown hair, and despite the Florida sun, I was pale as a ghost. Mos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eople I attended school with only paid attention to me because of my last name.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boys wanted to bag the Swan for the money; little did they know, they never st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chance. I didn’t even have a ch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y sat me down, they explained the arrangement they had made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llen’s shortly after my birth. I was arranged to be married to their oldest son,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uld have been shocked. I should have put up a fight, and I’d like to say that I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ruth is, I just sat there. I really didn’t know what to say. In that moment, I was tol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six years left of freed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a month later, I heard my parents talking, they had no idea I was listen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harlie, can you imagine if we didn’t arrange this before now. Who would marry h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47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mom was talking to my da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enee, she’s our daughter!” At least he believed in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know and she’s beautiful to us, but to the outside world she’s...well she’s just...I don’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now, boring. All she does is read, she doesn’t attend events, getting her in a dress 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ll as it is.” She kept going on and on about everything wrong with me. Silent tears fe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wn my face, but I knew she spoke the truth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arlisle called, they’re considering breaking the arrangement. Apparently Esme think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 needs someone more...refined, was the word he used.” My father’s voic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unded gri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y can’t do that! If he doesn’t marry her, who will?” And then my mother began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b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morning I woke up to “Lady Renee Bootcamp”. I also resolved to be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actly who they needed me to 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only twel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 the best I could, but it was never enough. The dresses, the shoes, the make-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ssons, the etiquette lessons never stopped. As time went on, it only got wors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aded waking up each day. My only saving grace was knowing it would end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hipped off to marry a man no one thought I deserv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perfect world, we’d be friends. I did not expect to meet the love of my life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ents explained to me their marriage was arranged, but I knew I wouldn’t be so luck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just plain Isabella Swan, the disappoint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week before the wedding, I met my future husband. My parents and I flew ou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ttle, where Edward and his family resided. It was a lot different then the sun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ches I was used to in Flori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previously met Carlisle and Esme Cullen, but I’d never met his sister and br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rst encounter with Esme was not one I could forge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’re Isabella?” she question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s ma’am, it’s a pleasure to meet you,” I extended my hand to which she shook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meone called my name and I looked away from her face, however she didn’t hav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nough time to disguise the look of distaste by the time I refocused my attention back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cried myself to sleep that nigh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s only fifteen when I learned my future mother-in-law hat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immediately recognized Alice, Edward’s sister, standing on the front steps as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ed into the Cullen driveway. She was always front and center in the pictures I’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4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parents felt it was best to introduce us shortly before the wedding instead of yea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dvance. I had the distinct impression they felt Edward would pull out if he knew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on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 and Esme came out to greet us after Alice nearly knocked me over with a sing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g. We were shown into their living room. The room was decorated to the nines, bu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more like a museum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e thing I appreciated about growing up in my house was that, despite it’s size,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like a home. It felt lived in. It had personality. The Cullen mansion just felt co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 will be down soon,” Esme explained and I simply nodded. I had six year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pare myself for this. My life was over and now it was time to meet Edward,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also come to hat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him before I saw him. His voice cut through me like velvet, but I continu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p my guard in place. When he came around the corner I was greeted with the s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nze hair and green eyes I’d seen in several pictures over the years. His jaw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more angular and his face more matured since the last one, but he was still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man I was told about six years pri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we’d like you to meet our son, Edward,” Carlisle introduced us. Edward’s f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blank of emotions, but he extended his hand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,” I spoke as I extended my hand out to meet his. His brow shot up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estion and I shrugged, “I know you don’t want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in the room gasped and begun scolding me, all the voices blurred into one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r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 as well.” He spoke just loud enough to make everyone quite down, “You’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s how I met my husband, and over the next week it didn’t get much better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rned that although we had quite a bit in common, any sort of normal convers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ew out the window within five minutes. I wasn’t sure if it was because we were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ke or our personalities just didn’t mix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parents warned us that if we made a mockery of our wedding we’d both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owned. For a split second, I considered it, but then decided against it. If nothing els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least I’d have books and writing to keep me sane until my time came to an 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ight of the rehearsal dinner I slipped away for a bit, stumbling onto a convers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our fat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49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 is a good man, he’ll take care of her.” Carlisle seemed to love his son. At leas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rom what I’d see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know that, it’s just Bella. She puts on a tough exterior, but I don’t know...” my father’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voice trail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nce they wed, we can take over the country you know,” Carlisle joked. I knew ou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rriage was more of a business transaction between the two families then anyth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lse. Hearing it confirmed outright hurt just a littl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mean the world?” My father’s joyous laughter surprised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 much for parental lo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ly positive moment of our wedding day would have been that night. We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sex, but we did talk about quite a few serious matter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think this is the part where I take you to bed.” He smirked. The same smirk I ha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nted to slap off his face during multiple occasions this past week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’m not having sex with you,” I rebutted. He may have been my legal husband, but 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 still a strang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ve you ever...” His voice trailed off, but I knew what he was ask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, you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’ve um...never been with a woman.” His answer surprised me, but I appreciated h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nesty so I simply nodd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y’ll expect an heir,” he went on to ad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 we’ll give them one. After I’ve graduated from college, toured Europe, and am 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east twenty-five, maybe thirty,” I shot back. I knew one day I would want to be 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other, but not at eighteen. Not before I’d even liv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air enough, so you wanna go to college?” His face gave nothing away, but h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question still threw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f course! What did you expect? Did you think I’d be a girl happy to sit at home, bak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ies, and having kids every other year?” The mere thought made me want to ga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m...well from what I was told...well yeah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face must have spoken for me because he looked at me with shocked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50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o told you that?” I questioned several minutes later when my mind stopp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pinn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parents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th those two simple words I knew we’d both been lied to. He didn’t match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escription my parents gave me anymore than I matched hi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’d turned over a new leaf that night and begun getting to know each other...the rea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parents had bought us a house as a wedding gift. It would have see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travagant if my parents hadn’t bought us a yacht. I really didn’t see the point to eit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we couldn’t say no and we knew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fully the house they bought was on the outskirts of Seattle. Close enough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trip to Cullen Inc. wasn’t too far and the distance to the University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hington wasn’t unreasonable. It was bigger than I would have liked, but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age. The Cullen’s had hired us a maid, which I thought was ridiculous. The first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et her, I knew she didn’t like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 you’re Isabella Swan?” she questioned as soon as Edward was out of earsho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m yeah.” I looked down at my feet, extremely uncomfortabl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ow,” the malice was laced in her throa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didn’t know what I did to her, but she hated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adly, I couldn't fire her, because Esme ador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six months had put us into an easy enough routine. I had gotten to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sister, Alice, quite well. She quickly became a close friend of mine. I sa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, his older brother around every so often, but he was normally over to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, no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taken me to his office a few times to introduce me to his friends and to g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a better idea of what he did. There I met Riley, his personal assistant and Tanya,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ld family friend turned Head of Accoun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ley was a nice kid. Probably around our age. He didn’t talk much, but he was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lite. Edward told me he’d been working for him for a few years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nya, on the other hand, hated me. Anytime I saw her she’d remind me of how low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of me. In front of Edward, she was an angel, but once he turned his back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5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aws came out. I never said anything back, I’d simply shrug. If she wanted to tak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, I would have let her willing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n’t a bad man, we just didn’t fit. We could spend hours talking about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vorite books, movies, foods, places we’ve visited...and on and on, but it never tur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more. We’d hug and it would always be awkward. When we’d be seen in public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make sure to kiss my cheek or hand, but the awkwardness never went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pite the fact that Edward and I shared the same bedroom, we still ha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ummated our marriage. He’d tried a few times, but I just pushed him awa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, we’ve been married for months...” he whin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’re still a stranger.” I shrugg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’m your husband,” he push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’re never home.” I just rolled away from hi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sighed and left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signed up for classes as soon as the next semester began. So every Monda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esday, and Thursday I’d have class during the day, and every Wednesday nigh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and I would go out for dinner, shopping...et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riendship with Alice was easy because we never talked about Edward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like she avoided the topic on purpose. I never questioned it. I was too happ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someone in Edward’s family not hat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’d just hit the eight month mark, school was out and I had cancelled my Wednesd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 plans with Alice. I felt icky, so instead I decided to curl up in bed and slee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n’t sure how long I’d been asleep for before I woke up to the sound of moa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my eyes were opened it took a while before I became conscious to wha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ing. I could hear a headboard slapping against a wall and two distinct voic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eet padded out of bedroom and I headed towards the guest room. I silently pray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Edward was watching a porn or something. However, I wasn’t that naive. Once I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lls slightly shake I knew in my heart Edward was sleeping with someone else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n’t have come to a shock for me, but it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the knob open and peered through. I didn’t know why I wanted to know wh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 could have prepared me for what I sa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5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Tanya would have been better than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completely naked, beads of sweat glistening over his entire body. His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ched slightly off the bed while his hands gripped the pillow at his head. His eye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ut, but his mouth slightly parted. Moaning and groaning filled the room. I stood froz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my eyes trailed to his bottom ha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rection was out for all to see with a tightly wrapped hand pumping him, while Ril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multaneously pumped his 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illion thoughts began to race through my head. I always thought Edward gave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marriage to easily and that he was always so awkward with me. I just assume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because he felt family loyalty or simply didn’t feel that way about me. The truth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asped and two sets of eyes shot to where I was at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 the pile rise in my throat I ran to our room cry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Edward was winded, but partially dressed. “It’s not what it looks like. I th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were with Alic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! Like I’d actually buy that line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gay?” I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up into his emerald eyes as he no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d drop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an’t tell anyone...” Edward began explaining why it would be horrible if any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the truth, how it would ruin his family, would ruin my reputation, and on and on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wanted him to stop talking, but he didn’t. I eventually explo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 would I tell?” I yelled at him. “No one thinks I’m good enough for you anyway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y would I give them that confirmation?” I threw my hands into the air, exasper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I could be so stupid to think we’d ever work was now beyo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good enough for me?” he questioned, his face slowly softening before m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 yeah, everyone! Victoria, our maid, has made it abundantly clear you c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one you wanted and she couldn’t understand why your family would choos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nya, your lovely best friend, has called me trash to my face. Your own mother loo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me with disgust...do I really need to go on?” Tears streamed down my face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ve me a deer in headlights l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5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n’t know that’s what you thought,” he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urled up in a ball on the nearest couch and just cried. I cried for being born withou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oice. For being forced into a marriage that would never work. For knowing I’d hav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e his secret. The knowledge that when I wake up in a cold bed every morning,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my husband is sharing a bed with another. For the knowledge that one day I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ry our child and bring him/her into this fucked up situation he/she will never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erv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know how long I cried for before two arms engulfed me. They weren’t the str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s associated with the man I was just arguing wi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looked up I saw Alice. Behind her eyes I saw her secrets. The ones she he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time she got me out of the house for shopping or lunch while she secretly play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rference for her br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at moment I realized I was a fool. If Alice knew, I wondered who else did. Was I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t of every joke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undeserving Swan girl, stuck in a loveless marriage with a gay m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ew?” My voice was no more than a whisper, but she knew everything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ing in those two simple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shut and she simply no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et out,” my voice now ran cold. “Get out!” I screamed a little louder as I pushed her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and onto her ass. “You liar, you said you were my friend, you bitch. Get away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! I want nothing to do with any of you!” My blood began to run colder by the seco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please listen....” Alice recovered as she stood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!” I shrieked. “I will NOT listen to another word out of any of you, but especially yo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lunch, every shopping trip for what? So my husband could go and fuck some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se behind my back! Go to hell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turned to run out the door I saw Edward standing in the corner. His face was r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were blank, and it looked like he was cry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at moment, I didn’t care. So I did exactly what I planned on; I r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54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I WANT IT PAINTED BLACK OUT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SaritaDreaming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~Bend You Over~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/N: This is an outtake from one of my full length fics, 'I Want It Painted Black.' I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depicts an event in the story that was originally told from Izzy Black's (Bella) POV,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from Edward's perspective. It will make more sense if you've read the story, but I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feel this can also be enjoyed as a stand alone short story. If you enjoy it, I hop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you'll come and check out the full fic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http://www.fanfiction.net/s/6022971/1/I_Want_It_Painted_Black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o give a little background...Izzy Black is the character I developed for th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Darkella's Darkest Temptations Contest (the story won Voter's Pick). She's a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version of Bella that's been hurt, screwed and let down; now she's emancipated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nd giving everyone hell—including a very smitten Edward. The outtake is rated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 for lemons and languag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~*Edward*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5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Alice arrived home before school, I knew something wasn't right. I could se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ind, although she tried her best to conceal it, the conversation she had with Izz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morning. Especially the part where Izzy informed Alice to tell 'boyscout' no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er coming around anymore—that she was done with me. Hearing that sli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me, but I had to respect her wishes. Okay, I tried to ignore them when I sa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'my tree' outside her window that night and heard her screaming out in her sleep...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scaled the side of her house, I found the window locked tight. Izzy didn't wan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e there. It stung to know that my mate was rejecting me, but it wasn't as if sh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knew </w:t>
      </w:r>
      <w:r>
        <w:rPr>
          <w:rFonts w:eastAsia="ArialMT;Arial" w:cs="ArialMT;Arial" w:ascii="ArialMT;Arial" w:hAnsi="ArialMT;Arial"/>
          <w:color w:val="000000"/>
        </w:rPr>
        <w:t>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bonded with her—that would have required me telling her truths that she was in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capable of processing y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o I brooded and suffered, my family suffering along with me—although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cessarily willingly. The only things I had to hold onto were the memories of the tim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zzy let herself go with me...when she'd allowed me to make love to her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finitely felt something for me; I wasn't imagining the spark between us or the hea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whenever we were in close proximity to one an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pparent that Izzy had been badly hurt by events in her past, that she had tr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sues and expected anyone she cared about to die or leave her. When I saw the mark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n her, left by another vampire, I was insanely jealous. She wa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ine—my </w:t>
      </w:r>
      <w:r>
        <w:rPr>
          <w:rFonts w:eastAsia="ArialMT;Arial" w:cs="ArialMT;Arial" w:ascii="ArialMT;Arial" w:hAnsi="ArialMT;Arial"/>
          <w:color w:val="000000"/>
        </w:rPr>
        <w:t>mat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she was my mate before we made love for the first time. I had never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racted to another female—human or vampire—in the intense way I was with Izz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moment our eyes first met, I felt something inside tugging me toward her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amount of attempted rationalizing could keep me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dilemma over ethics was short-lived. Afraid to tell her the truth about the fac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my mate, that I was bound to her and would be devoted to her for eternity—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I was fairly certain she would just shut down—I tried to be there for her whil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resisting the pull to claim her as mine. Well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at </w:t>
      </w:r>
      <w:r>
        <w:rPr>
          <w:rFonts w:eastAsia="ArialMT;Arial" w:cs="ArialMT;Arial" w:ascii="ArialMT;Arial" w:hAnsi="ArialMT;Arial"/>
          <w:color w:val="000000"/>
        </w:rPr>
        <w:t>went over like a lead balloon; my soca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ol snapped out in the woods when she cried out for help just to see if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 running. Then she had to turn her back on me and walk away, twitching her a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at short little skirt—knowing all the while what she was doing to me—knowing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fully, I reigned myself in enough to insist that we do things my way. I informe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r that I didn'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</w:t>
      </w:r>
      <w:r>
        <w:rPr>
          <w:rFonts w:eastAsia="ArialMT;Arial" w:cs="ArialMT;Arial" w:ascii="ArialMT;Arial" w:hAnsi="ArialMT;Arial"/>
          <w:color w:val="000000"/>
        </w:rPr>
        <w:t>, that I would only agree to make love to her. Izzy balked at that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ic in her eyes apparent, but I held firm, knowing I had only one chance to establi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oundations of our relationship. It was bad enough that I had to sit by while s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arious sexual encounters with other males, but I would be damned if I was going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in a long line of 'fuck buddies,' as she so aptly termed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h, the best laid plans of mice and vampires... After asking me to make love to he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w times, Izzy obviously couldn't handle the feelings being evoked deep inside her—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ch I knew was happening because I could see it deep in her eyes—and that's when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she told Alice, '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ell the boyscout to find another project</w:t>
      </w:r>
      <w:r>
        <w:rPr>
          <w:rFonts w:eastAsia="ArialMT;Arial" w:cs="ArialMT;Arial" w:ascii="ArialMT;Arial" w:hAnsi="ArialMT;Arial"/>
          <w:color w:val="000000"/>
        </w:rPr>
        <w:t>.'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5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hat, I was polite to her at school but never tried to take it any further. Each nigh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t in 'my tree' like a lovesick lunatic, hoping she'd unlock her window, but she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. A few times, her dreams turned away from the nightmares, going in a totall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different direction, and I would hear her softly calling ou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y </w:t>
      </w:r>
      <w:r>
        <w:rPr>
          <w:rFonts w:eastAsia="ArialMT;Arial" w:cs="ArialMT;Arial" w:ascii="ArialMT;Arial" w:hAnsi="ArialMT;Arial"/>
          <w:color w:val="000000"/>
        </w:rPr>
        <w:t>n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se times were the hardest for me; the sound of my mate calling out my nam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 to ignore. After several nights of this, I was ready to crack. And then one day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ed to be near Tyler while he was thinking of Izzy. She was supposed to me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out in the woods, and he was thinking of all the things he would be doing wit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, I couldn't take it anymore—I had to have her, and if she couldn't hand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g love, then I would try fucking. It was pure desperation talking, but all ration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had left me. Once I'd made the decision, the only thing I could focus on w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of being buried inside my m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which path Izzy usually took, I found an empty classroom and waited for her t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ome by. I recognized her heartbeat, the uniqu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up-tup, tup-tup </w:t>
      </w:r>
      <w:r>
        <w:rPr>
          <w:rFonts w:eastAsia="ArialMT;Arial" w:cs="ArialMT;Arial" w:ascii="ArialMT;Arial" w:hAnsi="ArialMT;Arial"/>
          <w:color w:val="000000"/>
        </w:rPr>
        <w:t>that belonged onl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zzy, which I could easily pick out of a crowd. As she was passing the room, I reac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, quickly grabbing her arm and yanking her inside. Before she had a chanc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gister what was happening, I closed and locked the door, pressing her up again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l. Her eyes met mine, widening with recognition. My eyes burned into hers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she had a chance to ruin the moment with a snarky remark, I crushed my lip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, kissing her roughly. Her lips yielded to mine...so soft...and I plunged my tong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her mouth, enjoying the feel of her warmth and realizing just how much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sed kissing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eel of her soft, curvy body beneath my hands and her automatic response 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s left me with a raging hard-on, and I wanted to be inside her. Pulling my lips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, I led her over to the desk at the front of the classroom. “Bend over the desk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ruc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She sounded surprised, but I could smell the scent of her arousal in the 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hing her against the side of the desk, I repeated myself. “Bend. Over.” Easi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nding her body over the desk, I lifted her short skirt, hissing when I saw the lacy bl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ng she was wearing under it. Looking at her creamy skin contrasted again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ck lace, seeing her prone before me, my pants grew unbearably tight, and I had t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ite back a possessive growl. She wa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ine</w:t>
      </w:r>
      <w:r>
        <w:rPr>
          <w:rFonts w:eastAsia="ArialMT;Arial" w:cs="ArialMT;Arial" w:ascii="ArialMT;Arial" w:hAnsi="ArialMT;Arial"/>
          <w:color w:val="000000"/>
        </w:rPr>
        <w:t>. Before I knew what was happening, I'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zipped my pants, springing myself free from my constraints. In one swift movement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ved the thong aside and speared into her. Izzy drew in a sharp breath, but ther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protest from her, so I gripped her by the hips, pushing myself all the way insid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mo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eel of her heat surrounding me again was indescribable, but slowly, reason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turning to me—I had no right to take over her body this way, and as much as I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5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ram into her right now, I needed to be sure it was what she wanted, too. "Do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me to stop? If you're not willing, I'll walk away right now," I whispered in her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don't stop,” she answered breathles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going to fuck you now, Izzy,” I growled into her ear, and she moa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ound of her desire spurred me on, and I wrapped my hands around her hips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ammed into her over and over. Even if I'd wanted to, there was no taking this slowly;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her in a carnal way, an animalistic way. Giving myself over to a more instinct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pect of my nature, I moved rapidly inside her, letting out guttural moans. Izzy ha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turned to the side, and I was able to see the ecstasy on her face as she let out so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ies each time I grazed certain sensitive spots inside her, and I tried to give her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pleasure as possible. Watching myself ramming in and out of her while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nt over the desk made me even harder, and I wanted nothing more than to sink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eth into her neck while I was buried inside her. I almost came at the very thought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determined to hold out until Izzy reached her release. I didn't have long to wait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so turned on that she soon cried out, “Oh, my God!” I could feel her wal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amp down around me, milking me as I cried out at the sudden arrival of my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gas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came down, I leaned over and whispered against her ear, “Izzy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xt came the moment I was dreading—when I had to let her up and face the musi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zzy stood, smoothing her skirt after adjusting her thong. "What the hell was tha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yscout?" she asked, cocking an eyebrow at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"It seemed pretty clear to me. An afternoon fuck," I answered, trying to keep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xpression neutral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"I thought you said you don't fuck."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"I decided to try it your way."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"Why?" Izzy was like a dog with a bone; she just couldn't let this go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facade dropped, and I answered her honestly. "Because it's the only way I can hav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."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"Sorry, but no. This can't happen again, Edward." Izzy shook her head as my ches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lench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"Why not?" I turned my full, burning gaze on her, trying to communicate with my eye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w much I needed her to be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58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"Because </w:t>
      </w:r>
      <w:r>
        <w:rPr>
          <w:rFonts w:eastAsia="ArialMT;Arial" w:cs="ArialMT;Arial" w:ascii="ArialMT;Arial" w:hAnsi="ArialMT;Arial"/>
          <w:color w:val="000000"/>
        </w:rPr>
        <w:t>I don't fuck guys that fall for me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. We're done here. Thanks for the good time;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ee you around."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th each word that left her mouth, I felt as though she was clawing into me and tear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ut my heart. She was done with me...thanks for the good time? She turned to walk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way, but I reached out, capturing her wris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"Izzy...don't do this."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eyes flashed. "Don't do what? Be me? This is who I am! You have this convoluted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dea that you can fix me, Edward! Well, you can't. I don't </w:t>
      </w:r>
      <w:r>
        <w:rPr>
          <w:rFonts w:eastAsia="ArialMT;Arial" w:cs="ArialMT;Arial" w:ascii="ArialMT;Arial" w:hAnsi="ArialMT;Arial"/>
          <w:color w:val="000000"/>
        </w:rPr>
        <w:t xml:space="preserve">wan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to. I'm fine with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y things are. Uncomplicated; predictable."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aking my hand through my hair, I was at a loss and felt helpless. It was ironic that I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ing a fierce, immortal vampire, felt helpless, but this human girl held my heart in 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nds and was about to ground it under her heel. I cringed inside as my eyes pleaded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th her to give us a chance, and my mind screamed out to her, '</w:t>
      </w:r>
      <w:r>
        <w:rPr>
          <w:rFonts w:eastAsia="ArialMT;Arial" w:cs="ArialMT;Arial" w:ascii="ArialMT;Arial" w:hAnsi="ArialMT;Arial"/>
          <w:color w:val="000000"/>
        </w:rPr>
        <w:t>But you're my mate!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love you, worship you. Please...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'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"I'm sorry, Edward. This is goodbye."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zzy's words were echoing in my head long after she'd left the room, and I could clearl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ar her as she made her way out to the woods to meet Tyler. Even after I'd jus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ed her over the desk, ten minutes later she was fucking Tyler against the tree—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nly consolation being she didn't have an orgasm with hi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liding down the wall into a seated position, I jammed my hands into my hair as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ody shook with silent sobs. A few minutes later, Alice was sitting next to me on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loor with her petite arms wrapped around me. “Oh, Edward, I'm so sorry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ice, what am I going to do? I love her...” I sighed, looking up at the ceiling. “Shit, I'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athetic!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, Edward, you're not. I know things look bleak right now, but they’re going to ge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tter; I promis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t your visions about Izzy keep changing!” I hissed in frustratio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s, that's true, but I always see things improving with the two of you. Just be patient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. Whatever you do, don't give up on her. She really needs you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looked into the expressive eyes of my sister and nodded my head. I would do what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d to; endure what I had to, in order to come together with my mate. At the time, I ha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 idea just how much Izzy was going to need me... we were in for quite a r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59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HE LITTLE FISH OUTTAKE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ShellWR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60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</w:rPr>
        <w:t xml:space="preserve">Pairing: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Jasper/Bella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</w:rPr>
        <w:t xml:space="preserve">Rating: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M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</w:rPr>
        <w:t xml:space="preserve">Summary: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Outtake takes place the summer before The Cullen’s move to Beverly Hills. I wrote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this to appease some fans (myself included) of Surfsper. This is a little citrusy fun with our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favorite blond hair, blue eyed surfer boy; because French speaking Edward is great but Jasper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deserves his moment in the spotlight too. This also reads as a fun stand alone o/s if you are not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familiar with The Little Fish story l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id the book I was reading to the side and sat up to reposition the umbrella to be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eld my face; the late afternoon sun blinded me as it began its descent over the v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cific Ocean. I slathered on another coat of sunscreen and flipped over on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mmy to even out the sun exposure. To my left my best friend, Angela, was passe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big floppy hat shielding her face. I reached over and slapped her on the thi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w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ke up girly. You’re starting to cris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eez, how long have I been asleep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bout forty-five minutes, I think. I would’ve woken you sooner, but I got a little los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oo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rty-five minutes… felt more like forty-five hours. That was the most peaceful nap I’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n in forev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then I’m glad you got some rest. You deserve it. But, you’re gonna want to p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aloe on those pretty legs of yours. They’re looking a little pin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s, Bells. You want a water or something?” she asked, sitting up to dig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mall cooler we’d packed for the 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6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ah, I’m good. I just flipped. Think I’m gonna take a little nap myself,” I stat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rrowing my face down between my crossed arms and laying my cheek on the so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el beneath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‘</w:t>
      </w:r>
      <w:r>
        <w:rPr>
          <w:rFonts w:eastAsia="ArialMT;Arial" w:cs="ArialMT;Arial" w:ascii="ArialMT;Arial" w:hAnsi="ArialMT;Arial"/>
          <w:color w:val="000000"/>
        </w:rPr>
        <w:t>Kay. Are the guys still out there?” she asked, gesturing towards the wa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. They’re the two bobbing over towards the pi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ifted her hand to shield her eyes as she searched the surf for Ben and Jasper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ved frantically when she located them, trying to get their attention. After a minut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ailing around like a loon, Ben noticed her and waved back and then flashed her an ‘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 you’ in sign language. If they weren’t so completely perfect for each other it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g me to watch them be so lovey-dovey all the time. But Angela was an amaz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son through and through, and I couldn’t imagine her with anyone else.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erved each other and every moment of happiness that they sha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was such a selfless person, always devoting herself to helping out wit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nger siblings, while her mom’s time was occupied meeting the needs of her autistic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ther. I was glad that she had Ben. When she was around him, she could relax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be a teenager. It was a rare occasion when the four of us were all available to ha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together, but Jasper had finally convinced Ben to give surfing a go. Spending a d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in the water was clearly not his thing, but he acquiesced when he notic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vious excitement in Angela’s eyes at the suggestion. She asked me to tag along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d been so long since I had been to the beach that I couldn’t say 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ust have dozed off, because I was suddenly—and very rudely—awakened by a col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t slap on my ass. I whirled around to find a gorgeous pair of baby blues staring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me with a mischievous smirk to mat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gh! Jasper Whitlock!” I hollered, wiping the freezing sea water off my tush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ge of my beach towe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’d your bestie go?” he choked out through his laughter as he plopped down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’s deserted beach towe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, I’m not sure. I must have drifted off,” I said, looking from side to side not se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 sign of Angela, Ben, or anyone else for that matter. The beach was desert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w long had I been asleep for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not sure it’s such a good idea to have a fine ass like yours hangin’ out of those ti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kini bottoms, if your just gonna fall asleep. Any ol’ creep could show up and cop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which you just proved, creep,” I snor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6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ww, come on Bells. You don’t really think I’m creepy do you?” he asked me with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gnature panty melting smile. Make that bikini melting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nfortunately, no, I don’t. But I shoul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over and propped myself up on my elbows, finally able to fully take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iful boy next to me. He’d obviously showered off the salt water already becaus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wearing a pair of orange board shorts in place of his previous wet suit. He ha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much of an effort to dry off though, as made evident by the wet handprint he le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my ass. His blonde hair hung in wet curls around his face and water drople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istened in the setting sun as they trailed down the length of his broad neck and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uscles of his defined shoulders, chest, and abs. I watched with intrigue as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appeared one-by-one underneath the waistband of his shorts and into the hint of h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eking out from the deep, cut V of his happy trail. And oh what a happy trail it wa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envious of each and every one of those water dro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e something you like, doll?” he teased, while biting back a grin. I blush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mbled to find my sunglasses to quickly conceal the embarrassment in my eyes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blem with Jasper was that he knew he was gorgeous, and he wasn’t the least b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hamed to use it to his advant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ixed my gaze on the setting sun over the deep blue water, a perfect distraction so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uldn’t have to look him in the eye after being caught ogling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enjoying the scenery,” I replied with as much nonchalance as I could conjure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that s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-huh. Well, I think the view is even better from where I’m sitt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turned back to him, all traces of humor and teasing had been erased from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 and in its place was pure, unadulterated desire. His eyes hungrily raked ove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and I felt a rush of warmth to my skin in the wake of his gaze. When he fix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back on my face, he reached up with his hand to pluck the sunglasses off my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 gently as he continued to stare at me in a way that no man had before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first time ever, I felt wan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ing no experience with this sort of thing, I began to feel a bit unsure as a ser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se of nerves settled into the pit of my stomach, but even so, I didn’t have the will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away from his lustful gaze. Very slowly, Jasper lifted his hand up to my fac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cked a stray strand of hair, which was whipping around my face in the gentle oce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eze, behind my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6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beautiful,” he breathed. He let his fingers comb through the length of my hair unti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rubbing the silken ends between his fingers, the back of his hand resting ge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the swell of my breast peeking out of my bikini top. He released my hai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oked the back of his hand from my chest up to my collar bone and down the length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a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soft.” My eyes closed without thought as he trailed the tips of his fingers back up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, over my shoulder, and softly up my neck and then gently cupped my cheek i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s…” he whispered, my nickname rolling from his lips like a breathy prayer. “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to tell me to stop.” I opened my eyes to see storms churning in his, as he war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imself over the sudden turn in our relationsh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, Jasper, don’t stop.” I leaned into his touch, seeking more of the glor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sations he was creating i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him suck in an audible breath before he clenched his eyes shut, as if to ste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self. When he opened them again his gaze locked on mine and he leaned in—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nfully slow and deliberate—until his forehead came to rest on my own as his arm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ped gently around me, one up high around my shoulders and one lower arou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st. I breathed in as he breathed out and I was overcome by the intimacy of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hange of air. His arms tightened their hold pulling my body closer to his own,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d, wet torso fully pressed against my overheated, sun-kissed 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 threaded itself into his wet hair at the nape of his neck, pulling just enough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is nose brushed against mine. And then, as if it were a choreographed move,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leaned in the last inch and our lips pressed together. His were somehow sof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m at the same time, strong in their leading as they began to move against my 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mere seconds, he deepened the kiss, sucking my bottom lip between 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ed back for a moment to look at me; I supposed to make sure I was still ok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is, like he even had to ask. We shared goofy grins before came together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kiss that heated even quicker than the first. Soon we were panting into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’s mouths, as we became a mess of lips, tongues, and wandering hands.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been kissed like this before and it thrilled me in ways I hadn’t expected. He ge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sed me back into the towel until I was lying down with his gorgeous body hove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ve mine. He began an assault on my neck, trailing kisses and nips that cause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an to escape my thro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h… We have to be quiet, doll. We’re in public, remember,” he hushed me while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is hands ran up and down the length of my bare torso, tracing patterns that cau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uscles in my stomach to clench and tremble in anticip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it!” I whisper-yelled. “We can’t do this here. What if someone see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6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re fine. There’s no one around anyway. We just have to stay quiet so we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ract any extra attention.” I eyed him skeptically, and he chuckled at my pessimism. “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an ide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ed away from me, causing my lips to form an instant pout. He smirked at my s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 and gave me one more peck on the lips before he set about making us a little fo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ed my umbrella out of the sand and laid it down so that it formed a little t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us, and grabbed Angela’s towel to cover us up with. I grinned at his innov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agerness to contin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w where were we?” he asked with a sinful glint in his eye. “Oh yes, I remember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right… about… here,” he murmured as he left a trail of kisses up the side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ck and along my jaw. He placed one last peck on the corner of my lips befor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ushed his mouth to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is kiss grew more passionate our bodies began to writhe together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ynchronized push and pull, each of us seeking the needed friction for our desi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ease. One of his legs wedged its way between mine causing the most delight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ngles. His hand once again began caressing my stomach and ribs sending a flash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t coursing through my body. I dug my fingers into his hair, holding him to me,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ting his mouth part from mine for even a moment. I slid my other hand down his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 the firm planes of each muscle, his skin breaking out in goose bumps unde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hand on my stomach ghosted over my ribs and worked its way up to my breast,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tatively fingering the underside of my bikini and then more assuredly cupping m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palm. With a stifled groan he scraped his thumb over the fabric of my suit a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pple instantly reacted under his ministrations. He rolled it gently between his fin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umb through the barrier of my bikini. My hips bucked against him in appreci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sensations he was caus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eleased my mouth to attack my neck once more, working his way down 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eavage. His tongue traced the edge of my top over the swells of breasts, pausing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 moment to place open mouth kisses on each. Finally, he pulled the triangle cup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ikini down freeing my breast from its confines. His lips brushed over m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verence before taking my nipple between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d, yes…” the words tumbled from my lips as I arched into him. The feeling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ngles coursing through me shot straight to where I desired his attention mos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sped at his hips in an attempt to pull him against me. My hands wandered on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wn accord, finding their way into the back of his shorts squeezing his taut ass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dug into solid flesh, unrelenting in their pull, guiding him to where I needed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my le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6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ontinued his affections on my breasts, soon turning his attention to the other so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ither felt left out. He was proving to be a very generous lover, sucking, pulling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bbling, while his hands caressed, grasped, and massaged me into obliv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und my legs around his and drew him in until he was pressed against me, fin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 the evidence of his arousal firm and hard where I was pliant, through the th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yers of our swim suits. He let out a throaty groan as he grasped my leg and tugge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over his hip and bucked in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d, Bells... You don’t know how long I’ve wanted you like this. You’re amazing,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aned as he assaulted my mouth onc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feel so good,” I whimpered against his lips. “Why haven’t we done this befo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huckled at my question, but grew quiet once more when I squeezed his ass pu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into me again. The only sounds around us were our mingled, labored breath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oar of the ocean stretched out in front of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need to touch you,” he whispered. His hand kneaded its way up from my knee 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gh, coming to rest on my hip. He ran the back of his fingers along the top edge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kini bottoms seeking my permission without any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uch me,” I breathed so quietly, I wasn’t sure he heard me until his fingers sli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neath and began their descent. He kissed me with a tenderness I didn’t know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sessed, almost as if he was thanking me for giving him a precious gif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ingers brushed over my slick sex, tentatively at first before they increased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sure. He groaned in pleasure as his palm pressed against me and his fingers sl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my folds. My hips rose to meet his hand, seeking his touch and the blis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it would bring. He dragged his lips down my throat, resting his head on my b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st. He pulled the towel that was shielding us from the outside world back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 to watch with fascination as he used his hand to bring me higher and hig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thing I knew, his fingers were poised at my entrance. He slowly pumped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me, allowing me a moment to adjust to the new experience, before he bega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ust into me with fervor. After a minute he added a second finger, and I cried ou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ure. He brought his mouth back to mine to stifle the sound of my pas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knowing what I was doing, but wanting to pull him under with me nonetheless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ed my hand into the front of his shorts and released his cock from its confine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ped my hand around him like it was second nature as I let my instincts take o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warm and thick and so much bigger than I had anticipated. I began to stro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up and down, gently at first and then with a more assured and firm grip when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ried his face in the crook of my neck and moa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, Bella…” he groaned, thrusting his hips into my fi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thumb began rubbing tiny circles on my most sensitive spot and I could feel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roaching the edge. We worked each other over, each of us sweating and groa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6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rithing in pleasure. And then I was falling and shattering into a million tiny, bliss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eces. I called out his name over and over, a chorus of ‘Jasper’ floating through the 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us as my orgasm swept through me. He brought me back gently, coaxing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ounce of pleasure from my body. In the heat of my ecstasy, my hand on him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ed. I was brought back as he began to slowly thrust against me, still seeking his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e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 you, Bella. I want you so fucking bad. Please tell me I can have you. Pleas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murmured somewhat incoherently. His dark, lustful gaze was enough to break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began shoving at his shorts, trying to bare him to me. He tugged at the ties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kini trying to free me of my own suit. I couldn’t believe we were going to do this—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s really happening. After all this time, Jasper would be the one. A mome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ic started to well up in me, but I quickly shoved it down. He was beautiful, a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, and he wanted me. It had to be good en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lay quietly together, naked, our chests heaving with anticipation of what was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appen. He began to kiss me again even more earnest than before, as he positio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self on top of me. I felt his erection hard between my legs, poised and ready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kay to proceed. I locked my eyes on his, not wanting to miss a single expression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monumental moment descended upon us. Jasper gave me one last sweet kis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began to push for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I felt it—a cold, wet slap on my as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the hell was tha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confused as my eyes blinked open and my hands fisted into the towel unde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, the tinkling laughter of my best friends rousing me completely from my slumb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was going on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ed over and found a gorgeous pair of baby blues staring back at me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chievous smirk to mat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gh! Jasper Whitlock!” I hollered, wiping the freezing sea water off my tush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ge of my beach towel. “What the hell was that fo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not sure it’s such a good idea to have a fine ass like yours hangin’ out of those ti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kini bottoms, if your just gonna fall asleep. Any ol’ creep could show up and cop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his words, a strange feeling of déjà vu settled ove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Bells, you gonna tell us what you were dreaming about that had you moan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thing around like porn star?” Angela tea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6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oo… Bella had a sex dream!” Ben chimed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racked my brain trying to remember what I was just dreaming about, and then it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 flooding back. I looked up at Jasper and gas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it! You really did have a sex dream,” Jasper sung out in victory, like this was the b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s e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id? Oh my god, who was it about?” Angela asked with a huge grin. “Was it on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se vampire actor guys or was it maybe someone we know? Do you have a crush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, Bell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her questioning, I felt my face burn red. I scrambled around trying to fi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nglasses to help shield my face from their scrutiny, knowing they wouldn’t let up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teas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uys let us know they were done surfing for the day and we went about packing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stuff. I remained quiet as I pondered my dream and its possible implications.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ek up to the car, Jasper fell in step with me. When Angela and Ben were a f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tance ahead of us, he slung his arm around my shoulder and brought his mouth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just let me know if you ever wanna make that dream a reality, doll,” he whisper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h my god! How did he know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f he could read my thoughts, he smirked and said, “You might have said my nam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slee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could even respond he turned with a wink and then ran ahead to catch up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friends, leaving me dumbfounded and a little more than turned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68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SEX EVERYDAY KEEPS THE DOCTOR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AWAY OUT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smmiskime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dward 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member the first time I saw Bella. I didn’t know then that she would lead me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razy path that she did. All I saw her as was a great body. I remember watch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 me as I walked into the diner Rose and I were eating at. If I hadn’t had the pri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ligation of work I would have made a move on Bella when she looked at 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dded her head. It was an invitation and I knew it. But, Rose and I had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mitment to the photo shoot we were working so I had to le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hard to get up and walk away from Bella but I did with the hopes that I would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gain. I just had to have her. You see, I was a womanizer at that point in my lif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at women like they were conquests and Bella had become my newest one,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, if I ever saw her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 next several weeks I kept seeing her around Seattle but always was busy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my clients or coworkers so I couldn’t approach her. I mentally cursed myself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tling on her as my next conquest. It seemed like it was about impossible. Also,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ed at me every time she saw me, it wasn’t the look of lust I was accustom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women. I mean, women usually just fell at my feet and Bella didn’t seem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time I really saw her in close proximity was a while later when I was lea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ym. I had done a grueling workout, running on the treadmill for several miles a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ultiple reps with the free weights. I walked outside with my gym bag flung ove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 and saw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standing there, her body frozen, her eyes following my every movemen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ized then that she would be an easy conquest once I actually got the opportunit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ak to her. All it would take were a few slick words and my famous panty drop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 and she would be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ecided to test my powers on her so I slung my gym bag in the car and then reac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back of my shirt before pulling it over my head and tossing it into my car. T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nt over the side of it for the wife beater I had in my gym bag, giving Bella a chanc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ool over my ass. While I didn’t think that I had the best ass in the world, I had recei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y compliments on it from others so, I used it to my advant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aced her as I slid the shirt on and she stood there entranced. I had her, literall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taphorically. I was interrupted during my eye fucking of her by a sales lady asking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st time for her measurements. I didn’t need to measure her to know that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erfect fit for my body. But I could see that right now was not the time to explor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6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 laughed at her perplexed expression, got into my car, and took off with a par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finger wave at her. Damn I was good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week later was our first time, literally. I came upon her as she was throwing a fi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ide of the road in the pouring down rain with a busted up car. I had to adm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ing her jump up and down making her chest bounce under the see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aking wet white tank top was just mesmerizing. I got out to offer my assistanc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fell in love the moment the first smart remark flew from her luscious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inally got her in my car and we headed down the road. I had my A game on, or s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. But, Bella threw me for a loop when she started stroking my gear shifter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aking me wish her hand was wrapped aroun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y </w:t>
      </w:r>
      <w:r>
        <w:rPr>
          <w:rFonts w:eastAsia="ArialMT;Arial" w:cs="ArialMT;Arial" w:ascii="ArialMT;Arial" w:hAnsi="ArialMT;Arial"/>
          <w:color w:val="000000"/>
        </w:rPr>
        <w:t>shifter instead. I shifted around d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y shifter growing for her and placed my hand on hers to still her teasings. What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was the shock our contact had on my system. There was something there a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knew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hocked with myself when I took Bella’s hand and placed it on my dick, moving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her so she got the hint. It isn’t like I hadn’t done that before with women, but n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caused this type of reaction in me be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lmost lost myself when I pulled over and told her that I wanted her. The words ‘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me’ fell from her lips and I did just that. We ended up in the field, digging our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e mud as we fucked each other senseless. At that time, which is what it wa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fucking. But, it quickly became more when I got her back to my pl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something there between us, some connection, a spark of sorts. I ha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felt it before but I knew that I didn’t want to lose the feeling any time soon. Thin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effortless between us, the banter, the flirting, the sex. It all came easily. I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 to insinuate that there would be a next time for us over dinner and she readi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cepted which made my heart so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, that night, Bella did things to me that no other woman had ever done…she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toes curl! When I woke up the next morning I went out for breakfast for us and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 of her repair bill, letting her sleep in. I would take her to get her car later. Howev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came back home, I about cried to find her gone. I had left her a note tell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I had gone but she had bolted. I’d be lying if I said I wasn’t heartbroken to f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g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being unable to find her on my own, I made the biggest mistake of my life by hi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uckhead James to find her. Little did I know at the time that James was a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vert and attempted rapist. I did get the information on Bella from James but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he had been beat down by Jacob for his fucking stunt. God, thinking abo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m I put her in because of my stalkerish ways still made my blood boi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, he did get me back in touch with Bella. However, meeting up with her again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sunshine and roses. She screamed at me, slammed the door in my face, told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7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ve, and then returned the gifts and flowers I had sent to her. I swear, I was desper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about to give up when she finally conceded to dinner with me. I had written he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e that had apparently made her see the light. But, I lied to her that night telling her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bed the car repair shop for her address. I should have came clean right the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but didn’t. However, dinner ended up going well and the makeup sex was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ntastic. That night I fell fully in love with Bella Swan but wasn’t willing to admit i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and definitely not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ead of me telling her that I loved her, since I was too chicken shit to do so, I deci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how her. Our lives, in and out of the bedroom, were intertwined and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azingly. I had wanted to tell her how I felt many times but always turned yell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ied when I tried to open my mouth and say the words. So, I did the next best thing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love to her in many different ways, shapes, and forms. Our sex life took on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le play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the most memorable role playing sessions was when Bella dressed up 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 girl for me. I almost came on sight of her in the outfit, pigtails in place, swa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and forth allowing the skirt to shift, revealing her shaved bare pussy for my l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lled eyes. Bella shocked me afterwards by saying that the next week was her tu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been wondering all week what she would come up with but ended up so busy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 that I lost track of time on Saturday. I was surprised with a banging on my d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sound of someone screaming ‘police.’ My assistant, Leah Clearwater, answ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or and came to tell me what was going on. I dismissed her for the day and we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ak to the officer. Little did I know at the time that it was Bella in an outfit. She ha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for a bit and actually got me handcuffed before I realized it was her. I foun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that her dad was a cop and that was where she got the outfit from. Thank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dy Swan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day was amazing and Bella and I had some fun with the cuffs. But when she f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leep was when I heard her inner turmoil. There was something she wanted to ask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could tell it was eating at her. When she woke up I finally got the question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are we? I mean the sex is fantastic and all but are we more? I mean I haven’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en seeing anyone else and I don’t know if you were or not or if we were exclusiv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all that or if I was just an extended fling of yours. I mean are we seeing each ot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r am I just someone you are enjoying in the bedroom, or wherever it is we end up fo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time?” Bella rambled off and I covered her mouth with my han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looked up at me like a deer in headlights. I removed my hand and opened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outh to speak. Bella tried to cut me off and my hand covered her mouth again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ohibiting her from spea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71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’s my turn to talk, ok?” I asked and she nodded. “If I remove my hand are you go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try to interrupt me?” She shook my head. “Ok.” I removed my hand and Bella bit 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otto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, I thought it was obvious how I felt but I guess not. I should have said someth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oner…” I start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knew it! I just knew…” My hand clamped over her mouth again. I knew I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ruggling for words but I was trying to word this so that I didn’t feel so panicky abou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dmitting my feelings. I was still chicken shit but this woman was unlike any woman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d ever encountered before. She had all of me, mind, body, heart, and soul. I just ha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find the way to tell her. But she seemed to be under the impression that we weren’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ything special so I had to put her fears at ba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k, I will try this way. Bella, I have not been seeing anyone else, you are the only on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am sleeping with, this is not just sex, and I like you…a lot. As for the exclusivity,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ought we already were but if I need to make it official then I will. Bella Swan,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phrodite, will you do me the honor of being my girlfriend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didn’t remove my hand from her mouth so she just nodded against it. I smiled back 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and finally dropped my hand right before my lips crashed into hers. Since I was sti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o scared to say the three words, I showed her those words, showed her my lov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rough the kiss. We were both breathless when I finally pulled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hen asked me to meet her best friend saying something about how she ha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rove of me or else. I was slightly worried but hoped that the good old Masen char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work in my favor. We made plans for dinner and Alice was bringing a date too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ouldn’t be awkward for anyone. That night, though, was one of the worst nights 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night, James showed up at the restaurant and told Bella that I had hired him. Bu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found out what he had tried to do to Bella, I lost it. Before I realized wha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, I was on top of James, punching the living shit out of him. The police got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could kill him and I was taken to jail, gladly I might add. But I made sure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why I had attacked the bast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bailed me out that night which was weird considering that I didn’t even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 I was grateful, though, that I didn’t have to spend the whole night there. I foun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e also visited James at the hospital and got him to not press charges on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how. I was eternally grateful because the last thing I needed was a felony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cord. However, if I had ended up with one, it would have been worth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two weeks I tried to call Bella but she wouldn’t take my calls. I knew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ssed and hurt over me being the reason James had gotten to her but, I my defense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just wanted to find her. I knew that didn’t make up for what had happened. I ha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7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d some way to get her to talk to me, to see that I loved her and that was why I did i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ided to go to the one person that could get to Bella, Al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first, Alice wouldn’t even speak to me but I finally got her to with persistence. She s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up for Bella and I to talk but Bella didn’t want to talk to me when she first saw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, Alice and Jasper refused to let either of us leave without speaking so we w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the spare bedroom at Alice’s to talk. Bella sat down on the bed and stared at me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egan talk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…” I said in a broken voice. “I can’t even begin to profess my self-hatred of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ctions. I lied to you and deceived you for my own selfish reasons. I don’t even want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magine what could have happened if he had hurt you. I am so sorry and I hope, i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ime, that you will be able to forgive at least some of my mistak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couldn’t continue talking so I hung my head and fought the silent cries that wer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urging through my body. I was broken without her, I knew that already. Bella ha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hanged my life so much that it wouldn’t ever be the same without her. I knew that i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didn’t forgive me that I wouldn’t ever be the same. I tried to stop crying long enoug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say more to her but couldn’t. Bella surprised me by coming to me and hugging me.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rapped my arms tightly around her and buried my face in her hair. Bella pulled back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looked at me for a moment before she tilted her face up and kiss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day we had gone back to her apartment for some much needed alone ti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build what I had damaged. I really learned about Bella that day and knew tha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tell her that I loved her. I had waited long enough and wouldn’t wait any longer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specially not after the fantastic fuck up I had pulled and had just been forgiven for.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amazing woman could take me back after something like that then I needed to gr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hair on my balls and tell her that I loved her, was in love with her, that I wanted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but her for the rest of my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member how nervous I was as I tried to get the guts to tell 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had just gotten Bella to agree to go away with me on vacation and pulled her to me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rying my face against her hair. I murmured thank you and then the words that mad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 freeze in my arms. I was scared shitless when she froze thinking she didn’t fee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same way as I did. I thought that I had just put my heart out there and she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ing to crush it by not reciprocating the feeling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"What did you just say?" Bella asked as she pulled back from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swallowed and steeled myself before saying the words out lou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"I said, I love you Bella."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 froze again and I began to pani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73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?” I said, trying to control my voic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…yes?” She replied looking up at me, her eyes full of tears. One of them spilled ov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cascaded down her cheek. I brushed it away with my thumb and looked at her,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yes full of love for the woman in my arm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love you Bella, I do. I cannot imagine my life without you in it now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…I…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Bella? What is it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…I love you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ade love to her that night, never before feeling so connected to her. I mad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ise to myself that night that I would always make her feel every ounce of love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her. The next day I gave her the options for our vacation and she chose Emmet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bin. I didn’t know at that time that she and Emmett had had sex before. Had I kn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, the weekend would have most likely gone differently. But, since I was in the da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everything, I went ahead with my plans, the plans that would alter my lif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ly. That weekend I proposed to Bella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had made a photo album of Bella and I throughout our relationship. Alice had help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th some of the photos too. That woman was sneaky with a camera. I set the albu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ut for Bella to look through while I got the ring. I was nervous as hell but knew it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ime. I had already messed up more than once in this relationship and I was going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ke sure that I didn’t mess up again. I was going to make Bella my wife as soon as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ul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made the last picture a picture of me down on one knee holding the black velvet r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ox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got down in the same position, holding a black velvet ring box. It was opened to revea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 beautiful white gold ring with a princess cut natural emerald that was surrounded b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mall diamonds. After a deep breath to calm my shaky voice, I spoke the words I ha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en rehearsing for day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, my life was just like this album, completely blank, until you came into it. You fill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 with color, dimension, and life. Now, just like this album, I want to fill it with our futur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can’t imagine going through this life without you by my side and you would make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happiest man ever if you would do me the honor of becoming my wife. So, Isabell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rie Swan, will you marry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course Bella said yes and made me the happiest man in the world. I let Bella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joy the newness of the engagement for a few weeks before insisting that we tell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ents. I knew that this would be a tough thing for both of us; her because she was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7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child and a daddy’s girl, and me because I knew how my mom was with the girl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, we headed out for a long road trip to visit our parents and went to Bella’s dad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se first. I have to say, Charlie has one hell of a handshake. I found out when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sure to squeeze for good measure when I shook his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continued the whole dad routine by having his guns out on the table in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mpt to scare me off. Well, nothing was scaring me off from Bella, not after all w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ready been through. I was hers forever. Charlie and I ended up hitting it off quick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three days went smoothly. Well, as smooth as they could go for him ban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from sharing a room with Bella. That didn’t stop her from sneaking downstair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living room romp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ound out during that visit that my assistant and a friend of Bella’s were both from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ll settlement on the coast called La Push and that Charlie knew their parents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bit odd but, as the old saying goes, it’s a small world after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took me fishing while we were there and had the ‘man-to-man’ talk with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how I better take care of Bella and that if I didn’t he would shoot me. I assu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that he didn’t have anything to worry about; that I loved her more than any man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loved a woman before. After that, we turned to sports and weather talk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ized that I was ok in Charlie’s b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we left Charlie’s house, we headed to my parent’s house in California. It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 drive but we got there around nine at night. My dad was polite but no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spitable towards Bella, something I had feared. But the worst of it came wit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. She went out of her way to make Bella uncomfortable and I had to explai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hat she had done this before the two other times I had brought a girl ho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et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went even worse when my mom practically verbally abused Bella, accus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being a gold digger. I hadn’t told her about my trust funds because they had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 up, but when this happened, I was extremely grateful that I hadn’t ever mentio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 However, Bella stood her ground and actually won the respect of my moth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nd out later that she had also done so with my father the night we arrived. I knew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definitely the one for me if she had gained the parent’s seal of approv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left my parents and headed back to her apartment. I let myself in while she chec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ail and I found an envelope, which turned out to be from her mother. Bella deni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 being wrong that night but the next morning, while she was still sleeping, I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and read the letter. Bella was mortified when she found me with it and flew of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le. I got her to calm down and she started to tell me about her mother. Howev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 of the way through her story she got up and went to the bathroom. She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ting right so I followed her there and was just in time to catch her as she passe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ad a massive seiz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7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hospital I found out that she had lupus. There weren’t words to describe the relie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e would be ok but she didn’t think that she would. I assured her that, no ma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, I would always be there for her, to take care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pretty much moved in with me afterwards and if I couldn’t be there I had some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se there to watch over her. It may have seemed over protective, but I had been d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research and didn’t want her to relapse and not have anyone 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were going great until the unexpected photo shoot where Bella was the clien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nd out that day that everything, all of it, had been for her book. I can’t even begi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cribe how that made me feel, finding out that Bella had slept with me for a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ok! I wanted to scream and cry and laugh and everything else at the same time. I l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, literally, and it took me a long time with help from others before I came ou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k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ight I finally decided to go to her house, I almost had a panic attack. I didn’t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I could face Bella after everything that she had done, but the note she wrote me i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ok let me know that she was sorry and that she was hurting too. Our first encoun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everything didn’t go too smoothly but Bella explained a lot to me that night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ied herself to sleep in my arms and I didn’t feel right staying so I left and made sur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ve her ample notes so she didn’t think I took off on her. We still had a lot to tal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ollowing day we did talk and she forgave me for my actions, for all the mea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rtful things I had said to her. We rejoined that day, mentally, emotionally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ysically. I told her that day that I loved her and I meant it with every inch of my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o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man, come on, wake up! It’s time bro!” Emmett brought me out of the daz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apparently been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out the window one last time, looking at the Seattle skyline and the ground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ndred feet below me, and turned towards Emmet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pastor said it’s time, where’s your bowtie?” Emmett asked as I pulled it out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xedo jacket pock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natched it from me and started to tie it around my neck. I swallowed audibly a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rves began to take over. Why was I nervous though? I was about to marry Bell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I had dreamed about since I first me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? Did you hear me? It’s time. I have to get downstairs to meet Alice so ge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there,” Emmett said as he turned and headed for the elevato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a deep breath and followed him, walking into the Puget Sound room at the Sp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le. I saw the faces of our friends and families sitting there, waiting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7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remony to begin. My mom and dad were sitting in the front row and there was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pty seat on the other side of the aisle for Charlie, after he walked Bella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ay that I was nervous was an understatement; I was almost shaking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ticipation of seeing Bella walk towards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my place at the altar, the Seattle sunset behind me, and turned toward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evator as soft music began to play over the speakers. In just a few short minut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ould appear from those doors and would become my w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rt beat out the seconds as I stood there waiting for my one true love. I hear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 ding and it opened to reveal Alice and Emmett. They walked forward and the doo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d behind them to go retrieve my br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wallowed and fidgeted as Emmett took his place beside me. I took a few d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s then looked up with a smile on my face as the elevator dinged once more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s opened to reveal Bella on Charlie’s arm. I tried to breathe but her beauty took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 away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ella 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appeared down in the lobby where I was pacing and Alice was trying to cal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down, to no avail. The sight of him meant that it was time. He hugged me, told m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beautiful, then took Alice’s arm and disappeared into the elevat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ntinued to pace until I felt Charlie’s hand on my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s? It’s going to be ok. You know, you can still stop this if you are this nervous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said but trailed off with the look I gave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want to call it off Dad, I’m just nervous, you know, wedding day jitters and all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with a short la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levator reappeared before he could reply. Instead, he offered me his arm and 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to the elevator, my chariot to my husb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Bells, I’ve always dreamed of this day, of walking you down the aisle.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think of a better man to receive you than Edward,” Charlie said as he squeez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n’t looking at me but I could see his reflection in the elevator doors. He look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right, away from me, and wiped at his face, trying to remove the traitorous t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ing my dad cry was enough to bring my tears to the brim and over the ed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7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 Dad, and thank you,” I said as I wiped my own tears away just befor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s opened, presenting me with the view of Edward waiting for me. My breath sti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vision of him standing there, waiting to become my husb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usic started up and everyone rose and turned to look at me as Charlie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ped out of the elevator and began the short walk to the alt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reached the altar and the minister began to speak. “Who gives this woman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swallowed audibly and then spoke, “as her father, I d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then removed his arm from mine and placed my hand in Edward’s waiting on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g the eternal gesture of giving me away to my soon-to-be husb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sat down as Charlie did and I handed my bouquet off to Alice and plac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hand in Edward’s just as the minister began spea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ear family and friends, on behalf of Bella and Edward, I welcome all of you for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riage celebration. We are here today to encourage, celebrate and suppor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venant these two people, Bella and Edward, beloved to us, now make and to shar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joy that Bella and Edward are feeling as they pledge their love and commitme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other. We rejoice and celebrate in the ways life has led them to each other and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to the place where they now st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the woman who stands by your side is going to be your wife. She will loo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for comfort, for support, for love, for understanding, for encouragement, an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tection. You must never take her for granted, and always stand by her for good or i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inster turned to Edward and told him to repeat the following words.“Today,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ence of family and friends, I join my life with yours. Wherever you go, I will 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ever you face, I will face. For good times or bad times, in happiness or sadnes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 riches or poverty, I take you as my wife,” Edward spoke the words th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ister fed to him, line by line, a smile on his face the entire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Edward was done speaking, and tears were streaming down my face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ister began again to me, “Bella, the man who stands by your side is going to be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sband. He will look to you for comfort, for support, for love, for understanding,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couragement, and for protection. You must never take him for granted, and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 by him for good or i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my turn to speak and the minister was slow with me because I was trying no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y as I spo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day in presence of family and friends, I join my life with yours. Wherever you go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l go. Whatever you face, I will face. For good times or bad times, in happiness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7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dness, come riches or poverty, I take you as my husband.” When I finished, not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I crying, but Edward had a few tears that had broken over the dam and bega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il down his chee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inister began again with the verse from the Bible that I had always enjoyed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I was not that religi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n the Bible, Paul wrote beautifully about the power of love in his 1st book of letter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rinthians, Chapter 13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"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f I speak in the tongues of men and of angels, but have not love, I am a noisy gong o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 clanging cymbal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if I have prophetic powers, and understand all mysteries and all knowledge, and i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have all faith, so as to remove mountains, but have not love, I am noth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f I give away all I have, and if I deliver my body to be burned, but have not love, I gai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th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ve is patient and kind; love is not jealous or boastful; it is not arrogant or rude. Lov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es not insist on its own way; it is not irritable or resentful; it does not rejoice at wrong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t rejoices in the righ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ve bears all things, believes all things, hopes all things, endures all thing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ve never ends; as for prophecies, they will pass away; as for tongues, they wi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ease; as for knowledge, it will pass away. For our knowledge is imperfect and ou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ophecy is imperfect; but when the perfect comes, the imperfect will pass awa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I was a child, I spoke like a child, I thought like a child, I reasoned like a child;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I became a man, I gave up childish ways. For now we see in a mirror dimly, bu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n face to face. Now I know in part; then I shall understand fully, even as I have bee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lly understood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 faith, hope, love abide, these three; but the greatest of these is love.</w:t>
      </w:r>
      <w:r>
        <w:rPr>
          <w:rFonts w:eastAsia="ArialMT;Arial" w:cs="ArialMT;Arial" w:ascii="ArialMT;Arial" w:hAnsi="ArialMT;Arial"/>
          <w:color w:val="000000"/>
        </w:rPr>
        <w:t>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since it is your intention to marry, join your right hands and declare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ent. Do you take Isabella Marie Swan to be your lawful wedded wife, to hav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old from this day on, for better or for worse, for richer or for poorer, in sicknes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ealth, as long as you both shall liv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miled bigger than I had ever seen him smile, wiped away a stray tear,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oke the words that I had been dying to hear, “I d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inister turned to me then and I couldn’t control the flood of tears that poured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. This was it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7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do you take Edward Anthony Masen to be your lawful wedded husband, to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ehold from this day on, for better or for worse, for richer or for poorer, in sickn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n health, as long as you both shall liv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.” I almost screamed out the words which earned a few chuckles from the audi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positively beaming at me and squeezed my 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inister began again. “The wedding ring symbolizes unity, a circle unbroke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beginning or end. And today Bella and Edward exchange these ring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irmation of their vows to join their lives, to work at all times to create a life that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 and unbroken, and to love each other without end. May the Lord bless the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ngs which you give to each other as the symbol of your love and fidelit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inister looked at Edward and handed him my ring. “Take this ring and place i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, and state your pledge to her, repeating after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ooked into my eyes and spoke the words that would bind me to him for the r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our liv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ith this ring I thee wed. I offer you my hand and my heart as I know they will be saf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you. All that I am I give to you and all that I have I share with you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lid the ring onto the ring finger on my left hand, where it would remain for all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inister looked at me and handed me Edward’s ring. “Take this ring and place i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inger, and state your pledge to him, repeating after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voice was barely audible as I managed to get the words to cross my lips. "With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ng I thee wed. I offer you my hand and my heart as I know they will be safe with yo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that I am I give to you and all that I have I share with you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ears were unstoppable as I slid Edward’s ring onto his finger while staring in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. My hands were shaking so badly that I almost dropped it but he saved me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iding his finger into the r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 and Edward, you have given and pledged your promises to each other, an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lared your everlasting love by exchanging the rings. Your vows may have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oken in minutes, but your promises to each other will last until your last breath.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have pledged themselves to meet sorrow and happiness as one family before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munity of family and friends, I now pronounce them husband and wife. You m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 your brid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ers erupted around us but I only saw and heard Edward as he told me he lov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leaned down to press his lips to mine. My arms travelled up his chest and wra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his neck as his snaked around my lower back. He shocked me by dipp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wards, breaking the kiss when I gasped, causing everyone in attendance to la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tood me back up and kissed me chastely before taking my hand and tur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 towards the crow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8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adies and Gentlemen, I present to you Mr. and Mrs. Masen.” The minister shou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 cheers and catcalls from our family and frie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and I walked down the aisle and into the open and waiting doors of the elevat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he pulled me to him tightly and kissed me to the whistles from everyone just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ors closed. I fought the urge to grope him wildly in the elevator knowing that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have long before the doors opened. We were heading upstairs to the observ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k for some photos and then had to take a few more around the place before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head back downstairs to the recep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gotten one of his colleagues, Garrett, to do the photography for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dding. We met him upstairs and the pictures began at once. We had some taken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unset as the background, others with the Seattle skyline, and still more with ju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ue sky. Then, Garrett had us head back down the 500 feet to the Internation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ntain for more pictur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ready to dash into the water and effectively make a reason to not wea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dding dress any longer but I knew Alice would have killed me. I had already been t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n’t allowed to change until Edward and I got to the hotel for the night, which me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ew more hours in the dress. While it wasn’t a horrible dress, really, it was absolut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iful; I just wasn’t a dress kind of girl. However, giving Alice reins for the weddin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eant following her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rders </w:t>
      </w:r>
      <w:r>
        <w:rPr>
          <w:rFonts w:eastAsia="ArialMT;Arial" w:cs="ArialMT;Arial" w:ascii="ArialMT;Arial" w:hAnsi="ArialMT;Arial"/>
          <w:color w:val="000000"/>
        </w:rPr>
        <w:t>which included changing into something she left for me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tel room for the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ides, Edward did seem to like the dress and the large section of neck, shoulder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ack it revealed for him. He made sure to place kisses all along my exposed sk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thought Garrett wasn’t taking our picture. He continually whispered his l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ffection for me and couldn’t stop calling me his wife. I had to admit, hearing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 me Mrs. Bella Masen was a complete and utter turn-on. I wanted to skip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ception and just head to the hotel room but, again, Alice would kill me if I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bout 45 minutes of photos and discrete gropes between Edward and me,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able to head back upstairs to the reception. Garrett went first so he could take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otos as we entered. Edward and I were left alone down in the lobby and I deci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had to have some more of his sweet kisses before we ascended the elevator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cep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thinking about it, I pulled him to me and leaned against the elevator doors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actically making out with him for everyone to see. I just couldn’t get enough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sband…my husband…I really liked the sound of my husband and Edward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thou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ways, as we were kissing, the elevator arrived back for us and the doors ope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me being prepared. I began to fall backwards into the elevator but Edwar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8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all chivalrous, caught me and picked me up bridal style before stepping insid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ing me press the butt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insisted on carrying me the whole way even though I begged for him to pu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. The doors opened to the Puget Sound room again and we could hear every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in to quiet down in the Lake Union room where the reception was being he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rrett was taking picture after picture as Edward finally put me down, took my han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, and we began to walk towards our family and frie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inister cleared his throat to gather the attention of everyone then spoke the wor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loved hearing. “I give you Mrs. and Mr. Mas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began to clap and cheer for us as we entered the room, full of smil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rs, and made our way to the dance floor for our first dance. I looked towards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nodded and she began the song that Edward and I had chosen, “Marry Me”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in. The words that were sung throughout the song were beautiful and rang tru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feelings toward each other. Forever would never be long enough for me to spen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ith Edward, I knew that the moment I actuall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et </w:t>
      </w:r>
      <w:r>
        <w:rPr>
          <w:rFonts w:eastAsia="ArialMT;Arial" w:cs="ArialMT;Arial" w:ascii="ArialMT;Arial" w:hAnsi="ArialMT;Arial"/>
          <w:color w:val="000000"/>
        </w:rPr>
        <w:t>him. I placed my hand in Edward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other on his shoulder as he wrapped his arm around my waist and pull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ared into my eyes and then leaned down to kiss me as the lyrics bega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ever can never be long enough for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eel like I've had long enough with 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get the world now we won't let them se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t there's one thing left to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moved his lips to my ear and began singing the words softly to me and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I fought off the tears as he practically reproposed to me right there in fro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w that the weight has lift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ve has surely shifted my wa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rry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day and every da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rry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f I ever get the nerve to sa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llo in this café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ay you wi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m-hm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ay you wi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m-hm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rds were fitting seeing as how Edward and I had met in a café, well, seen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8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for the first time that is. I can remember the first time I met him and how beautiful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he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hocked me out of my thoughts by spinning me away from him then back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awaiting embrace. He pulled me up to him for another kiss before beginning the nex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rse while looking into my eyes, straight into the depths of my soul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gether can never be close enough for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feel like I am close enough to 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wear white and I'll wear out the words I love 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you're beautifu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w that the wait is ov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love and has finally showed her my wa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rry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day and every da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rry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f I ever get the nerve to say hello in this café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ay you wi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m-hm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ay you wi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m-hm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re beautiful Bella, and you are mine forever,” Edward whispered to me befor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xt set of lines. His words, coupled with the verses of the song, sent my tear ducts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drive and I couldn’t control the flood as they spilled over my lashes and made riv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my chee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reached up and gently brushed them away before singing to me once mor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omise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'll always b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ppy by my sid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promise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ing to you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all the music d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romise me you’ll never leave me,” I murmured to Edward, softly voicing my one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ar in the world, losing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ever Bella, never,” he said before kissing me passionately while the last verse play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marry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day and everyda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rry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f I ever get the nerve to say hello in this café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83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ay you wi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m-hm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ay you wi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rry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m-hm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ong ended but the kiss didn’t. Even when the cheers began and Emmett let ou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w catcalls, Edward just kissed me, letting me feel his love, passion, devotion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mitment. I knew that I had found my soul mate, my one true love. Even if things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cky for us, we would remain by each other’s sides. I knew that he would be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ever for me, through the thick and thin of it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finally broke our kiss, panting heavily and looking deep into each other’s eyes. I t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I loved him at the exact moment he said the words to me, further proving that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a perfect match, thinking together and feeling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st of the reception passed with laughter, tears, hugs, and cheers. Emmett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 all laugh with his toast and Alice made us all cry, especially me. The hardest par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ception was saying goodbye to my dad. It wasn’t like I hadn’t ever told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bye before, but now, I wasn’t just his anymore…I was someone’s w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ugged him one last time before Edward and I rushed out of the room and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evator. Downstairs, a limousine was waiting for us and it took us to our hotel room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ight. Our flight was the next 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we arrived at the hotel room Edward insisted on carrying me acros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sho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!” I screamed playfully when he swept me off of my f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get over it! It comes with the territory, I believe somewhere in the contrac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cified that thresholds were my domain,” he said with a smi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d, how that smirk worked me up. However, I didn’t get a chance to do anything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all worked up because Edward had frozen and muttered the word ‘unbelievable.’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my head to see and I was just as shocked as he was. Our room had a floo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iling wall of windows overlooking the illuminated Seattle skyline. However, that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got my attention. The room was lit completely by candles and there were flow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tals everywhere, from all different types of flowers. I could hear some soft music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ying from somewhere. Finally, on the bed there were two white boxes tied with sil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bbon. One was for Edward and the other for me and there were instructions to pu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items inside without letting the other see until it was time to reveal. Damn, Alic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ipulative but, as I peeked inside my box, I realized damn good 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set me down and I turned around asking him to help me get ou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ss. I knew there was no way for me to undo the corset lacings by myself.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8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happy to oblige and just had to place long, open mouthed kisses alo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s and neck while he was ever so slowly unlacing the dr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it was loose, he tried to slip his hands inside but I swatted him away, grabb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x from Alice, and ran for the bathroom. I shut and locked the door just before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ed to open it. Then I heard him calling to me from the other side of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please baby, I want you, I want my wife,” Edward pleaded with me, al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g me forget the garment Alice had set out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honey, trust me, it will be well worth the wait,” I cooed to him as I finished remo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wedding dress before placing it over the shower b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hing can make you any better than you already are,” Edward said, trying to figh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istance to him at the mo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rust me Edward, you will want to wait for this,” I said as I pulled out the two garmen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box and then the other it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! Please, I need you,” Edward begged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put on what was left for you and you’ll have me soon enough,” I said playfully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t the finishing touches onto me with the other item that Alice had inclu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ine!” Edward conceded and I finished up then took a deep breath open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throom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view I was greeted with made my core burst into flames and begin to floo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isture. Edward was laid back across the bed in nothing but a pair of black microfib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xer briefs. He let his eyes drag up and down my body, his jaw dropping as he took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atti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in a white crotchless thong, a garter belt, and nothing else except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ructions written all over my body. I had taken an edible marker and writt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ructions on my breasts, neck, stomach, thighs, and pelvic area. I wrote bite me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neck, lick and suck on my breasts, nibble on my thighs, kiss on my stomach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 me on my pelvis with an arrow pointing down to the honey ho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, all of my teasings had been forgotten at the sight of him in form fitting box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outlined every nuance of his perfect body. They even exposed the harden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ting of his cock, which made my mouth water thinking about sucking on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other ideas as he crossed the room and grabbed me, pulling me back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bed and tossing me on it on my back. I started to giggle but stopped when I sa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ook of pure unadulterated lust emanating from his emerald green eyes. Oh yeah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s going to be good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8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these instructions, guidelines, requests, or demands Mrs. Masen?” Edward as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 trailed his nose up from my ankle all the way to the garter belt. I swallowed, tr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decide which to cho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, demands?” I said but, being unsure of my own answer caused it to sound lik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es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sure about that?” he purred before gripping the garter with his tee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 huh,” I almost moaned out as he slid the garter down my leg with his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’t sound so sure, Wife,” Edward said as discarded the garter and slowly par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egs with his 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ure,” I breathed out as his hands ghosted up the inside of my legs and ge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mmed the crease of my h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good, oh so good, and he knew it. He moved his hands to my sides and lif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self up above me, bringing his face closer to mine. I thought he was going to kiss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he turned his face to the side and whispered in my ear in a husky t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are you sure that these are demands, I need to know what you want me to d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you want me to make you feel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man was like poison to my system, weakening me beyond all recognition. I tri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m coherent thoughts as he brushed his nose along the vein in my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w what was it you wanted me to do here?” he asked as he let out a hot, moist brea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my neck, making me moan in anticipation. My nerves were firing like lightning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ited his teeth on my 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…bite,” I stuttered out, my breath coming in pa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sure?” he crooned as he opened his mouth and let his teeth barely graz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…yes, bite,” I struggled to spea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s you wish my love,” Edward said before biting down on my neck, some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cefu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oaned out, my body writhing underneath him, undulating, begging for contact,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sure, for rele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released my neck but licked and nipped at it, removing all traces of my pri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ructions before biting down again and again, almost making me cum with jus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8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. I was panting and gasping for breath when he moved himself down my bod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ping when his face was over my stoma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w, what are the instructions for this area? What do you want me to do?”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while staring into my heavy lidded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Kiss,” I said, not trusting my voice to say more than the one wo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s you wish my love,” Edward said as he began to place long, open mouthed kiss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ross my abdomen, licking and sucking at the skin, the word, and my nave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reathing was quick and uneven as he worked from my ribcage to my hips, lea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section of skin unloved. Every cell on my body was awake and screaming for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ntion making me wish I had written demands all over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Edward had satisfied my stomach he moved up a hair to my breasts. He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m and licked his lips hungrily before looking at me for dire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ck, suck,” I whimpered, trying to bring the pleasure fas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r wish, my command,” and he descended his mouth to one, licking it in long circul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ions, around and around, coming to a peak at the nipple, which he pulled in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, sucking on it greed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…oh god Edward,” I moaned and lifted my hands, attempting to tangle them i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emoved his mouth from my needy breast and grabbed my wrists, pinning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ve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sk, tsk, tsk,” Edward clicked his tongue at me while shaking his head. “And you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so good. Now, leave those hands there or I’ll have to restrain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just nodded my head, my voice gone with the voice of reason. Edward smiled 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lingness to cooperate and he repositioned himself over my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w where was I?” he asked, not of me but of himself. “Oh yeah, lick and su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mouth latched onto the neglected breast with a fever of energy and hunger. No in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skin was left untouched as he moved his tongue and lips around my breast, both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, and cleavage. I fought to keep my hands above my head, desiring to car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into his bronze locks. The idea of being tied down was appetizing but I was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rested in what he would do to me if I behav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finished with my breasts and moved his body down the bed until his fac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over my thig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8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w, now, now, what do we have here? Does this say nibble? Is that was you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? Do you want me to nibble on your thighs?” Edward asked as he playfully ni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skin with his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 huh,” I moaned out as he let out a hot breath that bathed my sex, setting it ablaz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passion, desire, and ne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 believe I can handle that,” Edward said as he placed his hands on the inside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knees and pushed my legs out and up toward my waist, effectively open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ties to expose my drenched sl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him choke back a moan as he got an eyeful of his dessert. He seemed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rring with himself on skipping the rest of the meal and heading straight for the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ff but he cleared his throat and dropped his lips to one thi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began to nibble along the skin, nipping at it with his teeth and lips. He m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rther and further up my leg but stopped right before the promise land where I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the most. He moved to the other leg, beginning at the knee and worked his way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same manner, also stopping before I wanted him to. By the time he was done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like I had been electrified and couldn’t wait for the prize for my good behavi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now leaning over me, his chest heaving with short, frantic breaths.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s worked up as I was, evident by the severe strain of his box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w, did I miss anything? Or was there something else you wanted from me?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with a coy smile, he knew what he was do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me...something else…” I tried to speak but I was at a loss for words as he stood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ooked his thumbs into the waist of the box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might that be Mrs. Masen?” Edward pulled the material away from his ski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an to lower it slowly towards the floor, exposing the top of his bronze gard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mm, fuck, fuck me,” I panted as he lowered the boxers even more, allow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id, pulsating cock to spring free from its confine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You sure? Are you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really </w:t>
      </w:r>
      <w:r>
        <w:rPr>
          <w:rFonts w:eastAsia="ArialMT;Arial" w:cs="ArialMT;Arial" w:ascii="ArialMT;Arial" w:hAnsi="ArialMT;Arial"/>
          <w:color w:val="000000"/>
        </w:rPr>
        <w:t>sure Bella? Is that what you want? Do you demand it of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tepped out of the boxers and crawled back up the bed, stopping whe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was above the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I breathed out as he ran his tongue over the letters, tracing them acros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lv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do you want me to fuck you?” he asked as he moved his tongue to the arrow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an to drag it down the length towards my apex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8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ard, please god, fuck me hard,” I moaned as his tongue travelled even farther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il it reached my sl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demanding it?” Edward asked before running his tongue down and back up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t without parting my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gh, yes! God Edward, please! I demand for you to fuck me!” I screamed out when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oved his tongue from my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into Edward’s eyes, pleading with him to end the torture, to fuck the dayligh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f me. He crawled back up my body, almost as if he was stalking me. He gri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se of his dick and ran the tip up and down my drenched slit, lubricating him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 plunged into the depths of me, making me moan loudly as he filled me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fuck me Edward!” I growled as he pulled back and slammed in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ieve me, I will,” he said as he slipped his arms under my back and gripp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s with his hands, pulling me into him with each and every thru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cell in me was calling out to him. Every hair stood on end as he rock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voted his hips with each thrust, making me scream, moan, and groan incoher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tences. There weren’t words to describe the passion I was consumed with. All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was that Edward and I were one at the moment, consummating our marriage,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, our pas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d Bella, you feel so fucking good,” Edward growled into my ear as he nipped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be, pulling it with his teeth. “I’m not going to last much longer. Cum for me Bella, cu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me now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demand cut the final string that had been holding my orgasm at bay. It surg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ward like water released from a dam, crashing against the bed of the river below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hing me down stream with it. A few pumps later and Edward was also falling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byss as he released inside of me before collapsing halfway on top of me, his co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buried deep within me. And it was this position in which we fell asleep, embrac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other and still connected bel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SEDKDA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Bella love, it’s time to wake up,” Edward whispered into my ear, shak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we there yet?” I asked as I began to come out of the fog of slee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8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re about to start the descent into Glasgow,” Edward said as he help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aighten my s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d been a LONG flight. Both layovers included, it had taken eighteen hours.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ayover locales were nice, Paris and Amsterdam, they weren’t long enough to re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 see anything other than the airport. We had less than two hours in Paris and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ree in Amsterdam. Now, I’m not a druggie or anything, but I had always sai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visit a hash bar just to say I had done it, but the airport didn’t allow them so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S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 two hour car ride to Edward’s family’s land in Barnbarroch and the scenery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solutely amazing. When we reached the land, I was amazed to see a dilapida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stle, which Edward explained had been the old family home for his ancestors but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ght fire in the early 1900s. Several homes had been built around the l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wa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pulled up to one, a charming stone house that looked like it should be part of a fai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e. My breath was taken away as we walked up and went inside, furthering the fai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e. I felt like a princess as Edward carried me across the threshold and kiss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putting me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howed me around the house, but my favorite rooms were the kitchen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ster bedroom. The bed in the room was a massive king size four poster b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 with canopy. I imagined him tying my limbs to the four posts and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veman on me. That thought woke up my nethers and I was ready to attack hi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k in the 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eemed to have the same idea as he ripped off his shirt and grabbed me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while fisting the hem of my shirt. I pulled back from his lips, which were sear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mine, and went to remove my shirt but Edward grabbed my hands and stopp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t me,” he growled as I began to struggle lightly against his gr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ine,” I said with a smirk as I backed up and lifted my arms into the air to ai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reached down, grabbing the hem of my shirt, and lifted it over my head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w it on the floor and moved to my jeans, unbuttoning and unzipping them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ding them down over my hips, grabbing my panties on the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epped out of my shoes as he moved the jeans down my legs, helping me step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 He removed my socks finally and I stood before him, completely bare and rip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taking. He stood back up and stared at me, licking his full bottom lip in appar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ticipation. I moved my eyes up and down his body and realized one small probl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, my husband, are entirely too clothed,” I purred as I slowly stepped forwar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zed my hands along his waist, grabbing his shirt and removing it, all the while trai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ngers up his sides and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9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eled down in front of him and began to undo his belt, then his button fly jeans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d them down, revealing his lack of boxers. His dick was already growing hard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it could be har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is pants around his ankles, I gripped the base of his dick and lowered my hea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ing the tip twice before licking the small slit in the head. Edward moaned an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moved to my head, instinctiv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as I got the reaction I wanted, then opened my mouth and let out a hot breat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thing his cock with it. I heard Edward suck in a breath then gurgle out a groan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ped my lips around the base and drug them up the entire length of the shaf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fisted his hands in my hair as I repeated the movement. Before I could do i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rd time he pulled my head off of his dick and pulled me up onto my f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mething the matter?” I asked innocently, batting my eyelashes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you are entirely too good at that,” Edward growled as he stepped out of his sho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jeans, looking at me like he was about to devou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,” I purred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not sorry enough, but you will be soon,” he said as he started stalking towards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sing me to back up slow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asped when my back hit the cool stone walls and Edward pressed himself again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ngth of my body, his cock rubbing against my core, causing it to ache with delic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ire. I was about to beg for release when Edward covered my mouth with hi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allowing the moan that erupted when he suddenly impaled me with his r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nf, ung,” was all that came out of my mouth as he rocked into me, kissing my mout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ck, and collarb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, however, Edward stopped and pulled out of me, making me whimper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ponse. He tsked my noises and then spun me around. I screamed when he b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and placed his forearms between my legs, before hoisting me into the air, spr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like a frog. Edward braced his hands and my body against the stone wall then thr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m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ghed feeling him connect with me again but was soon growling with lust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ed new depths within me, filling me, burying his sword to the hilt in my sheath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usts became frantic and he made me scream when he bit down on my neck wher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t my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oins squirted with reckless abandon, my walls pulsating around Edward’s coc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lking him dry as he spurted his seed deep within me. He carefully pulled out of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9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few more thrusts and then set me back on my feet. He had to keep a hold of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my legs were like cooked spaghetti, weak from the intense orgas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uggested a shower, dinner, and bed and Edward agreed, sweeping me into his arm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 carried me into the bathroom. We stayed in the shower until all the hot water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nt, then ate a light dinner from the fully stocked kitchen. Edward confessed to pa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to fill it for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we cleaned up from dinner, we made our way into the bedroom and cuddled up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. I wanted to try for round two but passed out on his chest before I could even st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***SEDKDA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st of the honeymoon, all three weeks, passed quickly and all too soon w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ed home. We had been home for a few days and I was still tired from the jet lag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earched and the computer said I should have been over it by now. I tried to dri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nty of water and everything but nothing seemed to work. I assumed I must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tten something from someone I sat near on the plane so I just stayed in b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ould check on me and bring me stuff to eat, which I really appreciated.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so tired that I didn’t even feel like getting up to cook or anything. One day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oked some big, juicy cheeseburgers for us. I couldn’t wait to sink my teeth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rlicky burger from heaven. However, one bite made my stomach churn and I en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sprinting to the bathroom to expel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Edward knocking at the door, asking if I was ok and I assured him that I wa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’d be out in a few minutes. He wanted to come in to make sure for himself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want him to see me throwing up. It’s hard to look good while doing it and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 always smells afterwards, a total turnoff in my b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inished throwing up and brushed my teeth to get the taste gone. My stomach was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ittle queasy so I opened the medicine cabinet looking for some antacid. Tha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found the pill pack, my birth control pill pack to be exact. I was slightly mortif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long had it been since I had taken a pill? Counting back, I realized that I was tw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eks l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ied to remember the last time I had taken my birth control and couldn’t remember 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after a few days before the wedding. Shit. Shit, shit, shit, shit. I ran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room, digging to the back of my underwear drawer for the extra pregnancy test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a scare a few months before. I hadn’t told Edward about that because we ha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back together that long. I didn’t want him thinking I had tried to get pregn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p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9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at the expiration date and the test was still good so I ran back into the bathro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ocked the door. I had to take a few deep breaths before I had the nerve to pee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agic stick. I finished up and set it down on the counter so I could clean u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ush. I hadn’t even stood up yet when I saw the distinct two lines begin to appear.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they were faint, but the longer I sat there staring, the more defined they becam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pregnant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n’t know how long I sat on the bathroom floor, holding the test in my hands, st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it. But it had to be long enough to worry Edward because he came back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room and knocked on the door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? Bella love, are you ok?” Edward asked through the door but I didn’t answ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know what I would say to him, how I would tell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pparently worried him with my silence because he knocked loudly and spoke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uder. “Bella! Are you ok? Can you hear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ill didn’t answer him. I just couldn’t make my voice work. I couldn’t bring myself to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and move away from this little white stick with the two lines, the thing that signa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ermanent change for the rest of our lives. But, that change would be dependen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handling the pregnancy. Sure, years ago if a woman with lupus got pregnant,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commended an abortion. But now, about eighty percent of the pregnancies result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ive birth. However, fifty percent of the babies were born prematur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I go through the pregnancy knowing that there was a fifty-fifty chance th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 would end up in the neonatal intensive care unit? Could I be that selfish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ing a baby that I would potentially put it in harm’s way? I know that the nurs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ctors in the NICU were excellent and prepared to deal with almost anything but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ndemn my child to an extended stay away from Edward and me? I just didn’t k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hat would it do to Edward and me if I was one of the twenty percent that resul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 spontaneous miscarriage? That would kill me and, I’m sure, devastate him.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I going to do? I…I really didn’t know. But while I sat there and mused over this, I le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in the dark and he grew increasingly more panicked to the point of actu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sting the door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ed relieved to find me alive and well. I’m sure he thought I was having an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apse. That was another thing, the possibility of a relapse due to the stress. And, I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a high risk pregnancy too. There was also a chance that the baby would be born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onatal lupus. I couldn’t condemn my child to a life like mine. I couldn’t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!” Edward screamed in my face, bringing me out of my mind and back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ent. “Are you ok? Are you hurt? Bella, talk to me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…I’m…” I tried to tell him that I was ok, well as ok as I could be but the words w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9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Bella? Do I need to call the doctor? Do you need your medicine? Please bab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 to me, tell me what’s wrong. Please god, talk to me,” Edward said, pull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him. He sounded like he was about to lose it tota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ill couldn’t find the words to speak so I did the only thing I knew to tell him wha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ong, I showed him. I lifted my hand and showed him the pregnancy test. The look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ossed Edward’s face was one of surprise and confusion. I’m sure he was think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thing; I was supposed to be on birth contr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up at Edward, trying to gauge his reaction. He wasn’t moving or speaking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beginning to become scared of what was going through his mind when he fin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o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…are you sure?” he asked quietly, not looking in m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two weeks late,” was all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? Are you…mad?” I asked, looking down at my feet, afraid of his answ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eemed to snap him out of it and he got this incredulous look on his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d? Why would I be mad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think of an answer so I just shrugged my should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 would never be mad about you being pregnan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, it’s just so soon,” I said, starting to cry, my fears beginning to overwhelm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honey, its ok,” Edward said, cradling me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ed me from the bathroom, sitting down with me on the bed and curl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his chest. I tried to tell him why I was crying but couldn’t get any words pa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bs. I was just so afraid. While nothing could go wrong, everything cou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inally was able to get the tears to stop and I told Edward about my fears, about all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tistics, about everything that could go wrong. He did his best to calm me and ass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that we would be fine but I didn’t believe it. He insisted on finding a doctor the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xt day and I agreed that it would be the best thing to d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day, I found a doctor, Dr. Elezar Denali, who specialized in high ris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gnancies. He was able to fit us in that afternoon so we headed out for our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ointment around two. It actually went smoother than I expected and Dr. Dena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irmed the pregnancy. By my last period I was about six weeks along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ltrasound confirmed the estim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9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. Denali talked with Edward and me about all of my fears, the statistics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gnancy and lupus, and what could go wrong but usually doesn’t. He didn’t h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 from us and wanted to see me every week for the first trimester to monitor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gns of a miscarriage. He said that if everything was progressing smoothly, I could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every two week visits for the second trimes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left feeling much more optimistic about the chances for the pregnancy a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lth throughout it. On the way home we both agreed that we shouldn’t tell any of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y or friends until after the first trimester, since the risk of miscarriage was m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gher th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six weeks passed quite quickly and the pregnancy was going amazing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ooth. So smooth, in fact, that my fears had pretty much completely disappeared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ided to tell the family and friends too and got everyone but our parents together fo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nner to let them know. I thought Alice was going to lose it when she was granted ba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wer permis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for our parents, we got them on a conference call and told them all at the same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izabeth was overjoyed and I could have sworn I heard Charlie bite back a sniffle. 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say much but I could hear the excitement in his voice. Everyone was happy for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verything was going great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econd trimester came and the issues began to start. I was tired all the time,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elling problems, and began to have other small symptoms of a lupus relapse. D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nali kept me under close supervision and had me start some extra medication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sist with the problems. We also found out that we were having a boy and settle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ame Anthony Jam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hird trimester brought on the worst of it all. I was having sharp pains in my pelv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just attributed them to stretching pains. Even Dr. Denali suggested that they w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in was so bad on some days that I could barely walk but I managed through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fear of worrying Edward. He wasn’t fooled though and kept a close eye o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y I turned thirty-one weeks I woke up and panicked. My panties were so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t and I feared that my water had broken. But, the bed wasn’t wet. Edward insis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e call the doctor and he told me to go to the hospital to get checked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spital checked for leaking fluid but didn’t report any so they just did a pelvic ex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sent me home. Two days later was when the contractions started. They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really painful and were irregular so I attributed them to Braxton Hicks. Boy w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ong. I also kept having small fluid-like leaks and Dr. Denali suggested that I might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tting 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mortified to think that I was pissing my pants but he assured me that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ly normal since the baby was growing. The small fluid leaks and the mi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9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actions continued for over a week. Then, the day I was thirty-three weeks, one da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ke up to a very painful contraction that had me doubled over in p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oke up instantly and helped me through it. I was able to go back to sl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wards, but an hour later, the same thing happened. My back was also hurting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called Dr. Denali. While I was on the phone with him, the contractions sudde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coming every three minutes. He said to get to the hospital right away so,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ly packed me a bag and we headed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hospital, I was informed that I was already dilating and that my fluid was, inde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king. They tried to stop my contractions to no avail and an ultrasound reveale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luid was dangerously low. Dr. Denali arrived to prepare for my emergency cse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in severe pain from the contractions and stressed out of my mind for the health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Anthony. It was too early; he wasn’t supposed to come yet. I began cr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controllably as the contractions surged through my abdomen, each more painful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ast. The last thing I remembered, after a particularly painful contraction,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creaming for a doctor; then I slipped into darkness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dward 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began to seize on the hospital bed and I screamed for a doctor while push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ic button in the room. Suddenly, the room filled with multiple nurses and doctors,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ing over Bella at one time. They wheeled her out of the room before I could fin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was happening and I tried to follow but was held back by a nurse. She assur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Bella and Anthony would be fine and would let me know when I could see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disappearing into the operating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nk to the floor outside of the doors and wept, fearing for the worst and hoping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t. I pulled out my phone and called everyone, letting them know what was going on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able to bring myself to call Charlie so Alice did it for me while I called my pare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wenty minutes after Bella had been wheeled into the operating room, I hear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ail cries of a baby, my son. He sounded so week, so small. Alice and Jasper arri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they brought him out. Alice was trying to find out something about Bella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rse’s station when they wheeled Anthony out in an incubator, surrounded by f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rses. He had an oxygen mask over him and they took off down the hall with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s the NICU. I wanted to follow but I didn’t want to leave Bella. Jasper told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 with Anthony and he would come get me if there was any word on Bella so I took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my s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instructed to scrub my hands and arms, then sanitize them before I was allow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ICU. When I got in, Anthony was being examined by a doctor while a nurs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ing an IV in his arm and securely strapping it down. There was a plastic tube ta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9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ross his face too, pushing oxygen into his nose. He looked so frail as they wor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him, crying his weak c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he doctor was done examining him, she pulled me to the side to talk to me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 I was told he weighed only four pounds seven ounces and was seventeen inch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. She explained to me that his lungs were premature and they were running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sts to check for anything and everything else. I was told that, for a preemie, he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 size, but to expect him to stay in the NICU for at least two weeks. I was numb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sorbed all of this, staring at my frail little man lying under a plastic container, h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ultiple machines, all were keeping him al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nurse entered the NICU and asked for me to follow her. I did so and was tak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another room with Dr. Denali and someone else. I was told that Bella had ha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izure, which I already knew, and that she had lapsed into a coma from it. I he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they said and none of it all at the same time. All I wanted to know what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hy this was happe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ctors assured me that they were doing everything in their power to bring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f it, but that her body and mind were ultimately the ones that had to mak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ision to wake up. I didn’t realize it until Dr. Denali caught me that I had gone limp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till awake, hearing and seeing everything, but I couldn’t feel anything any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finally able to go back out to the waiting area where Alice, Jasper, and 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and Rose were waiting. I told them what was going on and Alice began to c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ears brought on mine and I just sat down in a chair and cried my eyes out,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s trying to comfort me the best they cou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an hour later a nurse came and got me to go see Bella. I was taken to the IC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re Bella was, hooked up to machines similar to Anthony. I went to her bedsid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afraid to touch her, but the nurse encouraged it, saying that it would help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ntly reached out to caress her hand then took a deep breath and held it as I s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ide her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urse suggested that I talk to her and so I did. I told her about Anthony, about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g he was and how good he looked. I didn’t tell her about any of the machines or wir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wanting to spoil his image for her. I let her know how strong and healthy he wa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she had to wake up because he needed his mommy, how I needed my w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t there talking to her for a few hours before a nurse came in telling me that ther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waiting for me. I kissed Bella’s forehead and told her that I’d be back so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ent out to the waiting area. Charlie was there being filled in by Alice. He looked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walked in and his eyes said it all, he had been crying too. I tried to assure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both Bella and Anthony would be ok but my voice betrayed me. All Charlie did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d before excusing himself to go speak to a doctor and go see Bella. I told Alice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oing to head back to the NICU to check on Anthony and that I’d be back in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9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pent the rest of the day bouncing back and forth between the NICU and the ICU,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ing to leave one but yearning to see the other. My whole life was unsure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 and I didn’t want to stay away from either, afraid that something would happ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I was gone. I ended up sleeping in the waiting room and woke up the nex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ning to my parents’ arrival. I filled them in on everything and what the doctor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week passed with much of the same, me taking turns between the NICU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ICU, occasionally being forced to go home to shower and get some sleep. But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at home I was afraid that something would happen and I wouldn’t be there s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shower quickly, change clothes, and run back to the hospital. I slept there, n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night, accompanied by Charlie. My parents had gotten a hotel room nea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spital and suggested that Charlie and I use it too, but neither of us could leav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spital with our girl in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week in the NICU, Anthony was starting to do much better. I had been allow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 him and learned to change his diaper. They even started feeding him from a bo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ice a day instead of the feeding tube. I was informed that he had to be on all e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tles a day before he could be released. He was also gaining weight and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inning to hold his own body temperat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the nurses suggested that I could bring in some clothing for him so I let Alic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, and my mom know. They went right out and started shopping. By the time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 back that evening, they had several bags of clothes, already washed and read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. I chose a few outfits that I thought Bella would like on him and took them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C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the nurses had to help me dress him. I hadn’t ever put clothes on a baby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t was challenging with all of the wires but I managed. I made sure to take pictur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im every day to track his rapid changes and growth. The NICU also began to all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and my parents in to see Anthony. Seeing my dad and Charlie each h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thony was somewhat amusing, allowing me to finally have a la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not doing any better or worse according to the doctors. I was worried t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n’t ever wake up but I pushed that thought out of my mind, deciding t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wake up and that she would be perfect. I even told her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 days later, I was told that Anthony could finally go home. It felt wrong though,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ing him home without Bella by my side. My mom and Alice had been busy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se, converting my home office into a nursery while moving my office stuff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are bedroom. My parents ended up staying at my house to help me take car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thony while I was still going to the hospital to see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r days after I brought Anthony home, I got the best news ever, Bella had woken up!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shed to the hospital to see her, almost crushing her with a kiss when I saw her sm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9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me from the bed. She still looked weak but the doctors said she appeared to be fi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no lasting side effects that they could s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wo days, they moved her to a regular room and allowed me to bring Anthony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ing my wife meet our son brought more tears to my eyes, as well as everyone els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. Everyone was there to witness and celebrate Bella waking up. The doctors also t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 that, as long as Bella showed no signs of relapsing immediately, that she could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at the end of the wee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Bella was released, she was still weak and seemed unsure of herself. Whil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n attentive mother, she almost seemed to hesitate with Anthony. I finally got h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ide in me that she was worried that she was going to leave us. I assured her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just being paranoid, and each day that passed helped me show her t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going anyw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, she began to get her strength back and started to help out more with Anthon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 so that my parents could head back home. Charlie had to go back to For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rtly after Bella woke up due to work. But, the night before my parents left, he c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o Seattle for dinner with everyone; Bella, Anthony, myself, my parents, Alic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, Emmett, Rose, and even Jacob and Nessi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 happy night, everyone taking turns holding Anthony as he slept throug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ire meal. We laughed, joked, and had a wonderful evening. After dinner, we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bye to everyone and Bella and I took Anthony home, without anyone else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fed him and we bathed him before putting him to bed. We each took turns kis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goodnight before quietly slipping out of the room. We headed to our own roo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itor in hand, and laid back on the bed together, enjoying the peace and qui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eaned up to kiss me on the cheek and I turned to greet her with my mouth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kiss turned into two then into more as we began to run our hands along each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night, I made love to my wife slowly, passionately, saying everything with my ey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, and soul that I couldn’t say with my words. That night, I showed her exactly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I loved her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AWAITING THE ARRIVAL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Sneaky Snarky Sub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899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s ain't a scene, it's a god damn arms race. This ain't a scene, it's a god damn arm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ace. This ain't a scene, it's a god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itlock.” I growled into the ph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lways hated that song. Emmett must have gotten a hold of my phone again. Fuck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lways doing shit like that. What ever happened to just the regular ringing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ones? Now there was people yelling at you on it, singers singing their dumb song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ven female voices saying shit like: 'Incoming call' all sexy and breathl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'm almost scared to see what they'll come out with nex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ir, we have the girl.” </w:t>
      </w:r>
      <w:r>
        <w:rPr>
          <w:rFonts w:eastAsia="ArialMT;Arial" w:cs="ArialMT;Arial" w:ascii="ArialMT;Arial" w:hAnsi="ArialMT;Arial"/>
          <w:color w:val="000000"/>
        </w:rPr>
        <w:t>Vladmir, one of my most trusted trackers inform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,” I replied shortly, “Any trouble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 Sir. We weren't expecting to get her for another eight hours at least so this was a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ice surprise.” </w:t>
      </w:r>
      <w:r>
        <w:rPr>
          <w:rFonts w:eastAsia="ArialMT;Arial" w:cs="ArialMT;Arial" w:ascii="ArialMT;Arial" w:hAnsi="ArialMT;Arial"/>
          <w:color w:val="000000"/>
        </w:rPr>
        <w:t>He said happ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ucker was a major kiss ass, but it was his kiss ass nature that made him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ffect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ight hours is ahead of schedule, you're absolutely sure no one saw you taking her?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manded, sitting up in my c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't get me wrong, I was more than happy to have this shit moved up ahea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edule, but I had waited too damn long for something to go wrong now just beca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uckers couldn't be patien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ffirmative Sir,” </w:t>
      </w:r>
      <w:r>
        <w:rPr>
          <w:rFonts w:eastAsia="ArialMT;Arial" w:cs="ArialMT;Arial" w:ascii="ArialMT;Arial" w:hAnsi="ArialMT;Arial"/>
          <w:color w:val="000000"/>
        </w:rPr>
        <w:t>he said, 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t a o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t back in my chair appeased with them, “Bring her home.” I demanded, snapp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one sh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out the files that I had accumulated on Isabella Marie Swan over the last y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Isabella.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aned back in my chair and plopped my feet up on my desk, laying all her picture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ap. Not once have I ever had this kind of reaction to a woman before but ever si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id my eyes on her I was hooked. It was thanks to her father, Charlie Swan, that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celess woman was now to become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idn’t and still doesn’t have a clue about his involvement and I’d rather keep i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. All he knows is that he took down a large shipment in his rinky-dink little town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0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esn’t know whose men they actually are, considering they came from three differ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fia houses. That threw them for a loop for sure. The trail went cold despite how h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’d worked it and now it was filed as a cold case with the exception of the obv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mmediate charges and arrests. Thank God for small favo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n't able to find any prints on the guns or any other product my guys ha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 We were meticulous at all times. They didn't know where they came from and I'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d we went to all the measures we did instead of getting sloppy over time. Becom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oppy meant becoming somebody's bitch and Jasper Hale Whitlock was nobody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t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opened the top side drawer and plucked out a pink collar with a bell danging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nt. I held it up between my first and middle finger, watching as the light caught on it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ingled a little and caused me to grin. Soon. Soon she'd be here with me and I'd beg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lding her into my perfect completion. My perfect p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ought of the room I'd prepared for her with Charlotte's help. I couldn't decorat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out of a wet paper bag but she was amazing at it. I would have requested Rose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referred to keep my sanity rather than spend hours upon hours hearing her bit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my deci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she was going to be going through a lot with the transition of becom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zed pet and Charlotte made a very plain point of the fact that if all I did was be c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ateful, all she would do is hate me back. She was right of course and so I deci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do a few things. Like give her her own room for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'd seen slaves and had been around them for as long as I can remember and very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anything like what Isabella was going to receive. Then again almost all of them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slaves for so long they could probably scarce remember what it was like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became a sl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to collar over once more before gently replacing it. Leaning over, I open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tom drawer, curious as to what would be in there today. The woman I consider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like a sister did her best to make me smile or at least make me a little bit happi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that I was unhappy per se, but I was a dealer of death and a bringer of death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im reaper decked out like Rambo underneath his robes. I'd killed and seen countl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 murdered. I knew I was a fucked up person but I'd come to terms with that ag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rked a bit as I pulled out my favorite chocolate topped cookie. Nothing would p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in a slight bit better mood like these would. I set them atop of my desk and snoo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a little bit more. I had no idea when she came and messed with it but every d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ottom right hand drawer would have different things in it. At first I was pissed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nothing, figuring after I stomped around in a foul mood for a few days she'd knock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. She didn't, persistent little shit and when I found that that drawer was the only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messing with, I found that I had no real issue with it any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0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'd leave me all sorts of shit. Cookies, a paddle ball, a deck of tarot cards, a p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d from when she and Peter went on vacation, notes, and all sorts of other things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 daily surprise to break up my day and keep it from getting boring. She knew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 but she didn't know the real workings with it. I could only assume she thought I s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here on my ass half the day doing diddly squat. My favorite thing to find in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, was a new letter opener. My favorite one was a Confederate sword open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'd bought me from the History Channe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osed the drawer after raising a brow at the little Godzilla figurine and turn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ntion back to my cookies. I took the time, savoring the wafting scent of da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ocolate as I opened them up. I ate these slowly and savored each bite, no matter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st I wanted to shove them in my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egan thinking of my newly acquired female and considered something. Suppos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es to run away. Then what will I do other than punish the fuck out of her? Most lik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'll do it at night. I looked out the window at the desert landscape. She wouldn't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ry far seeing as she wouldn't have supplies for one. For two, even if she somehow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 the edge of my property, she'd have to tangle with a ten foot tall fenc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bed wire around the top of it. If she somehow miraculously got past that, she'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ountains between here and anywhere that would count. Compounding all of tha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ould be without a passport or I.D. of any k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in my gut that she'd attempt it. Attempt it and fail too. If she did that I'd hav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ck her up at night like an animal until she could learn how to behave. I could lock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er room, but a more suitable idea would be to keep her where I can keep an eye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The idea clicked in my head and I sat up. I knew exactly where to go. I set up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swering machine and headed downstairs to my car, sticking my head i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forming Peter on my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rive was relaxing. I rode with the windows down and just enjoyed the simplicity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eel of the air blowing through my hair as I thought of anything else I might ne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is particular venue. It was a little over an hour later that I parked outsid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cient Scrolls, the place that dealt black market items under the guise of a rare/antiq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okstore. They made an enormous profit off of both sid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ded down the stairs in the fading light and opened up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're cl-” A voice began before I cut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need something special.” That was code for I-need-something-that's-probably-illegalor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-that-will-be-hard-to-get-right-off-the-b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you need sir? I'm sure we have something in the back you're interested in.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llowed the unfamiliar voice further back around a set of bookshelves until I saw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tting behind a counter. He was short and balding, but had a rather friendly face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0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definitely new though, judging from the lack of emotion he showed as I stepped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coun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need a kennel. It needs to be three feet wide, three feet tall and four feet in length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it to have thick bars and custom bedding at least six inches thick for the bottom.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they could make this for me tonight. They'd fabricated other things for m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rter amounts of time. I took out my wallet and threw down four thousand dollar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d hard cas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ir, that would take us at least three weeks to-” He started babbling before I cut in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urderous l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Do I look like I want this delivered in three weeks?" I asked with a shrug of should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rowing down an extra five hundred dollars on top of the counter, "I want this sh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livered tomorrow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Sir, with all due respect," The little bald headed man said nervously, "With all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tra things you want thrown into this cage it is going to take at least two weeks fo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n to find the right material. I can have it to you in seventeen days at the most."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with a short bow of his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huckled humorlessly and brought out my .45 from the inside of my suit. Befor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or man could even blink I held the barrel of the gun to his head and cocked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Let's be reasonable, sir," I mocked, "I have well paid over the price that was requi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is custom made cage. I am expecting to need it by tomorrow night. Surely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work something out?" I asked him easily as if we were discussing nothing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the weather out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-Of course, Sir." The poor bloke stammered, "I will have it delivered to you tomorr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noon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at him and lowered my gun, placing it back in its sp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'm glad that we could see eye to eye on this matter. No llegues tarde." I said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ing my back on the man that more than likely pissed his pa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ed out of the store and went up the dark staircase and into the night air.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icular store was underground due to the nature of it and its illegal amenities.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also one of the best in the business and as long as you knew how to hand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wners you could get anything you could ever want or need in a timely fashion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t that I even had the problem down there pissed me off though. I was one of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st valued and feared customers and there was no reason that I should have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eated like a commoner down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0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ug out my cell phone again and called the owner, Francisco. This shit was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dealt with. Immediately. I stood in the stairway and waited for him to pick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Care to explain why I had to pull out my piece just to get the service that I deserve?"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into the phone when I heard him pick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't even wait for him to respond. He knew that I didn't take that shit 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andle it, or I will." I said snapping the phone sh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ited there for a couple more minutes before a scuffle broke out behind the doo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 gun shot rang out through the night. Satisfied I finished my climb up the stair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nt to my car. I still had much to do before my new girl was set to arr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ent back to my car and set towards home before thinking of something else and g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l a call, asking permission to visit a bit with his pet. Makenna would be fixing Bella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she arrived and I had a few specifications I wanted. I stopped back by my h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picked up an outfit and a picture of a specific hair style before setting toward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ction 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my drive I thought about how Makenna came to be with B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up to the back entrance of Balthazar's. The back entrance was right next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ading dock of the merchandise area for the legitimate auction house. I could see th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ans lined up and knew that the House was getting in a good shipment today. Norm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uld stop over and see what all was there just because I'm a nosy bastard, but tod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on a mission. Instead, I stepped out of the car and didn't even look twice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s that were being unloaded right in front of me. I had no interest in them. I knew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ne of them would be my Isabella, therefore I spared them no glance. Isabella was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e to arrive until tomorrow morning, which gave me some time to set things up fo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. I quickly handed off the keys to my Bentley to the valet before making my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. Usually I would stop in and see my old friend Bal, but again, today I had differ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siness to attend to. Armed with the dress, picture and instructions I made my wa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levators and down to the subbasement where I knew Makenna would be wai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nna and I went way back to when she was first brought to the House. I was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Bal purchased her from the fucking Russians that almost killed her. In fact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nna and Bal that made me realize that I wanted- no, needed a female compan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my own. Like what they had now. I was there for Makenna's training with Bal. Hel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l even let me help with a lot of it. It was with Makenna that made me crave fo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's affection and devotion the way she did with Bal. After Bal had gotten mos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raining complete, Makenna made almost a complete turn around compared to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when he first got 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lash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04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l and I were on our way to the subbasement where some of the guards were hold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girls. They were supposed to be roughing them up a bit and sorting out who wer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submissive types versus the hell cats. Upon entering the basement though the sigh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granted us was not what either of were expecting. Directly in front of us was a gir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n her hands and knees while some man was laying beneath her, sheathed inside o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, while another man was taking her from behind and yet another man was fuck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mouth with his dick. About six other men surrounded that little group, all with thei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cks out, stroking them as if they were getting ready for their turn with her, whic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ranted, they probably were. I heard a muffled scream from the right and turned to se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 variety of different girls chained to the wall, naked. Their arms were above their head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they were sitting on their bottoms looking terrified. Most of them were openl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bbing and some looked like they had already passed ou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the fuck is going on here?!” Bal shouted at the men, who had not noticed ou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ntrance ye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l had a strict policy that no sexual harm was to befall the virgins, and if I remember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rrectly then this was the virgin shipment. Which meant that the girl in the middle o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gang bang was a virgin until those fucking Russians got to her. With everyth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licking into place I took out my Glock and cocked it, pointing it straight at the r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eaders hea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suggest you answer him within the next two seconds, or your brains will be splatter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n the wall behind you.” I growled ou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side me Bal had also taken out his piece and had it aimed at the man as well, who b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w was pasty whit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is mine!” He screamed quickly, “This is my slave. Not one from the shipment. No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ven this shipment! I'm working on breaking her in!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kept his arms raised above his head while walking backwards to his pants that wer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ying about two feet away from him. Every step that he took backwards I met with a step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ward. I'll be damned if I was going to let the fucker get some kind of weapon out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ry and pull it on us. To my surprise he pulled out a piece of paper, shakily, and hand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 to me. Not breaking eye contact with him I grabbed it from him to see that it was a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wnership form. Sure enough there was the picture of the girl on it and she was th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iece of shit's property. What a sucky deal for her. I thrust the paper back in his h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put my Glock back in the waistband of my pant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's legitimate.” I told Bal, stepping back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y now the girl, Makenna, according to her papers, was a sobbing mess on the floo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I could see blood caked onto the inside of her thighs. A part of me felt sorry for 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t at the same time, it wasn't my place to say anything. She wasn't mine and I had n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tention of making her mine. Her Owner could do whatever he wanted to her.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05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ang rape her. That's why I was floored when Bal stepped up beside me to face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n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w much?” He asked calml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ardon?” The man asked him stupidl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w much do you want for her?” Bal asked looking down at the girl. Taking anot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ok at her, you could see faint bruising and a few fresh ones along her body. He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sing physical punishments to try to break he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lla no esta a la venta,” He hissed, “She is min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th that Bal pulled out his piece once more and the shot echoed around the room. A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f the girls screamed and the sound of his body dropping to the floor was barely eve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ard. Blood splattered against the wall and all over me and Bal which caused me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ump back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it Bal!” I swore, “Warn a guy next time you're gonna blow his brains out, will ya?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iked this shirt.” I grumbl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l just laughed and waved his gun around to the other men that were still stand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round. “Did you guys see anything?” He asked them calml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 chorus of 'No Sir' and 'Not a thing' was heard around the room as a couple of the me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icked up the body to dispose of it. Bal walked over to the pants and pulled out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wnership form, ripping off the section of the man's nam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can fix it later.” He said to me as he saw me looking at it. I cocked an eyebrow at hi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t said nothing. Of course he could, she was sold from his auction house! He'd send i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Martin and have him type up an entirely new on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just nodded my head back towards Makenna, who at this time had curled in on hersel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was shaking terribly. Her face was pressed against her knees so whether she saw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l kill her former owner or not was still up in the air. Without another word Bal pick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up in his arms and motioned for me to follow him out of the room. I quickly shot 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lance around the room and saw that the men had gone back into their positions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inish training and sorting out the new group. They were fucking lucky that Bal didn't ki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m all for slacking on the job. But something told me that Bal was now mor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ncerned for someone else besides his employee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ive months. That's how long it took to get Makenna on the right track to becoming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lave that Bal wanted out of her. Five long fucking months. She was submissive b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ature but with the shit she had to endure from her previous owner, we had a lot o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ork to do with her. She was trained off of physical punishments alone, and in mos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ases, we're assuming that it wasn't so much punishments as it was abuse. She fea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06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n and women alike and flinched at any sudden movement. When she was scared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acted like a doormat, but when she was terrified for her life, she fled and fough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th everything that she had in her. Neither of which were good traits to have be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l's slave. But Bal never lost his patience with her. He saw something in her that 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iked and he was determined to get her back. This time just modified to fit him and h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nts and needs. It was with Bal and Makenna that I learned the value of menta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unishments and traits rather than physical. Mentally left no physical markings yet lef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everlasting impression on the slave. Makenna was the one being trained yet w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oth were learning very much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learned from Bal the use of the Isolation Room and just how to get your pet to rely o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and you alone. In fact after those five months was when I felt like I was ready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ake on a slave of my own. I had come to the House to check on an armory shipmen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stopped my to say hello to Bal and Makenna. Walking into his office I saw Makenn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neeling dutifully on the floor beside him, eating grapes out of the palm of his hand. S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ould lovingly lick his fingers and take each grape gently, not using her teeth as to no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accidentally bite him or anything. He would then rub her cheek or brush his finger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rough her hair tenderly while she nuzzled her face into his palm, as if craving th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uch from him. It was then that I realized that I wanted that. I wanted that kind o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mpanionship. A woman who would be by my side for the rest of my life, who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evoted to me and to me alone. Someone where I was her main focus and priorit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re she relied on me for her health and safet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nd Flash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't help the smile that was plastered onto my face as I came into the room 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nna was sitting. In twenty-four hours I would have what Bal has. I w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I could ever want. As the door swung shut behind me with a loud thun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nna jumped up from the couch where she was sitting and reading a book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met mine and she dropped to her knees, legs spread with her arms behi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. Her head was bowed now and I felt a twinge of pride for her. She certainly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 a long way. I walked over to her and touched the top of her head l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tand.” I commanded her l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od back and she rose to her feet immediately with her head still bow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something that I need done,” I began while circling her, “Something that is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portant to me than almost anything else. Do you know what that something is?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her, knowing that she more than likely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ster Jasper is getting a new girl tomorrow,” Makenna replied quietly, “Is th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portant th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is.” I agreed, “And that is where you come in. I want you to be with her and to tal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when she first arrives. I want you to help her understand that by submitting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ster, she will in fact be freeing herself. I want you to make her see this situati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you see it. I want her to learn and to grow as you have and I think that by ha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talk to her first it will help her with that process when it comes ti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mpleted my circle around Makenna and noticed how her shoulders sagged slight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ther in defeat or relief I had no ide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n you do that?” I asked her, tipping her chin up with my finger so that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me in the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Master Jasper.” S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xcellent, I knew you could.” I said with confidence in my tone, stroking her hair o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turning and heading back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 what do I owe the honor of this lunch?” I asked looking at the woman across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It was almost comical with the look she gave me, as I was almost positive tha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rrored my own. She was blond, like me, but her hair was longer, almost down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st. We both had the same curls and piercing blue eyes, compliments of our m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ly physical differences were that she was female, and I was not. Our m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ed to tease us that if we ever wanted to know what we would look like as the oppos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x all we had to do was look at one another. And that was sadly accur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n't know I needed a reason to have lunch with my only brother.” She snap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h, the kitten has teeth. Another noticeable difference between the two of us wa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was quick to draw her teeth and claws in a fight, whereas I preferred to obser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then strike. Going straight for the kill in one swift motion. Both tactics had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vantages, but mine was bet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't,” I agreed sitting back and looking over the menu, “But I was unde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pression that you would be busy tod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mean you bribed Emmett to keep me busy so I wouldn't find out about your 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se guest.” She count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my head noncommittally but silently agreed. Emmett, her husband and on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losest friends, was supposed to keep my new girl a secret from Rosalie and k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occupied today. That plan obviously back fired. The thing I knew most abou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ster was to not let her get her teeth into you though. She was worse than a pit bull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0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chew toy. And if she did manage to, you were a goner. Which was an excellent trai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in our line of busi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was my hope that he would manage to keep you entertained today, but that hop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obviously in vain.” I said gesturing towards her sitting across from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come on Jasper,” She hissed, leaning forward, “You really didn't think you w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le to keep this from me did you? I just can't believe that you are stupid enough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op as low as to buying your own who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abella will be far from being my whore,” I said calmly and placing the menu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ide me, “I chose her specifically, and paid very well for her. She will be treated r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abella?” Rosalie chuckled humorlessly, “You already named your pe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rked lightly and folded my arms across my chest, “No. That was her original n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a couple others in mind, but Isabella seems to suit her just fi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are you doing this to her?” My sister whispered, “Why her? Just becaus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her busted that little weapons ring? She had nothing to do with that! You forge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en were in that ring as well, and no one that worked for us was caught. Bu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't see me trying to capture an unwilling slave out of the dea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ready to order?” The server's voice said from beside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ll have the smoked salmon with wild rice and a glass of the house wine,” I said calm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staring at Rosalie, “She, on the other hand, will have the Caesar salad with gri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cken and also, a glass of the house wine.” I told him gesturing towards my sis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aited in silence as the waiter patiently took our menus from us before wal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. It was habit that I had come to ordering for Rose at restaurants when Emmet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not here. Not that she wasn't capable of ordering for herself, but Emmett was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ose insanely jealous bastards and didn't want other guys looking at his wife.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? Well I didn't want anybody period to be looking at my sis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was your first thought upon seeing Emmett for the first time?” I ask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es that have to do with anything?” S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answer the quest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ondered how big his dick was.” She replied with an evil smi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mn bitch. I flinched slightly at that image but quickly schooled my face back into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utral expression. I knew she was lying, and this was the only way to make her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underst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0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ever you saw in Emmett that drew you to him, that's what I see in Isabella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mitted, “I will have her. And she will belong to me in every sense of the word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way you belong to Emmett and he belongs to you. Don't hold this agains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is just something that I have to d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at said I leaned back in my chair, allowing her to say whatever it was she nee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kept our eyes locked on one another, her looking at me pensively while I will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understand without using my words. Whatever she saw in my eyes though seem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been enough because she slowly nodded her head in defeat and gave me a sm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mett says that you are going to Bal's in a few weeks for the auction,” She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ing the subject, “Mind if we join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't say anything as the server chose that moment to appear and place our lunch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in front of us. As soon as he was gone I picked up my fork and moved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of the rice, “Why would you want to step foot in the auction?” I ask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iou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made it a habit to stay as far away as she could from those kinds of places.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y the sudden interest in it now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umors.” She muttered stabbing at her sal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better than to press the issue though, not that I even cared. I'm sure if it appli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e then they would let me know and if they needed my help then they knew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ask me and I would help them in whatever way I could. The rest of our lunch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stly peaceful and for the most part silent as we ate and chatted about the meni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going on in our life. I stood up, laid down some cash for our meal and walk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ster to her car with the promise to call her within the next few days. As I was wal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y car my phone went off in my pocket. Pulling it out and checking the I.D. I saw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Steph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better not be bad news.” I growled into the speake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o Sir,” </w:t>
      </w:r>
      <w:r>
        <w:rPr>
          <w:rFonts w:eastAsia="ArialMT;Arial" w:cs="ArialMT;Arial" w:ascii="ArialMT;Arial" w:hAnsi="ArialMT;Arial"/>
          <w:color w:val="000000"/>
        </w:rPr>
        <w:t xml:space="preserve">He said quickly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We are at the House and should be to your place within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ext two hou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the girl?” I inquired, “Any trouble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ucho,” </w:t>
      </w:r>
      <w:r>
        <w:rPr>
          <w:rFonts w:eastAsia="ArialMT;Arial" w:cs="ArialMT;Arial" w:ascii="ArialMT;Arial" w:hAnsi="ArialMT;Arial"/>
          <w:color w:val="000000"/>
        </w:rPr>
        <w:t xml:space="preserve">He stated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But nothing we couldn't handle. She passed out when we arrived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t she's fine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wear to God if there is even one hair out of place on her head, I will kill the both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.” I threatene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othing to worry about Master Jasper.” </w:t>
      </w:r>
      <w:r>
        <w:rPr>
          <w:rFonts w:eastAsia="ArialMT;Arial" w:cs="ArialMT;Arial" w:ascii="ArialMT;Arial" w:hAnsi="ArialMT;Arial"/>
          <w:color w:val="000000"/>
        </w:rPr>
        <w:t>He said respectfu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hould hope not,” I said climbing into my car and starting her up, “Because your lif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l hang in the balan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napped the phone shut and put my car in reverse, before peeling out of the par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t. It was time to go home and prepare for the arrival of my pet. The woman who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tined to be mine for all eternity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FATE &amp; FORGOTTEN SECRETS OUTTAK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6: ACCEPTANCE AND DISPOSAL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snshy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/N: Thank you for donating to Fandom for Preemies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1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outtake can be inserted into Fate &amp; Forgotten Secrets, Chapter 40: Premat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ises. It is not essential to the main plot, but it’s kinda fu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claimer: I own the computer this was typed on, that is all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Rosalie Cull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going to cut his cock off. I cannot believe him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 almost feel my claws come out, ready to tear into Edward for being such an u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shole!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’s not the only one, though. Not by far. My so-calle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riends </w:t>
      </w:r>
      <w:r>
        <w:rPr>
          <w:rFonts w:eastAsia="ArialMT;Arial" w:cs="ArialMT;Arial" w:ascii="ArialMT;Arial" w:hAnsi="ArialMT;Arial"/>
          <w:color w:val="000000"/>
        </w:rPr>
        <w:t>are going to feel the p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well. Everyone knows Little Monster is off limits. Yet, they completely went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pecific edict and fucked him any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ing Tanya, I bet I know for a fact when she pounced on my brother. It had to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that vacation we took to Alaska. It was a bunch of us and our families. I had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modeling in the big circuit for a few years, at nineteen, my parents were still ver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protective of m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t like that has changed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nya, Irina and I started out together in the circuit and had become really cl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of that; our families bonded over that as well. So it wasn’t uncommon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to end up spending vacations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ow it had to have been that trip, because of the way Tanya and Edward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 being around each other. At the time, I chocked it up to the close quarters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indsight, I know she fucking fucked him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 to go and beat their bony asses, but the hurt look on Bella’s face makes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use and choose another dire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fucked up. Again. If he keeps this shit up, he’ll lose her, and I will definitely c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cock off if he even thinks about going back to that plug and play stuff he was d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ths ago. You can never truly go back to anything else once you’ve had a tast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’s true and right for you. I should k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Edward, I swear to fucking god, I'm cutting your dick off. You're such a slut!” I bar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ain the volume of my voice as I approach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1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ooks at me with a shocked expression as Bella shifts her eyes to the ground,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notice a tear roll off her cheek and onto the gras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hy do men never get it? </w:t>
      </w:r>
      <w:r>
        <w:rPr>
          <w:rFonts w:eastAsia="ArialMT;Arial" w:cs="ArialMT;Arial" w:ascii="ArialMT;Arial" w:hAnsi="ArialMT;Arial"/>
          <w:color w:val="000000"/>
        </w:rPr>
        <w:t>I want t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ell her not to cry over him, because he’s not worth it, but I’d be lying. Edwar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s </w:t>
      </w:r>
      <w:r>
        <w:rPr>
          <w:rFonts w:eastAsia="ArialMT;Arial" w:cs="ArialMT;Arial" w:ascii="ArialMT;Arial" w:hAnsi="ArialMT;Arial"/>
          <w:color w:val="000000"/>
        </w:rPr>
        <w:t>worth i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he can also be an unmitigated ass at tim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can say anything more, an obnoxious sound starts to pierce the air, bre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rain of thought that was about to run him o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wonder what that's about?" Alice is suddenly standing next to me, glancing betw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, Edward and Bella and towards the front of my house. I’m making a mental not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Emmett talk to the neighbors about their damn noise. We bought this house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inning of last year, with the intent of settling here once I retire. I plan to raise my ki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and I don’t want to deal with inconsiderate neighbors; or they won’t want to de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Come on, Rose, let's go see." Alice starts to tug on my arm, but I’m not don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and the noise can wa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t's probably some punk kid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ell, it could be a hurt punk kid, and we should make sure he's okay." I roll my eye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manages to pull me away. I finally let her, when I see Edward look to Bella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 that maybe he can fix this himself. Looking over my shoulder as Alice leads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, I see Bella pull away from him as he tries to reach for her, and I know she’ll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kay, but I’m not sure about ass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wear, my brother is a fucking idiot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y’ll be okay,” Alice states, a perky pep in her step as she is almost hopping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ide path along my 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not so sure, I just saw her pull away from him. That just doesn’t happen to 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Bella’s backbone growing back. Edward needs someone to keep him in line,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ll need it. They’ll be fi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seems almost unfazed by the situation and I drop it. For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nestly, I need to talk to Em-” my voice catches in my throat as my eyes catch s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beau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1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hiny, candy apple red, 1959 Chery Corvette is sitting at the end of my driveway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 toward her silently, unable to take my eyes away at her shiny coat, white wa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els and silver hardw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this, this.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Rosie. It’s yours,” Emmett answers, knowing what I mean to ask, but can’t,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 the driver’s side where he’s sitting. I notice the obnoxious horn honking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a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ve been working on it for a while now. The guys helped.” I look up into his baby blu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is eyes sparkle with his million watt smile, making my skin prick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et in,” he states, opening the door and holding it so I can slide in and feel her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 leather of her seats and the firm leather of the steering wheel are just perfect! I re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as and smile at the ease of the pedal under my Weitzman and the engine pur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 around and there are red “R’s” stitched into the corner of each seat with a wh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vine wrapped around them. They’re small enough to not be tacky, but big en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ake a state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my god, Em, I love her!” I whisper-shout as I turn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second time in less than five minutes, my breath catches in my thro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me is Emmett, on one knee and in his hand is an absolutely gorgeous diamo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 in an elegant white gold band and accented with the cute little baby diamonds I lo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used to call the accent stones in Esme’s engagement ring baby diamonds when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ittle girl. The cut is perfect and the clarity is so clear, it almost looks like gl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osie, baby, I love you. It’s been a long journey, I’ve taken my time to get here.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I took my time to make this car for you. I could never present you with less tha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t and a true promise for even better. I could never give you anything less than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erve. You have my heart and my devotion, all I ask in return is that you be my w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Lillian Cullen, will you marry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! And I should beat your ass for making me wait this long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1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blesses me with that mega watt smile again as he slips the gorgeous ring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nger and then picks me up in his arms to seal it with a ki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lause erupts from our friends and family surrounding us and I jump, because I for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there. The car, the ring, my man, all too much to concentrate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y come around to give hugs and congrats, the weight of Emmett’s proposal hi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and I resist rolling my eyes, because he is crazy! He is crazy to think that he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been anything less than everything I ever wanted for as long as forever, but he i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y and they are so thick in the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 around, but don’t see Edward and Bella. A flash of anger hits me, before I push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. My brother, as annoying, spoiled, and stubborn as he is, is my best friend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to share this with him. Hopefully, they’re talking about whatever they need to tal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o sort out this unfortunate situation. I want to be able to congratulate him one d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a proposal well done and I want Bella to be the happy girl being spun in the 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ing from me, I know it’s weird, but it’s true. I only ever want my brother to be happ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ue happiness, none of that fake shit he tries to placate himself with. And Bella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through a lot, I don’t know it all, but the pain in her eyes is clear as the diamo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wrapped around my finger. She deserves to be happy 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s proven to me that she loves Edward. She’s not after his money, she’s not onl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nto him for sex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at </w:t>
      </w:r>
      <w:r>
        <w:rPr>
          <w:rFonts w:eastAsia="ArialMT;Arial" w:cs="ArialMT;Arial" w:ascii="ArialMT;Arial" w:hAnsi="ArialMT;Arial"/>
          <w:color w:val="000000"/>
        </w:rPr>
        <w:t>much was obvious from the all consuming blush on her fac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 at dinner months ago. The night I outright told her to wait until she got ho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 him and have table manners. She’s good for him, keeps him level and responsi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inally has someone to take care of, other than me and mom, that actually needs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tually, we make it back to the food, much to Emmett’s pleasure and Esme ha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ck his hand away from the eclairs Bella made him. He smiles sheepishly and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s to find Bella, picking her up and giving her a bone crushing hug. I used to h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much he would gush ove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 Bear can make a mean steak,” “I had everyone over for pizza and cards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gave everyone a run for their money at poker,” “Bella is learning how to knit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oesn’t think they have enough yarn to fit my big he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even had moments of fear that he may have been feeling more than he was say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nestly, I admit to being touched by their genuine relationship. Emmett has sta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than once that Bella is like the baby sister he never had. The one that his m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1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st during labor. The one he always longed for. I don’t think he cares that he me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ighteen years after he lost the first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fortunately, my attention must be diverted to less pleasant matt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nya, Irina, and Claire all enter and stand off to the side, trying to look inconspicu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’s not going to work. I brush past them, not wanting to cause a scene and upse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, and head towards the front door. They won’t be staying l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like I thought, all three of them follow behind me. We’ve worked together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 for them to know when not to fuck with me. And let’s be honest, we all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runs this sh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osie, look, I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ave it!” I punctuate my interjection of Irina’s whiny apology with a well practiced bit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w. “What makes you think I even want to entertain your pathetic excuse for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olog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it just happened,” Claire tries to reas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happened? I may be blonde, but I’m not an idiot. I’ve always seen the way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ool over my brother. So don’t expect me to believe for one goddamn second that it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just </w:t>
      </w:r>
      <w:r>
        <w:rPr>
          <w:rFonts w:eastAsia="ArialMT;Arial" w:cs="ArialMT;Arial" w:ascii="ArialMT;Arial" w:hAnsi="ArialMT;Arial"/>
          <w:color w:val="000000"/>
        </w:rPr>
        <w:t>happen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, Rosalie,” Tanya starts with a hint of attitude, “Edward is just as guilty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here and he liked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not the fucking point. You’re a cradle robbing skank and I fucking told you th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.was.off.limits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figured if he was cool with it, you’d be okay with it, too.” Claire, idiot sava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you clearly figured wrong. I explicitly said don’t touch my brother,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position my brother. No fucking, sucking, jerking, stroking, licking, riding, straddl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ing, biting, pinching, my brother! If he comes on to you, walk away. I rememb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ing he was not even available to roll around in your fantasies. And that if I ever f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about these rules being broken, there was going to be a huge proble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feel free to get the fuck out, because we’re done. And this isn’t over, wait until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w in Rom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1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nt over, I usher the three out the door, they are looking mildly worried, I’m pleased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am the door on their sorry asses and get back to my party. Revenge will be mine!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ank you for reading!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xo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DO MY SHOES MATCH?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SparkleMama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A/N: </w:t>
      </w:r>
      <w:r>
        <w:rPr>
          <w:rFonts w:eastAsia="ArialMT;Arial" w:cs="ArialMT;Arial" w:ascii="ArialMT;Arial" w:hAnsi="ArialMT;Arial"/>
          <w:color w:val="000000"/>
        </w:rPr>
        <w:t>This is the first chapter of a new fic, “Do My Shoes Match?”, a collabor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Emilydmamaof3 and Iwant2sparkle. It follows our favorite two charact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e firsts of pregnancy and parenthood. We hope you guys enjoy! If you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read the full story when it's posted, be sure to put "SparkleMama" on author alert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 * ~ * ~ * ~ * ~ * ~ * ~ * ~ * ~ * ~ *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17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ittle One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'm not sure I can even describe how excited and nervous I am. You're so tiny, just 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illimeter or so, but you're real and living inside of me. It was hard to believe when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irst test showed a "positive" result. After taking a few more tests that all give the sa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esults, I'm happy to say that I'm you're Mommy. I haven't told anyone yet and I'm sti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rying to figure out how to let your Daddy know. He's going to be so happy!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ve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om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esperately searched the bathroom cabinet for one more test. There was no way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'd run out already. At least, I didn't think I'd taken all ten pregnancy tests. Not findin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hat I wanted, I decided to count the tests on the counter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ne, two, three, four, five,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ix, seven, eight, nine.... </w:t>
      </w:r>
      <w:r>
        <w:rPr>
          <w:rFonts w:eastAsia="ArialMT;Arial" w:cs="ArialMT;Arial" w:ascii="ArialMT;Arial" w:hAnsi="ArialMT;Arial"/>
          <w:color w:val="000000"/>
        </w:rPr>
        <w:t>There must be another test somewhere. The small bathroo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rashcan tipped over when I tripped and spilled its content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en. </w:t>
      </w:r>
      <w:r>
        <w:rPr>
          <w:rFonts w:eastAsia="ArialMT;Arial" w:cs="ArialMT;Arial" w:ascii="ArialMT;Arial" w:hAnsi="ArialMT;Arial"/>
          <w:color w:val="000000"/>
        </w:rPr>
        <w:t>I guess I really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st ten times this morning. And every single one was posit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ladder felt ready to explode. After the first two tests showed two lines, I drank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tle of water. Then I drank two more, just to be safe. There was no way I was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let two positive test results be enough for me. I needed more confirmation for suc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-changing event. The ten pregnancy tests, or "sticks" as they were called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Conceive message boards I'd recently joined, should have been enough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a few months, minimum. But... I'd peed on a lot of sticks. Thankfully, it looked lik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n't be needing more anytime so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hecked the time and realized I only had a few hours before Edward would be hom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planned to have him here when I took the tests so we could find out together bu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today was Saturday, he'd slipped out of bed without waking me. The offic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ually quiet for him on Saturdays so he had time to work on the books while his br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managed the crew that was out wor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ke up at nine and looked for Edward around the house. When I realized that he'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ft for work, I panicked and ran into the bathroom. All the women online talked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importance of testing first thing in the morning, something about hormone leve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I have no patience, waiting another day just wasn't possible for me, so I w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head without him. As a result, I had to find a nice way to tell him that he was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a Dad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dward was a sentimental man. Sure, he liked to hang out with the guys and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gusting things that drove me crazy, but when it was just us, he was sweet and k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oving. I wasn't one for over-the-top romance or sentimentality, but he enjoy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ressing his love to me in private. It was for that reason that I wanted to fi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ect way to give him the good news. He was always the first to do something n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me. He planned special dates and made sure that my birthday was alway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1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ority. I needed to find a way to tell him that would be memorable. Besides, he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reciate the effo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, I googled.</w:t>
      </w:r>
    </w:p>
    <w:p>
      <w:pPr>
        <w:pStyle w:val="Normal"/>
        <w:autoSpaceDE w:val="false"/>
        <w:rPr/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Fun ways to tell your husband he's going to be a dad </w:t>
      </w:r>
      <w:r>
        <w:rPr>
          <w:rFonts w:eastAsia="ArialMT;Arial" w:cs="ArialMT;Arial" w:ascii="ArialMT;Arial" w:hAnsi="ArialMT;Arial"/>
          <w:color w:val="000000"/>
        </w:rPr>
        <w:t>- My concept of fun must'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different from other people's because these were all boring.</w:t>
      </w:r>
    </w:p>
    <w:p>
      <w:pPr>
        <w:pStyle w:val="Normal"/>
        <w:autoSpaceDE w:val="false"/>
        <w:rPr/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Pregnancy announcements </w:t>
      </w:r>
      <w:r>
        <w:rPr>
          <w:rFonts w:eastAsia="ArialMT;Arial" w:cs="ArialMT;Arial" w:ascii="ArialMT;Arial" w:hAnsi="ArialMT;Arial"/>
          <w:color w:val="000000"/>
        </w:rPr>
        <w:t>- Apparently there are cards for letting people know you'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gnant. In bulk.</w:t>
      </w:r>
    </w:p>
    <w:p>
      <w:pPr>
        <w:pStyle w:val="Normal"/>
        <w:autoSpaceDE w:val="false"/>
        <w:rPr/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Creative ways to announce pregnancy </w:t>
      </w:r>
      <w:r>
        <w:rPr>
          <w:rFonts w:eastAsia="ArialMT;Arial" w:cs="ArialMT;Arial" w:ascii="ArialMT;Arial" w:hAnsi="ArialMT;Arial"/>
          <w:color w:val="000000"/>
        </w:rPr>
        <w:t>- Lame</w:t>
      </w:r>
    </w:p>
    <w:p>
      <w:pPr>
        <w:pStyle w:val="Normal"/>
        <w:autoSpaceDE w:val="false"/>
        <w:rPr/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Maternity clothes </w:t>
      </w:r>
      <w:r>
        <w:rPr>
          <w:rFonts w:eastAsia="ArialMT;Arial" w:cs="ArialMT;Arial" w:ascii="ArialMT;Arial" w:hAnsi="ArialMT;Arial"/>
          <w:color w:val="000000"/>
        </w:rPr>
        <w:t>- It was clear I wasn't going to find something sweet and clever s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ght as well see what I'd be wearing in a few months. Pregnant women are the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 who should wear spandex.</w:t>
      </w:r>
    </w:p>
    <w:p>
      <w:pPr>
        <w:pStyle w:val="Normal"/>
        <w:autoSpaceDE w:val="false"/>
        <w:rPr/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Pregnancy Calendar </w:t>
      </w:r>
      <w:r>
        <w:rPr>
          <w:rFonts w:eastAsia="ArialMT;Arial" w:cs="ArialMT;Arial" w:ascii="ArialMT;Arial" w:hAnsi="ArialMT;Arial"/>
          <w:color w:val="000000"/>
        </w:rPr>
        <w:t>- The holy grail of pregnancy planning. These keywords br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page after page of search results. Perfect for someone who needed to do a lo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ear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ound a website that let me input my cycle history and it calculated my due dat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February 27th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erfect</w:t>
      </w:r>
      <w:r>
        <w:rPr>
          <w:rFonts w:eastAsia="ArialMT;Arial" w:cs="ArialMT;Arial" w:ascii="ArialMT;Arial" w:hAnsi="ArialMT;Arial"/>
          <w:color w:val="000000"/>
        </w:rPr>
        <w:t xml:space="preserve">, I thought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s long as the child isn't born on Valentine's 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wants to share their birthday with a made-up holiday invented to promote the sa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cards, candy and chocolat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icked from one website to another and another to learn about my baby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velopment. Most of them compared the baby to a grain of rice at this stage.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something so tiny could make me suddenly very hungry astonished me. At leas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use the whole "eating for two" excuse to pig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, before making breakfast, there was something I needed to do. I found a bla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ournal in one of my desk drawers. It was simple black leather. I entered the date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p and wrote a small entry to my child. Documenting the pregnancy in a written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important to me. I knew there would be pictures, but I loved to read and wri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otographs are a snapshot in time. They may reveal emotions, but I'd always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could be revealed when thoughts were written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ed off the computer and wandered downstairs to the kitchen. I pulled the egg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on from the refrigerator and grabbed some juice while I was there. While I whis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ggs, I thought back to two months ago when we'd made the decision that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had just confided that his wife Rosalie had experienced a miscarriage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s of trying to have a baby. They were both devastated. Emmett had impre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on my husband the importance of not waiting too long to have a child. He was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pressure us. He genuinely did not want to see us suffer the way h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were. They certainly weren't much older than Edward and I, but I underst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concerned that Edward and I would have the same troubles as he and Rosali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ter that evening Edward traced circles on my back as we lie in bed togeth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1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if we could talk. He asked me if I could think of any reason to put off hav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. It wasn't the first time he'd posed the question. It was, however, the first tim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't have a reason to wait. I had started to notice babies more often. A form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cher had brought her three-month old into school for a visit and I'd found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'oohing' and 'aahing' over the child's little smiles and noises. So when Edward br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up, I finally felt comfortable saying that I was ready to start the next chapter in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ves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ggs browned and the bacon crisped while I was lost in my memory. It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ch a simple conversation and the days following were filled with research. I f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ssage boards and online communities that were full of information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information, about starting a family. There was terminology that I'd never heard of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ds like "babydancing" and discussions about fertility signs. It was overwhelming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bsorbed as much as I could. According to the multiple tests still sitting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throom counter, we'd figured out the whole baby-making thing quick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t down at the kitchen table to eat and looked around the room, content with w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w. We'd been making renovations to the house since we moved in and it finally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a home. A home that was ready for a family. The kitchen was one of my favor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s. The counters had been in good shape when we purchased the house, so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lurged on a new floor and appliances. The breakfast nook was my favorite par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, as the view from the window was beautiful. Of course, since Edward was coown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a landscaping company, it only made sense that our backyard was perfe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enjoyed working outside and although his industry was landscaping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aged the business side while Emmett oversaw the actual work. Our home w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place he really got to use his talent for design. Besides, he'd told me before that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tential customers saw his property and it didn't look nicely landscaped, they woul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comfortable paying for his servic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mall local paper was unfolded before me as I relaxed and ate my breakfast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 year had ended over a week ago, but this was my first morning not spent rus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. After attending the high school's graduation ceremony and saying goodby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tudents, I'd spent a few days finishing up work in my classroom. Teaching hi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 had been my goal since the time I was a student myself. I'd had a wonder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glish teacher my freshman year who opened me up to so much in the world of boo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iterature. I decided I wanted to do the same, although my intention at the tim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get far away from Forks. Funny how that didn't happ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st mornings since my summer break began had been spent in Port Angeles visi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riend Alice. The manager of the hair salon where she worked wasn't the nic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son and always scheduled Alice in the evenings and on weekends. Dur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 year, that meant we didn't see each other oft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dad had driven over with me the first morning. He'd enjoyed Alice since the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I brought her home with me during our freshman year at college. And he was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she'd needed, a down-to-earth father figure who didn't judge her b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2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ectations of proper society. I wondered how both of them would take the new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ted to feel full but knowing that I was officially eating for two, I shoved the fin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kful of egg into my mouth. That's when I felt the nausea sweep over me. I gagg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pit the eggs into a napkin. Eggs were now officially the most disgusting 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few minutes of slow breaths, my stomach settled. There was no way it c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ning sickness yet. I'd only just gotten my pregnancy confirmation. Besides, I'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ready been up for over an hour so if I was going to be sick, it would've been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woke up, hence the term "morning sickness". Right? I laughed 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diculousness and stood up to clean the small mess I'd made while cooking. I rin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ishes and placed them in the dishwasher and grabbed the carton of eggs.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ed them to count how many were left, the sight of the eggs made me gag again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hed it back down and placed the carton in the refrigerator. As I went to scrap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ftover bits of the scrambled eggs into the garbage I couldn't hold it anymore and ra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mall bathroom nearb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the phone ringing but just couldn't pull my head away from the comforting col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thtub ledge after three rounds of battling with my stomach. I was losing the f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just didn't have it in me to continue, opting instead to close my eyes and pray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rcy, I fell aslee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aware of how long I was passed out on the bathroom floor, I eventually felt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picked up and carried up the stairs. I snuggled closer to Edward and tri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ak, but he shushed me and told me everything was going to be just fine.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ping my face, he covered me in the lightweight blanket we used in the summ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ths and left the room. I inhaled the clean, crisp scent of the pillow and slep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arms were wrapped around me when I woke hours later. I wondered if we both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lu because Edward wasn't one to sleep during the day. When I tried to roll ov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 him, he gently pulled me back closer to his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Don't move just yet, sweetheart," he mumbled into my hair. "Are you feeling better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a moment to assess how I was feeling. My stomach was rumbling with hun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y throat was sore, presumably from my previous bathroom activities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wise I felt res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Much better," I replied. "You didn't come home early on my account, did you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hen you didn't pick up the house phone or your cell phone, I started to worry. It's 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good thing I came home, seeing how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ick </w:t>
      </w:r>
      <w:r>
        <w:rPr>
          <w:rFonts w:eastAsia="ArialMT;Arial" w:cs="ArialMT;Arial" w:ascii="ArialMT;Arial" w:hAnsi="ArialMT;Arial"/>
          <w:color w:val="000000"/>
        </w:rPr>
        <w:t xml:space="preserve">you were thi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orning </w:t>
      </w:r>
      <w:r>
        <w:rPr>
          <w:rFonts w:eastAsia="ArialMT;Arial" w:cs="ArialMT;Arial" w:ascii="ArialMT;Arial" w:hAnsi="ArialMT;Arial"/>
          <w:color w:val="000000"/>
        </w:rPr>
        <w:t>when I arrived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at was when I knew that he knew. On one hand, I wanted to cry and be ups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didn't get to tell him in my own special way but on the other hand, it was a relie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2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to stress abou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lla, is there something you want to tell me?" Edward asked, kissing my should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feel the smile on his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ow did you find out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Find out what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Don't play games, I know you know." I couldn't help but si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do know. But I want you to say it. Out loud," he growled playfully as he roll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o face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're going to be a daddy," I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aned in to place a soft kiss on my lips then touched his forehead to min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ed, "My beautiful wife is going to be a mommy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eld me close, placing kisses everywhere his lips could reach. I was conten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arms. He pulled away from me and I watched as his eyes roamed my body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't the usual predatory gaze of foreplay, but rather, a look of astonishment at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aw. He moved his hand from my back and tugged my shirt up just enough to reve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mall sliver of my stomach. He pressed his palm flat against me and held his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ow did you figure it out?" I asked. Neither one of us had experience with pregnanc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t wasn't like he knew the signs. I wasn't even sure that I was showing any sig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ck, I didn't know what all the signs w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hen I came home and found you asleep like that in the bathroom, I assumed you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a virus. I thought you'd be more comfortable here in bed so I brought you up.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t. You turned over and snuggled in right away and I thought you might need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y close so I went into the bathroom to clean up. You'd left some stuff on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nter and I wanted to clean it up for you; save you the trouble." He grinned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 wanted to save me the trouble? No way! My little mess was probably driving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zy," I laughed. He needed cleanliness and order to function. I could handle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organization here and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ill you let me finish?" he teased as his fingers swept back and forth over my be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Anyway... your mess was going to be on my mind all afternoon, so I went to see wha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nd it didn't take me long to realize that they were pregnancy tests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ut how did you know they were positive? It says on the box that the results fad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2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ell, some were more faded than others but I could tell there were two lines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s I looked at. Besides, I know you too well. If you had gotten a negative result,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bably would've tested one more time before giving up. But a positive result?"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sped, pretending to mock me. "I'm shocked you didn't run to the store to pick up t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tests just to be absolutely certain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Can you believe we're going to be parents?"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think I'm in shock," he responded. "But it's a good kind of shock. A really good bu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scary kind of shock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Scary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ings are going to be different," he answered quie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know," I yawned. "But I think in a good way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h yes," he replied, pulling me closer to him and stroking my cheek before kiss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 "In a very good way."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CHANGING TUNE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stolenxsani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23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Disclaimer: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wilight </w:t>
      </w:r>
      <w:r>
        <w:rPr>
          <w:rFonts w:eastAsia="ArialMT;Arial" w:cs="ArialMT;Arial" w:ascii="ArialMT;Arial" w:hAnsi="ArialMT;Arial"/>
          <w:color w:val="000000"/>
        </w:rPr>
        <w:t>and all recognizable characters belong to SMeyer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emo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gaze wandered over the crowd of near rabid fans, flickering from face to f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sought her out. I knew she’d be here – she had to be. This was our routi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t hadn’t changed once in the past six y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d met Bella at one of my first show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d sauntered into the venue like she didn’t have a care in the wor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it was her physical appearance that caught my eye – a tribal slee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orating her left arm, with various piercings scattered across her face –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lasé attitude that kept my undivided attention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a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earing available to the contingent of female fans was a lesson learned in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ock star 101</w:t>
      </w:r>
      <w:r>
        <w:rPr>
          <w:rFonts w:eastAsia="ArialMT;Arial" w:cs="ArialMT;Arial" w:ascii="ArialMT;Arial" w:hAnsi="ArialMT;Arial"/>
          <w:color w:val="000000"/>
        </w:rPr>
        <w:t xml:space="preserve">. For all intents and purposes,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as </w:t>
      </w:r>
      <w:r>
        <w:rPr>
          <w:rFonts w:eastAsia="ArialMT;Arial" w:cs="ArialMT;Arial" w:ascii="ArialMT;Arial" w:hAnsi="ArialMT;Arial"/>
          <w:color w:val="000000"/>
        </w:rPr>
        <w:t>sing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every time I was in this city, so close to where I knew she would be, I felt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the furthest thing from it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owned me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taste her on my lips – a hint of sweat laced with cherry and whiskey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smell her in the air – vanilla and spice and the pungent scent of cigaret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oke that follow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mbination was enough to bring me to my knees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Gle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heers and catcalls from the audience reclaimed my attention after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have been hours for all I knew. Time simply ceased to exist when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, waiting for her to app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flections from the overhead lights dancing through the crowd bounced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vast space as I played song after song. My fingers danced across the guit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ings fluidly. I felt at home on the stage, entertaining the mass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one thing came close to the euphoria performing brough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24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Even as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inally </w:t>
      </w:r>
      <w:r>
        <w:rPr>
          <w:rFonts w:eastAsia="ArialMT;Arial" w:cs="ArialMT;Arial" w:ascii="ArialMT;Arial" w:hAnsi="ArialMT;Arial"/>
          <w:color w:val="000000"/>
        </w:rPr>
        <w:t>found her in the mass of moving bodies, my rhythm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ltere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xci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next song,” I stated, my mouth moving barely an inch away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crophone, “is dedicated to all the ladies here tonight.” I smiled at the rauc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reams my words generate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f course, th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nly </w:t>
      </w:r>
      <w:r>
        <w:rPr>
          <w:rFonts w:eastAsia="ArialMT;Arial" w:cs="ArialMT;Arial" w:ascii="ArialMT;Arial" w:hAnsi="ArialMT;Arial"/>
          <w:color w:val="000000"/>
        </w:rPr>
        <w:t>lady that I cared about had somehow managed to shov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to the front of the crowd and stood a few feet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ast time I’d been here, her hair had been jet black with blond chunks. Now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deep red with black strea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grin widened at the sight of her upturned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knew the song was for her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xpress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st of the show went off without a hitch. I knew the crowd could sens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e in demeanor; my excitement was tangible, an entity in and of it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wandered frequently to Bella as she got lost in the music. That was 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igh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 </w:t>
      </w:r>
      <w:r>
        <w:rPr>
          <w:rFonts w:eastAsia="ArialMT;Arial" w:cs="ArialMT;Arial" w:ascii="ArialMT;Arial" w:hAnsi="ArialMT;Arial"/>
          <w:color w:val="000000"/>
        </w:rPr>
        <w:t>would have paid to s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free, caught up in the moment. Her grin was wide and her eyes shon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ther from happiness or whatever liquor she’d consumed, I wasn’t s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ause didn’t matter. Only the effe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the last song ended, I couldn’t get off the stage quick enough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hadow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sp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verbal acknowledgment was paired with a coy smile before Bella turn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nd her way through the crowd. Even without confirmation, I knew wher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o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ing my hat low over my eyes and flipping the hood of my sweater up over it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cked my head down and follow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2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already had two tumblers in hand by the time I reached the b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at the end, in the dark – my back was to the wall while she stoo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nt of me. It wasn’t the perfect cover, but it was part of the routin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Fla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ing the amber liquid in one go, I placed the glass on the bar top and tugg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closer to me. Her hips were snug between my thighs; face inches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, when I saw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ngers brushed over the dark ink that peeked out from beneath the edg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op, curling up toward her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ne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rked at the gasp that slipped from her mouth as I tugged the fabric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lesh surrounding the raised, tattooed skin was still slightly red and peeling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place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Really </w:t>
      </w:r>
      <w:r>
        <w:rPr>
          <w:rFonts w:eastAsia="ArialMT;Arial" w:cs="ArialMT;Arial" w:ascii="ArialMT;Arial" w:hAnsi="ArialMT;Arial"/>
          <w:color w:val="000000"/>
        </w:rPr>
        <w:t>ne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it her lip, grinning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u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talked and drank for awhile, hidden in our little corner and catching up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t few months. It was as natural as breathing for both of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rinks went down easily as the night wore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at on my lap, her arm around my shoulder while mine were wra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sely around her waist. She had her face nuzzled into the side of my neck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feel her teeth nipping at the flesh, her warm breath fanning out ove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sebumps erupted all over my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ady to get out of 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hmm,” she humme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tum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2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pite the less cautious, inebriated state we were in, our exit from the b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nerated little fanfare. The other patrons were just as drunk and blissfu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aware of what was going on around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made our way to the hotel, teasing each other with touches and stolen kiss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pressed against unforgiving brick wal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slow and sensuous. They were hot and deman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everything neither of us had during the time we spent apart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actly what we both wanted and were too afraid to ask f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o long,” I murmured against her lips, nipping gently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wi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both breathless and frantic by the time we entered the room. I c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enough of her. It was obvious that the feeling was mutu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always was. I wouldn’t have had it any other way, ei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nning my hands through her hair, I tilted her face up toward mine a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tangled and tugged on the loose str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waiting for?” The question was a whisper on her lips, bar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dible but laced with a desperation that was mirrored in her hooded, lust-fi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desperation I knew was clear in my own expression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Gre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another thought, my hands fell to her ass, lifting her off the g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groan tore from my throat as she clung to me, bare legs wrapped tightly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waist. Our mouths met in a frenzied rush of lips, teeth, and tongue as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d to the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collapsed atop the mattress, all pretenses strip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et this off. Now.” Bella tugged at my hoodie, and the t-shirt beneath it, pulling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nails scratched down my chest slow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 delicious combination of both pleasure and p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27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…</w:t>
      </w:r>
      <w:r>
        <w:rPr>
          <w:rFonts w:eastAsia="ArialMT;Arial" w:cs="ArialMT;Arial" w:ascii="ArialMT;Arial" w:hAnsi="ArialMT;Arial"/>
          <w:color w:val="000000"/>
        </w:rPr>
        <w:t>” I bit out, eyes closing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rup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oaned as her tongue followed a similar path, tracing over the angry red mar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nails had cre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s clawed at her hips, dipping beneath the thin fabric cover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mach. I pressed my fingers against her heated flesh as my palms slid up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nstricting material of her top pooled around my wrists while inch after in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porcelain flesh was revea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ddamn,” I muttered as Bella shifted in my lap, smiling coy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light friction was all the provocation I nee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eed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one smooth movement, I flipped her onto her back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Vorac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cking my head down, I pressed open mouthed kisses to her bare abdomen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uuuuuck</w:t>
      </w:r>
      <w:r>
        <w:rPr>
          <w:rFonts w:eastAsia="ArialMT;Arial" w:cs="ArialMT;Arial" w:ascii="ArialMT;Arial" w:hAnsi="ArialMT;Arial"/>
          <w:color w:val="000000"/>
        </w:rPr>
        <w:t>, Jasper…” Bella’s words trailed off into unintelligible whimper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ingers tightened in my 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gged her skirt off, taking the barely there scrap of lace with it, as I m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w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aste of her on my lips was intoxica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s were everywhere while I continued to explore her body wit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gue. Her hips lifted off the bed as she moaned and panted above me, gri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elf against my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too much and not enough all at the same tim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Prelu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ding off the bed, I removed the rest of my clothes. My gaze, though, remai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cked on the nude woman splayed out across the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2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as Bella sat up on her knees, moving toward me. Her mouth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ved up into an evil little grin – one that had me aching to be inside her, to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wrapped arou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e something you like?” A smirk accompanied my lazy drawl as I grasp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bow, tugging her clos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ing up, she ran her fingers through my hair before pulling my face to 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mething I love,” she responde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r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hest heaved as I took short, measured breaths. I wasn’t sure if I’d imagine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 double-meaning of her words – if I was hearing wha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 </w:t>
      </w:r>
      <w:r>
        <w:rPr>
          <w:rFonts w:eastAsia="ArialMT;Arial" w:cs="ArialMT;Arial" w:ascii="ArialMT;Arial" w:hAnsi="ArialMT;Arial"/>
          <w:color w:val="000000"/>
        </w:rPr>
        <w:t>wanted to h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’d never been anything more than lovers for a day or two whenever I wa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first, that was all I’d wanted and Bella had readily complied. The arrangem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ited my schedule and her independent strea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and moving down my chest made it difficult for me to think straight, 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andoning my thoughts for the time being, I gave in to the sensation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rred in me physically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Intentio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eeling of her palm wrapped around my hard cock caused a loud moan to r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my chest. Looking down, I watched as she strok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ottom lip was caught between her teeth, tongue peeking out as she flic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against the silver spi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one of her tells and I smirked at the sight before taking Bella’s hand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uth crashed against hers at the same time that I pressed both our fing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her sex, teasing her entrance with slow, deliberate movement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ing hell</w:t>
      </w:r>
      <w:r>
        <w:rPr>
          <w:rFonts w:eastAsia="ArialMT;Arial" w:cs="ArialMT;Arial" w:ascii="ArialMT;Arial" w:hAnsi="ArialMT;Arial"/>
          <w:color w:val="000000"/>
        </w:rPr>
        <w:t>,” I whispered lowly. “You’re so goddamn wet, baby…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i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2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nly for you,” was Bella’s breathy response, her chest pressed tightly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. Tilting her head, she pressed kisses along my jaw line and up to my ea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ting it gentl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Now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please </w:t>
      </w:r>
      <w:r>
        <w:rPr>
          <w:rFonts w:eastAsia="ArialMT;Arial" w:cs="ArialMT;Arial" w:ascii="ArialMT;Arial" w:hAnsi="ArialMT;Arial"/>
          <w:color w:val="000000"/>
        </w:rPr>
        <w:t>stop teasing me,” she demanded firmly as she pulled awa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swept over her back as she leaned down, crawling across the bed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k in the strings that were pulled taut, crossing over each other and loo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iny metal hoo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ting my lip to stifle a groan, I followed her movements, pressing my bod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fit perfectly against m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l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ing over, I retrieved the abandoned hoodie and rifled through its pockets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k longer than either of us liked, but I finally found what I was looking f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unassuming square pack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ring it open with my teeth, I reached beneath Bella and grasped my dic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bbing it against the slick flesh between her thig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himpered and pressed back, her spine arching as she looked at me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houlde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asper</w:t>
      </w:r>
      <w:r>
        <w:rPr>
          <w:rFonts w:eastAsia="ArialMT;Arial" w:cs="ArialMT;Arial" w:ascii="ArialMT;Arial" w:hAnsi="ArialMT;Arial"/>
          <w:color w:val="000000"/>
        </w:rPr>
        <w:t>,” she whined, beautiful and breathl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ing in return, I readjusted my position. Lining myself up at her entrance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hed forwar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s</w:t>
      </w:r>
      <w:r>
        <w:rPr>
          <w:rFonts w:eastAsia="ArialMT;Arial" w:cs="ArialMT;Arial" w:ascii="ArialMT;Arial" w:hAnsi="ArialMT;Arial"/>
          <w:color w:val="000000"/>
        </w:rPr>
        <w:t>,” she hissed, “just like that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Li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unted as I felt her warm, wet heat wrapped snugly around me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ddamn</w:t>
      </w:r>
      <w:r>
        <w:rPr>
          <w:rFonts w:eastAsia="ArialMT;Arial" w:cs="ArialMT;Arial" w:ascii="ArialMT;Arial" w:hAnsi="ArialMT;Arial"/>
          <w:color w:val="000000"/>
        </w:rPr>
        <w:t>…” I pulled out and pushed in again, picking up a slow, even rhyth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responded by arching up, away from the bed – her shoulders presse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ternum, and her arm wrapped loosely around my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ing her face toward me, her lips found mine quick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3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ingers tightened in my hair, holding my head in place as she fuck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with her tongu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Bella…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by</w:t>
      </w:r>
      <w:r>
        <w:rPr>
          <w:rFonts w:eastAsia="ArialMT;Arial" w:cs="ArialMT;Arial" w:ascii="ArialMT;Arial" w:hAnsi="ArialMT;Arial"/>
          <w:color w:val="000000"/>
        </w:rPr>
        <w:t xml:space="preserve">,” I groaned, gripping her hips tightly. “You feel s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ucking </w:t>
      </w:r>
      <w:r>
        <w:rPr>
          <w:rFonts w:eastAsia="ArialMT;Arial" w:cs="ArialMT;Arial" w:ascii="ArialMT;Arial" w:hAnsi="ArialMT;Arial"/>
          <w:color w:val="000000"/>
        </w:rPr>
        <w:t>goo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moved together easily, our bodies taking over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Connec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started off slow and steady soon picked up in p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s moved over her form, grasping and groping before sliding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her legs. Finding her clit with my thumb, I rubbed it firm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gasp of surprise turned into a low moan of pleasure as she tore her lips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, fuck, fuck,” she chanted, eyes wild with pleasure and filled with lus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Jas –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right </w:t>
      </w:r>
      <w:r>
        <w:rPr>
          <w:rFonts w:eastAsia="ArialMT;Arial" w:cs="ArialMT;Arial" w:ascii="ArialMT;Arial" w:hAnsi="ArialMT;Arial"/>
          <w:color w:val="000000"/>
        </w:rPr>
        <w:t>there. Don’t stop.” Her words were broken pleas spilling from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and her nails dug into my neck as she moved agains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ever you want,” I grunted, moving faster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Coll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thrust harder, Bella relinquished her hold and fell forward, bracing herself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attr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hange of angle made us both moan loudl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So tight… wet…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</w:t>
      </w:r>
      <w:r>
        <w:rPr>
          <w:rFonts w:eastAsia="ArialMT;Arial" w:cs="ArialMT;Arial" w:ascii="ArialMT;Arial" w:hAnsi="ArialMT;Arial"/>
          <w:color w:val="000000"/>
        </w:rPr>
        <w:t>, I missed this.” The muscles along her back and should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stretched ta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sing my chest to her back, I bit at the juncture of her neck before suck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eat-slicked flesh between my lip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Almost… there…” she whimpered. “Faster, Ja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lease</w:t>
      </w:r>
      <w:r>
        <w:rPr>
          <w:rFonts w:eastAsia="ArialMT;Arial" w:cs="ArialMT;Arial" w:ascii="ArialMT;Arial" w:hAnsi="ArialMT;Arial"/>
          <w:color w:val="000000"/>
        </w:rPr>
        <w:t xml:space="preserve">?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</w:t>
      </w:r>
      <w:r>
        <w:rPr>
          <w:rFonts w:eastAsia="ArialMT;Arial" w:cs="ArialMT;Arial" w:ascii="ArialMT;Arial" w:hAnsi="ArialMT;Arial"/>
          <w:color w:val="000000"/>
        </w:rPr>
        <w:t>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her pussy walls contracting around me. She moaned loudly, clut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duvet as I sped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one last, loud moan, she came har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rea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3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as Bella’s back rose and fell with her breaths as she lost herself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tification. Her head was tossed back, hair falling in a tangled curtain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imson and black around her should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vements had slowed down again, drawing the pleasure out for both of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 gasping moans left her mouth with every forward thrust and, soon,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ing back against me with reckless aband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utching at her sides, I gave in to the sens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felt too good not 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for me,” she whimpered, her hips swive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shudder, I oblige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Lin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ing heavily, I leaned forward. My lips brushed softly against her b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 as I murmured lowly into the damp 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words were unintelligible, even to myself but the emotions I was fee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n’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wanted this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</w:t>
      </w:r>
      <w:r>
        <w:rPr>
          <w:rFonts w:eastAsia="ArialMT;Arial" w:cs="ArialMT;Arial" w:ascii="ArialMT;Arial" w:hAnsi="ArialMT;Arial"/>
          <w:color w:val="000000"/>
        </w:rPr>
        <w:t>, more than just a couple times a y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if I’d never admitted it, not even to myself, Bella was the reason I stay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unded. I was myself when I was with her – not the rock star that every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se sa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king myself from my thoughts, I rolled to the side, groaning as I slipped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immediately followe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L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ummed happily as she curled up beside me – one arm flung over my ches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resting on my shoulder, eyes closed, and a content smile on her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able to help myself, I pressed my lips to hers softly. In response, she snugg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legs were still tangled together comfortably, her feet caressing my calves.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asked in the nearness, in how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right </w:t>
      </w:r>
      <w:r>
        <w:rPr>
          <w:rFonts w:eastAsia="ArialMT;Arial" w:cs="ArialMT;Arial" w:ascii="ArialMT;Arial" w:hAnsi="ArialMT;Arial"/>
          <w:color w:val="000000"/>
        </w:rPr>
        <w:t>it felt to have her in my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3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missed you,” she murmured against my neck, her words no more than a si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r breathing evened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, right here, was what I wante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ro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ushing the hair from her face, I shifted to my side. I didn’t want to bother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knew I wouldn’t be able to sleep if I didn’t ask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ne way or another, I needed to know wha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he </w:t>
      </w:r>
      <w:r>
        <w:rPr>
          <w:rFonts w:eastAsia="ArialMT;Arial" w:cs="ArialMT;Arial" w:ascii="ArialMT;Arial" w:hAnsi="ArialMT;Arial"/>
          <w:color w:val="000000"/>
        </w:rPr>
        <w:t>wan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by,” I murmu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mmm?” She hummed in acknowledgment, eyes fluttering open. Her fing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ssed the side of my face gently before slipping into my 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haling deeply, I looked down at her before asking, “Is this – the casual sex –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or twice a year all you wan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linched as her movements stilled before she shook her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Confess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hand on my shoulder, Bella pushed me until I was lying on my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crawling atop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ought,” she started slowly, biting her lip nervously as she looked down at m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I thought this was wha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ou </w:t>
      </w:r>
      <w:r>
        <w:rPr>
          <w:rFonts w:eastAsia="ArialMT;Arial" w:cs="ArialMT;Arial" w:ascii="ArialMT;Arial" w:hAnsi="ArialMT;Arial"/>
          <w:color w:val="000000"/>
        </w:rPr>
        <w:t>wanted. I wanted you in whatever way I c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. If I had a choice, though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words trailed off as she brushed her lips against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 you, Jazz. All of you. Every d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words released something inside of me, and before she could continue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lled us o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hoping you’d say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33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MY GIRL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Suzie55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3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henie Meyer owns all things Twilight. I own my story and my words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ella’s Point of View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the gossip about the new kid before I saw him. The girls were whisper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nning from one group to the next attempting to get the newest tidbit to add to the ev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expanding information on him. I was curiou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ow could I not be? </w:t>
      </w:r>
      <w:r>
        <w:rPr>
          <w:rFonts w:eastAsia="ArialMT;Arial" w:cs="ArialMT;Arial" w:ascii="ArialMT;Arial" w:hAnsi="ArialMT;Arial"/>
          <w:color w:val="000000"/>
        </w:rPr>
        <w:t>We didn’t get m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 kids at Forks High School. I may have actually been the last to transfer her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 from Phoenix last year. I came from the city in the sun to the dormant town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in. It wasn’t an easy transition for me, but after making some good friend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ing my image, I was establis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rm around my shoulders tightens and I feel a wet kiss on my temple. My boyfrie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ts down on top of the round white cafeteria table that is known as ‘our’ table, the coo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ds’ t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 babe, will you grab me a soda pop?” My boyfriend Jake says, tossing me a di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grab one for yourself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n’t catch the dime and end up watching it roll a few feet away. I hear the gir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ing as Seth, Jake’s best friend, says, “I hope she’s better with her hands than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at.”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“Our” </w:t>
      </w:r>
      <w:r>
        <w:rPr>
          <w:rFonts w:eastAsia="ArialMT;Arial" w:cs="ArialMT;Arial" w:ascii="ArialMT;Arial" w:hAnsi="ArialMT;Arial"/>
          <w:color w:val="000000"/>
        </w:rPr>
        <w:t xml:space="preserve">group of friends laugh at me. I sa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“our” </w:t>
      </w:r>
      <w:r>
        <w:rPr>
          <w:rFonts w:eastAsia="ArialMT;Arial" w:cs="ArialMT;Arial" w:ascii="ArialMT;Arial" w:hAnsi="ArialMT;Arial"/>
          <w:color w:val="000000"/>
        </w:rPr>
        <w:t>because they’re really jus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s. My true friends choose not to hang out with his frie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ick up the money and turn around to give him my version of a Bette Davis scowl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 towards the line and grab a bottle of pop for Jake, not wanting one this early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ning myself. As I wait to pay the lunch lady, Jessica Stanley, high school gossip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shes over to me. She grabs my arm as she skids to a stop and pushes her cat-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sses up higher on her nose. “Did you see him, 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oesn’t give me a chance to answer before she dramatically throws her arm acro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orehead like she’s going to faint. “He’s so dreamy and completely swoon-worth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s at me as if I’m holding out on her. “No, I haven’t . We just arrived at schoo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ew minutes ago,” I say, completely disinterested in making the new kid feel like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ddity by giving him more attention than necessar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Well, you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ave </w:t>
      </w:r>
      <w:r>
        <w:rPr>
          <w:rFonts w:eastAsia="ArialMT;Arial" w:cs="ArialMT;Arial" w:ascii="ArialMT;Arial" w:hAnsi="ArialMT;Arial"/>
          <w:color w:val="000000"/>
        </w:rPr>
        <w:t>to see him,” she emphasizes, accidentally scuffing my sho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quickly look down and feel the disappointment settle in as I see the new black scuff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hite part of my shoes. “Jessica, you just messed up my new saddle sho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sorry. But, you really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3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TOP! He’s just another kid. Just let him be, okay?” I already feel defensive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or gu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lap the dime down on the metal counter to pay and start walking back to my frie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unch lady calls to me, “Dear, your chang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an keep it,” I say, not caring since its Jake’s money any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nd Jake his pop and go to sit down, but he grabs me into one of his bear hug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squeezes the life out of me. I push against his chest, but he only laug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imes I wonder how I ended up where I am. He tries to sneak a kiss in, but I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and whisper, “Not at school, Jake. You know how people tal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be, everyone knows we’re toge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xtra! Extra! Read all about it! Jake Black and Bella Swan are dating,” Seth say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inging his hands in the air and making a production. I’m completely embarras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e, babe. No new news here,” Jake says, trying to pull me into him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ve got to get to class. I’ll see you at lunch,” I say, grabbing my notebook and rus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from ‘my’ frie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ke stands on one of the chairs and shouts across the cafeteria, “Hey Bella, you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’re the cherry to my soda pop.” The entire lunch room of people burst out laug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turn beet red and scramble towards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ush out and right into the new kid. Both of our books crash to the floor. I drop 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es scrambling for my notebook and to politely pick up his book, but his hand grab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 to stop my frenzied movements. “Here, let me,” he says. His voice is cal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viting, comforting. I quickly look up to see the face behind the voice and am met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-stopping green eyes. I gasp, stunned by their intensi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reak free from his eyes and his grip and stand abruptly. He slowly stands, blo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path to my first class. “Um, I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s at me as if I’m strange; like I’m the strange one. Who does he think he is? He’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 strange one with bewildering eyes, strong hands that have a delicate touch, and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igh</w:t>
      </w:r>
      <w:r>
        <w:rPr>
          <w:rFonts w:eastAsia="ArialMT;Arial" w:cs="ArialMT;Arial" w:ascii="ArialMT;Arial" w:hAnsi="ArialMT;Arial"/>
          <w:color w:val="000000"/>
        </w:rPr>
        <w:t>, an extremely attractive face. He smiles at me, but doesn’t say anything. It’s al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he’s taking me in, analyzing me, reading my so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hould get to class,” I say as the first bell rings loudly above us. I walk around him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 enough that my favorite bubble-gum pink poodle skirt swishes against his le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et about ten feet down the hall when I feel him bump into the back of my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you forgot your noteboo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3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p as my heart races and suddenly feel very silly that he affects my senses like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thanks,” I say, taking it from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olds onto the other side and says, “Bella, that’s a pretty na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sually the line is ‘that’s a beautiful name.’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ike to be more original than that, I guess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do you know my name anyway, new ki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s at me then taps his finger between us on my notebook. “Right here. ‘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s James Dean’. I take it you’re not James De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mmph. Well, you are right. May I have my notebook back please?” I put my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on my hip to show him my humorless irritation regarding his poor jo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ma’am.” He drops his hand and smirks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 babe, I thought you’d gone to class already?” Jake asks, blocking the new kid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ew and effectively ignoring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ee new kid walking down the hall already. I look back to Jake and smile, “No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opped my noteboo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raps his arm around me and pulls me in the direction of our lockers. “That sou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ake a deep breath and walk in the direction of my first class tightly bound under Jak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nal bell rings just as I walk in and I rush to my seat by the window in the back. I s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ettle in for Mr. Banner’s lesson. My heart speeds up when the new kid walks in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owns the place. He stops at the teacher’s desk and hands him a note. Mr. Bann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tands and without looking points at the only empty desk in the room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one directly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hind me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 kid looks straight at me and smirks as he saunters past and flops down in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ir. I can feel his eyes boring into the back of my head as I try my hardest to p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ntion to the lect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ssst, 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ignore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3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even a minute later, I feel his pencil tap me on the back several times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s, “Pssst, 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ck my head to the side in annoyance before I decide to casually look ove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want to study together for the test on Friday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 has some nerve! Does he not understand the hierarchy here?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’S THE NEW KID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goodness sakes, I’ve been jacketed by Jake. I wear his class ring. I can’t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dying with random boys. Does he think I’m fast or something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r your information, I have a steady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not asking you for a date. I just thought you might need some help with the rea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signment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turn back offended by his assumption tha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 </w:t>
      </w:r>
      <w:r>
        <w:rPr>
          <w:rFonts w:eastAsia="ArialMT;Arial" w:cs="ArialMT;Arial" w:ascii="ArialMT;Arial" w:hAnsi="ArialMT;Arial"/>
          <w:color w:val="000000"/>
        </w:rPr>
        <w:t>might need the hel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void his eyes and whisper, “I made a B on the last exam. I think I’ve done al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you thus far. So, thanks, but no thanks.” I swing my head back towards the fron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f the room hoping my ponytail hits him. I smile as I feel the contac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s, I got him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 him sit back in his chair and we don’t speak for the next two weeks. I notice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ring school. He wears the same leather jacket over a t-shirt and blue jeans every 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uses grease in his hair, but not enough to be called a ‘Greaser.’ He looks a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ten, but I guess I’m looking at him just as much to be able to catch him looking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is kind of cute though…all right, a lot cute, but I’m taken, spoken for, going ste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 most popular boy in school. I realize I’ve been lost in my thoughts and mi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ing the bell dismissing us from cl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can I walk you to your next clas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 up to see New Kid. I do know his name because he’s become Mr. Banner’s cla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t. I guess he’s super smart and stuff. Suck-up! Regardless, I continue calling him 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d in my min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 fills the empty air with, “I know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’re jacketed and all</w:t>
      </w:r>
      <w:r>
        <w:rPr>
          <w:rFonts w:eastAsia="ArialMT;Arial" w:cs="ArialMT;Arial" w:ascii="ArialMT;Arial" w:hAnsi="ArialMT;Arial"/>
          <w:color w:val="000000"/>
        </w:rPr>
        <w:t>, but didn’t know if you are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owed to make your own decisions. I could ask your boyfriend?” He quirks his eyebr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like he just might actually do that, challenging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olt to my feet, grabbing Jake’s school jacket with his football patch sewn on it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ing it around my shoulders like it’s my favorite cardigan. I quirk my eyebrow back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as I declare, “Its 1955, New Kid. I think I can make my own decisions. You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en won the right to vote in 1920.That’s thirty-five years ag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3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that’s a yes, Miss Independen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I say, gathering my books together and walking for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eaches for me before I exit the classroom. “May I also carry your books?” The oth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eyebrow lifts up this tim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w does he do that</w:t>
      </w:r>
      <w:r>
        <w:rPr>
          <w:rFonts w:eastAsia="ArialMT;Arial" w:cs="ArialMT;Arial" w:ascii="ArialMT;Arial" w:hAnsi="ArialMT;Arial"/>
          <w:color w:val="000000"/>
        </w:rPr>
        <w:t>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a bit for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can I say, I’m a rebe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’m not. So, I think I’ll just hold on to them,” I say, lifting my nose into the ai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ing out of the room. He follows closely and then catches up. “Where is your nex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as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s at me as we walk. “I’ve got Trigonometry. What about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p to meet his gaze that has been steadily on me for the last minute at le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something wrong?” he asks concer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nothing. I know it’s not important…I just really wanted to take Trig this year, bu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the rules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y’re stupid rules. Girls should be allowed to take the same classes that boys c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hoves one of his hands in his pock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inally look down, assessing all the damage I’ve already done to my shoes and tr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ide my disappointment. “I understand though. They only have one class so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enough space,” I say, swinging my foot gently back and for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ans in, against my ear, and says, “I could teach it to you…private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hest hitches as I feel his warm breath surrounding my ear. I reflexively tur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towards him too fast and our lips graze against each other. I jump back, hol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ck of my hand protectively against my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raightens back up and watches as I frantically look around for any witnesses.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how rumors get started. “I’ve got to go,” I say, already running to my next cl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ardy bell rings just as I drop my book down on my desk. “Where have you bee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? I was hoping we would get to chat before clas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iss Brandon, is there something you’d like to share with the entire clas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 my friend visibly shrink down in her seat. “Um, no, ma’am, Ms. Cop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3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yes and ears forward then and let’s jump right into ‘The Scarlet Letter’,” the teac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s, returning to her des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 my eyes. Of course, we’d be reading ‘The Scarlet Letter’ after I just cheated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yfriend. Even with that thought weighing heavily on me, I lick my lips hoping to rel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millisecond when our lips touc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 the teacher reading aloud, but am lost in that almost kiss; an almost kiss tha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ter than any kiss I ever shared with Jake. Sparks flew, fireworks exploded, my he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rsts with hope, and I mentally berated myself for enjoying his soft lips as they glan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ross mine. In spite of all that, I smile a little to myself knowing that it was an al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 that rivaled the best movies kisses, even Hepburn and Bogie. I waited all fif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utes of class for the guilt to set in, but it never does. I roll my eyes at myself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wer my head, resting it lightly on my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 bell rings, Alice whips around, “So, what are you daydreaming about tod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nd up, grabbing my books, and look at her with pleading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s it, 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art walking and right when I’m about to tell her the sordid details, we both hea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iss Brandon, I’m going to need you to come during your lunch period and du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rasers. That’s the fourth time I’ve had to ask you to stop talking. Next time will b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tent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Ms. Cope,” she says defeated. She loops her arm in mine and says, “Come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don’t want to be late for third perio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alk to our lockers in quiet contemplation. When I close my locker door,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prised to see New Kid standing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” he says, sounding hopef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t on a brave face, swishing my ponytail into the air, and respond, “Hell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s at me in that deep way that he does and I try to hold my own stare back.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inute of these antics, I walk off leaving him leaning against the locker. I look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my shoulder as I join Alice at her locker. Lately, he’s been looking good and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mes Dean like, and utterly breathtaking. “Double dam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 Swan, do not swear at me,” she says, slamming her locker sh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sorry. I was swearing at myself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4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ee her look from me to him and then from him to me. She rapidly spins me wit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 and drags me down the hall towards our next class. “TELL.ME.EVERYTHING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leave out anything, do you hear me?” she says, pointing her finger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hing is going on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for nothing, that sure did look like something! This conversation is not ov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lks into the classroom ahead of me. I dare one more glance back to find him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tantly staring back at me. I roll my eyes and smile while entering cl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lunch, I’ve developed a second sense for New Kid. I swear I can feel when he’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vicinity which is both good and bad. It’s good because I’m actually enjoying hi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presence a little too much. Wait, maybe that’s a bad thing…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mmm</w:t>
      </w:r>
      <w:r>
        <w:rPr>
          <w:rFonts w:eastAsia="ArialMT;Arial" w:cs="ArialMT;Arial" w:ascii="ArialMT;Arial" w:hAnsi="ArialMT;Arial"/>
          <w:color w:val="000000"/>
        </w:rPr>
        <w:t>. Well, the bad 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, I think some people saw the ‘almost kiss’ and I’m still praying it doesn’t get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ee two very large hands slam down on the lunch table from behind me, trapping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this I hear about the new kid trying to cop a feel off my chick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ess it got back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lowly turn around and hug him to distract his thoughts. Food usually does the trick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 add, “I’m hungry. Let’s get lunc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rokes my shoulders. I’m starting to get nervous until he says, “Yeah, I’m hung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. Let’s go.” Works like a cha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not trying to say that Jake is slow or distracted by every shiny object that flash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is eyes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oooh, they have Jell-o today,” he blurts, interrupting my though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was I? Oh, it doesn’t matter. I’m in a situation of convenience. Yes, I’ve had fu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past year. Yes, I’ve become what every girl dreams of. I’m popular. I’ll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bably have that proposal from Jake in the next year or two, but I want more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. I want college and a career. I want to move to a big city and live life to its fulles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to travel and explore. I also want to get married and have children one day too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while I’m still a teenag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eating today, I don’t hear the mundane and immature conversations going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me. I’m again lost in thoughts of New Kid and why suddenly he’s mak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estion the status quo. I’ve played the game that I needed to in order to fit in, but wh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I suddenly feel like I’ve made the wrong choices? I wish Alice was at lunch to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s the only one I can talk to about this. She doesn’t like Jake and although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4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ormed my makeover when I arrived last year, she says sometimes she regrets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she misses the ol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ecide I need fresh air, not caring that it’s raining…again. I stand and as always, J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bs me like a ragdoll and pulls me to him. He plants a big kiss on my cheek and ask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you go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rug out of his hands, wiping my cheek, and scold, “You know I don’t think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ropriate to kiss in public. Teachers could’ve seen us and then we’d get detent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osen up, bab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going to straighten up my locker. I’ll see you lat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don’t forget about ton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ren pops up from Seth’s lap and says, “Yeah, Bella, the drive-in? We’re ho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’re finally going to put our Jake out of his mise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though I know she’s referring to sexual intercourse, I choose to ignore the comm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eave. I’ve wanted to see this movie for two months. Our drive-in is finally show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‘</w:t>
      </w:r>
      <w:r>
        <w:rPr>
          <w:rFonts w:eastAsia="ArialMT;Arial" w:cs="ArialMT;Arial" w:ascii="ArialMT;Arial" w:hAnsi="ArialMT;Arial"/>
          <w:color w:val="000000"/>
        </w:rPr>
        <w:t>Rebel without a Cause’ and this is the movie that Jake has decided makes us or brea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 as a couple. I feel my stomach churn at the thought of tonight. Something I looke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forward to for so long has turned into a date with fate. I just never wanted to b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at </w:t>
      </w:r>
      <w:r>
        <w:rPr>
          <w:rFonts w:eastAsia="ArialMT;Arial" w:cs="ArialMT;Arial" w:ascii="ArialMT;Arial" w:hAnsi="ArialMT;Arial"/>
          <w:color w:val="000000"/>
        </w:rPr>
        <w:t>gir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now I feel like so many people know, thanks to Lauren and Seth, and that I’ll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beled if I don’t go through with it. Either way, I l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ush out the double doors that lead to the parking lot and round the corner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ilding, staying under the small awning. I often come out here to read scandal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oks like Kerouac or just to escape the pressures of being in that clique and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te feeling like I really fit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ake a deep breath, close my eyes, and then exha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lumming i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jump, startled to be caught out here. I turn to see New Kid leaning against the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rner of the building. My palms get sweaty and my heart starts to race. “Oh, uh, I 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here sometim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 closer to him, staying close to the brick wall to avoid getting rained on. I get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 as I can while still feeling safe in my comfort zone. “How do you kno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huckles to himself. “You are fascinating to watch, Bella Sw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4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ross my arms defensively across my chest. “How so?” I ask, intrigued by him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I want to 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know why you’re dating that guy, but it’s obvious to anyone paying attention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two are complete opposit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than Alice, I’ve never had someone be so frank with me. He talks to me lik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a brain, as an equal. I instinctively scoot a little clos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an my head against the wall and say, “Tell me mo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know if I should rock the little world you’ve built here. I mean,” he raises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brow at me, “there’s a hierarchy here and you’re queen bee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it him playfully on the chest and encourage him. “I really want to hear your though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e tell me mo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coots a little closer leaving just a mere foot between us. I start breathing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vier. I’m not used to having someone be so bold and honest, and yet so right,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ne day you’re going to be my girl.” He watches me int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seem sure of yourself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ll above us rings making us both jump and jolting us back to reali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 kids shuffling in the building beside us and look over my shoulder once to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 the coast is still clear. When I look back at him, he says, “We should get to clas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how you hate being lat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t walking off, but stop to add, “One day, you’re going to tell me how you know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about me.” I narrow my eyes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ays, “Very soon, I promi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 and blush, feeling like he just promised me a lot more than to share a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crets. The rain picks up so I make a dash inside and head straight for my locke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Bella!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</w:t>
      </w:r>
      <w:r>
        <w:rPr>
          <w:rFonts w:eastAsia="ArialMT;Arial" w:cs="ArialMT;Arial" w:ascii="ArialMT;Arial" w:hAnsi="ArialMT;Arial"/>
          <w:color w:val="000000"/>
        </w:rPr>
        <w:t>, wait.” New Kid rushes from outside right behind me and stops next to m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inue digging for my next class’s book when he asks, “Do you have plans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eken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ake a moment to just look at him, his face, and his eyes. My body has a stran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tion to him that I’m unfamiliar with, but I’m intrigued by at the same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4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veryone always goes to the drive-in on Fridays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 Eddie, you want to walk me to class,” Jessica asks, basically purring his n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finally notices me and realizes she might be intruding. “Hi Bella, I’m not interrupt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 I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ives me a narrowed look behind her white frames, looking between New Ki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lance quickly back to New Kid. “No,” I deny to the school gossip. “We were tal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our reading assignment from first perio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reat,” she enthuses while hooking her arm into his. “Then you won’t mind if Edd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ries my books too.” She dumps them on top of his. He smirks at me once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ing away. She stops and says, “Oh, I forgot to tell you, Tanya kept Jake comp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lunch after you disappeared. Where did you go anyway?” She taps her finger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lower lip and exchanges knowing glares to New Kid and then myself befor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ags him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 my eyes, turning my attention back to my locker. I reapply my lipstick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ssing it in the locker and slamming the door shut. That feeling mixed with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se, maybe jealousy, creeps through my veins as I head to my next class. It was a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 that I have an epiphany. I’ve never been jealous when girls flirted or flau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selves to Jake. That’s interes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useless for the rest of the day. I can’t concentrate on any of my subjects or my cla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signments. I get called on by my last period teacher only to be reprimanded for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ying attention. New Kid has my mind all jumbled and I’m finding that although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the end of the school year, I haven’t been true to myself. He’s authentic and re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rough around the edges and not polished, but real and not into the charade of hi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 politics. In Jessica’s words, he’s completely swoon-worth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nal bell of the day dismisses us and as I make my way back to my locker, I rem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st in my own thoughts, still only thoughts of New Kid. After a quick stop, I walk ou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rking l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drive-in tonight, Bella?” Rosalie and Emmett shout as they pass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livious to my surroundings, I make my way to Jake’s Ford Pick-up on auto pilo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 against the tailgate waiting for the group to finish their daily wrap-up of goings on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ks High. The sound of a motorcycle breaks me out of my own little world. I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to find the source of the loudly roaring sound only to find its New Kid in all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mes Dean glory zooming through the parking lot. I can’t take my eyes off of him an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4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s he can’t take his off of me. He flashes me that smile that he knows works for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s Jake grabs me from behind and kisses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ittle kiss I don’t mind even though he knows my rule about public displays, but this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-handling. I finally break free from his lip vice and slap him across the face. “Jacob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ck, I’m a respectable girl and you will treat me as such! Do you hear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oud revving roar draws me back to New Kid just as he makes it past the stop sig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onto the main road. He’s not smiling anymore, but he gives me a small n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immediately turn back to Jacob and tap my foot as I wait for an apolog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, baby. I don’t know what came over me.” I can tell he’s lying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 think I do and that kind of behavior,” I poke him in the chest to emphasize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d, “will not be tolerated.” I adjust the scarf tied around my ponytail and turn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el, smacking his chest with it. “Hmmph!” I climb into the cab and say, “I would lik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ake me home now, if that’s alright with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omes around, leans in the window giving me sad puppy dog eyes, and says, “I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sorry, Belly Baby. Forgive me, pleas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ake a moment to read his face. This time I can tell he’s sorry so I say, “Fine, you’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given. Now, I need to get home to do my homewor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drops me off, he stretches across the cab and says, “So, the new Dean fli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ited beyond belief, I quickly respond, “Yes, I’m dying to see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its with puckered lips so I lean forward and place a properly chaste kiss o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ek and rush to exit the cab. “I’m not going to wait around forever, you know?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tters under his br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 know and honestly, if New Kid hadn’t veered my life so off course, it might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tonight. But he did. And I have a lot to think about before my date to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orbell rings promptly at 7 p.m. and I run down the stairs, hoping to be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ents to answer it. I collide into them on the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my dad welcomes Jake into the entry hall, my mom looks me up and down and say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ney, go back upstairs right now and get dressed. It’s rude to keep your gentlem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er wait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 my eyes and whine, “Mom, this is what I’m wearing. All the girls are now we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ts out on dates. These are called capris. Even Marilyn Monroe wears the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4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dad crosses his arms, showing his brawn and says, “Well, even more reason tha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ughter of mine isn’t. It’s just not right. Today’s youth is out of control. I heard som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rock n’roll music blaring down on the city square from some hoodlums. I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respectful, that’s what that music is, disrespectful. What happened to Benn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man? He’s hep.” He takes my mom in his arm and twirls her around the li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 like they’re relieving their teenage year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First of all, it’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p</w:t>
      </w:r>
      <w:r>
        <w:rPr>
          <w:rFonts w:eastAsia="ArialMT;Arial" w:cs="ArialMT;Arial" w:ascii="ArialMT;Arial" w:hAnsi="ArialMT;Arial"/>
          <w:color w:val="000000"/>
        </w:rPr>
        <w:t xml:space="preserve">, Dad, no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p</w:t>
      </w:r>
      <w:r>
        <w:rPr>
          <w:rFonts w:eastAsia="ArialMT;Arial" w:cs="ArialMT;Arial" w:ascii="ArialMT;Arial" w:hAnsi="ArialMT;Arial"/>
          <w:color w:val="000000"/>
        </w:rPr>
        <w:t>. Secondly, Bennie Goodman is soooo old fashioned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ver my face with my hands and mumble, “This is so embarrass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not changing my mind, young lady. Get upstairs and put something decent 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 think your father is right. An impression is made every time you walk out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nt door. What kind of impression do you want to make?” Jake asks, leav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mbfounded and feeling ganged up on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Thanks, Jake,” I say sarcastically. If h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as </w:t>
      </w:r>
      <w:r>
        <w:rPr>
          <w:rFonts w:eastAsia="ArialMT;Arial" w:cs="ArialMT;Arial" w:ascii="ArialMT;Arial" w:hAnsi="ArialMT;Arial"/>
          <w:color w:val="000000"/>
        </w:rPr>
        <w:t>finally going to get a tongue kiss tonigh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efinitely isn’t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udge upstairs and change into my pale yellow poodle skirts and matching cardigan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aighten my short sleeved white Peter Pan collared shirt as I walk back down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 clasps her hands together in front of her mouth admiring me as my dad say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our little gir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urry past the three of them and down the sidewalk. Jake follows behind and says, “I’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her home by eleven, si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op into the truck and slam the door shut before Jake reaches the car. After he gets i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arts the engine and says, “You look really nice, bab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it too hard for you to side with me every once and awhile? You never defend me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 and then you took my parents side on the clothes. I liked what I was wear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changing back into it at the movi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are you acting so…so…different the last couple of week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uff and turn my attention to the radio. “I like this song,” I say, turning ‘Ain’t tha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me’ by Dave Bartholomew up lou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ays for the car to enter the drive-in theatre car park and parks in the middle. Se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is girlfriend Lauren hang out on the hood of the truck with us until Jake decid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hungry. He whispers to Seth whose eyes immediately dart to look at me and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. Jake tosses him two dollars and tells him to take his time with a wink. Jake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s me by the hand and says, “Let’s watch from inside the cab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4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” I say, filing back into the cab of the tru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 ‘Rebel without a Cause’ and James Dean with fascination, noting every detail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ace, voice, and movements. I wonder if New Kid is here tonight. Why did I think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 Kid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when a knife is pulled out on screen and I gasp, I feel Jake’s hand slide up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tom of my crinoline. I smack his hand and say, “Don’t get fresh with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let’s be rotten together.” He lunges at me pinning me down on the padded ben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lail my hands, and demand, “You let go of me right now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! I’ve put in my time. I want to round second base tonight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! Jake…” I can’t finish as he presses his mouth against my unwilling tight lip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struggle beneath him, but his 210 lb. muscular frame is too much and then I feel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ses against the poodle on my skirt and starts moving. Horrified, I move my leg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oping to free myself and end up knee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</w:t>
      </w:r>
      <w:r>
        <w:rPr>
          <w:rFonts w:eastAsia="ArialMT;Arial" w:cs="ArialMT;Arial" w:ascii="ArialMT;Arial" w:hAnsi="ArialMT;Arial"/>
          <w:color w:val="000000"/>
        </w:rPr>
        <w:t>. Jake yelps out in pain, bolting uprigh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of me. “Bella, that hurt!” He gets out of the truck and bends over like he was suck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nc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ake this opportunity to get away from him and let him cool off. Do I feel sorry? No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no right to take something from me unless he asks or earns it and he’s d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ither. I rush around the back of the brick restroom building and start unfasten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rt in the back. After getting the button unhooked, I work on the zipper which seem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stu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 someone clear their throat and look up to see New Kid standing there with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tilted sideways as if he’s trying to figure something out. “As much as I would l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ee you in your skivvies, I really think this is a little fast for me,” he jokes, his ha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cked into his jacket pocke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uff, making it clear through my expression that his male humor is not welcome 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zipper seems to be stuck. Will you help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omes up behind me and takes the tiny metal pull between his fingers. He lea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ward and whispers into my ear, “Say plea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,” I answer, but I’m not happy about it. It feels like he won for some reas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ugs at it, but it seems thoroughly stuck half way down. He bends over to inspec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ending zipper since its dark out here and light seems scarce behind the restroo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4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n’t it easier just to lift your skirt up?” He asks just as the zipper swooshes dow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e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rop my skirt and he quickly covers his eyes while quickly turning 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quite the gentleman, but you can look,” I tell him, stepping out of my ski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hyly turns, peeking through spread fingers to find me fully dressed. “I just wan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ar pants and my parents wouldn’t let me.” I pull the capris down from where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bunched up at my knee, hidden under my ski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inally drops his hands and says, “You’ve got nice legs. You should wear pants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t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ace heats as I coyly look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hide. I love when you blus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 that more than I lik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” he says, gently touching my ch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blink slowly, savoring the feel, as he touches me for the second time e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alright?” he asks, jolting me from my fantas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uh, yes,” I straighten my cardigan and bend down to pick up my skirt, “I’m fine. S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‘</w:t>
      </w:r>
      <w:r>
        <w:rPr>
          <w:rFonts w:eastAsia="ArialMT;Arial" w:cs="ArialMT;Arial" w:ascii="ArialMT;Arial" w:hAnsi="ArialMT;Arial"/>
          <w:color w:val="000000"/>
        </w:rPr>
        <w:t>Rebel without a Cause’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eems confused. “Are you calling me that or asking if I’m watching the movie?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ints with his thumb over his shoulder at the large screen across the field of c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, I’m confused. “I’m not su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lks over to the empty playground a few feet from where we’re standing and si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one of the swings. “Come join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et my skirt down on the merry-go-round and then take the swing next to him. I st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inging, moving my legs freely back and forth as he leans against the hanging ch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atches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pend a few minutes in silence and it feels g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aw what happened with Jake,” he states, watching for my reaction. I wish he hadn’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a strong girl. Don’t let anyone treat you like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4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ncluding you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I woul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ever </w:t>
      </w:r>
      <w:r>
        <w:rPr>
          <w:rFonts w:eastAsia="ArialMT;Arial" w:cs="ArialMT;Arial" w:ascii="ArialMT;Arial" w:hAnsi="ArialMT;Arial"/>
          <w:color w:val="000000"/>
        </w:rPr>
        <w:t>disrespect you like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 bolder because I’m swinging through the air and not looking him directly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, I ask, “What if I wanted you t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ly smile crosses his face. He gets up and turns on the small radio on his motorcyc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‘</w:t>
      </w:r>
      <w:r>
        <w:rPr>
          <w:rFonts w:eastAsia="ArialMT;Arial" w:cs="ArialMT;Arial" w:ascii="ArialMT;Arial" w:hAnsi="ArialMT;Arial"/>
          <w:color w:val="000000"/>
        </w:rPr>
        <w:t>Earth Angel’ by Jesse Belvin envelops the swing set making me smile. He sits back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wing next to me and watches me for a minute mor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Come down here,” he says, making m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ant </w:t>
      </w:r>
      <w:r>
        <w:rPr>
          <w:rFonts w:eastAsia="ArialMT;Arial" w:cs="ArialMT;Arial" w:ascii="ArialMT;Arial" w:hAnsi="ArialMT;Arial"/>
          <w:color w:val="000000"/>
        </w:rPr>
        <w:t>to obey. I come skidding to a sto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at him from behind my hand holding the swing chain. “Come closer,” he say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inting to the ground in front of him. I go, not wanting him to think he intimidates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akes my hand and kisses it sweetly, but retains it in his. “Have you ever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d, 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, more out of embarrassment than silliness. Feeling the heat of the night, whi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comfortable a few minutes before, I say, “I thought you saw what happen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k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so you know, the only reason I didn’t interfere in that dog’s plan for you,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it looked like you had it well handled. Nice knee to the groin by the way.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s up and is so close I can feel his breath on my face. I drink it in, feeling t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ntensity growing inside my stomach and chest. “I mean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 real kiss</w:t>
      </w:r>
      <w:r>
        <w:rPr>
          <w:rFonts w:eastAsia="ArialMT;Arial" w:cs="ArialMT;Arial" w:ascii="ArialMT;Arial" w:hAnsi="ArialMT;Arial"/>
          <w:color w:val="000000"/>
        </w:rPr>
        <w:t>? A kiss that knoc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bobby socks off or weakens the knees; a kiss that makes you forget the worl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while it’s happening. Have you ever had,” his hand cups the right side of my face, 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ind of kiss?</w:t>
      </w:r>
      <w:r>
        <w:rPr>
          <w:rFonts w:eastAsia="ArialMT;Arial" w:cs="ArialMT;Arial" w:ascii="ArialMT;Arial" w:hAnsi="ArialMT;Arial"/>
          <w:color w:val="000000"/>
        </w:rPr>
        <w:t>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other hand caresses the left side of my face and he leans down until our lips ar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 far inch away from each other. “Bella, I want to kiss you. May I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-huh,” I breathe out with a slight nod unable to coherently answ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lips seek mine between two pairs of closed anticipating eyes. The softnes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arks seem contradictory, but magical and right. We look at each other knowing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lips just made a sweet promise of forever. That kiss will be noted in the histo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o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we part, I touch my bottom lip and look at the ground. But, as realization sets in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at New Kid and I know for a fact that his will be the last set of lips to ever to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 in that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want to blow this popsicle stand and go for a ride?” he asks unsure of himself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eeli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4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I answer immediately because I’ve never felt so sure of myself before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intimate moment is invaded and the feelings that swirled around us evaporate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 air when we hear, “What’s going on here? Bella, what are you doing with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as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r doesn’t take over. I realize when I see Jake that he’s just wrong. He’s wrong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, he’s wrong about New Kid, he’s all wr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’s not a greaser, Jake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he’s about to be chopped liver because I’m going to beat his leather jack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aring butt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ke jumps forward, but I move protectively in front of New Kid. He whispers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ind me, “It’s sweet that you want to defend my honor and all, doll, but I think I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.” He sounds amused. I turn around and quickly smile at him. He’s not a small gu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 guess he does have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ans over once more and says, “But, I don’t feel like making a trip to the hospital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atch as Seth and a few of Jake’s football teammates show up to back him up. “S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listen to me and we’ll get out of 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 my head minutely so no one notic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 Kid steps forward with his hands in surrender mode and says, “Listen Jock, I me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ke, I don’t want any trouble. Your girl and me, we were just talking. No harm. No fo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just gonna take off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ke crosses his arms in a victorious fashion and says, “Bella, come over here. I hop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cum didn’t bother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 to watch as New Kid gets on his bike and jumps twice to get it started. It roar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ok at that jerk. Anyone can ride a motorcycle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ut-up, Jak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oooohhhh, touchy, touchy, Bella,” Seth spouts from the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are you alright? What’s going on?” Alice rushes from behind Jake, squeez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him and Seth to touch my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5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ick my discarded skirt up off the merry-go-round and hand it to her. “Alice, will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care of thi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, what’s going o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fill you in later, but if things turn out the way I want, I won’t be able to take that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ally? What are you going to d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 Kid exaggerates his slow attempt of putting on his helmet while looking betw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and Jake. “So, I guess I’m going now…” he rev’s the engine three times and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s me in the ey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he doesn’t hurry up and go, I’m going to be kicking his butt in two minutes,” Jak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s angr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 Kid holds eye contact with me and though I’m already in tune with his feeling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s, he yells, “Hop on, Bella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un as if I’m in a race. Jake grabs my arm, forcing me to a stop and says, “No wa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! We are not done! You won’t make me look like a chump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kicks him in the shin as I force my arm free, running for the bike. I hop on quickly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yelling back to Jake, “If you didn’t realize, let me make this clear. We are over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by</w:t>
      </w:r>
      <w:r>
        <w:rPr>
          <w:rFonts w:eastAsia="ArialMT;Arial" w:cs="ArialMT;Arial" w:ascii="ArialMT;Arial" w:hAnsi="ArialMT;Arial"/>
          <w:color w:val="000000"/>
        </w:rPr>
        <w:t>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 Kid turns to look at me one last time and asks, “Are you read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 Very ready, New Ki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aughs under his breath and smirks at me. “Hold on tight, angel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e En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Visit my profile page on fanfiction.net for more of my stories and come follow m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on twitter at: Suzie55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ank you for reading my story and especially for supporting this wonderful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caus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ake care,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uzie5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51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HE PATRIOT’S CHALLENGE (A SIDETAK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FROM THE FAMILY BUSINESS)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SuzPeta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he was there, of cour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didn’t survive for a little over a thousand years without an extraordinary sens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lf-preservation. I heard the stranger, caught his scent, felt his presence – long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ame to stand in the forest, watching me from twenty meters away. And just as hi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enses were beyond what any human could comprehend, I was certain tha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e </w:t>
      </w:r>
      <w:r>
        <w:rPr>
          <w:rFonts w:eastAsia="ArialMT;Arial" w:cs="ArialMT;Arial" w:ascii="ArialMT;Arial" w:hAnsi="ArialMT;Arial"/>
          <w:color w:val="000000"/>
        </w:rPr>
        <w:t xml:space="preserve">knew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he was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inuing to ignore him, I stood and primly wiped my hands on my jeans and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my clothes. The bear wasn’t large, but it put up a good fight. As expected,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victor and fortunately wore no evidence of my spoils. I heard the stranger m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lently a few meters closer as I easily lifted the dead beast and laid it in a natura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llow dip in the ear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covering the bear with loose autumn leaves I prepared to confront the strang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rn his intentions before he could follow me back to the house and to the others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let me get that f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5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the hell are you doing, woman?” he asked from across the glen, his voice la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musement. I turned around to get a look at the latest immortal to venture into m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neck of the wood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 pun intended</w:t>
      </w:r>
      <w:r>
        <w:rPr>
          <w:rFonts w:eastAsia="ArialMT;Arial" w:cs="ArialMT;Arial" w:ascii="ArialMT;Arial" w:hAnsi="ArialMT;Arial"/>
          <w:color w:val="000000"/>
        </w:rPr>
        <w:t>, I thought, suppressing a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an leaned against the tree a stone’s throw from me, his stance casual and nonthreate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laxed. I had no qualms about my safety – I was a vampire who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n centuries on this earth – but I was always cautious about another immortal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enda when they followed their curiosity into our territory. More often than not,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uck up a conversation, learned what they wanted to know, and moved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amily and I had been living near the Denali State Park in Alaska for almost eigh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s and nomadic vampires were sometimes drawn to a coven the size of ours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common in our world to have so many live together peacefully, and our chos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style only enhanced the novelty. When they discovered how we fed, the novelty so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e off and they continued on to more populated ‘feeding’ are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oguishly handsome man watching me would probably be no different. I could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deep red irises and smell the human blood coursing through his veins. He had kill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rec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cleaning up after myself,” I answered casually, as though he hadn’t just witne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wrestle, drain, and bury a grizzly bear. “I assume you do the sa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ivilized members of my kind knew enough to cover their tracks, keep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ledge of our existence locked safely in fiction and film. Civilized being a subject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rm, of course. He had just murdered someone who undoubtedly had a family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friends..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 life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aturally,” he said with a forced nonchalance. Huh. “Are things so desperate in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gion that you’re resorting to the wildlife for sustenance? If so, I know where there’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up of campers in a remote…” He trailed off when I shook my head vehemently,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ing to hear the details of his ki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not desperate,” I assured him. “Just choosing to nourish myself in a differ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ner.” I wanted to add ‘in a more humane manner’ but there was no need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descending with someone who was just following their nature. That, and ther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intriguing about the nom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shed off from the tree and approached at a human pace. He was average heigh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ngy and muscular with a carriage that exuded confidence. His dark blonde hair hu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to his shoulders and despite being a traveler, he was relatively clean and kemp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 sheepskin jacket over a dark blue flannel shirt and jeans, he would pass fo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ker – as long as no one looked at his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ink it was his eyes that captured my attention. Most of the immortals we m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out the centuries were content with their transient lifestyle, focused on hav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dy food supply and moving on before discovery. There wasn’t a lot of depth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moved from town to town, discreetly depleting the population. I shudd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voluntarily and the man’s brow furrowed when he caught my subtle movement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betrayed an intelligence and curiosity I rarely saw in our kind, and I experience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n irrational flash of hope that I –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e </w:t>
      </w:r>
      <w:r>
        <w:rPr>
          <w:rFonts w:eastAsia="ArialMT;Arial" w:cs="ArialMT;Arial" w:ascii="ArialMT;Arial" w:hAnsi="ArialMT;Arial"/>
          <w:color w:val="000000"/>
        </w:rPr>
        <w:t>– might have company with something interes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discu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5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amily – not really a family, of course – consisted of the women who were clos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than sisters, Irina and Tanya. We had been companions since before Russia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bbed Kievan Rus’. We saw more history than we cared to remember, but w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for each other through war, tragedy, celebration and me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ts of m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early years of our change we embodied the myth of the succubus: Demon wom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made love with human men before killing them. It was an intoxicating, y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using time. Before long I found I loathed myself for months after a deadly tryst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sters felt the same way, and we eventually decided to see if we could still enjo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ysical pleasures without the fatal good-byes. We could, and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’ve been surviving nicely on animal blood for centuries. Unfortunately, the Alask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derness limited our access to human lovers we could spend satisfying time wit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leave, wondering what happened in the morning. Oddly, this stranger before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icited memories of those times. He had no pulse, but he had… something. I intern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ok my head and pushed those thoughts away. He would have his chuckle 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osen diet and keep going. I was fine with that, although I also found my m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dering to Carmen and Eleaz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panish couple joined my sisters and myself more than a hundred years ago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lso like family, sharing our desire to spare humans despite our need to sate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rst. I loved them dearly, but sometimes their passion for one another was so… so…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real </w:t>
      </w:r>
      <w:r>
        <w:rPr>
          <w:rFonts w:eastAsia="ArialMT;Arial" w:cs="ArialMT;Arial" w:ascii="ArialMT;Arial" w:hAnsi="ArialMT;Arial"/>
          <w:color w:val="000000"/>
        </w:rPr>
        <w:t>that I had to go on my own long hiking trips to clear my head and dista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. Eleazar would probably welcome the company of another man after so m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s in a house full of women, I thought, bemu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andsome stranger was watching me, his head cocked, as I mused over ou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different histories, lifestyles and choice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efinitely intelligent and certainly scrutiniz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’t feed on humans?” he finally asked. “At all?” He didn’t sound as shocked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used as I expected. Fascinated felt like the right word. I cast my eyes down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vered bear to avoid his intense gaze. I honestly couldn’t remember how long it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since someone had unsettled me. I looked back up and met his eye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No. Not for eon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e </w:t>
      </w:r>
      <w:r>
        <w:rPr>
          <w:rFonts w:eastAsia="ArialMT;Arial" w:cs="ArialMT;Arial" w:ascii="ArialMT;Arial" w:hAnsi="ArialMT;Arial"/>
          <w:color w:val="000000"/>
        </w:rPr>
        <w:t>were human once, too.” I shrugged, pretending not to care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hought. “It was easy once the decision was mad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odded, thoughtfully. “So what should I call you, eater-of-bears? I’m Garret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 out loud, in spite of myself. “I’m Katrina, but you can call me Kate. Ar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sing through?” I knew he was – they always were – but I suddenly wanted to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pla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t of. Probably,” he replied. “I was born around the same time as this great count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– 1744 if I recall correctly – and Alaska was the last state on my list with which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quaint myself. It’s as breathtaking as I had heard.” His eyes traveled up and dow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gure when he said the word ‘breathtaking’ and I should have been offended by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dacity. But I wasn’t. Instead I felt a strange thrill unfurl in my stomach as well as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5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otion I couldn’t put a name to. It unnerved me and I decided to part ways with t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tranger –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Garrett </w:t>
      </w:r>
      <w:r>
        <w:rPr>
          <w:rFonts w:eastAsia="ArialMT;Arial" w:cs="ArialMT;Arial" w:ascii="ArialMT;Arial" w:hAnsi="ArialMT;Arial"/>
          <w:color w:val="000000"/>
        </w:rPr>
        <w:t>– before he could add to my confu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 glad you’re enjoying it. I live nearby, year-round, so if you would be so kind a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frain from hunting until you’re out of the area, we would be very appreciative,” I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skly as I started to head north, home. I saw the alarm in his eyes which only serv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use me fur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?” he asked, a trace of panic in his voice. “You have a home… with someon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’s– well, that’s unusual. For our kind.” He was speaking quickly, as though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ve before he could finis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I know it’s not common, but I live a few miles away with my sisters whom I’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with since the first century, A.D. We are originally from Russia. There is also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ple from Spain who have been with us since about 1890. We all have a good lif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– a peaceful one, and without the loss of human lif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myself chattering quickly, like he had, and I was flustered by my reaction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were warm and quick-witted, but they glowed with the blood of some p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nocent. I couldn’t entertain such thoughts – I couldn’t imagine – he was a vampi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ving his true nature, plain and simple. My thoughts were muddled, disjointed. I nee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get home so I could talk to Iri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uld you like to come with me, meet everyon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my voice, my lips moving, but I couldn’t believe I had said it. My mouth part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ingly with the hope that the words would return from whence they cam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Garrett smiled and his eyes – hi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red </w:t>
      </w:r>
      <w:r>
        <w:rPr>
          <w:rFonts w:eastAsia="ArialMT;Arial" w:cs="ArialMT;Arial" w:ascii="ArialMT;Arial" w:hAnsi="ArialMT;Arial"/>
          <w:color w:val="000000"/>
        </w:rPr>
        <w:t>eyes, I reminded myself – twinkled. He must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greatly enjoying my discomfort and inexplicable friendliness. We immortal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terribly known for our social skills. But he didn’t laugh and he didn’t move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I would like that very much. Kat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aid my name as though it was a new language he was trying out. And when he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, the bear’s blood flowing through my veins may have turned to molten lava. I fel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t run through my body that rivaled the memory from so many centuries before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over’s blood filled my senses. If I had been human, I’m certain my legs w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ck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ead the way,” he added with a crooked smile, swinging his pack on his shoulder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pared to follow me through the woo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trust myself to speak, merely nodded and continued to head north to the hous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ed to imagine what I would tell the others when I arrived, for I never w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ught a stranger home like this before. Instead, my thoughts took flight throug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ees like so many birds when he placed his hand lightly at the small of my back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ed besid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these wild animals? Can they really satiate your thirst?” he asked as he ste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f his history and into our pres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55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FIFTY CENT BALLS AND DOLLAR KISSE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Suzyq402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Huge buckets of gratitude go out to Steph (EdwardsBloodType) for all her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ncouragement and friendship. You make me smile on a daily basis! Hugs to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aplestyle and my fic wife Gothic Temptress for your pre-reading skill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56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friendship. And last but certainly not least....cant forget Vican...she made me th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kick-ass banner! Love you! (Reeses on the way!)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Rated M for language. Romance/Comedy. English. E/B pairing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 late summer festival brings first love to the midway! An angst free one sho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ritten specifically written for The Fandom for Preem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the hell do I find myself in these predicament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one isn’t too hard to figure out. It started fifteen years ago when my mother deci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name me William Edward Cullen after both my grandfat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y were both strong Irish men, and you will be too,” is her response every tim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ain about my name. Why can’t I be a John or a Tyler or even a Billy? No. I ha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a Lia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am is Irish. Liam is strong. Liam is mature. Liam is stupid unless you are a fifty ye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ld act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 start Kindergarten with Mrs. Canterino as my teacher. She doesn’t believ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cknames. Or fu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indergarten for the mature se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y my mother fills out the paperwork she must have the last name first, first n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thing wrong. Because for three weeks Mrs. Canterino calls me Edward. The ar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hys Ed teachers call me Edward. My classmates call out to Edward to join them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layground. Everyone is looking and calling for some poor kid named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they just quit calling him altogether, and dub me weird. I am very confu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ontinues to call, I continue to look for this Edward kid. She looks right at me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 around and look for him, but I don’t remember any Edward in my class. She pu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5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in the hall for disrespecting her. She calls my mother and demands I be checke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ntion Deficit Disorder because something is clearly wr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rs. Cullen, I don’t understand. I look directly at him and he blatantly ignore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ructions. I have never met such an unresponsive child. He definitely is not mat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 for this class. I suggest you have him tested and maybe consider wai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year before enrolling him again. Maybe that way Edward will hav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velopment level needed to attend. “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it,” my mother says confused. “Who the hell is Edwar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rs. Canterino obviously feels the apple doesn’t fall too far from the tree, so I a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ested. The results say that I am gifted. However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ey </w:t>
      </w:r>
      <w:r>
        <w:rPr>
          <w:rFonts w:eastAsia="ArialMT;Arial" w:cs="ArialMT;Arial" w:ascii="ArialMT;Arial" w:hAnsi="ArialMT;Arial"/>
          <w:color w:val="000000"/>
        </w:rPr>
        <w:t>also have my name liste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illiam Culle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w who needs to be tested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nstead of fighting city hall, so to speak, I become Edward. At least for schoo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rposes. Not Ed or Eddie or E. Just plain gifted child Edward. Remember?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cknames. The gifted title was something I can do without, but that’s what leads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y I am here…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eezing my ass off while sitting on the bench of a dunk tank at my towns fall app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stival. Yeah, I live in Washington . Washington means apples. Ohio has corn, 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rk has Broadway. We had Golden Delicious and Granny Smith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at title is what led me t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eed ten hours a year of community service for the Advanced Placement program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been in since the sixth grade. Every year I score within the top five perce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dents in my state for achievement tests, Vice President of the Mathletes, Build Te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Robotics, English Festival, Future Engineers of America and I can do an Quadratic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mula at the drop of a hat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s, basically I’m a nerd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5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only saving grace is that I play baseball and drums. If you are going to be a ‘b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g’, as the student body lovingly refers to us, better to play drums than the oboe.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st I can remind them that Tommy Lee used to play in his high school marching b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 started rocking out with Motley Crue and making sex tapes with Pame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erson. That usually shuts them up pretty qui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nd Booster organization is sponsoring this dunking booth. So in my genius mi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igure, why not kill those proverbial two birds with one stone? It's giving me a coup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rs credit towards my band trip fund and some of my necessary community hou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lled into one nice little soaking, dripping, freezing ball of fu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uddies throw down dollar after dollar to dunk my ass. My teachers come by alon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ith a few neighbors. Some cute girls meander by and some… not so cute. The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ws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least I think it’s her. I have to take my contacts out for fear of losing them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ery hell so my vision is a little off. But I swear it is her. I watched her all summ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layed for the Cyclones, a tri county girls softball league that used the field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ours at the local baseball park. Sometimes her game times would cross over mi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stood back watching her play, under the excuse of getting a hot dog and a slush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concession stand, of course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Play </w:t>
      </w:r>
      <w:r>
        <w:rPr>
          <w:rFonts w:eastAsia="ArialMT;Arial" w:cs="ArialMT;Arial" w:ascii="ArialMT;Arial" w:hAnsi="ArialMT;Arial"/>
          <w:color w:val="000000"/>
        </w:rPr>
        <w:t>being a broad word in this circumstance. She tries, but to be honest she jus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…sucks. She can’t hit to save her life and she certainly can’t throw worth a sh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 sit here, atop my watery perch and watch her plunk down cash in exchang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lls knowing full well that I will stay dry for at least this roun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ah, balls were two for a dollar. Don’t think for a minute that my buddies would let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get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ries hard. Her teammates egg her on. “Come on Bella. Hit the damn targe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nk him. You know you want him wet.” There are lots of snickers and I feel my f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t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59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it a minute. Was that a sexually laced comment? Could you repeat that pleas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hrows the first one and I swear she almost decapitated the police officer sta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innocently minding his own business. The second one sails over my head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 it fly into the seating area behind me. Another one hits the lemon shake st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sing some of the cups and stuff to topple over. Then her last ball actually hit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ge that surrounds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d Bless her,” my Grandmother would have said in her thick Irish acc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start to tell her, ‘”Nice try,” the look that comes over her is scary to say the leas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 see the determination gleaming in her brown eyes even while I am half blind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s up at me again and smiles the biggest brightest smile I have ever seen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sses the balls aside. She runs full speed towards the tank jumping up to pound th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lls eye with her fist… effectively dumping my ass. As I gasp and come up for air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es her hand over the net, hands me my towel, and grins prou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. I’m Bella. It’s nice to meet you. Wet looks good on you.” Immediately after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s those words her hand shoots up to cover her mouth. Her face flushes after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ys rings in her ears, and she is now the one red in the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are as big as silver dollars when she sputters, “I’m so sorry. I didn’t mean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 you do look good, not that part… just the wet part. Oh my God. I’m so sorry.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.” She turns and runs back to her giggling gaggle of girlfriends with her face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ried in her 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 her scream to her group, “Just shut up,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now my life’s mission to get to know this gir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it wasn’t so God damn cold maybe my dick would have come out to say hello but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its tucked up so tight I'd be surprised if I saw it again before Christm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6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unters away without another word to join her giggling friends and leaves me hi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dr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ll, not really, you know what I me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inish my shift and quickly change, leaving to look for my buddies. Someone ha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her story. I have never seen her before this summer and I know she doesn’t go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cho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s a myste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am walking through the crowded festival, I notice her working at the lem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ke stand, which she tried to demolish earli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nd back and observe her slicing and squishing the lemons in the little press thing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rops the lemon into the cup, adds sugar and water, and shak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sus. The girl can shake a lemon like no other. Her hair is falling slightly into her f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e uses her forearm to push it back obviously trying not to get lemon juice i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. Apparently she has already made that mistake and learned from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st par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s on a tight white shirt with two strategically placed lemons that say, “Shak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stirred. “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ust call me James Bond, bab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 I am very thirsty. Like a man on the Sahara thirsty. I can barely for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ds, “One, please,” as I hand over my two dollars to her blonde co-worker. She loo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at the same time I order and in her shock to see me there, accidentally knocks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hit load of already made drinks. She mumbles something to herself about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pid and tries to clean up the m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6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olishly, I chuckle at her. She growls at me and continues to talk to herself. Final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what seems like days, she hands me my drink. However, I don’t mind the wa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the view is sweet even though she is clearly embarrassed and totally stick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ch my hand over to take my lemon decorated cup simply saying, “Hi. I’m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cky looks good on you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yes, that was most definitely a sexually laced com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ack away awkwardly bumping into a lady with a stroller. My drink sloshes at the sid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cup deciding if it wants to spill over, so I take a quick sip trying to avoid a lemo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gar catastrophe. She giggles and I wave. Not the “back of the station wagon lea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ndma’s house” wave just the, “one handed I’m too cool for words” w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I turn and run straight into some ginormous biker dude, spilling lemon shake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his black leather vest. I am stunned for a moment while he decides if he want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ck my skull ope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lease God. Let it be quick…and painl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. Shit. Fuuucckkkkk. Dude, I’m so sorry. I wasn’t paying attention. My bad.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sorry. Let me get you some napkins.” As I turn back to her stand to get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pkins she is laughing so hard she snorts. Literally snorts…like Miss Piggy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rugs her shoulders with an embarrassed blush and hands me a wet towel and a st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napkins as I proceed to try to help Scary Mr. Biker Dude clean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am handing him a napkin and swiping at his vest simultaneously, he looks a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ays, “That your girl?” He motions his head towards the st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 back at her and smile, more to myself than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yet,” I answer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6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rabs the wet towel from my hand and hands it back to Bella and teasingly say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’s a good kid. You should go out with hi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lush. She blushes harder. I chuckle. She giggles louder. I smile. She smiles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el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esus, I have to get out of here before I lose all the control my fifteen-year-old body ca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us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ntinue walking around the festival searching for anyone who can give me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formation on Bella. I run into my best friend’s sister and as nonchalantly as I can,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sk her if she know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</w:t>
      </w:r>
      <w:r>
        <w:rPr>
          <w:rFonts w:eastAsia="ArialMT;Arial" w:cs="ArialMT;Arial" w:ascii="ArialMT;Arial" w:hAnsi="ArialMT;Arial"/>
          <w:color w:val="000000"/>
        </w:rPr>
        <w:t>. Being the daughter of the town’s gossip machine, I know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one has the scoop it will b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hh, you’re talking about Bella Swan. Yeah, I don’t know her well. She used to go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tholic school but her dad got laid off and now they can’t afford the tuition so sh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be a freshman this year with m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atholic school. Uniforms. Plaid, short skirt, uniforms. Sweet Mary Mother of God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lize she is still talking when I hear her say, “I know she’s going to be in the A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gram and she signed up to do all ten hours of her community hours this week.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, get everything out of the way. She’s in band too. Plays the flut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someone who claims to not know her well, she sure does know enough. Thank g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goss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, I feel the desperate need to talk to someone regarding the communi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rvice hours that just opened up on my schedule. Eventually, I find my buddies, bl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of my grass cutting money on stupid shit, drink my weight in lemon shakes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 call my mom for a ride at ten o’clo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day after making a phone call, I find myself on the schedule to work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aining community service hours and pick up some extra cash at the piz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6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cession which is, thank the lord in heaven, conveniently located right across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emon shake stan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core one for the Irish bo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w up for work at four as instructed. I am given a crash course on preparatio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entation and a tee -shirt with a smiling pepperoni pizza on i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ah, it was chees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n inten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five o’clock I watch her walk over to the lemon aid stand in her insanely tight lem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e-shirt and tiny denim shorts that don’t leave a lot to the imaginatio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id I mention that after the sun goes down it gets quite nipply? I mean nipp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moves in slow motion…like one of those really bad 80's videos they used to s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MTV. You know, the ones with the hot chick’s hair blowing in the wind. Only, Bella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 is pulled back into a pony tail and she has on one of those half hat visors. She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ing and talking to the blonde girl she is working wi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is the most beautiful thing my fifteen year old eyes have ever seen. With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rning, I have a boner you can hang a hat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is something new. Of course, I have woken up with my share of morning woo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ve thrown my own sheets in the washer before my mom realized they were crusty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ve never had my body react to a girl the way it was right now. I don’t know if I sh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mortified or proud as hell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decide proud is the way to 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6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kid from the football team is standing behind me in the pizza booth and make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mple comment about how hot she is. Before I realize I am even speaking aloud I t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in a growl, “She’s min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ow Cullen. Possessive much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well you better tell your dick to stand down or she’s going to run a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ream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ut the fuck up. Why are you looking at my dick, perver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could I not look at it, Cullen? You almost poked that little kid’s eye out,” he s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sturing to the toddler standing in front of me patiently waiting for his slice of pizza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conveniently forgotten about him because of Bella’s distractingly tight tee shir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um…body temperature reaction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ah, that’s a nice way to say her nipples were standing at attention...and attentio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y were get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ry, little dude, here ya go,” I say to the kid waiting. His mother hands me the mon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don’t ask me what she looks like or how much she gives me. I have no idea. All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 see is Bella standing in the booth across the aisle from me. And she’s amaz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t helping the boner situation. At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ves and I wave back, adding a smile for good meas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vening is busy and time is flying. Before I realize it, the clock strikes nine a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ft is over. I glance across the aisle for the hundredth time tonight and see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ing me. I battle with myself to ask her if she wants to have a slice of pizza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, which is probably the most unoriginal thing I can think of at the mo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65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n up, Cullen. Grow a pair. You could always buy a set of balls if you can’t find your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dunking booth has them two for a doll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lmost done over there?” I call across the aisle hoping she is going to say 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ave been having one -word -answer conversations all 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ladies sure have been busy,” I yell across the crow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” she answers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izza looks good,” she yells across the ais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mhmm, “I answer shaking my head looking down at a sl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 is hot in here with the ovens,” I say as I wipe my forehead with the bottom of my tshir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wing a little ski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have to admit. That move was strategic on my pa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ure it is,” she says while shaking her head and eying me suspiciou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old up a piece of pizza, wordlessly asking her if she wants a slice. She shake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yes, holds up a lemon shake glass and silently asks me in return if I would lik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ink. So then armed with fresh pizza and cold lemon shakes, we make our way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ss to sit under a big tree. The sun has just settled on the horizon leaving an eer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angey, yellow, red glow in the late summer sky. It is beautiful but nothing compar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irl that sits on the grass next to me. The lights from the various games and f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ndors lights the midway in a rainbow of neon colors. There’s a cacophony of voice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6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ir as the carnival workers try to seduce their prey into setting down their h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rned cas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I’m sorry about making you spill all those drink yesterday. I didn’t mean to star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.” I say, as she is making herself comfortable on the hard g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no big deal… I just didn’t expect to see you so soon after the ‘wet’ remarks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pe you know I didn’t mean to make you feel awkward… everything just came out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ong. My teammates have been teasing me about you all summer and um…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you at the ball field and all the sudden it was like someone flipped a switch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forget how to play, not that I’m all that good to begin with, but you make m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nervous and my mom signed me up thinking I could make a few friends befor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high school since I’m no longer going to St. Rose ‘cus my dad got laid off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can’t really afford the tuition so I’m coming to public school…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id she just say that all in one sentenc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r thoughts finally settle, and my brain has the chance to wrap around her word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ize what she has unknowingly confessed. She has been watching me at the fiel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. I smile at the thought. I suddenly become really nervous wondering if she has s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play from the concession stand like I’d watched her. If I had this knowled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hand … things could have been a lot different this summ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ake my time answering her questions. I tell her I understand about the whole mon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tuation sharing with her the fact that my mom had lost her job when they clos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 dealership she worked at. We talk about baseball and how different it is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ball. I tell her how I would watch in amazement at the way those girls throw the b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hand with that crazy pitch. We talk about her coming to a new school and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is nervous about starting band camp. I assure her that if she wants, I’ll stick by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il she gets the feel of things. Then I promise to take her on a tour of the high schoo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actual classes start so she’ll have an idea of where things 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6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hours go by, we talk about TV and movies, music and books. We make fun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 walking down the midway and how silly these girls look carrying four foot hi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ffed gorillas. She confesses that even if they do look silly she thinks the gorillas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te. Before we realize it, people start to turn off their lights booth by booth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dway grows da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w. It’s eleven o’clock already. I have to call my mom for a ride. Can we drop you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house?” I ask her with a shaky breath, not knowing if she’ll be receptive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that’s okay. But thanks for asking. The owner of the lemon stand lives dow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et from me. That’s how I got the job. I’m friends with her two kids. She comes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 to collect the deposit and pick up her daughter. She’s the blonde that work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oth with me. She’ll drop me off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nd up and stretch. I reach down to offer her a hand up and she places her han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. To my surprise, she doesn’t let go, and she doesn’t seem like she wants 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, my stomach does something funky. Not like having the squirts funky, but like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nky funky…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alk that way to throw out our trash unable to look at each other’s faces, but I 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in my peripheral vision that she wears a smile the whole time. I escort her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emonade stand still possessively holding onto her hand to make sure her ride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. I notice some lady there securing the money box, so I assume she is Bella’s r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hear her co-worker call her “Mom,” I know she’ll be ok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my rides here,” she says in a small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see you tomorrow?” I ask, unsure of my pl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6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” she responds. “I work again four to nine. I am here every night this week fou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ne except on Friday, then I work six to eleven. That’s okay, though. At least I’ll alre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down here for the fireworks. “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fireworks here are the best. Every year they get bigger. We could watch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 if you like. I finish up at nine on Friday, but I don’t mind hanging around to wa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you to get off.” As soon as I say it I realize the sexual implication. I can feel my f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ame up while she giggles at me and looks down to hide her embarrass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n’t mean it that way…you know the way it sounded…about you getting off…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nt work…when you quit working,” I sputter ou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ah, I’m an asshole with a sudden stuttering probl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 God, she doesn’t make a big deal of my obvious lack of verbal contr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ould love to watch the fireworks with you. A couple of my friends from St. Rose w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here. Maybe we can all watch them together?” she asks with hopeful eyes. “Than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sharing your dinner with me, Edward. Have a good night.” She’s suddenly sh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at me through her lash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n I uh…call you?” I ask her quietly. She nods with a smile, reaching acros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nter to grab and pen and quickly jots down her phone number. By the exchan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gits, I can tell she’s in the neighborhood right over the river from my 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queeze her hand before dropping it, as I walk away from her towards my mom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ting car. I make sure to enter her number in my phone before I lose it, becaus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just be tragic. I turn around when I hear a high pitch squeal only to se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ing and twirling in circles. If I wouldn’t look like a faggy ballerina I’d be do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6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s that Bella Swan you were talking to?” my mom asks as I get into the car. I tur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ook at her in disbelief. How the hell does everyone know this girl besides m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that’s her. She’s going to be a freshman this year. How do you know h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r father was a master mechanic at the dealership. I tried to talk to you about he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ple of years ago but you were too interested in Sponge Bob and your X-box.“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rks while I roll my eyes a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things have changed, Mom. I’m not a little boy anymore. I’m going to b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phomore, you k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I know.” She answers with a wry smile on her face. She reaches over and rub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arm in the way only a Mom can do to let me know she has my back. I’m a mama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y, I admit it. It’s not easy for us since my Dad left to follow his dream and the intern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re he met on a chat room to California. We struggle. A lot. Especially now si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’s not working, but she never lets me forget how much she loves me and how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first in her mind. I know it’s been hard on her. She pretends like everything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kay but more often than not I catch her crying while she blames it on the onion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pposedly just c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we get home, we sit around the small table in our kitchen and share some storebr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eo knock-offs and a glass of milk before we both announce it’s been a long d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ake our way to our bedroo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night I go to sleep dreaming of sweet Bella and the not so sweet things I’d lik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to 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l of a sudden I’m a closet perv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7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morning I wake up with a jolt and sit up straight in bed. I’m breathing h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remember the dream I was having. It doesn’t take long to come back to me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cky sweat pants an obvious reminder. After I have composed myself enough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n by my mom, I jump into the shower and throw my sheets into the was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th extra detergent. And fabric softener. And maybe a shit load of bleach too. Goo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ng they are whi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day goes by much like the day before. I sell pizza. She sells lemon shake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ll my customers that her booth has the best lemonade at the fair if they are thirsty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wner/manager at my booth just gives me dirty looks reminding me that he sells Peps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but I don’t care. I just want to see her shake the glasse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esus. I am a lemonade pushing perve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last five minutes, I have been staring at the clock waiting for it to hit nine. B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on Bella’s face she’s doing the same thing. I’d spoken with her this morning and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tted for about an hour, our conversation flowing easily. We made plans to wal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tonight and get something to 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exactly nine, I whip off my pepperoni t-shirt, (thinking ahead, slick sucker that I am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another one on underneath it) and stumble out of the booth. She disappears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stroom to remove her lemon shirt since she believes it to be a little risqué. I t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he looks fine but to be honest, I’m glad she changes. I don’t like the idea of any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se ogling her, uhm… lemon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ah, I’m turning into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order our sausage sandwiches and a large fry to share and make our way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t under our tree. It has quickly become our spot of sorts. At eleven as the mid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es dark and the last stragglers leave the festival, I escort her again, hand in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7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o the lemonade stand and secure her with her ride. I squeeze her hand an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gs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ind my mom and she drives me home with a grin on her face. Apparently she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nessed our exchange. She doesn’t say anything and I’m really thankful for that. I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like I need the quiet to sort these feelings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hardly awake when I hear my fucking doorbell ringing. Grumbling and rolling of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, I wonder where the hell my mom is. I hear the water running, notifying m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s showering. When I take a look through the small window, I can see my best frie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other side. I barely have time to turn the dead bolt latch before he’s barrel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through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esus, dick. Can’t you wait till I get the fucking door open all the way? What the fu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you want at…at…at…what time is it anyway?” I frustratingly ask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about nine thirty. And there’s no waiting today man. We have a conversation a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us.” He smirks and I want to punch him. “I saw you last night smiling like a fool a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brunette that looks an awful lot like Bella Sw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do you know her?” I ask in disbelief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t another one. How the fuck did I miss this girl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goes to my grandmother’s church and I see her there on holidays and stuff. I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her well just enough to know who she is. She’s really cute but you know how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fer blondes. What’s to eat? I’m fucking starv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live next door dude. Can’t you fucking eat before you come ov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7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ave been best friends, even though he is a year older than me, since he m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the house next to ours about eight years ago. It’s not easy for them either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 moved him and his sister back here to her hometown, shortly after their father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lled at work in an industrial accident. I don’t think he likes being alone, so I tolerate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ing over at nine in the morning to fuck with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’s cereal there and you know where the milk is.” I realize at that point that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 here talking to him in my boxers. I run to grab a pair of shorts as I hear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 the refrigerat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have you kissed her yet?” he yells to me as he pours himself a bowl of generic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ce Krisp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. I just met her two days ag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man, you need to get all up on that if you know what I me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 into the kitchen looking at him like he has three fucking heads. I’m trying, for on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figure out when he became a “gangsta” and then wondering when he becam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 Gur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re a dick. D-I-C-K, dick.” I spell it for him. Just for good measur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No, I’m not a dick.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ave </w:t>
      </w:r>
      <w:r>
        <w:rPr>
          <w:rFonts w:eastAsia="ArialMT;Arial" w:cs="ArialMT;Arial" w:ascii="ArialMT;Arial" w:hAnsi="ArialMT;Arial"/>
          <w:color w:val="000000"/>
        </w:rPr>
        <w:t>a dick and you my friend, have a mangina. Give me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 reason why you haven’t kissed her yet and I’ll leave it alone. One Reas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t and think about his question. To tell the truth, it wouldn’t be my first kiss.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onged to Marianne McNeal in the sixth grade but I have a feeling that this may b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kiss that actually means something. And this thought makes me nervous as fu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7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really like her and enjoy the time we spend together. I hugged her last night and it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right, you know? I don’t want to screw this up and make her uncomfortable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nt to a Catholic school for Christ sak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s up at me seeming to understand. “Don’t use the Lords name in v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uchebag,” he says as he slurps the remaining milk from his bowl. He twirls his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front of me urging me to contin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yway, I don’t know, I just want to take things slow and see what happens. Sh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yanking my chain for all I know. I’ve never done this before. I don’t know wh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l to do. I friended her on Facebook last night and we talk on the phone. So just le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alone. Do you think you can do t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s at me and simply says, “No.” At least he is hon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play X-box and eat my poor mother out of house and home before she drops me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festival later that afterno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 a gentleman, Edward. I know her father.” My mom warns me as I close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rving pizza is to say the least, hot and greasy. I stink of sauce, pepperoni, gr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ppers and cheese. We are busier tonight than the last few and I know from com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t festivals that tomorrow will be the craziest of them all because people come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the surrounding communities to view the firewor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nd I both finish at nine and after quickly changing and cleaning up, make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, hand in hand, through the crowds of people to gather our dinner. Finally settling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tball sandwiches with homemade apple dumplings for desert, I begin to sit un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tree to start our ritual of people watching when she stops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7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brought a blanket,” she says as she hands me her sandwich and reaches in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ffed backpack, pulling until the soft material unfolds itself. “I was getting chilly si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grass. I hope you don’t min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tice tonight she sits a little closer to me. She smells like fresh deodoran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mons. Her words come easier and more animated and at one point and she pokes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eye as her hands wave wildly while she tells me a story about her best fri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my gosh,” she gasps. “Are you okay?” Her fingers dance across my eye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pects it closely and that gives me the opportunity to notice that her eyes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ckles of green and gold intermingled with the brown. She brings her finger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ps and gently kisses it before pressing it to my non-life threatening inju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 sorry, Edward.” I can feel her breath on my cheek, her finger still linger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ever apologize for touching me, Bella.” I hear her breath catch and I know what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o do. I want to kiss her so badly it’s like my lips have a mind of their own. I be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d and lower myself to her and right before I kiss her… she giggles. It starts so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y the time I realize that I have officially been shut out, she’s laughing hysterica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really know how to ruin my mojo, Bella. I didn’t realize my kissing you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ing matter.” I turn my head to see what has successfully grabbed her attention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ch a pivotal point in our young relationship. There, right in front of me, I see my b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 gyrating his hips like an Elvis impersonator. He makes smooching nois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ckers and blows kisses at us. I look over to Bella. She’s laughing so hard there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rs rolling down her face. She’s blushing so badly I can practically feel the he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diating from her cheeks. He turns around so we can see his back...his crossed arm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his front, his hands rubbing up and down his back so it appears that he’s not al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know him?” she squeaks out between her laug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75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Yeah, that’s m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x</w:t>
      </w:r>
      <w:r>
        <w:rPr>
          <w:rFonts w:eastAsia="ArialMT;Arial" w:cs="ArialMT;Arial" w:ascii="ArialMT;Arial" w:hAnsi="ArialMT;Arial"/>
          <w:color w:val="000000"/>
        </w:rPr>
        <w:t>-best friend,” I say with a warning tone in my voice, loud enough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to h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ruts his way over to us and asks me, ”Aren’t you going to introduce me, Edwar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 between him and Bella, knowing he's not going to leave unless I give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this is my best friend,” I pause dramatically, thinking, before introducing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Dick. I say with a chuckle. Dick, this is Bella.” I practically growl at him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narrow, telling him silently to get the fuck away from me before I kill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tch him so off guard with the introduction he just laughs mumbling, “Good on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.” As he walks off ,knowing he’s been burned at his own g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, Bella’s laughs die down and she turns to me and says, “He looks really famili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e. I think he goes to my Grandmas church. I didn’t know his name was Di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huckle to myself and lean in for a kiss. I’m nervous and I really want to get this right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nd </w:t>
      </w:r>
      <w:r>
        <w:rPr>
          <w:rFonts w:eastAsia="ArialMT;Arial" w:cs="ArialMT;Arial" w:ascii="ArialMT;Arial" w:hAnsi="ArialMT;Arial"/>
          <w:color w:val="000000"/>
        </w:rPr>
        <w:t>I don’t want her to laugh at me again. I brush my lips over hers, softly a few tim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ing the way they tickle against her mouth. She parts her lips ever so slightly and I ti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d to avoid bumping noses. Her breath is warm and sweet. I suck her top lip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uth, while she takes my bottom. It’s quick and pretty chaste, but amazing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time. We finish with a few sweet pecks and then she pulls away blus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nd I continue our routine the rest of the week. We cuddle up in her blanket un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tree eating our fair food and people watching. She sits between my kne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es around to share her fries with me. I eagerly take the fry then demand a ki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share my fried dough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y, dont judge me. I’m an only child. Sharing is not my fort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7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finally Friday and the energy is pulsing in the air. The game hosts are yelling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more enthusiasm, the winners cheer a little louder. I look over to the lemon st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izing that she’s not starting until six tonight. Before too long I’ve gone onto piz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to pilot dishing out slices and accepting payment without really paying too m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n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can I get ya?” I ask the next person in line before I hear the laugh that is star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ore its way into my memory. I look up to see Bella staring at me over the displ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se. I reach out to grab her hand over the glass. Her hair is down falling ove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s and I notice she has on a little make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w. You look pretty. Why’re you so dressed up? “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shakes her head and blushes. “I’m not working the lemon shake stand tonight. I'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lunteering over at the kissing both tonight until elev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inute those words fall from her lips I feel all the air escape from my lung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’ve only actually had a handful of proper kisses and now she’s going to go se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m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doing what?” I ask with a squeak. My voice shaking and I wonder why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sn’t brought this up in any of the conversations we’ve had over the last wee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working the kissing booth, Edward. My friends from St. Rose are going to be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. We agreed a while ago to do it together. My friend’s twin brother wouldn’t let her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by herself, so he’s going to be there. Girls may want to buy a kiss,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I can manage to say is, “Ohhh, okay,” while my mind wonders to a place it re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n’t involving some dude slapping down a hundred dollar bill and throw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his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7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ands on her tiptoes before she turns to leave and leans in to kiss me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ek. While she’s there she whispers, “I hope you have some money in your pocke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not, I guess I can give you cred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urns and walks away leaving me with my mouth gaping open, I assume, loo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the goldfish in the little bowls you can win if you get the ball on the pl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kissing booth is conveniently, or not, depending on your view of things, loca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in eye shot of my booth. The glittering sign taunts me while it advertises, “Kiss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$1.00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ay me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is rather fortunate for me, and unfortunate to all the customers I proceed to ign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I stare at Bella as she deals out sweet chaste kisses to the sticky cheek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ddlers and Grandfathers and everything in between. Each one of them is equ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amored by her charms. I wait on a couple of people before something catche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asp as I see Bella jump up from her chair as she wraps her hands tightly arou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ck of the man in front of her. She lays a very sweet kiss on his lips and I begi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der who the fuck this cradle robber is before I see her mouth the words, “I love yo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d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el suddenly more at ease knowing her father has taken up permanent residence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ide of her the booth that is now my personal reminder of hell on earth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ver dramatic are we? Why, yes we are. Fuck you very m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re so crazy busy, before I take a breather, I realize that I have worked until t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rty. The fireworks start in a half hour and I’m not going to miss my chance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oth with Bella. I shake the hands of the guys I work with and quickly run out towar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strooms to clean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7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rowd is starting to travel like a cattle herd, towards the bridge that separat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ighborhoods of our small towns so they can stake prime location for view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stivit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ch into my pocket palming the twenty dollar bill that I had put there earlier. Tha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d I won’t have to hit my buddies up for some cash. I run up to the booth wai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tiently for the kid before me, while silently praying to God that he would hurry the fu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. He can’t choose between Bella and her friend so I make the decision for him. I sla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twenty down on the counter, reaching over and pulling Bella from her chair. I gu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up by her arms and without warning kiss her like there’s no tomorrow. And this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isn’t chaste, or sweet and there’s definitely no giggling. And there’s even a little bi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gue. The kiss is possession and desire and…lu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background, the fireworks start bringing the festival to a close for the y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finish our monumental kiss and hurry, walking hand in hand over to sit under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ee. Bella claims her favorite position comfortably between my bent knees wit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resting against my chest. Our entwined fingers rest on the top of my knees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“Ooohh,” and “Aaah,” along with the crowd as the sky lights up with color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os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st my chin on her shoulder and when she turns to look at me I kiss her swee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ting her know that even though the fireworks signify the end of the festival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qually represent the beginning of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ee her friends from the booth walking towards us. They sit down and she introduc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as Rose, her best friend, and Rose’s twin brother, Jasper. The three of us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llshitting about nothing when I see two more figures walking towards us. When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, I can instantly see the look in my best friend’s eye. It’s like he’s seeing the sun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rst time as he lays eyes on Rose. For some reason I notice Jasper looking a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sister with a huge smile on his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7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has been staying clear of me since his kissing display but I know him w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 to see the pleading look in his eye silently begging me to introduce him to Ros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are friends for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mett, Alice . This is Rose and Jasper, Bella’s classmates from St. Rose. Oh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is Bella if you didn’t know already. Bella, this ass is my best friend Emmett an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sister, Alice. She’s going to be a freshman with you in the fa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sits and the conversation starts again with people taking over each other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reworks setting the backdrop. The finale starts and the loud demanding boom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cho and reverberate off the metal booths causing our insides to trem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curls up a little closer to my chest. “The loud booms give me butterflies,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ought I was the one that gives you butterflies?” I cockily say to her. “You continu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ll my mojo, you know? First you throw fifty cent balls at me then you laugh when I t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kiss you, and now you’re getting butterflies from fireworks when they sh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ing from me. You do know I still have about fifteen dollars worth of kisses to colle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nly fifteen?” she asks me with a grin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smirk and lean in. “Fifteen,“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iss</w:t>
      </w:r>
      <w:r>
        <w:rPr>
          <w:rFonts w:eastAsia="ArialMT;Arial" w:cs="ArialMT;Arial" w:ascii="ArialMT;Arial" w:hAnsi="ArialMT;Arial"/>
          <w:color w:val="000000"/>
        </w:rPr>
        <w:t xml:space="preserve">…”fourteen,”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iss</w:t>
      </w:r>
      <w:r>
        <w:rPr>
          <w:rFonts w:eastAsia="ArialMT;Arial" w:cs="ArialMT;Arial" w:ascii="ArialMT;Arial" w:hAnsi="ArialMT;Arial"/>
          <w:color w:val="000000"/>
        </w:rPr>
        <w:t xml:space="preserve">…”thirteen,”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iss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grandma always told me that when life gives you lemons, you’d better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monade with them. I bet my grandma never imagined Bella would be the one to sh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up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8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xoxo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GOING DOWN? OUT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TexasKatheri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81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is is a chapter 4 outtake from Going Down? All the usual disclaimers apply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wilight belongs to Stephenie Meyer and she would put me in a Half Nelson if sh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ver read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put your right foot on yellow and your left foot on orang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think I’m that flexib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you are, baby. Trust me. Yellow and orange. You can do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f I fall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ve got you, sweethear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God this supply room has a lock on the doo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lace my right foot on the reams of yellow paper on the bottom shelf of the metal r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y left on the orange stack on the shelf above, arching my back. Edward assur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this shelving unit is secured to the w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 in the office supply room half naked is not one of my smarter ideas. Do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orementioned with my new assistant, Edward, is even less smart. I’ve rece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opted a Scarlett O’Hara approach to life and have decided to worry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percussions tomorr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and I became acquainted while trapped overnight in the office building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evator. I didn’t realize I had stroked my brand new assistant’s sausage until afte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ed was done. I wasn’t Jewish, but even I knew that wasn’t kos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evator porking had never been a fantasy of mine, but now I feel that was shortsigh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milarly, the supply room had never been on my sexual bucket list, so I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ligated to give it a fair sh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w hold onto the top shelf,” he commands. “Can you be quie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so,” I say in a very unconvincing t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ooks at the door, then back to me. He fumbles behind my head and shov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near my mouth. “Here, bite down on th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e at it incredulously. “That’s a box of pens. Are you jok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promise you, jokes are the last thing on my mind right now. Open u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8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’s a pretty telling commentary on my libido that I don’t argue further. I take the bo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my teeth and clamp down. Edward’s pants and boxers surround his ankles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rt is already pulled up around my waist and my panties are... around 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where. He makes a condom seemingly appear out of thin air like that creep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gician on TV who makes buildings disapp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member, no noise or we’ll have to stop,” he whisper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nod furiously and the pens make a clacking sound inside the box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’m the only woma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 the world who can be half exposed yet be the anthesis of sex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quickly unfastens most of the buttons on my blouse, frees the bottom half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kirt, and finishes the process. His hands smooth back up my stomach and ove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sts. He pauses to squeeze both mounds hard enough to elicit a guttural moan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never before discovered part of my diaphrag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kisses the swell of my left breast and glides one hand down to the apex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ghs. Using his other hand, he strokes his shaft twice. “Hold on, baby.” He guid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self into me with such delicious force, my body arcs off the rack. Thankfully, my cr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 muffled by the handiwork of the PaperMate compan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onder if this situation is included in their Satisfaction Guarante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ulls all the way out and thrusts back in. I tighten my grip on the shelf while he set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orous tempo. Edward places his hands adjacent to mine and firmly holds the met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ck for better lever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incursion brings me to the brink of orgasm and every withdrawal leaves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headed. It’s a roller coaster ride of emotion and I want to buy many, many ticke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shelving unit is like some kind of vertical Tantra Chair. I want one for my li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. The shelf, plus my heels, plus the low stacks of paper are the perfect ergonomic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bin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ell-tale tightening in my stomach begins and I know I won’t be able to hol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longer. I’m trying to be conscious of our surroundings and not alert the enti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ilding to our sexcapades. The room is dimly lit, yet bright lights are popping beh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. At this angle, Edward has a direct line to every erogenous zone in my bo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 is hitting them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let go, baby,” he whispers. He grabs my hips and forces them down roughly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hrusts up into me. My body bows and shakes like I’ve been electrocuted, rattl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ame of the shelving unit. Edward’s controlled movements become erratic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imaxes with me. Binder clips and highlighters rain down on us. My teeth slice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hin cardboard package in my mouth, but I pay none of it any he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8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, that was... I don’t even have a word.” He gently pries the box out of my mouth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both catch our br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sentiments exactly,” I reply, picking stray paperclips out of his hair like a m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ke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dresses and buries the condom in the trashcan. Because he’s a better pers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I am, he doesn’t even consider putting it in the paper recycling bin. I let go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p shelf, smooth my skirt down and step off the lower level. Had I been more selfawa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uld have known my heel burrowed into the ream of orange paper. I tum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ward, wildly spinning my arms in a windmill motion to regain my balance. My l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graceful moves knock a spare monitor off its perch into an adjacent w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esus, Bella!” Edward says. “Are you all r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ry my shoe from the paper. “Yes, I’m fine,” I huff. “Just another day in the lif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urprised your insurance company doesn’t make you wear a helmet twenty-f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ven.” He looks toward the wall. “Oh, fu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’s a huge divot missing from the sheetrock and the monitor is clearly smas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it, shit, shit,” I mut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ve the monitor in a dark corner behind boxes of files, hoping to blame tha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else later. I drag a small filing cabinet over that hides most of the w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mage. Edward just stares blankly because I guess he’s never seen anyone sanitiz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ime scene before. With luck like mine, you learn to improvise early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not so bad. It’s hardly noticeable, right?” I as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’t even fathom how you are so unfazed by that entire sequence of events,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s in a phlegmatic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uck and roll, Edward.” I hastily button my blouse and tame my hair. “We should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f here before the afternoon rush for pens start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n’t aware they were such a hot commodity. I’m keeping this box of pens 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uvenir, by the way. I hope you don’t mind,” he says fla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r. Cullen. Stealing office supplies? We may have to talk about this in my off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ind locked doo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84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HE UNINTENTIONAL STALK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tanglingshadow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8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even know why I was acting like a fucking love sick teenag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, I guess I knew the reas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all started junior year of high school. She moved to Forks, Washington and took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world completely. She was beautiful, sweet, kind, and my lab partner both junio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ior years. I sat back and watched as she got asked out constantly and consiste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‘no’. I watched her, talked to her, laughed with her, and fell in love wit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didn’t care that I wasn’t cool or that I was the only kid in Forks that c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idered a criminal and a geek. She didn’t care that her dad arrested me for bre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ntering when I tried to rework the computers at school, trying to set all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reensavers to a picture of a naked Mike Newton and Jessica Stanley unde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eac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n’t allowed to be alone with me for about a month after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to tell the Chief that Jessica was being a bitch to Bella, and I was just pay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. He didn’t really like my approach, but he could see where I was coming fr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8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he asked me why I chose to involve Mike; since I was computer savvy,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cut him out of the picture. I said the first thing that came to m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fucker likes Bella, and I don’t like hi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rolled his eyes at my language and at my logic, and told me I could see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ecame completely devoted to her. She never knew, but I hung on her every wor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presence made life in Forks bear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on graduation night, she dropped a bombshell o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she lef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? Can I talk to you for a minute?”She tugged my arm, making me follow 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ure, what do you need? Protection from that asshole Newton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laughed and shook her head. “Ummm,no. You know that he gave up a long ti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go. I wanted to tell you something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leaned against the outside of the gym. It was after graduation, so everyone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eaving or had already gone. I smiled when as I took in Bella’s appearance. She look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 beautiful. Alice had dressed her in a cream colored top and a midnight blue silk skir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was flowing around her leg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can tell me anything, you know that. I mean, that’s what I’m here for, right?”I sai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ftl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started wringing her hands together in front of her,looking up at me with tears i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eyes. I didn’t know what to do. I had no idea what she was about to tell me, so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raced for something fucking awful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, I’m going to say this real fast and then you can say whatever you want. I jus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eed to get is out without stopping because I know I won’t have the nerve to do i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gain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nodded for her to continue and she took a deep breath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love you, Edward. I have for so long. I know that you probably don’t see me like th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it’s all right. I just needed you to know. It seemed like a couple of times you ca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eally close to maybe saying something, but then you stopped. I wanted you to know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I waited for the last two years and nothing happened. I tried so many times to ge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to come out with me or do something, and you always turned me down. I’m lea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87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morrow for Jacksonville with Renee. I won’t be back until right before school starts i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eattle. I know you’re going to UW, too. If you change your mind at all, please look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p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was completely shocked. I went back over every time she invited me out. She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ight. There was always that look of disappointment in her eyes when I said no. The gir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sked me to fucking prom last month and I turned her down. I didn’t go at all. I sat 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me and moped, thinking how Bella would never go for a spaz like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the fuck was I doing? She just said she loved me and I couldn’t even form word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had been in love with her since she called me out on my wannabe rebel status, sa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w, you must be quite the delinquent, Edward. I hear all the kids in juvie dr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lvos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opened and closed my mouth at least five times, willing the confession of my love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all from my lips before she turned and walked awa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let my body slide down the wall and I wrapped my arms around my legs. I couldn’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ieve I let her walk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ld Em and Jazz what happened and they told me to get my shit together and ge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plane to Jacksonville. I didn’t, and when school started they begged me to g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rm. I couldn’t. It made things pretty uncomfortable for them because they were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ting Rose and Alice, Bella’s best frie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, I never called or went to see her. I was a coward. I mean, who lets the girl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 walk away? I just couldn’t face her after that, and I figured that she’d probab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d on. A girl as beautiful as Bella didn’t stay single long, especially in colle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didn’t stop me from thinking about her, though. I wrote her letters once a wee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aining how I thought about her, how I loved her, and how maybe one day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 up and confess these feeling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rote of our connection and how I hadn’t felt alive since the last time I spoke with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at her words buoyed me and kept me breathing. In pain-staking detail, I describ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y I loved the way she laug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so many letters I told her I was sorry and that I only wanted her happiness. I sig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letter “Yours Eternal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ever truly realized how creepy it sounded until la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knew it, I had started the fall semester of my sophomore year at UW, and I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n’t spoken to Bella. I had managed to avoid her around campus, but I still wro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8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ekly letters, and had also taken to drawing her from memory. Not in a pornographic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, in a highlighting her features kind of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of my avoiding and hiding was destroyed on the first day of classes, 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eeded to take a Biology course this semester, so I took the one Jasper recommen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he said it was easy. I cut it close on the first lab day and lo and behold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seat fucking available is beside a mahogany haired godd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 me,” I breat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lanced up with those rich chocolate brown eyes and gas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my God, Edward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jumped up from her seat and hugged me tightly. I was completely unprepare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ush of emotion that hit me when she did that. I was surrounded by her warmt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ent. Strawberries and vanilla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ing delici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ve missed you so much!” She slapped my shoulder lightly. “You could have at le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ed me. I didn’t realize my proclamation of love was that devastating for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acked away and smirked up at me. I was dazed, speechless, and I had a fee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looked sto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aughed at me the said, “I always seem to leave you without a voice. Sit down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’t try to jump you or anything.” She held up two fingers in a “Scouts Honor” gest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anaged to nod my head and take the open seat to her right. I noticed the seat nex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indow beside Bella was occupied by a backpack, but not a pers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must have caught me loo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that’s where Jake’s sitting. You remember him, r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arently, I had lost all speaking abilities because I just shook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’s my friend from La Push. Ring any bell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’s when it hit me, tall, dark, and followed Bella around like a pupp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got me talking again. “Yeah, I remember now. I don’t think he liked me that m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always watching me like I was a fucking lab rat. Weird gu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8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flushed and laughed. “He probably did that. You know that he’s-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ut her off. “Are you two dating now? I always thought he had the biggest crush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no idea where that came from, but Bella started shaking her head right 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son walked down our ais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 I’m with Bells. You really didn’t expect her to wait around for you, did you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acob Bl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ever. Bella was always far too good to wait around for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speak the rest of class. Bella didn’t try to talk to me. And Jacob looked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ing smug it was unre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 the day I started playing Mortal Kombat to keep from murdering the fucker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iddle of cl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lso the day that my letters to Bella took on a pleading note. I begged her to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 me. I repeatedly wrote apologies for my actions, and continually added that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reciate her more now because I knew what I had lo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just needed a ch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 next few weeks things got better between us. I would talk to Bella in clas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couple of times a week we would go get something to eat after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s if I had actually sent her the letters as opposed to keeping them boxed up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lmost like before we graduated high school. Except she was dating another gu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was pretending that I was dating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h. In my mind, when we went out I was her boyfriend, lover, and best fri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judg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living in a fantasy world, and it was great. Then Jacob would pop up and ru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llusion by kissing her temple or hugging her. I would get antsy, say something rud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e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hole situation irked me. I would sit and catalogue her fucking smiles and freck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she would talk about Jacob and what they did last year. I would discreetly snif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 and he would immediately come by and touch it. I wanted to break his fucking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9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uld bring a sketch book to the library and while she studied, I would work on shit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t class. My portfolio was dedicated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shake the feeling that her asshole boyfriend was spying on me. It was like he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knew </w:t>
      </w:r>
      <w:r>
        <w:rPr>
          <w:rFonts w:eastAsia="ArialMT;Arial" w:cs="ArialMT;Arial" w:ascii="ArialMT;Arial" w:hAnsi="ArialMT;Arial"/>
          <w:color w:val="000000"/>
        </w:rPr>
        <w:t>what I was doing, and would do something to piss me off. Like the hair touch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 when he noticed me drawing, he started taking pictures, claiming he ha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otography cl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brought us to today and the clusterfuck of drama I had caused in the library, a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y intense embarrassment from issuing some pretty fucking personal inform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therfucker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entered the apartment, I was snapped out of my thoughts by Emmett’s voice.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knew that his ranting could only mean one thing. He and Jasper were play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ortal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ombat again</w:t>
      </w:r>
      <w:r>
        <w:rPr>
          <w:rFonts w:eastAsia="ArialMT;Arial" w:cs="ArialMT;Arial" w:ascii="ArialMT;Arial" w:hAnsi="ArialMT;Arial"/>
          <w:color w:val="000000"/>
        </w:rPr>
        <w:t>, and Em was getting his ass kic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n’t even know why they went out and bought that worn down Nintendo 64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me Stop, but they did. Now my evenings were filled with the sometimes incoher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mblings of those two fucktard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Usually we playe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Cruis’n’ the USA </w:t>
      </w:r>
      <w:r>
        <w:rPr>
          <w:rFonts w:eastAsia="ArialMT;Arial" w:cs="ArialMT;Arial" w:ascii="ArialMT;Arial" w:hAnsi="ArialMT;Arial"/>
          <w:color w:val="000000"/>
        </w:rPr>
        <w:t>because it was fucking fun and I liked driving fast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ortal Kombat </w:t>
      </w:r>
      <w:r>
        <w:rPr>
          <w:rFonts w:eastAsia="ArialMT;Arial" w:cs="ArialMT;Arial" w:ascii="ArialMT;Arial" w:hAnsi="ArialMT;Arial"/>
          <w:color w:val="000000"/>
        </w:rPr>
        <w:t>was only brought out if we need to blow off steam, so we w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tually try to beat the shit out of someon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efore the tim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f Mortal Kombat</w:t>
      </w:r>
      <w:r>
        <w:rPr>
          <w:rFonts w:eastAsia="ArialMT;Arial" w:cs="ArialMT;Arial" w:ascii="ArialMT;Arial" w:hAnsi="ArialMT;Arial"/>
          <w:color w:val="000000"/>
        </w:rPr>
        <w:t>, we might have gotten into some altercations, mos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each other. Emmett and Jasper were pretty decent in a fight. Emmett was built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inebacker and he packed a fucking punch. Jasper was lanky as hell, but he was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 motherfucker. You didn’t even see him com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there was me. I was average. I don’t work out because that shit takes effort,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turally I’m not much of a fighter. I can knock the fuck out of someone, but if they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 down on those first couple of punches, I was screwed. I wasn’t fast like Jasper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 as hell wasn’t huge like Em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is was why we chos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ortal Kombat</w:t>
      </w:r>
      <w:r>
        <w:rPr>
          <w:rFonts w:eastAsia="ArialMT;Arial" w:cs="ArialMT;Arial" w:ascii="ArialMT;Arial" w:hAnsi="ArialMT;Arial"/>
          <w:color w:val="000000"/>
        </w:rPr>
        <w:t>. We didn’t get beat down and we were ab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out our “manly aggression,” as Emmett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the third day in a row that I needed to kick someone’s ass. So after I walked a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douche in question, I made my way back home, clenching and unclench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sts the entire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these days I was going to murder that piece of shi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Hey there, Eddie! You’re looking like a fucking psyche patient today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gain</w:t>
      </w:r>
      <w:r>
        <w:rPr>
          <w:rFonts w:eastAsia="ArialMT;Arial" w:cs="ArialMT;Arial" w:ascii="ArialMT;Arial" w:hAnsi="ArialMT;Arial"/>
          <w:color w:val="000000"/>
        </w:rPr>
        <w:t>. What’s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9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ne of your fucking business. I got winner and don’t call me Eddie,” I huffed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lling on the couch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figured he’d heard enough from Rose to know that I wa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till </w:t>
      </w:r>
      <w:r>
        <w:rPr>
          <w:rFonts w:eastAsia="ArialMT;Arial" w:cs="ArialMT;Arial" w:ascii="ArialMT;Arial" w:hAnsi="ArialMT;Arial"/>
          <w:color w:val="000000"/>
        </w:rPr>
        <w:t>going bat shit crazy over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er </w:t>
      </w:r>
      <w:r>
        <w:rPr>
          <w:rFonts w:eastAsia="ArialMT;Arial" w:cs="ArialMT;Arial" w:ascii="ArialMT;Arial" w:hAnsi="ArialMT;Arial"/>
          <w:color w:val="000000"/>
        </w:rPr>
        <w:t>and the fact that I’d still not made my move. If I brought it up he’d just give me h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didn’t need that right now, especially with my daily exposure to the fucking disea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 Jacob Bl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sure you’re alright, Cullen? You look murderous.” Jasper looked up from the g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a split seco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man, just some fucking prick in my study group that I have to go to. Hand m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oll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hree hours of “breaking skulls” with Em and Jazz, we called it quits for the day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successfully gotten rid of at least a quarter of my rage. I could manage the r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y down on my bed and couldn’t get my thoughts out of the fucking library. God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shed I could fall asleep, but every time I closed my eyes, I was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my head and punched my pill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igured I might as well give in and relive my ultimate humiliation, so my thoughts t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back to the libra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tupid fucking vocabulary. I seriously don’t understand why we are having a dam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cabulary test in lab. Are we fucking third graders? Will we be having a spelling b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x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aughed beside me and laid her head on my shoulder, her left arm around t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ack of my chair. Any outsider would have thought we were a couple. At least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ould kick your ass in a spelling bee, Cullen. Unless it was a spelling bee and all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ds were curses, then you would definitely w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mn straight.” I leaned down and kissed her hair. It just felt natur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ensed and lifted her head from me. I didn’t say anything because I didn’t regr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 it, and a few minutes passed in sil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did you do that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was writing dow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smosis </w:t>
      </w:r>
      <w:r>
        <w:rPr>
          <w:rFonts w:eastAsia="ArialMT;Arial" w:cs="ArialMT;Arial" w:ascii="ArialMT;Arial" w:hAnsi="ArialMT;Arial"/>
          <w:color w:val="000000"/>
        </w:rPr>
        <w:t xml:space="preserve">and stopped suddenly at th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9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something I’ve always wanted to do, and never had the guts to before.” I shrugg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houlders and picked up writing the wo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ook a deep breath and said, “Do you want to be with me now because of Jacob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you really like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no idea where the courage came from, but I turned towards her and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I had been holding in for the last three y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 have loved you since you made that crack about my Volvo Junior year.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s never been another girl I wanted as much as I want you. That little kiss w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st thing I have had to an intimate moment in my life.” I gave her a small smile. “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only ever wanted you. So no, it’s not because of Jacob Black. He can suck a dic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he has no control over my feelings for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at, Bella started laughing uncontrollably. I suddenly felt like I was two feet tall,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dog had been run over in front of me, and that Bella had told me I was a loser all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course, that was when fuckface showed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uld that be your dick I was sucking?” He had a smirk on his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myself flush a deep red that would rival Bella any day, but the weird thing was, I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tear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come to an epiphany in those moments: Bella thought my profession of love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ing joke, andI was a year and half too l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crus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ted piling shit into my bag as quickly as possible while trying to keep my tears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ropped my sketch pad and, of course, it opened to a profile of Bella’s face.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ing in it, and she was glancing up out of the corner of her eyes. I hadn’t added col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t, but I knew she was blushing a soft pi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ad stopped laughing and stared in sho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…what…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stily grabbed the pad and closed it rough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9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say a fucking thing. I’m sorry I fucked up and didn’t admit how I felt when you di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didn’t think you were fucking cruel, Bella. So take Jacob Black and live happi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ing ever after. I don’t need you or your fucking pity. Just know that I w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d you more, and better. You would have had all of me, and I mean every part.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rst kiss to sharing a fucking nursing h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it was Jacob’s turn to laugh. In between his laughter, he managed to choke ou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’s…a….virgin. Holy sh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eyes were wide and had tears rising in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eeded to leave and quick, because I was either going to kill someone or cry all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 you bot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at I turned and lef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like my life was over. It didn’t make any sense at all. I had been without her for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year, and now I had her for a few months and it was like I had lost her all over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to pull over the Volvo and cry before I got back to the apartment. My chest ac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wished repeatedly that we could just go back in time and stop the kiss. At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int, I would take Bella any way I could get her. I wanted to be near her, breath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air as her, and talk wit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my penance, I guessed, to sit back and watch her with someone els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 the time I got home, my sadness had morphed into anger, and thus, hours of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ortal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Kombat </w:t>
      </w:r>
      <w:r>
        <w:rPr>
          <w:rFonts w:eastAsia="ArialMT;Arial" w:cs="ArialMT;Arial" w:ascii="ArialMT;Arial" w:hAnsi="ArialMT;Arial"/>
          <w:color w:val="000000"/>
        </w:rPr>
        <w:t>ensu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ssed and turned in bed until I just gave up and stared at the ceiling. I had been la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awhile when I heard people talking in the hall. I looked at the clock and realize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close to midnight and no one should have been 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 my door burst opened and in walked Rosalie Hale and Alice Brand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momentarily blinded when one of them flipped on the l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the fuck,? Do you know what time it is?” I sat up in my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give me that shit, Edward. Do you know what you’ve done? Do you know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s been through three pints of Ben and Jerry’s? I had to cut her off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o confused at that moment. Who were Ben and Jerry? I didn’t know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9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the fuck are you talking about, Ros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put a hand on Rose’s arm. It was a silent ‘my turn’ gesture. She began talking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that made me feel like I was special. It was all slow and cal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id you do to Bella today? She came in crying about you. We don’t even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hole story, but she’s been a mess all night. Jacob came over to check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 went out and all he told us was that you were ‘a self-righteous douch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 never be near Bella again.’ So can you tell us what happen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ly part of that I caught was “Jacob came over to check on her before going out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when I spoke it had nothing to do with answering their ques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the fuck would Jacob leave Bella if she was so upset? That asshole is probab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ating on her. I’ll beat his ass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and Alice stared at me as Jasper and Emmett arrived, laughing. Finally, Jas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tal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n, we thought you would have figured it out by now. I honestly had no clue that you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er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at </w:t>
      </w:r>
      <w:r>
        <w:rPr>
          <w:rFonts w:eastAsia="ArialMT;Arial" w:cs="ArialMT;Arial" w:ascii="ArialMT;Arial" w:hAnsi="ArialMT;Arial"/>
          <w:color w:val="000000"/>
        </w:rPr>
        <w:t>fucking obliviou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talking about?” I asked in an aggravated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snorted and began, “The quips you just made about Jacob are fairly accurate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definitely not interested in Bella.” I felt my brow furrow. “Let me put it this way, h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enjoy the same view when you study with the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told me that you had a great ass the other day, too.” Alice added, smi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pretty sure that my eyes bugged out of my head for a moment. I attempted to spu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a response, but it only came out as choked, random syllab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ke this right, Edward. I’m not going to have another two years where Bella is mo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mo.” Rose sighed and everyone followed her out of my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sat on the bed contemplating this new information, I came to three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piphanies; these led me to scramble for clothes around my room, grab my box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ters and portfolio, and stuff them into my backp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, Bella Swan still loved me. Second, Jacob Black was gay, and might be lus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me. And finally, I was going to sweep Bella off her f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she let me inside her apart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9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two very deep breaths before knocking on her door. If I had been sane, I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realized that it was really fucking late and she was probably asleep. I kep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cking, 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en minutes with no answer, I did something I hadn’t done since high scho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ted to pick the lo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ootsteps weren’t loud on the hall carpet, so I never even heard their approach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thing I felt was a hand on my shoulder before a gruff voice said, “Step away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or, si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lanced up and saw two cops beside me. I lost my breath completely and my he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poun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tep away from the door, sir. I won’t ask 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immediately hopped up and backed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ficer, it’s not what it looks like. My friend lives here and I was just com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ologize. She wouldn’t have minded me being 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cops look unconvinc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’re going to have to take you in for attempting to break and enter someone’s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this person is really your friend, then they can come and drop the charg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p reached for my backpack and I side-stepped him, moving back to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a. You can’t arrest me. I didn’t do anything. Let me get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arently, that was a no-no. I felt myself being pushed against the wall in record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y backpack was wrenched away before I was cuff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dad was going to kill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nging wouldn’t stop. I finally pulled myself out of bed and flung the front d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de op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 cop standing in the hall. I immediately went over all the different scenario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as terrified that something had happened to my mother or fa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n I help you?” I asked shak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9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iss, I’m Office Scott. We caught a man trying to break into your home. He claim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s you, but we still had to take him in for resisting arrest. I need to you com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and explain whether or not he was telling the trut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and asked for some time to change. After I was in my room, I called my d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 told me to head into the station and he would be down in a few hou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day was getting suckier by the minute. First, Edward had a mini-meltdown, lea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in tears. Then, after the scene in the library, I ate way too much junk foo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actically fell into a sugar coma. Finally, I was needed at the police station beca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wanted to burglarize my apart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got dressed, I couldn’t help but think how it was Rose and Alice’s fault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communication with Edward. They made me believe that appearing unavail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get Edward to like me more, so I had been using Jake as a prop. I had to admi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taking too much pleasure in making Edward squi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that off and drove down the station. I would deal with Edward la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ade it into one of the corner offices once I got to the building and was greeted by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ry serious man with a very serious mustache. Charlie would be prou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ave a seat.” He cleared his throat and began, “We have some new development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s Swan. It seems that this suspect has been watching you for a while. It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ear you’re being stalk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estured to the stacks of letters and the folder on his des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n you look at these and tell me if you know the person who wrote them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and picked up a letter. The only thing I saw was “Yours Eternally, 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osed my eyes then burst into laugh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etective looked at me oddly and asked, “Do you know who this is? Hav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countered him befo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ined in my laughter and spoke, “Yes sir. He’s Edward Cullen and he’s a comple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diot. I’ve known him for years and he wouldn’t hurt me. He’s melodramatic and em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not psycho.” I gestured to the letters. “How many are t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an was clearly flustered by my disregard for the craziness that was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 are more than sixty letters, the first dating back to June of 2006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9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iss, this man seems to have developed a fascination with you that is complet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healthy. These letters are seriously disturbed.” He leaned his elbows on the des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positive this man isn’t mentally unstabl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ed my eyes, “Edward wrote those letters because he was too scared to tell me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elt. I’m sure all he was going to do was leave them in my apartment so I could f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 It was probably a spur of the moment decision that he’s pissing himself over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is he anyw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fficer just looked at me like I was crazy, but I only had one though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Edward Culle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loved </w:t>
      </w:r>
      <w:r>
        <w:rPr>
          <w:rFonts w:eastAsia="ArialMT;Arial" w:cs="ArialMT;Arial" w:ascii="ArialMT;Arial" w:hAnsi="ArialMT;Arial"/>
          <w:color w:val="000000"/>
        </w:rPr>
        <w:t>me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t in an interrogation room for two hours, twitching and eyeing the exit. I wasn’t gi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one phone call, but the cops said they had spoken to Bella. She was suppos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 down and identify me or something. That was an hour a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, a man walked into the room. I just didn’t understand why I was still her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finitely hadn’t done anything wrong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nvasive?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obabl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reepy?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efinitel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rong?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r. Cullen, how long have you known Miss Swan?” The guy started right in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es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ve known Bella since she transferred to my high school during junior yea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odded his head. “How long have you stalked Miss Swa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popped open and I stared at him. “Excuse me? I’ve never stalked Bella. Sh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rien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ocked an eyebrow at me then said, “We found a box of letters in your possess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ong with a folder full of drawings. Can you tell me who they were meant fo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rt dropped and I realized how it must have looked to him. “Those were for Bella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9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what we thought.” He sighed. “It doesn’t look good for you, Edward. You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king into a girl’s apartment, carrying a lot of evidence that you have a ser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session with her. Do you see what I’m say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rt pounded in my chest. I knew I was going to jail and I was going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’s bitch because I couldn’t fight and I wouldn’t be able to defend myself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to hyperventilate when there was a knock on the door. The officer stood u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ed out into the h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ipped the edge of the table and tried to steady my breathing. Surely Bella w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s charges, right? The door opened again, but I didn’t look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the hell are you doing, Edward?” I snapped my head up and felt dizzy as I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Charlie Swan’s eyes. “Son, you have no idea how to impress a girl, do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just shook my head. Obviously, I didn’t know a thing about women. I mean,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tting in jail for attempting to break into a girl’s apartment while I carried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etches of 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d, that was disturbing when I thought abou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m I going to jail, Charlie? I don’t think I’ll make it in the big house,” I said, my vo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ver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roaned and leaned his head into his hands. “No, Edward, you’re not going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‘</w:t>
      </w:r>
      <w:r>
        <w:rPr>
          <w:rFonts w:eastAsia="ArialMT;Arial" w:cs="ArialMT;Arial" w:ascii="ArialMT;Arial" w:hAnsi="ArialMT;Arial"/>
          <w:color w:val="000000"/>
        </w:rPr>
        <w:t>big house’. I’m here to take you home. What were you thinking, so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ed to let Bella know I loved 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you tried to pick her lock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didn’t answer the door.” That answer was obvious, why else would have tri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k in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stood up and shaking his head the entire time. “Let’s go, 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ollowed him out of the room and down the hallway until we reached the doors that 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entrance. I saw Bella before she saw me, and I prayed she wouldn’t tell me to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st in front of the Seattle PD and her fa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, her head popped up and see made eye contact with me. Bella stood up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quared her shoulders, and walked right up to me. I tensed slightly, preparing for a sla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 to have her yell at me, but it never c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poke in a determined voice, “Edward, I would love to go on a date with you.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want to go to dinner with me this weeken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99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!” I answered too loudly then took a quick glance at the cops and Charlie befor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to Bella. I cleared my throat and shrugged. “I mean, that sounds good.” I nee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appear unfazed even though all my dreams were coming tr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a distinct slap to my right and looked at Charlie. It was apparent that he had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palmed and the officers around me were trying not to la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looked between me and Bella before walking towards the door, muttering un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breath, “My grandkids don’t stand a chance.”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anks to jennde who beta’d this for me and Jen328 and Chele the Original for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pre-reading and making sure E was </w:t>
      </w: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just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creepy enough. :)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lso, thank you to Moonlit Wishes for the awesome banner!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HE SILENT WATCH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TheFaintHe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0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#While the characters of Twilight are not mine, the story line 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y thanks to Project Team Beta for their services and those who pre-read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cial thanks to Moonlit Wishes and Ranson for not one but two very lovely bann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One Shot was written in memory of my son, Nicholas Wyatt (May 31, 2007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orning was cool-the type of cool that only comes with the end of summer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 of a fall semester. Wind whipped and whirled around a twenty-something-year-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 who walked as fast as she could without kissing the pavement underfoot. Pull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eater tighter around her torso and hitching her backpack higher on her shoulder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gnored the way her hair blew around her face. She’d been excited to return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vourite quiet place, having missed it during the summer months because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ected of her to return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not a lot of people usually sought refuge at the university’s pool-side atrium,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nd the humidity, increased temperature and smell of chlorine comforted her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other quiet places on campus. It’s true she couldn’t plug in her laptop when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got to charge the battery while she sat poolside like she could when in the library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 a minor detail she was willing to overlook. When that did happen from ti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0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, Bella would simply work on other things, saving the computer work for when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turned home. Her first year at the university, much like all other fresh-faced ea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achievers, Bella thought the only place suitable to get decent studying done was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ibrary. All hours of the day not devoted to classes were spent in a cubicle nex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arge windowed walls overlooking the field and ravine bel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hough it one of the most beautiful sights, and she was correct, for the most pa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, after one late afternoon huddled away in her little cubicle at the library,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found herself annoyed with another group of students. They did not observ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-known library policy of “Quite, Please”. In fact, if Bella was being frank (which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ten was), they were rather obnoxious in their discussions of some sort of projec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tive American Art. Bella decided if they were loud enough that she knew what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ject was about something needed to be done. What she really wanted to do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port those students to the librarian, but that left her feeling a little too much like a thir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grader. She could also just move to another cubicle, but it wa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er </w:t>
      </w:r>
      <w:r>
        <w:rPr>
          <w:rFonts w:eastAsia="ArialMT;Arial" w:cs="ArialMT;Arial" w:ascii="ArialMT;Arial" w:hAnsi="ArialMT;Arial"/>
          <w:color w:val="000000"/>
        </w:rPr>
        <w:t>cubicle and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ly one available with her favourite view out the window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few minutes of silent seething, she decided to go to the cafeteria to pick up a h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ocolate to drink while she walked home, where she would finish her work in pe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oped those students would not be at that table near her cubicle in fron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dow tomorrow when she returned. After packing up her book bag and zipping up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at, she glared at the backs of the heads of those students who were still talking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udly for her liking as she left the libra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afeteria was located in the athletic building. Bella did not usually frequen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hletic building for obvious reasons; she was not athletic. Bella abhorred all thing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quired physical prowess outside of walking. And sometimes she even hated walk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specially when she would trip or fall. It was when Bella would trip and fall t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curse the world for her clumsy nat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y Bella went to the cafeteria to purchase a hot chocolate to warm her hand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y while she walked home was a special day. That day, as she sipped at the war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lk, she had not been paying attention and found herself to be lost. Leave it to Bella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lost in the one building she knew nothing about and actively avoided. The hall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et and Bella reasoned it was because all the athletes were out doing athletic thi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also reasoned that her first reason didn’t hold much water; she blamed it on the fa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e just didn’t know much about where she was and it was starting to give he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x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prided herself on being familiar with the places she went, like the library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tell you exactly where to find all reference books pertaining to Women’s Stud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(they were on the second level, two stacks to the left of the washrooms) or where to f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atest New York Times Best Sellers in the fiction section (main floor, across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in-operated photocopiers); she could, not however, tell you where she was a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 and did not like it one bit. Just as she decided to check her map of the campu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eard voices. Relief flowed through her in a torrent as she walked as fast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0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safely manage toward the voices. She realized she wouldn’t know the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forced to actually speak to the owners of the voices in order to find her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she would have to deal with that when it c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unding a corner, the voices grew louder and she looked up. There, at the end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ll were four very tall, very athletic looking guys. Bella’s shyness got the better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it always did and any courage she had mustered when the voices did not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ies vanished. She knew it was ridiculous to be afraid of four fellow students bu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having a hard time convincing her mind to let go and open her mouth to ask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sistance. They were carrying gym bags and had their coats on. Based on these tw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servations alone, Bella assumed they were leaving the athletic building and took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ces on quietly following them in the hopes that they would unknowingly lead h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ex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eading as softly as she could and attempting to match the gait of the jocks,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llowed behind. She maintained a distance that was close but not close enough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idered creepy or stalkerish. The four ahead of her did not notice their tiny shad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continued their conversation about beer, babes and the latest televised spor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ghlights from the evening be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hree different hallways and many familiar looking doors, Bella resigned herself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er from the pack. She felt like an ass, remembering that it was her own fault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g assumptions in the first place. It was clear these fellows did not have plan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ve the building. She was tired and her hot chocolate had long since been hot;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wanted to go home so she could finish reading “Mein Kampf” and then go to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, it might sound like Bella was boring and perhaps a closet Nazi but she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tory major and felt it pertinent to read something as important as Adolf Hitler’s 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eous-propaganda regardless of how horrific she found it. She was determin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d that book and every precious minute she spent wandering the corridors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hletic building were minutes was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some stroke of a miracle, Bella found herself at the start of a very long hallway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llway was unlike any she could remember in the past half hour spent aimless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dering. She felt vindicated for her decision to abandon the sinking ship of the f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aware tour guides. At the far end of the hall, Bella could see the light of day, qu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erally in fact. It was on the left-hand side, streaming in through the windowed half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eavy double doors, waiting for her to rush to freedom. However, it was a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tch of glass wall with fluorescent lights filling the rest of the hallway that captur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ntion. In her curiosity to see what was so exciting that it required an open view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rts, Bella stumble-stepped her way down the hall until she reached the third pan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ss and peered in, nose pressed to the glass like a young chi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magnificent and large; an Olympic sized swimming pool complete with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to be ten and twenty foot diving boards at the far end while a depth adjust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ction sat at the other. Bella guessed it was likely used for such things as Aquasize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else equally embarrassing to participate in. Intrigued by this unexpec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0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prise, Bella was walking through the sliding glass door before she realized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 so. Her body felt a strange pull to see what else there was to look 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hock of the temperature and moisture in the air assaulted her senses. It remin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of the time her mother and father had taken her to Disney World in the middl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gust during a heat wave. The aroma of chlorine would take some getting used to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didn’t find it overly offensive. Looking from her right to her left was when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nd herself internally squealing with glee. The area for people to sit and view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immers below was not the regular stadium-style seating one would expect;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isted of long, deep carpeted steps, if you could really call them steps. It was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sections: each one was three feet deep and the next row up was three feet hig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the one in front of it. Bella was instantly drawn to the quiet and solit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ere a few other students dotted around the area doing various things, but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one person who had caught her eye. A boy was sitting cross-legged with boo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read out around him. He was furiously flipping through text book pages while tugg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his hair as he jotted things down in a coiled notebook. It was between a particular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gressive yank of his long blond hair and subsequent note-taking that Bella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pired. She was tired from her wandering around while lost and still very much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finish her book. She spotted an unoccupied area of the giant stairs and dropp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ok bag down and plopped herself right beside it with a sigh. She would be ab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ish her book and then leave the poolside to the double doors down the hall that l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utside wor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miled at the memory of her first time in the atrium that went on to replac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dy cubical in the library as she pulled on the now very familiar double door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ed toward the sliding glass one. Her frequent trips to the athletic building ove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two years had ensured that she quickly became well-acquainted with the building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tually didn’t take Bella very long to learn her way around the previously fea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ilding once she committed herself to the observation area of the pool. After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fortable with the halls and confident she wouldn’t get lost in them, she had slow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un to take stock of the students that regularly spent as much time there as she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irst year had included some girls who chose to sit in a pack, some guys who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ually come to sit and eat their lunch while they leered at the females in the Acquasiz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ass (which left Bella rather disgusted), and of course the boy she had seen who g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e inspiration to sit and enjoy the solitude the atrium could offer. She was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rigued with him she was able to find contentment with simply observing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econd year saw the creepy watchers leave only to have a new batch appear (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st the new group had the decency to pretend to be interested in actually studying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ing books out of their bags albeit they were never opened), the pack of girls g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to smaller groups of people who preferred to keep to themselves, and as alway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ame blond-hair-yanking, manic-writing boy who never sat with any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ring that second year, Bella had watched him even more than the first. Ther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0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a couple of close calls when he would look up from his books and she w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quickly divert her eyes to avoid being caught mid-stare. About half way throug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, Bella found herself less than satisfied with only watching. She wondered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happen if, instead of looking away when he looked up, she held eye contact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taken the better part of the last of the semester for her to feel brave enough to try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ed on a Friday, she was feeling a little down because it would be two full d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she would see him again. But, while Bella was mentally running through thin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ould do to occupy her time, he had looked up. Bella froze and watched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anned over the few people surrounding them. His face showed a slight surprise as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met Bella’s. She held her breath waiting for his reaction. She had expected him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away, but instead, a small, polite smile filled his lips. Bella returned a timid smil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own. She waited until he looked away before blowing out her breath in a si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er third year, Bella wondered who would return and who wouldn’t. She secre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ped the boy would be back-he was the most consistent. And if Bella took the ti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as honest with herself as she was when assessing those around her, she felt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rt of an attraction to the guy. Not to mention he’d somehow managed to bes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rished view from her cubicle in the library, an impressive feat considering she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ed him from afar and never actually interacted with him. Yes, he was much be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the scenery; he was animated where the field and valley were still 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otograph, only changing with the seasons. She often found herself wondering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story was. Why did he spend so much time near the pool and what he was majo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? Heck, she didn’t even know his name! She really wanted to introduce herself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painful shyness always saw that the moment Bella managed to muster up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dicum of courage, it was squashed faster than a mosquito landing on her arm.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resigned herself to careful, clandestine observations from a safe distanc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void the awkwardness that would result should she be caught blatantly staring,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t was very difficult not to stare at someone as beautiful as he; Bella just c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p her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knew that the first couple of weeks back at school would be a precarious situ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ould take some time for her to settle back into the routine of things before sh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comfortable enough to resume her frequent in-between-class atrium visits and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to settle with early-morning and end-of-day visits. She knew this was probabl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se for the boy as well and desperately wished it didn’t take longer than a week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ould see him and discover his new routine. Bella wondered if it was creepy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so intrigued by someone she hadn’t met. Worse yet, she doubted he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she spent as much time in the same room as him, breathing the same air. O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if he did know and decided two years of some strange girl watching him wa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as he could take and found another place on campus to study? Bella cring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very possible likelihood, desperately hoping it wasn’t the c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eyes darted to his usual spot on the stairs: empty. In a frenzy, she also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the rest of the area, knowing full well he wouldn’t be there. She quickly pa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anyone who didn’t have the familiar shoulder-length shaggy blond hair. Not onc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ast two years had Bella seen him in any other spot beside the middle row to the le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0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doors. Bella wasn’t as picky with where she sat, choosing to move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pending on who else was in the area but always maintaining a spot with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obstructed vantage point with which to watch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her third year though, she was determined. What she was so determined for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decide; it was either being noticed by the intriguing boy and talking with him,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very least, she wanted to learn his name. All of this would be done by stop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lip-flopping in the unofficial seating arrange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ing the proverbial bull by its horns, Bella squared her shoulders, glancing one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at the vacant spot to the left in the middle row and descended the first step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xt step brought her to a fork in the road. Was she brave enough to make this big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mitment? Because once Bella decided upon something, she refused to all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elf an opportunity or an excuse to back out. She sighed, resolving her inner deb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urned to the right; it seemed that today she would take the road less travel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a little euphoric at her own rebellion against her nerves and shy demeanour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easier to commit to something when there wasn’t anyone to see her frazz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rves and internal deb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dropped her bag, staking her claim on the area. She idly wondered if that was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il Armstrong felt when he stepped foot on the moon. Probably not but she still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tty amazing for taking her first step, as it was. Now, she would be a mere twenty fe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from the beautiful blonde boy, although it would seriously cut into her abilit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 him and she would need to be that much more covert, but the trade-off of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r was worth it. A plan had slowly begun to form in her mind; now that she’d tak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rst step by changing where she sat, she felt compelled to take things further and t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ing with him and perhaps that could possibly even lead to a date. Bella lik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und of that but silently prayed she wasn’t setting herself up for disappoint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unceremoniously unpacked her bag. It was early enough in the morning that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and two other people were up there. She paid them no attention; they were no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lden-haired crush and therefore did not matter to her. She was restless, and until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w him at least once today, she knew without a doubt she would remain restles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ed out the list of her classes even though she already had it memorized but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it over; her first class wasn’t until 9am, which left her with a half hour befor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need to leave so that she could get a front row des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cking her feet under herself, she placed her Early American History text in her la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day was the first day of classes and although she had yet to be assigned any rea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her professors, she wanted to familiarize herself with the material so she wouldn’t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ind after the first lecture. Professor Chapman relied heavily on the material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xt and Bella knew without a doubt she would need to know the book cover to cov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intain her perfect 4.0 GP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fifteen minutes of pseudo-reading, Bella gave up. Her mind was preoccupi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ding the same page four times was becoming redundant. She kept the book op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0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folded her hands on top of the words, trying her luck at osmosis. It had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ed before but there was always a first time for everything. Glancing to her left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pty spot across the stairs gave Bella an unsatisfied and disgruntled fee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t that very moment while Bella was glaring so hard she expected smok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ear as she burned a hole into the carpet that she realized she was much worse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she previously allowed herself to believe. Bella had slowly become obsess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y who reminded her of Kurt Cobain. She wanted to know when that happe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did she allow him to dictate her study schedule and her mood each day?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she considered things, the more she realized that was exactly what had happe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 last two y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ad become, in a word, a stalker. She’d perpetually visited the atrium each d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to get a glimpse of the object of her affections. The days that she didn’t see him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 in the morning were inevitably worse and her mood adjusted accordingly until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 see him. While Bella posed no threat, she did know in the back of her mind tha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usually prompted people to visit the nearest Police station to file restraining ord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 not want to be known as that crazy stalker girl who threw a wobbler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rium the first day of classes just because she didn’t get to see her obsession. No,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not be normal or appropriate at all. Resigned to the fact that she wouldn’t all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elf to haunt the observation deck until the end of the day, Bella packed up her ba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eft for her class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y had been long and didn’t hold the normal excitement and anticipation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ed to on the first day back. Instead, Bella lacked focus and was constantly wat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lock. She was angry at herself for not having a better grip on her emotion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ting things get so far out of hand. Finally, after her last lecture of the day, she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olation that she could now allow herself to return to the pool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her way across campus, she decided to purchase a hot chocolate to bring with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like her accidental first visit, hoping it would be some sort of good omen.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arrived at the sliding glass door she was accustomed to, she made a promis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elf: she would not get upset if he wasn’t in there. Walking through the doorwa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ping at the top of the stairs, she broke her promise; he wasn’t there and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s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ituation was becoming painful for Bella. After working up the courage need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in her plan and ultimately acquire her end goal of a date, the defeat she felt a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cond setback of the day was starting to take a toll on her courage. She didn’t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er to unpack her book bag, choosing instead to sit and stare blankly at the poo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ow while she mulled over her op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knew she shouldn’t be so discouraged but part of her felt like it might just be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too late. She thought maybe she waited too long to make her move and a tenu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at that. She wanted to save some hope for tomorrow but was losing a grip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fully balanced nerves. She felt like she might just lose it after all and that would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a pretty sight when it happe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did not want to be in that atrium any longer. She thought it best to go home and t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regroup for tomorrow and attempt to make sense of her scatterbrained notes from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ctures. As she began to pick up her unopened bag and turned toward the stairs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met with the most beautiful sight her pathetic eyes had seen all day. He was there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only was he there walking down the stairs, but he looked directly at her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the fates were feeling gracious, he even smiled at her. It was a friendly sm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 slightly higher on one side than the other. That crooked smile was bigger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olite smile he had gifted her last semester. It was like a salve to Bella’s distre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ntal state, soothing and calming her all in an insta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ouldn’t stop herself as she smiled back, allowing it to stretch across her face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her large, full-toothed smile that encouraged the beautiful boy’s grin to grow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rger as well but doing nothing to correct the crookedness of it. Bella was certain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in love with that smile. She settled back down and suddenly decided that lea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wouldn’t be in her best interest and began to open her bag. He did the same, si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and pulling out his books and arranging them the way Bella knew he wou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ing him this close and watching his normal routine made Bella’s stomach flutter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itement and only served to reinforce her hop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here was a problem. Bella was so engrossed with watching the him that she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ice a petite girl with short wispy, obsidian hair at the top of the stairs looking down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ame boy. Bella did however hear what the girl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asper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one word: a name. It was his name because he looked up from arrang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oks and a full smile, much larger than the one he’d given Bella, filled his face onc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w the dainty girl. Bella knew right away that smile was reserved for only that girl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mile he’d given to Bella moments ago was brought on out of politeness.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believe her eyes as she watched the girl practically dance her way dow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irs and over to the boy, Jasper. She refused to believe that the way they look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other was anything more than friendship. It would only take a minute before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forced to remove her rose-coloured glasses and see what was right in front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irl sat herself next to Jasper and they hugged and then kissed, on the lips.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 was much more than just a kiss between friends; it was a kiss of intimacy and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onged to lov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heartbroken. She could feel the fracture start on her left side and work its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ross her chest, threatening to split her in two. Of course he would have a girlfri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did she expect? In a perfect world, she expected that he would remain avail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il she worked up enough intestinal fortitude to actually speak to him. Sadly, tha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the way things worked out for her. Not only had he noticed her and smiled at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g her feel lighter than air. But life was cruel enough to provide a pin with which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p her imaginary bubble as she learned both his name and the painful fact that 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0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girlfriend and a very beautiful one at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couldn’t take the pain any longer. She hastily packed up her bag, slung it ove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 and snatched up her hot chocolate. In her rush to remove herself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appointment she felt coming in the form of tears, she ran up the stairs. And in tr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fashion, on the last step, she tripped, spilling her hot chocolate all over the fro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wea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able to bear the embarrassment as others looked on at her not only tripping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illing all over herself, Bella didn’t stop to pick up her empty styrofoam cup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inued through the sliding glass door and ran like an escaped felon with her blur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nnel vision on the double doors at the end of the hall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Bella didn’t know was if she had only slowed down and picked up that discar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p, she would have been met by a concerned face and a shaky hand extend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kerchief. Had she taken the time, she would have seen a copper-haired boy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d the same affections and had spent as much time obsessing over her and wat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or the last two years as she had spent on Jasper. However, that wouldn’t b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se, because the next day Bella would return to her cubicle in the library with a vi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side that no longer held any spark. And the boy with hair the colour of a new pen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learn the same disappointment and heartbreak Bella ha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SAY GOODBYE TO MY HEART TONIGH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 xml:space="preserve">TheRainGirl </w:t>
      </w:r>
      <w:r>
        <w:rPr>
          <w:rFonts w:eastAsia="ArialMT;Arial" w:cs="ArialMT;Arial" w:ascii="ArialMT;Arial" w:hAnsi="ArialMT;Arial"/>
          <w:color w:val="000000"/>
        </w:rPr>
        <w:t xml:space="preserve">and </w:t>
      </w:r>
      <w:r>
        <w:rPr>
          <w:rFonts w:eastAsia="ArialMT;Arial" w:cs="ArialMT;Arial" w:ascii="ArialMT;Arial" w:hAnsi="ArialMT;Arial"/>
          <w:color w:val="0000FF"/>
        </w:rPr>
        <w:t>Skeez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0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acters: Bella and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ting: NC-1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FF"/>
        </w:rPr>
      </w:pPr>
      <w:r>
        <w:rPr>
          <w:rFonts w:eastAsia="ArialMT;Arial" w:cs="ArialMT;Arial" w:ascii="ArialMT;Arial" w:hAnsi="ArialMT;Arial"/>
          <w:color w:val="0000FF"/>
        </w:rPr>
        <w:t>http://www.youtube.com/watch?v=qY--Yu4kzz0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’s her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girl of my dreams, my nightly fantasy, is 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s sitting at the bar ten feet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azelnut hair drips into her face as she sets her nearly empty drink down. I c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stairs because I couldn’t sleep and figured a shot of tequila would fix that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my heart is ramming itself into my throat and my brain is short circui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member the first time I ever laid eyes on her. I was a senior in college and I’d g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a movie with some girlfriends in a pity party, just-got-dumped kind of night. I th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talented and she was cute. I started looking into more of her work and love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t of what she was in, but I also found myself dreaming about her. I found myself no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nly wanting to b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like </w:t>
      </w:r>
      <w:r>
        <w:rPr>
          <w:rFonts w:eastAsia="ArialMT;Arial" w:cs="ArialMT;Arial" w:ascii="ArialMT;Arial" w:hAnsi="ArialMT;Arial"/>
          <w:color w:val="000000"/>
        </w:rPr>
        <w:t xml:space="preserve">her but to b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ith </w:t>
      </w:r>
      <w:r>
        <w:rPr>
          <w:rFonts w:eastAsia="ArialMT;Arial" w:cs="ArialMT;Arial" w:ascii="ArialMT;Arial" w:hAnsi="ArialMT;Arial"/>
          <w:color w:val="000000"/>
        </w:rPr>
        <w:t>her. Something that, at the time, I’d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erienced be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lance back over to her as she orders another drink. She brushes the hair from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 to have a look around. As her eyes scan past mine, I drop my gaze and try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 not to burst into flam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lam back my shot of tequila and lean back against the bar. I take in the scene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It looks like there was a party of some kind here earlier, must’ve been while I was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nference. I’ve been a corporate speaker for a while now and I was asked to spea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customer service strategies at a banking conference. Thrilling, I know, but it pay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 bills and now, it has brought me t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smells a bit like booze and sweat in the bar, all the remnants of a decent party. I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to check out the other patrons, but there aren’t many people 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’s a man with two younger women in a far corner laughing and giggling to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, but they are completely wrapped up in each other. I see a server cleaning tab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er own little world, rushing to get home I’m guessing. There is only the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tender and he is pacing behind the bar like a cat. And then there’s her and I, we si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w feet away from each other, perched on our barstools. As I’m taking in her beauti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m, I realize she sees me gawking, so I look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s on jeans that are skin tight and a small t-shirt that looks like she stole it from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ne year old boy. It says, “Fuckit” in bold lettering. Her hair is a mess, but it doesn’t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tty, it looks freshly fucked. This thought makes a familiar burning feeling pool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t and I look back up. Thankfully, she’s talking to the barten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nsider going over to her. Could I talk to her without sounding like a moron? I look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ss I’m sure. After the conference this morning I went walking around town for lun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ther than coming back to the hotel. I did some shopping then came back for the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w hours of networking and meetings. I thought I’d be tired from all the hiking aroun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els, but alas, my mind is still awake and it’s almost 2 a.m., which is closing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 around, order another shot and take a chance. I ask the barkeep to se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ever she's drinking. I make sure I'm turned away from her when he brings he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ink. I think I heard him say it was a Jameson. N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vert my eyes and casually listen in on their convers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n't order another,” she insis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from the young lady at the end of the bar,” the bartender answers. I don’t look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inside of my chest is a drum set and I can't quite contain my breathing. My stom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tight. I tilt my head back and slam the next shot of tequila and pop a lime wedge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. I relish in the burn then the tartness running down my throat. It clears my inn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ic and brings me back to center. I take a deep breath and turn to talk to her.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's right there. She’s standing right next to me, drink in hand, leaning on the b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ing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s for the drin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sure. You looked like you could use ano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mm, that bad, huh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no! That’s not what I meant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aughs at me and I am internally impressed with how I managed to not stut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s less than a foot from me and for the first time in ages I want claim a woman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blic. She smells a bit like smoke but I can also smell the sweetness of the whiskey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reath. I try to remain calm and look into her eyes. It feels like the world falls a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my tired blue eyes lock on her deep brown ones. I notice she has specks of gr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gold mixed in her irises and they are hypnotic. I knew she was beautiful, even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riends would say she looked like a huge bitch. To me, she was incredi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your name?” she as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1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 Alice, I’m Bella. Nice to meet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pleasure,” I manage to answ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ither of us looks away. I feel like I need to be closer to her even though she’s inch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. I could reach out and touch her if I wanted to. I really don’t want to freak her ou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she has boundary issues; she’s talked about it in interviews. She hates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 just assume she wants fans to jump all over her. So, I continue to hold her gaz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y own, hoping to convey how intensely I wan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what feels like hours, she asks, “Do you want another shot, Alic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ocks her head to the side and I see a smirk play at her mouth. Her eyes dart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can’t help but think she’s looking down my shirt. I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 Plea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urns and asks for another shot for me and another James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were you at the release party, Alice?” she asks while still leaning over the bar,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ot on my barstool. I sit down on the stool and lean my back against the b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’m here speaking at a conference. There was a release party 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the studio released a film I was in today. This was the executive play time for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m. I was just here to sit and look pretty.” She kind of huffs at the end. Her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es into her hair in a nervous gesture and I feel like this is my ch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ure you di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what?” she looks at me with a confused look. I swivel toward her fully, my kne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ushing against her thig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oked pretty.” It takes everything in my power not to blush or look away. I fail on t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lushing. I know because my neck is hot and my cheeks burn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d, I’m an idi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. that’s cute,” she smiles at me earnestly. “Fucking adorab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I smile at her smile, feeling giddy at her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 look. Fuck, that’s cut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rushes my bangs out of my eyes but her hand doesn’t return to her side, inst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drifts down the side of my face, her fingertips gently tracing a line from my eyebr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my cheek to my jaw. She rounds to my chin then down my neck. My pulse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1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cing and I’m sure she can see and feel it. She stops, her eyes leave mine and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t on my chest. I swallow h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a beautiful necklace, Alice. It’s a swan, right?” My hand reaches up to i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ush against her fingers lying on my pendant. I completely forgot I was wearing it. A gi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my roommate, Rose, after she found out about my crush, a small, white g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line of a swan. I’m embarrassed and secretly curse as I imagine her connect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ts and sensing my fangirl crazi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have got to stop blushing like that.” She says as she pushes my chin up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 while I try to look down. I’m so overwhelmed by her touch and her pres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too pretty to look at the floor, Ali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d when she says my name I just want to lick he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don’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t I want 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ring my eyes to hers and she licks her lips. I feel my body getting hotter, a bi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eat forming at my hairline. The bartender puts our drinks next to us and announc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call. I slam my shot quickly and grab the lime wedge as she orders one more 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rows a hundred dollar bill on the deep oak b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’t have to pay. It’s okay.” I grab a few twenties out of my pocket and put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bar. She picks them back up and puts them in between her fingers, be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long-ways in ha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insist,” she breathes, leaning in towards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pe. I insist.” I grin back at her and lick the lime taste off of my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, Alice, are trouble. I can te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want trouble, Bella?” Hormones and tequila prove to be a great combo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 do fine on my own. But I would like to see what kind of trouble we can get i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ulls one twenty from the ones she picked up, flicks it then tucks it in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eavage. My body reacts immediately and it’s time for me to go change my pantie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 toast.” She raises her last drink. I grab my shot but she grabs the lime before I c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raise our glasses toward each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1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should we toast to?” I ask in a breathy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roub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 Trouble.” And we both slam our shots. When I hold my hand out for the lime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ts it in her mouth and raises an eyebrow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ee the trouble has already begun.” And I lean in to take it from her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lips are soft. I try to take the lime but she pulls it back in her mouth, I then pus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gue out instinctively to find it. I find it, but I also find her warm, sweet tongue. I su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ime out of her mouth and groan as my lips leave hers. I pull the lime out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and as I put it on the bar, her hands find my face and she pulls me back in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throat clears across the bar and she stops before her lips touch min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are open and so are hers. I see her beautiful eyes lidded with lust a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iful skin so close to me. My hands wrap around her shoulders to balance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feel her shift so she’s standing between my knees. Her hands slowly trace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my face to my arms then down to my hips. One hand stays on my hip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slowly makes its way down to my thigh. She pushes my skirt up with her han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lize I’m mentally willing her hand to go higher. I pull her closer and put one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hind her neck, my heart still beating at a thundering pace. I take a deep breat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ell the sweetness and smoke. I desperately want to taste her again, but she kee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firmly in place. She’s not as dominating as I always dreamt of, but she is in charg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love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want to get out of here?” she asks, regretfully pulling away from me, her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ting from my lips back to my eyes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” Wow, I didn’t even think about it. “W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a suite. Room 1501, on the top floor. Meet me there?” she asks with a hi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rvous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.” I whisper as she leans forward and lays her lips beneath my ear. My body tens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just the pressure of her lips against my 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gonna go first, the photographers will get lost once I go upstairs. Meet me in 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utes? I’ll order room servi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 and she’s gone. I hear her name being yelled and see the lights flash in the lobb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of a sudden my body relaxes and a sag against the bar and take a deep, d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. My heart is still hammering against my rib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’s 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14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girl of my dreams, my nightly fantasy, is her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d, how I want 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wants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ly shi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*ding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or slides open on the 15th floor. I glance at myself in the reflective walls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evator. I take in my appearance; my tailored black suit jacket sits at my hips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ching skirt mid thigh, tall heels to give me the illusion of height. My hair is still cur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ghtly around my ears but I definitely look like I'm at the end of my day, not how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look when I met her. I pull my lip gloss from my purse and apply it lightl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step off the lif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deep breath I resolve to enjoy myself. I'm going to enjoy this night. I knock quie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door and I hear her moving around. The door opens, it's no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Umm, I'm sorry. I was looking for someone. I must've gotten the wrong room."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s broadly and then I recognize him. God, damn.. US Weekly must've had it righ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ella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s </w:t>
      </w:r>
      <w:r>
        <w:rPr>
          <w:rFonts w:eastAsia="ArialMT;Arial" w:cs="ArialMT;Arial" w:ascii="ArialMT;Arial" w:hAnsi="ArialMT;Arial"/>
          <w:color w:val="000000"/>
        </w:rPr>
        <w:t>dating her costar Edward Cullen. They're staying together here. For a moment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like a fool to think we were on the same p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 worries, love, you're in the right place. I'm just stepping out. I'm Edward, nic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et you." He extends his hand for me to shake. I do so with a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ice to meet you, Edward, I'm Alic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lla is in the living room." He points behind him as a very large, very tan, brownhai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 puts his arms around his wai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 ready, baby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ep, let's go,” he answers the man before addressing me again. “Have a good nigh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ep to the side with my mouth hanging open as they step out of the room. I stan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or as the larger man glances up and down the hall before he leans down an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kisses Edward, then they link hands and walk to the elevators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uh, I didn’t know 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layed for my tea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Alice?" I hear from inside. I walk in and I'm blown away with the expansive suite.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couch sits the woman of my dreams and she has tequi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1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aises the bottle and asks, "Would you like a drink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wo shots of tequila feel like they’re burning me from the inside out, yet they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 to do with the pulsing want in my blood. The girl of my dreams sits across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, one eyebrow raised, appraising my nervousness. She sits lazily in the chair, sile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pping on her bottled be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quiet only magnifies my anxiety and I find my hands unbuttoning my jacke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ove it. I fumble with the button and slide the smothering fabric from my shoulders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esn't go unnoticed that Bella's eyes are fixed on my cleavage and I find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agging my fingers over my pendant to keep them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Are you hot, Alice?" she asks, wrapping her lips around the bottle and pulling an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i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coot forward to the edge of my chair and pull a cube of ice from my abandoned dri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lide the ice across my lips before letting my tongue press against it. Bella's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eezes in midair as she watches my unpracticed act of seduction. My lips wrap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ice and suck it into my mouth finally freeing Bella from her hypnotic tr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akes her head and grins at me, emptying her beer before placing on the t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id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s that a tattoo?" she asks as her eyes rake up my thigh to the hem of my hiked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, uncrossing my legs and re-crossing them on the opposite side so that she 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more of my thigh. My fingers dance over the pattern, mindlessly tracing it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ow far up does it go?" she asks breathles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nd and take a step forward, planting myself right between her knees. Tur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ways, I pull up my top, revealing the design, splayed across my rib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Fuck, that's hot," Bella whispers and I'm not sure if she meant to say it out loud or n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unapologetically study my skin and ink as her fingers ghost over the art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nces up and meets my eyes, silently asking permission to touch. I grant it to her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 more than a nod of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's warm fingers trace the colors, her touch forces me to close my eyes and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cus on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always wanted a tattoo, but my agent says it will limit my career," she says a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trace below my breast. "It's beautiful," she whispers before leaning forwar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1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ing her lips against my side. Her tongue snakes out against my ribs and I bite my l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keep from moaning. "Hmm, it feels the same as the rest of your skin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 want to see the rest of it?" I ask, trying to reign in my panting breaths and rac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laces more kisses against me and nods her head excite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Please, Alice.”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gh</w:t>
      </w:r>
      <w:r>
        <w:rPr>
          <w:rFonts w:eastAsia="ArialMT;Arial" w:cs="ArialMT;Arial" w:ascii="ArialMT;Arial" w:hAnsi="ArialMT;Arial"/>
          <w:color w:val="000000"/>
        </w:rPr>
        <w:t>. My name spoken from her desperate lips unravel my last bit of calm and I we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ngers into her messy hair. Bella's hands grasp my waist firmly now and she pul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harder against her roaming lips and tongue. She pushes the hem of my shirt up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rging me to remove it and I comply immediat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wist in her grasp and face her now, her lips never leaving my skin. I stand befor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my black lace bra and skirt, my Jimmy Choos parked between her Chucks. I let ou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ttered breath when her fingers find the zipper to my skirt. She drags it down slow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pushes on the material until it is in a pool around my f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eans back, taking in the rest of my ink, her fingers traveling down my side,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ip and thigh. I can't help the whimper that escapes my lips as she presses her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top edge of my silk and lace panties. Her tongue dips below the edge and trac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ross my stomach to my other h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queeze my eyes closed, my hands flying into her hair again, and wonder if I ne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nch myself. This can't be real; I must be dreaming. A bit of panic surges through m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ody and I feel like I might pass ou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, if this is a dream, I don't want to wake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lla," I whisper into the quiet room. She doesn't respond, her mouth continue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ver every inch of my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lla," I try again, pulling on her hair to get her attention. She finally looks up at 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 to live in the depths of her brown eyes. She is grinning at me and I sudde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ember why I stopp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here's your bedroom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grin widens and she practically growls as she stands before me. She take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and pulls me down the dark hall, into a room and slams the door behind u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ughly pushes me against the door and attacks my lips. While her demeanor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gressive, her lips are soft and they remind me why I love women. Her tong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minates my mouth as her body presses harder into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frees my lips, dragging her mouth down my neck where she gently bites and suc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my delicate skin. As I turn my head to give her better access, my eyes land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1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ll length mirror across from us. I stand, in my black lace bra and panties and four in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els with Bella, fully clothed, melting into me. Its one of the hottest things I've 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n and I know she needs to see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s fist into her hair as her lips find mine again, but I force her to turn and look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 in the mirror. Her eyes meet mine in the reflection and then travel down our fram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ack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Fuck," she whispers, rolling her hips into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are dark with lust and I try to memorize the sight of us like this. Bella shov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and in her front pocket, pulls out her phone and points it at the mirror before t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picture. She smiles and slides the phone back into her jeans as turns back to 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s my swollen lips once again. Her teeth seize by bottom lip and she pulls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ting it slip through her bi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can't wait to taste you, Alic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oan at her teasing words and slip my arms around her neck. Bella's hands sl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my body and the door, where she grips my ass and pulls hard, lifting me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egs wrap around her hips as my heels fall to the floor. She walks us to the b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she falls back, allowing me to straddle her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ttom of her shirt rides up and for the first time, I slide my hands against her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kin is soft, her muscles tight in anticipation. I hear her kick off her shoes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gerly push the shirt up over her head, where she finishes taking it off. Her crea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te skin is flawless and her tits are covered by a dark blue bra. Sure, I'd seen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on the silver screen, every fan had. But, seeing it in person, having her moa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panting beneath me, was nothing short of extraordina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I am distracted, she flips us over so that I am pinned beneath her now. My ha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n down her back, fumbling with her bra clasp, until it finally opens up. She shrug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rment from her shoulders and throws it across the room. My tongue dances acro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ottom lip as I take in the rosy color of her hardened nipples. I want them so badly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ngers seek them out and pinch hard before tugging playfu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's moan echoes through the room and she shifts her hips against mine. She plac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of my wrists in one of her hands and stretches my arms over my head. Her we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s down my hands while her other hand leaves a fiery trail between my breasts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mble fingers easily pop open the front clasp of my bra and I briefly wonder how m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s she's done this. Her nose skims over my skin, pushing my bra away and I for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thought in my head as her lips close around my nipp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row my head back as she bites down, trapping the hard bud between her teet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flicking her tongue over it a few tim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1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Fuck," I breathe out, unable to control my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icks and kisses a path to my other breast, while increasing the force agains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uggling hands. I want to touch her so bad, it hurts. I want to feel her skin and hol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, but for now she controls me. As the sucking sounds fill the room and the plea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sations rock through my body, I am more than willing to let her rul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 my hips against hers and she moans against my bre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lla, please," I be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Please what, Alice?" she answers, smirking smugly from between my ti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need to... Please let me touch you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eluctantly releases her hold on my wrists before returning her lips to my skin. I p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s on her back just as she slides further down my body, kissing and lick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mach. My nails drag against her perfect skin, up to her shoulders, just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es my pant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owl in frustration, because now she is out of my reach. But I am quickly distracte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ingers wrap around the silk and she slides them down and off my legs. She plac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oft kiss on each of my knees before pushing them apart and sliding between them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y out in ecstasy as Bella places a sucking kiss on my clit. She groans as my hips bu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her mouth and the vibration shoots through to my c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places a few teasing licks up my slit before crawling back up my body and lying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p of me. Her weight on me is amazing as the rough denim of her jeans scratch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my center. I lean up to kiss her, sucking my taste off of her lips and tongu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ing the combination of us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continue to ravage each other as I slide my hand between our bodies, popping op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utton fly with little effort. I gasp against her lips when I find that she's not we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 beneath those jeans. My hand cups her pussy as I glide two fingers betw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wet folds and ente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closes her eyes and tenses against me as I enter her body in a steady rhyth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ips begin to rock against my hand as her breaths turn into needy whimper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en the pace as she rides my fingers harder. When my thumb finds her clit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reams out my name and buries her face in the crook of my neck. I circle her bundl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w times while continuing to pump into her and she falls apart on top of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es. Yes. Fuck, Alice!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1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el her entire body go rigid and her teeth clamp down on my shoulder as her orgas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ps through her. She's holding her breath and I have to whisper her name to remi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reath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rolls off of me, her jeans unbuttoned and hanging low on her hips. Her ch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pidly rises and falls, making her perfect tits dance for me. Her chestnut hair is fan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around her head and I smile as I commit to memory the blessed-out look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. Her eyes are closed and her lips are turned up in a smile of satisfaction. Exac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y I’d always dreamed o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 onto my side, pressing against her body, and run my fingers through her 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 are so fucking sexy," I tell her. She shakes her head and blush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 make me feel sexy, Alice. Fuck, I feel so aliv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, she sits up and pounces on top of me. My legs spread to accommodat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grins wickedly at me. Bella pushes on my knees, spreading my body out fo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would never deny her. She drags her lips up my inner thigh, her hot breath fan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ver my sensitive skin. Just before she reaches my pussy, she bites down, s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 on the skin and I know she's leaving her ma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low smile etches onto my lips knowing that Isabella Swan has marked me and even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f it’s just for tonight, I belong t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</w:t>
      </w:r>
      <w:r>
        <w:rPr>
          <w:rFonts w:eastAsia="ArialMT;Arial" w:cs="ArialMT;Arial" w:ascii="ArialMT;Arial" w:hAnsi="ArialMT;Arial"/>
          <w:color w:val="000000"/>
        </w:rPr>
        <w:t>. I shift my hips as her tongue drags up my sli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cking my clit between her lips when she reaches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h god. Yes!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Fuck, Alice, you taste like heaven," she mumbles against my c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pushes into me harder, sucking and flicking my clit with her tongue as I ro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her face. I feel the tingling sensation growing; it shoots from my finger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es, swirling in my center. She has me perched on the edge, expertly keeping me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rink of pure bli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lla! Please, Bella!" I beg, needing my relea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ongue speeds up its tempo against my bundle of nerves as she slips two fing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of me, pumping furiously. She only enters me twice before I fall apart, scream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name and trembling viol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continues to pound into me as I ride out my orgasm, her fingers curling insid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with each thrust. Before I know it, the tingling is taking over again and I'm in disbelie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e has this power over my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'm going to cum again," I whisper, finding her devious eyes staring up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2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time, my orgasm rips through me, leaving me breathless and lightheaded in i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ke. Bella kisses her way up my body; each touch of her lips sends a jolt to my c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she reaches my lips, our kisses are slow and sensual. Gone, is the flam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sion and hurried desperate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akes her time kissing me as I run my hands down her shoulders, into the back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jeans, resting them on her fantastic ass. Bella smiles against my lips before ro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of me and settling into my 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autiful Alice, I will never forget the look on your face as you cum. Its, by far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ttest thing I've ever seen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iggle and feel my skin heat at her compli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And you, Isabella Swan, are a fantasy come tru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emains quiet as she stares at the ceiling. I'm not sure if I should feel awkward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fe here. My mind races with questions of whether she wants me to stay or go. Fee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f her silence speaks volumes, I decide I've probably overstayed my welc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t up and glance around the room, trying to find my clothes. Bella sits up behin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raps her arms around my waist, pulling me against her bare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ey," she whispers. "What are you doing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...I...Don't you want me to go now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Fuck no, beautiful Alice. Stay," she demands, her breath warm against my neck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lently debate what to do before she breaks my resolve. "Please stay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in stupidly as she squeezes me tighter, knowing she’s won this batt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pulls off her jeans and we slide between the expensive sheets of her hotel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re soft skin and roaming hands, pulling and teasing each other. We are passion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s and worshipping lips as we go for round two, three and fou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ve never felt so utterly satisfied and when I finally come down from hours of pla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ure, I fall into the deepest sleep imagin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unlight pours in through the curtains that we forgot to close last night. The ci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ow is bustling and the light nudges us awake. I stretch my arms over my head, lo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elightful pull and soreness in my muscles. I turn to face Bella, so that I 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morize her face as she sleeps, only I find her eyes are open and already apprai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She smiles and I return the grin, feeling my heart flutter at the vi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ough my mind races with visions of last night, my thoughts are simp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21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’s her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girl of my dreams, my nightly fantasy, is her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d, how I want 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wants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ly shi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YOU ARE MY SUNSHIN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theswand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22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October 20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 quietly down the hall to her bedroom, and stand in the doorway. She's alre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ke and bustling around her room and I can't stop the smile from forming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olds Sophie for being naughty. She's very serious in her reprimand. If Sophie wer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 baby, I could imagine she'd be quite upset for being placed in time out for the nex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years. Such a disciplinarian, my gir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sits at one of the four chairs, around a plastic table adorned with princess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iries, she serves tea and cookies to all of her “friends.” She's dressed in the gaudi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nk gown and a bright blue feather boa, with mismatched socks. Her hair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w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rushes her tiny fingers through her bangs to get them out of her eyes, and it's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 to guess where she gets her mannerisms (or her charm). I certainly can, and wil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all the credit for those. Her long, brown curls, however, and porcelain skin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-shaped face and chocolate eyes - those are all her mother. And there is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thing that undeniably came from Bella, too – when she's lost in though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emplating something mischievous, or nervous about meeting a new person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ries her bottom lip incessantly. I've tried to break her of the habit, but I know tha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't make any difference. It's really just the same as a birthmark or eye color – pa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genetically. My attempts to make her stop are half-hearted, anyway; it helps m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remember those little things about her mother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s if I could ever forg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y,” I say quietly to get her attention, without scaring her. “Good morning, hone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hips around in her chair and she beams at me, “Daddy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2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 sweet pea, how long have you been awake?” I sit on the floor and cross my legs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can join in the tea party. She giggles at my silliness and offers me a cu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uc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oke up a long, long time ago, Daddy. I had to make the cooki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h, I see. And what kind of cookies did you make?” I take a sip of te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I have banana and wahmermelon cookies, and my special ones – purple je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okies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y not to look disgusted, and instead open my mouth wide, inviting her to put a makebelie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cial cookie in my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mm, honey these are delicious!” I say as I pretend to chew on a mouthful of cooki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iggles. “Daddy, you are silly! Those cookies aren't all done yet, now you're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get a belly ache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asp my middle and fall over, groaning in mock pain. She laughs and of course,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'm at my most vulnerable, pounces. “Oof!” I yell as she slams into me, knocking the 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f my lungs. I hold her close to me while she tries to wriggle from my grasp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esn't like for me to hold her too long; she's a big girl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ddy, let go. My cookies are burning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okay. Get your cookies out of the oven, but then please get ready to go. We'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see Mommy today, rememb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Daddy,” she says, straightening her dress and brushing the curls away from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right sweetheart, I'll be back in a few minutes.” I bend down and kiss the top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ake a few steps down the hall and knock, waiting for permission to en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in, Dad,” Seth say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 buddy, we're leaving in a few minutes, okay?” I try to take a quick scan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aster he calls a bedroom, before he busts me for spy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okay. I know. It's Sunday,” he says. How do teenagers do that? There's no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me to prove that what he just said was insulting, but it really felt like he told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2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okay. See you downstairs.” I smile at him and shake my head, before clos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 and making my way to the kitchen. I pour a cup of coffee and look out of the sm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dow, just above the sink. The weeping willow in the back yard looms over the 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s sad, sagging branches remind me of rain streaming in all directions off the top of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mbrella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pril 20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's two in the morning and the rain pelts the windshield. The wipers can't repeat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aying motion fast enough to catch it all. I've adjusted the defrost setting and 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ditioning about fifty times in the last ten minutes in an attempt to clear the fog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view. My nervousness and anxiety over what's about to happen has been pushe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side, because I need to make sure that we don't wreck on the way ther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ddamn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rain. </w:t>
      </w:r>
      <w:r>
        <w:rPr>
          <w:rFonts w:eastAsia="ArialMT;Arial" w:cs="ArialMT;Arial" w:ascii="ArialMT;Arial" w:hAnsi="ArialMT;Arial"/>
          <w:color w:val="000000"/>
        </w:rPr>
        <w:t>I use my hand to wipe away the condens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please. Go faster,” Bella pleads between whooshing breaths. Her labor star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night, just some minor contractions, back pain, and a headache. Normal stuff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wait it out and do most of her laboring at home. With Seth, we hauled as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spital at the first twinge of a contraction and ended up being there for a few day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ting. Even at ten years old, it seems we're still always waiting on that k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 can only go so fast. The roads are wet and I'm trying to get us there in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e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sorry,” she says and grabs my hand across the seat. “I wish I hadn't waited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...oh god...to get to the hospita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alr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 No. Please hur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hurrying. Just breathe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Edward, stop telling me to breathe. If you don't,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ill </w:t>
      </w:r>
      <w:r>
        <w:rPr>
          <w:rFonts w:eastAsia="ArialMT;Arial" w:cs="ArialMT;Arial" w:ascii="ArialMT;Arial" w:hAnsi="ArialMT;Arial"/>
          <w:color w:val="000000"/>
        </w:rPr>
        <w:t>punch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't help but laugh. “Yes, my love. I promise I'll stop. Please don't hurt me.” For s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mall woman, she really packs a pun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, we make it to the hospital. In less than five minutes Bella is in a wheelch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pushed to Labor &amp; Delivery by a nurse. I walk next to her, her hand in mine.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rush through the hospital corridors I call her parents to let them know that it's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harlie, it's Edward. Bella's been admitted, I think the baby will be here very quickly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wanted to let you and Renee k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2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s for calling us. We'll be waiting to hear from you once the little tike is born.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h there with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he's at home - he's too young to be here, and there was no way in hell I could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out of bed at this hour. I called Alice. She and Jasper came over to the hous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 him. They'll bring him in the morn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right then. Take good care of my baby, and keep us inform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ill do, Charlie. I'll call you so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ay our goodbyes and I dial my parents as well. I feel terrible causing such a stir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ungodly hour but I know our families will want to know that we're 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m, it's me. I'm sorry to wake you. We're at the hospital; the baby is on the way. Se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at our house with Jasper and Alice. I already called Charlie and Renee. Can you c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 and Rose and let them know?” I'm almost completely of br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ney, are you okay? You're talking a mile a minute. Is Bella alr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mom. I'm sorry. I'm just anxious. Everyone's doing great. I've got to go thoug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're almost at the elevato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sweetheart. Call me when you can. I lov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ve you too, Mo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urn off my cell phone and we begin our ascent to the maternity fl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vents of the next hour are a blur. I stay by Bella's side the entire time they'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king and prodding her, giving her the option for painkillers, which she promp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fuses. She had a natural childbirth with Seth and doesn't see any reason why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n't do the same for our second child. Personally, I think she's crazy. I would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rugs. She's eight centimeters dilated. At my best guess, we're going to meet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cond child in less than an hou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contractions, our private room is peaceful and quiet, with only the sound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onitors beeping in the background. Bella's face is flushed and she's try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ditate her way through each painful spike. She opens her eyes drowsily and mouth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rds “I love you”. Smiling, I mouth the question “what?”. She rolls her ey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queezes my hand. I tell her I love her too, and bend to kiss her hair, slightly damp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eat and tinged with her scent. I breathe her in, and repeat myself, both of us sagg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 with the weight of the 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2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right on the money. Almost exactly an hour later her breathing has be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gged and she's telling me that she has the sensation to push. With a hug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excited grin I call for the nur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ster than seems possible, an army of blue scrubs enters our room, wheeling in pie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piece of medical equipment; metal trays covered in surgical cloths and strewn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rrifying-looking instruments. I watch with rapt attention as they take Bella's vitals, s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adings spilling from the diagnostic machines that are tracking her and the baby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beats. I've seen this all before, but it seems like a lifetime ago. When Seth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rn, I felt useless; my only job to coach her through this journey, and now is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fferent. The combination of the anxiety over making sure my wife and unborn child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lthy and well, and the need to be involved somehow overwhelm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ead, I choose to focus my energies on the brown-eyed girl I love with all my hea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standing at Bella's bedside, holding her hand through the pushing, encourag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time a push is unsuccessfu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so tired,” she says, obviously fatigued. “I need to take a brea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an do it, sweetheart. I love you. We're going to meet our little girl or little bo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on. Come on, bab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barely a spare breath she says, “I love you too, Edward. You're right, I can do th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s up at me with love and determination in her eyes. Bella is the strong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 I've ever met. If anyone can do this, she can. I know women have babies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gle day, but for me, everything about this woman amazes me. She's really swea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and her face is bright red from the exertion. I wipe the stray hairs away from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. She squeezes my hand hard and begins to push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nother twenty minutes of this, we finally make progress. The obstetrician tel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o push her hardest, this is the final time. She does so with great effort, groaning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n as the baby makes his or her way through the birth canal and out into the wor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r. and Mrs. Cullen, you've got yourselves a brand new baby girl! Congratulations!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s with genuine enthusiasm, as we hear our daughter cry for the first time. Quickly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to Bella and she's crying and smiling through the tears. I take her face in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and kiss her hard. I whisper against her mouth, “Baby, look what you did. I'm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ud of you. I love you so much.” It's hard to keep my emotions in check, but I w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strong for my wife. She puts her hand against my own and her eyes flutter clo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see the color drain from her face. Her hand goes limp and falls onto the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respon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2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? Honey, what's wro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no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mething's wrong!” I yell at no one in particul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thing I know several people are hovering over Bella as she starts to twitc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uls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the hell is going on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's wrong? What's happening to her?!” I yell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ir, please, stand back. We're doing everything we c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. Please help her,” I be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el as if the floor below me has opened up and swallowed me whole. The room spi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me and I realize my legs are shaky and I'm having trouble focusing on any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ove to sit down, feeling very much like the odd man out. I'm alone in this room,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fe is unconscious and only these doctors and nurses know what's happening, but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't tell me anything yet. Suddenly, I realize in the midst of all the commotion,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n't even seen or held my daughter. I look around the small room and she's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. They must have taken her out of the room and into the nurse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nurse comes over to me and puts an arm on my shoulder. “Mr. Cullen, are you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rag my hands down my face and shake my head. “No, God no. What's happen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wif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's hypertensive sir. She had an eclamptic convulsion, which mean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mediately after birth her blood pressure sky-rocketed. This ultimately led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ulsions. We're trying to get her blood pressure under control,” she says, in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mpt to sooth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not be soot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ntire body is wound tightly and my heart is beating its way out of my ches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uggle to wrap my head around the medical terminology. I can't seem to get the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estions out. I ask her where my daughter is, and she confirms that they took her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room. I can see her now, if I like. As much as I wanted to hold my newborn chil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’s no way I can leave Bella's 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oller coaster of events continues about a half a minute later. She's no lon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itching but I see that both her fists are clenched and her arms and legs are rigid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2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w is tight and her eyes are still closed. I don't know if she's conscious. I don't know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hy this is happening t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</w:t>
      </w:r>
      <w:r>
        <w:rPr>
          <w:rFonts w:eastAsia="ArialMT;Arial" w:cs="ArialMT;Arial" w:ascii="ArialMT;Arial" w:hAnsi="ArialMT;Arial"/>
          <w:color w:val="000000"/>
        </w:rPr>
        <w:t>. I'm lost in a spiral of fruitless hoping and guess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arts to convulse again, these movements different from the last. They're jerk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olent. Whatever this is, it's getting worse. I want nothing more than to be next to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ing her but I know that I'd only be in the way. So I do the next best thing; I hol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in my hands and call upon any and every deity I can think of to sav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ovements of the staff become a blur of motion circling around me, while I st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ted to the spot. The words they speak are foreign; I can't decipher what they'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ing, except for one, final 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's comato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ntire world comes to a screeching, shuddering hal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October 20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d. Dad? Dad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'm jolted from my reverie and I turn around to see my son staring at me. “What? I'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rry. What did you s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, I said we're ready. About fifty tim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ry, I spaced out. Where's your sist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's in the garage. In the car, already in her car seat. She's ready to go. Obviously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ays, sarcasm dripping from his t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th, be nice. She's still a baby. I know that you don't think visiting your mom does 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, but I think differently. And so does Rey. So do your grandparents, and Aunt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et it. Okay. Can we go now pleas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gh and pull him in for a hug. “Seth, I know this is hard. It's been hard on all of us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to keep faith, though. Okay? And I'm sorry for hugging you.” I clap him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. “We should probably be more manly, r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Dad. Whatever you s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 my eyes, knowing I can never win in these situations and nod towards the gara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. He begrudgingly makes his way to the c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2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with every Sunday, my parents, my sister Alice, and her husband Jasper a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ther Emmett and his wife, Rosalie are sitting in the waiting area just outside Bella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. Charlie and Renee are already inside, spending quality time with their daught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et everyone and take a seat. Seth slumps in the seat next to me, trying not to crack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 while Emmett sneakily makes bunny ears over Rosalie's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the hell, Emmett?” Quickly catching on, she smacks away his hand. “Grow u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olls her eyes at him and then looks pointedly at Seth. “This,” she says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stures at Emmett, “is not funny. Do not encourage hi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h nods his head. He's still afraid of Rose. He'll learn someday that she's all bark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bite. Well, a little bi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where's Rey?” Esme as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's at the nurses’ station. She needed to ask for a favor. Charlotte's working to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nted to rehearse her song with her, before she sang for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sme laughs and shakes her head, “That kid is hilarious. You know she's going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ous one day, r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yes, believe me. I know. She's so excited about singing for her mommy. We'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practicing every day for a week. She wants it to be perfe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't you mean 'perfect'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. 'Perfet'. She said, 'Daddy, this song must be perfet for Mommy. Now, help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it more better.' It was hilarious.” Everyone laughs at Rey's antics and quietn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ttles over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sure Bella will love it,” my mother assures solemnly. My father, a man of few word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s at me and puts his arm around his wife. Even such a simple gesture make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 twinge with jealou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single Sunday since Rey's birth, we've met here. The entire family come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nd the day with our beloved Bella. They sit next to her, talk about the weather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rent events, sometimes individually or in groups. Alice reads her articles from fash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gazines, and gives her the latest gossip about celebrity couples. Jasper read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etry, or sometimes passages from her favorite books. In three years I don’t think he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repeated one; Bella has quite the collection. Emmett watches football, or soccer,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sketball – any sport he can find – and gives Bella a hard time for not understa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's going on. Rose paints her toenails or gives her a massage, all the while te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at marrying a Cullen should make them both eligible for martyrd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ther and father usually go together. The same for Charlie and Renee. I think a l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time, they enjoy the peace and quiet with her. I'm sure she's heard every fami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3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ry from both sides, five times over. Seth sometimes chooses to sit in the wai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 the entire time, playing video games or texting. He's thirteen, I don't expect m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from him. He was very dedicated to spending as much time as possible with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 the first year after she fell into a coma. I was impressed by it, but I didn't know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ll it would take on him. I didn't see it until he started to withdraw and didn't w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 to the hospital at all, other than on Sundays. Rey, of course, has undying devo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er mother, a mother who's never spoken to her, never seen her, never hel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's exactly like Bella. She doesn't need Bella to speak the words or pick her u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g her. She says she can feel mommy's lo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for myself, I come here every day. It would be impossible for me not to. To say I mi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would be a massive understatement. It's torturous to be able to see her, touch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feel the warmth of her body, but to know that she's not really there with me.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ing birth to Rey, Bella's blood pressure went to dangerously high levels, which s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into a condition called Eclampsia. It's common in pregnancy; I had no ide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fortunately for my wife, it came in its most extreme form, putting her into a d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a spanning the entire life of our second chi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ftermath of what happened that day came in many forms, good and bad. I sp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waking moment at Bella's beside. I couldn't parent Seth and I certainly coul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ent a newborn. I was a broken man. I knew I loved Bella, that I was in love with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often think that we are so intricately tied to one another, that if that bond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vered, we'd both die. I hoped and prayed every day that she would respond, t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lift a finger, or twitch her lips, open her eyes, anything at all. She never did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sn't sti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ntire family helped raise my children when I was unable to do so. Alice quit her job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tayed home with Rey, she cleaned my house, and did my laundry. I never as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o do a single thing. I will forever be indebted to her. Renee handled ever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t came to the hospital. I don't think I've ever seen a single bill, or filed 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perwork. She tells me what it is, and I sign it. My parents have been my rock, kee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strong, helping me struggle through the days when I think I have nothing left to off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one. My entire family, and Bella's family too, they've been amazing. I wouldn't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able to do this without them. Our bond as a family was always strong, but now it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ome unbreakable. So, on Sundays, this is their time. I wait for everyone else to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then I take my tu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day is special, however. Rey has been practicing a song for her mom. She's go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iful voice for a three year old. Her voice reminds me of tiny tinkling bells; sof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brant, yet peaceful and sere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vening is upon us and I can see that Rey has tired of coloring and playing wit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lls, everyone has had their turn in Bella's room. I suggest that we all go in toget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if it is against the rules, to hear Rey's s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file in, my little girl holding my hand firmly; she's nervous. It makes me smile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ther in a semi-circle around her bed. Even though I've seen her every day, each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3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meet her frail form it brings a blow to my heart. I swallow the lump in my thro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urge Rey to beg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ney, are you read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ready, Dadd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 stern, deep voice I say, “Quiet everyone. I introduce to you now, Miss Rey Cullen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My beautiful girl opens her mouth wide and belts out the sweetest rendition of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Are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y Sunshine </w:t>
      </w:r>
      <w:r>
        <w:rPr>
          <w:rFonts w:eastAsia="ArialMT;Arial" w:cs="ArialMT;Arial" w:ascii="ArialMT;Arial" w:hAnsi="ArialMT;Arial"/>
          <w:color w:val="000000"/>
        </w:rPr>
        <w:t>that I've ever heard. She moves around to take Bella's hand in hers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sture brings tears to my eyes. My son stands closer to me, and I put my arm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 There isn't a dry eye in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starts to sing another verse she stops abruptly, a tiny gasp escaping her lip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rch her face to find the cause and see that she has her eyes trained on Bella's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twitches. Instantly I'm at her other side, dragging Seth along with me. No one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oken. We're all wearing the same shocked expres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mmy?” Rey asks timi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by,” Bella rasps. It's barely a whisper. She flutters her eyelids, and as if alre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exactly where I would be, her gaze meets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” I say, tears streaming down my face. Like the windshield. Like the umbrella.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illow tr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” she retur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ll at once, creaking from its stubborn, stuck position, my life starts moving agai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arked by a single greeting and her wide, open brown eyes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e End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A/N: </w:t>
      </w:r>
      <w:r>
        <w:rPr>
          <w:rFonts w:eastAsia="ArialMT;Arial" w:cs="ArialMT;Arial" w:ascii="ArialMT;Arial" w:hAnsi="ArialMT;Arial"/>
          <w:color w:val="000000"/>
        </w:rPr>
        <w:t>A special thank you to GrrlInterrupted (who made this way better by spread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tishness all over it), MessyBar, boniver115 and MsRason (who made the amaz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nner). You guys rock my socks off! ;-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 quick note about Eclampisa/Pre-Eclampsia: This is a real condition. The la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extremely common and causing a large percentage of premature births. I t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eative license with the coma – 3 years is a frigging long time...so don't flame me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ok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 you so much for your contribution to the Fandom for Preemies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XOX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-theswandive (formerly AGirlReckoning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32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YOUR VOICE WAS ALL I HEARD: OUT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twimamma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AN: This is seven and half year old Tony’s perspective of the Edward and Bella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reunion in Your Voice Was All I Heard. It starts at the game where Edward finally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finds him again and continues through the kidnapping. It is a bit of a challenge to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write like little boy, but I hope you enjoy i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ony’s POV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On two!” Kyle shouted and clapped his hands to pump us up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an, this is so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wesome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wn!” he yelled. I put my hands on my knees as the row of boys along the li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ouched beside me. I may have even snarled a little at Jimmy – playfully, of course –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o psych him out. He just stuck his tongue out at me in respons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uch a do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t!” Kyle called, holding the ball just between his padded legs. I lowered my finger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nto the dirt, digging my nails in a bit because I liked the way it made me feel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, ha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om hates when I get dirt under my nails, but I’m a football player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ke! Hike!” Kyle snapped the ball back to Drew, who, after a pretty funny jugg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bble that I’d be sure to tease him about later, caught the ball and tucked it into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ach liked to call his “breadbox”, or was it his “breadbasket”? I couldn’t remember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didn’t matter anyway. I sprinted toward center field and waved my hands wildly to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w’s attention. He saw me instantly and threw the ball in my dire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33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ou can do it. Eye on the ball. </w:t>
      </w:r>
      <w:r>
        <w:rPr>
          <w:rFonts w:eastAsia="ArialMT;Arial" w:cs="ArialMT;Arial" w:ascii="ArialMT;Arial" w:hAnsi="ArialMT;Arial"/>
          <w:color w:val="000000"/>
        </w:rPr>
        <w:t>I reached out my hands to grab the ball out of the air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 leather smacking me as I made contac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kay, that kind of hurt. </w:t>
      </w:r>
      <w:r>
        <w:rPr>
          <w:rFonts w:eastAsia="ArialMT;Arial" w:cs="ArialMT;Arial" w:ascii="ArialMT;Arial" w:hAnsi="ArialMT;Arial"/>
          <w:color w:val="000000"/>
        </w:rPr>
        <w:t>I turned to run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oot didn’t pivot with the rest of my body when Jimmy tackled me. I didn’t know if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my own clumsiness or Jimmy’s retaliation for the whole snarling thing, but I was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round, and my ankle was killing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wan’s down,” Coach yelled, blowing his whistle even though my friends were alre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 around gaping at me. The combination of my crazy hair and the helmet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was making me sweat like a pig. I figured the sweat was what made us tr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otball players, but I wanted the stupid thing off… and so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lear out boys, clear out.” Coach pushed his way past Kyle, Jimmy, Drew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s before crouching down on one knee in front of me. “You okay, so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sir,” I answered politely, “but I think I busted my ankle.” Coach, who was reall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just Drew’s dad and an accountant instead of a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real </w:t>
      </w:r>
      <w:r>
        <w:rPr>
          <w:rFonts w:eastAsia="ArialMT;Arial" w:cs="ArialMT;Arial" w:ascii="ArialMT;Arial" w:hAnsi="ArialMT;Arial"/>
          <w:color w:val="000000"/>
        </w:rPr>
        <w:t>football coach, pressed a few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bby fingers into my ankle, making it hurt even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you’ll live, son,” he said, even though I knew he really had no idea whether I’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kay or n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about to sit up, when my Aunt A, or Hurricane Alice as I sometimes liked to c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came screaming through my friends like a crazy lady. She was actually kind of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funny, and Jimmy once said he thought she was pretty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uck</w:t>
      </w:r>
      <w:r>
        <w:rPr>
          <w:rFonts w:eastAsia="ArialMT;Arial" w:cs="ArialMT;Arial" w:ascii="ArialMT;Arial" w:hAnsi="ArialMT;Arial"/>
          <w:color w:val="000000"/>
        </w:rPr>
        <w:t>. “You okay, T-Man?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calmly. “Can you tell Aunt Alice where it hurt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my ankle,” I responded in a whimper, mostly because Coach wouldn’t let go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. I felt like I couldn’t breathe. “It hurts,” I continued. It really did, but my helm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bothering me more, so I tried to sit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ay still for a minute, Tony. We need to make sure you’re okay before you try to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. Can you tell us if it hurts anyplace else?” Coach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ah, I’m okay, it’s just my leg.” It did hurt, but I didn’t want to freak Mom out. If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I was hurt, she’d never let me play again. There was no way I could I le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think it’s broken, buddy, but you should probably sit out for a few days,” Aun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with a little less spazziness than she’d had be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okay, Aunt Alice, really. Please let me play some more.” I poked my lower lip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gave her my best pouty face. Aunt A was a sucker for super sad Tony. I loved 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may have also known a thing or two about how to play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3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Tony, I think your aunt is right,” Coach said. “Why don’t you go home and ic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kle? If you’re feeling okay, then you can play next time.” I nodded, but when I tri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 up, a sharp pain shot down from my ankle and through my fo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uch,” I grumbled. “It really hurts.” I wanted to cry, but the guys were watching.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wouldn’t work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need help getting him home?” Coach asked Aunt 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ed like she was about to respond when someone I never would have expecte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poke up instead. “I can help them.” It wa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m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, Edward,” Aunt A said instantly. “That would be really great. It’s only a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cks.” I couldn’t believe he was really here. Edward was a rock star and the 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ous person I’d ever met. I’d also met the Mayor of Chapel Hill, but he didn’t re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nt; he wasn’t really famous. But Edward was amazing, and he was watching m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play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s is totally awes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Edward!” I practically screamed. I’m sure I looked like the girls in my class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y saw pictures of Justin Beiber, but I didn’t care. This was huge. “Is that reall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you?” I asked, even though I knew it was. He nodded happily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ol</w:t>
      </w:r>
      <w:r>
        <w:rPr>
          <w:rFonts w:eastAsia="ArialMT;Arial" w:cs="ArialMT;Arial" w:ascii="ArialMT;Arial" w:hAnsi="ArialMT;Arial"/>
          <w:color w:val="000000"/>
        </w:rPr>
        <w:t>. “What ar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 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just visiting. It’s awesome to see you again.” He held out his hand and gave m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gh five. I couldn’t believe he actually remembered me. Mom was totally going to frea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, too. Wow, this is so cool,” I said. Mom didn’t know it, but I’d seen her cry a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s while looking at the poster of Edward she kept hidden in her closet. Sometim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she fell asleep on the couch she would call out for him. I’d known since I was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e was more than just a rock start to her. He was important, maybe even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portant as I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membered the first time I saw him in person. It was in New York when we went 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ating for my birthday at Rocky Roller Center... I think that’s what it was called any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 spilled all over herself, though I may have helped a bit… okay, a lot. When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nt to go clean up, there he was. I don’t think I really got it back then. I knew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amous guy Mom and Aunt A liked so much, but I didn’t really understand.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ll grown up now. I got things, even if Mom didn’t think I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w looked just like Coach. Jimmy looked like his dad, too. But I’d never had a d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 never told me who my dad was, but I’d looked at Edward’s picture enough to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pretty good idea. We had the same crazy brownish red hair, the same straight nos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same green eyes. Given that, and how mom would cry over him, I’d been abl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o guess who h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really </w:t>
      </w:r>
      <w:r>
        <w:rPr>
          <w:rFonts w:eastAsia="ArialMT;Arial" w:cs="ArialMT;Arial" w:ascii="ArialMT;Arial" w:hAnsi="ArialMT;Arial"/>
          <w:color w:val="000000"/>
        </w:rPr>
        <w:t>was. I never asked Mom about my dad because I didn’t w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her sad, but I wasn’t a dumb kid. I knew how to put two and two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3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right, Tony, if that leg still hurts, have your mom take you to the docto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think you can walk?” Edward asked. I tried to put weight down on my foot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felt like a bunch of ninjas were side sweeping my ankle. I lifted my foot immediat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crunched up my face. “I’ll take that as a no,” he guessed correc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think maybe you could give him a piggy-back ride, Edward?” Aunt A’s vo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hopeful. I didn’t really want to get on Edward’s back. The guys would think I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, but it he was a rock star, so I figured I wouldn’t lose too many cool poi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arried me all the way home, talking to me about football and skate boarding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there was a skate park near his house when he was younger, and that he’d s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sometime if Mom let me. “Thanks, Edward,” I said gratefully once he sat me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couch. I wasn’t sure what to call him. I sort of thought he might be my dad,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want to say anything. I didn’t want him to freak out and leave too soon. I re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a dad, but I could live with just being his friend if that would mean he would st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n’t sure if he’d want me as his k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re you go, T-Man. If that gets too cold, let me know and we can take it off for a bit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nt A said as she put an ice pack on my ank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know that Alice is a nurse?” I asked Edward. It was the only thing I could thi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ay. I didn’t want him to leave y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 sure didn’t. That’s pretty cool, isn’t it?” I smiled and flashed my eyes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p, she was there when I was born.” I looked at Alice who grinned at me the way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did when she and Mom talked about the good old days when I was just a kid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at Edward to see if his expression had changed talking about my birth. It hadn’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uilty as charged,” Aunt A replied. “I’m a labor and delivery nurse,” she continu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offering him something to drink. I watched him walk around the room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at things silently the way Mom always did. He took everything into himself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say too much to us. I could see why Mom liked him so much; they were a lot a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should probably call your mom and let her know what happened,” Aunt A sai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ssing me her cell ph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ooo!” I begged. “She’ll freak out and make me quit. Please don’t tell her.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bbed onto Alice’s shirt and rested my head against her shoulder. I flashed he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t “man killer” grin. She’d called it that a million times, though I wasn’t sure how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kill somebody with a smile. Alice loved that stuff, however, and I liked to se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y. Okay, I liked to get my way, 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36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Sh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ill </w:t>
      </w:r>
      <w:r>
        <w:rPr>
          <w:rFonts w:eastAsia="ArialMT;Arial" w:cs="ArialMT;Arial" w:ascii="ArialMT;Arial" w:hAnsi="ArialMT;Arial"/>
          <w:color w:val="000000"/>
        </w:rPr>
        <w:t>let you play, I promise, but we have to let her know that you were hurt. If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ds out that you didn’t tell her, she’ll be even more upset.” I knew she was right. M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been pretty protective lately. I needed to take better care of her so that sh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ax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aled her phone, but luckily for me, her voicemail picked up. “Hi, Mom. Aunt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me to call you. I sort of hurt myself at practice. I’m home now, but I’m f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worry. So, okay, love you. Bye.” I lucked out, but I knew Aunt A would rat me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tually. She said as much after I closed her ph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 about the time Edward started acting a bit like a weirdo. He’d been looking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pictures on the wall, but when he saw the picture of Mom, he turned white 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ho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” Aunt A called out to him, sounding a bit nervous. Edward started huff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the way Sammy did when he choked on that piece of pepperoni pizza at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onkey Joes</w:t>
      </w:r>
      <w:r>
        <w:rPr>
          <w:rFonts w:eastAsia="ArialMT;Arial" w:cs="ArialMT;Arial" w:ascii="ArialMT;Arial" w:hAnsi="ArialMT;Arial"/>
          <w:color w:val="000000"/>
        </w:rPr>
        <w:t>. His mom had to hit him on the back a few times, but then he was fine.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ankle didn’t hurt so much, I would have pounded on Edward’s back, though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n’t been eating. He sure was stran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ooked at me a few times like he was searching my face for something. I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 what was up, but he was starting to look like he might puke. I really hope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imed it away from me when the time came. Whenever I smelled that stuff, it made m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feel sick to my stomach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ck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please,” Alice called again, but Edward ignored her. He was looking right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He was so intense. He looked a bit like David Banner did right before turning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Incredible Hulk. He was just staring at me, and I had no idea why. I shrugg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s and smiled at him, but that just made him look sadder. I felt really bad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sure what I’d done wrong. I didn’t want him to hat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ound of Mom slamming through the front door distracted me from Edward,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now crying on the floor for some reason. She rushed over to me and star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ing my leg. “Hey, baby. Are you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good, Mom. Don’t worry.” She was kissing me and smoothing out my hair. It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pretty gross after being crammed into my helmet, but she didn’t seem to mind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o glad that the guys weren’t here to see this, but I had to admit that I really liked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ved Mom so much. She was my best friend and always would be. She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me feel bet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a little swollen, buddy, but it doesn’t look too bad. Are you sure you’re okay?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dded yes, but she still seemed frantic. She hadn’t noticed Edward yet. I look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 He was still crying, but now he looked completely dazed, 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3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, Mom?” I said, trying to clue her into the fact that we had compan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verything is okay, buddy. You’re okay. We’re okay.” She was so nervous, an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n’t even seen Edward yet. This was going to be fu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but um…” I tried to tell her again, but she wasn’t listening. I stopped talk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looked at Edward, hoping that she would do the sam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</w:t>
      </w:r>
      <w:r>
        <w:rPr>
          <w:rFonts w:eastAsia="ArialMT;Arial" w:cs="ArialMT;Arial" w:ascii="ArialMT;Arial" w:hAnsi="ArialMT;Arial"/>
          <w:color w:val="000000"/>
        </w:rPr>
        <w:t>,” he said so quietly that I wasn’t sure I’d actually heard him speak. Mom clo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and went completely still as his voice hung in the air. “Bella.” This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azing. Mom looked more peaceful than I’d ever seen her look. Ever. When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ed her eyes, she looked right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the funniest thing I’d ever seen. Within seconds, they were looking at each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they were in love. I actually expected little cartoon birds to start flying around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s. It was kind of nice, if you were into that sort of thing, which of course I tot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… not reall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Edward,” Mom said, confirming that she knew him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called it</w:t>
      </w:r>
      <w:r>
        <w:rPr>
          <w:rFonts w:eastAsia="ArialMT;Arial" w:cs="ArialMT;Arial" w:ascii="ArialMT;Arial" w:hAnsi="ArialMT;Arial"/>
          <w:color w:val="000000"/>
        </w:rPr>
        <w:t>! “Edward!” she shou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 before lunging toward him. They were hugging and crying and whispering thing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even hear. I looked at Aunt A, who had her hands clasped in front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. She was crying, too. I might have even wanted to cry a little, but I was a ma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I held it together. They looked so happ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cool!” I said, but only Aunt A heard me. Mom and Edward were too wound up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notice anything other than each other. It was kind of neat, but they looked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about to start kissing. I needed to get out of there pron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nt A apparently had the same idea. “Come on T Man,” she said as she helped me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couch. “I think they need their privacy.” She helped me hobble down the h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back at Mom. Even through her tears and her snotty nose, she look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iest I’d ever seen her. Seeing her like that was amazing, and I wanted to go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ed to join in the hug fest, but Aunt A wouldn’t le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unt A,” I asked, “why is Mom crying like that?” She helped me onto my bed and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ve me a big hug. “I mean, she looks so happy, but she’s crying,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Tony, she’s just surprised. She’s really happy.” We sat there for a few minute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hear voices in the living room, but I tried not to listen too much. I knew M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explain everything when she could. Aunt A tried to distract me, too. We played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ario Kart </w:t>
      </w:r>
      <w:r>
        <w:rPr>
          <w:rFonts w:eastAsia="ArialMT;Arial" w:cs="ArialMT;Arial" w:ascii="ArialMT;Arial" w:hAnsi="ArialMT;Arial"/>
          <w:color w:val="000000"/>
        </w:rPr>
        <w:t>on my Wii to pass the time. She was terrible at it. Her Kart kept g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iled by spiny shells, and I may have blown her up a time or two with my bomb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erally couldn’t dodge them to save her life. That, and I was the Mario Kart Master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okay,” she finally sighed, throwing her wheel onto the bed next to me. “You wi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ddo. This game hates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3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 at her. I felt a bit bad; she really wasn’t good at it. But come on, even M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how to get speed boosts with triple mushrooms. Just as I was about to st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sing Aunt A about her lack of skills, I heard the front door slam. I’m pretty sur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d Uncle Jake, too, but I wasn’t one hundred percent on that. Alice gave me a onear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g and then stood to leave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don’t you stay in here for a few minutes and play, T-Man? I need to go tal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Mom, okay?” I let her go. I was curious, but I figured they would tell me ever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y were ready. I dug out a handful of Bakugan Battle Brawlers and star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pping them open. The red one was my favorite. It transformed into a fiery 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agon with wings and spiked horns down its spine. It was kill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about to have my dragon take out the race cars lined up on the edge of my ch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Mom popped her head in the door. Her eyes and nose were read. She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she’d been crying, but this time they looked like sad tears. I wanted to take it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wrong?” I hopped up off the floor and raced to her, throwing my full weight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est hug. She needed me, and as the man of the house, I refused to let her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verything’s fine, sweetie,” she lied. I could always tell when she was hid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s. “Mommy’s just worried about you. How’s your ankle doing?” I looked down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oot. It was still a bit swollen, but it was all good. I was pretty tough now tha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e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fine, Mom. Why have you been crying? Is Edward still here?” I couldn’t stan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her look so sad. She always tried to hide it from me, but I could tell. The wall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house were th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what?” she asked, ignoring my questions. “Aunt Alice said she was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you over to Pa and Char’s place for the night. Does that sound okay?” I look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nd thought about what she was asking. I really wanted to stay with her, but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ll she was sad. She didn’t want me to worry. I knew it would be easier on her if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nt, so I agre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 That would be fun, Mom. But you know what?” I pulled her into a tight hug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ummed her response into my ear. “I really love you. So muc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Tony. I love you, too, buddy… more than life itself.” She pulled back and ki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on the forehead. She still looked so weepy. I wanted to take away her pain,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didn’t know how to do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r really going to be okay? I could stay if you wanted me to.” I really wan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y with her, but I didn’t want to make her feel worse, so I left the choice up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3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be fine. I promise. Why don’t you pack a bag and get ready. Aunt Alice will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over in a few minutes.” I gave her one last hug and started hunting for my book ba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forget your toothbrush,” she called as she left the room. I forgot it once, lik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 ago, and now she reminded me every time I spent the night out. I wasn’t si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more though. I could pack by 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ew minutes later, Mom had hugged me goodbye and buckled me into the ca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ually buckled my own seatbelt, but I could tell she needed to mother me, so I le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it. I still hated my booster seat though. I really thought I was big enough to rid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ront without it, but mom and Aunt A said the police wouldn’t let me do that. Dr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Jimmy both said their folks let them ride without boosters, but they were alre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ight. Once I turned eight, I would make Mom get rid of mine, too. I was too tough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stinking kid’s s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t in the back, though I wasn’t pleased about it, and watched the trees outsid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dow as Aunt A sang along to some girly music on the radio. “Hey soul sister,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actically cackled at the top of her lungs, “aint that mister mister on the radio, stere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y you move aint fair you know?” I thought it was pretty funny; she couldn’t car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tune to save her life, but she had so much fun with it. I loved Aunt 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a few minutes away from the turnoff to Pa and Char’s when Alice turned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usic and started cussing under her br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never cus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the hell?” she hissed. Alice was looking over her shoulder frantically. “Hold 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y!” she called out, her voice getting really pitch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going on?” I tried to look back over my shoulder, but I wasn’t tall enough to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the back window. I was about to ask again when I felt the car get knocked heavi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back. “Alice! What’s happening?” I cried, hanging onto the door hand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okay, T, just hold on! Stop it, Jake!” she cried again. A scream involuntarily lef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ungs as something crashed into us again, this time the impact coming more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 of the car. My head slammed into the side window with a loud thud. I tried to grab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, but I was having a hard time mov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was screaming from the front seat and then everything stopped with a lou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unching sound and a thunderous crash. My body jerked forward and then sna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as the car finally stopped moving. I tried to open my eyes, but everything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zzy. I could tell Alice was crawling over the center console into the backseat,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see her. Her hands were on me moments later, smoothing hair away from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, but I still couldn’t focus on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 flooded the car, and I could tell my door had been opened. “Get away from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’re crazy. What the hell are you doing?” Alice screamed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4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ut the hell up, Alice!” It was Uncle Jake. He was yelling at Alice, but I had no ide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y. I still couldn’t get my mouth or eyes to work. I felt Jake’s big hands tugging 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tbelt and then at my left arm. He was still yelling at Alice, but I could no lon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stand what he was saying. All I knew was that he had run us off the road. J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tried to hurt us. Alice and I were in trouble. I could feel it deep inside my be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ied to open my eyes as Jake pulled me roughly from the car. I could smell bur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bber and gasoline, but the only thing I could hear now was the ringing in my ear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queezed my eyes shut, trying to get the pounding in my head to stop. When I did s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face came to my mind. Edward. Edward would come for us. Like a Bakug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ttle Brawler dragon, Edward would fight the bad guys and save the day. He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ck star. He was a hero. He was my d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know anything else at that moment, but I knew Dad would save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41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A RAY OF HOP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totteac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t there with my forehead pressed against the clear, smooth surface. My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ined on the small figure inside. Every rise and fall of the tiny chest, even among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bes and sensors, was a victory…a declaration that life would not be surrend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s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laced my hand palm side down against the plane of the glass-like exterior that he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st prized possession…my daughter. I felt a tender touch give my shoulde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ntle squeeze. I needn’t tear my eyes away as they watched the epic battle before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know my husband Edward was with me every step of the way…feeling my fears,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dness and my joy with each breath our daughter took, filling her premature lungs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xyg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r. and Mrs. Cullen?” a gentle voice spoke up from behind us, causing us both to tur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from our bedside vigi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?” I quickly responded, fear rising in my throat like a solid mass, threatening to c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my air. What would it be this time? Would it be more talk of preparing ourselve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rst? More explaining how at only 29 weeks gestation our child was likely to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ntal and physical challenges should she even manage to survive to the point of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ire rose and I felt my backbone go rigid against my husband’s chest. I knew he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ame for we had had whispered talks about our growing frustrations as we s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ide the incubator in the Neonatal Intensive Care Unit. Edward’s hands clutch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waist, holding me firmly for support, whether his or my own I wasn’t sure, though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hankful just the s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ace that greeted us as we turned together was not the stoic face of the doctor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spoken to only a short time before, but a nurse with a pleasant smile. I tri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othe myself from becoming worked up when I hadn’t even heard what she had to s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an put your hands into the incubator by using these round panels. She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bably love to feel your touch as much as she loves to hear your voices,” the nur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with a smile. My mouth went wide as she showed us how to open the sm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sageways that would allow our hands into our daughter’s small, machine-depend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4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sure? That it won’t hurt her, I mean?” I asked, worried that my touch w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 clumsy for her paper thin skin, or my hands too dangerous to enter her sterile wor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matter how long I had scrubbed before entering the NIC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 I’m sure,” the nurse said with a smile. “Touch is as important as 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dication we can give her. It lets her know you’re here with her, and it helps her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 to you,” she said as she encouraged me to slip my hands in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lanced at Edward, and he nodded his head, placing his hand at the entra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posing mine. Our hands moved slowly, a pace set from desire and fear intertwi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my dreams to touch my newborn daughter battled with my need to protect her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possible threat…even if that possible threat was me. The nurse continu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pting, simply saying to mind the sensors as we reached to stroke an open area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lmost cried as I realized how few open areas of skin there were. IV’s were stra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er hands, bound to a small splint so she could not hurt herself should she be ab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ster the energy to move her limbs about. Small sensors covered her chest and hee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onitor her heart rate and other necessary information that the doctors and nurs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corded in her chart faithfully. A tiny hat and white cotton socks covered her prec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and feet to help prevent heat loss and maintain her precarious body temperatu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ven at the smallest size, her diapers seemed huge on her tiny fr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ched almost automatically for the soft skin of her arm, seeing Edward’s lo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ceful fingers reach out to tenderly stroke the soft, delicate skin of her thigh, both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 sighing happily at the skin to skin contact with our child. This was the first time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touched this fragile, miniature being since she was bo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lt silent tears flow down my face, and turned to see that my husband was al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whelmed by this new experience. Neither of us had imagined this moment only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w short months ago. We had only ever imagined joy and laughter when only a mon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our honeymoon our family doctor had told us with a smile that we were expec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taunted and teased us about our honeymoon baby, causing me to blu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merous shades of red while Edward puffed out his chest with pr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t here we were surrounded by scrub-wearing doctors, and medicinal smells that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ynonymous with hospitals and sickness. I didn’t want to close my eyes. I used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can her every feature, her tiny nose, her scrunched up eyes framed with ligh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ddish eyelashes. Her ears were so small they seemed almost unreal. I allow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to explore her with my gaze the same way I wanted to explore her wit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. I counted her fingers, staring intently at her tiny, perfect fingernails.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minine she was even only a few hours o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began to hum beside me, humming the lullaby he had sung to her as s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wn inside me. As I watched my husband interact with our child, I wondered…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all my fault? Was it something I had done? Had I not eaten enough health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4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getables, or taken enough vitamins? Had I risked my child by continuing my mor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ga classes? I had so many unanswered questions flooding my head, but my he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so held so much guilt within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a short time later our visit was interrupted by a doctor. We were asked to st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side while rounds were done, and we did as we were asked, albeit relucta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rapped his arms around me as we walked from the room, his touch m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happy and sad at the same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ve, you should rest,” he said, his voice full of concern. “You only gave birth hou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o, and your body needs to recov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my head, refusing to be weak when our child needed me to be strong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topped and turned to me while pulling me closer to his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she needs her mommy rested,” he began as I continued to shake my hea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argue with him. But Edward knew how to get what he wanted. “The doctor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need to rest and eat regularly to produce breast milk for her, and breast milk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t…” he started to say before I interrupted with a small, sad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…best for babies. I guess I had better get something to eat before I lay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,” I said with a grimace. I hadn’t taken care of myself since her birth. I hadn’t slep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 eaten in the sixteen hours since she was born. I had even signed myself ou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spital against medical advice so I could be closer to our daughter when she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nsferred to a hospital that could more readily handle her premature nee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ill speak to a nurse and see if we can find a bed or a cot for you to lie down 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aid as he stroked my face gently. I couldn’t help but notice that he touch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 same reverent touch he used on our child. I looked into his eyes and saw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ght with wor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?” I asked as I laid my head down on his chest, afraid to meet his eyes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him my next ques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he responded sof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…are...you mad…at me?” I asked as tears pushed themselves forth, mak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at tight with emo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d at you? What?” he replied, confused. “Why on earth would I be mad at yo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?” he asked as his hand slipped under my chin, drawing my face upwards to me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stop the tears now as they flowed freely now, his eyes probing min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ce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4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r not being able to…keep...keep her safe,” I cried as I started to ramble. “Maybe if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n’t gone for my morning jog…or…or if I hadn’t gone shopping at the mall…maybe if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of been more careful…my water wouldn’t have broken so soon. I am the reas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baby girl came months before she was ready. If she dies…it will all be my fault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be I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get to finish my ranting as Edward crushed my face into his chest, hugg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ghtly and shushing me as he rocked me from side to 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ever want to hear words like that from your mouth again. It is not your faul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. The doctor even explained that you did everything you possibly could to giv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st chance of survival. It is not your fault that our doctor was new and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ize you had too much amniotic fluid. It’s a condition Bella and it has a name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Hydramnios. If we had known about it we could have prepared for it, and you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have been on bed rest. You can’t blame yourself for trying to keep yourself and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baby healthy during your pregnanc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I looked deeply into his lustrous emerald eyes, taking in his supportive words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snuggled into him. I hadn’t cared what the doctor in the emergency room had said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words had made little sense as she had tried to sooth me using her medical jargo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o explain what had caused me to go into labor so soon. The words had swir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ogether and the only thing that had come out of it was the belief that it was some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ll my fault for not being able to do my job of carrying my child for nine full mont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My mind flashed back in time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I had just gone shopping with Edward’s sister, Alice. As much as I wasn’t a huge fan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shopping, Alice’s energy and the fact that I could buy beautiful little clothes for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growing daughter made it worth doing. We had only found out a few weeks prior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we were having a girl and since then we had been trying to ready our nursery pain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he walls in a delicate shades of pink with a chocolate colored tr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s we had painted Edward had told me that he hoped our daughter had eyes the s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color of that chocolate paint, eyes to match her beautiful mother. I had responded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suggesting we paint the nursery over in green, reminding him that I hoped our daugh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inherited his startling green eyes instead of my dull brown on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and I had discovered the most beautiful crib set for her room, squares of pink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rple offset by delicate chocolate trimming. Everything seemed to be coming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ad loaded the car with our purchases, me responsibly carrying only the lightes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, after which we headed out for lun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ad been standing in line at a popular hot spot when I began to feel oddly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mach felt bloated, and not in the usual morning sickness way that was a const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my whole first trimester. It felt twisted and uncomfortable. I worried that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4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e too much, when Alice came to my side and placed a hand gently on my low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are you alright? You don’t look too good,” she asked with conce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ody didn’t feel alright. I turned to her to grasp her arm about to ask her to take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when a gush of water flooded down my legs and across the floor. Not now…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oo soon! I still had months to go before our baby was born! Alice’s eyes wide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larm and she turned and headed towards the car, towing me along. She open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 and lowered me in gently, buckling me in as muscles started to tighten inside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y, causing me to cry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hunched over in the passenger seat, Alice slammed the door and ran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iver’s seat, starting the car as quickly as possible. She honked her horn lik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woman, scaring pedestrians and drivers alike away from her car as she pulle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er space and then out of the l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! Bella!” she trilled as I tried to focus on her voice. “Reach down beside you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wer the seat and make it so you’re laying back…it might slow things down,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manded, and despite the pain, I did as she asked. I felt a slight relief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sure, but the pain still persisted. Alice continued honking, and from the blur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enery flying by I knew she had to be spee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ld my hands against my rounded belly and prayed that someway…somehow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 would be safe, but I didn’t even have a way to get in touch with Edward. I fel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st constrict in panic, but snapped out of it as I heard Alice sh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al, Dad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ands free device of the car dialed my father in law and I began to sob in relie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 Dr. Cullen. Speak…” he started before Alice cut him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d?” she blurted out, her voice high and strai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? Alice what’s wrong sweetheart?” he asked, his voice rising with conce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ddy, I’m on the way to the hospital...with Bella. Her water broke! Can you meet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stairs at Emergency? Have them ready for her, she is in a lot of pain. And Da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e call Edward so he can meet us there…” she said quickly as she ended the c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press of a butt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ed to say thank you, but another sharp pain caused me to gasp and jolt upwa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4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it!” Alice cursed as she looked over at me. “Hold on Bella, we’re almost there!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determinedly as she gripped the steering wheel more tightly in her hands, tur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knuckles whi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sweat pouring down my temples and the sweet vanilla fragrance in Alic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 that I usually enjoyed was cloying in its intensity. I could feel the muscles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clenching, and I suddenly realized that I was having contrac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…I think I’m in labor Alice…it’s too soon!” I screamed. “I don’t want our baby to die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oked out as I fought the urge to pus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don’t. Look at me…focus on me. We are going to get you through this. H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to the door handle, and whatever you do don’t push…do you hear me?” she order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voice deman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my head, unable to speak for fear of more cries escaping. The pain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ting worse, but instead of pushing like my body was screaming for me to do, I for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thighs tightly together and gritted my tee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kept talking to me the whole time, but I couldn’t focus on what she was saying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oo lost in the sounds and feelings whirling around me. I felt the car s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ways, causing my body to slide across the seat and end up against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could blink, my door was thrown open and there stood my father-in-law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the very essence of calm professionalism as he undid my seatbelt and ha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ndants help me onto the stretcher. The only thing that gave him away was his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 was a handsome man, who looked many years younger than he really was,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nde hair and light blue eyes easily gave him a youthful look that caused him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taken for my husband’s older brother instead of his father. Right now though,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were stormy and his brow lined with worry. He knew without a word that the lif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irst grandchild was at ris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I was safely on the gurney, he turned to the doctor next to him and nodded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wiftly swooped to my side as the attendants began to push the gurney dow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my name is Dr. Whitter. I am now your treating doctor.” My eyes flas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s Carlisle in panic, and the softly spoken doctor seemed to read my m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rlisle will stay with us, but as you are a member of his family, it is a conflic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rest for him to be your primary caregiver. Do you understan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my head briefly but was unable to focus for long as another wave of p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came me. As the pain subsided, I found myself being pushed into a room full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chinery. The attendants shifted me to the hospital bed as gently as possible 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4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w nurses joined the fray and began applying sensors to my stomach and inserting IV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my arm. Dr. Whitter came over with a syringe full of clear liqu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 am going to give you an injection. It is a medication that will hopefully sl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and stop the contractions to give the baby more time. Is that okay?” I nodd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ed a choked rep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do whatever you can to save my baby!” I pleaded with her as a river of tea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pped from m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odded her head and injected the medication into my IV line. As soon 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unger was pressed, she moved to the side of the room and disposed of the need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hen pulled over a machine that I had seen before…an ultrasound machine.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anning the numbers on the baby’s heart monitor she quickly squirted some jelly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protruding stomach before swiping the wand across its expan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ace was focused as she watched the screen intently. I let my eyes rove betw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nd Carlisle, trying to gauge their expressions. Dr. Whitter pointed to the scr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saw Carlisle nod as she looked at him. That couldn’t be good. As Dr. Whi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to me, Carlisle rubbed a hand over his face and turned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do you see the pulsing?” I nodded encouraging her to continue. “Well that i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’s heart. It is nice and strong, if a little fast right now. The problem is this,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as she gestured to a dull area around the baby’s form. I had seen an ultras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, and from what I remembered the baby had been surrounded by a grey are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echnician had told me it was the amniotic fluid surrounding the baby. What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ed? I turned my eyes to her, looking for an explan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the baby should be surrounded by fluid here, but as your water broke there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a minimal amount remaining. I can tell that by looking at the earlier scans on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le that you had an excess of that flui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at moment the door burst open and there stood Edward, his eyes wide with fear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darted around the room until they settled on me. His shoulders squared some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he saw me on the bed, and he came to my side, his arms reaching out to embr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, needing to touch me as much as I needed to be touc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s I was saying to your wife, Mr. Cullen, her earlier ultrasound revealed an excess of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fluid…it is a condition called </w:t>
      </w:r>
      <w:r>
        <w:rPr>
          <w:rFonts w:eastAsia="ArialMT;Arial" w:cs="ArialMT;Arial" w:ascii="ArialMT;Arial" w:hAnsi="ArialMT;Arial"/>
          <w:color w:val="40463C"/>
        </w:rPr>
        <w:t>Hydramnios. The baby is surrounded by too much flu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nd it can trigger early labor, and it is as if the body is tricked into believing th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pregnancy is further along than it actually is, causing the onset of labor.” The doct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looked at Edward as if to be sure he understood her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“</w:t>
      </w:r>
      <w:r>
        <w:rPr>
          <w:rFonts w:eastAsia="ArialMT;Arial" w:cs="ArialMT;Arial" w:ascii="ArialMT;Arial" w:hAnsi="ArialMT;Arial"/>
          <w:color w:val="40463C"/>
        </w:rPr>
        <w:t>But I don’t understand…” he replied in confusion. “The doctor said that ever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looked wonderful, and the baby was healthy and a good weight for her gestation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Edward questioned as he ran a hand through his hair in agit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4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“</w:t>
      </w:r>
      <w:r>
        <w:rPr>
          <w:rFonts w:eastAsia="ArialMT;Arial" w:cs="ArialMT;Arial" w:ascii="ArialMT;Arial" w:hAnsi="ArialMT;Arial"/>
          <w:color w:val="40463C"/>
        </w:rPr>
        <w:t>It would seem that the doctor missed the signs that Bella had the condition…” Carlis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intoned, his voice qui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I felt Edward’s shoulders slump in defeat against me, there was nothing we could do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fight against a problem we hadn’t even know had existed. I leaned into him seek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warmth of his body as if it were a wall that would support me. Even now in a mome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grief he was my strength, giving me the courage to try to be str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But the moment of calm didn’t last long, for within the next few minutes the contractio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were back and hitting me with an intensity of car crash. My body wracked with tremo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s I tried to hold back the urge to push, but Dr. Whitter saw through my bravado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called to have an OR prepared for an emergency c-se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My eyes widened in fear of her words, but Carlisle explained quickly that it w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best for the baby to be born without the stress of having to go through the birth cana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nd the sooner she was out, with the least stress to her system, the sooner they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focus on saving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I nodded my understanding through my tears as I was wheeled out of the room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Edward was whisked away from my side, frightening me even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I cried…tears for my baby…for myself and for my husb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I was rolled into a room filled with machines and bright lights that made it hard to see.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nurse with a mask covered face came to my side and covered my hair with a blue ha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s she looked at me with wide blue eyes. Her gaze locked with mine for a moment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felt her eyes take in my terrified st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“</w:t>
      </w:r>
      <w:r>
        <w:rPr>
          <w:rFonts w:eastAsia="ArialMT;Arial" w:cs="ArialMT;Arial" w:ascii="ArialMT;Arial" w:hAnsi="ArialMT;Arial"/>
          <w:color w:val="40463C"/>
        </w:rPr>
        <w:t>Mom, if you need anything, just let me know…okay?” she asked as she set up a bl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material wall that made it so I couldn’t see my body below my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I tried to nod in response, but I wasn’t sure if my head was responding to my brain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demands. I felt heavy, and my body felt as if it were sinking. It seemed as if parts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body were no longer connected, and I realized it must be the medications that they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giving me, as nurse after nurse seemed to be injecting things into the IV pole attac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o my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he doctor seemed to materialize by my side, and I realized that she must have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nearby without my even being aware of it. I felt tears prickle at the corners of my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nd I blinked rapidly to try and hold them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“</w:t>
      </w:r>
      <w:r>
        <w:rPr>
          <w:rFonts w:eastAsia="ArialMT;Arial" w:cs="ArialMT;Arial" w:ascii="ArialMT;Arial" w:hAnsi="ArialMT;Arial"/>
          <w:color w:val="40463C"/>
        </w:rPr>
        <w:t>Ed...Edward?” I managed to choke out, my voice sounding weak even to my own 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he doctor moved closer to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4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“</w:t>
      </w:r>
      <w:r>
        <w:rPr>
          <w:rFonts w:eastAsia="ArialMT;Arial" w:cs="ArialMT;Arial" w:ascii="ArialMT;Arial" w:hAnsi="ArialMT;Arial"/>
          <w:color w:val="40463C"/>
        </w:rPr>
        <w:t>He is just about to come through the door, Bella. He just had to be dressed properly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she said in a calm voice before she moved further down my body, past the wall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fabri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I heard a swishing sound, and suddenly there he was, by my side once more, and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in this moment of terror I felt a bit more faith that everything might be alright. He lea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over and his green eyes locked on mine in a silent moment of communic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“</w:t>
      </w:r>
      <w:r>
        <w:rPr>
          <w:rFonts w:eastAsia="ArialMT;Arial" w:cs="ArialMT;Arial" w:ascii="ArialMT;Arial" w:hAnsi="ArialMT;Arial"/>
          <w:color w:val="40463C"/>
        </w:rPr>
        <w:t>Alright, let’s get this baby born!” Doctor Whitter ordered, and the chaos came to ord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each person finding their place. Edward’s eye widened and he leaned forward to pr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his mask covered face to my forehead in an attempt at a ki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I could do nothing but lay there, watching Edward’s face as he tried to watch both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nd what was happening below the blue wall of fabric. His eyes told me everything…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was afraid. I heard the doctor asking for scalpels and suction, and other various too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nd assistance that made little sense to my mind amidst the pandemonium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mo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I watched as Edward’s eyes went wide and then closed tightly before he opened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once more and I saw him swallow thickly at the same time that the room broke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motion. Nurses sprang into action, moving across the room where I couldn’t see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doctor ordered more suction and spoke to the nurses about scales and reaction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hey moved around each other as if in some sort of choreographed d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I saw a flash of ruddy, bluish skin swaddled in a blanket as it was moved swiftly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other side of the room. Hushed voices spoke amidst the increased beeping of the hi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ech machinery. Edward’s eyes flashed to me and he leaned down, closing his eye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he pressed his forehead against mine and he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“</w:t>
      </w:r>
      <w:r>
        <w:rPr>
          <w:rFonts w:eastAsia="ArialMT;Arial" w:cs="ArialMT;Arial" w:ascii="ArialMT;Arial" w:hAnsi="ArialMT;Arial"/>
          <w:color w:val="40463C"/>
        </w:rPr>
        <w:t>It’s a gir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hose words still kept flashing through my head as she had been whisked away.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remained even after I had been cleaned up and returned to my room, and in the hou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hat followed as I waited for any additional information from the docto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he news came in bits and pieces as we waited together. She wasn’t able to brea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on her own. She was two pounds and ten and a half ounces, fifteen inches long with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her fingers and all of her toes. She needed to be tube fed because breast or bo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feeding would be too hard for now. Her hair was dark and the color hard to judge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her eyes were dark as well, but they seemed to be a shade between blue and gr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ccording to doctors, she was right where she should have been for her gestation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hat did little to comfort me as they continued to voice their concer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he worries the doctors had were severe…everything from possible respiratory fail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o apnea spells, causing our little angel to stop breathing. The doctors had her in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incubator to keep her warm due to her lack of body fat, and monitors to watch her he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5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rate and oxygen levels. I felt so utterly helpless and as I leaned against her small glassentomb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world, I willed every ounce of strength I had to leave me in order to go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o make her stronger, to protect her the way my body had for the last five mont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Carlisle came to check on his granddaughter and asked me if I would be willing to pum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breast milk for her as it was the best form on nutrition for premature babies. He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have to ask me twice. I could finally do something, and I made it my new mis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For the next few days we lived at the hospital and settled into a new routine. We slep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on a couch in Carlisle’s office and spent every possible moment with our little gir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stroking her soft skin in between pumping for her meals. After a day or so my mil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came in and I proudly filled bottle after bottle for the nurses to give our tiny blossom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child in order to help her grow and bl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We learned how to care for her, and how to carefully change diapers around the wir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hat monitored her every breath. We cried with each alert of the monitor as she sto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breathing and sighed with relief when the monitors came to life as her brea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restarted once more. With every ounce the doctor’s said she gained we celebrated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never so much as we did the first night she went the whole night without an apne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episo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We sat together in the NICU and in the wee hours of the morning we came up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perfect name for our tiny miracle…Hop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Hope Marie Cullen continued to make progress with very few setbacks. She steadi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continued to gain weight with the milk my body produced for her. Her skin becam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lovely rosy hue as she began to put weight on to help maintain her body temperat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he next milestone came unexpectedly when Doctor Whitter came to see u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Carlisle’s office as I was pumping for Hope’s next meal. She sat us down to inform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hat they were going to take Hope off the machines that assisted her breathing to see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she was able to hold her own, now that she was so much strong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We held our collective breaths as the tubes were removed, and we cried in relief as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watched the steady rise and fall of Hope’s chest as she filled her small lungs with air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by herself. What a little fighter she was. That was the day I really began to believ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she would come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Week two ended and she was up to over three pounds now, breathing strongly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own, but that night we had a setback. Hope’s heart began to beat erratically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doctors had to spend almost half an hour with her to regulate it again. After a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scary night she pulled through with a strong, steady blip on her monit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With each day, Edward and I had a celebratory meal together in the hospital’s cafeteri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I was blessed that Edward was able to stay with me, his job giving him the flexibilit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stay all hours at the hospital with our little Hope. As she grew stronger, his sm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5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became more relaxed, more real. I knew he felt helpless. The only thing he could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was to ensure that I ate enough to make her the milk our baby needed, and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lways on hand with anything I could possibly wish to eat or dri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t thirty three weeks gestation, she was holding strong and starting to show t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had her daddy’s hair as well as his spirit. Her wide eyes still seemed to be a mix of bl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nd green, but she was beginning to open them more and more as she squirm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show her displeasure at being prodded and poked for blood tests. I hated to se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cry, and my body ached to hold her and sooth her and I was shocked when a nur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pulled over a chair and asked if I wanted to try to nurse her. I cried as I nodd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head yes, and for the first real time I got to hold her, not just to touch and stroke, bu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ctually hold her skin against mine as she nuzzled my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Breastfeeding was harder than I expected, but as Edward sat with us stroking her hai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nd the nurses showed me again and again how to help her latch properly, she fin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seemed to get the idea. This was our first real family moment and Edward took pict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fter picture of Hope in my arms as he kept telling me how lucky he was to have the tw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most beautiful girls in his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s the days passed, Carlisle started preparing us for the fact that when Hope go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hirty six weeks gestation, when she should have been still in my belly, she w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llowed to go home if all was well. The next few days were a flurry of activity and Hop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began to shed her monitors, sensors and wires. The day she began to breastfee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her own was when the nurses began to wean her off of her tube feedings,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supplementing a bit through the night. Soon the day came when she lost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l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Next she got to escape her incubator to have her now almost four pound frame pla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onto a heated bed. Our little girl was growing. I began to see new families arrive a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grief-stricken world began to open up into a new world of possibilities, now that my ba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was doing so well. Edward and I tried to offer them optimism in the form of Hop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hirty five weeks found us wanting to be home, but the hospital had a policy of kee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preemies until they reached a certain age, and we readily agreed once the docto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explained the purpose of that plan. Edward now went home just long enough to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hings ready and to unpack the smaller sets of clothing that Alice and Carlisle’s wif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Esme, had bought for the baby with Edward’s other sister Rosali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he women had gone on a shopping rampage, purchasing everything a tiny baby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Hope would need. All that was left to do was to wait and pray that nothing else w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wrong. We began to count down the days. Seven days left… six days…five…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four. The light at the end of our tunnel had begun to shine more br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hree days…two…then one. Our last day. Hope had now been here for almost tw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months and I cried as I realized how much we were going to miss all of these peop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who had become our family. Many of the nurses brought in little things for Hope, s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5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s booties and soft fleece blankets to keep her warm. We were speechless at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houghtfulness and promised to visit them again so that Hope would always know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hey had done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I couldn’t believe that we were taking our baby home today. She would finally be 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she belonged, in the nursery we had designed just for her, each item picked and pla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with love. Edward packed up all our things as he happily whistled a merry little tun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seemed to have sprung into his head over the last week or so. I couldn’t help but sm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as I watched him pack an item and then go over to kiss Hope before he repeat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whole process over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I was so happy that the worries we had when we arrived here we gone. Yes we still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o watch our little angel, but she now had a very bright future indeed and it was star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40463C"/>
        </w:rPr>
      </w:pPr>
      <w:r>
        <w:rPr>
          <w:rFonts w:eastAsia="ArialMT;Arial" w:cs="ArialMT;Arial" w:ascii="ArialMT;Arial" w:hAnsi="ArialMT;Arial"/>
          <w:color w:val="40463C"/>
        </w:rPr>
        <w:t>today. We were going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53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SOMEDA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twilightmommyof4gir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 Military Base, Germany – 2008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urse Swan, what do we have?” the doctor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jumped into action as soon as the plane carrying the injured men touched down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one of the first nurses into the belly of the plane carrying the latest batch of inju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ldiers from Afghanistan. The doctors, nurses, and orderlies worked with precis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loading the patients from the large plane and into ambulances, preparing to transpo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the short distance to Landstuhl Regional Medical Center from the Ramstein A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se landing are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chart says his name is First Lieutenant Emmett McCarty. He's 25. Shrapn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nd to his chest and arm,” I read from the chart. “The shrapnel has not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oved, Si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the hell?” Dr. Slater said, coming to the patient's side immediately. The lon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hrapnel stayed in the wound, the higher the chance of infection. “Get him in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. Stay with him all the way, Sw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Sir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gnaled for the orderlies to move the unconscious First Lieutenant to the first avail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bulance, letting the driver know that he was a priority case and that I was suppo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tay with him all the way. The young corporal who was driving started the c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it before the door was even closed, tossing me onto the patient's legs. I kep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bs on his vitals until we pulled up at the hospital, relaying the information to D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ker, who was unloa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kind of outfit are they running over there?” he asked to nobody in particular. “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formation on the inciden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oadside bomb,” I replied, reading it from the file. “Must have happened just 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nsport was leaving. There are two others from the same incident coming 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rep him for surgery, stat,” Dr. Parker ordered. “The sooner we get this taken car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tter off he'll b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yed with First Lieutenant McCarty right through to the doors of the opera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ater. Once he was safely inside, I made my way back down to triage. Ther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a lot of men on the plane and I knew that I would be needed. I worked for si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rs straight before I ran out of men to treat and looked around the room in relie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5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clear?” I asked lou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lear,” the response came from the other end of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job today, Swan,” one of the doctors said. “You make a great military nur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, Sir,” I said. “It's second nature for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my brat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Sir,” I replied. “My father is Master Sergeant Charles Swan, M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you did your training stateside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Sir,” I replied. “In Bost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where is home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t the moment, Landstuhl, Sir,” I said. “My father is my only family and he is 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hometown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Sir,” I replied. “Born in Italy while my father was stationed there. We m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rteen times before I went to universit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your mother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ed almost a year ago, Sir. Cancer,” I replied. “She was not a big fan of the medic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fession and went undiagnosed until it was too lat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sorry,”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, Sir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et some sleep,” he said. “I'll see you tomorr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night, Sir,” I said. “You.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ded for the nurses' room and changed out of my scrubs, into my civies, my civili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thes, and started the short walk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my friend Angela called as I made my way across the parking l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Ang,” I replied, turning to my friend and fellow nur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5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ought you were off hours go,” s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ts of new patients today,” I said with a si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ot two new ones, too,” she said with a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www,” I said with a smile. Angela was an obstetrics nurse. Usually her day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nt in other wards helping out. “Twins or two different mama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wo mothers,” she said. “I can't believe that's going to be me in five month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'll be great,” I said, “and Ben will be an awesome d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't believe we will be home by that time,” she said, rubbing her be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Ben finally put his notice in?” I asked her excite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up,” she said with a smile. “Three more months and we'll be back h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so happy for you,” I said, hugging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n's dad is ready to retire and so Ben will take over for him at the restaurant,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, smiling proudly. Ben was a chef and had been cooking for the army for six y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idn't do the typical mess hall cooking, he was the officer's chef. He'd even c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president once when he came for a vis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're not living with his parents are you?” I asked, horrif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she said, smiling. “We have our own little house. It's blue with white shutters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l be perfect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's great, Ang,” I said. “Are we still on for Frid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” she said. “Lauren is working but Jess is off so it will be just the three of u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our of us had gotten together many times in the ten month that I had been wor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Landstuhl. Jessica and Lauren were both military nurses, having joined the arm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y their way through college. They were nice girls, a little too interested in the offic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my liking but fun to hang out with all the s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ed up to the small house I shared with my father. The bright yellow curtain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ther had hung were still in the windows and I smiled at the small touches th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 always added to make the cookie cutter military houses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home, Dad?” I asked as I walked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5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n here,” my father called from the living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eat?” I aske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nuked some leftovers... but I could eat if you feel like cooking,” he replied, looking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small TV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seball again, Dad?” I asked. “Don't you know who won that game alread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, but I gotta see the plays,” he argu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my head and made my way into the kitchen. I cleaned and poked two potato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et them in the microwave as I turned the oven on to cook the chicken that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marinating all day. Once everything was going, I set about making a gard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l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I had told the doctor was true. I grew up a military brat. The only chil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ster Sergeant Charles Swan, an SFS MP with the US Air Force, and Renee Swa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's self-proclaimed title had been housewife extraordinaire. Most of my lif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nt traveling from base to base, both in the US and overseas. When I finished hi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, Dad had been stationed in Japan, so with a heavy heart I set out to Bosto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llow my dreams of becoming a nurse. I studied hard, finishing at the top of my cl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my grades and references were impeccable, I was offered my choice of posi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ettled on New York, working in the trauma un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meantime, Charlie and Renee had visited when possible and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nsferred three times, Italy, Texas, and finally, Germany. It was in Germany 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ctors first diagnosed my mother with cancer. Dad had finally managed to talk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getting a check up for the pain in her abdomen. She had hated doctors all her lif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ten trying to call me for medical advice. By the time the doctors found it, it was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te. I quit my job, sub-let my apartment, packed up my life, and moved to Germany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ped keep my mother out of the hospital and as pain free as possible during her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w months. After she passed, I decided to stay with my father. Other than work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t loose ends, not knowing what to do without the woman who had been at his 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most of his life. I applied for a job at Landstuhl at the recommendation of Renee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ctor, who had been impressed with my professionalism while I helped my mother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tory in New York, landed me with the triage cre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 busy, hard job. The large transport planes seemed to land almost dai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rying injured soldiers from both Afghanistan and Iraq to the base in German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ndstuhl is the largest US military medical facility overseas, and our main job wa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tch up soldiers enough to get them home to the States, or back to the field.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eren't incoming soldiers, I worked in the 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all the overseas army bases I had been on, this was my favorite. The people 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all warm and friendly, and I had managed to find three great friends in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5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rses on the base; Angela Cheney, Lauren Mallory, and Jessica Stanley. Ange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married to a chef, Ben, who was head chef on the base despite his young 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ssica and Lauren were both incurable flirts who had a thing for men in unifo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't even see or think of Lieutenant Emmett McCarty again until ten days after I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id eyes on him. It was girls' night again and since it was Jess' turn to pick the plac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ayed on the base and went to one of the small drinking establishments. Nei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nor I were particularly pleased with the idea since I had two left feet, and B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on duty. As soon as we got there, Lauren and Jess were off like a shot, hea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dance floor and the closest men in uniform that would dance. Angela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nd a booth and ordered everyone's drin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ll have a beer, Ang wants a soda water, and our friends want a pitcher of strawber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garitas,” I said. By the time the drinks were delivered, Jess and Lauren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ached to two soldiers. We waved them over and they came dragging the two gu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Jess said happily. “Can we make room for the guys and their frien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,” I said, knowing that no matter what I said, Jess wouldn't list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Mike and Phil,” she introduced. Phil was too busy staring at Lauren to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knowledge Angela or I, but Mike was a very friendly so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just going to get our buddy,” Mike said. “He was just sprung from the hospital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n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n't he cute!” Jess squealed once he was out of earshot. I looked at Ang and ro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. She grinned in return. A few minutes later Mike made his way back acro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r, leading a tall man behind him. He was gigantic, probably 6 '3, and very w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ilt. He had an indulgent smile on his face as Mike led the way. His arm was still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ng, and as I looked at his face, I recognized him immediat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 Lieutenant McCarty,” I said as he got to the table. “Nice to see you with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op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eems you have me at a disadvantage, Ma'am,” Emmett said to me, his warm vo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ding shivers down my spine. “You know my name but I don't know you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Bella Swan,” I said, offering him my hand. “I was your triage nurse when you c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the plane from Afghanist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ice to officially meet you, Miss Swan,” he said, taking my hand in his and kissing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ly. My heart skipped a beat and I felt my cheeks begin to flus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5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ll sat around the table for a little while, getting acquainted. Lauren and Jess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chosen dates for the night, were back and forth from the dance floor, while Emmet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ed to both Ang and I. After a couple of hours, and a few more drinks, Laure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il were getting VERY well acquainted and made an early exit. Ang was next, as B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finally off and she was tired after a long shift that day. Mike and Jess stayed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lost in their own world. That was fine by me, because I was really enjo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ing to Emmet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do you think you can get home alone?” Jess whispered. “I'm gonna bring M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o my pla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fine, Jess,” I said, rolling my eyes. She always abandoned us, and never w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alone. Jessica whispered something to Mike, that made his eyes nearly pop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is head, and the two of them stood to leave. Mike didn't even speak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actically dragged her to the ex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we've been ditched,” Emmett said with a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pparently,” I said, laughing at the hasty retreat that Mike and Jessica ma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y're good guys,” Emmett said, talking about his two budd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ess and Lauren, too,” I said. “They're just very.... for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 tell,” he said with a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uess we should leave,” I said, not really wanting 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uppose,” Emmett said. “It has been a long day. Can I walk you ho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d like that,” I said, smiling at him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m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always knew that one day I'd be buried in the Forks Cemetery, next to all the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cCarty relatives. My mother, Emily, and father, Embry, had both been born and rai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Forks, Washington. My grandparents, and great grandparents, too. My father ow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ly garage in town, and I knew that I would eventually take it over and run it, li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dying in the same town that I had been born in, just like the rest of my family. But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see the world, to say I had done something important with my life, so tw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s after I graduated from high school, I went to Seattle and enlisted in the Arm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5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ay that my family and long time girlfriend had been upset had been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statement. My parents calmed down pretty quickly. Rosie, not so much. I tri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ain, but Rosalie Hale was selfish, and never saw things from anyone else's poi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ew. She didn't speak to me for a week, before finally relenting, agreeing to wait for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long as I agreed to get engaged shortly after my return. My goal had been to stay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tour of duty, that was what I had promised. But when that tour ended, I was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dy to go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on't wait for you again, Emmett,” Rosalie told me, angrily. “I can't put my life on h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wo more yea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 to build a proper life for us, Rose. With all the money I'm making, we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a great house, nice cars... we could have it all,” I tol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you don't come home now,” she said. “I won't be wait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her threat seriou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Hale had been my world since I was twelve years old. We were each oth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for everything; from kissing to sex. But my desire to serve again was just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ong. I had seen a lot of action on my first tour, and the thought of my friend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thers in arms going back over without me, tore me to bits. Mike Newton, a babyfa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d from Wisconsin, and Phil Dwyer, the sport loving nut from Arizona,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est buds since basic training. The very thought of the two of them heading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war zone without me nearly made me sick. We promised from the get go that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always have each other's backs and I couldn't break that promise, even if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ny breaking my promise to R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 Rosalie,” I told her, when she delivered the ultimatum. “But I can'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angry and told me she hated me. I figured she'd get over it. Not like ther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ot of choice in Forks. One Sunday, about six months after Rosalie had ended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ationship, on my weekly call home, Mama dropped a bomb sh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yce King had asked Rosalie for her hand in marri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agre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yce King.... of all people. I had always hated Roy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never really believed that she wouldn't wait for me. She was my Rosie. My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, my first kiss. The girl who I was supposed to marry and have babies with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be mad at her for not waiting, but I had broken my promise to her.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trospect, it should have hurt more than it did, but I figured that time and circumsta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bably played a large role in my emotions, or lack there of. When it came time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6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rd tour, I signed on the dotted line at my first opportunity. This time, Phil and M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yed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't even go home between my second and third tour, choosing to stay on bas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xas. I wasn't broken up about Rose, but that didn't mean I was ready to se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ading through town on Royce's arm. And when Mama tried to bring her name up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ersation, I would end the call immediately. I didn't want to know anything abou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someone else's wife, and the mother to someone else's childr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hird tour was also the tour that landed me and my two best buddies in the hospit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d just been a routine patrol, sitting in the back of a Humvee, talking to the gu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football of all things, when without warning our car was blown to shit.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cious long enough to see that I had been thrown clear, but I don't rememb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 else until I woke up in hospital here. Mike and Phil had also been injured,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 as three others from our unit. Four more, the guys who had been sitting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posite side of the Hummer, were killed. It was hard to deal with, having known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erved with them for so l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three of us, I had the most serious injuries. Mike had taken a small amou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rapnel to the ass and Phil took it in the belly. My wound to the chest missed my he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inches. Once they had the shrapnel removed, I made a quick recovery. The w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y shoulder cut muscles and tendons. Since the damage was so extensive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ctors were ready to send me home. I wouldn't leave without Mike and Phil, who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ready cleared to return to duty after rehab. I insisted that I needed to do the s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here I was in Landstuhl, Germany. A quaint army town, that was a far cry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ghanistan. We were supposed to live in the barracks, attend rehab daily, and keep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rouble. The first night I was released, I realized that wasn't going to be so eas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 and Phil had been freed earlier in the week, and had managed to explor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se. Since I was feeling okay, they hauled my ass to the local bar. I was still in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 shape to be there, but I couldn't say no to a brew. They hit the floor pretty quick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oking up with two peroxide blondes who had their boobs on display. I sat back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ed as they tried their best to dance with their injuries. The blondes didn't seem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 their lack of rhythm. Ten minutes later, Mike came to drag me over to sit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s and their frie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over at the table that Phil was occupying with four ladies. Two were the bo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ndes that had Mike and Phil entertained on the dance floor, and there were tw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unettes as 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 Lieutenant McCarty,” one of the young ladies said to me as I approach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ble. “Nice to see you with your eyes op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a tiny thing when she stood up, probably a full foot shorter than me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wn eyes danced with mischief and the smile on her face had me feeling weak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6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es. “Seems you have me at a disadvantage, Ma'am,” I said to her, turning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cCarty charm. “You know my name but I don't know you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Bella Swan,” she said, offering him me her dainty little hand. “I was your tria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rse when you came off the plane from Afghanist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ished I had been awake to see that. She was stun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ice to officially meet you, Miss Swan,” I said, taking her tiny hand in mine, and kis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miled and I felt my heart melt. I couldn't have told you who any of the other th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en were. My eyes were focused solely on the tiny brunette, and I wished th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 was not in a sling so I could sweep her onto the dance floor, holding her t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y body. I could tell that she was not the type of girl that her two blonde frie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viously were. The two blondes were almost physically attached to Phil and Mike,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wasn't happy for them. They wanted that sort of thing. I didn't. I had been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woman, ever. I didn't want cheap meaningless sex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made me feel things that I hadn't felt since Rosalie. I couldn't help but to comp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with my former girlfriend. Bella was maybe 5'2 to Rose's 5'9, and she had a bubb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vivacious personality, to Rose's more... prickly one. She looked incredible wit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 up in a simple ponytail and almost no make-up on her face, where as Rose woul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dream of going out without her hair artfully coiffed and her make-up don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ection. She was incredibly smart, and so easy to talk to. She understood life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litary, and could talk sports, too. In my eyes, she was perfect. When the others left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hrilled to have a little more time with Bella. So, like the gentleman my m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ised me to be, I insisted on walking her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't get enough of her, and asked if I could see her the next day. We made pla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afternoon as I had rehab in the morning at ten. I was not looking forward to i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nt back to the barracks that night and dreamt of my brown eyed angel. I got up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xt morning, ate a quick meal and made my way over to the rehab facility, drea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uple of hours of torture that awaited me. To my surprise, Bella was waiting for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side the rehab facility in yoga pants and a t-shi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doing here?” I asked her, smiling wid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lushed. I think I fell in love with her right th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 how painful and boring rehab can be, so I thought that I'd come and offe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sistance,” she said with a shy smile. I took her hand and led her into the facility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, marveling at the way her hand felt in mine. She helped me through a coupl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difficult exercises, encouraging me and telling me silly stories. Once the tort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ssion was over, we walked together to the little cookie cutter house she shar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6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ather. She ran inside quickly to get the keys to her dad's car so she could take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base for lun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arned a few things that first day. First, German food was incredible. Second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any was even better! And third, I wanted to spend forever with my brown ey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 that I kissed on her daddy's front porch before heading back to the barrack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night I called home for my second time since arriving in German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in love, Mama,” I said as soon as she answered the ph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you mean?” s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met the girl I'm going to marry,” I said to her, before telling her all about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ried to convince me that it was infatuation. It didn't wo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weeks were a mixture of heaven and hell. I spent every free moment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, often waiting outside the hospital just to walk her home after work. She was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one of my rehab sessions that she could, cheering me on and rewarding m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eet kisses when I was done. I even met her father. Something that had scar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first, but once he saw that my intentions were honorable, we grew cl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ings were often spent at their home with the both of them. Bella would c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credible meals that would put my mama's to shame, and I'd insist on doing the dish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ipped,” Charlie would say, coughing it out like he thought neither one of us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weeks after I met her, we were walking home from the hospital. We stopped a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ll park and I stopped and pulled her into my arms, as I had wanted to do the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 I me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 Isabella Marie Swan,” I said to I told her as I looked down into her chocol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wn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r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the reaction I had hoped for, and I worried that I had done something wr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 too,” she whispered into my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uess n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6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four weeks were spent in much the same fashion. If Charlie was off while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working, he'd bring me to some of his favorite hangouts, including his favor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shing hole. We talked sports, cars, and even about my homet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from a little town called Forks, Washington. If you like fishing, you'd love For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are rivers all over and then there's the ocean nearby, too,” I said, telling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some of my father's and my adventur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unds like the kind of place a guy like me could retire,”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s long as you don't mind the rain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rehab was drawing to a close, I knew that I'd be getting my orders to retur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ghanistan soon. Mike and Phil had both already returned and I knew my day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mbered. The very thought of leaving Bella hurt me, and I now wished I could st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alway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at in mind, I knocked on Charlie's door one morning, shortly after Bella left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morning, Emmett,” he said. “You do know she's at work, r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Sir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an call me Charlie you know,” he said, letting me into their 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,” I said. “I actually came to talk to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smir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made small talk for a little bit, while I worked up the courage to ask him the ques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had wanted to all al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ir,” I said nervously. “I came here today to do something that I have thought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the day I met Bella. My mama taught me to be a gentleman, to treat a woma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I would want to see her treated. I have done that, Sir. Bella is everything I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wanted and I am here to ask you for her hand in marriag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smirked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mett,” Charlie started to s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o nervous that I continued on before he could say anymore. “I know it's quic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she is... everything. I have fourteen more months of active duty, then I pla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turn to the States and work in my father's garag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6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mett,” Charlie started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her, Sir, and I promise that I will do everything in my power to make her happy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st of our lives....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it was Charlie's turn to interrupt. “Son,” he said, cutting through my rambling. “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posed to my wife the night I met her. We waited six weeks to say our 'I dos', and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thirty two years together, and would have had thirty two more, if it hadn't been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ancer. You have my blessing to marry my daught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tunned. I had expected it to be difficult, to have to prove to him tha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re and had plans for supporting us. He clapped me on the shoulder and add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now you really have to start calling me Charli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ent me his car and I made a trip off base to a jewelry store that Charl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commended. I bought her a beautiful ring. Not too flashy, because I knew she'd h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. It was a round diamond in a platinum setting. The band had an intricate swir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ttern that had a few more small stones in it, next to the main diamond. I also b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atching wedding band. Charlie had told me that her hand was a little smaller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other's, and sent me Renee's wedding band for sizing. I returned it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turned the c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can I see it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,” I nodded, opening the box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'll love it,” he said, before turning around and walking into the house, clos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 behin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night I waited for her outside the hospital as usual. Only this time I was we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dress uniform and had a bouquet of flowers hidden behind my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look so handsome,” she said as soon as she saw me, standing on her tiptoe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 me. I smiled at her and handed her the flowers I had bought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r you,” I said, kissing the tip of her n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,” she said, smiling sweetly. I offered her my arm as I always did and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a slow walk home. She talked about her day and the fact that Angela w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ing back to the States soon. When we neared our park, I led her towards a ben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e sat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do you see yourself in the future?” I ask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you mean?” she asked, looking confu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6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I said to her, slipping from the bench onto one knee and pulling the ring box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my pocket. “I never thought I'd meet someone like you. You are the very b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 in my life. I love you. Will you marry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again, Bella cried. In fact her voice wouldn't work at all so she just nodd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yes and held up her hand for me to slide the ring on her finger. It fit perfectly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ung her tiny body into my arms, knocking me back, both of us landing in the soft gr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your shoulder!” Bella gasped. “Are you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am better than okay,” I told her, as I held her tight to me. “The most beautiful girl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rld is here in my arms, and she has agreed to be my wif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ctually didn't move from that position for a few minutes, and when we did, we s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 together on the bench and began talking about the fut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will we live?” I ask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said you were going back to Forks,” s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't need to,” I told her. “I want to be with you so I'll go wherever you want to b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never had a hometown,” she said. “You've told me all about Forks and it sou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ly. There is a hospital there, so I can work until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ntil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ntil we have kids,” she said, her cheeks flus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't want to work after?” I ask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mom was always home for me. She made me cookies and helped m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work. When I needed to tell her about my day, she was always there. I w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the same for my kids, if it's possible. If not I would work part time,” s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how many kids are we talking about here?” I ask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re than one,” she said. “How many do you wan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 house full,” I said. “If you're will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uess that depends on the size of the house,” she gigg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you'll really move to Forks with me?” I confir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she said, blushing slightly. “If you want me t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6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” I told her. “Of course I want you t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talked for a little longer about what kind of house we'd live in. Her only reques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a large kitchen and a big back y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alked back home hand in hand. My finger was brushing against the ring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. My ring on her finger. After I kissed her goodnight at her doorstep, I went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barracks. It was only ten, and I was far from tired. I logged onto the compu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there was no way I could sleep. There was an email from my mother ask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ee pictures of the woman who had captured my heart so completely. I smil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ful that she was being more open to the idea of Bella. I turned on my MSN to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anyone was on. I wasn't even on for a minute when Edward messaged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 – Hey there Lieutenant. How's the chest and shoulder?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m – healing faster than I want it to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 – That makes no sense, Em. Are you sure there is no brain damage?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m – No brain damage. I met someon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 – No shit!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m – I just asked her to marry me. She said ye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 – Really?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m – Yeah. She's incredible Ed. I've never felt like this befor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 – Even with Rose?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m – Nev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 – Then I'm happy for you, Man. Tell me about her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m – She's a nurse. She's a tiny little thing, her heart is bigger than she is. She'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aybe 5'2” and has the most incredible brown eyes and long brown hair. She i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o down to earth and easy to talk to. Just thinking about her makes me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 – You've got it bad!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m – I do, I really do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 – When are you going to tie the kno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67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m – As soon as she'll have me. I'll be heading back to Afghanistan in the nex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few week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 – How much longer have you got?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m – Almost 14 month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 – You coming home after that?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m – Yeah. Bella says she'll move to Forks with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 – Really?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m – Yup. Her dad is an MP so she doesn't really have a hometown. She wa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raised on military base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 – Awesome. So we'll all be in the same place again. Been forever since th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ppene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m – Alice and Jasper are back, too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 – Yeah. He's working in Port Angeles and Alice is doing her fashion thing online s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 works for them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m- And you're happy at Forks Hospital? Not going to be the big trauma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urgeon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 – As much as it pains me, I am not a big city guy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m – I'm ready to come home. I want the house with the white picket fenc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 – A dog and 2.5 kids?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m – Nah, more kids than that. Maybe 5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 – Shit, I'm going to be late for work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m – See you when I get home. I can't wait for you to meet my Bella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 – I can't wait. She must be special if she has captured your heart so completel</w:t>
      </w:r>
      <w:r>
        <w:rPr>
          <w:rFonts w:eastAsia="ArialMT;Arial" w:cs="ArialMT;Arial" w:ascii="ArialMT;Arial" w:hAnsi="ArialMT;Arial"/>
          <w:color w:val="000000"/>
        </w:rPr>
        <w:t>y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m – See you soon, Budd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 – Be sa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6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lled my mother after that and told her that I had proposed to Bella. I expected h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upset, as she had never seen or heard Bella. I thought she'd tell me it was too f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 that I should wait. I had all my arguments set for everything I thought she'd say.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't need any of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are you going to live?” was the first question out of her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n Forks, Ma,” I said. “She said she'd come home with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ike her already,” my mom gushed, her voice full of excitement, and even be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cept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re going to love her,” I said, allowing myself to get exci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n are you getting married?” she asked. The next road block was already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 before I could even celebrate the removal of the fir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't know yet,” I told her. “We've only been engaged for a few hou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do it right?” s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!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idn't propose to her in bed did you? How are you going to tell that story to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ldren? What would I say to the people the people in Forks when they ask?” she sai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ting ahead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,” I said. “I did things the way you would expect me to. I asked her father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mission to marry her. I went out and bought the ring, dressed in my dress unifor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ught her flowers and took her to a park where I got down on one knee and promi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love her for ev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isn't pregnant already is she?” my mother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!” I said. “No she isn't. We haven't even gone there ye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re waiting for marriage?” she asked, sounding surpri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I said. “Sort of anyway. We were waiting for the right ti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when are you going to do it? Her father is there and I know they have chaplains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haven't talked about it yet, Ma, but I don't want to wait. I'd marry her tomorrow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'd let me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6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 she'll let you,” she said. “You're so smart and hands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ought you'd be upset,” I said to her. “Wanting me to wait until I got home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'll have a celebration when you get home. Maybe on your anniversary. You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 sure I get pictures. I want lots of pictures so I can show everyone. I bet M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owley will put up a picture in the diner for everyone to see. She already has a pict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you in uniform there. The whole town is proud of you, Emmet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 Ma,” I told her, unable to say anything el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ve you, too, Baby,” she said. “Be safe and send pictures. Lots and lots of pictur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ill, Ma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ended the conversation with talk of what my dad was up to at the shop and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s and scandals from town. Once I hung up, I climbed into the small cot in the f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 barracks that I was staying in. Nobody had occupied the other beds since Mik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il had returned to the front. I certainly could have used my buddies to talk to, though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certain they'd give me a hard time for marrying Bella so quick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arely slept that night. I couldn't wait to see Bella again, my fiancee. I laid awake fo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 time that night imagining our future. I could see us on picnics at First Beach, hi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Hoh Rainforest, where I'd have to carry her on my back because of the two le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t she loved to complain about, splashing her feet in the Sol Duc River while we s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banks in the sunshine. Then there were the more realistic visions of us das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e rain to get into the diner to meet with Edward, Jasper and Alice, splas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e mud in my Jeep, and even her laughing at me standing outside in the r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rbequing as she stayed inside nice and dry. I could picture a house with a front por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ing, and Bella curled up there with a book as I played with the kids in the yard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picture our fore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morning I was at her house before eight. Apparently she had been wat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me because she flung the door open before I even got to the stai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Beautiful,” I said to her, sweeping her up into my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Soldier,” she said, wrapping her legs and arms around me, pulling her face lev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ine for a searing ki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sleep well?” I ask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lushed bright 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e neither,” I laug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7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didn't you sleep well?” she asked, concern lacing her voice as she looked a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signs of discomfort or str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cause some gorgeous little brunette agreed to be my wife,” I said, smiling a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about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xcited,” she said. “I had to call Ang, who called Lauren, who called Jess.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you got all the ladies all riled up,” I laug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's your fault,” she said, smiling and wiggling her left hand happ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ill happily take the blame for that big smile on your face,” I said, carrying her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se. It was a good thing she was so light because she made no move to be let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closed the door and moved into the living room with Bella still attached to me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d happily and kissed my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have rehab today?” she asked as I sat on the couch, shifting her sl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up,” I said. “My last o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” she said, the smile falling from her face. “When will you go back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wo weeks, tops,” I told her. She kept her expression neutral but I could se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cern in her eyes. She bit her lip cautiously and took a deep breath. I could tell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omething that she wanted to say and I worried momentarily that she was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e her mind about marrying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't want to wait, Em,” she spat out quickly. She was gnawing on her lip almost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on as the words were out of her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ally?” I asked her, smiling. I had been worried about asking her to marry me so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e was asking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 have never wanted the big fancy wedding dress and the whole thing. I do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a ton of people that I need to invite and I just really want to be your wife, now,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, flushing slightly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't want to wait either,” I said, smiling at her. “I want to put the matching ban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finger and wear your ring on mine. I want to go back and finish my last t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that my wife is waiting for me to come home to 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” She said burying her face in my neck and kissing along my jawl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 so much, Bella,” I told her kissing her deeply. When we finally came up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ir, I decided to tell her about my conversations with the people back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7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alked to Ed last night on MSN,” I tol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?” she asked, crinkling her nose. I kissed her nose and smi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's happy for us,” Emmett said. “And I talked to my mom,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she okay with it?” Bella asked. “I mean, she doesn't know me and she can't even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... and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knew I didn't want to wait before I said anything. She wants pictures and she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can have a little celebration in Forks when we get there.” I soothed. No need to t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at I was certain that my mother would invite the whole town and it would b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 spectac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she won't mind if we don't wait?” s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I said, smiling at her. “When do you want to do thi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morrow?” she said tentativ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morrow,” I said, kissing her happily. We spent the next twenty minutes on the ph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figure out exactly how to do this. The base chaplain was happy to speak to u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fact he already knew that we would be calling, since his very good friend, Charl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an, had already contacted him. We went to meet him and he helped us get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riage license, set up a photographer and even offered to have his wife pla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ano for us. Once we were done there, we went into town to the jeweler that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n the day before. She picked out a band for me that matched hers and then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rried back to the base for my appoint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ysio was tough but I did it all with a smile on my face. The woman I loved was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ering me on and encouraging me. When we returned to the house, Angela, Jessic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auren were waiting on the front stoop to drag Bella off to find a dress. Charli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and invited me in. His gruff demeanor made me wonder if he had chang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 about the whole thing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Emmett,” he said smiling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had to be a good thing, righ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Charlie,” I said, calling him by his given name for the first time. He smiled a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began to breathe a little easi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am going to be staying in the barracks for a while,” he announced. “Give you an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ughter a chance to enjoy married life without an old man hanging aroun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7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't need to do that,” I said, actually thankful that he thought of that. I ha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got that far yet and it certainly would have put a damper on any marital activit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se housing was notorious for paper thin wal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 I want to. You're good for my girl. She smiles...” he said getting choked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, Sir,” I said. “She's good for me, too. I feel alive for the first time in my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ee to be just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,” he said. “Now about this Forks place... Could a guy retire there? You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good fishing, didn't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's a great place to retire... as long as you don't mind a little rain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ain is good,” he said. “She's all the family I have left. I don't want to interfere or b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y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rks is a great place for you to retire. I know how much she loves being near you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make both of us happy to have you there with us,” I said, knowing Bella w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cstatic having her father living close b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some money put away. If you need something... so you can buy a house...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ttered. Charlie did not like talking about deep subjects at all. “She has her mother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 insurance, too, and.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ir, I have been very responsible with what I have made. My plan was to retire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rmy, buy a house, and find a woman to settle down with. Meeting Bella here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ed the order of that. I also have a job waiting for me and will be able to suppo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,” he said. “I guess I better start cheering for the Mariners, hu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efinitely,” I laughed. “And the Seahawk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lked into the kitchen, ending our conversation before returning with two beer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ing me one silently and turning on a baseball game. I sat back and enjoy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lence, knowing I was going to be marrying the girl of my dreams the next 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mett,” Bella called as she walked in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Beautiful,” I said as I stood to gree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Daddy,” she said as she wrapped her arms arou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t least you didn't forget your old dad,” he said with a fake harrump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7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ever,” she said, moving away from me, momentarily to kiss the top of his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ope you don't mind,” she said. “I just got pizza for ton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and took her hand as we headed for the kitchen. I took the plates ou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pboard and helped her to get the pizza served. She took a plate and a fresh be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dad in the living room before returning to the kitchen to sit at the table with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,” she said, after she ate a piece of pizza. “Ang had an ide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what was that?” I asked her as I finished my second pie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 you really wanted Edward to be your best man,” she said. “So, Ben sai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do a live feed video of the wedding so your parents could see and Edward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oin us via skyp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felt like they were going to pop out of my head. I hadn't even though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sible for my parents to actually watch us get married. It would be early for the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we were getting married at three in the afternoon, but I was sure they woul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. It would only be six in the morning, but I was certain they'd all want to be a par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re brilliant, Bella,” I said. “Let's call them and as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okayed the call with Charlie and picked up the house phone, quickly dial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ents' numb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mett?” my mom asked as soon as she picked up the ph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Ma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are you? Are you okay?” s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ever better,” I assured her. “Bella and I are getting married tomorr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ld the phone away from my ear so that Bella could hear the excited whoops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end. She yelled for my father to tell him and we could hear his excited chatt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. Finally she settled down enough to talk again, and when she did we could hea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rs in her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make sure I get lots of pictures,” she said, sniffling a little b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 and her friends have figured out something even better, Ma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you mean?” s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7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ll let Bella explain,” I said, handing the phone to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” Bella said, her cheeks turning pi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Bella!” my mom cried loudly, causing Bella to pull the phone away from her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could both hear her yelling in the background. “Embry I'm talking to our daughterin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even hear my father's voice in the background. “Quit crying woman and tal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irl alread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sorry, Sweetheart,” my mom said. “I'm so happy to hear your voice. Is he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 to you? You make sure he treats you right or I will whoop his ass! I can do it,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. Oh, what was this that Emmett said about you figuring something ou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or Bella looked like she had been run over by a tru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is a perfect gentleman,” Bella answered, reaching for my hand. “My friend Ange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r husband know someone who could make a live video feed from here. That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ould be like you could see everything and it would almost be like you are her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ther was speechl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rs. McCarty?” Bella asked after a moment of silence. “Hell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eld the phone up to me questioning the sile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?” my father's voice came on the l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Sir,” she replied, pulling the phone to her ear. “We're going to need to keep yo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. Whatever you just said has rendered my wife completely speechles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” Bella said blushing again. “Maybe Emmett can explain it to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nded me the phone and I talked to my dad. He was thrilled and decide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have Esme and Carlisle over as well since they were practically second paren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'll be early, Dad,” I warned. “Six in the morning your ti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'll be there, Son,” he promised. “I'll talk to you th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ung up the phone with a final goodbye and pulled Bella into my arms. “Thank you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to her fighting the emotion I was feeling. She figured a way for my parents to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they were a part of this and I would never be able to repay her for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7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” she repl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I you,” I said, kissing her sof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call was to Edward and put it on speaker so that Bella could hear everything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hoped he wasn't wor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” his groggy voice said into the ph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” I called boisterou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my ears deceive me or is that Emmett McCarty?” he asked, pepping up a litt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only is it me, but you are also on speakerphone with the soon to be MRS. Emmet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cCarty,” I said prou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 Edward,” s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 Bella,” Edward said happ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lled to ask you an important question,” Emmett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oot,” Edward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am marrying Bella tomorrow,” I star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old dog!” Edward said. “Congrats you tw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,” Bella said, blus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I was wondering if you were doing anything at oh six hundred tomorrow morning?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ix in the morning?” Edward confirmed. “Probably sleep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wondering if you wanted to wake up and be my best man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ally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” Emmett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, Man. Just tell me what I have to do. I take it I get to avoid the monkey suit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7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friend Angela and her husband Ben will give you a call in a couple of hours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tails, if that's okay,” Bella said speaking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 it is,” Edward said. “I am off for the next couple so I am at your beck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s, Ed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ended the phone call after that and I asked Bella to go for a walk with me. I t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ack to our park and kissed her under the stars, then we sat on the benc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ed about our day. She told me about dress shopping... and that she had a surpri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me under her dress. I told her about Charlie possibly retiring to Forks and mo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for the duration of my leave. Then we walked back home and shared a few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s on the porch. The next time I saw her she would be walking down the small ais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chapel on her father's arm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Emmett left for the night, I called Angie and Ben to come over. Once they got 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lled Edward again. I put him on speaker ph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” he said into the phone, and assuming it was Emmett he added, “miss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read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Edward,” I said, biting my lip nervou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I said. “I have you on speakerphone with my friend Angie, and her husb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”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” I said. “Ben was able to figure out something more than we discussed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't want to mention it to Emmett in case we can't make it happ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got me curious now,” Edward said. “Do te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n Cheney here, Dr. Cullen,” Ben said, stepping up to the plate. “I set this up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wn home since my wife Angela and her sister Leah are both pregnant and want to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o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saying that you can set it up so that Emmett could see us too?” Edward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you have the right equipment,” Ben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7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ell me what I need and I'll make it happen,” Edward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n and Edward spoke for a few more minutes while Ben told him what he'd ne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to set it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said good night and Edward promised to call Ben at 4:30am Seattle time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pel where we were getting married so that they could set everything up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, who was acting as my matron of honor, and I were arriving at the last mom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Charlie had insisted on accompanying Emmett since his friends had alre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turned to Afghanist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, Lauren and Jessica spent the day with me, helping me get ready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dding. My hair was done in long ringlets and, after much debate, my makeup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 and natural. I slipped into my room and took off the robe I had worn while g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dy. The lingerie that Angela had helped me purchase was simple and elegant, f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over exposed numbers that Jessica and Lauren had tried to choose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so, it was far smaller than anything I owned previou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I had those on, I stepped into the flowing white sundress that I had chosen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 cotton with some delicate embroidery in white thread along the hem of the dres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ped out to stand in front of my girlfrie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look so good,” Angela said, blinking back the tears in her eyes. Laure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ssica were quick to agr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ready?” Angela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” I said. “I really a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loaded into Angela and Ben's car and headed for the small chapel. My dad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 outside waiting for me when I arriv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Daddy,” I said, as I stepped out of the c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look so pretty, Bells,” he said, tears in his eyes. “Your mom would have been re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u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,” I said, dabbing my eyes. “How is Emmet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appy with your little surprise,”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worked?” I asked, smi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ndeed,” my dad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7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ssica and Lauren quickly kissed my cheek and headed in. Angela grabbed the sm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uquet from the car and placed in in my hand, before heading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she went in the door, the music began to play and my dad offered me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. I looped my hand into his elbow and we opened the doors to the church. As so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was in the door my eyes were focused on Emmett. The smile on his fac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inding and I could feel the smile on my own face, matching his. I nearly dropp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her's arm and ran headfirst to Emmett. The gentle pressure of my father's ha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queezing mine, kept me walking at a steady p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we reached the front, he reached out and shook Emmett's hand before plac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in his, in the time honored fashion of all fathers before him. I reached ov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d his cheek before turning all my attention to the man in front of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 gives this woman to be wed?” the chaplain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r mother and I do,” my father answered, a single tear trickling down his chee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edding was simple and quick and before I knew it, I had promised to love, hon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cherish him for all the days of out lives. He made the same promise and befor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it I was slipping Emmett's ring on his finger. He had two rings to place on min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edding band and the engagement ring since the jeweler was quick to point ou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edding band should be placed under the engagement r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now pronounce you husband and wife. Emmett, you may kiss your bride,” he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up at Emmett and lifted my face towards his. He smiled and took my face i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before pressing a kiss to my lips that made my toes cur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y I introduce, for the first time, Lieutenant and Mrs. Emmett McCarty,” the chapl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first time my attention was pulled to the screen and camera that Ben had set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ere seven people that I could see on the screen that were clapp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ering just as loudly as the people in the room. When everyone finally calmed dow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pulled me to his side, and he spoke to them directly for the first time since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ered the chape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veryone, I would like you to meet my wife, Bella. Bella, I would like you to mee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y,”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” I said, biting my l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alking from the screen happened all at once and I felt like my eyes were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p out of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7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hill guys, we can't hear a word,” Emmett laughed. “My mom and dad are on the righ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xt to them are Esme and Carlisle Cullen. They are Edward and Alice's parents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econd parents. Edward is next, followed by Alice and her husband Jasper. I gr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with Alice and Eddie, and Jazz man moved to Forks in high school. He'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nsplant from Texa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's nice to see you all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are so beautiful,” his mom said. “Thank you for making this all possib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glad we could make something work,” I said, smiling widely as my husb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ped both of his arms around me. My husband!!!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 already tell, we are going to be best friends,” Alice said, suddenly. “Do you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pping? Of course you do, that's almost a crazy question. We can go shopping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ime, and hang out... oh and I can do your hair and nails... I can't wait for you gu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get here!” By the end she was almost squea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,” Esme Cullen admonished. “Calm down, or you'll send the girl running the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uh-uh,” Alice argued. “She's stuck with all of us now, so she can't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ice to meet you, Bella,” Edward said. “Ignore my sister. She had caffeine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ning and is a little extra excitab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worries,” I giggled. “I just didn't know anyone could talk that fa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chuckled in my ear as Edward and the rest of the gang in Forks laughed 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, all except for Alice who pouted and crossed her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ry,” I said, apologizing to her. “It is just a little overwhelming coming throug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de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pology accepted, but you just have to let me help decorate your house, and shop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 clothes for the weather here. Where did you live before Germany? When ar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ing?” she asked, throwing questions at me fast and furi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ll stay here in Germany until Emmett's tour is up,” I said. “As for where I lived before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ent to college in Massachusetts and worked for almost a year in New York Cit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the words, New York City were out of my mouth, Alice squealed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n't New York incredible!” she said, not asking the question but stating a fa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8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chatted for a little longer before Jess and Lauren got impatient and insisted we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to dinner and have some c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'll talk to you soon, guys,” Emmett said to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ye guys, we love you,” they che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till want pictures!” Emily called out just as Ben started to shut everything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w,” Angela said. “They seem like an excitable bunc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y are,” Emmett agreed with her before smiling down at me and asking, “They di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are you off, did the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pe,” I said. “They all seem very sweet... Alice may take some getting used t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's a bit better without the caffeine, but only a bit,”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ll have you there to protect me,” I said, wrapping my arms around his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ways,” he sw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arently, Ben and Angela had set up a little more than I expected. They used on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mall meeting rooms where Ben worked and set up a small reception, even invi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of the other nurses and doctors from the hospital. There was food, cak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a little dancing. Emmett, apparently knew that this was happening and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osen a song for our first d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very first night I met you, I cursed my injured shoulder because I couldn't sw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into my arms and dance with you,” he said. “Will you do me the honor tonight, M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cCart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could I refus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,” I answered, taking his hand and allowing him to lead me to the dance fl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n set an iPod up to the speakers and music flowed out, allowing Emmett to pull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his arms and twirl me around the floor. I danced with my father afterwards, whi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 lot more awkward as neither of us were particularly talented in the danc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partment. Then I was surprised with a visit from the head nurse who was in charg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gro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ngratulations Isabella,” she said, smiling at me. “Enjoy your time with your 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sband. You can report back to work when he returns to Afghanist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ad time. It felt glorious and unlimited. No commitments, just us. For three d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ayed sequestered in the small house... and mostly in my bedroom. I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8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ried that we might not be compatible in that way, but Emmett was patient and lo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t was heaven on ear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, on the forth day, Emmett got his orders, telling him that he had to return 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it in two weeks. I cr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hhh,” he soothed. “I will have less than a year left. I wish I could change my m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tay with you. I would do anything to make that possible but there is nothing I 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. I'll still have a couple of short furloughs and I will be able to come back and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, then we will be home together in no ti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pent the rest of the day wrapped in his massive arms, my fingers tracing the sca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ad brought him to me in the first place. We decided to make the most of our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weeks together and we borrowed my father's car to take a honeymoon trip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ance, finding cozy bed and breakfasts to stay in. Every night was spent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sband's massive arms and every day we spent time enjoying each other, and al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morizing every part of each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y before he was scheduled to leave, we returned to the base. We spen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ing talking to his... our, family on skype. Emily was thrilled to tell us that Alic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sme had planned a trip to France and had invited her to come along. They decid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 by Landstuhl, as though they were planning a visit to a neighbor instead of a visi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country. I have to admit I was rather afraid of the prospect of these wom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siting while Emmett wasn't here, but I was anxious to get to know them at the s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ollowing day, Emmett boarded the flight back to Afghanistan. The next two wee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busy with work and talking to Emmett on skype as often as possible. The mor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is family was due to arrive, I woke up feeling nauseous. I blamed it on nerve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n't have been worr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Emily cheered as she stepped out of the c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” I said, stepping off my father's front porch. Before I could take the next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s to greet my mother-in-law properly, Alice flew out of the car and nearly knoc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flat as she threw herself at me for a hu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,” Esme admonished. “Emmett will never forgive you if you maim his wife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ry,” she said sheepishly. “I just know we are going to be best friends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sure we will, Alice,” I said. After meeting her I was certain that there was no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could dislike the spunky little sprite. She was considerably smaller than me,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reaching five feet and was build more like a twelve year old boy than a woma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ept for her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8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Emily said again, pulling me away from Alice and into her arms. She was only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bit taller than me. Only 5'6 or so but looked so much like my Emmett it mad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water. She hugged me tightly and then pulled me away, still holding me to look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 “I am so happy to finally get my hands on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's so nice to meet you, Dear,” Esme Cullen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too, Mrs. Cullen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nsense,” she said. “My name is Es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invited them in and we had a small lunch before they insisted that I show them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se and the town. That night they stayed in a small hotel in town and we agre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breakfast together the next day before they made the four hour drive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is. When I got in the door, Charlie told me that Emmett was on-line waiting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Beautiful,” he said, the moment I got settled in front of the compu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are you, my soldier?” I aske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much better now that I can see my beautiful bride,”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 so much, Em,” I told him, tears forming in m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have a good day? Did they all behave themselves? Alice didn't talk your 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?” he asked in quick succes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obviously grew up with Alice,” I giggled. “We had a great day. Your mother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derful and Esme and Alice are great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,”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are meeting for breakfast in the morning before they head back to Paris,” I tol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ork noon to eight, so it should be goo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talked for a little longer and turned in for the night. I spent the next morning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e women before heading into work. I did not expect Emily's tears when we par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am going to miss you so much, Sweetheart,” she said. “You make sure to keep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ill,” I told her. “You call me anytime you want. You have my email and skype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Alice was teary as I drove back to the base to work. Unfortunately the nause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inued. And finally it was Angela who figured it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8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she said, as we sat at my house one evening, two weeks before she and B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due to return to the States. I was painting her toenails since she couldn't r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Ang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mm, I have a question for you,” s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I asked, stopping painting her toe nails and looking up a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n was your last cycle?” s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lushed instantly. “Umm, I don't know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?” she asked pointing to her swollen be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finally dawned on me that it could be possible. I just looked at her, my mouth agap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y eyes hu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idn't think of it?” she asked, gigg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ould be just late... I mean with all the stress and excitement of the last little bit...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gu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't believe that any more than I do,” Ang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uess not,” I said. “I guess I better go get a te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aken care of,” Ang said pulling a paper bag out of her pur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my god,” I said. “We discussed kids... but that was a future thing. I mean I go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t so it wouldn't be an issue.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ther than the nausea, and lack of a period, do you have any other symptom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der boobs? Cravings?” s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bras have been tighter... I assumed... Oh my God!!!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have to test,” Ang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... but I kinda want to wait. I want Em to be involved in this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understand,” she said, holding my hand supportively. “When is he calling agai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8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night,” I said, smi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finish the tootsies and then I'll be on my way. Call me after you tell your man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 did as she promised and as soon as she was gone I headed into the bathroom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 the tes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m 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got back to base, Mike and Phil were waiting for me. In fact the whole unit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all gathered in the mess tent, hooting and hollering as I got off the Jeep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brought me from the airstr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n of a gun, you didn't!” Mike yel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n't what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married the hot little brunette!”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tch how you talk about my wife,” I growled playfu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ent the evening enjoying being back together, and raising a glass to the men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n't do lucky. I called Bella before turning in for the night, anxious to see my h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brunette. In the next few weeks,I looked forward to every chance I had to tal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. I had also spent a great deal of time emailing my father and Edward. If all w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, I'd have a great surprise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seen that the former Chief's house was going up for sale. It was a lar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y home with a perfect yard for all the kids Bella and I wanted. It had a wrap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rch and a large kitchen. I knew it would be perfect for us, and with the downturn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conomy it was priced just right. I called my father and transferred the mone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so he could complete the transaction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ot final confirmation two weeks after my mother had met my wife in person the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, and I couldn't wait to talk to her to let her k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 Beautiful,” I said, as she appeared on scr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” she said, biting her lip. I knew this was what she did when she was nervous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okay, Beautiful?” I ask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am more than okay,” she said smiling wid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8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you mean?” I asked her. “What's going o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eld up a small white stick and I had no clue what it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s that?” I ask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 pregnancy test,” s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inned like a maniac. I knew I wanted kids one day, but I never knew I wanted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. Not until my little angel sprung it o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're having a baby, Em,” s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ally?” I asked. I didn't even feel the tear that slipped down my cheek until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okay?” she asked, gnawing on her beautiful little lip nervou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am better than okay. I'm going to be a daddy!” I che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're okay with this?” s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am more than okay,” I told her. “How are you? Are you feeling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great,” I told him. “I just took the test tonight. I didn't even figure. Angela figure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did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filled me in and I found myself hanging on every word. I was going to be a dadd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not just any daddy, I was going to be the best daddy ever. I told her all abo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se and she squealed in excitement. I wondered briefly if she had had too m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act with Al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I was finished talking to Bella, I announced to all the guys that I was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a dad. Of course Mike and Phil found it funny and when I came back from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trol, all my boxers were marked in sharpie. SUPER STUD, BABY MAKER or BI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DY. I didn't complain at all and when I told Bella she found it hilarious. Every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on skype I made her show me her belly while I talked to the baby and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inning there was nothing much to see but as time went on, there was a gentle sw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just confirmed that our child was growing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aited until Bella was sixteen weeks pregnant to tell the family. Her beautiful be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lready quite swollen and she was concerned that there was more than one ba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re. I wouldn't have complained either way. My only complaint was that I coul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there to feel the little guy... or girl moving. Bella and my mom spoke frequently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8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determined to have the house set up when we arrived home, seeing as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have a young baby with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as certain as we could be that there was only one baby, since the base di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vide an ultrasound until twenty weeks. Her doctor assured her that he only he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heart beat, for whatever that was worth. As soon as I was on skype, and had ha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ce to talk to her, and our baby, she dialed the phone and put it on speak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Ma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mett,” she called. “Pick up the phone Embry, Emmett and Bella are both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dad picked up and we made small talk for a minu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have news, Ma,” I said, breaking the 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ew it!” she cheered. “I just knew it when I saw her in Germany! I told Es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. I told them that I was going to be a grandm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just gave a shocked la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already have the nursery in the works at your house. We painted it sage green so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work for a boy or a girl. Are you going to find out what it is? Are you fee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kay? You have to tell me everything,” my mom continu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ily, will you give the kids a chance to talk,” my dad said laughing. “I hear your vo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the time and I'd like to get a chance to hear from them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bry McCarty!” she trilled. “If you know what's good for you, you'll stop talking now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started a little rant between them. Just good natured bickering but I used my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ing googoo eyes at my wife through the computer. At least she found it just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nny as I did. Finally, just before my time was up, they stopped bickering and talk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 again. We confirmed that we were indeed pregnant and then Mom started in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tails. Dad said goodbye quickly and Bella promised to talk to my mom later so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could spend the last few moments tal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 both so much,” my mom said before she hung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ad a relatively easy pregnancy, and I was waiting anxiously at the computer 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eks later as she came back from the doct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I said as she answered my call. The video was turned on moments lat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pink cheeks were the first thing I sa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8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” she said breathles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are you? Is everything okay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're real good,” she said. “You want to se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eld up a picture to her laptop camera and I gazed upon my baby for the first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least I think it was a bab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's healthy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SHE is,” she respon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 little girl?” I asked excite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 huh,” she said happ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ur girl,” I said, letting tears spring to my eyes. “I'm going to have a little gir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talked about everything and I told her that I had arranged, with the help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s, to have a four week leave around the time of her birth so that I could hopefu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there. Our conversations over the next few months were mostly filled with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ughter. We picked out the perfect name for her and I watched in awe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tched and moved in her mother's stomach. Bella convinced me to wait until a wee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r due date to come to Germany, instead of the two I wanted. In the en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't mat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poke to Bella that morning, watched my little girl move in her mother's womb and t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of my girls how much I loved them. As I worked the routine patrol that afternoon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nted down the days until I could see them. 31 days. I heard the gunfire before I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. The secured area we were in had been breached. As I lay in the dirt, the sou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me began to dim and I thought about Bella and our daughter, Emma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ised to be there for them. I promised her forever. I lied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. I knew he was gone before they came to the door. It had been two days si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last conversation and I felt it in my bon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, the very next day, I found myself sitting on a plane, my father's hand clutch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e. My father took it upon himself to make all arrangements, even calling to infor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ily and Embry, since I had been named next of kin. He arranged his leave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irplane tickets, and even had the doctor come and visit me at the house so h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gn the necessary papers that the airline required for me to travel so late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gnancy. His parting words hit me like a ton of bricks. “You'll need to find a docto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 for you once you arrive in Washington. Have a safe trip h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8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I really traveling home? Forks was meant to be our home, and the house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rge kitchen and yard was already waiting for us to arrive, but could I do it with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promised me you'd be there with me when we went to Forks. You promised,”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whispered into the dark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plane taxied down the runway, I felt the tears start again, not that they 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ped for long. Emmett was supposed to be with me when I made this journey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upposed to be his hand I held, his voice that comforted me. I was supposed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xious and nervous, but excited for our fut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fut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 there was one less person in that picture, Emmet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s, you have to try to eat something,” my father said as I poked at the food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y again. “If not for you, then for 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it was. The reason I could get up. The reason I could stand. The last piec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that I had. Our daugh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can I do this, Daddy?” I asked my father, sobbing into his shoulder for comfo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't know, Bells,” he said as he wrapped his arms around me. “But I will be ther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every step of the way. You will never be alo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ld onto my father for dear life and buried my head deeper against him, inhal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forting scent. Even in childhood, that had always been a comfort for m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ember when he'd be away, and I would lay my head on his pillow, and I would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that all was right in the world because somewhere out there my daddy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ping me safe. I buried my head deeper into him, allowing his arms to give me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ace, some respite from the pain I was feeling. The gentle kicks of my daughter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tero, brought a fresh round of t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mma, my baby girl would never know this comfort. Her daddy would never h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he'd never chase away the monsters under the bed, or carry her on his should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she grew tired. He wouldn't chase her around the yard or give me heart failure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tossed her up into the air and made her fly. He wouldn't scare the boys that tri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te her, or walk her down the aisle. And late at night, when she was scared beca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a sound or a nightmare, she wouldn't know she was safe just because he was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t up and forced some of the food into my stomach. For Emma. Only for Em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8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ather did everything with her and I in mind. He arranged for us to be drive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sterdam, a four hour drive from the base, since it was the only place we could cat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a direct flight to Seattle, and that was something my doctor had suggested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cked our bags and arranged everything in the other end. I was only responsibl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ing in and out, and growing the baby Emma, two actions that were complet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voluntary at this point. It was still all I could man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light was over ten hours, which was both long and short at the same time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irline was extremely helpful, moving us up to first class, and informing the flight cr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y I was traveling at such an advanced state of pregnancy, so I wouldn't be both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questions the whole time. The air hostesses were amazing, offering assistance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obtrusively as possible and giving me my privacy to grie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e entire flight, and in reality since Emmett had not showed up at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ointed talk time, my father was my rock. An hour before we were scheduled to la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ade my way into the small airplane bathroom and changed from my traveling cloth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a flowing black maternity dress that Lauren and Jessica had gone out of their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purchase for me. I smoothed by long hair into a simple french twist at the back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and washed my face. When I came out of the bathroom, my father was wai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ith his dress uniform on, waiting to lead me back to our s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the time we were descending into Seattle, I was a sobbing wreck. I didn't know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going to do this. How do I say goodbye to a man I barely got to say hello to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 Bella,” he soot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hurts, Daddy,” I sobbed. “It hurts so muc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just held me, letting me cry. As the plane landed a number of other passeng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ped by our seat to offer their condolences. I accepted with a nod of my hea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owing my father to speak any words necessary. I just concentrated on brea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everyone had disembarked my father led me from the plane and dow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course to the baggage claim are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the eyes on me. I could feel the pity they were all feeling. I didn't know if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because of the dress, the fact that my father was in his dress uniform, my obvious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gnant state or the constant tears that streamed down my face, but some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 seemed to know my story, or they guessed the ending at le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we approached the baggage carousel, I hear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” the strangled sob of my mother-in-law called. She made her way acros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rminal with people seeming to clear out of her way instinctively until she was righ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nt of me and pulling me into her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9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're home,” she sobbed, holding me. “We're gonna do this toge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?” I sobbed brokenly. “I don't know h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e neither,” she sobbed. “But we're gonna do it. We have to. He would never forg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ither of us if we didn't do everything in our power to honor him and look after this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my head and clutched on to her for dear life. We stood there for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determinate amount of time before Embry cleared his throat. It was the first time I'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n him in person. He looked so much like Emmet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so glad you're here,” he whispered brokenly as he pulled me into a gentle hug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s. They were so much like Emmett's. Strong, muscular and sure. I allowed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ob into his chest as he rubbed my back. Finally, I regained enough composur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 on my own again and Embry pulled back and actually stared at my stomach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as if he was almost confirming to himself that there was a piece of Emmett lef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both greeted my father kindly and accepted his condolences with more grace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have must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men went to find the luggage, Emily and I found a bench and sat togeth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ing onto each other for support. I noticed her hand hovering over my belly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ppose wanting to have some physical contact with her granddaughter, but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how to as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an touch her if you want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filled with tears as she lowered her hand to my swollen abdomen. Tea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immediately as Emma moved in utero, stimulated by her grandmother's gen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Baby,” she sobbed to Emma, before looking up at me. “He was so excited,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, to me. “He couldn't wait to be her daddy.” Tears streamed down her cheek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racing each other to the g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” I said, feeling my own tears doing the same. “He insisted on talking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time we spoke. I had to turn the camera so he could see by belly, even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nything to see. And he picked her name....” I couldn't continue I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bbed and held the kleenex in my hand to my mouth. There was no sense dry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rs since as soon as I did there were more to take their pl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told me we had to wait, but promised that we'd love it,” she said, moving her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caress her fluttering granddaughter. It felt good to have someone else caress her,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 her physically now that her father never wou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9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mma Claire McCarty,” I whispered, saying her name aloud to someone other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for the first time. I needed her to know now, and not wait until Emma was 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d been something special for Emmett and I. We were the only ones that knew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ly. Only we could call her by her name, and now I didn't have him. I spelled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for her and she smi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beautiful,” Emily sob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wanted to name her after her grandma's. My mother was Renee Claire,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's like she has her daddy's name now,” Emily sob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only wish he could have known her,” I sob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does,” Emily said. “He's probably holding her in heaven until it's time for her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r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ope so,” I said. My father and father-in-law made their way back over to us and 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 out to a black car. I insisted that I didn't need the front seat and Emily insiste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should sit there so she could sit next to her granddaugh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made our way to the hotel that Emily and Embry had booked. They wanted to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 that we were rested for the last leg of our journey. We would be join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cession to bring Emmett home in the morning. As I laid down that night, I realiz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maybe Emmett had kept his promise to me. He would be with me for the journ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For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barely slept at all since Emmett's missed phone call, and exhaustion overtook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ly as I lay in the quiet hotel room. I kept Emily's words in my head as I drifted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rst dreams were unsettling; dusty roads, small sand colored buildings, army truck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nshots, the sound of a helicopter, then darkness. They morphed into more. A lu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en field with the sound of water running nearby. A bright picnic blanket sprea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rass, and the massive form of my husband. Emmett, whole and healthy, smi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 child-like glee he always maintained. As I looked closer, he was holding a ti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nk bundle in his arms and I knew. I knew it was our Em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looks like you,” he whispered. “But she has my eyes and my dimpl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't take my eyes off of my husband's sparkling blue eyes to look at our child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, I did see a perfect little hand wrapped around his pinky fing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has me wrapped around her little finger,” he said, opening her hand and plac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eet kiss onto the center her right palm. He started rocking her gently, summing sof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er, and I felt myself laugh. Even in my dreams the man couldn't carry a tun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I had learned while we took our honeymoon dr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9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sorry,” he said looking at me. “I tri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” I said, feeling my sadness return though I was still here with him in my drea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 both so muc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” Emmett, I said, reaching for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hook his head no, with a pained look on his face and I pulled my hand bac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that I wouldn't get to feel his warm skin against mine again. My dream Emmet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at me and smiled sadly, before looking down at her. “My perfect angel,”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oed to the bab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ied to look at her for the first time, pulling my eyes away from Emmett's face, cat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light glimpse of our baby. A little wisp of brown hair. A chubby, pink-tinged chee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ny dimple firmly in place. Sparkling blue eyes, her daddy's eyes. I pulled my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from her to look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 Em,” I told him, crying even in my dream. “I don't know how to do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'll never be without me,” he said, taping his chest. “But you have to find a wa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happy, my Bella. Find someone to love, and who will love you like I di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I cried out. “It's you, Emmett. It's always going to b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hh,” he soothed. “I need you to make me one promise. You have to promise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you'll live, that you won't just exist. I want you to smile and laugh. I want Emma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a happy childhood even if I can't be there physically for it. I know you're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y, but I need you to be happy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can I be happy without you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will,” he said. “You're my string, stubborn, resilient, beautiful gir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m not,” I said. “I can'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have to, for Emma. I tried, Bella, I tried so hard to make it back to you and Em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't want to leave you. I wanted our happily ever after. But that wasn't my destin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't let Emma grow up sad. I want her to smile, and dance, and sing impossibly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ne just like me,” he said, tears glistening in his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ll try,” I promi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ell her about me. Tell her how much I loved her,” he begg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ill, always,” I tol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9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ways,” he said, as the scene in front of me faded into dark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!!” I yelled. “EMMETT!! Please come back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ake care of our girl, my Bella, she loves you so much already,” he said, his vo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ding and beginning to echo. “I'll keep her safe until she's ready. I love you.” The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e words came out as a whisper, and as I opened my eyes in the still dark hot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, I swore I could still hear them echo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it was only 5:00 AM, I got up and got myself ready for the day, wear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cond black dress. This dress hugged the contours of my body more ful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phasizing the size and shape of my belly. I sat on the bed and rubbed my hand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elly and started telling Emma all about her daddy. The next hours, days, wee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onths were not going to be easy, but Emmett led me to a place where he k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'd be safe and I knew that I would honor his wishes and make Forks our hom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't see any chance that I'd move on, but I promised both Emmett and Emma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smile, and laugh... some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94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ETERNALLY DAMNED OUT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twiXlite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is it you can believe everything within yourself will stay the same for the res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ternity and then have it change because of one creature? One whom wouldn’t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significant to you if there had been a slight difference in any of the factors that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ught you 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one of you had been born at a different mo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you were a different gen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it had been another time or place that either of us had been born we might not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bound in the way that we w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ooking down at her I didn’t know if I could ever be without Isabella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spent the days with her, I could see that I was changing and yet I was powerles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 it. I hadn’t changed since I had become what I am. Since I had created my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ce and yet, this tiny little woman enters my life and there is nothing I wouldn’t d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remark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9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had met her, I held no one dear. My lifestyle had shown that much was cl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something or someone had gotten in my way before I had come face to fac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again, there wasn’t anything that could stop me from destroying it. But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Isabella brought new things to light. Things that showed me the absorption pow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wasn’t just one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the power to exude certain emotions and traits as 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pparently compassion was one of said trai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gures, huh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had often said that she would have liked to be able to introduce me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her. Well, I wasn’t really so sure that he would have taken to me in the way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he would. Apparently, when I had first found her, sitting in that park, rea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ook as if nothing else in the world mattered, she had escaped from her one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her’s many talks about finding a suitable husb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told me that he would bring up marriage as often as he could, stating tha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n’t be around forever and that she needed someone to take care of her when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being Isabella of course, wasn’t too happy with that little state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explained that she knew he was only looking out for her, but sometimes it drov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adness. That was why she went to the park every afternoon. To escap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ronic, isn’t i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e place she went to escape the suitors her father kept finding for her was the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 she had found the one she was supposed to be with fore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taken her back to that park a few years ago and the look she had on her fac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that told me she wished there was a way to go back to that time. I could tell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sed the simpler life of the early nineteen hundreds. There wasn’t really much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to worry about when she had met me. All she had been troubled about w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at of the Influenza which in the end would have taken her life. Her father did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vive the epidemic and she would not have ei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emembered more about our meetings as she sat there, in the same spot s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sat in when reading. There was nothing more beautiful than Isabella, sitting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rk, not a care in the wor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thers in the park didn’t pay us any mind, completely unaware that a human b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lost their life in the very spot we were sitting in. Of course, there were many thin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9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appened in this park that those who used it during the day were unaware of. Ei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or they chose to ignore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with Isabella in the place she had grown up had led me to thinking about my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ldhood, which was a place I didn’t really want to revisit. I hadn’t thought abou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in a long while but for some reason, I couldn’t stop my mind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dering.Leaving Chicago we got on a plane headed for Europe. This had confu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and I wanted to tell myself we were just headed over there to ensure th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ampires of the world were behaving themselves. Making sure they were abiding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ules. I had told Isabella that was the reas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knew it was bullsh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o did 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just wasn’t sure of the tr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some reason, Isabella’s visiting her old home, which had been refurbished and 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a human family living inside, had gotten me wondering about my own past. I ha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dwelled on my years as a human since I had turned. They seemed insignific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t came to it. Why spend an eternity dwelling on something that cannot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ed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pointl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trip has nothing to do with the vampires in this part of the world, does it?” Isa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as I drove towards the unmarked land I had called home millennia a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t out a breath, knowing, just as she did that it was nothing to do with the speci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to do with what was going on within my own mind. She could have pick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formation out of my head if she had felt inclined to do so, if it had warranted it – as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the case on a couple of occasions prior to this one – but she didn’t.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re that this was something I had to work through in my own mind. She was patien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for a vampire and her stubborn streak had often come out in the years w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together. Sometimes, it worked in her favour, allowing me to open up and k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‘in the loop’ – her words, not mine – as it were. Other times, it just pissed me off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lad she wasn’t delving into my mind now. “N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okay to be nostalgic.” She said quietly, linking her fingers through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it?” I truly didn’t know. I had never really given any consideration to memor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. Especially my human on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9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 it is.” Her voice was filled with such conviction I couldn’t even find it with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to argue with he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Now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at </w:t>
      </w:r>
      <w:r>
        <w:rPr>
          <w:rFonts w:eastAsia="ArialMT;Arial" w:cs="ArialMT;Arial" w:ascii="ArialMT;Arial" w:hAnsi="ArialMT;Arial"/>
          <w:color w:val="000000"/>
        </w:rPr>
        <w:t>was a new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guing with Isabella as always an interesting affair. She had so many opinions a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 was always teeming with activity. Even arguing with her was endearing.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it could stem from the most pointless of subjects and last for such a long ti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ither of us could truly figure out why we were arguing in the first pl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making up with her afterwards was always worth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digr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guessing you haven’t really thought about when you were human, have you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what it was like?” I shook my head and she sighed, resting her head again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rest on her seat. “Most of us would love to remember our human years. I know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.” There was a wistful tone to her voice as she gazed out of the window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sing landscape. “And here, you can recall everything about yours with perfe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arity, yet you have no desire at all to do so. It’s a bit ironic if you ask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’t tell you why I remember being human.” I gave her hand a small squeeze a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ove. “But I do. There are a lot of things about my own existence that I don’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understand or eve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now</w:t>
      </w:r>
      <w:r>
        <w:rPr>
          <w:rFonts w:eastAsia="ArialMT;Arial" w:cs="ArialMT;Arial" w:ascii="ArialMT;Arial" w:hAnsi="ArialMT;Arial"/>
          <w:color w:val="000000"/>
        </w:rPr>
        <w:t>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ybe there’s a reason you remember.” She mused quietly and I was almost certa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talking to herself – because with Isabella, you can never tell – so I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sw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drove in silence for a while longer, day turning to night and back again,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ping to refill the car. We often spent days in complete silence, not needing word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ll the air around us. There was nothing that could be said out loud that couldn’t be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simple look or touch. Especially if you were with the right person. The pers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could understand you and knew what you were thinking – even without the gif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lepathy – without you having to say or do any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e that most never f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though it had taken me fifteen thousand years to do so, I had found her.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nd the part of myself I wasn’t even aware I was missing. I knew that my existe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r had not been as it could have. I did not live as one given immortal lif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. I shifted in the shadows, only making myself known when it was needed.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sabella had come along, I hadn’t really thought of any other way to 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brought out a side of me I didn’t even realise had existed. Not even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man years. She was playful and downright silly at times and if it had been any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9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eature, I would have found it aggravating. But with her, it did nothing but make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 her even more than I already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the carefree to my seri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alanced me out when I hadn’t even been aware of what I was miss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ing found her, I had found myself doing things I never thought I would. She,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rse, wanted to see all the sights in the world. There were some we were limited 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viously, having to view them at night due to the sun and the problems it cau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he look on her face as she gazed upon the Sphinx and the pyramids was on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do anything to see over and over again for the rest of eterni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turning me into a sa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insisted that we go and visit England properly as she had always wanted to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she was human. So I took her all over the country. We travelled up and dow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ast and I found myself thankful for the bleak weather of the country because it me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didn’t have the problems with running into too many humans. They tended to st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 when it was cold out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opped off in London and we went on all the tours of Buckingham Palace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ses of Parliament. Remind me again why I was doing thi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. Right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we were in London, I heard through the human minds about a rash of murd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ing throughout the city. I searched the future surrounding the cit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covered that a vampire had decided to make the capital city of Britain its ho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not being careful about his feeding habi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no longer causing any proble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abella had made a tourist out of me and while part of me hated it, another part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care because she was content and happy. She was doing things she had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amed of doing as a human and hadn’t really had the chance to in her first century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immort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urned to look at me, an eyebrow raised as I stopped the car on the side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rrow lane. I had driven it up onto the grassy curb far enough so that other vehic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able to pass without causing much of a fuss. I didn’t answer her questioning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got out of the car, looking over the vast expanse of land in front of me. She sile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imbed out and stood beside me, clasping my hand in hers, a silent show of suppor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ing me, her golden eyes curious and alight with ques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09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it.” I said quietly, looking down at her. She was confused with my cryptic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ds, as was expected. “This is where I was bor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ooked over at the land with a new expression on her face, as if the maintai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elds in front of her now held some kind of deeper mea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different to how it used to b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quiet for a little while, her eyes fixed on the tiny village about a mile away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, ironically, in the exact place my tribe’s encampment had been. If I hadn’t kn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wise, I would have said they were the descendents of my peop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, though, was not possi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ow me.” She said softly, looking back up at me. “Show me what your world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.” She wanted to see my memories. It was not unexpected considering how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d been curious and where we were. I knew she would ask at some poi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ed to show her. I wanted to share what had happened to me and what I was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a human but there was another part of me that had to admit I was scared. I ha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this way since the night had turned. It was as though being back here was bring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back to the human I once was. The human that had dwelled, slept and hunte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se very lands before the humans had turned them into the organised strips they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t out a breath, sitting down. I pulled her down with me and she settled in my la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s not an unusual place for her to be. She rested her head on my shoulder,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ehead pressed against the side of my neck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re you sure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bsolut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osed my eyes and allowed myself to do something I’d never done be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voluntarily went back to my human day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arefully organised and split fields the humans used that had been in front of us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oment ago melted away and turned into a rugged, unkempt area. The grass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, the plains melting into the forests that had now been demolished by man, m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for crops and livesto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centre of the vast plain there were signs of life, of human dwelling. Of my peop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tribe. My family. By modern standards, it was incredibly savage, being no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than simple wooden and grass huts made from the surrounding trees. Anim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s had been used for insulation where possible and there wasn’t much in the way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0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ooring. Whatever we could find really. Animal skins. Dried grass. Whatever w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d to keep ourselves wa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 large fire in the centre of the encampment, which was primarily use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oking the game that had been killed that day, if any at all. These were not the tim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convenience food or fast food restaurants. Unlike modern times, humans ha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 for their food. It was required that each and every man had the knowledge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lls of the hu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re was also an effective deterrent for any animals that might wander too clos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ribe. What with there being children, babies and the sick around, no one wan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sk losing someone if they didn’t have to. Death might not have been as much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gic occurrence as it was in modern times, being much more frequent, but ther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no sense in putting oneself in danger when there was no ne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Isabella would want to know everything, I allowed myself to slip back into wh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hen. Back into the mind of the seventeen year old boy I had been. In a sense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eeing everything as though I was living it onc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something I thought I’d ever d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hings we do for the one we lo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surreal to say the least. Having the knowledge of the modern world and yet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able to apply it to where I was now within my own m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like it very m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evening and the meat was being cooked by the women while the men relax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 celebratory night of sorts. A clan a few miles from my own had decided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try and take our land. They had failed and tonight we were celebrating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ctory. It wasn’t often we were able to celebrate. Unlike modern times, marria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something that happened. Generally, the only time anything was celebrated,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he conception of a child. Pregnancies were something that were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lebrated, no matter who you were or what your standing. A child was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that would be welcomed into the tri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ent to find my mother, who was not at the fire ground. She was back in our hu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ting for the celebration to begin. She had been tired lately and I worried abou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ed into the hut and she was laying there, in her little area, fast asleep.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beautiful as she had always been. Her long hair was the same shade as mine,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ep dark red. There was no control over her fiery locks and I knew I had inherite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it from her as well. Not that I minded. She was slender, her days of having to wor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0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 in the camp while we were out trying to find some meat for us to eat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ibuted to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eauty had caught the eye of many of the male members of the tribe ove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s, one encounter having resulted in me. But just because she was a mother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away from her beauty. It only proved to the other men that she was a suit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 for their childr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sure how I felt about my mother being thought of in that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here was one I didn’t want hanging aroun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ya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annoyed me. There was no other way to put it. Hanging around my mother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if he annoyed her and was persistent enough, she might give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really going to happ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king my mother up gently, she smiled at me, taking my hand in her ow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sing her lips to the backs of my fingers. It was her way of telling me she was happ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home. She didn’t want me to get hurt in any way, which I guessed was a mothers’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sh when it comes to her offspr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pied Neyaar across the fire, his eyes never leaving my mother as she sat down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sure I sat close to her, making sure she was touching me in some way. I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the way he was watching her so closely. His eyes flicked to me and I saw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noyance building in them. He didn’t like my presence around my mother and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eeling, had he the chance, he would have gotten rid of me a while ago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sessiveness he exuded while watching my mother was unnerving to say the le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s if he would do anything to hav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 at least make sure that no one else could hav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n’t going to lie. I knew my mother was one of the more desired women in the tri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ost of the males lusted after her in some way. Some more than others of cours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hat was neither here nor there. My mother had turned them down at some point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. Sooner or later, they realised she wasn’t interested and moved on to an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ma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Neyaar was like a gnat that wouldn’t go away. He was the perpetual thorn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 and I could see the annoyance in my mothers’ eyes building each and every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approach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0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at him, it was no wonder the females in the tribe had disregarded him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oosing males to sire their offspring. He wasn’t that much older than I was, may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r winters my senior but you wouldn’t have thought he was the elder of the two of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pale, slim in build and boasting next to nothing in body mass. There were m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tribe more impressive than he, myself included and to say that irked him was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st on me. I had always been able to read others easily and Neyaar was no excep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at rule. In fact, he was one of the easiest to read in the tribe. That might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because he was never one to hide his emotions. His intentions were clear to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there was no doubt they were clear to everyone aroun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nted my m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didn’t want to see how far he would go to get her. I didn’t want to risk my m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ny way, shape or form. She was the only constant I’d ever known in a worl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chang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the comfort that lingered after the harshness of the day had en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course others in the tribe wanted her but there was nothing about them that pose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ger to her, should they catch her alone. They were more likely to try to win her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displays of their strength and prowess rather than force her. Forcing a woman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something that was acceptable at any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ouldn’t fathom hurting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like Neya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he celebrations were done, I left my mother in the company of the other fema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tribe. They would look after her, caring for her as she had done for them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t when they had been with chi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act that she was with child again made me even more nervous about what Neya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do given half the chance. The fact that he felt that no one should be wit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, other than him, he was not pleased at the news that had brought the res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be joy, as did the news that any of the females were expectant mothers. He was rif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jealousy and that could influence a man’s actions in many way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ne of them too g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ing to get away from the main activity happening tonight, activities that would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ending for a good while yet considering the victory we had brought home, ensu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afety of our women, children and territory, I made my way back to the hu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 and I shared and lay down to rest. It had been a trying day, seeming difficu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ared to most. I needed to relax for a little while. Escape and be with my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s, whatever they may 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0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. . . . . . . . 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aar!” I was aware of my body being shaken, jarred from sleep and back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cious world much sooner than I wanted to be. I opened my eyes to see Seytu,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y and close friend of mine hovering above me. His eyes were wide and fill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ief, panic and many more emotions I couldn’t contemplate or understand. “Edaar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hook me once again, probably making sure that I was in fact awake and se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in front of me. I pushed him away, making him sto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tood up, motioning for me to follow him. I stood up, my body still lethargic, try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ght off the feeling as I followed him out of the h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rst thing I noticed when we stepped outside was that it was still dark.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used me even more. I looked at Seytu, who gestured for me to follow him o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amp was in an uproar and for the life of me I couldn’t figure out why. I c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stand how the racket they were making hadn’t woken me up before now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ided not to dwell on it. The women were wailing, trying to provide comfort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dding their own tears themselves. The men were angry, each of them carr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apons and heading out in different directions. I wondered if there had been an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ack by the rival tribe, trying to catch us off gu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pped when I saw a small huddle of members surrounding the priestess of our tri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eemed to be crouched over something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No. Some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ne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ytu grabbed my arm, pulling me towards the group and my confusion turned to pani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n’t sure why, but I didn’t want to know what was going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really have a choice though as Seytu pulled me towards the priestess.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early see now that it was a woman and she wasn’t moving at all. She was d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had happened either during or after the celebrations and this woman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st her life. I felt my heart sink as I absorbed the fact that a life had been lost and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sleeping. It was never a good atmosphere in the tribe when something lik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ped closer to the priestess and the woman, I saw something that made me freez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pilling of deep, dark red hair and an outstretched arm with a ring of wild fox tee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rounding the wrist. I knew that bracelet well because it had been given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 when she had been expecting her first chi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s not another woman in the tribe that would be mis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s my mother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0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shed past everyone surrounding her, dropping to my knees as I took in her lifel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m in front of me. Her eyes, which had been so full of life and laughter not a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rs before were now cold, empty and dead. There was nothing left of my mother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se eyes. She wasn’t in there anymore. She was gone, leaving this shell,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ysical presence to linger in this plane while her spirit moved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 spearhead, broken off about half a foot down jutting out of her chest 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ribs curved and met in the middle. The angle of the intrusion would have kill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instantly. Her once perfectly alabaster skin was now marred with the red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od as it spilled out onto the ground aroun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up at the priestess who was watching me with a strange look in her eye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was set in a grim line and the lines around her eyes told me she wanted to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I was thinking. Running my fingers through my mothers’ hair, I looked back up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my eyes boring into hers. She knew what I was asking. She knew I was as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had done it and where they were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eyaar.” The name instantly made my blood boil and I watched as she lifted up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and pointed to the side, towards the thick trees that provided sanctuary for us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disappeared, which was not surprising. Taking the life of another was punish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death and if you took the life of a woman with child, you were condemned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epest pits. Your soul would never find peace and you would be forced to for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well in this world for the rest of eterni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ould pay with his very soul for the life he had tak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an my fingers through my mother’s hair again, gently closing her eyes before I st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and faced the forests the priestess had pointed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I started to take a step, I felt a fragile yet strong grip on my arm. I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to see the priestess clutching my arm with all her might. She had a panicked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her face and I didn’t know whether I was curious or whether I wanted to shove her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me and head off in search for the low form of life that had taken the life of my m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known why he had done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she had been expecting the offspring of another male. He viewed himself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ly one that was worthy of her. He saw her as being the one only he could hav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caring that she already had me. Either that or he was just too much of a cowar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 and face me in a confrontation. He knew I would best him. Despite being my seni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stronger, faster and more developed than he was. The only way he could ens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no one would have my mother again was to kill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r unborn chi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0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aar!” I looked down at her again and she was stood there, shaking her head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n’t want me to follow him. She didn’t want me to find the monster that had ki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ther. She probably wanted him to be brought back to the camp so that h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 what it was he had done and how he would be punished by the Go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hen she pointed towards the woods while looking at me and then placed her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at on my chest right above my heart. She held her hand flat for a few moments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enching her fingers into a fist. She was telling me that if I went after Neyaar tonigh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own heart would sto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 she not think that I could defeat him? Was she doubting my skill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ook her head again and I wondered what she meant. Did she mean that Neya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st me or was there something else in those forests that would caus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mise if I followed after him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down at my mother again, the grief and guilt over not being there to protec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overwhelming. I should have been able to protec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eeded to clear my head. I needed to get away from everyone here. I needed to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from the women mourning the loss of their sister and friend. I had to get a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men that were plotting the death of the one who should, by rights, find his e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my own 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shed away from the priestess and made my way towards the forest in the oppos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rection to where she had pointed. I needed the time on my own. I didn’t want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rounded by those mour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ed to be able to do that in pe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n’t know how long I wandered through the forests for. I knew exactly where I wa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these forests like the back of my hand. I was the best navigator of these tre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others relied on my knowledge to get them through when on a hu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oon was high in the sky as I walked, casting a silver glow on the ground in fro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, allowing me to see the stray branches and roots on the forest floor in front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pped, noticing the irregularities in the earth in front of me. This wasn’t an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by the winds or animal inhabitants of the fores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man footpri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uld have assumed that it was Neyaar but there was more than one. It was no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be because they were hunting with fire and weapons. They were also travelling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0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rger groups while these footprints belonged to three or four individuals at the mo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se footprints didn’t belong to anyone from my tri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what was anyone from another tribe doing lurking in the trees around my hom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around, trying to discern anything I could from the darkness around me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ding nothing. I grabbed a strong, sharp branch that was on the ground beside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egan to follow the footprints. I knew that the smart thing to do would have bee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back to the tribe and come back with the dawn to search for the owners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nts in front of me. But I knew there would be a manhunt for Neyaar until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und. It wouldn’t matter how long he was missing for or how long the search carrie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. There wouldn’t be anything that came fir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I should be aiding the search for the one that murdered my mother, I quie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llowed the prints. I made sure not to make a sound as the prints began to get clear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dicating I had been following them in the right direction. That was all I needed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. For them to be leading me to nothing at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little longer, I could make out the glow of a fire just ahead of me. I kept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dows, making sure that none of those that could be surrounding it, keeping warm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cked behind a large tree, able to spy three men sat around a fire. None of them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yaar, so I knew they weren’t harbouring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what I could tell of the skins they were wearing, they were from a complet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fferent region. What were they doing out here? Could it be possible that they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ome lost purely by chance? Or were they here for another reason completely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seemed that the region they were from was more advanced than the home tri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communicating to each other in ways that we had never used be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using their voic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course, when it came around the first time, I had no idea what they were saying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tting here, now, immersed in the memories that had been carried with me from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man years, I understood them. I had known what they were saying since the tim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learned their language and remembered the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ept an eye on the males sat around the fire as they communicated, wondering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oing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think we can do it?” One of them asked and my modern mind was ab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stand the words perfectly while the memories I held were confusing me grea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wo things happening inside my head were warring over what I knew. I wasn’t s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the hell was going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another answered, clearly convinced that whatever they had come over her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n was going to go off without a hitch. “All we need to do is wait for Unnur to 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with the sacrifice and we can begin. That is all that we need. Everything else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, we already have in our possess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were they talking abou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crific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or who were they planning on sacrificing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have time to ponder those questions at all because before I was aware of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happening, something hard and heavy collided with the back of my head, cau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vision to blur as I lost my footing and collapsed. There was the sound of movem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fire and someone laughing behind me. There were muffled word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started to ring in my ears. I felt myself being pushed over and eyes o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s went to my head, wincing as my fingers brushed the are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bl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is perfect, Unnur.” A voice above me said gleefully as my head started to clea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. I was aware of my arms and legs being grabbed and the earth disappe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neath me. I was being moved. Just where the hell were they moving me to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was placed on the ground again, I could feel the heat of the fire against my 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ried to open my eyes to find out what was going on but the pain as I did so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bearable. What on earth were they doing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ere bindings being placed on my wrists and ankles, being tighten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stened into place so that I could move. Why on earth were they binding me in plac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was going on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that there was something wrong but the me with no knowledge of wha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ing was completely oblivious. I, on the other hand was aware that I w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crifice they had been mentioning a moment a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ere fragrances all around me, some sweet and some rancid as the lights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re flickered behind my eyelids. I could sense and hear the movement of the m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me as I faced away from the fire and slowly opened my eyes. It was easi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the orange and yellow light that glittered and danced next to me. Turn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slowly, I tried to allow my eyes to become used to the light before I was ab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the m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at my bindings, having no luck. I couldn’t move an inch. The bindings were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ght they were cutting into my skin. I wasn’t sure they were even aware of the pain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causing me. Or if they even cared. I pulled again, trying once again to get fr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0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ly thing I managed to do was hurt myself even more. They had noticed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get free and had turned to la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them hovered above me, wrapping his fingers around my neck as his lips m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n unfamiliar pattern and strange sounds escaped his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course I knew what they meant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released my neck and made his way back over to where the other thre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ting for him. There were more words spoken and more smells and things thr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the air. The four of them reached up to the stars as they stood around me.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earth was going on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knelt down next to me and I wondered if they were going to let me go. No s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uck it see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of them grasped my wrists while the others did the same with me ankles. This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oming more and more frightening as they progressed. What on earth were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were they going to do to m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hold the cry of pain back as I felt the four of them slice through the skin 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sts and ank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I could register what was going on, the cuts made were covered by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t and warm. I turned my head to the side to see one of them at my wrist with his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ached to my skin as he sucked harsh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the same sensation at my other wrist and turned to see one of the oth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 the same thing. I didn’t have to look to know they were doing the same 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k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drinking my blood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on earth could possess them to do that? What could they possibly gain from i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nothing I could think of that could bring them aid through my bl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n’t sure how long they carried on for, but the moon was lowering in the sky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uggles I had been trying to put into place ever since I had realised what they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 were nothing more than weak nudges as I felt myself going weak. I felt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sing consciousness after a while and I knew that this night would be the nigh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 beat its l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0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uld have listened to the priestess when she told me not to enter the woods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not be here right now. I would be aiding the hunt for Neyaar. Now I w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oining my mother in the peacefulness of the next wor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hear my heart beating in my ears, pounding slow and lethargic, preparing to be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s last as the four of them drained me. I didn’t want to know what they would gain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but all I knew was that it had cost me my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n’t sure what I was expecting as my heart beat it’s last but I wasn’t expecting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re of it. I was expecting to be completely oblivious to the knowledge tha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ad. Was this what death was lik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then that a prickling began in my veins, like one has when they’ve steppe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slightly sharp and not really recognised what they had done until it had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self known. It wasn’t just in my fingers or toes or even in the places they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cking the life out of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everyw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t was escala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rickling was picking up intensity as it spread. Soon it was more than a prick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ad turned into an inferno that was like liquid fire running through my veins.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they done to me? This was a fate worse than death for I knew death could not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unforgiv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be this was my punishment for disobeying the priestess and disregard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rning about the for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the priestess have cast something like this on me as a warning not to disob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gain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, she wouldn’t. She did not harm. She helped and nurtured. She was not on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ngeful wraths nor was she the one to dole out pain. That was up to the men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s magic of another kind. Of an evil sort. This was not something that huma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able to conjure up. This was something made from demons. No human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force this type of pain onto their fellow man, could they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I had thought going through this once was unbearable, reliving it throug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mories was even worse. Purely because I knew what was coming. The four m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speaking in panicked tones, clearly not understanding what was going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had burned initially, I clung onto the voices, not understanding them but wan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to remain near so that I could place where I was and maybe hold onto some k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ope that I was still on earth and al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now that I knew what was being said, I knew they were panicking, wondering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gone wrong with the ritual they had been performing. After having learn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nguage they spoke, I understood that they had been performing the ritual in the hop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becoming immortal. It had seemed that they had gotten the ritual wrong and tur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acrifice they had thought would bring them immortality. They did not underst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was happening to me, yet curiosity kept them around and stopped them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ving me where I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less to say, they were the first to 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a countless amount of time, the pain thrumming through my body bega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sipate. It started at my fingers and toes, slowly drawing up my legs and arm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centrating in my chest where the pain had become so intense, I wished I ha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ility to shout out for someone to make it stop. Even now, through my own memori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barely handle the agony of the change. I had never wanted to revisit that par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xistence. Not just the emotional pain but the physical pain as 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wonder Aro had looked at me with such hatred after I bit him in Volter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digr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how, my heart which I had thought had stopped beating before the pain star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now beating faster than anything I had ever felt or heard. It was as though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beat its way out of my chest. I wanted something or someone to end i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stand it any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it was o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no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no pain, no heartbeat. No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opened my eyes, everything looking different and yet the same. Colour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hanced, the different shades of the leaves and the bark on the trees more evid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ever before. There were sounds I had never been able to hear before.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 the tiniest rustle of the leaves and the insects burrowing deep beneath the lay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earth. I could hear the river following from where it was many miles away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split into the small stream that led down past where the tribe had set up cam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hear the fearful heartbeats of the men that had seemed to make the mistak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ing me as their sacrifice. It was their heartbeats that drew my attention away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else. There was something about them that took up all of my attention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1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sure what it was about them, but the four of them smelled exquisite and I quick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iced an excruciating pain my throat. It drew all attention away from everything el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knew I needed to find something to soothe the bu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od up quickly, the four men in front of me cowering slightly at the speed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anches were moving, swaying slightly in the wake of my quick movement. I f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momentarily distracted by that thought. And also the fact that I could see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my head. But it wasn’t as though I was looking at myself. It was like I was see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through someone else’s eyes. There were also things flitting through my 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 didn’t even know. The strange sounds that the four men had made when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hiding from them and after I had been stru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ing back to the males in front of me my eyes snapped to them and it was as if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see their pulses. It was as though I knew instinctually what I needed and my bo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oing to take what it needed, however it needed to ge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ade my way over to the four of them, trying to come to grips with how my body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ponding to my mind. It was as though each and every movement was more flu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ever before. I could see and feel ever muscle in my body as I had never been 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fore. I had always been aware of my body, having to keep up with the elder ma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tribe my entire life was no easy f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ping in front of them, there was a picture in my mind of how I looked. I had s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before in reflections of the river’s surface but never before through some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se’s eyes. I wasn’t sure I liked it. I had never looked like this be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like a monster and I was aware that that was what I had become. I was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er hum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pale skin was now as white as snow and as smooth as marble. There were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emishes that I had had before. I had always had a small scar above my left ey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 now gone. I had had a cut on my lip and a cut on my arm from the battl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be had had with the rival tribe before my mother had been killed. Both of thos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g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had happened to m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ing myself out of the minds of the four males in front of me, there was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ing me to them. And I had finally figured out what it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bl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ing out and grabbing one of them, my teeth were instinctively pulled toward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ow of blood in his throat. He let out a scream as my teeth sank through his ski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1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ush of blood that flew down my throat was more exquisite than anything else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 tasted. The burn in my throat dulled as I drank, his body becoming limp and wea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is heart beat its l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wing him down on the ground, I flew through the others, draining each of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inside of me had been awakened and I didn’t know how to dampen it 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nothing I could do to stop the thirst from burning in my throat. I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od and I wanted it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know where to get it 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icked the lifeless forms out of the way as I stood where I had been lying as I w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e pain that should have been the end of me. I closed my eyes and allow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to try and find other heartbeats 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ri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ted off in the direction I knew the tribe was, moving at a speed that would hav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stounded me if I hadn’t been so focused on my goal of blood. I needed it. 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craved </w:t>
      </w:r>
      <w:r>
        <w:rPr>
          <w:rFonts w:eastAsia="ArialMT;Arial" w:cs="ArialMT;Arial" w:ascii="ArialMT;Arial" w:hAnsi="ArialMT;Arial"/>
          <w:color w:val="000000"/>
        </w:rPr>
        <w:t>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would do anything to ge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pped on the edge of the forest, smelling the tribe all gathered in one place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ough they were all waiting for me to end them. To drain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inhaled and found that there was fresh blood in the air. I could see them, all gath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ere standing, facing two of the members. One I knew was the priestes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urged me not to enter the woods or my heart would stop beating. She probab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that I would di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did she know I would be the one to destroy my own peop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ther one I knew as the one that had killed my mother. Neyaar. He would b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to die. He had taken her from me without a single thought for anyone else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be or the life she was nurturing. He was lower than scu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be I should leave him till last to show him what a true monster was. I knew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 no remorse over the deaths of the four men I had just ended proved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ed out of the woods and into the sunlight, momentarily distracted by the effec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on my skin. It was as though I was covered in tiny water droplets, glistening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nlight. I heard them all stop and turn to face me as I made my way towards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aar!” It was Seytu, my best friend. He started towards me, his mind show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belief he felt upon seeing me alive. I knew there was something different in the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. He couldn’t believe what he was see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1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cording to his mind it had been three sunrises since I had been seen, sinc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estess had warned me against going into the for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stood there, cowering as I approached. Their heartbeats were beating fast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as one and it was incredibly hard not to charge them and destroy them all in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l swoop. There were images being blasted at me of the last few days, from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appearance being discovered, to the finding of Neyaar. It appeared that he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make a getaway over the mountains that resided not too far away. Less tha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’s run from here. He had been found by Seytu and his group of hunters. Seyt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those mountains as well as I knew the forests and no one could escape from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that that mattered any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ribe split as I made my way towards Neyaar. They were lucky they were still ali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aar!” The priestess stepped towards me, stopping and gasping when she saw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. They were the colour of the blood I had just consumed from the four men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est. They would not be found. Their carcasses would be devoured by scaveng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the day was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pped in front of Neyaar, who was bleeding from several wounds. He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ten when they had found him, there being no mercy for one who had taken the lif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. He was small and scared, as should be expected. He had known since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found him that he was to die, yet he hadn’t comprehended that I would be the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end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my disappearance, none of them h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abbed him by the shoulder and dug my teeth into his flesh. The women scream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the men were frozen in horror as I drained him quickly, dropping him to the fl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I had finished with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nger I presented registered with them as I turned, my chin covered in his bl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look in my eye obviously told them to ru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scatt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only the priestess that had remained and she was running through ritual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banish the monster and bring the old Edaar back. He was gone. I knew that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no way for me to return to the boy I had been not four days a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d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o was sh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1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rained her just as quickly as I had Neyaar and turned to see the men that I had o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ed brother standing there, banded against me, weapons at the rea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n’t sure how I knew they would be useless against me, but I strode towards the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ushing their spears and sharpened flints aside, destroying and draining the ma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lled with fear quickly and more efficiently than I had ever cut down a man while I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hum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hat might have been because I wasn’t human anymore. My heart was no lon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ting and I wasn’t anything any of these men could cut down. I had seen them b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the largest of game and yet it wasn’t enough experience to cut down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ch as my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beyond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down at the body in my arms and saw that Seytu was my latest victim. I sh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felt some kind of sadness, remorse and guilt but I didn’t. All I felt was hung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ear emanating from the rest of the trib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emales were grabbing the children and running, trying to get to the trees lin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campment, thinking that they would be able to lose me in the thick for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ne of them made it that f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over in minut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ut them all down, not caring that they were the women that had fed and clothe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was younger. That they had nurtured me as much as my own mother had b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didn’t matter to me that they were the ones I had called sister for my entire life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meant nothing to me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uld have felt gorged by now, satiated and full, but I wasn’t anywhere n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around, the last victim I had destroyed hanging limply in my arms as I saw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vastation I had caused. Not a single member of the tribe I had called my family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 as I had been alive were left liv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down at the female in my arms, remorse trickling into my heart and head f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time since I had begun my massac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Hana. Her golden hair hung limply from her shoulders, covered in the blood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spilled when feeding from her. I ran my hand over her belly, swollen with the chi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carry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hild I had si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1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the only one that I had felt anything with over her death. She was carry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life I had created and I had destroyed it. It shouldn’t have mattered to me but it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then and there that I knew for certain that I was a monster. I was something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one could justify. I wouldn’t be given any salvation after death. There was no sp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ting for me next to my mother now as I had hoped there would be when my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laced her back on the ground, looking at the chaos that had ensu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ere bodies strewn everywhere, looking like a battlefield. But there had been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tt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 massac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potted a small stone jutting out of the ground that hadn’t been there before I had g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the woods. It was new. I made my way towards it, stopping in front of it, know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actly what it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ther’s gr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lt down in front of the stone, running my fingers over the freshly moved earth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underneath me and I could practically see her spirit, feel her disappoint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back over the encampment at the bodies laying haphazardly where I had c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down, I turned and ran in the direction I knew would lead me to more. It was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had started, I couldn’t stop my search. Even though I had just destroyed the liv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over a hundred people in less time than it took to cook meat, I still craved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it stop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Isabella and myself out of my memories and she let out a breath, her eyes w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nothing running through her mind and I could see she was trying to proc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she had just seen. There were no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w.” She breathed, looking down at me. I nodded, knowing that there was no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ould say that would change anything she had seen. It was in the past. “That was . 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ok my head and she ran her fingers through my 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 that you had told me what had happened but seeing it like that . . . it just k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akes everything to a whole new level. It gives it new meaning.” She whispered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dded. “So . . . it’s because of those men that you’re the way you a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1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” I nodded once and she squeezed me to her tightly. “It wasn’t until later,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picked up on the language they had been speaking that I realised they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rching for immortality themselves. Apparently, they hadn’t gotten the ritual qu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instead of turning themselves, they turned you.” I nodded. “Were they on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s that turn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.” I let out a breath, looking out across the village that now stood where my own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llennia ago. “The first ones to turn were those in my village. The ones I ha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ained completely. Seytu was one of the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happened to him?” She asked, her voice quiet as she watche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know.” I shook my head, resting my cheek on her forehead as I closed m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was probably killed by another turned vampire or a tribe that had discovered fi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 weakness my ‘descendents’ h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f he wasn’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n we’ve done one hell of a job avoiding each other all this time.” She giggled a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ds. I would have been lying if I said that I hadn’t thought about Seytu at leas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ple of times over the millennia. I had wondered what had happened to my 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. I had run into him just as I was coming out of my ‘newborn’ stage, where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 coherently and wasn’t consumed by such a thirst as I had been be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n’t stuck around when he had seen me. He had been as afraid of me as 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when I had killed him, which was understandable. The last memory he had of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me coming at him with the intention of eating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ch I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would you do if he was still alive?” She asked quietly, knowing that I ha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forded any that I had made the same comfort I had given her when it came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istence. She knew I couldn’t destroy her. She knew it would be impossible for 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so. No matter how much she pissed me off sometim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know.” I sighed and she pressed her lips to my jaw, humming sof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f he is still alive, he’s obviously shown he knows how to control his pow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n there’s not really a reason to destroy him if he can do that, right?” She reaso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rolled my eyes at her though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all hypothetical. He was probably killed millennia ago along with the other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created in my first year.” I looked out across the fields before standing up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d Isabella on the ground and she wrapped her hands around my wai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1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amazing how much things can change.” She whispered, looking out over the fiel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same manner I was. “Its amazing how something that looks so indestructible,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vast forest, can be cleared away in no time at all by anything really. I mean, fire, ma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 kind of natural disaster can destroy something so majestic, and yet, something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s as insignificant as a man,” she smiled up at me and I knew what she was g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, “can linger for an eternit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 what you mean, love.” I pulled her close to me, resting my cheek on her 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 “Eternity used to seem so bleak.” I sighed softly, running my hand throug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 g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‘</w:t>
      </w:r>
      <w:r>
        <w:rPr>
          <w:rFonts w:eastAsia="ArialMT;Arial" w:cs="ArialMT;Arial" w:ascii="ArialMT;Arial" w:hAnsi="ArialMT;Arial"/>
          <w:color w:val="000000"/>
        </w:rPr>
        <w:t>Used to’?” She asked, looking up at me questioning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doesn’t anymore.” I whispered, pressing my lips to hers. “I’ve found the one 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makes it worth liv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miled up at me, linking her fingers with mine. “Let’s get out of here.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ed, her lips moving my min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agree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Isabella by my side, eternity wasn’t a curse I had to car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something I could look forward to with this glorious creature by my 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. . . . . . . . . . . 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18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FIRST SIGH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u2shay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Rating: 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ynopsis: Edward’s POV of his daughter’s birth. An outtake/alt POV from th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tory: That Gir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never felt so helpless in all of my existence. Each contraction, each moan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passed Bella’s lips was like a knife in my heart. Watching her suffering in suc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was unbearable. I would give anything to take this pain from her—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ledge that there was more to come was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ressed backward into my chest, her hands clasped around her straining stom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water of the tub rolled soothingly around us. She was in transition. The pain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unbearable. By this time, she had become unresponsive, drawing into her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hythm of her breathing matched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speak; I just held her. For all my strength, I was powerless. Bella had assu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that it was natural, that the pain would be momentary and the reward great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asked me to trust her and I was. I would help her in whatever way I could,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ter how trivial it seem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so brave, so strong, my Bella. I was terrified. I was proud. I was in aw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oman I had so recently made my w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the slightest shifting, tensing of her muscles. I froze in response, mirro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ctions automatica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s it, Bella? What do you ne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asped. “I think…I think I might need to pus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osed my eyes briefly. If my heart were made of other than stone, it would have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unding in my chest. We were so close…close to not only the end of Bella’s pain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so to welcoming our daugh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burned and my hand glided gently over her belly, palpating the position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. I repositioned us as smoothly as I could, pulling Bella between my bent kne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gainst my chest for suppo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panting, but she managed to ask me to hold her. I gently cupped her arm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ering her the support of my body as I instructed her to push on the next contra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nodded, resting against me slightly. It was then that she whispered the word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ost needed to hear. “I love you,” she said and turned to meet my gaze. Her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dark with pain and glistening with t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1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owed my head to her sweaty temple and placed a small kiss there. “I love you to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ere so many things I wanted to tell her at the moment, and though they ra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my mind, it seemed like my voice failed me. I wanted to tell her how brav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she was. I wanted to tell her that I was in awe of her. I wanted to thank her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giving up on us. I wanted to tell her how much this child meant to me, to our fami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couldn’t. Now was not the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roaned softly, a small hiss easing out between her clenched teeth as an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action began to build. It was time. I whispered a quick prayer. It wasn’t the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today that I had pray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w, love,” I managed to choke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ead fell forward, her chin resting against her chest and she leaned forward sl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ollowed her body with mine, whether in commiseration or help, I was uns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imeless moments, she collapsed backward against me, panting. I leaned bac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ack resting against the tub wall. Briefly, I remembered that the boo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commended speaking to and encouraging your partner through the process. So I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repeated the process over and over again. Each minute that passed felt like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ternity. Our family had thoughtfully decided to relocate out of the radius of my he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that I could focus completely on Bella. Carlisle and I had agreed earlier tha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stay close in case something went wrong, but he wasn’t intrusive in his chec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, Bella gasped. I looked down to see her touching herself. “My God, Edward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n feel her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spite of the pain she was in, there was a small smile on her lips and a tear sli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her right eye. She grasped my hand and pulled to downward so that I could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she had. My breath caught as I felt our daughter for the first time. Bella’s 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ilted back, and she watched me as I experienced emotions that I could not n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at moment, the earth stood still. Everything focused on Bella and our child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ization that I was father—truly a father—crashed down upon me. A quiver ran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op of my head to the soles of my feet. This child was a part of Bella and me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literally of our bones and our flesh. Fears of what she would be melt away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surety that Bella was convinced of—that this child was a mixture of the bes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of us—flooded through my being as my fingers brushed gently over the curv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kull, feeling the soft curls that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ing in, I placed a gentle kiss against Bella’s neck. I was humbled at the gif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iving me. A daughter. Anticipation replaced dread and my agony at Bella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ffering melted away. She was right, it was worth it. Our eyes locked and she nod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silent understanding that passed between us. “Bring her home, Bella. Come 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, it’s time for us to hold her in our arm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2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in awe as our child passed slowly from Bella’s body. Together we pre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ward. As her strength failed, I caught her against my chest and helped her push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gasped as our daughter broke free and slipped into the warm water and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ed for her at the same mo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s covered Bella’s as pulled her from the water and rested our daughter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are chest. She inhaled sharply, a startled cry falling from her pink, bow-sha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ps. Bella was crying and I realized that I was as 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ly my vampiric mind catalogued everything about my daughter from her hair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o much like mine to her pert little nose that was like her mother’s. Her chee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flushed pink and her little heart fluttered quickly in her chest. I smiled.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beat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nesmee,” I murmured as the tips of my fingers stroked down her little back. Her sk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like mine, but she was warm. She was so warm. I was really touch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ughter. My daughter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niffed and my gaze shifted to hers. “I love you,” she mouthed. Unable to hel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, I leaned in and brushed my lips across 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nesmee opened my eyes and I couldn’t help but smile. “Look at that. She has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,” I stated smug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your hair,” Bella replied with a lift of her eyebr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and leaned in to kiss her once more. “It seems we were both right. She’s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iful,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ing for the washcloth on the side of the tub, I wet it and gently cleaned the bl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ucous off our daughter. I smiled as I worked, watching the thought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mories flow through Renesmee’s mind. Mainly her thoughts were centered on Bell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she occasionally thought of me as well. Instinctively she seemed to know who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. Renesmee had already connected me with the male “daddy” voice. Her though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different than most human thoughts as they were two-fold…picture and emotion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dered if inner thought would follow as she matured or if there was a portion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 that would be forever silent to me—like her m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lanced at Bella, struck once more with awe at this woman, my wife. I glanced quick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her and our daughter. Never had I thought that I would have this; I had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ed to hope. I could barely contain the emotions that were welling up within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a father. A fa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ugged my family close, feeling thankful and blessed beyond measure. Bella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. It had all worked out. Our daughter was perfect. My wife was perfect. An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irst time in nigh a century, my existence was perfe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21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SINFUL SERVIC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Leah42683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/N: First of all, thank you so very much for donating to such a worthy cause. A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part of the Fandom for Preemies team, and mother of a preemie, I have bee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bsolutely overwhelmed by the outpouring of love and support that everyone ha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hown. Call us what you want: twihards, twimoms, twilighters, or a host of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offensive names I won't insult you with; this fandom is nothing short of amazing--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nd your generosity is a wonderful part of that. Second, a huge thank you to th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ladies that preread for me, Cullenbanger9 and Maggieloo402, and the wonderful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lady who beta'd for me, JandMsMommy. You all make me more than I am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*smooches*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arning: This one-shot is rated MA for language, smut, and *ahem* inappropriat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use of a church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Disclaimer: I think we all know who the characters belong to. Unfortunately, it'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till no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10:5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was sh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supposed to be here at 10:45. She was ALWAYS here at 10:45. Today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y, the day I had a plan, the day we would finally end the charade and give i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we could no longer contro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ths and months of wordless touches, looks from across the aisle, and polite nicet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going to 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going to become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10:5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the doors to the sanctuary squeak open, and immediately looked over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, rushing down the aisle, was the woman who made my cock ache. She was cl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 black skirt that hugged her curves modestly, a sapphire silk shirt, and heel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actically begged me to pound my dick into her. Her hair was pinned back neatly;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ried a pristine white bible in her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ushed to her seat across the aisle, sliding into the pew beside her pare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2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reacher took his place on the altar, and led the congregation in prayer. I bow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ead in reverence, but kept my eyes on her, willing her to look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aised my head slightly to better take her in, when her eyes met mine. Her big br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, framed with thick, sooty lashes, held me captive with their wanton, lust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res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may have looked the part of a wide eyed, innocent college girl who went to chur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parents every Sunday, but I could see the truth. Isabella Swan was p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ing s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rked before bowing my head and closing my eyes. The plan was a 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ather's voice broke through my thoughts, saying, "In Jesus' name we pray, amen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Amen," parishioners echo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Ladies and gentlemen, this morning, I'd like for us to do something new. Dur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xt few moments, let's take the time to walk around and greet one another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my mother played the piano softly, my father stepped down from his place in fro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ngregation and began shaking hands with men and women of the church. Oth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me quickly began greeting one another with handshakes and hu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time for me to get to wo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lked across the aisle, clearing my throat as I neared her. She turned, and hel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z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leadeth me to the path of righteous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Good morning, Bella," I said, taking her hand in min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"Hello, Edward," she said demurely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's right, darling, play your ro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into her eyes, I licked my lips slowly. Her pouty mouth parted instinctively;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gue darted out to moisten her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queezed her fingers gently as I leaned forward and whispered into her ear, "I hop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enjoy the service today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asped quietly. She understood the significance of my words. Her eyes flas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eaning as she glanced downward surreptitiou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h, Edward, I'm sure I'll enjoy today's service. In fact, I'd hedge that today's serv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 be one that I've been needing for some time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2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ock twitched at her emboldened statement. She wanted this as much as I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Funny you should say that, Isabella. I was thinking the very same thing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inally released her hand, and smiled in her direction before walking back to my s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oOoOoOoOoOoOo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Great sermon, Dad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Thank you, son. I'm glad you enjoyed it." In all honesty, I couldn't remember a dam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d my father had said. My thoughts had been consumed by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reath quickened when I saw her leaving the sanctuary. As always, her family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ast to le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aking loud enough for her to hear, I turned again to my fa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Dad, would you mind if I stayed behind today? I was hoping to study privately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f course, Edward. I'll lock the doors when I leave. You'll be able to get out, but no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l be able to come in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Pastor Cullen?" Bella asked swee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lla, so good to see you! What can I do for you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uffled her feet and looked at him nervously. "I couldn't help but overhearing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planning on studying some verses myself, and I would really like to have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any while I do. Would it be okay for me to stay, too? That is, if Edward does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mn, she was g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f course, Bella," 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miled in my direction. "Shall we, Edward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ved my arm out in front of me gesturing toward the sanctuary. "After you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alked back into the large room and sat in a pew. The air between us hummed--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ximity made my blood move faster through my vei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eaned toward me and asked, "What are we doing here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2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e have to sit here for a few minutes, we aren't alone just yet," I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Hmmmm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rossed her legs slowly, revealing several inches of the creamy skin of her thi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ody was begging to be touc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ing my hand between us, I began caressing the skin of her outer thigh, just ab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knee, with my thumb. My thumb traced slow circles on her skin; each circle bec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finitesimally higher and closer to her inner thi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each pass of my thumb, her breathing became more pronounced. When I reac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dge of her skirt, I began the circuit again with my palm. Until we heard the doo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, I couldn't allow anything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felt like hours later, we heard the front doors slam shut. We were finally al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cked my eyes on hers and allowed my hand to slide under her skirt slowly; I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feel every inch of her satiny skin underneath my 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aised her arms and gently pulled the pins out of her hair, allowing it to casc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her back in soft waves. Unable to resist, I buried my face in her neck, brea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Edward," she sig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Mmmmm, Bella," I groa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ifted herself suddenly and straddled my lap. One of my hands found purchase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ip while I threaded the other in her 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lled her lips to mine roughly, eager to finally feel her lips on mine. She open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and her tongue sought out mine eagerly. Her hands were fisted in my hai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gging l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re my lips from hers and began kissing down the column of her throat. I lift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rt over her head quickly and began kissing, licking, and sucking the skin left expo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her black, lacy b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Fucking gorgeous," I said, looking at her nipples straining against the flimsy fabric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ed behind her and flipped her bra away, exposing her breasts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Ungh," I growled as I ran my tongue across her pebbled flesh. When I wrapp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around her nipple, a loud moan escaped her luscious lips. The sound echo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udly around the empty room. Shit. We needed to mo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2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rapped her legs around me as I stood, walking us toward the door to the Pastor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opened and closed the door quickly, pressing her back against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Fuck! Edward!" she moa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ound my hips against her as my lips again found her nipple. She moan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thed against me; the feel of her body ignited fire in my 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wered her feet to the floor and dropped to my knees in front of her. Frantically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hed her skirt around her hips to expose the scrap of lace she called pant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reath hitched as I watched her hook her thumbs into the sides of her panti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d them down her le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ifted her foot, still in her fuck me shoes, and placed it on my shoul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tty, pink, and soaking w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able to resist, my tongue delved into the tender flesh of her puss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moaned incoherently as I licked slow circles around her clit, teasing the swoll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b as her whole body quivered. When her moaning became louder, I pushed tw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insid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her release was close, I lifted my eyes and fixated my gaze on her fac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mped and twisted my fingers until I felt her leg shake and she came undone ab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ing Bella come, with her cheeks flushed, head thrown back, and my mouth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sy was the most erotic thing I'd ever seen. I almost expected to hear angels sing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ently licked and sucked while she rode out her orgasm. Delici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a dying man and this was my salv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od and kissed her forcefully, pushing my erection into her stoma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Fuck, Edward, I need you," she said breathles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 all I needed to h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ached into my pocket and pulled out a condom before jerking my pants dow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cking them to the 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2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're prepared, huh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Just hopeful," I win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re open the wrapper, and rolled on the condom. Overwhelmed with want and un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wait any longer, I pushed her against the desk in the office with a loud thud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ed her legs without hesitation, inviting me in. I rubbed the head of my cock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ntrance, coating myself in her juic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shed into her slowly, feeling her pussy stretch to accommodate me. Warmth beg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envelop my cock, and her tight walls surrounded me complet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h, God! Ungh, Edward!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Fuck, Bella!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was fully sheathed inside her, I pulled out slowly before slamming into her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cried out at the sens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Oh, God, faster!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mped my hips against hers, fueled by her moans, groans, and gru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So...fucking...good," I groaned. Each word was accented by a thrust of my h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Ungh...so...close...more!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aned her back against the desk, creating a deeper angle. I felt my balls tighte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uscles tense, signaling my impending release. I thrust harder into her, feel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ls clench before clamping down, milking my co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one more thrust, I came violently, rhythmic waves of pleasure surging throug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ire body, and then I collapsed on top of her as my chest heav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tayed connected like that for several minutes, the only sounds were that of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vy pan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Mmmmm, Edward. I've wanted that for so long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Me too," I sighed, sp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eventually separated, and dressed ourselves. Neither of us spoke until I walk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er c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ill you be here next Sunday?" Bella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2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 know I will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Good. I'll be looking forward to next week's services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at, she winked, and got into her car and drove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28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RAPPED IN CLEAR GLAS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VampiresHaveLaw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ring - Bella/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nre - Friendship/Ang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ting - 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dered aimlessly through the trees, my hands stained with the moss that cov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rk of their wide trunks. I loved the outdoors, and I knew this walk like the back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. Trails had been made over the years, little pathways in the dirt still relativ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ear from the overgrowth that was now spread across the area in waves of gr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ongbird thrilled it's tune from one of the higher branches of the nearest Alder tree, it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 shaped leaves always having been a favourite of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2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used to come here with another, hands twined between us as we headed for the fall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g that would hold our weight as we sat and shared silent glances filled with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 than words could portr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hoes were now covered in dirt, the sight familiar – it brought a smile to my f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many would frown. My legs were bare, my skirt reaching just above the knee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owed and billowed as I walked, the gentle breeze helping the movement, shuffl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bric like a feather rocking from side to side as it fell through the ai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was nearing the very same spot that held my first awkward kiss, the initials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&amp;B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ved heavily into the bark of that old tree that sheltered us from many downpours. If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d my eyes I'd still be able to recount every detail, the scene ingrained in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cious, impossible to forget or remove like dust trapped between floorboards, or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spiders web that was just out of reach from your already outstretched dus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uds of misty white appeared before me, my breath hitting the frigid air. I wished I'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ed before coming here – I'd been at lunch with my parents and my mother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sted the occasion warranted a skirt. I ignored the chill and the way my skin broke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 familiar goosebumps that I always felt as I got closer and clos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see the place now, the one tree fallen where so many still stood proud and tal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isted and elegant. My hands trembled as I reached out to reverently place a palm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ough bark, my lips soon morphing into a smile as I remembered the amou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s clothing got caught and to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eet stumbled slightly as I turned to sit, the surface a little slippery as I hois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up. I swung my feet back and forth, the heels of my shoes hitting the bark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p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ment from further out caused my legs to stop moving, my breath held as I liste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istened for a hint of what the sound could be. It's footsteps, loud and squeak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the damp undergrowth and soi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uth opened as the form came into sight, the face so familiar and yet different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remembered him – my pulse quickened and my heart beat fas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ould be the time I'd raise my head with a shy smile and wait for him to walk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is own grin. But I did nothing – I simply sat and stared and waited for him to not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with equal parts nervousness and excite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'd been my best friend growing up. I'd helped him catch frogs from his grandfather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nd and he'd helped me catch butterflies in old jam jars with colourful lids. We'd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p them for longer than a few minutes – everything deserved its chance to fly away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chose. I tried to remember that so many times when I sat alone in my room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ken heart. At the time it had been like a fractured wing, desperate to work and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3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s it should... as it was meant to – it just took a little longer than I'd origin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eet were now paused a small distance away, and as I raised my head this ti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no smile. I met wide and frozen green eyes, my gaze trapped just like th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terflies in clear gl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ife had been just that back then – I could see the colours and wonders around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couldn't explore them further. I needed to set myself fre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</w:t>
      </w:r>
      <w:r>
        <w:rPr>
          <w:rFonts w:eastAsia="ArialMT;Arial" w:cs="ArialMT;Arial" w:ascii="ArialMT;Arial" w:hAnsi="ArialMT;Arial"/>
          <w:color w:val="000000"/>
        </w:rPr>
        <w:t>,” he whispered, my name floating in the space between us amongst gree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wn, leaves and dirt. It wasn't a question – he knew who I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wallowed heavily as one word left my mouth. “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't think he'd remember this place, or if he did, I was positive he wouldn't come 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 xml:space="preserve">– </w:t>
      </w:r>
      <w:r>
        <w:rPr>
          <w:rFonts w:eastAsia="ArialMT;Arial" w:cs="ArialMT;Arial" w:ascii="ArialMT;Arial" w:hAnsi="ArialMT;Arial"/>
          <w:color w:val="000000"/>
        </w:rPr>
        <w:t>I was sure I'd be alone with my though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blinked twice before he finally tore his gaze away, his hands moving from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ckets, to his hair, and back again as he fought with what to do. Would he leav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he ignore me from here on out? Would he come and sit beside me like he'd d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many times befor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as he debated his actions, and dug my nails into the soft bark as he ste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ward, nearer and nearer until he was close enough for me to to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ther had informed me he was in town for his own mothers birthday. She had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 married the new doctor in Forks – one, Carlisle Cullen from Chicago. He'd cau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te a stir amongst the ladies – but only one woman had caught, and then held,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ntion. Esme had long been separated from her first husband. He'd worked away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t, and then one day he'd just decided he didn't want to go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been upset at first, then angry, ultimately refusing any contact with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that. Phone-calls and cards stopped soon afterwards – neither one seem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. Of course, I knew that both could hide things well if they chose to. It hadn't simp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good-looks that Edward had inherited from his fa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arm brushed mine as he sat beside me, goosebumps once again assault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n't know you still came here,” he said, his voice startling me slightly. My bala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ltered, but before I could fall or right myself, his hand was around my arm, keep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pl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3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lanced at his face quickly before looking away again – his eyes were locked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that had unconsciously moved atop his. I removed it almost immediately -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slowly left my skin afterwards, warm tingles left beh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till come here every few weeks,” I shrugged, answering his earlier question. “I'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prised to see you here, thoug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admittance caused a nod from him as his hands tapped a steady rhythm agains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es – it was his nervous hab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 wasn't going to, but then I found myself in my car, and well, here I a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ain started to fall in heavy droplets, bouncing off any surface it happened to hi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ped my jacket tighter to me, squinting out into the dismal wea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w, that is one thing I don't miss,” he said, indicating to the rain with a smile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slightly crooked and beautiful, just as I'd remembered. He obviously didn't thi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 of his statement, but I did. He missed things? Like what? The question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tip of my tongue, desperately wanting to be vocali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ead, I thought back to the day he'd first told me of his plans to leave this town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in i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ome take a walk with me,” he said, holding his hand out for me. I smiled and slipp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hand into his without questio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 made our way along the familiar trail, his hand not once leaving mine – that w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ntil we stopped at our fallen tree. I sat – he didn'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's wrong?” I asked, brows furrowed as I watched him stop in front of me with 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ry expression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remember the position I told you about in New York?” he searched, eyes dart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ywhere but to my for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immediately froze. “Yeah, I remember,” I told him, my mouth suddenly feeling dr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s fingers moved through his hair slowly as he stared at the ground beneath his fee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ll, I got it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held my breath. He'd never told me he'd even applied, just that he was thinking abou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applied?” I asked, my voice sounding scratchy. He nodded swif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32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did, a few months back. I got the letter back last week,” he admitted hesitantly. He'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nown a whole week..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you only tell me now?” I whispered, feeling hurt. We told each other everyth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n I thought about the main point her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re you going?” Please say, 'no'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finally looked up and met my no doubt glassy stare. “Yeah... yes, I'm going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face instantly crumpled as tears streaked their way down my face – they were silent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ust like me. I was sure I'd never be able to utter another word. He couldn't leave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e by myself – he'd promised he wouldn'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angrily wiped the tears from my skin and jumped down – I didn't want to be here wit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m if he was going. He was just like the rest of them – liars. I knew I was being selfish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t my heart hurt. It over-ruled common sense and anything else I should have bee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aking into accoun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, don't go, just listen to me for a second, okay?” He tried to step in front of me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op me from leaving, but if he could run off, then so could I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et out of my way,” I said through blurry eyes. I tried to push past him, and manag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get as far as the tree with our initials carved into its skin. It had meant noth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omantic when we'd carved the letters with a fishing hook we'd stolen from Charlie –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'd been two kids who'd thought it would be fun to mark our friendship, but when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oked at it now, it mocked me – I immediately turned away from the sight of i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rain came as it always did, making everything seem worse than it already wa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thing will change Bella. I'll still come home, and you can come and visit me. You'l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ve it.” His voice held a hint of desperation, mixed with hope. He was stupid if he trul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ieved that. He knew as much as I did that I'd always be tied here. Ever sinc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harlie's accident, I'd been working at the lodge to help with the income. There was n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y I could just go off to New York on visit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know that won't happen,” I cried, pushing at his chest. He caught my wrists in h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nds as I continued to push and push, both of us getting drenched now we were ou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rom under our shelte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llshit,” he snapped, “you're just too scared to do anything that doesn't involve th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wn, or the people in it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gaped at him, anger flowing through my veins. “You're so wrong. So, so wrong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n come with me,” he rushed out, eyes pleading. I shook my head and pulled away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e was being cruel, he </w:t>
      </w:r>
      <w:r>
        <w:rPr>
          <w:rFonts w:eastAsia="ArialMT;Arial" w:cs="ArialMT;Arial" w:ascii="ArialMT;Arial" w:hAnsi="ArialMT;Arial"/>
          <w:color w:val="000000"/>
        </w:rPr>
        <w:t xml:space="preserve">knew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wasn't a possibility for me. Why was he still carr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33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n? Did he want to hurt me more than he had already? The knife had already bee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serted, there was no need to twist it as-well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re you that heartless? You're listing off choices that I don't have. I'm not you Edward -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have responsibilities here. I can't just up and leave,” I said loudly, taking a step back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ger overtook his features, his eyes darkening. “That's what you think? You think I'm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doing all this to hurt you? Open your eyes Bella. It's </w:t>
      </w:r>
      <w:r>
        <w:rPr>
          <w:rFonts w:eastAsia="ArialMT;Arial" w:cs="ArialMT;Arial" w:ascii="ArialMT;Arial" w:hAnsi="ArialMT;Arial"/>
          <w:color w:val="000000"/>
        </w:rPr>
        <w:t>me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. The same </w:t>
      </w:r>
      <w:r>
        <w:rPr>
          <w:rFonts w:eastAsia="ArialMT;Arial" w:cs="ArialMT;Arial" w:ascii="ArialMT;Arial" w:hAnsi="ArialMT;Arial"/>
          <w:color w:val="000000"/>
        </w:rPr>
        <w:t xml:space="preserve">m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o held you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nd when you were scared to walk past Mrs. Cope's house because her dog would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run and bark at the gate. The same </w:t>
      </w:r>
      <w:r>
        <w:rPr>
          <w:rFonts w:eastAsia="ArialMT;Arial" w:cs="ArialMT;Arial" w:ascii="ArialMT;Arial" w:hAnsi="ArialMT;Arial"/>
          <w:color w:val="000000"/>
        </w:rPr>
        <w:t xml:space="preserve">m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o punched Tyler Crowley in the face when he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pushed you off the swings when we were twelve. The same </w:t>
      </w:r>
      <w:r>
        <w:rPr>
          <w:rFonts w:eastAsia="ArialMT;Arial" w:cs="ArialMT;Arial" w:ascii="ArialMT;Arial" w:hAnsi="ArialMT;Arial"/>
          <w:color w:val="000000"/>
        </w:rPr>
        <w:t xml:space="preserve">m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o has been you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st friend for the last ten years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shook my head again, but this time his hands found my cheeks as he pressed his lip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mine. This wasn't the first time Edward had kissed me – we'd experimented when w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irteen, determined it gross and wiped our lips with the back of our hands. We'd kiss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gain at fifteen when we'd gotten drunk on stolen champagne at his uncles wedd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'd also gotten to second base that nigh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n there was prom. We'd been a cliché and I'd lost it to him in the back of his Volvo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now here he was, kissing me agai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kissed him back, grasping fistfuls of his hair, allowing myself this one moment befor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'd pull away. I slid my hands to his shoulders and pushed until his face was no long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uching min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nd it's the same </w:t>
      </w:r>
      <w:r>
        <w:rPr>
          <w:rFonts w:eastAsia="ArialMT;Arial" w:cs="ArialMT;Arial" w:ascii="ArialMT;Arial" w:hAnsi="ArialMT;Arial"/>
          <w:color w:val="000000"/>
        </w:rPr>
        <w:t xml:space="preserve">you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o's going to leave me now,” I breathed, taking another step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wa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didn't stop me this time, he just breathed heavily into the rain as I walked away fro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m. There were no shy smiles or hastened feet. It was different and backward and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ted every second of it. But I wanted to go home to my bedroom where it was saf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dry – where I could curl up onto my bed and forget this was happening, because if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ayed one more minute in this woodland, I was sure I'd lose myself fore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 end up seeing Edward before he left for his new job in New York. He'd come to s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bye three days later, and while at first I looked on through my bedroom window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ther hugged him, and Charlie shook his hand with the fist that wasn't gripp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ing aid, I eventually descended the stairs to see him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member the way his arms crushed me to his chest, and how I greedily took i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ent, submitting it to memory. He pulled away after an unknown amount of time –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 long it had been, wasn't anywhere near enough for me – and promised he'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 and write. He left me with one last kiss, soft and at the corner of my mouth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ot into his car and drove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3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hone-calls and letters became less frequent until they finally stopped altoge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ast one had been almost two years ago on my twenty-third birthday. We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pped finding the time, the distance between us having drifted us apart. Now her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beside me, his presence weirdly comfor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till have all your letters,” Edward confessed from beside me, clearing his thro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etly. I found myself smiling as I respon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?” I asked with a raised br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” he admitted with a soft chuck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till have yours too,” I whispered. “I especially liked the really cheesy one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terfly on the front. You know? The one that said 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an still make my heart flutter,” he finis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sadly and continued the swinging of my legs. “Yeah, that o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phone started ringing from his pocket, a sigh leaving his lips when he ended i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n't seen who'd rang, but I didn't need to. I knew he had a girlfriend now. Her n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Rose - Esme had told Renee all about her. I was sure I'd meet her this weeken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sme's party, and I was sure she'd be as perfect as they'd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sme was turning fifty, yet didn't look a day over her late thirties. My mother al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ged her for skin secrets, to which their was apparently none - or so s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en were finicky like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ve to go,” he said, getting to his feet. I nodded and looked up at his face – still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ome. “But... I'll see you this weekend, right?” He looked hopeful... I di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ly understand why, but it still made me warm in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'll be there.” He shifted awkwardly on his feet for a minute before jogging hasti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e r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tched him shield his face with his hand as he went, but then he paused to tur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 and gaze back at me. I looked up and gave him my smile that I hope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embered, and from the grin he gave back, I guessed he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hile everything did deserve its chance to fly away if it chose, I now knew that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so had the choice to come back. Their wings remembered the way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35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IMING IS EVERYTHIN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Virginia May</w:t>
      </w:r>
    </w:p>
    <w:p>
      <w:pPr>
        <w:pStyle w:val="Normal"/>
        <w:autoSpaceDE w:val="false"/>
        <w:rPr/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Disclaimer: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characters of Twilight are owned by Stephenie Meyer. Einstein Bro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s a registered trademark Einstein Noah Restaurant Group Inc. No copyrigh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fringement is intended. All original content and characters of this story are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tellectual property of Virginia May, October 2010.</w:t>
      </w:r>
    </w:p>
    <w:p>
      <w:pPr>
        <w:pStyle w:val="Normal"/>
        <w:autoSpaceDE w:val="false"/>
        <w:rPr/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~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 Kat &amp; Chris who inspired the love story, and for Baby Girl Hume whos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emature arrival in 1999 inspired the rest. My participation in Fandom for Preemies 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edicated in loving memory of my own little angel: my Abigail, October 28th- Novemb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19th, 2002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~~This short-story runs about 22,000 words, so be sure to grab a cup of coffee, or 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lass of wine and get comfy! Artistic license has been taken with certain elements of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dical and educational communities. Warning: Rosalie is a supporting character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re is mention of a sexual assaul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eptember 20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rushed into the emergency entrance, frantic and unprepared. His cell ph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allet, along with his ability to remain calm had all been accidentally left behin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ush to get where he needed to 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p! Please, I need a wheelchair and a doctor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aged volunteer, whose usual job was accepting floral deliveries, looked up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welcome ruckus. This was a relatively quiet hospital, not at all like the much lar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ching hospitals and ER’s located in the city center. The volunteer wondered if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y had come straight from a re-run of one of those melodramatic hospital dram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, my friend is pregnant and bleeding. She’s not due for another ten weeks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no idea what to d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in scrubs was standing nearby and heard the call for assistance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mediately rolled a wheelchair over to where the distraught looking man with brilli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ue-green eyes stood. Only then did the elderly volunteer at the desk even both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uly look at the ma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isclaimer: The characters of Twilight are owned by Stephenie Meyer. Einstein Bro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s a registered trademark Einstein Noah Restaurant Group Inc. No copyrigh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fringement is intended. All original content and characters of this story are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tellectual property of Virginia May, October 2010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3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ll OB and let them know we need someone down here right away,” the woman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rubs called over her shoulder at the volunteer. “Where is your friend, sir?” she as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ing back to Edwar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In my car. Outside. Please help her. Sh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cannot </w:t>
      </w:r>
      <w:r>
        <w:rPr>
          <w:rFonts w:eastAsia="ArialMT;Arial" w:cs="ArialMT;Arial" w:ascii="ArialMT;Arial" w:hAnsi="ArialMT;Arial"/>
          <w:color w:val="000000"/>
        </w:rPr>
        <w:t>lose this bab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ir, just try to stay calm. We’ll do everything we can. Is she consciou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” Edward answered, silently praying that was still the case. He shouldn’t have le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as she been in an accident or did the bleeding begin on its own?” Scrub-l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inued her interview as they approached Edward’s c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n its own, I think. She was home alone. I was getting take-out,” he explained, fee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icked and helpless. Emmett was going to kill him if anything happened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opened the passenger door and squatted down next to the woman whose heal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afety had been left in his charge. It took every bit of macho pride he had to k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rom seeing how scared he was. He hadn’t been this afraid in almost eight y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ose? Rosalie? I have a nurse and a wheelchair. Can you put your arms around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eetheart?” he asked with placating reassurance in his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sat with her eyes closed, trying not to think about how much blood she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 were losing. She was trying very hard to remain calm, for she knew if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icked she would be of no help to save her child. Unfortunately, hearing Edward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dearment almost broke her in two. It must be worse than she thou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crap, Edward. You only call me sweetheart when you think I’m dying!” Rosal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ned as she put her arms around Edward’s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 don’t.” He answered too quickly, practically shouting in her ear. Edward lif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with ease, despite the twenty or so extra pounds she carried now. Still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feel him trembling lightly beneath her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stop freaking me out and get me inside the fucking hospital,” Rosalie snapp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ing to lose her control. She wanted her husband and she wanted him five minut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o. “Can you call Emmett agai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. Let’s get you inside first,” Edward answered, lowering her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elch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man in scrubs turned and wheeled Rosalie into the hospital before Edward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 upright. He followed them inside, leaving a mess behind in his car with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3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thought. Fifteen minutes later, only after Rosalie had been hooked up to a fet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itor and been sent on her way to Obstetrics where both her physician and mid-wif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already waiting, did Edward finally leave her side to park his car and mak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cessary phone cal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first call would have to be another attempt to reach his brother. Emmett obvious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ed to be informed that Rosalie was in the hospital, though Edward was not loo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ward to be the one to tell him. Having to leave for a convention in Denver, wher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a speaking engagement this week, had been hard enough on Emmett. This exa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enario was his greatest fear. Unfortunately, it was probably too late for Emmet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a flight back to Chicago tonight and Edward worried that his older brother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ic and try to do something crazy like drive all night to get home inst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nning his hands through his hair roughly and sighing, Edward tried to get ahold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otions. At the moment, he was having a really bad episode of déjà vu; memorie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horrible night eight years ago that had ended with Edward making phone call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Rosalie’s next of kin. Those thoughts had been haunting him from the momen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w Rosalie lying in a pool of blood earlier tonight. It didn’t matter that there was a l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ss blood this time, the sight of it had shaken him to the core. Edward’s heart was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unding even now, while his mind ran circles around so many past regrets and pres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ound a pay phone near the hospital cafeteria and used his memorized credit c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mber to call Emmett and then their parents. Lastly he called Rosalie’s fami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it wouldn’t be a pleasant conversation. Mrs. Hale was insufferable woma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onsidered it a miracle that Rosalie hadn’t turned out to be more of a stuck-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itist than she already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 wryly at the thought. Rose wasn’t that bad, even though she had chang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astically from the sweet little girl who used to make mud pies and climb trees with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d been Edward’s best friend in those days and eventually became his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eetheart; at least she was until the Hales insisted she enroll in etiquette class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presented to society as a debutante. Edward had tried to be supportive of her 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fe and friends, but they drifted apa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e, however, was a fickle thing and somehow, it had all worked out as it was me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. Just when Rosalie thought she’d never get over what happened to her, that she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see the happy ending she always dreamed of, Emmett came back from gr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 and changed every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everything stood to change again. Edward said a silent prayer on the way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evators that would take him to the maternity ward. Rosalie had been taken to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cial part of the floor for ante-partum care of high risk pregnancies. He hadn’t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en a room number however, so he would have to stop and ask when he got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3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veral minutes later, the doors to the elevator parted and Edward practically spri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to the seventh floor of the hospital. He quickly spotted the signs pointing toward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te-partum care unit and moved in that dire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rrified expression of a father and small child passing Edward in the hall aler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to the fact that he would need to change his clothing. He had forgotten abo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od. There was a dark streak running from his right hip down his pant leg,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bric over his right knee and shin were stained from where he’d knelt down to pick-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and carry her to the car. His shirt was a total loss as well, having been the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 available for him to wipe his hands on after he placed her carefully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senger’s s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ooked around for a restroom in order to clean up a bit but instead came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uble doors of the wing he was looking for. Sighing in relief that at least he’d f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, he pushed the button on the intercom in order to be admitted. After show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sitor’s badge to a security camera, the doors swung open and he made his way d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erily quiet hall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hoped to find someone to tell him which room Rosalie was in. He’d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ed to hope that they might be willing to provide him some scrubs to change out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wn blood-stained clothing. Never in a million years however, had Edward hoped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eted by the sight he beheld when he arrived at the nurses’ station. In his wea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otional state, he thought for a moment that he was hallucina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tartled pair of dark brown eyes darted up to meet Edward’s probing gaze. A little ‘V’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eared over the bridge of the young woman’s nose and he knew he hadn’t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taken or delirious. His body almost hummed in recognition of her presence. It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k a second for Bella Swan’s adorably confused face to bring back a flood of happi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morie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one that got away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oment earlier, Bella had jumped at the sound of her name coming from a masculi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ice that seemed to surround her. Something familiar prickled her subconsciou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felt her stomach lurch even before she looked up to see where it had come from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he was puzzled by what she saw, or rather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ho </w:t>
      </w:r>
      <w:r>
        <w:rPr>
          <w:rFonts w:eastAsia="ArialMT;Arial" w:cs="ArialMT;Arial" w:ascii="ArialMT;Arial" w:hAnsi="ArialMT;Arial"/>
          <w:color w:val="000000"/>
        </w:rPr>
        <w:t>she saw standing right in front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couldn’t b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one that she couldn’t forget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 Cullen?” she asked, the surprise evident in her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 Bella,” Edward smiled. He felt some of the stress he’d been under for the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r or so start to dissip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3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” Bella breat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slightly stunned. He was exactly the way she remembered him and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time, her memory hadn’t done Edward any real justice at all. She was instan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awn in again by his almost hypnotic eyes. They were captivating, perfect and just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felt like quoting the Princess Bride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...perfect, with eyes like the sea after a stor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ead of doing so, she asked a rather ridiculous question. “Is that really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it’s really me,” he chuck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both smiled and then fell silent for a long moment before the phone on the des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ped, snapping Bella back to reality. She spoke briefly into the receiver and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ng up, glancing back at Edward with a soft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caught off guard by the rush of warmth and calm that came over him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on the phone. Hearing her voice was like a balm for his battered soul. He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ter, lighter, and a little awe-struck. If it were possible, she’d grown even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iful since the last time he saw her. As soon as she finished with her call, he f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self blurting out that exact senti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look beautiful,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lushed immediately and started worrying her bottom lip between her teeth,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iar gesture that transported Edward back to another place and time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really good to see you again,” he a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good to see you too,” Bella answered quie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ir stood silent again, each feeling vulnerable and uncert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knew that he needed to ask about Rosalie and get back to her right away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so much he wanted to find out about Bella, so much that he needed to t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He realized with a jolt that if she was working at the hospital then she must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ving nearby. Was it inappropriate for him to ask for her phone number and Rosali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 number in the same sentenc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her part, Bella was at a total loss seeing Edward again after all this time. She’d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o given up any hope she had held onto and now after all this time, here he was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danced in wonder as she took him in. Her gaze roamed from his angel’s face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 enough for something to catch her ey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4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 all it took to remind Bella of where she was and that she was supposed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ing. As much as she didn’t want to break the spell and risk Edward disappe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 like Cinderella after the ball, she had patients to attend to and there was obvious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reason for Edward to be here, an emergency from the looks of it. Bella’s eyes dar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his shirt back to his face and down again. She frow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is there blood on your shirt?” she asked, walking around the corner of the des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amine the rest of him. She gasped when she saw the rest of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... what happened?” She swallowed lou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not hurt,” Edward answered quick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 can see that...” Bella responded. Her brain was finally catching up to the fac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n’t really just materialized out of nowhere. She was putting the piec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 at a rather frightening pace. Edward had shown up here, in a high-ris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gnancy care unit, covered in blood, only minutes after they’d admitted a woman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placental abruptio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h, G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 are you here to see?” she finally whispered, almost as if she were afraid to as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mind raced while she tried not to assume the wor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osalie Culle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rds caused her heart to si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ing back around the desk without a word, Bella picked up the patient char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d put down only moments ago. She sighed quietly and looked down, allow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tain of hair to fall over her shoulder. It obscured Edward’s view of her face, but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prevent him entirely from seeing the dual expressions of guilt and p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fortunately, after the night Edward had just had, he couldn’t have begun to imagi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al cause of Bella’s glassy eyes and heart-broken countenance in that mo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anicked and interpreted it as something else entirely. Edward felt himself pale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rds spilled unhindered from his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God. What’s wrong? What happened? Is she? Did she? Where’s the baby?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napped her head up, horrif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4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Edward, I’m sorry. Don’t panic, nothing’s happened. I uh... I just...” She hesita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find an excuse for her lapse in control. “I had something in my eye, that’s a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miled her well-practiced, and often necessary, soothing smile. At times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se, she was thankful that she had years of experience to fall back on in dealing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ssful situations and even more stressed-out patients and family members.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to accept her reassurances, but she could tell he was still very concer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knew he needed something to grasp onto and started talking almost as if sh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auto-pilot, first opening the medical chart in her hands to make sure that Rosali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gned the HIPAA form that gave Bella permission to speak with her patient’s husb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ter on, Bella would realize that she hadn’t bothered to check the name on the fo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r wife’s condition is stable now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...” Edward began to interrupt, though Bella didn’t seem to not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doctor was able to stop the bleeding and determine that there’s no immediate ris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placenta detaching, so a C-section won’t be necessary for the moment. We’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ing her magnesium sulfate and electrolytes through an IV to stop her contractio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keep her hydrated. She’s resting comfortably for the moment, but the doctor w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to talk to you both about how he wants to proceed just as soon as she’s awak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urned and pointed to a monitor on the wall behind the nurses’ station.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mpted to get her attention, but she was on a ro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baby is doing fine, we’re monitoring him internally and he looks really str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,” she pointed at one of the squiggly lines on the screen. “...is his little heartb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-hundred fifty beats a minute, right on target a healthy thirty week-er. Your son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arently very laid back; he hasn’t shown any signs of distress since he’s been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itor, which is a very good sig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tared at Bella, his mouth hanging op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flabbergasted by her false assumptions, not to mention that he fou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rudite presentation of Rosalie’s condition to be a huge turn on. He thought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ckly, hadn’t she been some kind of English major? He recalled her wanting to b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ter, not a health-care professional. Not that she hadn’t always been intellig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ough to do whatever the hell she wanted to, but something about seeing Bella in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 light made Edward desire her just as much, if not more, than he had so many yea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n’t realized that he’d zoned out until Bella’s voice called him out of his reveri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4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? Are you okay?” she asked, concerned that Edward hadn’t responded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mmary of his wife’s status. “You did hear what I said, didn’t you? Rosalie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 are both fi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miled at her. “That’s really good news, Bella, but you need to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took a deep breath and thought about what Bella must have seen when he ran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n here wild-eyed and anxious, and looking for Rosali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Cullen </w:t>
      </w:r>
      <w:r>
        <w:rPr>
          <w:rFonts w:eastAsia="ArialMT;Arial" w:cs="ArialMT;Arial" w:ascii="ArialMT;Arial" w:hAnsi="ArialMT;Arial"/>
          <w:color w:val="000000"/>
        </w:rPr>
        <w:t>no less. It made sen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Bella would have been confused, especially considering the way things had en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left Dartmouth. He’d never even gotten a chance to explain or apologiz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opping off the face of the earth without a word. Edward ground his teeth together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ing about why that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aw the strain on his face and reached out to him, rubbing his shoulder l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... it’s alright. Whatever it is can wait. Come on, I’ll take you to go see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f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reached out before she could turn all the way and took her gently by the elb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wa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wro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ooked around a moment and pulled her into an alcove that held a refrigerat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ome lab equip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ok... I know I should have stopped you and explained this earlier, but you caugh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ittle off gu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” she said without letting him finish. “You surprised me too, but I can promi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Rosalie isn’t my wife. We’re not marri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raised her eyebrows, this surpris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I’m sorry. I just assumed because of-” She stopped and Edward watched 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‘V’ returned, showing her confusion clearly on her face. “Wait... when the doct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about the baby’s father, Mrs. Cullen said that her husband was on his way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understan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ighed. “Well, her husband is on his way, but I’m not him. I don’t think he’ll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until tomorrow. He’s out of tow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4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blinked, eyes w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... Rose and I aren’t together. We haven’t been for many years. It’s a really l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ry, but she’s happily married to my older brother now. I’m only here becaus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ised him that I would look after her while he was go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flushed from head to toe. “O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” he smiled his bashful smile. “But I understand how you might have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us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nted nothing more than for the earth to swallow her whole. She knew be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to make assumptions about patient/family relationships. There were practic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le courses in nursing school about what not to do. She covered her heated f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hands. “I’m soo sor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Bella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really Edward. I just broke about every cardinal rule for working with patient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families. You have my apologies. I normally would never make assumptions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. I guess the shock of seeing you like this where I work... I just let it imped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ain function. I’m sor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there’s nothing to apologize for. Look, I know this isn’t the right time or place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happened that you should know about. I’m sure I don’t deserve it, but I hop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’ll give me the opportunity to explain why I never came back to school. Why I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 until it was too lat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that’s really unnecessary. You don’t owe me anything. What’s past is pa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Bella. It’s not. At least not for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ad been fighting so hard to pretend that her words were the God-honest trut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hearing Edward’s plea broke her resolve. She felt like all the air had been suc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room and suddenly she couldn’t breath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hook his head and ran his hands through his hair roughly. “Bella? Will you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st have coffee with me later? Maybe tomorrow after Rosie’s husband gets back?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’t really leave her until then, but I really want to tal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know...” Bella could barely manage the words. She was afraid to say yes, afr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ope there was anything Edward could say that would change how she felt abou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appearing act all those years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4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not coffee, then would you let me take you for ice cream sometime? For old tim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k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...” Bella sighed, fighting back a lump in her thro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, Bella? I haven’t been out for ice cream in yea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no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. It wasn’t the sa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miled. “For me ei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that a yes, then?” he asked, daring to hop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ighed. “Yes... For old time’s sak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(~)~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eptember 200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ve minutes before they were due to leave, Bella stood before the mirror scrutiniz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utfit her Big Sis had chosen for her. Lauren’s choices reflected how little she k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Bella. Red was not her color, nor was skin-tight, though Bella was well aw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n’t actually a color. Skirts were not Bella’s preference either. She ha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aring them, which Lauren knew, but chose to disregard. It was almost as though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draw attention to Bella’s unnaturally pale le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hoes she’d given Bella were really cute but paired with the short skirt, they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ppear as though she were majoring in Adult Entertainment rather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munica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auren, I can’t do this. It’s just not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moved towards her closet with every intention of changing into her favorite “d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thy” jeans; a dark indigo pair of Lucky Brands that made her feel decent, but still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sexy. Not that she would ever admit to the lat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-uh. No way, Lil’ Sis. I need you to make a good impression. The only way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Tyler to agree to this was if I could find a hot girl for his friend. Everyone else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available, so you’re up to bat, Sw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crossed her arms in front of her chest indigna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4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you think that insulting me is the way to get me to do a favor for you, then you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off. The last I checked, you owed me for all that free tutor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baby. I AM doing you a favor, believe me. Mike Newton is hot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hook her head and made a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n you go out with him,” s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ry, Mike’s hot but Tyler is just… Tyler. He’s so… exotic,” she sighed, looking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t the love-sick fangirl. She turned to Bella with a wag of her eyebrows. “But belie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; if I could clone myself, I would do both of the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w,” Bella moaned under her breath. She turned her back and went to the closet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dered again if the joke had been on her, or on Lauren, when they were pai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 for Big Sis/ Lil Sis week three years ago. They were as different as nigh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; demonstrated by the fact that while Lauren was a fifth year senior still enjoy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y scene, Bella was set to graduate in December after only three and a half years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t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hen, Bella was a serious student; she had plans, plans that did not include parti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 horny boys, or double dates with friends who didn’t even bother really getting to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If it weren’t for the fact that her mother had always dreamed of Bella following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ootsteps and pledging Alpha O freshman year, she wouldn’t have ever consid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Greek. She promised she would consider the option and then found herself lu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during rush with promises of study groups, community service opportunities, an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uly impressive in-house library. And free Wi-Fi. Bella smiled to herself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actically lived on her laptop, Wi-Fi was goo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good thing to come from her years in the sorority was that she’d broken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hell a little. Bella was sure she’d still be the painfully shy, blushing girl she’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she left Forks if not for the coerced socializ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my gosh, they’re here!” Lauren shrieked and started to pull Bella to the window. “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not wait to wrap my legs around that!” she exclaimed, earning Bella’s quick rebu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auren, could you be any more cras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Bella... Get your head out of the gutter and look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followed her friend’s advice and looked out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fell on two young men parked in front of their house on motorcyc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mediately, all color drained from Bella’s face and she felt as though she m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yperventilate. Not only were the guys on motorcycles, but they were on speed bikes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4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rlie had always called them, “donor-cycles”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idn’t say anything about this!” Bella pointed out the window. “I am not going o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ind date on one of those, and there’s no way in hell that I’m wearing this skirt! Ar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ane?!” Bella was screaming and her face had gone from white to scarlet in about 3.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conds fl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lm down, Bella. You can’t blame me for trying. I’m just looking out for my Little Sis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ren whi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urned away from her and went straight to her closet for her jeans and the 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flattering top she could find. She was seething and contemplated leaving Laur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gh and d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what, Lauren?” she asked with her back to the pathetic excuse for a ment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 friend. “I really don’t feel like going out with you right now! Give me one good reas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y I should follow through with this. You’ve lied to me, insulted me, and made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ss like ‘Girls Gone Wild’. I have no idea why I agreed to this in the first place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ren felt shocked by the outburst. Bella never yelled or cried, and now tea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atened to pool in her Lil Sis’ eyes. She was embarrassed and angry, and this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ren feel quite guil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, I… I’m sorry, Bella. Just… Wow, I didn’t know you would feel so strongly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uffed. “Well, I d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ren pouted. “I didn’t know that. Come on... Please don’t be mad. Please do thi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? I really like Tyler a lot. Like... a lot, a lot. I just want a chance with him. He’s so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rgeous. He totally makes me come undone with just his smi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rolled her eyes. She didn’t understand what Lauren was going on about, but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lt her anger melting at the more vulnerable and honest approach from her Big S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right,” she sighed. “But... this guy had better be nice. And his friend better be nic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ren brightened immediately at Bella’s surrender. “Of course they’re nice, did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them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tuck her head into her closet to get her jeans while continuing her convers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Lauren. She practically shouted in order to be he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what? There are more important things to consider than just how some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s on the outside. Or what they’re like in bed. Personally, I think that sex sh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4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ast thing you worry about. Passion and looks are fleeting. It’s what’s on the in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count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Lauren could scoff at what she considered Bella’s cheesy advice, there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ck at the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 guys. Man on the floor. Can we come in?” called the muffled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ren rolled her eyes at the intrusion, while Bella smirked. Back-up had arriv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in, Ange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he other side of the door, Bella’s roommate and best friend at Dartmouth, noti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ale companion’s long and drawn out breath. Angela looked over her shoulder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and gave him a reassuring smile. Knowing the gentleman he was, she figure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most likely concerned about whether or not her roommate was dec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, for reasons he couldn’t understand, Angela’s date was actually having a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gentlemanly problem. Something about the impassioned speech he’d overheard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moment ago had caused an altogether inappropriate reaction in him. Mov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asped hands in front of himself accordingly, he tried not to think too much about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meant or why he was irrationally nervous about meeting his date’s roomm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cracked the door open and peaked her head in. “You ladies both decent?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to be s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in case, the man behind her kept his eyes trained on the floor and his though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cused on his mother, or on the fact that he had yet to start a ten page resear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signment that was due on Mon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we’re dressed. What are you doing here, Ang? I thought you already left o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te of your ow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blushed and gave Bella an impish grin. Behind her a low chuckle escap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 in ques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 have a date. I was just hoping you could meet him before we headed out,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ained. Her eyes flashed briefly to Lauren and back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standing dawned on Bella and she knew that Angela must have heard her ye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ad actually come to check on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nodded and smiled. “Su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smiled and opened the door all the way, revealing her tall and roguish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ome companion standing behin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4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” Bella said, her mind going blank at his crooked grin. It was a moment or tw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she realized that Angela was talking and Lauren was no longer in the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…</w:t>
      </w:r>
      <w:r>
        <w:rPr>
          <w:rFonts w:eastAsia="ArialMT;Arial" w:cs="ArialMT;Arial" w:ascii="ArialMT;Arial" w:hAnsi="ArialMT;Arial"/>
          <w:color w:val="000000"/>
        </w:rPr>
        <w:t>Edward Cullen. This is my lovely roommate, Bella Sw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blinked once, forcing herself to stop staring at his eyes. She’d never seen a col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striking in her entire life. They had more depth to them than the ocean itself. Y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miled at the thought, his eyes were deeper than the blue-green ocean that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ched in col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” Bella whispered while Angela cleared her throat and smiled amusedly at her fri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blushed and tried to pull it together. “Uh, nice to meet you,” she added, find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d to meet you too, Bella,” Edward answered with a wi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tarted and looked at him uncertainly. What was tha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laughed softly and looked up at Edward. She was still getting used to th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ks. Edward was a genuinely kind and forthright guy, but was ridiculously unawar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much he affected the fairer sex. Fortunately, he had a way about him that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feel special and they’d been friends and study partners long before she 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ided to chance asking him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 and I are headed out to dinner tonight. What are your plans with Laur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asked, raising an eyebrow having seen Bella’s date pull up out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uffed and rolled her eyes. “I’m not really sure just yet. I guess we’re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nner.” She shrugg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frowned. “Do you know your... date?” he asked, looking slightly awk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had been a reason he’d asked Angela to meet her roommate to begin wi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hook her head. “No. I’m sort of going as a favo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face twisted a bit. “Just be careful,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miled. “I will, thanks. I should probably change and get down there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ren agrees to something that will require me to kill her. It was nice to meet you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, Edward. You both have a really nice time tonight.” She leaned forward to hu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. “Say a prayer for me, will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leaned back and nodded. Bella mouthed, “Have fun”, and then excused her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change cloth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4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veral hours later, Bella was sure that she was secretly being filmed for one of th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rrible prank shows where the victim’s friends were all in on it. If nothing else,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rtainly in the running for worst date of all time. She would have to check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 at Guinness to see if they kept a world record for something like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some debate over whether or not she would even get on a motorcycle to beg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, Bella found herself giving in and getting on the back of Mike Newton’s crotchrock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immediately regretted it, feeling both terrified that they would cras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rrified at having to sit behind someone she didn’t know with her body wrapped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in such an intimate fash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slapped Mike’s hand off of her thigh for the fourth time in the last twen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utes, she decided that from the point on, she would insist that all first dates t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 at a table with separate chairs rather than in a boo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ladies. What do you say we all head back to our place, mix some drinks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ax for a while?” Lauren’s date asked after the group had settled the ch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’s wandering hand slid up Bella’s back and into the hair at the nape of her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pite the way she tensed her shoulders and pulled away, he leaned into her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ssing the spot behind her ear with his jagged thumb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on, beautiful, let’s make an evening of it. I’d really like to show you that swo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lection I was telling you about,” he whispered into her ear. Bella flinched and felt 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a bit of saliva flew into her ear can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appreciate the invitation, but maybe some other time,” she answered cur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nted to tell Mike to take a hike, or at the very least to keep his hands to himself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she was trying to be nice for Lauren’s sake. She had told him that she wasn’t a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y-feely kind of person but he either ignored her or didn’t get the hint. If it were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way Lauren and Tyler seemed to be getting along, Bella would have bolte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or an hour a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come on Bella. We can just go hang out for a little while. Please?” Lauren pou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 outside the restaurant now. She’d made Bella refuse two separate tim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they left the table and was still undeterred in trying to get her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not feeling well, Lauren. I really just want to go home. I’m sorry. Please, can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go back?” Bella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ren looked unmoved so Bella changed tactics yet again and turned to the guy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5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boys are more than welcome to come over to our house for a movie and popco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lumnae just redid our television room with a new fifty-inch plasma, a Blu-R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yer and a huge comfy couch. It’s Friday, so you can stay until midnigh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 smiled widely, misunderstanding her intent and already imagining her lai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neath him on the aforementioned comfy couch. Somehow the guy was clueless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t that Bella had spoken less than two complete sentences to him in the last hour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lso amazingly unaware of how cold she’d been behaving towards him, although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no wonder since he’d been staring at her breasts for the better part of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ing. For this reason, it was not terribly shocking to Bella that he made commen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ced with sexual innuendo until the ride home made it impossible for him to contin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finally did shock Bella was the rough pinch to her backside that came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conds after she slid off the back of his motorcycle. She immediately spun aroun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 Mike and confront his vulgar actions, not noticing the couple seated on the fro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s of the sorority house behind her. As she slammed the helmet that Mike loa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or the night into his chest with force, she fully expected to be the one whose vo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heard screaming obscenities at the pompous a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ead a very masculine and very ominous voice boomed over hers and caught her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!” Edward shouted, shocking Bella by his proximity as much as with the ve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ced into his t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 Newton looked up, flabbergasted to see his former roommate here. As he took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body language, he grinned. Mike already felt a little turned on by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llenge Bella presented for him tonight, and it now excited him even more to thi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e may have to fight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approached them and Bella saw the anger simmering below the surface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flection of his eyes. At first she was frightened and confused, until she realiz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ry she saw in his gaze was not focused on her, but on the ass pincher next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ame to a stop, sizing Mike up and then looking unimpres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Newton. What’s up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much, Cullen. What are you doing 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head volleyed between them astonished that they seemed to know each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man, I’ve been sitting on my ass waiting for Bella here to get home. It seem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got that we had plans. Angela and I have been waiting for her for a while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, Angela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5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lie surprised both girls. Angela’s eyes went wide and Bella almost choke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 before shooting her roommate a very confused look. Edward put his hand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mall of Angela’s back, a silent request to help him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, sure. I mean yeah, we had plans,” Angela stammered. She smiled at Bell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she was thoroughly unnerved by Edward’s deception and his hand on her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us far, they’d kept their touches minimal and chaste whenever they were together.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st until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surprisingly, Mike wasn’t buying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really?” he asked. “’Cause she was on a date with me and it’s been planned fo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. We were having a really good time together too, weren’t we sugar?” He m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put his arm around Bella’s wai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clicked with Bella when she caught sight of the muscle twitching in Edward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w. She skirted away from Mike’s advances and dramatically slammed her hand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e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my gosh! I completely and totally forgot! I’m so sorry you guys,” she wai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miled crookedly and shook his head. Bella was a horrible li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okay, Bella. But we’re going to have to go right now if we still want to make i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ncert before it’s over. We would have gone already, but you have the ticket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eyes got huge and her heart started beating wildly. “Uh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 watched on, fairly sure he was being deceived. “You seriously have plans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?” he asked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time she didn’t even hesit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 do. I’m sorry Mike, but you should know I forget things all the time. I’ll probab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forget that I ever met you before I see you again. So, don’t be too disappoint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miled condescendingly and patted Mike’s forea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he asked, his face turning 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ave a good night,” Bella added before joining Edward and Angela as they turn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ve. Ever the gentleman, Edward extended an arm to Bella which she gladly t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5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!? What the hell, Bella?” Mike screamed from behind them. Lauren and Tyl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ed up on his bike at that moment and had no idea what had transpired. They rus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only to see Edward send Bella and Angela inside the house before turning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 started to rush at him, but Edward easily deflected him with a hand on his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sten, asshole. She may forget you, but I won’t. Touch her like that again, and you’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gret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the fuck, Cullen? Are you seriously threatening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no. I’m just informing you of the facts,” Edward said with a dark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at, Edward turned and trotted back up to the front door of the sorority hous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supposed to have been leaving just moments ago. If he were to be entir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nest with himself, he knew that he’d drawn out his time with Angela to make sur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got home safely. He knew that he should feel pretty guilty about that, but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had just happened, he was relieved that he’d lingered on the front porch cha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nge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knocked on the door and was immediately admitted inside by Angela. He t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more than three steps before he found himself wrapped in absolute heaven. For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on as she’d seen him walk in the door, Bella leapt up without thinking and w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aight into Edward’s arms, hugging him t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,” she whispered against his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suddenly overcome with emotion she didn’t realize was there. She felt her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embling but couldn’t imagine why. It was like a current of electricity was mo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her from some unknown sour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felt it too and pulled back to put his large hands on Bella’s shoulders. He b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slightly to look at her face at the same time Angela came to Bella’s side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red a concerned look with Edward over Bella’s shuddering body. As wrong as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, Edward had thought that the trembling he felt had been his own at the she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ure of feeling Bella’s body against his. Now he was questioning if it ha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else entir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what’s wrong?” Edward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alright, sweetie?” Angela queried a moment la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hook her head, afraid to speak because she didn’t want to cry. It took he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 to compose herself, but eventually she slipped out from under Edward’s gras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acked up to sit down on the stairs. She peeked up at her roommat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ologiz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5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don’t be sorry. That guy you were with is a creep.” Angela answered, knee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next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on the other hand, backed up a few steps and tried not to think about tw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and foremost, he tried to avoid remembering how amazing Bella had felt i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s, or how she smelled when he held her. Second, he found himself unable to st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rying that the groping they’d just witnessed outside was the least of what Mik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e to upset Bella. He tried not to think about what else may have gone on while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out. He should have said something to her, stopped her from go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leared his throat and spoke softly, unable to stay silent any longer. “Bella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 Mike... hurt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eyes shot up to Edward, his concern so very evident in his tone. It touch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eply, and she felt another surge of the same emotion that had overwhelmed her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s a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she answered, swallowing back her feelings. When Edward remained tens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eyes downcast, she was more firm. “He was an ass, but he didn’t hurt me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i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and Bella both saw Edward’s shoulders relax and heard his breath rush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stood and rubbed his arm, hating to see him so visibly upset. “You were pret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esome out there. Thank you for doing that for 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seeing Angela comfort him, Bella looked away. She felt really bad that she’d not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rrupted Angela’s evening, but that she’d acted like her roommate’s date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ight in shining armor or something. Bella was thoroughly humiliated and confused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reaction to Edward’s assistance with Mi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was my pleasure really. I’m sorry that I had to drag you both into a lie with me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ke Newton is a real piece of work. If I’d played it any other way he w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doubled his efforts. He likes a challeng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pleased to see Bella’s smile return when she glanced up. He wasn’t s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she’d react to what he’d said outside. Still, he felt fairly awful for making a liar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both her and Angela. He thought for a moment before getting an idea that satisfi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… it’s only nine. There’s always some band or another playing downtown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days. We could go find a show somewhere and you ladies could make an hon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 out of me. That is, if you both enjoy that sort of 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5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found himself suddenly aware of how suggestive his invitation sounded. If he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d anyone else say that, he would have said it was a line, and a kind of sleazy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at. Embarrassed by his gaffe, he quickly offered another option that was m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doc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 of a really good ice cream place though… if you’d rather do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glanced at Bella before trying to focus again on Angela. He’d been thrown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usion from the moment he laid eyes on Bella Swan tonight and he was hav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 time covering. He now ran the very real risk of betraying his mixed feelings in fro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both girls and hurting Angela in an inexcusable fashion. Had he seriously just invi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date’s roommate out with them before their evening together had technically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ded? He started to panic, wondering at what point he’d gone completely insan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breaking all of the ru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noticed his countenance and smiled wryly to herself. She was often mistak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being far too shy and reserved to be experienced in matters of love and attracti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that was a gross misconception. With a small sigh, it occurred to her t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 probably feel offended that Edward was so enamored by her roomm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fortunately, she was too good a person to be reduced to petty jealousy. She sig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ittle and thought for a moment about what a mess this situation would have been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d already developed any significant feelings for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 for one think that ice cream sounds like a wonderful idea,” she said, brea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ilence with a purpose. “What do you say, sweetie? Will you come with u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esitated, just for a moment. She knew she shouldn’t go. She knew t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od to hurt Angela if she didn’t distance herself from this situation soon. She kn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ould have just politely declined and excused herself. She needed to le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alone with Edward to say goodnight, or whatever it was they were about to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her evening crashed into theirs. But Bella didn’t do any of things.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sitated and Angela saw an opportuni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, Bella? I would like to spend more time with Edward, but you know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rvous I am about being alone with a guy. Just come with us for a bit. For me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whispered into her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, conflicted or not, thirty minutes later Bella found herself crashing her roommat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date with Edward Cull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chilled mid-September air, the threesome made their way to a quaint ice cre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p that the girls had never been to and sat around a small table talking, laughing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ring some of the best ice cream Bella had ever tasted. Although Bella had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developed much of a sweet tooth, so she hardly considered herself one to judg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5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e made sure to say so. Angela laughed at her and rolled her eyes, telling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a dork she was before concurring that the ice cream was indeed excell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two are positively adorable together, do you know that?” Edward commented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ing the girls home later that night. They in turn laughed and blushed, Bella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eply than Angela, and then launched into another humorous tale of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adventur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being thoroughly entertained by their antics, Edward came to the slow realiz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this was the most genuine fun he’d had in a long time. He felt more like his old self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he did before high school ended, in the days when he’d had real friends and his lif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been easy and carefree. Angela was different around Bella, and it amaz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ow they seemed to draw out the best in each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night wore on and she became more comfortable around him, Bella opened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Edward as well, revealing herself to be an intelligent and compassionate individu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eauty inside and out was both obvious and astoun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the end of the night Edward was wholly impressed with both girls, and without 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 thought about the possible implications of it, he vowed that he would have to spe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with Angela and Bella again soon. Unfortunately, he didn’t realize that at the s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Bella had vowed to stay as far away from him as possi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first night, she was already so attracted to Edward that the word ‘attraction’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 quite adequate to describe what she felt for him. It was so much more than tha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t frightened Bella. Everything about her feelings for Edward were more intens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significant, and more unnerving than anything she’d felt before. Her high-school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weetheart, Jacob, hadn’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ever </w:t>
      </w:r>
      <w:r>
        <w:rPr>
          <w:rFonts w:eastAsia="ArialMT;Arial" w:cs="ArialMT;Arial" w:ascii="ArialMT;Arial" w:hAnsi="ArialMT;Arial"/>
          <w:color w:val="000000"/>
        </w:rPr>
        <w:t>made her feel anything close to that and she’d loved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ll her hea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, for almost two weeks after Bella met Edward, she’d avoided both him a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equently, Angela at all costs. Eventually, Bella returned to the house one eve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find Edward sitting outside on the front stoop waiting for Angela to come downstai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ither of them was aware that Angela had plotted and planned the “chance” meet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pretending to have a wardrobe emergency until Bella arrived home. Sever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utes later, ambushed by Angela, and encouraged by Edward, Bella found her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more tagging along on her roommate’s d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d been embarrassed almost to the point of humiliation at first, wondering if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ty that motivated them both to insist she come, but as the night wore on Bella realiz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felt happier than she had in two weeks and so did Angela. They were the s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sy friends that they’d always been while Edward watched on, doting on them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paying for their every whim. When they stopped in the ladies room befor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ie, Bella apologized for avoiding Angela over the last few weeks and Ange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5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ologized for selfishly continuing to see Edward despite Bella’s feelings. Wiping a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timental tears away, they agreed to talk more about it la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 movie was over, the three friends went out for ice cream once again and s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talking for hours. They all went home happy and content and looking forwar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ting together again sometime so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dn’t been until later that night, when Angela had easily drifted off to sleep, that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feeling the first twinges of her now recurring guilt. She’d lain there for hour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tually realizing just how much she was looking forward to seeing Edward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ould no longer deny that she was falling for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e weeks later, nothing had changed. If anything, it had become even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ica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tood in front of the mirror appraising her appearance onc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gela, we have to stop going out for ice cream with Edward. Well, I do at least…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iled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looked up from the paper she was typing. “Why? We always have such a g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urned around, her fingers on the button of her favorite jeans. “Umm…” She t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deep breath in and sucked her tummy in in order to fasten the button in the hole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 go and let out her breath revealing the tiniest bit of a paunch over the waist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ans. “Muffin tops are not really my thing. These are my favorite jeans, Ang. No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ce crea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let out a relieved breath. “Oh, okay. That’s no problem. We can find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se to do. I just thought you meant you didn’t want to see Edward anymo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ifted an eyebrow at her roommate and gave her a look that said, “Don’t start”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failed to see the need to have this conversation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and Edward were still seeing each other. Bella had felt much too guilty to all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to give up someone as amazing as Edward if he was interested in her. Ange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insisted that it was a pretty casual relationship anyway, but Bella refused to le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w it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y Bella saw it, Angela and Edward had a lot in common and were very cu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. Edward treated Angela with respect and kindness, and she’d grown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ident and outgoing since they’d been seeing each other. He was good for her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 much more important than Bella’s crush on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5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didn’t seem to notice that Angela had only gone out with Edward on two or th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 dates since that first night they all had ice cream together. Nor did she seem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ne to the fact that they were rarely alone. Most of the time, Angela preferre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to come over to study and have dinner at the house. Ice cream had becom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gular thing for them as well, but they always made sure to bring Bella al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probably missed these key details because she tried so hard not to think too m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the whole situation in general. It was becoming painful for her, but she was m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 selfish to walk away from either her friend or Edward. Even when part of her star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feel a hint of resentment towards Angela, which disturbed Bella greatly, she c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 to say no where that beautiful boy was concer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ighed and swallowed the lump in her throat. Thoughts like this of Edwar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were haunting her day and night now. She couldn’t get away from the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knew it wasn’t healthy, either emotionally or physica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chastised herself yet again as she traded her now too-snug jeans for a pair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wn cargo pants to go with her layered top. She knew that she needed to st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shing Angela’s dates and avoid Edward altogether before someone got hurt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convinced that the only thing that could come of this was heartach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would happen if Angela and Edward fell in love? How would Bella handle it if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fall in love, but their relationship became physical? She’d never seen Angela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kiss, but that didn’t mean it hadn’t happened. Edward was probably just t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 of a gentleman to maul Angela in front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the idea of them kissing made Bella’s heart feel like it would crack in two. She t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veral calming breaths to try and stifle the burn, but it was futile. Already, her he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brea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knew it th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time to end this. It was time let Edward 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hone rang in their room, startling Bella out of her thoughts. Since she was clos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picked it up and not surprisingly it was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ried to appear busy with her closet as Angela spoke to him. Apparently, he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placed his cell phone somewhere on campus and was running late. Before he hu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, Bella heard Edward’s musical voice travel from the tinny receiver as if he’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t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’ll see you soon, sweet gir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5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ndearment was all Bella could take and the tears fell without her permission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ized that if she didn’t get out of her room right away, she would have a full-bl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kdown right in front of her roommate. Hoping to avoid that humiliation, she tur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eft without another word. She heard Angela calling after her as she ran dow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irs, but refused to stop. She barely made it to the first floor before a sob broke lo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ooked around, unsure of where she could go. Desperate for a mome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litude, she took a chance and made her way down another set of stairs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sement. Fortunately, it was Friday night and she found both the laundry room and T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 unoccupied. Bella didn’t even bother turning the lights on as she made her wa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plush sectional sofa and sank down into the cushions. Alone and in the dark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 let her sobs loo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ew minutes later, when the couch sagged behind her, Bella wished that she’d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e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said nothing at first. She simply put an arm around Bella’s limp for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oothed her long wavy hair. Angela rocked her roommate back and forth until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ying abated and there were simply no more tears left to s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... I’m so sorry,” she whispered when Bella was merely sniff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’not your fault. I’m an idio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hh... you are not. If anything, I’m the idiot. I’m so sorry for not realizing what a bi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 liar you a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couldn’t help but laugh a little at the way Angela had worded her apolog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know what I was thinking, A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love him; you weren’t think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’s statement startled Bella and she started to obje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Bella listen to me. I’ve known you for a while now and I’ve never seen you like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n’t just mean the crying either, I mean everything. I feel like a voyeur here. I’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watching the two of you this whole time with some sick sort of fascinat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at up, effectively pushing Angela to the floor. “What are you talking abou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picked herself up and sat on the coffee table across from her friend. “Bella..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kes you light up from the inside like nothing I’ve ever seen before, and you...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ly befuddle that boy! It’s the most astounding thing to watch. Edward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ses his composure over anyone or anything, except you.” Angela sighed heavily. “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5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honest, I know I never should have gone out with him again after that first night.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r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silent. She had no idea what to say to her friend. She felt like a horri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son, yet Angela was encouraging her and apologizing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ok, Bells, I’m going to tell Edward that we can’t see each other outside of cla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more, okay? I know that means you won’t get to hang out with him like we’ve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, but I’ll talk to him about that. Maybe I’ll give him your phone number as a hin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way! Angela, don’t you dare! Do you have any idea how pathetic or weird that i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leaned back up with her hands in surrender. “Whoa... okay, then I won’t do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he’s probably going to ask if there’s a reason why I’m ending things, don’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ella sighed. “I’m sure he will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 </w:t>
      </w:r>
      <w:r>
        <w:rPr>
          <w:rFonts w:eastAsia="ArialMT;Arial" w:cs="ArialMT;Arial" w:ascii="ArialMT;Arial" w:hAnsi="ArialMT;Arial"/>
          <w:color w:val="000000"/>
        </w:rPr>
        <w:t>think he really likes you, so he’ll want to know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ou </w:t>
      </w:r>
      <w:r>
        <w:rPr>
          <w:rFonts w:eastAsia="ArialMT;Arial" w:cs="ArialMT;Arial" w:ascii="ArialMT;Arial" w:hAnsi="ArialMT;Arial"/>
          <w:color w:val="000000"/>
        </w:rPr>
        <w:t>are deluding yourself,” Angela laug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frowned. “Whatever you decide, just don’t make it about me. I’ll be fine. I’ll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my crush and be really happy for you, I’ll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keep lying to yourself?” Angela cut her off. “You are one stubborn woman,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t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miled half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f you are worried about what people will think, then don’t. I know there’s usu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sort of code around here that we don’t date each other’s sloppy seconds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rew that! This is different. You and Edward are different.” She ducked down to me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eyes and smiled. “There’s something there, Bella, and I think you sh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ore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bout you, though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bout me? Sure... I like Edward and all. Just look at him. He’s hot, and he’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ntleman, and smart, and funny, and he’s a great lab partner and friend. But se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’s the thing. I won’t lose anything if I go back to being his friend. I won’t spe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t of my life wondering ‘what if,’ because I already gave it a t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nodded and Angela hugge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,” Bella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6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you too, sweetie.” Angela sat back and smiled. “I’ve gotta go make a call to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rtain boy. Hopefully he found his phone. See you upstair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’m just going to stay down here for a few minutes,” Bella answered fee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er than she had, but still weighed down by a small amount of guil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ew hours later Bella was mostly over her dark mood. She wavered for a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self-flagellation, relief, and heartache, often finding herself wiping a few tear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way. Eventually, she turned the television on and le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“Weekend at Bernie’s” </w:t>
      </w:r>
      <w:r>
        <w:rPr>
          <w:rFonts w:eastAsia="ArialMT;Arial" w:cs="ArialMT;Arial" w:ascii="ArialMT;Arial" w:hAnsi="ArialMT;Arial"/>
          <w:color w:val="000000"/>
        </w:rPr>
        <w:t>distra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rom further analyzing the whole situ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ever when Bella finally trudged back upstairs to the room she shared with Angel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eart drop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gela? What’s wro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sat up and frantically wiped away fresh trails of tears. She cursed unde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, as she didn’t want Bella to see her like this. Bella scrambled over to Angela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d and knelt down in front of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Ang... I’m sorry. So, so, sorry. Please for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stop.” Angela clapped a hand over Bella’s mouth. “I’m not upset about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least... I’m not crying for the reason that you think. I’m m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ooked at Angela’s fierce expression and, despite the tears, Bella knew tha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 was telling the tr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happen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sighed and patted the space next to her. “Sit down. But first, grab those tissu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heart pounded with dread. She did as Angela asked and sat down, Kleenex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took a moment to gather herself before speaking and when she did,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stood that Angela, tender-hearted as she was, had only been crying on her beha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even after all of the tears that she’d shed over Edward Cullen that day, it turne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e would require some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... Edward’s engag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(~)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6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took several weeks after that night for either Bella or Angela to get over feeling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they’d both been betrayed. Bella no longer felt so bad about falling fo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mate’s cheating lab partner. And neither of the girls would think of him as an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significant than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believed that Angela had been hurt the most by Edward’s giant omission.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, he’d been her friend for the last few semesters and she thought that she knew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. Learning about his secret fiancé in Chicago made Angela question how m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secrets he might have kept from her, and if he’d ever been sincere about an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all. It made it difficult for Angela to even show up for the classes she share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, on the other hand, was no more disappointed by Edward than the thousand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girls around the globe everyday who find out that the boy they have a crush on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just a jerk. Her heart still hurt when she thought about him, but as she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ced to see him regularly, each day that passed had her thinking of him a little l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Halloween, Angela and Bella were both over it. Or so Bella said. While Angela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t a new guy, a theology student named Ben who had an ardent distaste for ly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barely left their room unless it was for class or dinner. Angela knew it was g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ake some time for Bella to get over her disappointment given how hard she’d fall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Edward. But as a good roommate, Angela also felt it was important to Bella to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st try to enjoy her last semester at Dartmouth. With that in mind, Angela convin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o attend a costume party with her and a small group of their sorority sisters la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eek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in minutes of arriving at the party, Bella realized that having fun was going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what difficult. She’d just had a sip of her first drink, some Vodka infu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coction passing for “Witch’s Brew”, when a flash of bronze hair caught her atten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ontinued listening to Ben’s version of how he and Angela met and pretende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n’t noticed Edward walk in the door. Angela saw him a minute later and sha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knowing look with Bella. Bella shrugged and finished off her dri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e drinks later, Bella was almost able to ignore Edward’s presence a few room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. Angela had sent Ben off on a reconnaissance mission an hour earlier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otted Edward playing pool in the game room. The girls headed to the opposite sid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use and eventually Bella was able to loosen up a bit and begin socializ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 night wore on, Angela and Ben disappeared around the same time Bella ran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rather obnoxious boy she’d had Humanities with last year. She was hav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prisingly nice conversation with him until she looked around the room for Angela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ead was met with penetrating blue-green eyes. Edward was standing only yar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, ignoring the uninteresting girl next to him, and looking right at her. She want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glad that he was here, that he’d noticed her, but all she felt was an ache in her ch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6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jumped up from her seat and excused herself citing a need for some fresh ai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rabbed another Smirnoff on the way out the back door and was soon trip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the steps of the d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a there... careful,” a smooth voice murmured behind her as strong hands shot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keep her from fal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made it to the bottom of the stairs in one piece and turned slowly. Her intoxica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te made it impossible for her to remember why she’d been avoiding Edward.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rse, the alcohol made it hard for her to remember a lot of things. Bella was awar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close he was to her. Her body pulsed in response to his nearness. In the c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ctober air, his heat drew her to him. Her eyes traveled lazily up from his chest 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 and she smiled when their gazes m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okay?” Edward asked. It was obvious from the dippy smile and glassed-over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her eyes that she’d had a lot to dri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smile faded and she shook her head. “Not really, n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miled softly, sadly. “Have one too man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norted. “Nop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sure about that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s sure as I am that you’re a jerk,” Bella quipped and tried to turn to le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it, Bella...” Edward held her elbow gently, preventing her from tur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Bella sig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nted to apologiz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r what, Edwar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ighed and ran a hand through his hair. “I... I guess for not being honest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. For misrepresenting myself to both of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ooked up at him, waiting to see if there was anything else he might add bu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ine. I forgive you for that.” She turned around and left him standing there.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really anywhere to go in the small back yard she currently found herself in, so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long until she returned to where he stood blocking the stai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63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Bella, wha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don’t </w:t>
      </w:r>
      <w:r>
        <w:rPr>
          <w:rFonts w:eastAsia="ArialMT;Arial" w:cs="ArialMT;Arial" w:ascii="ArialMT;Arial" w:hAnsi="ArialMT;Arial"/>
          <w:color w:val="000000"/>
        </w:rPr>
        <w:t>you forgive me for?” he asked when she came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ad to close her eyes to stop the world around her from spinning. It took he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ent to make sense of Edward’s question and then answ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m... I don’t forgive you for being a jerk. And I don’t forgive you for making me c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a jer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ighed and looked down. “I didn’t mean to make you care about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aughed without humor. “Gee thanks, that makes me feel so much better. Wow..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you should apologize for a living, you know that? You’r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wesome </w:t>
      </w:r>
      <w:r>
        <w:rPr>
          <w:rFonts w:eastAsia="ArialMT;Arial" w:cs="ArialMT;Arial" w:ascii="ArialMT;Arial" w:hAnsi="ArialMT;Arial"/>
          <w:color w:val="000000"/>
        </w:rPr>
        <w:t>at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oped he couldn’t see the tears in her eyes, though there was no hid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tterness in her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please. Let me expl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xplain what, Edward? You have a fiancé back home and went out with Ange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way. It’s not complicated. What else is t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 lot, actually. I don’t even know why I mentioned it to Angela except that when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ed me to tell me she just wanted to go back to being friends she said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you... and I... I just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WHAT?!” Bella shouted, garnering the attention of several other costumed par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ers. “What did she say to you?” Bella couldn’t believe that Angela w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osed her feelings for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not important. It’s just that I thought maybe if we started spending a lot of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gether when I wasn’t dating Angela... Well, that you would get the wrong ide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nice. Why didn’t you have a problem giving Angela the wrong idea?”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lleng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wasn’t like that with Angela and me! She knew it was just supposed to be casual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aw red. “Oh! Because that makes it okay to date someone else when you 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gaged to be married!” She stuck an indignant finger in his face. “You are engag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! Engaged! That means you’re off the market. What kind of person kee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ting while his fiancé is sitting at home planning their wedding?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grabbed her hand from his face and pulled her with him away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athering crow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6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 is no wedding and lower your voice, plea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? Are you afraid of ruining your perfect little double-lif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ground his teeth together. He really wanted to yell at her, but that was no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he was raised. Not to mention, she was absolutely r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top it, Bella. You don’t know what you’re talking abou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look on Edward’s face sobered Bella quickly. He looked like he was in physic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, you’re right,” she said, taking a couple of deep breaths. She looked a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him and tried to ignore the sick feeling in her stomach. “I guess I don’t know you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. It’s unfair of me to judg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ifted her chin so she would look at him. “Bella... You know me. You know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 me. The guy who is technically engaged? That’s not me. I’m not that guy. I nev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as. You know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</w:t>
      </w:r>
      <w:r>
        <w:rPr>
          <w:rFonts w:eastAsia="ArialMT;Arial" w:cs="ArialMT;Arial" w:ascii="ArialMT;Arial" w:hAnsi="ArialMT;Arial"/>
          <w:color w:val="000000"/>
        </w:rPr>
        <w:t>,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nted nothing more than to believe Edward, but she was too drunk to dec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ther or not he could be trusted. She swayed on her feet slightly and fel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mach flip-flop, and not in a good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feel so goo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ighed and brushed Bella’s cheek with the back of his hand before exte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and to her palm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on, let’s get you h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tared at his fingers before finally lifting her arm to take his hand. He smi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gretfully at her and guided her back inside to find Ange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morning, Bella’s head wasn’t pounding as badly as she expected it to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she had Edward to thank for that. She figured at some point she was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to face him again and say thank you, but Bella felt as though she needed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to process everything he’d told her last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saying goodbye to Angela and allowing her to interrogate him thoroughly abou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ntions, Edward drove Bella home from the party and helped her inside. He insis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e drink plenty of water before going to bed and then sat at a table in the di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 with her until she did. Bella sobered up considerably while she sipped her wa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hen Edward returned from the kitchen with a re-fill, Bella decided she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answers. Just as he was about to leave she grabbed his wrist and asked him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lain what he meant when he told her there was no wed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6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uctantly, Edward sat down at the table and told Bella everything. In the ligh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orning, she wondered again if he had been entirely truthful. The whole 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like something out of another century or, at the very least, some kind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mance nove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cha thinking about?” Angela’s voice broke Bella’s slightly throbbing reverie;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she would need some Advil and a cup of coffee after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ornin’, Ang.” Bella lolled her head to the right to see that the haystack of hair that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ced Angela’s pillow earlier was now pushed back to reveal tired looking eyes st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at her. “What time did you get home last n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yawned and looked at the clock. “Around three, three-thirty maybe? I th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sure I woke you up when I came 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aughed quietly. “Nope. I’m glad you got in okay, though. Did you have fu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. Ben was such a gentleman, believe it or not. I know we were kind of...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a lot last night. Um... we did go to IHOP to have coffee and talk after leav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great, Ang. You must really like him then, huh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really do.” Angela sat up a little and looked at Bella carefully. “So... Edward brou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h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ighed and pulled her pillow over her face. “Yeah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? What happen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 made me drink wat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... he told me about his girlfrien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eard Angela’s covers rustling and then her bed dipped down and soon Ange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crawling under her linens with her. Bella moved her pillow. “What are you doing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ve morning breat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do I, and I’m getting comfortable. You’re telling me every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groaned and moved over to make more room for Angela as well as put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tance between them. Not that Angela wasn’t the world’s best roommate, but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’t care to spoon wit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6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... everything, huh? Well, he’s technically still engaged. He’s been technic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gaged for four yea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clucked her tongue. “What does that mean, ‘technically’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ighed. “It means that officially, as far as anyone back home is concerned, h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girlfriend from high school are getting married after colleg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? Unofficially, what does that mean?” Angela pus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means he doesn’t plan on marrying her. He says she feels the same w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get it. Why are they even together?” Angela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hrew her hands up in the air. “That’s what I said! I mean seriously! I get wh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did it to begin with, but it’s been four years! Now they’re both just being stup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personally, I think Edward’s been hiding behind this whole arrangement to avo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ting tied down. Classic avoidance syndro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sat up. “Wait, slow down. What arrangement? Why did they get engag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in with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rolled her eyes. “It’s a long story. Her parents were, or are, very old fashio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tuck up. They had expectations that didn’t include her going to MIT in Bost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ch was her dream. Edward says she was always really mechanically minded,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ould just figure things out by looking at them. It used to drive him crazy when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kids, apparently. Oh, yeah... they grew up together too. Her family has a hu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state right next to Edward’s family’s estate. Her nanny made friends with Edward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 at the Country Club playground or something like that. They all went to priv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 together... blah, blah, bla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eez... sounds like they’re loaded.” Angela was trying to imagine Edward growing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vileged and for some reason just couldn’t manage it. “He never came acros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nodded in agreement. “I know. I was surprised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get to the engagement part, what happen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aughed at Angela’s tone. “Well, he says that towards the end of high schoo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’d started drifting apart. She did the debutante thing, just like her parents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o, and made all these new friends that he couldn’t stand. They barely saw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unless there was an event to go to and she needed an escort. Edward figu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’d stick together through the end of senior year and go their separate ways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6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lege. Then just before graduation, she found out about getting into MIT and tha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r parents told her she couldn’t g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not?” Angela asked, confu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y had a list of ‘approved’ schools that she could choose from, and that wasn’t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m. They also told her she would have to start getting her father’s approval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ting anyone new and thought it was time for her to consider seeing more ser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itors. Apparently they intended for her to marry well and Edward didn’t coun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snorted at the idea and Bella smil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Edward said he didn’t care so much about that part because he never li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’s family anyway. However, there was one thing he was adamant about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as her education. I guess along with that whole mechanically minded thing, sh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unbelievably intelligent all around. Edward knew she wanted to study technolog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ngineering, and it pissed him off that her parents treated her like she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modity or something pretty to look at. He made her promise that if they refus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 her make her own choices about school, or tried to force her into marrying too you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e would come to him. He told her he would marry instead, and then she could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ever the hell she wanted to. It almost came to that before her parents bac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. They’ve been ‘technically’ engaged ever sin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w...” Angela breathed when Bella had finished her story. “That’s... I don’t know?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sort of proud of Edward. Except that’s a really horrible reason to marry someo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looked at Bella curiously then. “But why didn’t they break it off after a while?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n, it’s been what? Four or five years now? Why keep up the charad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,” Bella sighed heavily. “...is a very good quest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pent the next few days pondering the answer to that very issue on a fairly regul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sis. She could accept Edward’s situation to a certain extent, provided that wha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ld her was true, but she just couldn’t imagine staying in a loveless and fal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gagement out of a mere sense of duty. Nor could she imagine living nine months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 year as if that arrangement didn’t exist. How many hearts like hers had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ft in his wake? Surely, she couldn’t be the only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ollowing Thursday brought with it unseasonably warm temperatures for Novemb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owing Bella to stop and sit under a tree near the College Green after her last clas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y. It was something she’d taken to doing during summer classes an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ever reason, she felt like pretending it was summer today. Not long after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an reading, the sunshine and fresh air worked their wonders to relax her a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began feeling heav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 there, stranger,” a musical voice called to her from a few feet away. Bella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, suddenly wide-awa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6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?” she blin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n I join you for a moment?” he asked, sounding nerv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are you?” Edward asked, as he sat down across from Bella and smiled one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demark shy smi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ing back, Bella answered him in a formal manner. “I’m good, thank you.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ngs you to this end of the campus tod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huckled. “I have been known to go to the library from time to time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ella blushe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Right. </w:t>
      </w:r>
      <w:r>
        <w:rPr>
          <w:rFonts w:eastAsia="ArialMT;Arial" w:cs="ArialMT;Arial" w:ascii="ArialMT;Arial" w:hAnsi="ArialMT;Arial"/>
          <w:color w:val="000000"/>
        </w:rPr>
        <w:t>She knew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bout you? What are doing under a tree today?” Edward asked with a good de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amusement still evident in his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eld her book up. “Reading. It’s a beautiful d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it certainly 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both fell silent, neither of them knowing where to start. Edward regarded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fully wondering what she was thinking and if there was any way she could be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y to see him as he was to see her. She gave no outward indication, but then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ew conversations he’d had with Angela since last weekend, he wasn’t surprised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. Angela had told him how introverted Bella had become lat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 remembering the earful he’d gotten when Angela finally got fed u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ded him for not calling or coming over even once this week to check on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a cursed at him and she never cursed. Not that Edward didn’t already know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n ass, but being told so by a preacher’s daughter stung a little more than usu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course, he knew this whole dating “casually” thing would back fire on him one 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knew he ran the risk of some poor girl developing real feelings for him just to fin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 unavailable or uninterested. He just hadn’t expected that to happen with a gir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sn’t even dating. Nor had he expected that he would develop real feelings fo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retur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wallowed hard. He’d really messed this whole situation up in a monument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. Angela was his friend and he’d offended her. Bella was his... well, Bella wa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thoughts every waking moment, but he’d probably lost her now that she knew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uth. He was officially an idi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6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have you really been, Bella?” Edward asked, finally breaking the quiet stillne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ad settled between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I’ve been... busy,” she answered, biting her lip and wondering if she should s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more. She decided to deflect the question back on Edward instead. “And you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are you do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to be honest... I’m doing pretty shitty.” He sighed and paused a momen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king his head. “I miss seeing you, Bella. I miss going for ice cream. I miss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.” His voice dropped low then that she wasn’t sure she really heard him right. “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s a lot of things,” he whisp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e too,” Bella said almost silently, fighting with herself not to get carried away by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...” Edward began, waiting for her to meet his eyes before continuing. “Do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to go get an ice cream with me? For old time’s sak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arted to tear up and had to look away. She desperately wanted to go. Hell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throw herself at Edward and kiss him senseless, but she was a fool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ing those things. In all the time they’d spent together, Edward had never given 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dication that he felt any sort of feelings towards Bella other than friendship.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took care of her the other night, it was nothing more than what Angela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done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know, Edward. I-” Her voice cracked and dropped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Bella...” Edward scooted closer to her, moving around to tuck her into his side,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 going around her shoulder and holding her body against him t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, just as it had been the first time, heaven to have her in his arms. The way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hummed in response to hers was almost electric. He had to concentrate to k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eeling from overwhelming him. Taking a deep breath of Bella infused air, he lea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and spoke g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n’t we still friends? I meant what I said on Saturday, you really do know me bet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anyone and I don’t want to lose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,” she said simply. In her mind, his words only confirmed that he saw her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hing more than a friend. Bella sighed and let her head fall against Edward’s ch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for a mo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I sense a ‘but’ in there somewhere?” Edward asked when she didn’t contin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ut... I don’t think that I can pretend with you, Edward. I want everything to be ok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, but it just isn’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7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? Why can’t it be?” he asked, turning her face up to his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cause you don’t want me getting the wrong idea,” she said, her eyes pricking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ed his own words from the other night agains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inced a little. “What idea is t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really going to make me say it? Isn’t it obviou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earched her face and gathered his resolve. “Tell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inhaled raggedly, her eyes threatening to spill over. “I can’t, Edward. Please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y are you doing this to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grabbed her face firmly, but gently between his hands. “Tell me, Bella. Pleas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eed to hear you say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?! “ Bella cried, not understan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growled in frustration and looked down on her with fire in his eyes. He wav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and forth for a good long while until he finally couldn’t take it anymor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es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cause I’m an insecure coward, Bella! Because I started falling for someone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ered my life when I was completely unprepared for it. Someone who happens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of the most genuine friends I’ve ever had and makes me feel like me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she actually sees me, and maybe even wants me, even though I tried to pu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way.” He sighed and stroked Bella’s cheeks with his thumbs. “I don’t want to l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and I don’t want to stay away from her anymore. I want to tell this amazing girl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feel about her and have her tell me that she feels the same way. So, please,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e? Tell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practically hyperventilating and she could barely see straight becaus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ars welling in her eyes. Inhaling shakily, she reached up and mimicked Edwar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ing his face between her 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feels the same w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exhaled and brought his forehead to hers, wiping away her tears with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umbs. “Thank you... thank you... thank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nted so much to kiss her right then and there, but he knew there were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they still needed to discuss. Not only that, but they were sitting out in the op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ould have had an audience. He kissed the tip of her nose instead of her temp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and leaned back a b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7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ill you please let me take you out for an ice cream no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aughed a little. “What is with you and the ice cream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lid his hands down and threaded his fingers together with Bella’s, shrugg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lightly embarras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our thing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Bella smiled. 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hy </w:t>
      </w:r>
      <w:r>
        <w:rPr>
          <w:rFonts w:eastAsia="ArialMT;Arial" w:cs="ArialMT;Arial" w:ascii="ArialMT;Arial" w:hAnsi="ArialMT;Arial"/>
          <w:color w:val="000000"/>
        </w:rPr>
        <w:t>is it our th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time Edward blus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n I was little, it was what my mom used to do with us when we had a bad day. S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first night, the night we met... I just wanted to make up for your bad day. I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ake you happy.” He pushed a piece of hair away from Bella’s f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really... swee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giggled at her own pun and Edward joined in. His light laughter was almost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ly sort of giggle and Bella knew she’d never heard Edward laugh quite lik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. The thought that she had something to do with that made her secretly sque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is that a yes?” Edward asked, his eyes alight from recent laugh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nodded, equally lit up inside. “Y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ter that evening, Edward and Bella sat in a nearly deserted ice cream parlor,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ry same table they had originally occupied the night they first met. Clasped hand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pty sundae glasses and half-full coffee cups cluttered the table as Bella and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ed about anything and everything that had ever gone unsaid between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one point, Bella decided to call Angela to let her know where she was and no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ry. Angela had insisted on speaking to Edward, and reluctantly Bella handed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cell. Five minutes later, he gave it back. Angela had surprised them both by offe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orgiveness and her blessing to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onversation between Bella and Edward was lighthearted after that and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changed funny stories involving their individual memories of Angela for a bit.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till laughing over one of Bella’s stories when she abruptly turned seri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didn’t you end your engagement after the first year or two had passed? I mea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ly after she turned eighteen and got established at MIT, Rosalie could handl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ents on her own. I just don’t understand why you’re still pretending? What’s in it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7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ighed and closed his eyes briefly. “Sometimes it’s easier to play your rol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keep up the charade.” He smiled at Bella and brushed his fingers across her chee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ftly. “I got used to staying unattached and it was easier for Rose like this too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she wanted and I never had a reason to care one way or the other. Not until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felt overwhelmed by his words. “You’re a good m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cheeks flushed a little and he shook his head. “If I am, it’s only a rec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velopment. I’ve been lying to everyone for years, Bella. I’m sure I’ve hurt oth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you, I just didn’t care enough to see it. I don’t deserv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, the table between them seemed a mile wide and Bella wanted it ou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. She stood up and tugged on Edward’s hand until he followed suit. Wordless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ed them out of the ice cream shop and around the corner. Once there,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to face Edward slow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had been worried at first when Bella got up to leave so quickly, but then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d him outside to a secluded spot around the side of the building, he sensed a differ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nd of urgency from her that sent fire coursing through his veins. By the time she fac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, he was nearly shaking from anticipation. He hadn’t expected this. He was sor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trying to plan his first move, but Bella had made it for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fortunately, Bella’s confidence wavered when she saw the sheer desire in Edward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. Though she wanted more than anything to kiss him at the table moments ag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 that they were alone, she was nervous. She let go of his hand and reached up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 his face. He sighed and closed his eyes which made her more confid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epping closer to him, she gazed up at him from under her eyelashes and waited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to open his eyes. Soon, the pools of Edward’s impossibly dark eyes were sta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at Bella, inching closer with each br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et his lips and hovered above Bella’s mouth for a moment. Breath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me, he closed the distance between them and pressed his lips to hers. She moa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mmediately and accepted him by parting her mouth, moving with Edward and mat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kiss in every way possible. He groaned as he felt her body melt into him,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ed around her with both arms to pull her closer sti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ad never felt anything like this in her life. Edward kissed her the way t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ever dreamed of being kissed. And unlike every other first kiss she’d experienc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nothing sloppy, awkward, or hesitant about this first kiss with Edward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ect and she never wanted to sto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thought he was in heaven, wrapped up entirely in Bella. He was shocked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elt his knuckles brush against cold brick and realized he’d pushed her up agains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 wall of the ice cream parlor. Part of him was horrified at his behavior, but the r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7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im was lost in the girl he had fallen so completely for. Nothing existed outside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s, her lips, her taste, her scent. She surrounded him and he never wanted it to 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their lips moved heatedly, their tongues brushed together lightly at first, and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 and again more insistently. It was more than either of them were prepared f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ting, they broke apart and nearly collapsed against each other. Edward’s legs fe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jelly and he regretfully had to remove one hand from Bella in order to hold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up against the wall behin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tunately, the street was silent, save for the sounds of their ragged breath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unding hearts. As their pulses slowed, Bella uttered the only thing she could think o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w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dding against her forehead, a breathless Edward agreed. “Yeah, wow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losed his eyes and tightened his hold around her waist. “Where did you lear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 like that?” he whispered, only half-seri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aughed heartily. “I don’t know... I’ve never... that’s not... nobody ever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hh...” Edward stopped her. “I was kidding... well, sort of,” he chuckled. He ki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forehead gently, almost as if he were afraid to touch his lips to hers again in publi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ighed and leaned back to look up at him. “Edward, I’ve never felt anything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n my lif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, feeling pretty damn thrilled to hear that. “Me either. That was incredible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.</w:t>
      </w:r>
      <w:r>
        <w:rPr>
          <w:rFonts w:eastAsia="ArialMT;Arial" w:cs="ArialMT;Arial" w:ascii="ArialMT;Arial" w:hAnsi="ArialMT;Arial"/>
          <w:color w:val="000000"/>
        </w:rPr>
        <w:t>.. are incredib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dropped her forehead against Edward’s chest, fisting his shirt in her hands. “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 in sooo much troub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 you mea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... I don’t know about you, but I don’t think I’ll be able concentrate on much el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could be doing that instead. Not to mention the fact that I don’t think I’ll 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to kiss anyone else as long as I liv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ifted her head, either unashamed or unaware of what she was implying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od on her tip-toes. Edward adjusted his hold on her and used his arms to lift her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rest of the way until they were eye to ey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7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one word answer was all he had the patience for before joining his mouth with h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again. He groaned in gratitude to God or fate when their second kiss wa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qually mind-blowing as their first. When it became obvious that Bella was not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 away anytime soon, Edward lowered her to the ground and stepped a respect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tance away from her. She was reluctant to let him go, but a car passing by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et reminded her they were after all, in public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ighed longingly as Edward took her hand in his and leaned over to pick up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heir bags, which had been haphazardly tossed aside at some point. The s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ght his attention and he looked up a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taking you home with me. Is that okay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ella stilled and stared into dark eyes blazing with emotion and desire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as </w:t>
      </w:r>
      <w:r>
        <w:rPr>
          <w:rFonts w:eastAsia="ArialMT;Arial" w:cs="ArialMT;Arial" w:ascii="ArialMT;Arial" w:hAnsi="ArialMT;Arial"/>
          <w:color w:val="000000"/>
        </w:rPr>
        <w:t>that ok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? She didn’t question what she would be tempted to do if she went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. Bella knew herself well enough to know that with the way she was feeling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w, it was as if she had no sense of self-preservation. If he asked for her body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willingly give it to him. Did that make her stupid? Young? In love? She di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, but as she watched Edward’s smoldering expression falter and grow vulnerabl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uddenly wanted to find 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’m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t’s okay. It’s fine,” she interrup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sure? You don’t have to, I just wanted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ake me home, 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 and sighed in relief. “As you wish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(~)~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eptember 2010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... You’re so beautiful, love. So... So... So....” Edward trailed kisses down Bella’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ody slowly. “So, beautiful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was unable to continue speaking as his tongue soon began a conversation with 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art of her delicate body that he couldn’t seem to get enough of. His pace was languid;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heat of his touch lingered on her skin. Whisper soft caresses from his long, graceful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ingers amplified other sensations and brought her more pleasure than she’d ev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n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75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ikewise, even without touching the most obvious parts of his body, Bella had the abilit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do things to Edward that nearly threatened his sanity. At the moment, her daint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nds tangled in his hair combined with the sounds of her breathy moans and sen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ivers of pleasure running through his entire body. The rise and fall of her chest,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mall swivels of her hips, even the small trails that her little, feminine toes left as s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eased his calves, fueled his desire. Everything she did propelled him towards a poin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f ecstasy that would be entirely new to him as well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 sensed it, Bella felt it as well. There would be no turning back for them tonigh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 weeks, they’d been delaying this moment. From their very first night in his bed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 had decided he would not make love to his Bella with the burden of a falseengagemen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nging over them. Though he loved her already and belonged to her i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very way that mattered, but he wanted to do right by Bella and make love to her whe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could say she was the only one on Earth that he was bound to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th that in mind, they’d agreed to wait until after the Thanksgiving holiday to mak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ve. They’d taken their time discovering, exploring, and enjoying each little line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urve of their lover’s body. Despite the fact that the simple act of kissing was rous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nough to send them both to the edge of bliss, they’d tried to move forward slowly,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rogress from one act of intimacy to the next as unhurriedly as possibl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t not tonigh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 abruptly lifted his mouth from where it had been quite busy and climbed up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’s body, tasting the salt of her skin now and then along the way. He propp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mself up on his elbows, hovering over her to look down on her beautiful fac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love you, Bella.” He kissed her once. “I can’t believe how much I love you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 moaned softly and freed her hands to caress his face. “I know. I feel the sa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y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 lowered his head, nuzzling his nose to Bella’s sweetly before trailing a pat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rom her jaw to the spot behind her ear and inhaling deepl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don’t want to go, love. I don’t want to be apart from you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’s fingers trailed over his shoulder and down the backs of his arms. “Nor I you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 sighed and ran her fingers back up again. “How much longer until we have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eave for the airport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 answered her sigh and looked at the clock. “Six hours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t tears threatened to fill Bella’s eyes. “Thanksgiving suck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76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 chuckled and whispered in her ear. “Just this year. Next year will be our firs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ne together and then it will be wonderful. We can stay home and make love all day i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want to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 smiled and looked up at Edward demurely. “Thank you. For this... for tonight...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now you wanted to wait, but-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,” Edward stopped her with a quick kiss. “You don’t have to say anything. I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now. I heard you, baby, and I feel the same way.” He shifted himself over her then,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covering her body with his. “As long as </w:t>
      </w:r>
      <w:r>
        <w:rPr>
          <w:rFonts w:eastAsia="ArialMT;Arial" w:cs="ArialMT;Arial" w:ascii="ArialMT;Arial" w:hAnsi="ArialMT;Arial"/>
          <w:color w:val="000000"/>
        </w:rPr>
        <w:t xml:space="preserve">you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know that there is no one for me but you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only you.... That’s all I need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, please...” she sigh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ell me, lov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lease, make love to m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s,” he sighed, his lips pressing against hers lovingly, but with hunger. Passion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doration, and wanton desire radiated between them as Bella instinctively moved h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ody in rhythm with their kisses and Edward slid into the cradle she made for hi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d, yes... Bella, my Bella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dward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...” A soft voice, Bella’s voice, reached into Edward’s conscious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wake up,” she called. He wearily lifted his eyelids to find warm chocol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ing down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sleepyhead. You finally got some rest, I see.” Bella reached out and ra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through his unruly bronze bedhead. Or chair-head, as it w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ooked around and realized that instead of being in his former bedroom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over, he was propped up in a recliner in the corner of Rosalie’s hospital room.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 was pounding and his breathing unsteady; a combined reaction to both the dre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d been having only moments ago and his quick recollection of the events of the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enty-four hou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ough night, huh? I’m sorry if I startled you,” Bella said, kneeling next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took a deep breath and smiled wearily at her. “No, no. I’m fine. Just for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I wa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7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nodded. “That happens around here more than you might imagi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bet. Oh, jeez,” Edward moaned and whined as he stretched his achy muscl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ed to sit up. Bella giggled quietly and stood, giving him her hand to help him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aged to pull himself free of the contraption he’d slept in with her assistanc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od, stretching some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was your night?” Edward finally thought to ask as he rubbed his painfully sti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was long. I’m ready to go home.... Um, do you want some help there?” she ask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ing him wi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topped craning his neck and turned to Bella. He gave Rosalie a curso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nce before continuing and lowered his voice appropriately to avoid disturb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ster-in-law. “Do you min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at a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su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bsolutely. It’s no proble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tood behind Edward and chuckled. This wasn’t going to work with him sta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, thanks to the ten inch difference between them. She led him over to the close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ed out a small rolling chair that the doctors used when doing exa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ma’am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tarted working on Edward’s shoulders first, gently but firmly massag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ension there away. As soon as she touched him however, she realized what a horri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dea it had b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e-like heat spread from her fingertips through the rest of her body and flashes of b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in and tangled limbs troubled her memory. The hole in her chest that had once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-consuming, reminded her painfully of the shattered heart he’d left her with all th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s a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ave you seen my mother this morning? Did she leave?” Edward’s lilting vo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errupted Bella’s bittersweet memories. She held in a si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about a half an hour ago. She said to tell you that she’d be back after she collec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brother from the airpor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7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spoke to her? When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n her way ou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reached over his shoulder to cover one of Bella’s hands with his own. “Tha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no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Bella... It’s everything. Your being here is everything. I’m more grateful than I c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t into word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what I do. I’m happy I was able to be here for your fami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... You’re amazing at what you do, but that’s not what I meant.” He removed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from hers and spun around on the little chair until they were face to face. He t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ands in his and squeezed gentl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Thank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ou </w:t>
      </w:r>
      <w:r>
        <w:rPr>
          <w:rFonts w:eastAsia="ArialMT;Arial" w:cs="ArialMT;Arial" w:ascii="ArialMT;Arial" w:hAnsi="ArialMT;Arial"/>
          <w:color w:val="000000"/>
        </w:rPr>
        <w:t>for being here. For being real. For being so kind to me when I do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erve your kindness. For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miled halfway and put a finger on Edward’s lips to still them. It was an intim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sture and one she’d done without thinking, and it hurt her inside to see that it was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 natural to touch him as if he still belonged to her. It only served to remind her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they had lo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lease don’t. Not here. Not now. I have twenty minutes left in my shift and I ne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able to function. Please, 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, Bella. I understand, and I’m sorr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hook her head and wiped at her eyes before any tears were able to fall. Bi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lip, she apologized and told Edward she had to go, feeling desperate to get a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she started falling apa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ait...” a groggy voice called out when Bella was just steps from making her escap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opped and then turned slowly, trying to force a hurricane of emotions out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. Plastering on a smile, Bella greeted Rosali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morning, Mrs. Cullen. How are you feel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shifted a little and blinked slowly. The magnesium sulfate was making it difficul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her to focus and form her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7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... Bella... Swan,” she said quie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miled at her and glanced down at her hospital badge, she didn’t notice right a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er last name was not printed on the plastic card that she wore on duty. “Yes,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. I’m your night nurse, do you remember being brought in last n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shook her head ‘no’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on’t rememb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scowled, though it barely came across. Bella was sure she’d tried to roll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 as well and a small chuckle from where Edward now stood across from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to confirm that theory. Rosalie held up finger and began to form her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. I meant... that you don’t... understand my... ques...tion. You’re Edward’s...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... Swan... Dartmouth? Ye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shocked and Edward was embarrassed. “Rose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hh....” she scolded him. “I’m... talking to... her.” The attitude Rosalie gave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used Bella to look between the two of them. She met Edward’s apologetic gaz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a mo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slowly reached for Bella’s left hand. She inspected Bella’s fingers for a minu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 two before speaking again. Her words came a little more fluidly this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... hate him. He saved my life.... And he... loves you. Always ha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blushed furiously and dropped her hand from Rosalie’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do you know me?” Bella asked, wanting just one answer before she ran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sighed. “You’re just like... I pictured you. Like he... described. The last time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in the hospital... he thought I couldn’t hear him. He wouldn’t... shut up about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could tell that Rosalie was now exerting herself just to talk. She placed her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on top of Rosalie’s and pat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rs. Cullen. You need to rest now. Save your strength for talking to the docto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husband when he gets here.” Bella glanced at her watch. “Which sh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ll me Rose... Bella. Thank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miled kindly. “You’re welcome, Ro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8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excused herself and within minutes, Rosalie’s mother-in-law returned with a hug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rker-haired version of Edward in tow. Bella quickly hid behind a chart when she sa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coming down the hall and then avoided walking past their room again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ishing her shif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on her way out of the hospital when Edward caught up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ontinued walking until she got outside and then slowed to wait for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!” he said, jogging up beside her. “You didn’t say goodby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jolted almost as if he’d physically hit her, and her feet ground to a hal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either did you,” she answered, her voice low and fl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was that? I’m sorry, Bella. I just don’t have your number and I thought w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go somewhere and talk today. Ice cream? Was I wro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ooked up at him, careful to keep herself numb. She was very aware that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standing on the street after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 You were wrong. You’re the one who left without saying goodbye. You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 back, never explained. You never even tried. I’ve been fighting with myself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all night, Edward. I’m just... I can’t tell you how it feels to see you again, but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hook her head and frowned deeply. “I’ve tried to think of a million possibilitie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could have happened, and I just can’t think of a single thing you could say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make what you did okay. You broke my heart, and I don’t know if I’m willing to l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have a go at it 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tood motionless, completely stunned by her outburst. The cold look on Bella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 was enough to break him, hearing her words shattered him. Eventually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w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understand, Bella. You’re right of cour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ighed and struggled not to cry. “I just need to think about it some more. I’m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urse at the hospital where your sister-in-law is going be staying for some time. I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able to do my job, Edward. I just don’t know if I can afford to fall apart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to be back here day in and day ou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tepped forward, closer to her, without thinking. “I don’t want you to fall apar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want to hurt you, Bella. I’m so, so sorry that I broke your heart. I broke mine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8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again, Bella was unable to control herself where Edward was concerned. “Why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y did you do that, Edward!? I don’t understand. I never hav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pulled her to him, equally unable to control himself. “I know. Please, plea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e me a chance to explain. I need to show you something. You need to see, Bella.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never forgive me, that’s okay... but you need to understand, if only to help you l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 and move on. Please, love? Just give me fifteen minut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nodded into his chest, trying to hide her tears and the hope she knew was i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” she mumbled. “Wh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rubbed her back soothingly. “Give me an hour. I need to go home and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. It’s importan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nodded and pulled away. “Where do you want me to meet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bagel place across the street? Would that be alr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. That’s fin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. Okay.... I’ll meet you back there in an hou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decided she had time to go home and take a shower before she met Edward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better to keep her mind occupied than to obsess over things she c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ol. An hour and seven minutes later, she finally made her way into Einste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thers and found a very nervous looking Edward with wild, slightly damp hair. He s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iting for her at a small table in the corn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miled and sat down across from him. “Hi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. I was worri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blushed slightly. “I just took too long in the show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here I thought I was going to be late,” he joked, before turning more serio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uld you like anything? Coffee? Bagel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hook her head. “Not right now, thank you. You wanted to show me some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that it?” she asked, gesturing to what appeared to be a lean, black scrapbook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rtfoli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took an audible breath. “Yes. I should warn you that some of it isn’t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ant. And most of it has more to do with Rosalie than anything else, but... Wel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8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lid the album across the table and turned it for her so that it was facing the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. She opened it slowly and took a moment to read the dedication on the inside fro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v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cause sometimes the things we want to forge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re the things we need to rememb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’re a hero, Edwar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ever forget tha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~Just in case you ever need this, M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brushed her finger over the lovingly penned words and took a deep breath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a heavy feeling in the pit of her stomach as she turned the p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full-color magazine article with Edward’s image on it and the title, “Exonerated”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ed back at her. Her eyes scanned the first two pages of the article quickly an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word, her heart beat fas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...” Bella gas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page she turned to held the conclusion of the first article, along with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ctures of Edward and Rosalie in what was, quite obviously, a hospital. As she flipp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e book slowly, she saw that the pages were filled with more newspap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ticles and clippings. The story they told shaking her to her c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happened Saturday after Thanksgiving, the night before I was supposed to fly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w Hampshire.” Edward started telling the story simply because watching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lently endure the horror of it was too much for him. Somehow it felt better to tell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to let her read about it al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didn’t know that her parents had invited my entire family, along with their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tended family, over for Thanksgiving dinner that year. So, when it came out that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gagement was over, things got... chaotic, to say the least. My parents were reliev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 were furious. It was a mess and we never really got to talk.” He shook his head,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dow passing over his face. “I wanted to at least make sure she was okay, s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ked her to meet me for coffee. We went to this little place that she’d always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nd of. I guess she’d spent the day shopping nearby and had walked to the coff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only had a fifteen minute conversation. I told her about you, she bragged about h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new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oyfriend</w:t>
      </w:r>
      <w:r>
        <w:rPr>
          <w:rFonts w:eastAsia="ArialMT;Arial" w:cs="ArialMT;Arial" w:ascii="ArialMT;Arial" w:hAnsi="ArialMT;Arial"/>
          <w:color w:val="000000"/>
        </w:rPr>
        <w:t>...” Edward ground his teeth together. “Then she told me she had to g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meeting him later that night for dinner because he’d flown out to surprise 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eyes filled with tears as Edward continued. “I found her. I’d been sitting in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upid coffee shop for twenty minutes brooding because I hadn’t thought to fly and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8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urprise you like her jackass boyfriend did. Then my phone rang...” He sucked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. “She was screaming. Pleading for him to stop. Then there was a loud cr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e went silen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was quiet for a long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think she was trying to dial 911. I was on her speed-dial; number 9, because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aseball jersey number in high schoo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Edward... my God.” Bella’s tears were flowing freely. Her heart broke again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time it broke for him, for what he’d been through. And for Rosalie.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 weakly. “I found her not far from the coffee house. In the park. I don’t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what made me run that way, but I did. She was... really bad. There was a hea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njury and she’d been nearly strangled, then there wer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ther </w:t>
      </w:r>
      <w:r>
        <w:rPr>
          <w:rFonts w:eastAsia="ArialMT;Arial" w:cs="ArialMT;Arial" w:ascii="ArialMT;Arial" w:hAnsi="ArialMT;Arial"/>
          <w:color w:val="000000"/>
        </w:rPr>
        <w:t>injuries. Her cloth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...” He shook his head and exhaled heav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n’t think about the fact that I was alone. I just tried to help her. I covered up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dy and tried to stop the bleeding. I called 911. I rode with her in the ambulanc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ed her parents from the hospital. Then the next day... the police named me 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son of interest in her assault and interrogated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gasped and tried to choke out his name, but it came out a whimper. He took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and held it tightly in 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had to get a lawyer, I wasn’t allowed to talk to anybody outside of my family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leave the state until I was cleared. The DNA that they got from her rape ki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eventually exonerated me, but it took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six weeks </w:t>
      </w:r>
      <w:r>
        <w:rPr>
          <w:rFonts w:eastAsia="ArialMT;Arial" w:cs="ArialMT;Arial" w:ascii="ArialMT;Arial" w:hAnsi="ArialMT;Arial"/>
          <w:color w:val="000000"/>
        </w:rPr>
        <w:t>to get it back. Rose couldn’t defen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she in a coma for the first two weeks and then when she first woke up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n’t remember anything about her attack for a long time. So, it was January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allowed to go anywhere or talk to anyone. To top it all off, I’d left my cell phone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cene where Rose was attacked and it was collected as evidence. I lost all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hone numbers, including you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Edward...” Bella whispered. “I had no ide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miled weakly. “I used the internet to find the phone number of your sorori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use, but of course by the time I did it was spring and you’d graduated. The schoo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n’t give me your information, so I tried, and failed, to get your parents’ number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hington myself. I eventually got ahold of Angela and she refused to give me 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formation because she hated me by then for hurting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spoke to Angela? Wh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8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huckled. “In January, and February, and March... You get the idea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 caved in March, but she told me not to call you unless I was one-hundred perc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rtain that I could fix th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rolled up the napkin she’d been tearing at and threw at Edward. “And you liste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er?! You should have called anyway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moved his chair around the table to sit next to her. “I did, Bella. I called.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 answered the phone. He asked for my name and I gave it to him, and then he sa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d tell you I called. But I never heard back from you. When I called back, he told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to call there again. I assumed you didn’t want to speak to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brow wrinkled and the little ‘V’ that Edward loved so much made a predictab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ppearan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understand... my father never told me you call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ondered about that. I sent a letter as well, but it came back marked ‘retur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der’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bout a year after I’d last seen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moved out and got an apartment around that time. But my dad sh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warded my mail, not sent it bac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ighed. “Perhaps he didn’t want me contacting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can’t believe it... I was devastated when you left. I moped around for months after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 home from Dartmouth. Why would he have kept this from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you’re his daughter. Maybe he was trying to protect you. The only thing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ters to me now is that you understand that I really did make an attempt to ge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 with you. I wanted to find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nodded and wiped her eyes, feeling as though this was partially her fault too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ire burden shouldn’t have fallen on him. She should have had more faith in Edward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s for her. She should have fought harder to find him and get an explan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I called your parents’ house. That first week of December. I called to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 that you were still alive, that something hadn’t happened to you. I guess it ha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di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8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m hmm. I understand now why they wouldn’t tell me where you were or talk to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what was going on. At the time though, hearing that you were alive and well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not coming back... Well, it broke something inside me. The small part of m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s a self-esteem problem thought that maybe you’d gotten what you wanted and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e with me. A slightly bigger part of me wondered if maybe you’d changed your mi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Rosali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wait... Hear me out. Because you should know that the largest part of me,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, knew that something was wrong. I was just too insecure and afraid to b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ding out. I didn’t try. I thought it was better not to know anything, than to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and find out that you just didn’t want me anymo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pushed back from the table slightly and pulled Bella into his lap. She turn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 her arms around his neck, as he held her to him tigh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... I’ve always wanted you. From the moment I first saw you. That hasn’t chang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t never wi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” Bella responded with a sob, pulling Edward as close to her heart as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. Her arms were a near stranglehold on his neck, but he couldn’t be made to c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ragged breathing matched his own, as did her tears. Edward tried like hell to b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n and stop himself from crying, but the broken, beautiful girl in his arms had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whelmed and und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couldn’t keep from making guilty platitudes; she believed that she would never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le to forgive herself for not trying harder eight years ago. “I’m sorry. I’m so,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rry... I wasn’t there and I should have been... You needed the people who l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... and I was in New Hampshire feeling sorry for myself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hh... Bella. It wasn’t your fault. You didn’t know. I can blame myself too, bu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esn’t change what happened. All we can do is try to move past it. We can start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omforted Bella, rubbing her back and whispering in her ear until s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gained some of her composure. Neither of them felt any concern at all that the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ersation had gained a few wary glances from the other patr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eventually sat up and leaned back enough to look at Edward through w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lashes. He smiled at her and slid a hand into her hair at the base of her nec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ssaging g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uld you possibly be able to forgive the past, Bella, and move on? Could we st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agai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8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miled and lowered her forehead to Edward’s. “No. I don’t want to start over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heart dropped into his stomach. He lifted his head to look at Bella full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w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understand, I thought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... we had a good start. The timing was all off, but we don’t need another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d rather pick up where we left off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frown twisted into a look of confusion and even mild annoyance. Sudden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ly thing that came to mind was his dream from the previous night and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rtain that Bella couldn’t have meant that. He had to ask her for some guidance 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ul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es that mean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giggled at his befuddled face and ran her hands through his hair before res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at the nape of his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I love you. I never stopped loving you. We have a lot we need to talk abou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 lot more to learn about each other, but I don’t know anyone in a commit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lationship that doesn’t have to do those thing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lationship?” Edward asked, breaking into a silly gr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blushed and smiled back, biting on her lip a bit. When she spoke there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tinctively seductive undertone in her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well...I don’t want to waste any more time, Edward. I do, however, want to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for the time we lo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ighed and pulled Bella’s mouth to his. It was as if the last eight years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ver passed. As if they had never separated. Yet, because it had actually been e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s since Bella and Edward were last able to taste, touch, and feel, there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speration to their kiss that was almost painful. And quite inappropriate for Einste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thers Bagel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not-so-subtle cough somehow managed to break into their bubble and the reuni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rs parted, panting and flus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guess we should go,” Edward suggested, wondering if he would be able to walk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or without making a spectacle of himself at this point. He lifted Bella from his la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fully, so as to not make his predicament wor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8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ook a deep breath and stood, straightening her clothing and hair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conspicuously as possible. However, when she looked down and saw Edward do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xact same thing, she burst into laughter. Edward glanced up, raising an eyebr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chuck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efinitely time to go,” Bella said through her giggles. “I’m not sure I’ll be able to s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ace in here 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tood and stepped towards her. “Well, in that case...” he quipped, and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ed her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(~)~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November 20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know how Emmett can stand to do this five nights a week,” Edward whisper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tching his painfully sore musc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 can tell you with some certainty that Emmett doesn’t sleep in that chair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here. Have you noticed that Rosalie’s bed is a bit different than it used to b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hispered in respon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ontinued trying to relax the knots in his neck while he inspected the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uh... I guess it does look a little bigger. How did he manage t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hrugged, but a quick-lift of her eyebrows gave her away. Edward smil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od, pulling her to him as he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do that for them?” he asked, brushing his lips against her forehead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finitely needed to brush his teeth this morning before he got any closer to Bella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may have absconded one of the deluxe size LDR beds from downstairs,” Bella sai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nchala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huckled. “How ever did you get it up here without being seen? And what is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DR b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DR stands for labor-delivery-recovery. And I wasn’t exactly incognito getting it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. Let’s just say that your parents were very helpfu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parents?” Edward asked surpri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8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yes. Your father had the staff eating out of his palm downstairs. It would se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crooked smile of yours is hereditary,” Bella smir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really?” Edward flashed the grin in question at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aughed a little too loudly and Edward hastily shushed her with his lips. Apparent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thpaste could wa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ighed into his kiss and reached up to wrap her arms around his neck at the s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he slid his hands around her waist. His fingers brushed the skin just under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vy blue scrub top and they moaned softly together as the kiss deepe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h, gross, you guys...” Rosalie’s cranky, but quiet voice called out from behind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nd Edward pulled away from each other quickly and put a respectable dista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them. Edward busied himself with finding his shoes and gather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ongings, while Bella ignored the fact that her cheeks were most likely fuchsia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pped into nurse mode and went about caring for her pati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are you feeling this morning, Rosalie?” she asked, while checking Rose’s IV ba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the fetal monit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’m feeling pretty nauseated as a matter of fact.” She quirked an eyebrow at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ried to look irritated, but the magnesium she was receiving once again through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V made it hard for her control the finer details of that particular express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canned the fetal monitor and the readout of the last few hours of Rosali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actions. They had started up again yester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sten, I get it. Edward and I gross you out... but screw around with me about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ymptoms, Rose.” Bella used the bitch brow Rose had been making her practice. “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nauseat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” Rosalie answered with her much more serious bitch br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. Thank you,” Bella answered, rolling her eyes. Edward chuckled from acros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scowled at him and turned back to Bella. “You two had better get your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om, though, or I’m reporting your asses for some kind of harassment. I don’t w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that nastiness 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a!” Edward chimed in. “After what you and Emmett put me through a few years ag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have zero room to tal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8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aughed quietly and finished up with Rosalie’s vitals. “The doctor will be in so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’s next door right now. Congratulations, by the wa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r what?” Rosalie asked her, confus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34 weeks today. You made it a lot longer than anyone around 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ticipat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smiled and rubbed her swollen belly affectionately. “Thank the Lo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patted Rosalie’s shoulder. “I’ll come say goodbye before I go home, but I’m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for the day. You goo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just take Romeo with you when you go,” Rose quip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aughed and looked over at Edward with a smile. “Oh... I plan t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alie threw one of her pillows at Bella. “Agh! Eww, Bella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nd Edward both began to chuckle and after a very brief, G-rated peck goodby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eft to go finish her shift while Edward freshened up and waited for his br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as soon as Emmett showed his face, Bella and Edward left the hospital han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... coffee? Breakfast?” Edward asked, swinging their hands between them.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estion had become their routine following the one or two nights a week that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olunteered to stay at the hospital with Rosalie. He did it on the pretense of allow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to get a full night’s rest in his own bed and a real shower. Of course, tha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the official reason. After all, Bella was Rose’s favorite nurse these day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coffee. I need sleep. So... maybe we could pick-up some bagels and take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?” Bella asked, making Edward smile. The bagel place was now a happy memo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we showing our faces in there again?” he asked, teas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flushed. “Maybe... Or maybe you could run in and I can wait in the ca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really? Why me and not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you’ll just flash that dazzling smile and everyone in there will forget their 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me, let alone anything that happened two weeks ag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9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laughed loudly and leaned down to kiss Bella’s temple. “It was four weeks ag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’m afraid you’re the only one I have that effect 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Bella’s turn to laugh now. “I have no quirky comeback for that, but you obvious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’t see yourself very clearl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ignored that comm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... bagels, then home. Are we talking ‘home’ as in your place? Or ‘home’ as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c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ighed. Because of her rotating schedule of night shifts, and Edward’s tradition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ne to five work week, they had yet to stay a full day or night together. It never re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tered where they ended up, because invariably one of them would have to go h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rtly. Bella figured it was too soon to be thinking this way, but she couldn’t wait unti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lived under the same roof and shared the same bed every day and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noticed Bella’s sad face and understood what she might be thinking about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likely the same thing that had been on his mind a lot in the last week or so.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eight year separation, and four weeks of juggling conflicting schedules, it seeme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they were both very ready for some time and space to be together. From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, however, he assumed that she’d forgotten what day it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? It’s Saturday, bab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eyes lit up a bit at this news. “So... That means I have the next three nights of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you don’t have to work until Monday morning. Is that r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we actually have the next forty-eight hours to do whatever we want to togeth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miled a slightly sinful smile and pressed her teeth into her bottom lip, thinking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Would you maybe want to... um, sta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ogether </w:t>
      </w:r>
      <w:r>
        <w:rPr>
          <w:rFonts w:eastAsia="ArialMT;Arial" w:cs="ArialMT;Arial" w:ascii="ArialMT;Arial" w:hAnsi="ArialMT;Arial"/>
          <w:color w:val="000000"/>
        </w:rPr>
        <w:t>for the next forty-eight hour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topped where he was on the sidewalk and took Bella in his arms. Smi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at her, he kissed her once tender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I want us to stay together for the next forty-eight years... but I’ll take the next tw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s for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...” Bella exhaled, both delighted and yet shocked by his declar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9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, my love?” he asked, his voice husk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...” Bella moaned at the seductive sound he made and leaned in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brace, arching her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ell me,” Edward prodded, nuzzling the soft skin below her ear as he spo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huddered against him and spoke breathles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ake me home, 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s you wish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~(The End)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92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WHEN THE DARKEST DAY IN MY LIF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URNED TO JO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WendyD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/N...This is a true account of a life-changing event in my life...I woke up thi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orning, (September 9, 2009) just having to write this, so it is more for me,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obviously, than anything...but I hope you enjoy it...it is a "healing" moment for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e...thanks for all your support...I love all you guys in my TwiHard world so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uch! You have no idea!!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************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I chose this story to send for the Fandom Preemies because even though my so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was not born so early he had problems, I dealt with a lot of preterm issues. My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best friend had her baby at 27 weeks, who weighed 2 lbs and is now a happy,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healthy 21-year old woman. She had a lot of support from friends, family and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hospital staff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fter 7 pregnancies and 3 beautiful babies, my daughter was also early and I was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on bed rest for the last 3 months of her pregnancy…then a total hysterectomy a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ge 29. I can honestly say that they are a gift and anyone who supports this,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supports every woman who has ever worried, laughed or cried over their baby or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nyone’s baby. This is such a great cause and I am honored to be a part of i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ank you! God Bless You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93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************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rad, honey, we gotta go…..I can’t take them any longer…”, I said in between pan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s. The contractions were to the point, again, that I just could not take them. Thi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would be the 11</w:t>
      </w:r>
      <w:r>
        <w:rPr>
          <w:rFonts w:eastAsia="ArialMT;Arial" w:cs="ArialMT;Arial" w:ascii="ArialMT;Arial" w:hAnsi="ArialMT;Arial"/>
          <w:color w:val="000000"/>
          <w:sz w:val="14"/>
          <w:szCs w:val="14"/>
        </w:rPr>
        <w:t xml:space="preserve">th </w:t>
      </w:r>
      <w:r>
        <w:rPr>
          <w:rFonts w:eastAsia="ArialMT;Arial" w:cs="ArialMT;Arial" w:ascii="ArialMT;Arial" w:hAnsi="ArialMT;Arial"/>
          <w:color w:val="000000"/>
        </w:rPr>
        <w:t>time we would make this trip to Labor and Delivery in the past 6-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eks. The first time, I was only 26 weeks pregnant, and we were just about to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elicopter called to fly us to Wichita to the Neo-Natal Unit at the Children’s Hospit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 Magnesium Sulfate finally did its job, and the contractions slowly subsid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stopped. We went home, scared to death at how close we came to lo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baby. I had miscarried twice before, but never this far along. As soon as I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mom and dad’s to drop off Christopher, (these would be Brad’s parent’s, whom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my true mom and dad and hence call them that), I held my precious 4-year-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my life depended on it. He is such a beautiful little boy, such an angel, suc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essing. He had short brownish/auburn hair, dark brown eyes and a smile that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 up a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eaded to the hospital again….today, January 22, 1993, I am about 36/37 wee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ong. This baby, whom we have been told is a girl, is not due until around Valentine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. We could be off a little on the due date, as I had miscarried right before I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gnant again with this baby, and was surprised when I went in a month later fo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check and discovered that I was pregnant again. She is such an active little th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e just keeps trying to come before her time. I have been on partial bed res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take it easy; the contractions usually just come and go, but again,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….they are unbearable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think we need to bring the bag this time?” my precious husband asked wear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around 10:30 PM, and he just woke up suddenly to my shaking him and try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ke him up. My sweet, loving husband of 5 ½ years. His blue-gray eyes were still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glazed over as he smiled at me and kissed my cheek, willing everything to be ok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feeling my pain as if it was his own. Brad has been hearing impaired since 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12 months, or at least that is when his parents discovered something was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te right with their baby boy. Because of this, he is very sensitive to faci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ressions and “knows” me inside and out, like no one else. He is my calm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rm, my light in the dark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was around 10-11 months, he was in the kitchen, banging loudly on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ts and pans while his mother, Norma, was fixing some dinner. She dropped a p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behind him on the floor and it clanged loudly, but she noticed that Brad did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flinch. She then started banging it behind his head and realized he was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ing it. She immediately told his father, Marvin, and then the journey for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an. He had his first “hearing box” when he was less than 2, and speech therap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. It was difficult ,but his parents did such a wonderful job making sure 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opportunity at anything that would help him speak properly, and “hear” the bes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, including keeping him mainstreamed in school, which is where we met, his juni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, my senior year. Brad only used sign language with his friends that needed it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9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wise, he reads your lips. He is amazing….if he is looking at you, he doesn’t mi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. He does not really “hear” voices…just a little sound; if it is low….he does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 any high pitches at all. His “hearing” is like being underwater all the time, and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eels” more than he “hears”. He hears loud sounds, and will turn to it, but can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tinguish what the sound was/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at him, smiled…trying to hide the pain in my face so he would not worr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ted, “Yes, we better, just in case, these seem a bit worse than the last tim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grabbed my bag and the baby’s, then he picked up a sleeping Christopher as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ed to mom and dad’s to drop him off on the way to the hospit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alked into Salina Regional Health Center just before midnight, well I didn’t walk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in a wheelchair. The contractions were getting to the point I couldn’t walk, and the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k us straight to Labor and Delivery. The nurses there knew us, unfortunately,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me and we went to a room. There, they put me in a gown and hooked me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itors. She was kicking up a storm and you could hear her on the monitor. He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t was good, strong and regular. I was thinking to myself, “Thank God, she seem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o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ad was watching the strip of paper as it came out of the machine, which he was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miliar with at this point, and he understood what was contractions…and he sai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w, you weren’t kidding, that is a big one,” as he smiled and squeezed my hand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ld me to “breathe honey”. Yeah, right…breathe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ctor came in and told me that my regular doctor had went out of town, and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taking care of me tonight. I was a little disappointed, I loved my doctor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really nice and I had met her before at the clinic. She checked me to see if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dilated or if these contractions were doing anything to show this was true lab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ated that we were close enough to our due date, and she decided to break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er so that labor would progress. She also decided to help this along with an IV dr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Pitocin to make my contractions harder. She knew that we had been here m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s before and were ready to be done with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the doctor left, I explained to Brad what she said and what was happening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re gonna have a baby today. Our little girl was finally gonna be here! W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ared and excited at the same time. Little Jessica Lynne was gonna be here so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e were so excited. We both wanted a girl so bad, but really, we did not care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wanted her to be healthy more than anything after all that we had been through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st 6-9 wee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4 AM, the contractions were to the point that I needed some intervention, so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dered the epidural. I was never so relieved as when the epidural kicked in an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in was finally bearable. Now that I could concentrate, reality sunk in…reality of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day was….the day that usually represented a dark day in my life for the past 1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rs…..the day my father died….at age 39 of lung canc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9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8 years old, and my daddy, Elisha, had been sick for the past year or so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ing a lung removed due to lung cancer. They thought they got it all, but they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ong. He came home for Christmas from the hospital. He tried to smile the smil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ved. He hugged my brother, Ricky, who was 6, and me with all the strength he ha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aid to me, “love ya pooh bear”. Yes, my daddy called me his pooh bear,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d it! I carried around the pooh bear he had given me on my last birthday, the thi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e I had in my 8 years as I drug them everywhere when I was younger along wit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lankie”. His auburn hair was kind of messy, longer than normal, and his hazel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duller than normal, but still were so loving and tender. He had lost some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ight it seemed. As I said, he had a lung removed a year before because he had lu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cer. He was a fireman in the Air Force and was a crash expert. When we lived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ngkok, Thailand for 3 years, he was one of the guys that foamed the air strip i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ne was coming in with problems. I guess back then, they did not wear respirator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tect their lungs and the foam and stuff they breathed in damaged his lungs. The fa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e smoked a pack of cigarettes a day did not help either. I remember him coug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 blood and breathing kind of heavy, but that is all I really remember…I wish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member him better…I wish I could remember his voice…his laugh…he really l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mom and us kids….I do “know” that, even if I can’t truly remember anymore…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ristmas came and went, and the New Year seemed to start off ok. As kids, w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livious to the true nature of daddy’s illness. We went about our day as usual. I sp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st of my days away from home riding my horse, my BEST friend, Sugar. I was s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tomboy, hanging out with the neighborhood boys, with Ricky, riding horses, swimm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local creek, not a care in the world. Not knowing that my world was about to 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ashing down, never to be the same again, never to be truly “happy” again…..well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until I met Brad and his fami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dy seemed to be feeling a little better; it must be the medicine he was getting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spital. It was around January 18, 1977, and daddy had to go back to the hospital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checkup my mom had told Ricky and I. Lynne, my mom, and daddy, walked us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s stop at the end of the drive for school and was then taking daddy back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ctor. Mommy looked so tired, her jet black curly hair was combed neat, and s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makeup looking nice, but you could tell underneath those dark brown eyes,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red and worried about daddy. She hugged Rick and I, as did daddy, and we got o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us. I wish I had known this would be the last time he would hug me and Ricky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have taken longer hugging him..I don’t even remember if I told daddy I love hi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I am sure that I did. I think I remember him saying...”love ya pooh bear”…but I 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sure…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member mom coming to pick us up from the house after the bus dropped us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left daddy at the hospital while he was waiting for another test to be run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ess, right after mom left the hospital, daddy had a massive heart attack and went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coma….he never woke up and on January 23, 1977, they took daddy off of lif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pport, and he died. The next few days are a blur. I remember wanting to go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ddy’s funeral, but mom said that we were too young. I remember my best frie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9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m, and her mom sneaking me into the church. I remember seeing his open casket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nd of the aisle and it was baby blue on the inside. As I walked down the ais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 goodbye to my daddy, my mom came running up behind me, screaming at Kim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m…”What in the hell is she doing here? I told you I didn’t want her here”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ceeded to drag me out by my hair. Yes, by my hair in front of a church full of peop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day was the beginning of the end for my mom…this is the day that the drin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and never stopped, but that story is for another time…..I heard that his funer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really beautiful. He was retired Air Force, so it was a full military funeral with a 2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n salute. I am blessed to have finally gotten his flag after years of fighting with m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it…again, another story, another day…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pulled from my memories by the sweet, and worried, voice of my dar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sband…”Wendy, honey, what’s wrong…why are you crying….is the pain wor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?” Brad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up at him with tear-filled eyes, not even realizing I had been crying and said, “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’t have this baby today, not today, it’s just not right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ad looked at me totally shocked, and not understanding what I was trying to s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“Did I understand you right?” “What do you mean that you can’t hav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day?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rad, today is the 16</w:t>
      </w:r>
      <w:r>
        <w:rPr>
          <w:rFonts w:eastAsia="ArialMT;Arial" w:cs="ArialMT;Arial" w:ascii="ArialMT;Arial" w:hAnsi="ArialMT;Arial"/>
          <w:color w:val="000000"/>
          <w:sz w:val="14"/>
          <w:szCs w:val="14"/>
        </w:rPr>
        <w:t xml:space="preserve">th </w:t>
      </w:r>
      <w:r>
        <w:rPr>
          <w:rFonts w:eastAsia="ArialMT;Arial" w:cs="ArialMT;Arial" w:ascii="ArialMT;Arial" w:hAnsi="ArialMT;Arial"/>
          <w:color w:val="000000"/>
        </w:rPr>
        <w:t>anniversary of daddy’s death, it will be wrong to share this d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our daughter, can’t they stop the labor again, can’t we wait until tomorrow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ease….I……..can’t…..” I tried to speak between the sobs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urse that was checking me chuckled and said, “Dear, as much as I would lik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lige you, this baby is coming….try to think of it as a good thing, not a bad thing….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a happy day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ad smiled at me and shook his head as he wiped the tears from my eyes. It was 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8 AM and this baby was coming. They called the doctor and said that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dy to push. After pushing for nineteen more minutes, I heard our baby cry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st beautiful sound in the world….then….the shock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octor said, “It’s a boy!” I hate to admit this but I actually said...”What?! Ar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!” I was only shocked for a moment, then I saw his beautiful face…..he had thi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ddish blonde hair, brownish/hazel eyes and my daddy’s nose, my nose….I could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 back the tears any longer, they flowed faster and harder than be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ad looked down at me and smiled….then he said, “Umm…he’s not a Jessica I guess”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to laugh. The doctor grinned and said that sometimes they are wrong! Ya think!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took him to clean him up and Brad went with him. While they were getting hi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, cleaned up and ready to go to a room, I had time to think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9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member thinking how sad and happy I was at the same time! We had really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of boy names. We really thought he was a she! I had always liked the n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thaniel, and as I was thinking about names, it became obvious that he had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med after my daddy. Brad came back in the room with this beautiful creat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ped in a blue hospital blanket, and as I looked into his eyes, I kne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ad asked, “Well, what are we gonna name this little guy? We never really tal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boy nam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up at him and smiled and said, “Nathaniel Elisha”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ed at me, then bent down and gave me a sweet kiss on the lips and sai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erfect honey, just perfec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at was the day, January 23, 1993, that the darkest day in my life became a day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oy, as my little angel, my daddy’s grandson, whom he would be so proud of, was bor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ade it a happy day, a day to celebrate once again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98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EVERY DAY, FOREV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Whitlock-Masen</w:t>
      </w:r>
    </w:p>
    <w:p>
      <w:pPr>
        <w:pStyle w:val="Normal"/>
        <w:autoSpaceDE w:val="false"/>
        <w:rPr/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A/N: </w:t>
      </w:r>
      <w:r>
        <w:rPr>
          <w:rFonts w:eastAsia="ArialMT;Arial" w:cs="ArialMT;Arial" w:ascii="ArialMT;Arial" w:hAnsi="ArialMT;Arial"/>
          <w:color w:val="000000"/>
        </w:rPr>
        <w:t xml:space="preserve">When we found out about the </w:t>
      </w: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Fandom For Preemies </w:t>
      </w:r>
      <w:r>
        <w:rPr>
          <w:rFonts w:eastAsia="ArialMT;Arial" w:cs="ArialMT;Arial" w:ascii="ArialMT;Arial" w:hAnsi="ArialMT;Arial"/>
          <w:color w:val="000000"/>
        </w:rPr>
        <w:t>going on, we both knew w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ad to join in, since it’s (th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arch of Dimes, </w:t>
      </w:r>
      <w:r>
        <w:rPr>
          <w:rFonts w:eastAsia="ArialMT;Arial" w:cs="ArialMT;Arial" w:ascii="ArialMT;Arial" w:hAnsi="ArialMT;Arial"/>
          <w:color w:val="000000"/>
        </w:rPr>
        <w:t>that is) a cause near and dear to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is future take of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Every Day, Forever </w:t>
      </w:r>
      <w:r>
        <w:rPr>
          <w:rFonts w:eastAsia="ArialMT;Arial" w:cs="ArialMT;Arial" w:ascii="ArialMT;Arial" w:hAnsi="ArialMT;Arial"/>
          <w:color w:val="000000"/>
        </w:rPr>
        <w:t xml:space="preserve">is written in honor of </w:t>
      </w: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naelany</w:t>
      </w:r>
      <w:r>
        <w:rPr>
          <w:rFonts w:eastAsia="ArialMT;Arial" w:cs="ArialMT;Arial" w:ascii="ArialMT;Arial" w:hAnsi="ArialMT;Arial"/>
          <w:color w:val="000000"/>
        </w:rPr>
        <w:t>’s godson, Jamie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and </w:t>
      </w: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SorceressCirce</w:t>
      </w:r>
      <w:r>
        <w:rPr>
          <w:rFonts w:eastAsia="ArialMT;Arial" w:cs="ArialMT;Arial" w:ascii="ArialMT;Arial" w:hAnsi="ArialMT;Arial"/>
          <w:color w:val="000000"/>
        </w:rPr>
        <w:t>’s niece, Mad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ope you enjoy it, and we thank you from the bottom of our hearts for your dona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uch a worthy ca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ever, we don’t own Twilight; we simply enjoy playing with the characters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ooOo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placed a cup of tea on the corner of my desk before putting his hand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 and murmuring, “Here, babe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kissed below my ear, and I hummed, closing my eyes and letting my hands res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d in front of me, my fingers still poised for their work. Turning my head, I kiss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lightly on the lips, thanking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led, tilting his head to the drawing I’d been working on. “How’s it coming alo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tting back, I stretched my arms over my head, a soft grunt escaping me as I did. I r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ngers through my hair and sighed. “Okay, I guess. I can’t seem to get it right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rubbed my neck lightly, his eyes moving carefully over the picture of Elli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ue - the book version of our Lizzie and her favorite stuffed toy, her blue drag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fectionately named “Blue.” It showed them marching along, Blue in front with Ell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llowing closely behind as they walked through the woods. Something was miss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, and I couldn’t quite put my finger on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idea for Ellie and Blue had come from watching our daughter Lizzie struggle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years, beginning the moment she was born. Blue had been a gift from Gram,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that he would watch over her and protect her. The dragon had become her favori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y over the years, and it was hardly ever far from her s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aned into Emmett’s side, sighing with a melancholy smile as my thoughts drif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through Ellie’s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19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and I had been married for only eight months when Bella told us about Nettie,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 of hers from school. Nettie had made a stupid mistake - her own words, not ours -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gotten herself knocked up by the guy she liked and wanted to impress. She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pared to have a baby in any way, but she also refused to have an abortion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sure what to do, and her father wouldn’t help her or allow her to keep the chi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oy in question was no help, ei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Emmett and I heard about it, something shifted for us. I’d never consid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ing children. I’d never felt truly comfortable around them, especially when they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a group. I envied Emmett’s ease with kids and thought he would make a great d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day - it just wasn’t something I’d ever connected with me. Sure, I’d tutored ki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and there to supplement my income when I first got out of college, but tha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ictly in a one-on-one setting for brief periods of time. Having a child of my own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completely differ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, we couldn’t stop talking about Nettie and the situation she was in. We both felt b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e girl, not even seventeen and pregnant, with no help from either her family o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y that had gotten her that way. We felt helpless, and both of us wondered about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- what would happen if, God forbid, she ended up in that sort of situation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discussions morphed into the topic of having kids of our own. Emmett knew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 how I felt about children in general, since it had come up a few times. Hell,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sy to see whenever I was around all of our nieces and nephews. After our talk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ght he’d proposed, though, we had both learned not to make assumptions about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ther felt about things like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yond that, the desire to help Nettie also played a part in things. Neither of us felt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her going through this alone. After many hours of talking things through,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ided to meet with her to see whether she would be willing to give her baby up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option to a very specific - and unconventional - couple. As it turned out, she was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pen to it, and she had been very thankful that we’d wanted to help at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took awhile before things were figured out from a legal standpoint, but we remai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peful - and began looking forward to meeting our new son or daughter. We’d decide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e didn’t want to know the gender up front. Just the fact that we wer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getting </w:t>
      </w:r>
      <w:r>
        <w:rPr>
          <w:rFonts w:eastAsia="ArialMT;Arial" w:cs="ArialMT;Arial" w:ascii="ArialMT;Arial" w:hAnsi="ArialMT;Arial"/>
          <w:color w:val="000000"/>
        </w:rPr>
        <w:t>a ba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omething that brought us joy. Boy or girl, we’d love our baby just the same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pt in touch with Nettie, who was more than happy to give us updates on how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pregnancy seemed to be going fine, with no real complications aside from a seri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se of morning sickness that lasted her entire first trimester and caused her to l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ite a bit of weight in the beginning. It wasn’t something that concerned the docto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, and since we’d seen this happen to the various women in Emmett’s family,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it wasn’t a big de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 was fine, until we got a phone call in the middle of the night from Bel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00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mmett grabbed for the phone without raising his head, grunting when he kept miss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. He rolled over onto his back as he finally picked it up and groaned, “‘Lo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stretched, lifting my head to watch Emmett with bleary eyes, instantly becoming aler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I saw him frown and sit up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a? What’s wrong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mmett tensed, his eyes darting to mine when I sat up next to him, the covers falling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waist as I put my hand on his thigh. For some reason, I felt anxiety creeping up i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. I knew Bella was staying the weekend with Nettie, and the nighttime call had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an something was wro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ure enough, my fears were confirmed when Emmett said, “Stay calm, Bells. We’re o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ur way. Just...wait for us, okay? And call Dad. I don’t want you alone there, alright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s soon as he hung up the phone, he scrubbed his face and blinked at me. The worr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tched in his features left me feeling cold. “Em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sighed, taking my hand in his. “Babe, Nettie’s water broke. Bella called a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mbulance and they’re on their way to the hospital now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t she’s not due..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squeezed my hand, his voice breaking as he said, “I know, baby. Come on. I tol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lls we’d meet her ther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nodd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 were at the hospital not half an hour later. Bella met us at the door, her fac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reaked with tears as she told us everything that had happened. She kept whisper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she was sorry, though for the life of me I couldn’t understand why. I wrapped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rms around her as she cried against my chest; for once, neither of us felt embarrass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bout the contac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mmett went to check on Nettie’s status, but they refused to tell us much, since w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ren’t famil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de and Ava showed up a little while later, and we filled them in as best we coul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de said he called Nettie’s father, who was out of town on a business trip. “He’s fly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n on the next available flight, but the earliest he’ll be able to get here is tomorrow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orning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nodded, clutching Emmett’s hand tightly in mine. The not knowing was the worst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llowed closely by the wai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01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t was hours later, after Nettie’s father had arrived, that we finally got news. Nettie ha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iven birth to a little girl. Nettie was fine, but tired. The baby, however, had been rushe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NICU – the neonatal intensive care unit. She’d been born seven weeks early - muc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o soon to be fully develop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ven I knew that much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we finally were allowed to meet our daughter, we could only go in one at a time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t first. It broke my heart to see her tied to so many tubes and machines, stuck insid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small incubator. Her eyes were covered with gauze to keep out the light, which was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always on. She looked so </w:t>
      </w:r>
      <w:r>
        <w:rPr>
          <w:rFonts w:eastAsia="ArialMT;Arial" w:cs="ArialMT;Arial" w:ascii="ArialMT;Arial" w:hAnsi="ArialMT;Arial"/>
          <w:color w:val="000000"/>
        </w:rPr>
        <w:t>tiny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, so fragile. I wanted to hold her so badly, to whisper in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hair - what little there was of it - to be strong, to let her know she was loved and tha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’d do anything for h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rom the moment we laid eyes on her, both Emmett and I knew that she was our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ur little girl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ur baby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 stood watching outside the NICU window as the nurses bustled around. Emmet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ulled me to him and I rested my head against his shoulder with a sigh. He kissed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ehead lightly, murmuring, “Congratulations, Papa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chuckled softly, still amazed that we’d gotten to this point. I lifted my head to kis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m. “Congratulations to you, too, Daddy. Can you believe it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tightened his arms around me, humming contentedly. “I can...but I’ll feel a hell of 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ot better once I can hold her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sighed. “Yeah, I know...” I reached my arm around his waist. My eyes were on her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ough. I murmured, my voice filled with awe, “Elizabeth Anne McCarty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pent the first two months of her life in the NICU, fighting. She’d been born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nursing reflexes had formed, so they had to teach her that. So many thing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ong with her; some were ‘normal’ for a premature baby, while others baffl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spital staff. She didn’t have an immune system yet either, so her tiny body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vered in blisters as it tried to fight off things a normal person would have no iss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, in truth, I had never consid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ody wasn’t creating its own red blood cells yet, so she had to have blo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nsfusions because of her anemic condition. She reacted adversely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ansfusions every time - in part due to her extremely high intolerance for iron. E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0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thing that happened was followed by some complication or seemingly min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blem that had to be treated...and in turn caused its own proble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horrible to watch, but what could we do? The only way to save our little girl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ve her a shot at surviving was by putting her through all of that. As much as it pai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- pained us both - there was no other op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 the end, she stabilized on her own enough that they allowed her to come ho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we had several more trips to the hospital within the first year of her life, inclu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tay at PICU. It was harder - much harder - than we’d ever anticipated when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ided to adopt a child, mostly because neither of us had counted on any of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ing the way it did. We had, as most parents would, assumed that ever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go well with the pregnancy and birth itsel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izabeth coming into the world almost a full two months before she was suppos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thrown a wrench into the dreams we’d had for her. They hadn’t been destroyed,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 means, but they were irrevocably chang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d always liked the fact that Emmett and I were able to work from home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that had worked well for us over the years, since we were able to create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wn schedule. This was something I became infinitely grateful for once Elizabeth ca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with us. We were able to take care of her in shifts, and though this meant that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w a little less of each other, it was what we needed to do -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efused to sleep, was constantly crying for weeks, stopping only when some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d her close and moved around. She appeared to be in pain whenever we pu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, and it pierced my heart to see and hear it. I knew it was the same for Emmet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. We both felt helpless, clueless as to how to make our little girl feel bet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thankful that I had already finished the latest book not long before Lizzi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rn, so there was less for me to worry about. I was able to focus more on her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ent, Les, and publisher, Carmen, were both very understanding and didn’t press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for more - it definitely helped that we knew both of them socially, so they were w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re of everything that was going 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, for his part, scaled back his workload further. He’d already hired someon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p, and his brother Peter also helped out for a few months. We both did as m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earch as we could, working to educate ourselves so Lizzie would have the best ca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ossi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’s hand squeezing my shoulder brought my attention back to the here and now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he pointed to Ellie’s hand and said, “Maybe she needs a swor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linked, looking from the drawing to Emmett in surprise. He straightened up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ratching the back of his neck as he grinned. “Well, the idea is to show her story, righ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lue’s protecting her and all...helping her out and stuff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0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...” He chewed on his upper lip for a bit, then said, “Her carrying a sword...it fits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you know? Showing she can help herself, show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er </w:t>
      </w:r>
      <w:r>
        <w:rPr>
          <w:rFonts w:eastAsia="ArialMT;Arial" w:cs="ArialMT;Arial" w:ascii="ArialMT;Arial" w:hAnsi="ArialMT;Arial"/>
          <w:color w:val="000000"/>
        </w:rPr>
        <w:t>strength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atched me as I gaped at him. What he said made perfect sense, and I could see i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n my mind’s eye, tha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at </w:t>
      </w:r>
      <w:r>
        <w:rPr>
          <w:rFonts w:eastAsia="ArialMT;Arial" w:cs="ArialMT;Arial" w:ascii="ArialMT;Arial" w:hAnsi="ArialMT;Arial"/>
          <w:color w:val="000000"/>
        </w:rPr>
        <w:t>was exactly what was missing. “When did you get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ymbolism, Em?” He rolled his eyes and huffed. “What? You telling me that I’m wro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inned, pulling him down to kiss him firmly on the lips. “Not at all, babe. It’s perfe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welcome,” he murmu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llie and Blue was one of the few projects I’d talked about openly with Emmett. 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knew how protective I was of all my plots, but this was different. This was based o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ughter’s struggles and was meant to show her that being different was not a b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. Her differences were part of what made her so strong - a trait that w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tched develop over the past five yea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oaned softly, muttering, “God, five years...” I glanced up at Emmett. “Has it re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that lo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felt kind of strange to think about it, especially considering that the doctor who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itially treated Lizzie had blatantly told us, “Don’t get attached to her. You can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xpect her to survive.” Thinking back on those words - and the way he’d said them -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feel the anger boiling up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rubbed my arm soothingly, as if he knew where my thoughts had head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dded. “Yeah, it has. Crazy, isn’t i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, then rested my head against his chest and sighed. “Just a litt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ugged me and smiled. “She’ll be home soon...about half an hour, I think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ancing at the clock, I grinned. “Yeah, I’d better get this finished before then. Should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 me long now, though. Then we can pick her up from the bu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leaned down, kissing me. “Sounds like a plan to me. I’ll leave you to 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he left, I took a long drink of the tea he’d made me before settling in to fini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rawing. Since it was a pencil sketch, it didn’t take me long at all before I go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word right, and I was pleased with the end result. I couldn’t wait to show her the book.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anted to wait until i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as </w:t>
      </w:r>
      <w:r>
        <w:rPr>
          <w:rFonts w:eastAsia="ArialMT;Arial" w:cs="ArialMT;Arial" w:ascii="ArialMT;Arial" w:hAnsi="ArialMT;Arial"/>
          <w:color w:val="000000"/>
        </w:rPr>
        <w:t>a book, though, so she’d be the first to read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0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arefully put the drawing away in my portfolio, my mind going over the other things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to draw for the book. I was sure that I’d get more inspiration while watc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zzie play - I usually d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went to look for him, Emmett was putting together a snack for her, so it’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dy as soon as she got home. I wrapped my arms around his waist from behin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ing his neck. “Just about that time, babe. You read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patted my hand, turning his face to press his lips to mine gently. “Yep, let’s go g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girl.” We walked to Lizzie’s bus stop at the corner of the road. The weather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ce, the sun shining brightly, and I could feel the way my mood lifted just from tha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my baby’d be home in a few minutes. It was still kind of strange to me how I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en to being a dad. Hurdles aside, I’d loved every minute of it. Being a father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I definitely wouldn’t change for anything in the world. Had anyone told me I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 that way years ago, I’d have rolled my eyes and called them insa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ad to wait a little bit for the bus to arrive, so Emmett leaned against the lampp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pulled me to him, wrapping his arms around me. I smiled at him and did the s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se few quiet moments together were something I relished, especially now that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just the two of us anymore. Emmett grinned at me and then murmured, “Hey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ips twitched into a grin of my own as I rubbed my nose against his. “Hey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ummed softly, tilting his head slightly and kissing me languidly. All too soon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ed away, brushing my cheek as he murmured, “I love you, 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ing into his hand, I closed my eyes and smiled. “I love you,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then, the bus turned the corner, and with a small squeeze of his arms, he le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, winking. As always, I felt my heart beat a little faster as I wondered how Lizzie’s d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been. I knew nothing bad had happened, as we hadn’t received any calls from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, but still. I’d felt anxious since she’d started school a few weeks a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d been a struggle to get her the aid she needed over the years and finally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hool system. I never could understand why there was so much red tape and so m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-called experts to figure out what a child needed, especially since some of the peop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were supposed to know what they were doing really didn’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 Emmett and I knew Lizzie; we knew how she reacted to most things, whi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enarios were more likely to set her off, what she could and couldn’t do. Som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aluators, though, and even the therapists, didn’t listen at all to our input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ustrating to no e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d been fairly obvious very early on that Lizzie had developmental issu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surprising, really, given the way her life had started. After the first two years, s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ally caught up physically to where she was supposed to be, if we went by her origin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0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ue date. She wouldn’t have gotten that far without a supplement we’d started to g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since one of the many difficulties she had revolved around food. She still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ouble eating, refusing to try certain things or to eat if her fingers were sticky - si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, for other kids, but if you pushed her, it could result in a meltd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ard part had been trying to work out what, exactly, was going on as far a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velopment was concerned. She was very smart and generally a very happy kid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ffectionate and always needed to be doing something. It was nearly impossibl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get her to sit still for any length of time. She craved noise in the background,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usually a video going at home. Even if she didn’t watch it, it had to be on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gured that particular quirk developed because for the first months of her life, ther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constant noise from the machines and doctors and nurses. For us, it was a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noying at times, but we learned to deal with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ever as she was, though, she had trouble processing things, which put her behi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ers in some areas. She’d failed several tests because of that; though she had kno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nswers, she just hadn’t been able to get to them in the manner or time allot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thoughts were interrupted by a shrill, “Papa! Daddy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zzie came running full-tilt from the bus, a smile so bright on her face that my wor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lted away. I knelt down, opening my arms to her, and she jumped at me, hugg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ght before planting a big wet kiss on my cheek. Emmett laughed, ruffling her hair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, “Hey, kiddo! Did you have fun tod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cking her up, I got back to my feet. Emmett hugged both of us a little awkward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ks to Lizzie’s backpack, and then we headed home. Lizzie was talking excited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class, telling us how the other kids were learning to sound out their letter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they were working on the letter “I.” My lips twitched as I tried to keep myself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inning, shooting a look at Emmet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zzie had been sounding out words and reading for a while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we got home, Lizzie went straight to the table and sat down, while Emmett w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grab her snack. I sat down kitty-corner from Lizzie and watched her, smiling softly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in her bright blue eyes, button nose, and wide grin as she fidgeted in her s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joined us, putting the small bowl of fortified pudding in front of her and ha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 kid’s spoon with an image of Pooh stamped on it. She’d finally managed to use i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on her own, but it always had to b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hat </w:t>
      </w:r>
      <w:r>
        <w:rPr>
          <w:rFonts w:eastAsia="ArialMT;Arial" w:cs="ArialMT;Arial" w:ascii="ArialMT;Arial" w:hAnsi="ArialMT;Arial"/>
          <w:color w:val="000000"/>
        </w:rPr>
        <w:t>particular spoon. She flat out threw a fit if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ied to give her another one, so Pooh it wa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nack time was always a drawn out affair because we used the time to discuss how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 had gone, rather than get annoyed over the fact that she’d continually stall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ting and do something else in between bites. By talking through her day, w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le to connect as a family, and it became a time both Emmett and I cherish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forward t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0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she was done, she very carefully placed her spoon just so in the bowl and tur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look at me with wide eyes. “Papa? Wead wif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, nodding. “Of course, pumpkin. Go pick out a book and take a seat, I’ll be righ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.” Lizzie loved reading and loved being read to even more. We had cultivat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ve of words from the very start, and it pleased me to no end that she’d taken to it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 as she had. I gave her some time, sitting at the table and smiling as I rememb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coming home one day with a bag full of books and DVD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mmett placed a bag on the table with a wide grin, dropping his suitcase on the floo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’d just put Lizzie in bed after too many hours of her fighting bedtime and melting dow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cause of it, and I was more than a little tired. He frowned as he took in my - no doub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ggard - expression, and walked up to me, folding me in his arms. He’d been out of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wn on business for the past two days - a trip he hadn’t been able to get out of - and i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elt so good to be held by him again, to have him home and know I wasn’t dealing with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verything alone anymor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echnically I knew I never really was and that all I had to do was pick up the phone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y number of family members would be here to help me, but that wasn’t the same a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ving my husband with m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kissed my forehead with a soft sigh, murmuring, “I’m sorry I wasn’t able to be here,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by. Has she been giving you a hard time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shrugged, trying to keep my emotions in check. I knew she couldn’t help herself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t I was just overwhelmed by the myriad things that made her Lizzie. He rubbed m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ack soothingly before dragging me to the table to see what he’d gotten. He pulled ou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different books and DVDs, and I frowned when I noticed that they all matched up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very book had a DVD with it. I looked up at him in confusio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m, baby, don’t you think we have plenty of DVDs for her already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grinned, tapping the cover of one of them. “These aren’t normal movies, sweethear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y took the books and put them on film just like they are on paper so she can follow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long. Mark told me about them, said his sister uses them with her kid - you rememb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e telling you about her son, right? He’s got the same kind of problems as our Lizzi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nodded, and he continued, “Well, he said they really helped with his reading and shi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ought it might be worth a shot for her, so I stopped by the store to pick a few of the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p. She loves hearing you read to her, so I just figured..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trailed off with a shrug. I smiled, cupping his cheek, and murmured, “Emmet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cCartty, you are a very smart man and a great dad. I love you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chuckled, turning his face to kiss the palm of my hand. “I love you,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0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d loved those books, and the DVDs had helped tremendously, just like he’d hop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’d made some headway on her reading skills before, but she seemed to absorb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like a sponge after watching those mov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izing she was probably ready, I picked up her empty bowl and headed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tchen to grab her sippy cup and a bottle of water for me. When I got to the living roo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huckled at seeing Emmett waiting almost as eagerly as Lizzie. I settled down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ch next to him, and Lizzie wedged herself between us and handed me her book of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hoice: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Tale of Brer the Brave</w:t>
      </w:r>
      <w:r>
        <w:rPr>
          <w:rFonts w:eastAsia="ArialMT;Arial" w:cs="ArialMT;Arial" w:ascii="ArialMT;Arial" w:hAnsi="ArialMT;Arial"/>
          <w:color w:val="000000"/>
        </w:rPr>
        <w:t>. It was her favorite book by far, and she lov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ing that I’d written it for her cousin Mari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ing the top of her head, I cleared my throat and opened the book to the first p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Papa!” She scolded, leaning over and flipping back to the dedication page. “Fw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tart, pwea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chuckled, winking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inned. “Alright, pumpkin, from the start.” I paused a moment, then began, “For Mari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very special little girl, and Brer Rabbit, a very special bunn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zzie nodded solemnly, and I flipped the pa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t was covered in layers of dirt and dust, and the tip was a little bent, but Brer the Br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a treasure when he saw it..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when I felt Emmett’s thumb brush my neck and I knew he was remembering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 I’d come up with that particular story. My eyes flickered briefly to his to find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ing tenderly at me. He gave a small nod, then turned his attention back to our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, who sat listening and reading along with rapt atten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flourish, I finished the story, “...and they all lived happily ever after. The End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closed the book. Elizabeth beamed up at me, then threw her arms around me as f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could reach and said softly, “Thank you, Pap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welcome, sweetheart. Now why don’t you put your book back on the shelf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 pl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‘</w:t>
      </w:r>
      <w:r>
        <w:rPr>
          <w:rFonts w:eastAsia="ArialMT;Arial" w:cs="ArialMT;Arial" w:ascii="ArialMT;Arial" w:hAnsi="ArialMT;Arial"/>
          <w:color w:val="000000"/>
        </w:rPr>
        <w:t>Kay, Pap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urned to hug Emmett, and then rushed off to do as she’d been told, deviating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 enough to find a movie she wanted to have on while playing. Emmett took it fro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r, rolling his eyes a little as he murmured too low for her to hear, “Ugh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auty and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Beast</w:t>
      </w:r>
      <w:r>
        <w:rPr>
          <w:rFonts w:eastAsia="ArialMT;Arial" w:cs="ArialMT;Arial" w:ascii="ArialMT;Arial" w:hAnsi="ArialMT;Arial"/>
          <w:color w:val="000000"/>
        </w:rPr>
        <w:t>...aga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0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huckled and got to my feet. He followed suit, but before he could put the movie on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ped my arm around his waist and whispered in his ear, “I don’t know what you’r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omplaining about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You’re </w:t>
      </w:r>
      <w:r>
        <w:rPr>
          <w:rFonts w:eastAsia="ArialMT;Arial" w:cs="ArialMT;Arial" w:ascii="ArialMT;Arial" w:hAnsi="ArialMT;Arial"/>
          <w:color w:val="000000"/>
        </w:rPr>
        <w:t>going to hide in your office until dinner time, anyway. I’ll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one enduring another round of ‘Be Our Guest.’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mirked, turning his head to kiss me briefly. “Tru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both watched Lizzie as she attempted to pile her stuffed toys high, almost as if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trying to bring “The Town Musicians of Bremen” to life. Emmett sighed, runn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 through his hair, and then gave me another peck on the lips. “I really do ne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some work done, thoug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, smiling. “I know. We’ll be fine. Just remember that it’s your turn to c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ight.” The rest of the night was spent as usual, with Lizzie and me playing -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rning along the way; then it was time for dinner. Unfortunately, we couldn’t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nner as a family anymore because one of Lizzie’s latest issues included being around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ther </w:t>
      </w:r>
      <w:r>
        <w:rPr>
          <w:rFonts w:eastAsia="ArialMT;Arial" w:cs="ArialMT;Arial" w:ascii="ArialMT;Arial" w:hAnsi="ArialMT;Arial"/>
          <w:color w:val="000000"/>
        </w:rPr>
        <w:t>people eating foods she herself wasn’t ready to process. Whenever she sa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eat something she couldn’t handle, she’d gag as if she herself was forc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t it. So that meant that Lizzie had her dinner first, and Emmett and I would eat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d gone to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saddened me a little to lose out on family mealtime, but it was something that w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ing on both at home and at school. I felt confident that, in time, things would se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to where we’d all be able to have dinner together again. For now, this would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to do. There were only so many issues we were willing and able to tackle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time, so we chose our battles as best we cou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she finished her dinner, it was time to get ready for bed. Whereas story tim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between Lizzie and me, bath time was for Emmett. I was always there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Emmett during story time, I was more on the sidelines - except, of course, for th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s when Emmett wasn’t at home or the few occasions when Lizzie demanded I do i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tead. This balance worked well for us, as it gave us both a special moment with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gir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tually, she was all cleaned and tucked into bed, leaving the two of us tired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cooked dinner while I put on soft music, and we ate together quietly, relis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ime we kept sacred. Dinner and the few hours before bedtime were just for us - 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, no Lizzie, just two men in love...and lust, of course. I could always tell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was feeling amorous, and I grinned inwardly when I saw the mischiev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inkle in his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 enough, as soon as the dishes were cleared away, his teasing began. Roam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yful hands gave way to heated kisses, and we found ourselves escaping to our roo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re we fell onto the bed in a tangle of limbs and need. We gave in to our passio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0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pending long moments in thrusting hips and writhing bodies before we collapsed, sa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exhausted, in each other’s ar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couple of months passed since the day Emmett came up with the idea of Ell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rying a sword, and with his help, things progressed very quickly. I had hoped to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least a mockup ready for Lizzie’s birthday, to present her with her very own book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gift to her, and I was happy to see that wish come tr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zzie’s book arrived by special courier, courtesy of Carmen, who knew how special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icular book was to me. Lizzie was thankfully still in school when it came, s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rched out Emmett in his office, holding the package. For some reason, I didn’t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opening it alone, like I normally did when I got that first printing of a new book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omething sacred to me, to see it, touch it, for the first time without anyone el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. Of course, I always showed Emmett right after I’d leafed through it myself, bu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ill coveted those first moments al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time, I couldn’t do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time, I needed Emmett to be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ocked on his door, waiting for him to acknowledge me before walking in,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the door was open. He looked up from his screen with wide eyes and a grin. “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dding, I walked over to him, placing the nondescript package on his desk in fro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some reason, I felt more anxious than I’d ever felt with any book prior to this. I b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ip, shoving my hands into my back pockets with a sigh. Emmett glanced up at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tting his hand on the small of my back and rubbing it gently. “You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again, frowning slightly. “Yeah, I just...” I paused, my teeth returning to my li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my eyes found his. “You open i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earched my face for a moment. “Are you sure, E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please..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nodded and, with one final brush of his fingers against my back, turned his attenti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package. He opened it carefully, reverently pulling the book out of the ca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putting it on his desk. His fingers traced the color rendition of Ellie and Blu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ching along into the forest- the very same picture I’d been working on when he’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the suggestion about the sword. He whispered, “That’s beautiful, 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1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ed up at me in awe, as though the reality of all the work we’d put into this proje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t him only now. I smiled sheepishly, nodding toward the book again. “Rea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dicat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gently opened the book, careful not to crack the cover, and read: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my beautiful princess, Elizabeth Ann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 are a true inspiration in my lif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hope someday all your hopes and dreams come tru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ppy Birthday, sweethear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love you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 my beautiful husband, Emmet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nk you for all your love and suppor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or always being ther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love yo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’s voice cracked. “Ed...I-I don’t know what to say...” He closed the book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embling fingers and turned to me. He reached for my arms, extracting my hands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back pockets as he drew me into his lap. His eyes were bright with emotion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pered, “Thank you. I love you, too. So much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Putting my arms around his neck, I smiled. “Thank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</w:t>
      </w:r>
      <w:r>
        <w:rPr>
          <w:rFonts w:eastAsia="ArialMT;Arial" w:cs="ArialMT;Arial" w:ascii="ArialMT;Arial" w:hAnsi="ArialMT;Arial"/>
          <w:color w:val="000000"/>
        </w:rPr>
        <w:t>. I don’t think I could have d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ithout you.” I glanced down at the cover, the weight of everything we’d been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rough washing over me. “I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know </w:t>
      </w:r>
      <w:r>
        <w:rPr>
          <w:rFonts w:eastAsia="ArialMT;Arial" w:cs="ArialMT;Arial" w:ascii="ArialMT;Arial" w:hAnsi="ArialMT;Arial"/>
          <w:color w:val="000000"/>
        </w:rPr>
        <w:t>I couldn’t hav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idn’t mean just writing this book, either, and he knew it. I meant everything.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ier now than I’d ever dreamed possible, and it was all because of him - hi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zzie. His hands wandered up and down my back as he gazed into my eyes. “Thi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zzie’ll like it?” I asked anxiousl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 rolled his eyes, chuckling. “Baby, Lizzie will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love </w:t>
      </w:r>
      <w:r>
        <w:rPr>
          <w:rFonts w:eastAsia="ArialMT;Arial" w:cs="ArialMT;Arial" w:ascii="ArialMT;Arial" w:hAnsi="ArialMT;Arial"/>
          <w:color w:val="000000"/>
        </w:rPr>
        <w:t>it. You know how much she ador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stories, and she loves knowing you have gotten some of them published - even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may not fully understand what that mean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wrapped his arms around me, hugging me tight as he kissed my neck. We sat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for a few minutes until he insisted on leafing through the book to see how it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out. He shifted me a little, refusing to let me go, and together we went page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ge – Emmett commenting along the way on how great the drawings were, making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us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was satisfied, he patted my thigh and told me to grab the wrapping paper, so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be a proper present for Lizzie’s birthday the next day. Emmett had to make sur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afely put away, so I wasn’t tempted to give it to her as soon as she was home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ew me well enough to know that I’d have a difficult time keeping it to myself now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1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here, so he insisted on picking Lizzie up himself, leaving me to wrap up the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we’d need for tomorrow’s birthday par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kept her entertained for much of the rest of the night, which meant I was lef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ticulously checking our lists to make sure everything was in place. Part of m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teful for the distraction while another part was loathed to wait. In all, it worked ou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efore too long Lizzie was in bed aslee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ext day started off much like every day did. Lizzie came running into our roo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unced on top of Emmett, her shrill voice the first sound of the day. “Morning, Daddy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pretended to be surprised for a moment, causing Lizzie to giggle. Her giggl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on erupted into shrieks of laughter as he began to tickle her. Her long hair was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array, and I ran my fingers through it as Emmett gave her a bear hug and a big w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 on her cheek. He grinned at Lizzie and said, “Happy Birthday, sweethear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sened his hold on her, and she began to bounce again, Emmett’s “Oof!” on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couraging her. Deciding to rescue him before she accidentally landed some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’d effectively end all fun and games for a while, I scooped her off of him and into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g of my own. “Happy Birthday, Pumpkin. Is there anything you want for breakfas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ettled into my arms, resting her head on my shoulder as she thought about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estion. Her finger tapped her lips as she’d seen Wade do when he was los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. The idea made me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minals?” she asked at last, lifting her head with a beaming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inned and repeated, “Animal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frowned, trying again. “A-mi-nal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some reason, she always stumbled over this word, even though she could spell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. I asked her to do so and was rewarded with, “A-n-i-m-a-l-s. Aminals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chuckled, ruffling her hair as he kissed her forehead. I tried again, “A-ni-mals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got the same resul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ecided to let it go and told her to go with Daddy, so I could get her crackers. 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 would have scoffed at her choice of food, but I was only too grateful that s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eve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wanted </w:t>
      </w:r>
      <w:r>
        <w:rPr>
          <w:rFonts w:eastAsia="ArialMT;Arial" w:cs="ArialMT;Arial" w:ascii="ArialMT;Arial" w:hAnsi="ArialMT;Arial"/>
          <w:color w:val="000000"/>
        </w:rPr>
        <w:t>something solid again. I prayed that her food issues would be over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on, but for now, I’d take what I could g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zzie crawled off of our bed and bounced on the balls of her feet, waiting impatiently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to get up. He made a great show of standing very slowly - groan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etching along the way. Finally Lizzie huffed, “Daddy!” and put her hands on her h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1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ed, shaking my head as I got up and followed after them. I veered off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tchen, pouring her customary juice into her sippy cup and her favorite animal crack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her bow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got to the table, I grinned at Emmett as he made faces at Lizzi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ver the cl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tting her things down in front of her, I took my seat and watched her eat. She tal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Blue and the adventure she’d been on. Her imaginary play had increased a l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 past few months, and it thrilled me immensely. It was such a small thing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kids, but such a big step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azingly, she worked her way through a good portion of the crackers before deemin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herself “full” and going to pick out another movie. This time, she chos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Jungle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ook</w:t>
      </w:r>
      <w:r>
        <w:rPr>
          <w:rFonts w:eastAsia="ArialMT;Arial" w:cs="ArialMT;Arial" w:ascii="ArialMT;Arial" w:hAnsi="ArialMT;Arial"/>
          <w:color w:val="000000"/>
        </w:rPr>
        <w:t>. We let her play for a little while, knowing that if we didn’t, she wouldn’t mak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e day without at least one meltdown. It also allowed us to get the final thing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dy before people started coming over in the afterno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va would be bringing the cake, so that was something we didn’t need to worry abou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Rosalie, Charlotte, and Alice had offered to bring food enough for everyone.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“only” be Emmett’s immediate family and my parents coming to the party, but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still leave a house full of people. Being around so many people didn’t always g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, but she was mostly used to special occasions like this. She was able to deal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relatively well, as long as she had a good day to begin wi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ce everything was finished, as far as our part went, Emmett went to grab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sents, and I sat down in front of the couch with Lizzie. On her birthda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ristmas, we always made sure that this part was just for us, so that she’d at le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some manner of calm but still have the celebration. It worked well, for the 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zzie was dancing in her place to “Bear Necessities” and singing along as bes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when Emmett sat down beside us. I grinned at him, and he winked. He put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on the small of her back and said, “You ready for some presents, sweethear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eyes widened, and she nodded, instantly still - or as still as she was capabl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. Aside from the book, she had three presents we gave her to open first. S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clapped her hands in delight as she unwrapped the movies we’d gotten her: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escuers, The Lady and the Tramp</w:t>
      </w:r>
      <w:r>
        <w:rPr>
          <w:rFonts w:eastAsia="ArialMT;Arial" w:cs="ArialMT;Arial" w:ascii="ArialMT;Arial" w:hAnsi="ArialMT;Arial"/>
          <w:color w:val="000000"/>
        </w:rPr>
        <w:t xml:space="preserve">, an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Muppet Movie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shot me a look as he gave her the last present. I leaned forward and help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fully unwrap it, and she gasped softly when she saw the cover. “Dat’s m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wue!” I grinned, “Yes, baby, that’s you and Blue. This is your book, princess. I wrot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for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1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eld it gingerly in her hands, turning it this way and that. Then she put it o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ffee table and sat on her heels as she spelled out the title for herself, as well as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me. I ran my fingers through her hair and kissed her temple, murmuring, “Very goo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mpkin. Do you want to read i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azed up at me with wide eyes and nodded. She climbed into my lap, sett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my chest. Emmett handed me the book and sat down next to us, his arm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houlders as he read along. Lizzie sounded out the dedication all on her own,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d it again quietly before turning around to look at me. She whispered, “I love yo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, Papa,” and kissed me quickly, then turned around to read the dedication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mett gave me a squeeze, and when Lizzie was satisfied, she very carefully tur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ge. The first time through, she insisted on hearing me read it, and when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e, she turned the book back to the first page and read for herself. We had to hel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 few times, but for the most part, she did gre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the time she was finally satisfied, my legs and ass had fallen asleep, and Emmet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gone off to start making coffee. The family would be arriving soon enough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lked back just in time to see her climb out of my lap and kneel beside me, wrap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arms around my neck. My own arms wound around her, and she hugged me tigh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a long moment. My eyes clouded over as she whispered, “Thank you, Pap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14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RED OCTOB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winterstale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Pairing: Emmett/OC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Rated: M **This is a dark story that contains character death. Please do not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proceed if graphic content offends you.**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A/N – Bottomless love and a box of aspirin tablets to Viola Cornuta and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Rosmarina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~Thank you for supporting the work of the March of Dimes and the Fandom For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Preemies effort!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nip snip snip with the secateurs, tossing brown husks behind me, shaking my hea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ir dry little deaths. So hot this summer. The county banned outside watering and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rain to collect… ‘Gray water’ they preached, but have any of those men in suits tri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keep used-water buckets in bathtubs and keep everything else out of those temp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ttle mini-seas? Make-up brushes, purple dinosaurs, yesterday’s socks. My cell phon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bead of sweat trickles by my eye, making me wince at the sting, and I swear I al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a bright blinding light as I rub harsh and quick at the salty liquid. Suddenly I’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pelled forward and surrounded by glitter-wrapped arms, fine blond hair, and grabb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stronger than they app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nd, lifting my little bundle, and cross the shallow lawn, hoisting further up my hip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imb the steps and cross the sun-bleached wooden deck. A sink full of dishes wait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sigh at them heavily, knowing they are always there, always waiting. But firs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stairs, and snuggly quilt, purple dino, and fairy pillow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ust wash out your fucking coffee mu-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th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yard. From there to here. Fas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oo fas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Did I? No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n</w:t>
      </w:r>
      <w:r>
        <w:rPr>
          <w:rFonts w:eastAsia="ArialMT;Arial" w:cs="ArialMT;Arial" w:ascii="ArialMT;Arial" w:hAnsi="ArialMT;Arial"/>
          <w:color w:val="000000"/>
        </w:rPr>
        <w:t>locked, she was wiggling, muddy fingers and giggles and new pink glitterstrew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naf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side. Through the door before it should have been across the la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orce of it lifts my hair, scatters pretty pink and purple paint splatters on white pap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up… up… up… sway… toandfr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15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is that word… clock… counting seconds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ndulu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nting out the second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at --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e </w:t>
      </w:r>
      <w:r>
        <w:rPr>
          <w:rFonts w:eastAsia="ArialMT;Arial" w:cs="ArialMT;Arial" w:ascii="ArialMT;Arial" w:hAnsi="ArialMT;Arial"/>
          <w:color w:val="000000"/>
        </w:rPr>
        <w:t>– should not be this close, this quick. He should not be in my kitchen on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ight-dry October afterno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should not be this co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and on my arm should not feel like putty covered stone, should not tremble it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ay from me even as it lies against my skin. This man has no need to exerci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traint, yet he does. He is expansive, massive, an entity. Dwarfed and ensnar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nerved and challenging, I look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t in my house, asshole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at him. Right into amber eyes, clear, no fissures, no tiny primordial dragonf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ever fixed mid-flight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rol myself; keep looking. If I look, he might see me as human, pause, feel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mething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ybe I can make him walk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regard each other for seconds; eternitie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The slight flutter of an eyebrow. His left –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cause it’s my right and it’s opposite and I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never could remember right away, always had to reason it out </w:t>
      </w:r>
      <w:r>
        <w:rPr>
          <w:rFonts w:eastAsia="ArialMT;Arial" w:cs="ArialMT;Arial" w:ascii="ArialMT;Arial" w:hAnsi="ArialMT;Arial"/>
          <w:color w:val="000000"/>
        </w:rPr>
        <w:t>– quivers, his shoulder –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pposite again my left his right </w:t>
      </w:r>
      <w:r>
        <w:rPr>
          <w:rFonts w:eastAsia="ArialMT;Arial" w:cs="ArialMT;Arial" w:ascii="ArialMT;Arial" w:hAnsi="ArialMT;Arial"/>
          <w:color w:val="000000"/>
        </w:rPr>
        <w:t>– ris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is an apolog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is closing in, closer, still watching me watching him. Gathering me to him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s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member resistance is futile and laugh, then snap back to the moment quick and h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ause it is a truth bigger than an advancing fleet of enemy fighters. I don’t resist hi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t against him a little, let his thigh ride inside mine and I like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houldn’t, but I d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16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 low rumble in his chest tells me he likes me, likes me liking him, likes the idea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’ve both just had, that this wasn’t that but could be. Easily. His nose rides the hollow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f my throat, skimming, brushing here and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eep sound. The one vibrating across my skin, settling in my belly. I know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ons make the same sound as they eat their pre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predator consuming his kill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s eyes meet mine again, and there is no tensing and rubbing of thighs, and his arm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 longer feel good-different, but like a vise, and someone is screaming, and that migh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ust be me because those crystalline citrine eyes have turned ebony. Obsidian. Hard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n diamonds. Bruce’s eyes turn black. when Dory bleeds. Can’t keep swimming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ere’s no going back no going back bo noing</w:t>
      </w:r>
      <w:r>
        <w:rPr>
          <w:rFonts w:eastAsia="ArialMT;Arial" w:cs="ArialMT;Arial" w:ascii="ArialMT;Arial" w:hAnsi="ArialMT;Arial"/>
          <w:color w:val="000000"/>
        </w:rPr>
        <w:t>…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urts. Oh fuck it hurts, and he feels so good and hurt hurt hurt and his arms are tight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he smells like smoky cinnamon and his thigh so big between mine and hurt hur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urt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ma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 hurt now. No him now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Let m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</w:t>
      </w:r>
      <w:r>
        <w:rPr>
          <w:rFonts w:eastAsia="ArialMT;Arial" w:cs="ArialMT;Arial" w:ascii="ArialMT;Arial" w:hAnsi="ArialMT;Arial"/>
          <w:color w:val="000000"/>
        </w:rPr>
        <w:t>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think but don’t know if I say, but there’s no way he doesn’t know because his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oulders, already impossibly hard, are harder and the now-hurt is gone, the then-hur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arts and it burns… stings… a thousand bees and that jellyfish when I was nine a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doesn’t Accent take that sting away, but Ryan told me to pee on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s at me again, presses his big hand against my cheek, fingers pressing hard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neck, and blink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Eyes black to red. Red from me can’t stop clawing at his shoulders, would have loved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pass fingers over them some morning bu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 is not a ma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ed in his eyes, red on his shirt. All min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ed in his eyes, red on his shoulders. All min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ter still running. Wasted. Can’t catch the red wa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1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r – no, listen! Oh… oh hell, Carlisle! No, LISTEN! Yes… yes!… No, I couldn’t hel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… Smelled so good…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mell good. Me. Makes me happy happy hippity happy……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No, not enough bu – I stopped. Carlisle, you’ve got to come…no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</w:t>
      </w:r>
      <w:r>
        <w:rPr>
          <w:rFonts w:eastAsia="ArialMT;Arial" w:cs="ArialMT;Arial" w:ascii="ArialMT;Arial" w:hAnsi="ArialMT;Arial"/>
          <w:color w:val="000000"/>
        </w:rPr>
        <w:t>… because…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by… NO! FUCK NO!… YOU KNOW I WOULDN’T!… Yeah, just you, ok?…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oods - no, the other side and cross the river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ver the river and through the woods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ved to sing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with red eyes I can tell his heart can brea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m sorry… didn’t know…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s cheek, red too now. From me. My hand. So soft. So pretty. His hand good-cold on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my flaming neck. Thumb on my lip. He’s so pretty. I feel pretty ohsoprettysopret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ma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first wo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18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CREATING MY OWN DESTINY OUTTAK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(WHY CARLISLE AND ESME DECIDED TO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ADOPT)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writergirl8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sclaimer: I don’t own Twilight or any related products. Stephenie Meyer owns all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, if she didn’t want us to use her characters, then she wouldn’t have writte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oks. There’s also a nurse Jackie reference and I don’t own the rights to that eith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so don’t own ‘Love You Forever’ by Robert Muns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is a warning about a death, so you may need a Kleenex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Carlisle PO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ad only three weeks left in my residency. Esme and I were living in Seattl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hington as I completed my final time at Seattle Children’s to become a pediatrici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in the final hours of my shift when an old college buddy came up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rlisle, is that you?” Liam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am! How have you been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. I got a degree in Social Work. I can’t believe that you still became a doctor af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this time. Anyways, I’m here on official business. I know that you’ve never met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iological mother but she put you in her wi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oes that have to do with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 Carlisle, you have a premature half-sister. There was a car accident a coupl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ys ago and your biological mother never survived but the baby did. We found her w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e left everything to you. She was fairly rich after building up her media empi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cording to her will, you and your sister were the best mistakes that she had 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. She had just left the lawyer’s office from revising her will when she was hit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de you guardian of the baby Carlisl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am, is she her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 Carlisle. I’m on my way to talk to your boss at the moment, so why don’t you c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1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. Let’s go.” I said and I led him to the Chief’s office. When we reached there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cked on the door. I heard a reply a few moments la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me in!” Dr. Westlake said and we entered. “Carlisle, Liam. What are you her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d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too long ago, a few days ago, there was an infant brought in and sent to the NIC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irth mother had passed away in a car accident. When the police discover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ll, we found out that this woman was Carlisle’s birth mother. Right now, Carlisle i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le guardian of the baby girl. She’s here right now and-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go any further. Carlisle, call your wife and you can take much time as you ne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. I’ll sign off the hours that you have left as taking care of her since it’s only a fe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days. Now, go see your kid and call me when Esme gets here.” He said and s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 out of his office. Liam looked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’s Esme’s godfather. He moved out here from the East coast and hadn’t see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she was little. They have kept in touch though and he came to our wed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got the job out here, I found out he was the Chief and that we would be ha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ekly dinners at our hou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. Well, I see him a lot through social services. A lot of kids from bad situatio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e here quite frequently. Anyways, I have to go check in. See you in a bit.” Lia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as he headed towards the lobby. I continued my way to NICU nurse st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 Jackie, I’m here to see that Jane Doe that came in here. Her birth mother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ease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r. Cullen, you rarely come in here except to do the occasional rounds. What give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emand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r birth mother is my birth mother as well. I was born to a set of teenage parents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only 14 and 15 at the time. The police found the will and I’m the sole guardi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am from social services is here and he has all the information. I just found out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20 minutes ag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, she’s only 3 ½ pounds and roughly 10 inches long. She’s extremely premat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from what we can figure by her size is that she just made it past the date of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an survive outside of the womb. Honestly Carlisle, we’ve given her a 5% cha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surviving. Her organs aren’t fully developed and if she does survive the next month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ill be a miracle. I’ll send Esme in when she gets 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. I’ll be back in a few moments. I still have to call her.” I said and hea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side. I sat on one of the benches that were in a more quiet area so that I could tal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er in private. I dialed her number and waited for her to answ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sme Cullen Designs, Esme speaking. How can I help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2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 honey. Do you have a minut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r you, I always have a minute. What’s up darl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 you remember me telling you that I was adopted? And that I wanted to foster ki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was olde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 turns out that my birth mother had another child and that she was in a car accid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olice found her will and I’m her guardian. Esme, you have to come to the hospita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by is a girl and she’s extremely prematu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arlisle, I’ll be there as soon as I can. Just let me close up and I’ll be right there, 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ne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. Jackie’s going to let you in and Linus wants me to call him when you get 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. See you soon. Love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ove you too.” I said as I ended the call. Sighing I went back inside and ran into Lia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, all you need to do Carlisle is sign a couple of forms and then we send it to a jud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you become her guardia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. I’ll sign them when Esme gets 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, I’ll meet Esme here and I’ll talk to her.” I nodded and headed back to NIC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ckie let me in after I washed up and I looked at her. I didn’t hear Jackie walking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id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know Carlisle, right now it’s a miracle that she’s even here. I’ve seen babies ol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n her never make it. You can touch her, you know. She knows that you’re 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should try talking to her as wel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, thanks.” I said and she continued her rounds. I then started whispering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 sweetheart, I’m your older brother. I’m Carlisle and Esme, my wife, who is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ster-in-law, will be here soon. She runs a design business and I’m a doctor here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attle’s Children’s. You know, I want to foster kids and I didn’t imagine I would st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early. I promise you honey that you’ll have a name soon. Esme and I will definite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ck one out for you. Uncle Liam is a good friend of mine and hopefully tonight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morrow, Esme and I will be your guardians. You know that Mother isn’t 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more, do you? I know that you are little but I feel so bad that you don’t have h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2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dopted because Mother gave me up because she was a child herself. I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med her. I had good parents and I hope that I could be a good one to you. I’ll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here, until they kick me out.” I held her tiny hand for a few more seconds and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at down in the chair beside her incubator. Esme came in within the hou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 honey. Jackie let me in. How is she?” She asked and sat on my la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nestly Esme, Jackie told me that she has a 5% survival rate. If she even does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, she will need constant medical care. Right now, it’s an hour at a time. She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s a name so that Liam can put in the paper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bout Elizabeth? It’s a good old name and goes along with ours.” Esme said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huckled. I laughed as 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and when we do foster kids, they’ll have old fashioned names.” I said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lizabeth Cullen is her name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a nice name for her. Somehow, now we’re her parents.” I said. We sat there fo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w moment moments when I saw Liam standing outside the door. “Esme I have to tal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Liam. You can talk to her and lightly touch her.” I said and she nodded, getting off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ap. I headed back outside to where Liam was wai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ry man, but I can’t stay any longer. Does she have a name yet? Esme’s alread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gned the papers and I had to talk to the Chief for a few minutes about Jane Do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r name is Elizabeth Cullen and she’s doing ok for someone her siz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. I’ll file the papers today and sometime soon they’ll be processed. See you so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lisle.” Liam said as we shook hands. We parted ways and I headed back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IC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s everything ok sweetheart?” I asked Es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verything’s fine. She’s so small thoug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’t worry darling. If does manage to survive, then she’ll grow.” I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kept this up for a month; Esme and I were switching off on baby duty. She would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orning shift while I did the afternoon shift. Dr. Westlake had spoken to the hospit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rector in Forks. I would start when I could get there, since they were considerat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situation. I knew that I would have to make up for it sooner or later when I got the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packing as well so that we could mo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2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as Friday around 11 am when I got to the hospital. I popped in to see Uncle Lin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asn’t in his office. I then headed up to NICU where I saw Esme and the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ents waiting outside comforting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sme, what happened?” I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know. All of a sudden Lizzie’s temperature jumped up and the bells went of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urses and Uncle Linus came running into the room and Jackie ushered us all ou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sme said as everyone came back out of NICU. Uncle Linus had a grave face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ded towards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not going to make it Esme and Carlisle. She has a blood infection and is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ponding to treatments we’ve been giving her. It’s just a matter of time now. You tw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 be in there. We’ll pull her out of the incubator so that you can hold her.”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dded and walked back into the room. Jackie was already in there, removing mos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ubing, leaving the IV in and her oxyg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uys, I’m sorry about this. We hoped and prayed that she would make it.” S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sme nodded, and thought for a moment before reply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o knew what life this child would have had if she even did make it. Her biologic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her was an older woman who could have passed away at any moment. We’re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y that she had two loving parents to care for her and watch her while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.” Jackie nodded and headed back out. All of the other parents were looking at u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could the thoughts running through their minds. We all mutually bonded over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t that our children were premature and we had no idea when they could graduat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nursery. Esme had started speaking to Elizabe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 sweetheart. You do know that I love you so much and that I’m glad that you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daughter for a little while. I know that you aren’t going to be here much longer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love you.” Esme silently cried for a little while and passed her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 pumpkin. It’s Daddy. You know right now Mommy is crying her heart out. Mom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ies at everything, even sad commercials. We’re lucky that our biological m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ose Esme and I to be your guardians. I know that it’s almost time to say goodby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ittle while. There’s something that we do in our family and we never say goodby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always say ‘love you’ so that our love is always with the other. So sweethear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’s a quote from a book that I’ve heard being read around here. I’ll love you forev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ll like you for always, as long as I’m living my baby you’ll b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at there holding her for another fifteen minutes, when her heart rate began to f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120 seconds passed and she flat-lined. Jackie had heard the monitor a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k station and came in quickly. She asked me if I would call it. With a heavy heart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ed her time of death. I gently placed her back into her incubator and with a goodby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2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, Esme and I headed out of the hospital. Uncle Linus was waiting outside for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he saw our expressions, he gave both of us a hu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verything will be taken care of Carlisle.” He said and I nodded, knowing that he w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lp plan the funeral for our Lizzi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e days after she had passed away, we buried Lizzie. It was just the three of u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priest, who gave the final blessing. When the priest had finished, he left. We said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byes and left, leaving the little coffin by itself. Even though she was with us for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nth, she was our daughter. As we walked through the cemetery, I could have swor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Elizabeth say ‘thanks Daddy’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24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100 HOURS CHAPTER TWO: DO OV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wytchwmn7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was pissed. Alice dragged her to some lame ass party all because of some gu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'd been stalking that week. Normally, they didn't go anywhere near a Forks part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after much whining and a promise to be able to borrow her new leather mini skir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won the argument. Little did she know that Bella had no problems going, she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ly wanted to wear that skirt. Bella also knew that the chances of seeing Edwar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party were pretty good, and although she knew how to stay hidden if she wanted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was a part of her that hoped he'd be able to fin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tupid boy had been in her thoughts since Saturday night. She had met a guy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ex? Alec? John? Whatever, she met a guy, and they were in a full out make ou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ession whe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e </w:t>
      </w:r>
      <w:r>
        <w:rPr>
          <w:rFonts w:eastAsia="ArialMT;Arial" w:cs="ArialMT;Arial" w:ascii="ArialMT;Arial" w:hAnsi="ArialMT;Arial"/>
          <w:color w:val="000000"/>
        </w:rPr>
        <w:t>popped into her head. She was so distracted she hadn't known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it down on no-name's lip; it was only when he pulled back that she'd realized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happened. Then on Monday night, she met up with Peter Crawford, a friend wit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ery big benefit, and when he was inside of her she managed to escape for awhile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me, Peter never disappointed her there, but she didn't feel as satisfied as sh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normally did. Then she thought of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im, </w:t>
      </w:r>
      <w:r>
        <w:rPr>
          <w:rFonts w:eastAsia="ArialMT;Arial" w:cs="ArialMT;Arial" w:ascii="ArialMT;Arial" w:hAnsi="ArialMT;Arial"/>
          <w:color w:val="000000"/>
        </w:rPr>
        <w:t>and she began to feel herself get aroused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Cullen had firmly taken up residence in Bella's libido. Every night (and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noons), she'd think about him and his lovely piercings', and what they would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on her skin, and she would touch herself, bringing about some of the most inten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gasms of her young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they arrived at the party, a car was peeling out right in front of the house, so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ok the spot immediately. They were already a half hour l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ow Bella, when I introduce you to Jasper, please do not make fun of his name in fro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im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Well, there goes my fun for the nigh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You're sarcasm is neither funny nor appreciated. He really is a great guy. Oh, and he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tally smoking hot. Be on your best behavior, and for the love of God, try not to get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 fights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Alice, that was a year ago, and if I remember correctly, I got into that fight defen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r scrawny ass." Bella gave her best a friend the sweetest smile she could and g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f the car. She was anxious to meet Jasp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llshit, I'm anxious to see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2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entered the house and Alice must have seen Jasper, because she grabbed Bella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and dragged her towards a group of people. The little dynamo jumped into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onde guys arms, and they were immediately in an intense lip lock. Bella just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the room, looking for the boy that had made her week unbearable.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unbearable" she meant going through almost all her underwear in a week.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ught her out of her musi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, I'd like you to meet Jasper Whitlock. Jas, this is my best friend, Bella Swan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hook his proffered hand, but was wondering why he was looking at her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angely. Did she have lipstick on her teeth? A booger in her nos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t's nice to meet you, Bella." He had a soft voice, and Bella was a little stunned.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o overpowering, she couldn't believe that this soft spoken boy had caugh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tention or stood a chance in a conversation wit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Nice to meet you too, Jasper. Where can I get a beer?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n the kitchen, down the hall to the left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said her thanks, and went to find the keg. Thinking she was stealthy, she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where for him, but by the time she reached her friend again, she had not s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. Sitting down on the couch next to another generic blonde, she got the sen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e was near. That was ridiculous, but when she drew in a deep breath, she tas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on her tongue. It was coming from right next to her. She turned to look at the gir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xt to her and tried to look at her objectively. It was no use. To Bella, she looked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 skank in every rap video she'd ever seen. She was talking to another skank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eard Edward's na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 don't know what Edward's problem is. He just threw me off of his lap, like I was trash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had to actually bite her tongue. She saw Alice give her a hard stare that dar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peak. Instead, she listen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Irina, you're the prettiest girl in school. I bet that you intimidate him, and he hates that."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re these bitches serious? Who would ever be intimidated by her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decided it would be best to stay out of this, for Alice's sake, and turned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ple. Now, they were both looking at her strangely. She arched her brow as if to say,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</w:t>
      </w:r>
      <w:r>
        <w:rPr>
          <w:rFonts w:eastAsia="ArialMT;Arial" w:cs="ArialMT;Arial" w:ascii="ArialMT;Arial" w:hAnsi="ArialMT;Arial"/>
          <w:color w:val="000000"/>
        </w:rPr>
        <w:t>; but neither one of them said anything. Trying to drown out the sounds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mpering wuss next to her, she engaged Jasper in conversa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So, Jasper, Alice tells me that you're an amazing kisser."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2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 that had the intended response; Jasper spit out his beer and Alice's face tur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rims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Bella! I can't believe you!" Jasper was now looking at Alice with pure wonder in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"So, you didn't say that Alice?" He looked a little hurt, but Bella had a feeling that he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ed Alice to admit to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 she said it, Whitlock. Everyone knows you’re the best kisser at Forks High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said as he plopped down next to Jasp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n’t yet looked at Bella but she could tell that he really wanted to. The gam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playing was an old one, luckily she was a pro at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w, Edward, not everyone needs to hear about what happened at Homecoming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 shot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laughed at the joke, but kept looking from Edward to Bella as if she was willing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e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Jas, I assume this is your little lady?” he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up, Alice, this is my best friend, Edward. And that,” he said pointing to Bella, “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’s best friend,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’s head whipped around at the sound of her name. His mouth fell open when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ed at her and took in the metal on her face. Quickly, he closed it until it fell op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 when he noticed her ski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? Bella Swan?” he stutt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llo, Edward,” Bella said, happy to have the upper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…hi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so eloquent tonight,” she said, making fun of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two know each other?” Jasper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we work at the hospital together,” Bella told him while Edward just sat there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deer caught in headligh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picked up the conversation while Bella could hear the two girls sitting next to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ming some sort of plan that involved Edward. She was surprised at the pangs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2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ealousy she was beginning to feel towards this girl that obviously had history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how come you got up so quickly before?” the tart asked as she began to ri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om the co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she was a girl of action, she decided to nip it in the bud. She stood up and wal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Edward before the other girl could get to him, taking his hand in her own. The ting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nsation of their bare skin touching ran up Bella’s arm and settled in her stomach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ed him off the couch and led him to where everyone was dancing. A new so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an to play, the bass beating so loud that the floor pounded to the rhythm, and Bel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ld feel her chest vibrating. When they reached the middle of the writhing bodies,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to him and brought her arms around his neck. Edward placed his hands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ps, gentle at first, then he saw the intense look in her eyes and he gripped them m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mly, pulling her body up against 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let out a small gasp when she felt how perfectly her body fit into his. Wordless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began to dance, hips moving against each other, hands beginning to roam.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 hitched when his hands cupped her ass, gently squeezing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nk you,” he whispered in her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for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aving me from the blond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ould’ve bet that you’re a blonde man,” s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’m definitely a brunette man these days,” he told her, taking her ear lobe into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uth and sucking on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’s fingernails dug into his scalp as he sucked, nipped and licked her ear. His ha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re still planted firmly on her ass and he brought her closer, rubbing his grow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rection against her wet sex. She brought his head closer to her and once his lips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in inches of her mouth, she pounced. Edward’s lips were soft as she brushed th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, hesitating at first. When he responded to her kiss, she swiped her tongu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ween his lips, asking for permission to enter. His mouth opened almost immediatel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e pushed her tongue inside, coaxing his to pl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the hell?” he sputtered, as he felt the cool steel against his tong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just my tongue ring,” she informed him, running it along her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ly fuck, Bella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n’t think you’d mind it,” she sai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2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kidding? Of course I don’t mind it. It’s ho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continued to dance, enjoying the feel of one another, until the song ended.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dragged her off the dance floor, past their friends and out the front door.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reached his car, he backed her against the passenger door, trapping her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over heated body. He began to kiss her, starting at the base of her neck and wor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way towards her mouth. Edward rested his one hand on her bare thigh befo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bbing her behind her knee, hitching her leg up and over his hip. This position m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intimately more closer than they had been on the dance floor, and all Bella wan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to feel every inch of him agains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” she managed to say, as he grinded against her. “We need to move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where els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?” he asked desperat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r car, the library, a church. I don’t care where as long as we don’t have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udien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” he said breaking away, “okay. Get 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opened the door for her, and once she was tucked safely inside he ran to his s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ook off. They were silent as Edward maneuvered through the streets of Fork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rying to figure out the best place to take her. His parents weren’t home but he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 if bringing her to his house was the best idea. In fact, now that he had a minut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m down he wasn’t so sure that getting her alone was a good idea. Bella was the fir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rl that he had any interest in that wasn’t just physical. Even though that thought sca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, he decided he wanted to see where it wen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, are you stopping for condoms? Because I have some if you don’t,” she said as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lled into a mini-mall parking l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at’s good to know, but no that’s not why I’m stopping,” he told her, turning off the c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getting out. “Are you coming?” he asked as he began to walk toward the stor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pparently not,” she muttered to herself before joining him on the sidewalk in front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all din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opened the door, the bell attached to the door ringing to signal customers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hered Bella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, sweetheart,” the older dyed-blonde waitress said as she approached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 Marge. How you doing tonight?” Edward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, real good. Same booth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2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up, we’ll seat ourselves,” he told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walked to the back of the diner, to a small booth in the corner. Edward didn’t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ther opening the menu, commenting that he already knew what he wan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, I assume you come here a lot?” Bella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usually with Jasper and Emmett after a night out. There’s nothing better th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asy diner food after you’ve been drink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ge came over then and took their orders before disappearing through the do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ked “kitchen.” They sat there in silence, not really knowing what to say. Bella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fused as to why he brought her here. It wasn’t like this was a date. Edward sat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dering what they should talk abo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y did you bring me here?” Bella finally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said we should go somew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rue, but I meant somewhere private where we could be alone. Unless this is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? Is it? Are you an exhibitionist? Because honestly, I don’t relish the though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ting caught and having my father find ou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ought we could talk,” he told her, gauging her rea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alk? Okay,” she said drawing out the last syllable. “See, I thought you wanted to foo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, that’s what we were doing, r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.” He cautiously laid his hands over hers on the table top. “It was, and don’t ge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ong, it was great. But I just wanted to try things a little differently with you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ouldn’t believe what she was hearing. The Edward Cullen she knew of, had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of doing things. Get in and get out. It was not a well kept secret that he lik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rew around, so she was thrown off guard by thi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we’re gonna eat and then go fool aroun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about we just eat, I’ll walk you to your door later, hoping for a kiss goodnigh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n we can fool around the next time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Bella had a chance to let this sink in, he began to bombard her with questi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y talked about everything from politics, to the economy, to the brilliance of pop tar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enjoying herself and was shocked when she noticed the ti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I should really get going,” she said, genuinely upset to have to end the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3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urfew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 really, but I promised I’d be home a little earlier tonight than usual. My dad i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ief of Police and we have a brunch tomorrow with city council or some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she thought learning that her dad was a cop would shock Edward, she was wrong.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did was nod his head. Usually this would send most guys running, or the very le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t them too scared to even touch her. Their conversation continued, even while pa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ill, and they arrived at Bella’s house sooner than she thought was possible.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ised, Edward walked her to her front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d a good time,” she admit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e too,” he said, taking her face in his warm han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could do this again, if you wan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Bella, I want,” he told her before leaning down and kissing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as different than the frantic urgency from before. This kiss was filled with desi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otions, longing. This kiss was the promise of something new. This kiss was a spark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lick of the flame that was beginning to grow between them. This kiss would ca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 This kiss would set them fre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31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WO MAKES THREE OUT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xXTailoredDreamsXx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Rated: M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Edward, Bella, Alice and Bree go to Disneyland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( quick review: This takes place the next morning after the alley way/club meet up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when Edward stalkingly surprised Bella, and right before the chapter with their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last date before going back to the city.)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~~~~~~~~~~~~~~~~~~~~~~~~~~~~~~~~~~~~~~~~~~~~~~~~~~~~~~~~~~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~*Bella*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up before my alarm could alert me, ready to get back to Edward and even exci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getting to spend some time with Bree at her special place. There was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being around her that calmed me. It seemed insane because of how much energ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ave out, but there was definitely something about seeing things through her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really helped ground me and those kind of feelings were rare for me these day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in the world? The sun isn’t even up yet. Are you insane?” Alice mumbled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 the pillow on her b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mocked her sarcastically and tossed my own pillow in her direction. “I’m awake. I’m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e m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3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heard my friend let out another groan and rolled my eyes as I grabbed my phone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resser to text Edward a morning greet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ood morning, Stalker. Hope you slept well after leaving me the way you did last night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also hope that you got plenty of rest because I expect to see every inch of Disne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and today. -B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and flopped my body back down onto the bed belly first, wishing I could fastfor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ough the next three hours. I was itching to be beside him again, holding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… kissing his lips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I never knew how much fun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just </w:t>
      </w:r>
      <w:r>
        <w:rPr>
          <w:rFonts w:eastAsia="ArialMT;Arial" w:cs="ArialMT;Arial" w:ascii="ArialMT;Arial" w:hAnsi="ArialMT;Arial"/>
          <w:color w:val="000000"/>
        </w:rPr>
        <w:t>kissing could be until Edward came into my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if you’re making me get up this early can we at least go down for breakfas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a mimosa?” Alice asked after swinging her comforter away from her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f course. I’m going to need a little unwinding before setting out for today’s adventur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way. Just let me jump in the shower firs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ice. So I could have slept for another hour. Way to be considerate, Swan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Listen,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</w:t>
      </w:r>
      <w:r>
        <w:rPr>
          <w:rFonts w:eastAsia="ArialMT;Arial" w:cs="ArialMT;Arial" w:ascii="ArialMT;Arial" w:hAnsi="ArialMT;Arial"/>
          <w:color w:val="000000"/>
        </w:rPr>
        <w:t>. You’re the one who wanted to stay at the club up until two in the morning,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eminded her while grabbing the outfit I was planning on wearing from my suitcase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my phone buzzed in my han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 can’t wait to see your face, touch your skin, and kiss your lips, beautiful.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ithdrawals I’m feeling are almost debilitating. See you soon. -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d and let a giggle sneak through my lips as a pillow came flying past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n’t help it, he was always in my head and it amazed me to the point 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iddiness seemed entirely appropri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ridiculous. It’s just a text,” Alice teased me. “Stop smiling like he just gav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t orgasm of your lif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ed my eyes and picked up the object she had thrown at me, swiftly returning i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efore skipping myself into the bath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uld be needing to release some of my… err… tension while in ther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Thank god for detachable massage pulsing shower hea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3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Edward called to let me know he and Bree were waiting in the lobby I nearly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pulled my friend’s arm out of its socket, tugging her out of the room. The word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rav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was beyond what I was feeling at that point when regarding my new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rien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Jesus, Bells. Calm down. You don’t want to seem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too </w:t>
      </w:r>
      <w:r>
        <w:rPr>
          <w:rFonts w:eastAsia="ArialMT;Arial" w:cs="ArialMT;Arial" w:ascii="ArialMT;Arial" w:hAnsi="ArialMT;Arial"/>
          <w:color w:val="000000"/>
        </w:rPr>
        <w:t>desperate,” Alice advised cool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inned and nodded my head in response, then ran my hands in front of my thigh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oothing my sweater dress down while I focused on breathing at a regulated p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ish Jasper were here. Playing third wheel is not going to be fun today.” Alice pou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amaticall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Oh, stop. There are n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els</w:t>
      </w:r>
      <w:r>
        <w:rPr>
          <w:rFonts w:eastAsia="ArialMT;Arial" w:cs="ArialMT;Arial" w:ascii="ArialMT;Arial" w:hAnsi="ArialMT;Arial"/>
          <w:color w:val="000000"/>
        </w:rPr>
        <w:t>. We’re taking his daughter to Disneyland. Hardly a pla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wheels, Alic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ight, right. I’m sure you two won’t be eye fucking each other all day lo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inched her arm in a playful manner, which successfully sent a yelp through her lips 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elevator doors opened to let us out into the lobb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potted Edward and Bree mere seconds after stepping off the lift. How anyon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ss her or him was beyo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little girl was wearing a beautiful Cinderella dress with sparkling slippers and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littering crown on top of her head. I had to snicker at the sight of her because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riously the cutest thing I’d ever seen in my entire life. I couldn’t deny I was jeal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she got to play dress up. I’d love to have a day where I could pretend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one else. Anyone else. And to be a princess for a day with her very own prince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wouldn’t want tha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so stinking cute!” Alice squealed while she walked beside me towards Edw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ree. “What’s her name again? Brittan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ree,” I corrected her lowly and increased my speed towards the gorgeous man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waiting for me. I wasted no time to throw myself into his arms and quickly direc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kiss to his cheek before greeting Bree who was doing tiny twirls a few feet away un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handeli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ould I call her Cinderella today?” I asked Edward with a smile after he’d kiss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p of my hea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No, no. She knows there is onl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one </w:t>
      </w:r>
      <w:r>
        <w:rPr>
          <w:rFonts w:eastAsia="ArialMT;Arial" w:cs="ArialMT;Arial" w:ascii="ArialMT;Arial" w:hAnsi="ArialMT;Arial"/>
          <w:color w:val="000000"/>
        </w:rPr>
        <w:t>Cinderella. The staff at the park like to call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ella sometimes, thoug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iggled and nodded before linking my arm through his while he greeted Alice and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introductions between my friend and his daughter. Just as she had done for m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3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e extended her tiny hand out to Alice and did a curtsy before singing my best friend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me to the tune of “Twinkle, Twinkle Little Star”, giggling uncontrollably besid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ther after she had completed the song. Alice smiled and shot me a wink, begin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own little number by singing Barney’s “I Love You”, but using Bree’s name 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yrics which only made Bree laugh har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ed up at Edward who returned the grin before gesturing that we should make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out to the parking lot and start our d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look gorgeous,” he whispered into my ear. My cheeks flushed and I couldn’t hel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look away, feeling embarrassed by his random compliments. I still wasn’t use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ing things like that, and Edward seemed to be a pro at sharing his inner thin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e in ways that almost always made me squirm in a very good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id you sleep well last night?” He pushed further for conversa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id. Once Alice let us go home, of course,” I admitted as he opened the car door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e. I looked on smilingly as he lifted her up into her booster seat to snap her in saf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ddy did not sleep well. He told me so,” Bree spoke up from the back seat. I sh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dward a quizzical look and tried to hold in my chuckle when he looked awa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ingly embarrasse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I was a bi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othered</w:t>
      </w:r>
      <w:r>
        <w:rPr>
          <w:rFonts w:eastAsia="ArialMT;Arial" w:cs="ArialMT;Arial" w:ascii="ArialMT;Arial" w:hAnsi="ArialMT;Arial"/>
          <w:color w:val="000000"/>
        </w:rPr>
        <w:t>. It was difficult to sleep, after our… run in,” he admitt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nched my bottom when he walked past to go around the front of the car toward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iver side. I instantaneously jumped and heard Alice snort from behind me whil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d into the back seat beside Edward’s daught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e still my hea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glancing over at him he shot me another playful wink and I felt my insides quake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ticularly the lower portion of my insides— and by lower I mean my general pant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reathe,” Alice ushered into my ear from behind me. I impulsively swatted her a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Edward could catch our exchang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he was sitting and had started the car, his hand reached across the cen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sul to take my own back into his. I let out my exhale, suddenly feeling relaxed by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nocent touch. I could hardly wait to see what the day would bring. No matter what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ure it would be memorab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3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which Princess do you dream to be?” Bree’s squeaky voice asked from my hip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ared a smile with Edward who seemed slightly flustered by the fact that his little gir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asked me such a question then looked down at her and shrugg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iel, I suppose. Was she a princes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! She married Prince Eric!” Bree exclaimed and started singing ‘Under the Sea’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light Rastafarian accent. She would surely have done Sebastian the Crab prou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all laughing at her interpretation as we made our way up towards the tick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oth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Daddy, Bella needs something of Ariel’s. Yes. Maybe a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’cha’ma’call’it.</w:t>
      </w:r>
      <w:r>
        <w:rPr>
          <w:rFonts w:eastAsia="ArialMT;Arial" w:cs="ArialMT;Arial" w:ascii="ArialMT;Arial" w:hAnsi="ArialMT;Arial"/>
          <w:color w:val="000000"/>
        </w:rPr>
        <w:t>” B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nounced then quickly picked my hand up into hers to pull me over to a statu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ckey and Minnie Mouse off to the side of the kiosk. “See, Bella? This is Micke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wife Minnie. We will see them later at their house,” she informed with the m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rious expression I’d ever seen on a little girl in a princess dr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meant business in her magical kingdom. That was for cert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le another glance at Edward and caught him smiling at me with admiration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nder clear on his face as Bree tugged on my dress one more time. “We can go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inderella Castle first. She’s always there waiting for me.” Bree insisted then pull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again, this time to bring me back to her father and my best friend who was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ell ph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ree, try to not rip Bella’s arm from her body,” Edward warned lightly then shot m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k after he and Alice joined us at the g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’s arm, rip-rip-rip. We can have Sally sew it back on. Y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ally?” I asked not having heard of the Disney charact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ightmare Before Christmas. She knows every movie ever put out by Disney,” he to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with a crooked grin. He was waiting to see how I would react to the information. I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thing, it only made me fall in love with Bree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aw the Pumpkin King you know,” Bree added proudly, continuously tugging o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 while chanting “rip, rip, rip,” over and over in a fit of giggles. Edward shook his he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quickly took his hand into my other palm, giving it a squeeze while I heard Alice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hone with Jasp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baby. We won’t be back till Monday… we can talk about that when I get back…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nothing is for sure yet. She’s good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Really </w:t>
      </w:r>
      <w:r>
        <w:rPr>
          <w:rFonts w:eastAsia="ArialMT;Arial" w:cs="ArialMT;Arial" w:ascii="ArialMT;Arial" w:hAnsi="ArialMT;Arial"/>
          <w:color w:val="000000"/>
        </w:rPr>
        <w:t>good. Yeah, well… maybe. That’s none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siness. No, now is not a good time. She has every right to have a good time with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eding to worry about that… I’ll call you when we get back to the hotel tonight. Ok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fe travels. I love you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3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eyed her suspiciously and caught her attention but she shrugged it off and asked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ere doing first, setting off Bree’s frantic list of what we should do and the order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hould do them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 has a routine. Did I warn you about that?” Edward asked, again with a nervo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ove a girl with routines,” I told him after a quick wink, before telling Bree I’d rac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the castle a few hundred feet in front of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! Lets goooo!” She yelped and took off running before I could even prompt he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with a ‘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eady, set, go’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off after her and heard Alice shout that I was going to fall flat on my face and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ful because we did not have time to visit the E.R. while we were here. I laughed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tire way there, watching Bree flail her arms out at her sides while the bottom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ss floated across the pathway that was leading us to her favorite spot in the par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, Bella! Go, go, go!” Bree yelped again and did a small spin before leaping of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und in a carefree jum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re! See! She’s waiting for me!” Bree exclaimed then turned back around to take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 so she could pull me up to the line of people waiting to say hello to Cinderella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ince Charming. I smiled at the giant mice frolicking around behind the royal coup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n couldn’t help but grin at the fairy godmother who was already smiling in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re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d definitely been feeling like I had my own fairy godmother over the last few days.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her image here seemed totally appropriat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You are such a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big </w:t>
      </w:r>
      <w:r>
        <w:rPr>
          <w:rFonts w:eastAsia="ArialMT;Arial" w:cs="ArialMT;Arial" w:ascii="ArialMT;Arial" w:hAnsi="ArialMT;Arial"/>
          <w:color w:val="000000"/>
        </w:rPr>
        <w:t>nerd,” Alice said with a shake of her head after she’d caught up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 with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” I asked innocen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ee the way you’re eyeing that fairy,” she added teasingly and squeezed my ar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did Jasper want?” I asked quietly, changing the subject now that Edward wa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w feet away with Bree and waiting to greet the princ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checking i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’s up with Jacob?” I asked, not being able to hide my concern while my ha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gan pulling at the fabric of my dress nervous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3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hing. He’s being Jake. He wanted to speak with you and I told them no. End of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tory. Now stop thinking about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him </w:t>
      </w:r>
      <w:r>
        <w:rPr>
          <w:rFonts w:eastAsia="ArialMT;Arial" w:cs="ArialMT;Arial" w:ascii="ArialMT;Arial" w:hAnsi="ArialMT;Arial"/>
          <w:color w:val="000000"/>
        </w:rPr>
        <w:t xml:space="preserve">and go be with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im,</w:t>
      </w:r>
      <w:r>
        <w:rPr>
          <w:rFonts w:eastAsia="ArialMT;Arial" w:cs="ArialMT;Arial" w:ascii="ArialMT;Arial" w:hAnsi="ArialMT;Arial"/>
          <w:color w:val="000000"/>
        </w:rPr>
        <w:t>” she insisted and gave m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ght shove towards the new handsome stranger in my life. I trotted over to where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ree were standing behind several other people in line and swiftly wrapped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ms in front of him, pressing my chest against his ba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verything alright?” He asked after turning around to face me, my arms still holding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ghtly against my bod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Perfect,” I promised with a kiss to his cheek. “Where to after thi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antasy Land, then we will catch the parade.” He returned my kiss by placing his lip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orehead and I felt my toes curl again from the inside of my boo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two are too effin’ cute. It’s seriously alarming,” Alice groaned sarcasticall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lled her eyes after joining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oo effin’ cute! Too effin’ cute!” Bree began singing in a robotic sounding ton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Oh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hrist</w:t>
      </w:r>
      <w:r>
        <w:rPr>
          <w:rFonts w:eastAsia="ArialMT;Arial" w:cs="ArialMT;Arial" w:ascii="ArialMT;Arial" w:hAnsi="ArialMT;Arial"/>
          <w:color w:val="000000"/>
        </w:rPr>
        <w:t>, I’m sorry!” Alice looked absolutely petrified. I wasn’t sure how to react myse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il I heard Edward laughing beside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e’s heard and repeated much worst, believe me. It’s no big deal.” He rubbed the to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Bree’s head lovingly as she began shouting that she was next in l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inderella motioned for us to join her and I followed beside Edward as he led us up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makeshift throne where the characters were seated. As soon as she spotted Br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ood up to kneel down and give her a hu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 morning to you, Princess Bree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feel my mouth hanging open, shocked that she knew her name. She procee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greet Edward by his own name with a flirtatious smirk that I wanted to slap of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as Cinderella making a pass at my man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esus, Bella., What’s with the violent behavior? She’s Cinderella. Surely she isn’t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ything more than that to Edwar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been so long, Edward. You shouldn’t be keeping Bree away from us like this,”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Cinderella </w:t>
      </w:r>
      <w:r>
        <w:rPr>
          <w:rFonts w:eastAsia="ArialMT;Arial" w:cs="ArialMT;Arial" w:ascii="ArialMT;Arial" w:hAnsi="ArialMT;Arial"/>
          <w:color w:val="000000"/>
        </w:rPr>
        <w:t>cooed and rubbed her hand up and down his arm. I heard Alice cough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 from behind me while I continued to watch the exchange, eyes w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bviously Edward had been with other women besides his ex, but… Cinderella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3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aughed at her advance and introduced me to the slutty, skanky princ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’s a pleasure to meet you Bella, Alice. Welcome to my castle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h, get over yourself you loony, self- indulged employee of a giant m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rolled my eyes almost on cue and let out a sarcastic laugh, instantly fee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barrassed over my behavior but not really caring because even though Edward and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recently met, I felt as though I had every right to be protective over him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ou’re being ridiculous. You have no rights here. This is nothing more than a rebound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vacation fling. Stop behaving like you have any kind of claim on him, Swan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Will we be meeting anymor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friendly </w:t>
      </w:r>
      <w:r>
        <w:rPr>
          <w:rFonts w:eastAsia="ArialMT;Arial" w:cs="ArialMT;Arial" w:ascii="ArialMT;Arial" w:hAnsi="ArialMT;Arial"/>
          <w:color w:val="000000"/>
        </w:rPr>
        <w:t>Princess’ today?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Jesus. Shut up before you make him think you’re a total overprotective, jealous nu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huckled and shrugged. “If Bree has her way we will meet as many as are out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omise they’re not all like Cinderella, though.”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Oh, I don’t doubt that. She was very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ospitable</w:t>
      </w:r>
      <w:r>
        <w:rPr>
          <w:rFonts w:eastAsia="ArialMT;Arial" w:cs="ArialMT;Arial" w:ascii="ArialMT;Arial" w:hAnsi="ArialMT;Arial"/>
          <w:color w:val="000000"/>
        </w:rPr>
        <w:t>, that one.” He laughed and took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, then asked Alice if she had ever been to Disneyland before, clearly want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k about something else. I couldn’t blame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nly once. With Jasper two years ago when I came out for another audit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two have been together long?” He questioned further. I found it enduring that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asking her follow up questions about her life. It was nice that he was interest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knew Alice was appreciating it 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ince we were freshman in High School. We didn’t get engaged until this year,”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ld him and flashed her engagement ring his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Congratulations. No date set ye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pe. Maybe next Christmas. We’re in no rush. Marriage is nothing but a piec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per really, when you think about it.” I prepared myself for Alice’s further rant ab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rimony in the eyes of the st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h. Well, I’d have to kindly disagree with you on that. Marriage is something that ti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people to one another in hopes of living a long life together. It keeps you f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unning when things get tough, because lets be honest, sometimes it’s easier to ru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ared at him, surprised by his explanation, and gave Alice a nervous sm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3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suppose that’s a good point. Though Jazz and I have been together for so long 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’m pretty sure we could make it through anything without the government controll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relationship statu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 is always fighting against the man,” I explained. “How come you and Jane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t married?” I asked impulsively, no later beating myself mentally over my hea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frowned and shrugged before looking away. “I think I always knew we weren’t me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together.” I nodded in response while feeling like complete shit over my intrus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ques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n you’s get married daddy, I need to wear a princess dress, yes? That will be ok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, Bella?” Bree asked tugging on my dress. The fact that she had been following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versation had shocked me completely, and it took me a few seconds to realize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insinuating that Edward and I would be the one’s having the wed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ree honey, lets not get ahead of ourselves yet, okay?” Alice joked then shot me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kward glance. I directed my attention to Edward just in time to see the red of 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eks appear as he cleared his own throat and increased the grip on my han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ell, he didn’t back away, that’s a good sign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the hell am I thinking? I met the man three days ago and I’m already okay with th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dea of us walking down an isle together? You really have lost your min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So… have you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ever </w:t>
      </w:r>
      <w:r>
        <w:rPr>
          <w:rFonts w:eastAsia="ArialMT;Arial" w:cs="ArialMT;Arial" w:ascii="ArialMT;Arial" w:hAnsi="ArialMT;Arial"/>
          <w:color w:val="000000"/>
        </w:rPr>
        <w:t>been engaged, Edward?” Alice was asking before I could shu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. He coughed nervously and shook his head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my career has kept me incredibly busy. I hadn’t been looking to get into an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my last relationship,” he admitted bashfully, but all I heard ringing in my ears wer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the words, 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dn’t been”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used past tense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Did that mean he was looking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w? Perhaps this week was more to him than a random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ling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 hasn’t either. Though her dip shit ex strung her along for the last year and a hal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the promise of something mo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ice!” I screeched, absolutely stunned by her public declaration of my embarras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t love lif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? Sorry. I let my mouth move before my brain could filter.” She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barrassed but I didn’t c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4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you seem to do that often,” I mumbled and took off on my own towards the dri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tion to buy a soda. I was mortified thanks to my best friend’s self spewing mouth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~*Edward*~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had unintentionally said too much and made Bella walk away as fast as she could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exactly what I didn’t need to happen.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Girls and their mouths. Fuck.</w:t>
      </w:r>
    </w:p>
    <w:p>
      <w:pPr>
        <w:pStyle w:val="Normal"/>
        <w:autoSpaceDE w:val="false"/>
        <w:rPr/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Crap. </w:t>
      </w:r>
      <w:r>
        <w:rPr>
          <w:rFonts w:eastAsia="ArialMT;Arial" w:cs="ArialMT;Arial" w:ascii="ArialMT;Arial" w:hAnsi="ArialMT;Arial"/>
          <w:color w:val="000000"/>
        </w:rPr>
        <w:t>Can you pretend you didn’t hear that?” Alice nearly begged after we took a se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a bench and waited for Bella to return. She hadn’t looked at me since Alice let thos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facts slip. She hadn‘t even told us where she was running off to, she had just…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eft</w:t>
      </w:r>
      <w:r>
        <w:rPr>
          <w:rFonts w:eastAsia="ArialMT;Arial" w:cs="ArialMT;Arial" w:ascii="ArialMT;Arial" w:hAnsi="ArialMT;Arial"/>
          <w:color w:val="000000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 long ago did they break up?” I asked, feeling like a bit of a shit head for pres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find out more information about the girl who had taken over my every thought in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ter of day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bout a month ago. They were together for a long time. Everything she did wa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 Shit. I don’t know why I’m telling you this. I guess because I want you to be goo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. She’s fragile right now, she doesn’t need any pus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don’t push,” I replied firmly, somewhat bothered by her warning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at did she take me for? I wasn’t one to rush things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t often, anyway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addy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, </w:t>
      </w:r>
      <w:r>
        <w:rPr>
          <w:rFonts w:eastAsia="ArialMT;Arial" w:cs="ArialMT;Arial" w:ascii="ArialMT;Arial" w:hAnsi="ArialMT;Arial"/>
          <w:color w:val="000000"/>
        </w:rPr>
        <w:t>I’m going to go say hello to Pooh Bear, yes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ded at Bree in agreement and watched as she took off down the walkway, shou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goodbye to Bella along the way before joining the line for the character mee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eet at the center of Main Str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like her,” I spat out before processing the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. That’s why I want you to know what you’re getting yourself into. I can see i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y you look at her… and for what its worth, she looks at you the same way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n‘t seen her smile the way she smiles at you in a very long time,” Alice admit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sent-mindedly. She looked over at me and bumped into my shoulder. “Just take 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ow. Jake was the only thing she ever knew when it came to a relationship and thei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screwy from the start. It only got worst in the last year or so, but she was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ong enough to admit that and move 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4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ook a long breath and let Alice‘s warning settle in my thoughts. “Thanks for the hea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p. I won’t do anything to hurt her, I promise. Those aren’t at all my intention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. Because I won’t think twice if I feel you deserve a swift kick in the balls, Cull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matter who you work for,” Alice replied lowly, noticing Bella was on her way back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more than grateful for the information she had shared with me. It was goo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w Bella had such a great friend looking out for her. She was lucky to have some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that in her life and I, too, was thankful for Alice even if we hardly knew each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un had gone down and the night’s air was beginning to chill. Bella was do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st to not show that the coldness was getting to her but I caught that she hadn’t put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 thing under her dress as far as stockings or leggings. Her lower limbs had to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a doubt freezing. After getting Bree an elephant ear and some hot chocol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 promised to sit with her while she ate and then take her over to the carous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the big fire works show so that Bella and I could take a walk around the park for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ome alone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magic time </w:t>
      </w:r>
      <w:r>
        <w:rPr>
          <w:rFonts w:eastAsia="ArialMT;Arial" w:cs="ArialMT;Arial" w:ascii="ArialMT;Arial" w:hAnsi="ArialMT;Arial"/>
          <w:color w:val="000000"/>
        </w:rPr>
        <w:t>after having spent the entire day entertaining Bree an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ntas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hadn’t had a single moment with just the two of us all day, though Bella insiste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idn’t mind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xperiencing everything through Bree has been amazing and I wouldn’t have chang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 single thing about the last twelve hours.”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as it really been twelve hours already? Time fucking flew with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you really did have a good time today?” I asked after, pulsing her hand in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e very best time.” She gave back the squeeze before nuzzling her head in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ulder blade and for a moment I could smell the sweetness of her shampoo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ir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Simply walking beside her felt so normal, so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right</w:t>
      </w:r>
      <w:r>
        <w:rPr>
          <w:rFonts w:eastAsia="ArialMT;Arial" w:cs="ArialMT;Arial" w:ascii="ArialMT;Arial" w:hAnsi="ArialMT;Arial"/>
          <w:color w:val="000000"/>
        </w:rPr>
        <w:t>. The realization was scary as hell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, but at the same time very comforting. It was liberating to discover I still had it in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feel, and open up to someone without looking for something in return. Before mee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the idea of being hurt again didn’t seem worth it and because of that I’d don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retty good job at building a wall around myself to prevent ever getting too attach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. Perhaps I was able to open up because it all felt so surreal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ever it was, I wouldn’t take anything for grant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4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thinking about?” I asked after noticing we had became rather qui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Just how nice this day has been. Being here, experiencing all of this with you and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gel of a daughter. It’s been an incredible day, one that I will never forget. The la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ree days have been unbelievable to me and its all because of you,” she whisper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her eyes glued to the ground. She felt embarrassed over her honesty and I nee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correct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inned widely and pulled her in under my arm before stopping us so that I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ently push her up against the wall outside a souvenir shop in Tomorrow L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re someone special, Bella. I won’t stop saying it until you believe me. We w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ught together for a reason and it is now up to us to figure out what that reason is,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for the week, or something longer. All I ask is that you don‘t question anything. Le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see what happens. No pressure, ok?” I requested, tilting her chin up to bring my li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hers once she’d nodded approvingly. My hands made their way into her hair a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wn arms traveled down my back and wrapped around me to bring us clos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r tongues met frantically and her legs wobbled underneath her, sending her fur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my arms, and her kiss picking up in intensity while our lips moved without direc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s of our alley meet up flooded my memory and created a sudden moan from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instantly set her cheeks a blaze after we‘d parted for a moment to catch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aths. I wanted nothing more than to spend the rest of the evening exploring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 in the shadows of Disney Land, but that couldn’t happen and we both knew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sponsibility was calling, though not until I took my amazing creature on one last r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we called it a 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abbed her by the waist and spun her around to guide her over towards the Astr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biter. It was one of those rides I loved to go on at night and also happened to be 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ee hated so I didn’t feel guilty about going on it withou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would give me the perfect opportunity to have Bella up against me in a position w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ould warm up her legs a litt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quealed at my impulsive idea and then wiggled out of my grasp to trot in fro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playfully. “I should probably tell you I have a small phobia of being up high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that… moves. I prefer the stability of the city’s balconies,” she shared with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dorable bite of her li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’ll keep you safe. I’ll never let anything happen to you. Not ev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nd there’s the cheese,” she messed after stepping into the small line. “I can’t say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n’t expecting its arrival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4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ood. You should also know that I don’t pull it out for just anyone,” I played back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before lacing my fingers right above her perfect ass in need of feeling her curv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neath my palms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aughed and stood on her toes to kiss my cheek but I quickly turned my head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her lips met mine without giving her a chance to react. The people in front of u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ghed sarcastically at our PDA but thankfully Bella ignored them just the way I di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ir obnoxious reaction only made our kiss last that much longer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“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ex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, unfortunately, got our atten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ry,” Bella mumbled to the ride attendant who surprisingly smirked and offered us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ot in first and patted the cushioned sit between my legs in front of me, signaling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o take a seat against my chest. Her face was transformed into a shade of pin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she’d even lifted her leg into the miniature shutt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ll limbs inside. I’m closing the door now. Have a nice flight,” the attendant instruc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 with one final knowing look before enclosing us insi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oon as we were safely hidden inside our consol my hands swiftly ran themselves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highs rising the bottom of her skirt up around her upper legs and for a momen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ck laced panties were in perfect view of my hungry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!” She hissed, but I could hear the grin in her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one can see anything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Disney. They see everything. Haven’t you heard about their underground jail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eased while pushing herself closer against my already rock-hard cock. The feel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kin alone against my fingertips was enough to send me over the edge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bsolutely pussy whipped and you haven’t even tasted the pie yet, Cullen. Way to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cking g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s a bit surprised when her hands hovered over mine to guide me back to her cent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y teeth wasted no time in biting her neck as the ride began circling at the top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morrow L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ngers traced the outside of her moistened panties and in that moment I would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to have been handcuffed to keep myself from going any fur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44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elax. Enjoy the ride,” I murmured seductively into her ear and bit her lobe, furthe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nger tips to the warm wet opening between her trembling le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I go to Disney jail for this…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or what?” I laughed while beginning my slow circles across her clit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 xml:space="preserve">For </w:t>
      </w: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 xml:space="preserve">indecent </w:t>
      </w:r>
      <w:r>
        <w:rPr>
          <w:rFonts w:eastAsia="ArialMT;Arial" w:cs="ArialMT;Arial" w:ascii="ArialMT;Arial" w:hAnsi="ArialMT;Arial"/>
          <w:color w:val="000000"/>
        </w:rPr>
        <w:t>exposure,” she replied with a strangled moan and nuzzled her face in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neck after turning her head to hide it agains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 one can see anything,” I promised her, quickening my pace after feeling her qui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ver the most recent spot my pointer and middle digits had discover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,” she moaned once more and closed her eyes at the feelings I was creating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with just two fingers and an occasional flick of the thumb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njoying i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reatly,” she replied above a whisper while running her hand back behind her to graz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ock with her palm from the outside of my jea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, baby? I’d require a bit more clean-up from this ride. Why don’t we focus on jus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ght now?” I suggested laughingly before bringing more kisses down her ne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ngers continued their dance across her heated parts, with rhythmic pace ente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center to pump several more times before sending tiny yelps from her lips a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uttle dipped up and down with its own choreographed movement. She pante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ithed against my chest, making me feel more than accomplish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it, you’re skilled. That has to be a new record for me,” she heaved after hav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mpletely collapsing in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usually like to take my time with such things… but this was a special situation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think you just ruined me from ever being able to ride a rocket type ride again with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coming sexually agitated.” She turned and pressed her mouth against m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plan on having many memorable moments with you Ms. Swan,” I muttered again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reddened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aughed again and let out a sigh when I wrapped my arms around her while the r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owed to a stop for us to ex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erotic moment with her after a day of PG rated fun was hands down the best wa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d our evening. Bella had so much life left in her. I could hardly wait to show her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many moments I planned for us to sha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45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YOU’VE KEPT ME WAITING: FALS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PRETENSES A/U OUT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youngandmatur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ummary: A False Pretenses Original Outtake. An AU piece on how Alice and Jasper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ould have found each other had Bella not intervened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: This piece was beta’d by the lovely sbsp92 and is in third person, but it’s an AxJ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tor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arted through the fine, misting rain with her hood up, attempting to ev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inevitable. She brooded while jogging and believed if today’s weather was an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dication, then, they would be waiting and she would remain in her constant state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mentation. Seattle was beautiful and at this time of year it barely ever rained. So i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ky was this black and gloomy, surely the harpy would follow in its footste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 enough, Maria was leaning against a random locker with her minio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anking her- Emily on her left, Jessica on her right. Maria had a rich, dark brown sha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her hair, which hung a few inches above her hips. Statuesque with curves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ect places and toned to a T. Maria had olive-toned skin, dark hazel eyes, perfec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one structure, and multitudes of boys lining up for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automatically steeled her face to look cold and indifferent while her he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t out another rhythm. Maria made her nervous, because while not intimidated by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auty or popularity there was something Maria could have that would break her litt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ria had an air about her that commanded everyone’s attention with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vicinity. At this current moment she was gesticulating while ranting to her wannab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 she made her negative and bitter there was one thing she was glad for.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4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currently trying to win over the most unattainable guy on campus with her wa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 wasn’t bit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working overtime on this one, pulling out all the stops and his disinter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apparently errant behavior was causing a clamour in the social hierarchy.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med impervious to her covert advances and she was back lashing malevolently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dearest discip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to have been a God in another life. Seemingly flawless, both bod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ul, he was lusted after constantly but seemed to be holding out, waiting for the 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ustrous, messy blonde hair fell into his sapphire blue eyes like the ocean wh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rfect, pouty lips only moved in a susurration when unavoidable. Tall and toned,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s in all senses of the word, ‘the perfect specimen’. Sensitive, sporty and funn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d managed to capture the hearts of most girls at the school, including h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d fallen in love with him on the first day of freshman year when she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opped her books in the hallway only to look up and see those ocean blue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ing them back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everyone stampeded through the halls nearly trampling her, he stopped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o did her heart and way to escape destin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irreversibly altered and would find herself dedicating all free time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rning everything about him through observation and Facebook-stalk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day he stopped to pick up her books had solidified her fate and heart’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wn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________________________________________________________________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perpetually bad mood also rooted from the Valentine’s Day Dance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ight and she had been nominated as a contestant for Queen of Cupid. The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minees were Jessica, Emily and, of course, Maria. She was a shoe-in so there wasn’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 point in calling it a competi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’d been asked by five boys but had turned them all down, nodding curtly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clining the invitations apologetically, as surely the only one she wanted would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with Maria. He was nominated and truly running in a league of his ow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other reason for her bad mood was that she’d been receiving secret admir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tters all week- all typed up and leaving not a clue as to the author. She was g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creasingly frustrated with the mystery that remained. She was not a patient person b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ture and this drawn out constant suspense was getting old. The letters always end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a ‘you’ve kept me waiting.’ Most people would find it creepy and cliché bu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it was quite swe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4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s supposed to meet her admirer at the dance at 10pm, underneath the oversiz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pid in the middle of the gym. She figured she’d sit at a table with her ‘friends’- Mari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minions- at a table and watch to see who’d stand in the centre of the dan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loor. She hadn’t told anyone about the letters so there’d be no possibility of a pran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________________________________________________________________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apping of a microphone silenced all the chatter and music as Ms. Collins start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annual speech just as the clock hit five-to-t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rowned out everything but stared intently at the clock, willing the hand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e faster. She was jarred out of her state when pushed towards the stage. Turn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frantically to see Maria with a dark scowl on her face as Jessica shoved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wards the stage again. She couldn’t hear anything above the deafening applause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avoid anymore bruising from Jessica, she took off down the path the sea of peop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d made and trotted up to the stage. Once there, and entirely confused, she loo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ound to see him up there as well in a tuxedo and bowtie looking das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le trying to understand the situation she managed to miss most of M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lins’ words and only heard the teacher’s closing line as a resul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y I present your Queen and King of Cupid for 2010,” she shouted excite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ddenly the pieces fell into place for her- they had won King and Que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urned towards him and took his offered hand to be lead to the middle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nce floor where he put a hand on her waist and one on her shoulder. She mimic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stance and started to sway to the song ‘Everything’ by Lifehou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are we right now?” he spoke softly right against her e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she managed to snap out of it she answered, albeit confused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n the gym!?” She was still astounded that they were conversing and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rently lost for words. He held her so tenderly her eyes teared u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. But, well, precisely we are in the middle of the dance floor. Undernea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pid to be exac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 were starting to join in the dance now while her head snapped up to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her jaw unhinged while blinking with wide eyes at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couldn’t be. Could it? No, there was no w—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4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’ve kept me waiting.” He whispered, before tilting his head to the side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ning 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49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TRICK OR TREAT: A NOTHING ELS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44"/>
          <w:szCs w:val="4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44"/>
          <w:szCs w:val="44"/>
        </w:rPr>
        <w:t>MATTERS FUTURETA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</w:rPr>
        <w:t xml:space="preserve">by: </w:t>
      </w:r>
      <w:r>
        <w:rPr>
          <w:rFonts w:eastAsia="ArialMT;Arial" w:cs="ArialMT;Arial" w:ascii="ArialMT;Arial" w:hAnsi="ArialMT;Arial"/>
          <w:color w:val="0000FF"/>
        </w:rPr>
        <w:t>DaniaMCullen</w:t>
      </w:r>
    </w:p>
    <w:p>
      <w:pPr>
        <w:pStyle w:val="Normal"/>
        <w:autoSpaceDE w:val="false"/>
        <w:rPr/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A/N: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I have enjoyed being a part of the Fandom for Preemies team. It has mad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y heart extremely happy to see so many wonderful people out there in th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fandom who have stepped up and written something or donated for this cause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You are all awesome in my mind. Thank you from the bottom of my hear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I wanted to give you all something good, something fun. So here it is. I hope you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enjoy it and know you deserve it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s always, I own nothing that has to do with Twilight; that belongs to Stephenie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eyer. I just take her characters, dress them up, make them have fun and go my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erry way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is is rated M for some yummy lemonade. If you’re not 18 please stop reading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now.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There are few things in here for some special people that I put in based on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conversations or by getting their advice, I hope that they notice them :D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Also all lyrics to songs are the property of the artists who sing/write them, not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me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5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sit thinking about the night that Bella and I first had, the night that chang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thing, I'm interrupted by Emmet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the fuck does he want now? Interrupting my fucking memory, Asshole! I give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death glare, letting him know I'm not happy with him interrupting my though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 dude,” he blurts out, a little excited, before he sees me glaring at him. “Who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the fuck is up with that look? Shit, you give the saying “If looks could kill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ning.Are you looking at me like tha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nod at him, answering his questio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the fuck did I do to your emo ass to get the death glare from hell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thing…just, what the hell do you want? I was thinking and you interrupted me. 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ither leave me alone or tell me what the fuck it is you are so bubbly abou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you dressing up for the Halloween party this year that mom and dad are doing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it...I totally forgot about that. I've had my mind on other shit. I didn't even realiz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time of the year it is. Yeah, um, are you?” I start thinking of a way for Bella and I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something together without it looking all planned out and people thinking some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going on, since we’re keeping our relationship quiet for a whi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ose is putting together something for us, I have no idea what, I just told her tha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tter make mine manly. I can't do some sissy ass shi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ro, you know your ass will do whatever the fuck she asks you to do. You are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ped around that woman it's not even funny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looks at me like he wants to argue with me and then his face chang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, you're right, that woman has me hook, line and sinker. Her ass can get me to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ust about any damn thing she asks. I can't tell her no; it's just impossible. Damn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und like a fucking whipped pussy, don't I?” He smile-frowns at me like a little bo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ah bro, it's good, she makes you happy. There's nothing wrong with feeling how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.” I stand up and pat him on the back and walk a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 back and see his mouth is hanging open at my words, like he can't believe I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id those words to 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phone rings as I go into the office and I don't even have to look to know who it is.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ingtone tells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51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w I'm feelin so fly like a G6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ike a G6, Like a G6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w now now now now now I'm feelin so fly like a G6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Like a G6, Like a G6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Now now now now now now I'm feelin so fly like a G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ould put something a little more romantic or lovey dovey, but I don't want to get Em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uriosity piqued and have him start trying to figure out who I have the gooey ring t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signed to. So not ready for that conversation with him about Bella. Nor do I w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al with Rose and what shit she might have to say. I know I don't have the best r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t comes to women, and I'm sure that Em has filled her in. Her being Bella's be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riend and all that, I just know she would have an issu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lla and I have been completely open and honest with our pasts so I'm not worri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his is Edward...” I say, trying to sound all professional until I close the office door so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n talk in priva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? What the hell...?” she asks with confusion lacing her vo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ry about that baby, I didn't want Em to hear me answering the phone the way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rmally d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 okay...gotcha.” She giggles, thinking about my usual way of answering the ph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she calls. “Yeah, that is something he doesn’t need to hea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ow's your day going so far? You guys have a lot of appointments to do tod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not really, I had three massage appointments and Rose had a couple to meet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some people for...actually, I can't remember why she had appointments. Oh well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biggie. So what are you up to today? Working hard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we did some conditioning and shit today. I have to lay off the sweets I've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ting; it's making it hard to keep my weight down...if only there was someon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stop feeding me all the goodies,” I say in a sarcastically joking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 now, no one forces you to eat that stuff! Just because I bake it and you come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Emmett doesn't mean you have to eat it now mister. Plus, I can't help it I rock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king. Not to mention, you never once complain when your mouth is full of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ies.” I hear her snickering a little bit at her own word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it there with my mouth now hanging open to her reference and joke; always full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pris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5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actually called for a reason, believe it or not... Rose was just telling me that she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cking out costumes for her and Emmett and a Halloween party you guys are having..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yeah, I forgot all about it, sorry. He just reminded me right before you cal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tually. He and Rose are doing something, but he has no clue what yet. Did you w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go? I mean, I know we can't go as a couple but...I would love to have you come t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my, um date, that is if you want. We can dress up and everything. I've never ha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one there and I think we could get away with being around each other if we'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ful.” I didn't realize my brain or my subconscious has put so much thought into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le thing. It all comes flowing from my mouth like someone else is saying i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ing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w, breathe much there babe?” She laughs at my little outbur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rry, I have no fucking clue where that came from. My brain has a brain of its own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ess. But anyway, what do you think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arts laughing at me again only this time I have no clue wh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f you would shut up a second I could get a word in and tell you why I was calling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rst place…sheesh! Rosalie had the idea for the four of us to dress up togeth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ggested asking Alice and Jasper as well so they didn't feel left out. Is that okay?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n I don't know your sister all that well, but you two seem really close from what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ld me and I thought it would be fun to do a group thing, plus it takes the focus off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it, that's a fucking great idea. Do you guys have anything in mind? I don't w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like some pansy now…I do have a reputation to uphol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we don't, well...I do, but I want to see what Rose thinks first. Then we'll talk to y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ster, if that's oka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y sister? Have you ever met my sister or talked to her?” I laugh-snort into the ph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the thought of them asking Alice for advice on costumes. They won't know what h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No, I have just heard things from you and Em and Rose about her. Why?” she sound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rr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no reason really, just, well, how do I put this nicely…she's a force to be reckon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when it comes to anything to do with clothes. So just be prepared, baby. I kn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w she can be, trust me.” I laugh loudly, but get interrupted by a booming vo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caring the shit out of me and making me jum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5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ude, would you stop laughing like a fucking hyena? I could hear you all the way out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gym. Who are you talking to that's making you laugh so loud and so much?” Em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nding behind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on't worry about it.” I say to him as I get up from the desk and start walking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. “What are you still doing here anyway? I figured you would have gone off to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with Rose by now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was coming in to get my keys so I can go meet up with her. She said she has an ide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costumes, want to come along? You know they're going to make us try on sh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gardless, so maybe if we're there we can get a say in what we wea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, let me grab my shit and we can go together. My car?” I smile at him, knowing fu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 his ass loves riding in my car and he won't turn it down. Plus he hates driving if 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esn't have to, unless it's his Jeep and he's out off-road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ro, do you even have to fucking ask? You know I love that fucking car of yours. Ca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ive?” he asks giving me the puppy dog ey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 that shit, you know better. Look what happened to the Mercedes I had and l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drive. Fuck, that was a sweet car, you as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! I said I was sorry...plus, it wasn't my fault, it was that damn squirrel’s fault. It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that fucking commercial. You know, the one where the cute little squirrel runs o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the road and stops, then when you swerve it runs back and looks at you like it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ing? Those things are so evil; I swear they’re of the devil, Eddie boy. He did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t on purpose I'm telling ya. That's my story and I'm sticking to it.” He smirks at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tarts laug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h huh, blame it on a poor innocent little animal that has a brain the size of a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anut. If you keep telling yourself that, eventually you'll even believe it yourself.” I sla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 on the back as I walk past him to the locker room to get my bag and sh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lock up the gym and get into my car, leaving his at the gym. He'll end up rid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me with Rose any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we get into the car, I ask Emmett where we're going and turn the car on.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dio comes on and a song that reminds me of Bella starts to play. I pull out of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rking lot onto the busy ass road, turn the music up and start singing along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ng...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h her eyes, her eyes make the stars look like they're not shining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hair, her hair falls perfectly without her tr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54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's so beautiful and I tell her everyda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Yeah, I know, I know when I compliment her she won't believe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it's so, it’s so sad to think she doesn't see what I se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But every time she asks me, Do I look okay I say?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When I see your face, there's not a thing that I would chang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uz you’re amazing, just the way you ar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And when you smile the whole world stops and stares for a whil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Cuz girl you're amazing just the way you ar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lips, her lips I could kiss them all day if she'd let 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Her laugh, her laugh she hates but I think it's so sex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he's so beautiful and I tell her everyday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Oh you know, you know, you know I'd never ask you to chang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If perfect's what you're searching for, then just stay the same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So, don't even bother asking if you okay, you know I'll s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'm singing at the top of my lungs and getting into it and I notice Emmett is looking o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t me like I'm some kind of freak. I totally forgot he was in the car with me. I stop sing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urn down the radi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Dude, bro, um...what the hell? You really like that song I take it? You are acting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range lately. You're not emo and shit like you normally are. Whatever it is, hell, k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 it…I like seeing your ass smiling, even if it is kind of creepy and odd, especial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you're singing at the top of your lungs to a mooshy love song.” He laugh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s the radio back up, joining me in singing what's left of the so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5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augh in my head when he says “keep doing it”. If he only knew what it was I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ing, he'd fucking die of shock or some shit. If he knew I was with just one person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uld be a surprise to him. Knowing it was Bella? Hell, I'd have to call 9-1-1 for him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'd have a heart attack or some sh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changes the station after that song to one of the rock stations we listen to on the H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adio. We start jamming out together as we go down the road to meet up with our girl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ly he thinks it's just meeting up with his girl. It's gonna be so fucking hard to keep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nds off of her when all I want to do is take her, wrap my hands around her waist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ug her and kiss the shit out of her ‘til we're both gasping for brea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pull into the parking lot of an almost vacant shopping center. The only thing that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is a Halloween store. It's one of those chain companies that acquires a vac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ore, rents it and then leaves after the holiday is over with. We walk in and find Ros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, Bella and Jasper in the back with the adult costum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ll at least Emmett and I aren't the only guys here, but knowing Jasper, he'll give in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ice, and Emmett will give into Rose. Fuck, who am I kidding? I'll give in to Bella 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'm not that stupid or naïve enough to think she has no hold on me to make me do sh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see her, I instantly want to touch her, even though I'm not near her, I wan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 out and just put my hand in hers, feel the warmth of her body against mine in 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mbrace of some kind. Shit, I want to take her into one of the changing rooms and fu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right here and now. She makes me so fucking horny when I lay eyes on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ey guys, so what's the deal? Figure shit out yet?” Emmett walks up to Rose wrapp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s arm around her waist, pulling her into his side and kissing the top of her head. I t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his hand slide down and smack her ass gently but enough to make her jump a b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he looks at him and smi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ve when Bella and I can be like that in the privacy of my home, being free with ea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. It makes it so difficult to not do it when we're in public. I sometimes waver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eeping us private, but I know it's for the be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...” Rose looks at all of us, especially the guys, “us girls were thinking we could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this whole theme thing. Actually it was Bella's idea…so when we got here,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ed looking around at what would be good. Bella had a few rules, which we did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d, so you guys owe her big time. She told us we couldn't make you all look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nsies and shit. Which you guys should be thankful to her for.” She gives us all mo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il glares and then smiles at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we were thinking of making you guys wear some clown costumes or somethi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nce you all like to act like them. You all owe Bella big time,” Alice chimes in and star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ug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it, thank you Bella. Ain’t no way I was going to wear a fucking clown costume. I m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wn around but that shit won't be seen on my ass. Fuck that. My ass is too fucking h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5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be covered up in fucking clown shit.” I smile at Bella. I am so going to make this up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someh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ose, you weren't really going to put us in clown costumes were you?” Jasper ask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ing a little frightened at the thought, even though I know his ass would we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ever the fuck Alice tells him to wear. He'd do anything for her. That's just the wa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is. That's why they are so good together. They do whatever the other want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njoy and love every minute of it…or at least it seems like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Maybe…like I said, you all clown around, it would have fit you perfectly.” She snicke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alks over to Alice and Bella to whisper something to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at are you girls whispering about? Coming up with some evil ass plan to do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t to us?” I give them all the squinty-eyed questioning look. I just know they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up their sleeves. I know all three of them, two of them quite well at th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don't worry about what we're saying. You just stay over there with the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ys and leave us girls to our planning. You sit and look pretty like normal and we'll t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what to do.” Alice loves telling me I look pretty, she knows how annoying it is wh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does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o to the guys and wait. Waiting is for the fucking birds. I am a patient man. Well oka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nd of patient, but my biggest issue is that I want to get my hands on that beautifu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oman standing over there talking with the other two, the one that feels so good un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s. Fuck, I need to chill before I end up with a fucking hard-on in fro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ryo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 back over to the girls and see them signal for us to come to them. I tap the guy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et them know we're being summoned. Why do I feel like a fucking butler 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s? What can we do for you lovely ladies?” Jasper asks in his little southern drawl. It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at drew Alice to him in the first pla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 decided what we want for each of you and for us. We think you will like it.” Al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rks and is starting to get giddy. Any kind of clothes or dressing up is like crack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, so hit us with it. What are you going to torture, I mean make us wear? Will we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st still be able to keep our manhood cards? You're not going to make us all look 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metro-sexual, overdone, Guido type shit are you?” I may take care of myself,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ooming is a priority, but even I have my limit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5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who wants to know what they're wearing first?” Bella looks at the three of us and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at each other, unsure of who is going first. We all have the same scared as shi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ok on our fac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Fuck, I guess I'll go, since these two here are too chicken shit to do it. Hit me with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got. I can take it.” I act all macho, getting a few eye rolls from the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 Edward, here's your costume; go try it on. Emmett and Jasper you go try your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too. Then we'll try ours on and see how they all look together,” Alice directs, i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mi-serious tone. She means business but is having fun with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o into the changing room and look at the package. It says Spartan Warrior Costu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it. Okay, not too bad, at least it's manly. I pull the pieces out and look at them. Ho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ing shit, there's a fucking skirt! I thought this was supposed to be manly. Fuck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't want to wear a skirt. Then it hits me: it could come in handy. Plus, don't Scotti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n wear kilts and women love men in kilts? I might just like this after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t the brown skirt on, it has some gold on the hem of it, then the belt that goes with i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ch is brown too but is like woven or braided or something, then there's a reddis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lor cape that covers up just my left side, leaving my stomach and right should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wing. There's some cuffs as well and a helmet. I look at myself in the mirro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tually like what I see. The costume looks fucking good on me. It shows off my ab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y legs. I guess I'll have to get some of those sandals that it shows on the front.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st I get to carry a sword and shiel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I finish looking at myself in the mirror I go out to see what the other two have be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ced to wear. Hopefully it's as good as mine or I'm gonna feel sorry for them! Oh wh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m I kidding…I don't really give a fuck. I step out and then a few seconds later the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wo step out. I have to laugh at Emmett's, only because of his helmet. It just scream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i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 has on this brown leather dress looking thing that has a red skirt or what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derneath, a red cape that covers both his shoulders and comes to almost the bott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is feet, some arm cuffs and shin coverings. But the best part is his helmet…it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feathers on top, big fluffy red feathers. It just suits him perfect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Jasper? Well his isn't as decorative as Emmett's. It's noticeable though. He's wearing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lack dress thing that's also like leather with a white dress or long shirt underneath. It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girly but it's definitely a dress. He also has a cape on. What is with these wom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us wearing capes? He has a shoulder plate on his right arm that has little spikes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and then has arm guards made of the same metal looking material as well as sh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uards. He has a helmet sort of like mine, but his is silver in color whereas mine is like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onze color. I have to admit, our women did awesome in picking out the costum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ch one suits each of us to a 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5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we turn around to see our gorgeous women, we hear them doing catcall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istling at us. They are making a scene, which doesn't surprise any of us. We eat it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tart to strut our stuff out of the changing room area. They have their costum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icked out and go into the exact rooms we were just in so that they don't take up ot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ing rooms. Emmett and Jasper follow them back into the rooms to hel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ecide it's time for me to get my hands on Bella and have some fun…then get ou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re before anyone knows I was in there! I walk in and she jumps a little, cover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self with the shirt she has just taken off, which is kinda funny since she only ha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ra and underwear on, thongs to be exact…black satin thong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hh, it's just me, baby.” I put my finger over her lips and brush my thumb on her chee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what are you doing? They're going to know something is up. You can't be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ts okay, baby. Emmett and Jasper are in the rooms with Rose and Alice. I snuck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after they went in. I just have to touch you, kiss you, something. God, I hate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ing able to put my hands on you in front of everyone else.” I lean down and kiss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, kiss her how I have wanted to since I laid eyes on her when I walked into th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amn place. I pull back and smile at her, making sure she is okay with me kissing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though she told me to get out. She looks into my eyes and I know she feel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me 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out another word I grab her face in my hands and kiss her with all the pent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rniness I have. I know it's not romantic and sweet, but it doesn't change how I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ither. I could never tire of kissing her, of feeling her lips on mine, her tongue play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ith mine as we all but melt into each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 idea pops into my head to take advantage of her lack of cloth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t go of her face with one hand and pull her hips to mine, letting her feel how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 my cock is just from being near her, kissing her, touching her. I moan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ntact and grind myself a little into her; I reach down and run my finger over the crot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her panties, feeling her, needing to touch the most sensitive spot on her body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ans in my mouth and presses herself up against my hand. I take that as a cue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wants me too and I move her panties over and feel how truly wet she is. She is nea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ipp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mile into our kiss…she's always so wet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lide my finger along her pussy, playing with her lips and her clit for a second befor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h my finger in and out a couple times until I pull it out complet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59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rap her leg around my waist to give me more control to do what I'm about to. My goa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to get her off good and fast. I want to make sure she never forgets what I'm going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 here. She looks up at me and smiles, letting me know she is ready for whatever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in store for her. Other than the one time in the gym, we have never done any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this in public. We just might have to change that starting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lide my fingers down the curves of her stomach and waist, to her wet open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lide two fingers in this time. My thumb is pressing against her clit, which is now star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swell from the attention it's getting. I hear her breath start to get faster and I st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ving my fingers in and out of her faster and harder. I am going to finger fuck the he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 of her pussy till she is cumming all over my hand and has to bury her face into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st to keep from moaning out lou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ead lolls back as she gets closer and closer to her release, to my goal. I can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walls of her beautiful pussy start to squeeze my fingers, tight, like she does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 her and have my way with her…or when she has her way with me. I smile 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of us fucking each other, but my main focus is to get her off, to make her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od right here and now. It doesn't take much for her, which we both love. It just mean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 orgasms for her when we have fu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walls are clenching even tighter now, which is my cue that she is about to cum. It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the same but I love it. I love that I know her body so well in such a short amou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time. I know she is about to cum when I can no longer push or pull very much with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inger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l of a sudden her head flings forward into my chest where she opens her mouth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ans into it. I can feel her shuddering and convulsing but I keep up with massag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inside of her hot, soaking wet pussy to help her ride out her orgasm. Her brea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s to regulate some and she looks up at me with a shit eating gr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s, ladies and gentlemen I did that…I just made her cum in the changing room of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lloween store. With, might I add, my brother and sister nearby and their significa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s, not to mention one of them being her best friend. Holy fuck that was ho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finitely have to do that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ands up, removing her leg from around my waist and quickly starts to put on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stume. I stop her for a second and kiss her and hurry out of the changing room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eck before I leave to make sure that none of our group is lurking about. I hurry u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 wash my hands, not wanting them to smell her on me, which saddens me but I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keep us a secret sti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en I come back, everyone is out of the changing rooms looking in the mirror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 arou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60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here the fuck did you go?” Rose asks and Emmett eyes me. I look around to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re none of the sales people are around. I don't think they'd take too kindly to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king a costume to the rest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had to take a piss. You know drain the dragon, shake the snake.” I love fucking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, she makes it so eas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ww, Edward, really?” Alice smacks me on the arm and does the whole sisterly th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 chastising me for being cr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you asked.” I laugh at her and she rolls her eyes at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 at the girls and I have to say, their idea for our costumes is actually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wes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ee Alice first and she is wearing something that sort of matches Jasper's costume…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east in color and style. It's short and, ugh, as her brother I don't want to see it, but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s some cleavage showing and it's very tight. It has a short red cape that is attached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ck. She has the tie on wrist cuffs to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en see Rose standing next to feather head. She has on this short white dress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ws off her cleavage. It has some sheer material coming down from the arms. So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ld shit on the front and ruffles. It most definitely screams Rose. It shows off her mi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ong legs too. Okay that was weird, thinking about my brother's girlfriend's leg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s me eyeing her and smirk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what do you think Edward? Like what you see?” she giggl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ure, it fits ya just fine. Easy access for Emmett too, I see.” I stick my tongue out at h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laugh. I look around for Bella but don't se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, what the hell, whore? What's taking you so long?” Rose hollers back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hanging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ink in my head, “Well, you see Rose, Bella and I have been fucking each other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ing each other, only we don't want you to know, so…while you guys were gett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ssed, I was fingering your best friend and she was unable to get dressed while yo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.” Yeah, if only I could say that, though I think both Alice and Rose would slap me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of the words I thou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ll be out in one second. Rose can you come here and help me a minute? I need hel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ying the sides up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grow big at the thought her tying up the sides of her costume. Holy fuck, w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s she wearing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6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 sooner than my mind starts trying to wander to think of the possible things she coul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 wearing, Rose comes out and I see Bella following behind her. All I see though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 black material by her feet. What the fuck, the other two are wearing short as skir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y're making her wear a long skirt? That's not fair to…well, that's not fair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comes around Rose and my mouth about drops to the fucking floor, like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toon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is wearing a dress that has her showing some fucking awesome cleavage. It loo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ike leather! Oh my fucking God, how am I going to keep my hands off her just with tha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turns sideways a little and winks at me. Holy fucking shit. It's laced up on the sid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the skirt, while it's long, is split on both sides. My heart starts pounding just with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ought of her wearing this and the things I could so fucking do to her in it. Easy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ccess is an understatement. She's also wearing the same kind of arm cuff things I'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aring, but she fucking makes it look hot as hell. This outfit might get some usa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fore the Halloween par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ook her in the eyes and see her just smiling away. She knows what it's doing to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is enjoying every bit of discomfort I'm in. I turn away to adjust myself, thankful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idn't take my fucking boxer briefs off. We pay for the costumes and everyone leav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tore. We get outside and they realize Bella has no way home since she rode wi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. Since Rose is taking Emmett back to his house and his house is out of the wa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asically has no way ho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Rose, I can take her home if you want. It's on the way to where I'm going so it won't 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y trouble at all.” I smile at her, playing up the nice gentleman thing. I don't want h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k I'm too eager, even though I a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nt to get her hot little ass back to my place and have her model that costume for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gain; after all I didn't really get to see it on her. Not that it will be on her much long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she puts it on, but that’s beside the point. I know, I'm so mean for making her do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 work just to take it right off again. I will make her enjoy every second of it and w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ward her we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kay. Bella is that okay with you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t's not like he's going to have his way with me or whatever.” She smirks at Ros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ho laug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True. Well, you two be safe. Bella if you need me, well, leave a message,” she laugh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walks away, smacking Emmett on the ass. I see him shake his head and chuck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 baby, you ready to go home?” I waggle my eyebrows at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6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you can be corny sometimes, you know that? That's okay, I like it thoug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eah, I guess your place? Less chance of someone catching us.” She smiles and get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nto my ca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get to my place, have a little fun and I take her home. I hate doing it, but we st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't have a choice. At least not to us we don'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party is in a couple days and I can't fucking wait to see her in that dress again. I wi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ways have fond memories of that dress and her trying it on for m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wake up and am fucking exhausted. The last couple of days have been fucking kill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 my ass. I have a fight coming up in a couple weeks and we have been going har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re. Strengthening and conditioning…this move and that move. Em has totally buckl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wn on me. I haven't seen Bella since the night of the costumes and I can't wait to se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onight at the part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ter practice yesterday all I wanted to do was just come home, take a hot fuck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wer…maybe go into the hot tub in my bathroom and then sleep. However, Alic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and my mom had other plans for Em and I. We had to do all the fucking heav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it. I was hoping that since Alice and Rose were there that Bella would be too, bu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ose said that Bella never helps with stuff like this because she's too clumsy and i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fraid she's going to get hurt or destroy something. Aww, my poor Bella. I knew she w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umsy but still, she could have come anyways. Oh well, at least I'll get to see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nigh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et up and take a shower, hoping my muscles will relax so I can enjoy tonight. I deci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hot tub is the way to go, since the shower didn't do shit. I almost fall asleep when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ar my phone ring. Of course I didn't bring it in the hot tub with me so I have to get u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get it. I don't recognize the number but I answer it anywa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Hi, Edwar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? Where are you calling me from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sorry, I had to borrow someone's phone; I accidentally left mine at home. I am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lling you to see if we were meeting up at the party or if you were picking me up.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y I can come up with a cover story for Rose if I need t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Oh, baby, I most definitely want to pick you up, among other things,” I try to say it al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ductively and suave, but fall fla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you are too cute and corny. So what time should I be read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6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Um...the party's at eight, so let's say seven-thirty. Is that okay with you? Does that gi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you enough time to get ready and wear that fuckhawt costume? You know I can't wait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ee you in that thing again righ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giggles. “I don't know why, you've seen me in it already. Hasn't the allure of it wor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ff yet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by, I don't think I'll ever get sick of seeing you in that dress or out of it for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att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Edward, you are terrible. Anyway, I better let you go since this isn't my phone and al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'll see you tonight then. Bye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ut my phone back on the bedside table and lay down on the bed and stretch. I look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clock and it's two in the afternoon. That gives me a little over five hours befor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to leave here. As I'm laying here I hear my stomach rumble. I realize I have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ten all day so I get up and go to my big ass kitchen that I hardly use and ma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 to eat. I eat my quick meal and then go sit down in front of the requisite bi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s flat screen that every bachelor has, especially those that like sports and movie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pop a movie in after seeing there are no fights on and quickly fall asleep. I hav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irdest dream that startles me awake. I hate dreams like this, ones where you're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ddle of them and you wake up and feel like it was real. I sit for a few minutes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lize the dream was about the movie I was watching. Weird. The two people in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ream met and fell in love in no time at all and lived happily ever after, just like the fai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les.I feel like I could have that, with someone special, someone who makes me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ngs I’ve never felt before. I’m beginning to think that maybe, just maybe fairy tales d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stop being emo for a second to see what time it is and jump up. Fuck, it's s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'clock. I have to get my ass ready so I can pick Bella up. I rush and put my costu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n; thankful it's just a couple of pieces. The shoes take the longest because I have to ti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m up my legs. I put the cape on; grab my sword, shield and helmet. I rush ou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or and haul ass to Bella's. I pull up at exactly seven-thirty and get out to go get h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nock on the door and she hollers for me to come in. I walk in and it's dark except for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room and the night light by the front d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ella?” I call out to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Back here, babe. I'm almost finished…just putting these damn shoes on. I am not u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wrapping my legs up with shoe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 know what you mean. They were a pain in my ass too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So...what do you think?” she says and I turn around to se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64</w:t>
      </w:r>
    </w:p>
    <w:p>
      <w:pPr>
        <w:pStyle w:val="Normal"/>
        <w:autoSpaceDE w:val="false"/>
        <w:rPr>
          <w:rFonts w:ascii="Arial-ItalicMT;Arabic Typesetting" w:hAnsi="Arial-ItalicMT;Arabic Typesetting" w:eastAsia="Arial-ItalicMT;Arabic Typesetting" w:cs="Arial-ItalicMT;Arabic Typesetting"/>
          <w:i/>
          <w:i/>
          <w:iCs/>
          <w:color w:val="000000"/>
        </w:rPr>
      </w:pPr>
      <w:r>
        <w:rPr>
          <w:rFonts w:eastAsia="Arial-ItalicMT;Arabic Typesetting" w:cs="Arial-ItalicMT;Arabic Typesetting" w:ascii="Arial-ItalicMT;Arabic Typesetting" w:hAnsi="Arial-ItalicMT;Arabic Typesetting"/>
          <w:i/>
          <w:iCs/>
          <w:color w:val="000000"/>
        </w:rPr>
        <w:t>Fuuuuck!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f I thought seeing her in the dress before made it fucking hard to keep my hands off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… I am fucked now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s the dress on…but she has her hair pulled up, curls coming down in the back.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w stray strands were left down and show off her sexy ass neck. I want to walk ov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b her and just start nuzzling her neck and kissing it. I want to just kiss her all ov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has on low heels that wrap up her legs like mine do but they made her legs loo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ing sexy as hell, showing off her sexy calves and her feet look fucking amazing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hoes. My eyes follow up and with her hair up, you can see her chest and bac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re. God, she is amazingly beautiful. The dress hugs her curves in all the right place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owing off the perfectness of her amazingly curvy body. I am one lucky motherfucker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at's for sure. I am so happy she is with me, even if no one else knows it. I get to h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is woman. What more could I want?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ou can stop gawking now, Edward. I take it you like what I'm wearing?” she giggles 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jokingly as I pick my jaw up off the flo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Like? No Bella, I don't like it, not one bit. I fucking love it. Fuck, you are going to b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ttest fucking woman at the party tonight. I don't know if I'm going to be able to keep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hands off of you, I hope you know.” I put my forehead to hers and then kiss her lips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areful not to get lipstick on me or smudge her lip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...you're gonna have to, lover boy. Remember, we're not out to anyone yet, th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think some people suspect I'm with someone. They have no idea who yet though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Yeah, I think Em thinks I'm with someone too, but he hasn’t put two and two together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rab her hand and we walk out the door, just like our first date. I step back and le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lose and lock the door. I put my hand on the small of her back and walk next to h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ar. As always I open the door for her and she gets in. When she does, the front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skirt moves just enough to let me see her inner thigh and my mind starts to wand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lose the door and go around to my side. I get in, back out, and head to the gym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old hands the whole way there, only letting go when I needed to shif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show up and I help her out of the car. I'm careful not to be too touchy, even th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's taking all my willpower to not caress her arm or put my hand on the small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, to grab her hand and just hold it in mine. I know she's a bit nervous, we've talke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ut it. She is going to meet so many new people tonight. She's confident and strong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ut just like any normal person, she's nervous to meet so many people she's nev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heard of before. Hell, I was the same way when I was first met most of the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. Now they're all like second family or really close friends…well, those that are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e for busine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6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alk into the gym and I turn my head to see what her reaction will be. Alice, Ro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my mom did a fucking awesome job of decorating. It no longer looks like the gy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's been transformed into a dark castle ballroom. I almost feel like we're not even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ampa anymore. Bella's face is frozen with a look of aw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Are we still in the gym?” she asks, looking around in disbelief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chuckle. “Yeah, they did a great job didn't they?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Great job is an understatement, Edward. Shit, wow. I didn't expect this. They w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bove and beyond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ell, you know my family, we never do anything small. We should probably have ou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otto be “Go big or go home”. I don't think anyone in my family knows what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aning of the word small is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I'd say you're right about that.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alk further in and meet and greet people. I don't touch her much, just a brush of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ingers on her arm here and there as I introduce her or as we're moving throug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eople. We soon catch up to the others and are all dancing and having a good time.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t and drink, making sure not to get too sloshed. I still have to drive home and I'm s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'll have to drive Bella home as well, which of course I don't mi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an down and whisper in Bella's ear to meet me in the locker room in a coupl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inutes when she can get free. I want some alone time with her, at least what I can ge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ven if it has to be in the locker ro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nods and I walk away, giving some excuse about needing to go check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omething. I leave it very vague, not chancing having to cover my ass later when ask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go into the locker room and look around to make sure no one is in here. There's no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upposed to be, but you just never know. Someone might be trying to have a little alo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ime with their date like I am. There's no one so I relax and wait for Bella to join me.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uple minutes go by and I see the door start to move and I tense up, not sure if it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 to be her or someone els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reathe out and sigh, thankful it's her. I get up and go over to her letting my h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ze her waist. I quickly lock the doors, I don't want to chance someone coming in h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catching u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don't say anything. I turn around, pulling her towards me, and kiss her passionatel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lips are on hers, not worrying about lipstick or makeup or any other shit. It's jus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I right now. I'm not trying to be romantic, but I don't want to rush my kiss with her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's the first one I've had all night. All my pent up need to have her in my arms an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uch her, to really touch her, comes through in my kiss. What starts out as a sl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6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assionate kiss turns into a sex crazed, lust filled, deep, longing kiss. My tongue is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laying games, it knows what it wants and it goes after it. It wants to taste her mout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's sweet and warm and perfec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has the taste of alcohol but sweet and tangy from the pomegranate martinis she'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 drinking. I moan into her mouth as my tongue and lips have their way with her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reach my hands down and grab her ass, hard but not rough, letting her know how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ed on I am. She moans into my mouth and presses herself up against me. I fee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self starting to get harder than I was. I pull back and look at her. She is smiling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cheeks are flushed from the kis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lead her over to the benches and I sit down. She straddles my lap, which is made eas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y the slits up her costume. The wrap of my costume slides up which makes it eve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asier for me to feel the warmth and moisture of her pussy. I feel her press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rdness that has formed under it. She reaches down and lets out a gasp of surprise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've gone commando. She smiles and keeps her hand on my cock and leans forward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kiss me. I moan at the touch of her hand on me, her lips on me. I'm enjoying this ver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uc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ot to be outdone, I reach my hand to her pussy, moving the skirt of her costume 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ide, and gasp myself. My little vixen is going commando too. Holy fuck, that's… God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ve no words for i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lets go of me and slides forward, grinding herself on my cock, and I'm thankful that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on't have anything restricting me because holy hell, I would be in pain right now I'm s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ing hard. This beautiful woman is taking control of me. It reminds me of the last ti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did something in the gy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lmost as if she's reading my mind, she whispers in my ear for me to straddle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nch. She stays on but is now hovering over my coc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ushes me back to lie on the bench. I do as she wants. She sits back down on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tarts grinding again. This time instead of there being clothes between us, I feel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sy - wet, warm, soft - rubbing on my cock. I moan out at the feeling, at the pleasu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t is giving me. I grab her hips and help her grind harder, feeling the slight friction tha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is creating by pushing down. She stops and I look at her, pleading with my eyes f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to keep go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eaches into her clutch she has and pulls out a condom. Shit, my mind is spinnin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brought a fucking condom. She wanted something to happen while we were here!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d, this makes me want her mo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lips the condom on me, not taking her time, and I can tell she wants this as m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I do. No words are said between us, we don't need them, we both know what w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and we're going to give it to each ot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67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ands up which puts her in the perfect spot over my hard dick. She looks directly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eyes as she reaches down expertly and grabs my hard, throbbing, needing-to-be-in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ck and slides herself right down on it. My head falls back and my eyes roll into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of my head at the feeling. Her hot, soaking wet, tight pussy is so perfect. I can'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ay it enough. I can't get enough of it. She stands back up which causes the walls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sy to squeeze me a little. It feels fucking amazing. She does this a few times,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last time she slams down hard pushing me to the hilt in her. She moans out as quietl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s she can and I see her eyes rolling in her head at the pleasure. She closes her ey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bites her top lip to try to keep qui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arts rocking her hips back and forth and side to side, letting me feel all inside he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picks up the pace and I can feel her cumming on me already. She smiles but keep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oing. She stands up and pulls me up with her. She turns around putting her ass in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ace, then she grabs me again, and puts me back in, only this time she's reverse. O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fucking god, that feels so fucking good. I love this position. It lets me in her so muc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deeper. She leans forward a bit putting her hands on the bench and shoves her puss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ack onto me, filling it up with my hard cock. I moan at the sensation it create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urns her head back to look at me as she pulls off a little and does it aga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repeats this same motion over and over. I grab her hips to help her, to pull her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e more and to just be able to touch her. I let go of one of her hips and reach arou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rub her clit a little. This makes her gasp and she starts moving faster than she ha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been. I pull my hand from her clit and smack her ass a couple times like she like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miles back at me and moans in pleasur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're so in tune with each others bodies, we know what to do without having to ask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ther. It's amazing. She cums a couple more times and I feel myself ready to cum.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ant to watch her as I cum in her so I take her and turn her around. I bring her to m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nd slide myself in her, this time her legs are wrapped around my waist. I start kissin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hard and fast. I stand up and turn to the lockers. She is up against them and I'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pushing myself inside of her…slamming into her is more like it. She reaches up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grabs the top of the lockers to help push herself down on me so she can meet me thr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or thru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I break our kiss and just stare into her beautiful eyes and fuck the hell out of her pussy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eeling her tighten around me, tighter than any other time tonight. She starts to squeez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my cock hard with the walls of her pussy and it is my undoing. I grab her ass hard an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fuck her as hard as I can. Her head is up against the locker and I hear her saying my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name over and over quietly, interspersed with “Fuck” and “Shit” and “Oh fucking God”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he starts quivering and shuddering, her thighs tightening as she hits the peak of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rgasm. After that, I thrust a few more times into her and cum myself. My face is now 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er neck and I am moaning as quietly as I can. I breathe into her neck, smiling from t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euphoria we just felt. My heart is pounding and my breathing is labored, so is hers. Sh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raps her arms around my neck to hold on. I take a few steps back and sit us down 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ench, with Bella still wrapped around my wais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68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put our foreheads together and look at each other. We're both smiling and we star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o giggle at what we’ve just done. I kiss her softer, gentler and hug her to me. We bot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start breathing normally and calm down. Her legs are no longer shaking and her cheek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aren't as flushed as they were. She stands up pulling me out of her, smoothing out he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costume. I stand and do the same, taking the condom off to throw away, as she goes 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bathroom that's in the locker room and checks her hair and makeup. She com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out, with a huge ass grin on her face and walks over to me, hugging me tightly. I kis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the top of her head and grab her han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both look at each other again and one word escapes our mouths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“</w:t>
      </w:r>
      <w:r>
        <w:rPr>
          <w:rFonts w:eastAsia="ArialMT;Arial" w:cs="ArialMT;Arial" w:ascii="ArialMT;Arial" w:hAnsi="ArialMT;Arial"/>
          <w:color w:val="000000"/>
        </w:rPr>
        <w:t>Wow!”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We walk out into the gym to join the others, hoping no one is the wiser with what ju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happened. We enjoy the rest of our evening, smiling, euphoric and satisfie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Until we get to my house that is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So I hope you liked it. Once again thank you so much for writing or donating to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Fandom for Preemies. I know March of Dimes will be grateful as well, not to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mention the babies and parents that will benefit from the donations.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Thanks to the awesome justagirl1238 for beta’ing this for me. She rocks!</w:t>
      </w:r>
    </w:p>
    <w:p>
      <w:pPr>
        <w:pStyle w:val="Normal"/>
        <w:autoSpaceDE w:val="false"/>
        <w:rPr>
          <w:rFonts w:ascii="Arial-BoldItalicMT;Arabic Typesetting" w:hAnsi="Arial-BoldItalicMT;Arabic Typesetting" w:eastAsia="Arial-BoldItalicMT;Arabic Typesetting" w:cs="Arial-BoldItalicMT;Arabic Typesetting"/>
          <w:b/>
          <w:b/>
          <w:bCs/>
          <w:i/>
          <w:i/>
          <w:iCs/>
          <w:color w:val="000000"/>
        </w:rPr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For the costumes that they wore, go to the following links</w:t>
      </w:r>
    </w:p>
    <w:p>
      <w:pPr>
        <w:pStyle w:val="Normal"/>
        <w:autoSpaceDE w:val="false"/>
        <w:rPr/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Edward: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FF"/>
        </w:rPr>
        <w:t>www.halloweencostumes.com/spartan-warrior-costume.html</w:t>
      </w:r>
    </w:p>
    <w:p>
      <w:pPr>
        <w:pStyle w:val="Normal"/>
        <w:autoSpaceDE w:val="false"/>
        <w:rPr/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Bella: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FF"/>
        </w:rPr>
        <w:t>www.buycostumes.com/Warrior-Goddess-Adult-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FF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FF"/>
        </w:rPr>
        <w:t>Costume/38957/ProductDetail.aspx</w:t>
      </w:r>
    </w:p>
    <w:p>
      <w:pPr>
        <w:pStyle w:val="Normal"/>
        <w:autoSpaceDE w:val="false"/>
        <w:rPr/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Emmett: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FF"/>
        </w:rPr>
        <w:t>www.halloweencostumes.com/adult-roman-warrior-costume.html</w:t>
      </w:r>
    </w:p>
    <w:p>
      <w:pPr>
        <w:pStyle w:val="Normal"/>
        <w:autoSpaceDE w:val="false"/>
        <w:rPr/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Rose: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FF"/>
        </w:rPr>
        <w:t>www.halloweencostumes.com/sexy-aphrodite-costume.html</w:t>
      </w:r>
    </w:p>
    <w:p>
      <w:pPr>
        <w:pStyle w:val="Normal"/>
        <w:autoSpaceDE w:val="false"/>
        <w:rPr/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>Jasper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 xml:space="preserve">: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FF"/>
        </w:rPr>
        <w:t>www.halloweencostumes.com/adult-centurion-costume.html</w:t>
      </w:r>
    </w:p>
    <w:p>
      <w:pPr>
        <w:pStyle w:val="Normal"/>
        <w:autoSpaceDE w:val="false"/>
        <w:rPr/>
      </w:pPr>
      <w:r>
        <w:rPr>
          <w:rFonts w:eastAsia="Arial-BoldItalicMT;Arabic Typesetting" w:cs="Arial-BoldItalicMT;Arabic Typesetting" w:ascii="Arial-BoldItalicMT;Arabic Typesetting" w:hAnsi="Arial-BoldItalicMT;Arabic Typesetting"/>
          <w:b/>
          <w:bCs/>
          <w:i/>
          <w:iCs/>
          <w:color w:val="000000"/>
        </w:rPr>
        <w:t xml:space="preserve">Alice: 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FF"/>
        </w:rPr>
        <w:t>www.halloweencostumes.com/warrior-princess-costume.html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18"/>
          <w:szCs w:val="18"/>
        </w:rPr>
      </w:pPr>
      <w:r>
        <w:rPr>
          <w:rFonts w:eastAsia="ArialMT;Arial" w:cs="ArialMT;Arial" w:ascii="ArialMT;Arial" w:hAnsi="ArialMT;Arial"/>
          <w:color w:val="000000"/>
          <w:sz w:val="18"/>
          <w:szCs w:val="18"/>
        </w:rPr>
        <w:t>PREEMIE COMPILATION 1269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  <w:sz w:val="36"/>
          <w:szCs w:val="36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36"/>
          <w:szCs w:val="36"/>
        </w:rPr>
        <w:t>THANK YOU FOR HELPING US MAKE A DIFFERENCE!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8"/>
          <w:szCs w:val="28"/>
        </w:rPr>
        <w:t>TO LEARN MORE PLEASE VISIT THE MARCH OF DIMES AT</w:t>
      </w: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  <w:sz w:val="36"/>
          <w:szCs w:val="36"/>
        </w:rPr>
        <w:t>:</w:t>
      </w:r>
    </w:p>
    <w:p>
      <w:pPr>
        <w:pStyle w:val="Normal"/>
        <w:autoSpaceDE w:val="false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FF"/>
          <w:sz w:val="36"/>
          <w:szCs w:val="36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FF"/>
          <w:sz w:val="36"/>
          <w:szCs w:val="36"/>
        </w:rPr>
        <w:t>http://marchofdim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Arial-ItalicMT">
    <w:altName w:val="Arabic Typesetting"/>
    <w:charset w:val="00"/>
    <w:family w:val="swiss"/>
    <w:pitch w:val="default"/>
  </w:font>
  <w:font w:name="Arial-BoldItalicMT">
    <w:altName w:val="Arabic Typesetting"/>
    <w:charset w:val="00"/>
    <w:family w:val="swiss"/>
    <w:pitch w:val="default"/>
  </w:font>
  <w:font w:name="Wingdings-Regular">
    <w:altName w:val="PMingLiU"/>
    <w:charset w:val="88"/>
    <w:family w:val="auto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v-SE" w:bidi="hi-IN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1">
    <w:name w:val="Rubri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21:02:00Z</dcterms:created>
  <dc:creator>marie holmgren</dc:creator>
  <dc:description/>
  <dc:language>en-US</dc:language>
  <cp:lastModifiedBy>marran</cp:lastModifiedBy>
  <dcterms:modified xsi:type="dcterms:W3CDTF">2010-11-20T21:02:00Z</dcterms:modified>
  <cp:revision>3</cp:revision>
  <dc:subject/>
  <dc:title/>
</cp:coreProperties>
</file>