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96460" cy="6391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6391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53610" cy="6315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315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96460" cy="6239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6239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20260" cy="6353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6353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20260" cy="637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6372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58360" cy="6277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6277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15510" cy="6315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6315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39310" cy="6410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6410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77410" cy="6220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6220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39310" cy="5782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5782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810760" cy="6430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6430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34560" cy="6468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468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53610" cy="637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372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91710" cy="6391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6391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96460" cy="6430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6430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91710" cy="6391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6391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53610" cy="6410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410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72660" cy="62776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6277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15510" cy="63157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6315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3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3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3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3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1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34560" cy="6372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372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848860" cy="63538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6353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53610" cy="59347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593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21:25:00Z</dcterms:created>
  <dc:creator>anter</dc:creator>
  <dc:description/>
  <cp:keywords/>
  <dc:language>en-US</dc:language>
  <cp:lastModifiedBy>anter</cp:lastModifiedBy>
  <dcterms:modified xsi:type="dcterms:W3CDTF">2020-03-20T21:51:00Z</dcterms:modified>
  <cp:revision>7</cp:revision>
  <dc:subject/>
  <dc:title/>
</cp:coreProperties>
</file>